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Catering for diversity — caring for special needs groups</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ustralian population is diverse and this is reflected in the needs and preferences of older people who require aged care services. </w:t>
            </w:r>
          </w:p>
          <w:p>
            <w:pPr>
              <w:pStyle w:val="BoxListBullet"/>
              <w:numPr>
                <w:ilvl w:val="0"/>
                <w:numId w:val="9"/>
              </w:numPr>
              <w:rPr/>
            </w:pPr>
            <w:r>
              <w:rPr/>
              <w:t>A number of special needs groups are defined in the</w:t>
            </w:r>
            <w:r>
              <w:rPr>
                <w:i/>
              </w:rPr>
              <w:t xml:space="preserve"> Aged Care Act 1997 </w:t>
            </w:r>
            <w:r>
              <w:rPr/>
              <w:t xml:space="preserve">and associated principles for the planning and allocation of aged care places. </w:t>
            </w:r>
          </w:p>
          <w:p>
            <w:pPr>
              <w:pStyle w:val="BoxListBullet"/>
              <w:numPr>
                <w:ilvl w:val="0"/>
                <w:numId w:val="9"/>
              </w:numPr>
              <w:rPr/>
            </w:pPr>
            <w:r>
              <w:rPr/>
              <w:t xml:space="preserve">An expected outcome of the accreditation standards is that providers of aged care services meet the needs and preferences of care recipients with special needs. </w:t>
            </w:r>
          </w:p>
          <w:p>
            <w:pPr>
              <w:pStyle w:val="BoxListBullet2"/>
              <w:numPr>
                <w:ilvl w:val="0"/>
                <w:numId w:val="4"/>
              </w:numPr>
              <w:rPr/>
            </w:pPr>
            <w:r>
              <w:rPr/>
              <w:t>Not all special needs groups require extra services or higher levels of funding but require services to be respectful of, and responsive to, those needs including those arising from diverse ethnic and religious cultures and of gay and lesbian consumers.</w:t>
            </w:r>
          </w:p>
          <w:p>
            <w:pPr>
              <w:pStyle w:val="BoxListBullet2"/>
              <w:numPr>
                <w:ilvl w:val="0"/>
                <w:numId w:val="4"/>
              </w:numPr>
              <w:rPr/>
            </w:pPr>
            <w:r>
              <w:rPr/>
              <w:t xml:space="preserve">Participants raised concerns about some mainstream aged care services discriminating against individuals with special needs because the higher costs associated with delivering appropriate care to them are inadequately funded. </w:t>
            </w:r>
          </w:p>
          <w:p>
            <w:pPr>
              <w:pStyle w:val="BoxListBullet"/>
              <w:numPr>
                <w:ilvl w:val="0"/>
                <w:numId w:val="9"/>
              </w:numPr>
              <w:rPr/>
            </w:pPr>
            <w:r>
              <w:rPr/>
              <w:t>The aged care system should cater for diversity in all client groups by ensuring access to services for all older Australians that are delivered in a culturally appropriate manner, to the extent feasible.</w:t>
            </w:r>
          </w:p>
          <w:p>
            <w:pPr>
              <w:pStyle w:val="BoxListBullet"/>
              <w:numPr>
                <w:ilvl w:val="0"/>
                <w:numId w:val="9"/>
              </w:numPr>
              <w:rPr/>
            </w:pPr>
            <w:r>
              <w:rPr/>
              <w:t xml:space="preserve">Staff need the skills to deliver appropriate care to individuals with special needs. Additional training for aged care workers caring for special needs groups is likely to result in better outcomes for care recipients. </w:t>
            </w:r>
          </w:p>
          <w:p>
            <w:pPr>
              <w:pStyle w:val="BoxListBullet"/>
              <w:numPr>
                <w:ilvl w:val="0"/>
                <w:numId w:val="9"/>
              </w:numPr>
              <w:rPr/>
            </w:pPr>
            <w:r>
              <w:rPr/>
              <w:t>Language and consultation services could be extended so that older Australians from non-English speaking backgrounds can make more informed decisions about their aged care and can more effectively communicate so that their care needs are better understood and matched to their preferences.</w:t>
            </w:r>
          </w:p>
          <w:p>
            <w:pPr>
              <w:pStyle w:val="BoxListBullet"/>
              <w:numPr>
                <w:ilvl w:val="0"/>
                <w:numId w:val="9"/>
              </w:numPr>
              <w:rPr/>
            </w:pPr>
            <w:r>
              <w:rPr/>
              <w:t xml:space="preserve">Providers of Indigenous services and services in rural and remote areas should be actively supported to ensure sustainable, responsive and culturally secure servi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evaluates how well aged care services are being modified and delivered in ways that meet the needs and preferences of clients with special and/or additional needs. It also looks at how special needs might be better met in a reformed aged care system. Section 9.1 provides an overview of the diversity in the demand for aged care services, and sets out some principles for responding to this diversity. Other sections in this chapter explore issues relating to specific groups, including culturally and linguistically diverse communities (section 9.2), Indigenous people (section 9.3), veterans (section 9.4), the socially disadvantaged (section 9.5), the financially disadvantaged (section 9.6) and those living in rural and remote areas (section 9.7).</w:t>
      </w:r>
    </w:p>
    <w:p>
      <w:pPr>
        <w:pStyle w:val="TextBody"/>
        <w:rPr/>
      </w:pPr>
      <w:r>
        <w:rPr/>
        <w:t>Some older Australians may have even more complex aged care requirements as a result of multiple special needs, such as a financially disadvantaged older person from a non-English speaking background, living in rural Australi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iversity in demand for aged care services</w:t>
      </w:r>
    </w:p>
    <w:p>
      <w:pPr>
        <w:pStyle w:val="TextBody"/>
        <w:rPr/>
      </w:pPr>
      <w:r>
        <w:rPr/>
        <w:t>Aged care services are delivered in a variety of locations to a diverse population of older Australians from very different social and cultural backgrounds. The needs and preferences of some older Australians can be very different to those of mainstream care recipients. Some aged care services specifically cater for the needs of certain groups — for example, services designed to assist older Australians from specific cultural or linguistic groups. Over the next 40 years, there is likely to be an increasing number of older Australians with special needs (see chapter 3 for a discussion of these trends).</w:t>
      </w:r>
    </w:p>
    <w:p>
      <w:pPr>
        <w:pStyle w:val="TextBody"/>
        <w:rPr/>
      </w:pPr>
      <w:r>
        <w:rPr/>
        <w:t xml:space="preserve">The </w:t>
      </w:r>
      <w:r>
        <w:rPr>
          <w:i/>
        </w:rPr>
        <w:t>Aged Care Act 1997</w:t>
      </w:r>
      <w:r>
        <w:rPr/>
        <w:t xml:space="preserve"> (the Act) and its associated principles define a number of ‘special needs’ groups that are taken into account in the planning, allocation and transfer of aged care services (box </w:t>
      </w:r>
      <w:r>
        <w:fldChar w:fldCharType="begin"/>
      </w:r>
      <w:r>
        <w:rPr/>
        <w:instrText xml:space="preserve"> LINK Word.Document.8 "\\\\nch1\\groups\\AgedCare2010\\Personal\\Alan\\Special needs groups\\Chapter 9 Catering for diversity_1217.doc" OLE_LINK2 \a \t </w:instrText>
      </w:r>
      <w:bookmarkStart w:id="3" w:name="_1356501364"/>
      <w:bookmarkStart w:id="4" w:name="_1354074596"/>
      <w:bookmarkStart w:id="5" w:name="_1354074335"/>
      <w:bookmarkStart w:id="6" w:name="_1353488027"/>
      <w:bookmarkStart w:id="7" w:name="_1353487969"/>
      <w:bookmarkEnd w:id="3"/>
      <w:bookmarkEnd w:id="4"/>
      <w:bookmarkEnd w:id="5"/>
      <w:bookmarkEnd w:id="6"/>
      <w:bookmarkEnd w:id="7"/>
      <w:r>
        <w:rPr/>
      </w:r>
      <w:r>
        <w:rPr/>
        <w:fldChar w:fldCharType="separate"/>
      </w:r>
      <w:r>
        <w:rPr/>
        <w:t>9.1</w:t>
      </w:r>
      <w:r>
        <w:rPr/>
      </w:r>
      <w:r>
        <w:rPr/>
        <w:fldChar w:fldCharType="end"/>
      </w:r>
      <w:r>
        <w:rPr/>
        <w:t xml:space="preserve">). More generally, the aged care accreditation standards require providers to deliver services which take into account and meet the special needs of clients. Item 3.8 in the accreditation standards covers ‘spiritual and cultural life’, and has the expected outcome that ‘Individual interests, customs, beliefs and cultural and ethnical backgrounds are valued and fostered’ (appendix E). The capacity of a provider to cater for special needs is also considered in the determination of grant applications. </w:t>
      </w:r>
    </w:p>
    <w:p>
      <w:pPr>
        <w:pStyle w:val="TextBody"/>
        <w:rPr/>
      </w:pPr>
      <w:r>
        <w:rPr/>
        <w:t xml:space="preserve">There are other groups with needs that differ in certain ways but who are not specifically identified in legislation. They include: </w:t>
      </w:r>
    </w:p>
    <w:p>
      <w:pPr>
        <w:pStyle w:val="ListBullet"/>
        <w:numPr>
          <w:ilvl w:val="0"/>
          <w:numId w:val="10"/>
        </w:numPr>
        <w:rPr/>
      </w:pPr>
      <w:r>
        <w:rPr/>
        <w:t>y people with a disability who cannot live independently in the community</w:t>
      </w:r>
    </w:p>
    <w:p>
      <w:pPr>
        <w:pStyle w:val="ListBullet"/>
        <w:numPr>
          <w:ilvl w:val="0"/>
          <w:numId w:val="10"/>
        </w:numPr>
        <w:rPr/>
      </w:pPr>
      <w:r>
        <w:rPr/>
        <w:t>ageing people with a physical and/or mental disability</w:t>
      </w:r>
    </w:p>
    <w:p>
      <w:pPr>
        <w:pStyle w:val="ListBullet"/>
        <w:numPr>
          <w:ilvl w:val="0"/>
          <w:numId w:val="10"/>
        </w:numPr>
        <w:rPr/>
      </w:pPr>
      <w:r>
        <w:rPr/>
        <w:t>older gay, lesbian, bisexual, transgender and intersex people</w:t>
      </w:r>
    </w:p>
    <w:p>
      <w:pPr>
        <w:pStyle w:val="ListBullet"/>
        <w:numPr>
          <w:ilvl w:val="0"/>
          <w:numId w:val="10"/>
        </w:numPr>
        <w:rPr/>
      </w:pPr>
      <w:r>
        <w:rPr/>
        <w:t xml:space="preserve">older refugee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Special needs groups recognised in the aged care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ct recognises that some people have special needs that should be taken into account in the allocation and provision of aged care services. Specifically, the Act specifies the following special needs groups:</w:t>
            </w:r>
          </w:p>
          <w:p>
            <w:pPr>
              <w:pStyle w:val="BoxListBullet"/>
              <w:numPr>
                <w:ilvl w:val="0"/>
                <w:numId w:val="9"/>
              </w:numPr>
              <w:rPr/>
            </w:pPr>
            <w:r>
              <w:rPr/>
              <w:t>people from Aboriginal and Torres Strait Islander communities</w:t>
            </w:r>
          </w:p>
          <w:p>
            <w:pPr>
              <w:pStyle w:val="BoxListBullet"/>
              <w:numPr>
                <w:ilvl w:val="0"/>
                <w:numId w:val="9"/>
              </w:numPr>
              <w:rPr/>
            </w:pPr>
            <w:r>
              <w:rPr/>
              <w:t>people from non-English speaking backgrounds (NESB)</w:t>
            </w:r>
          </w:p>
          <w:p>
            <w:pPr>
              <w:pStyle w:val="BoxListBullet"/>
              <w:numPr>
                <w:ilvl w:val="0"/>
                <w:numId w:val="9"/>
              </w:numPr>
              <w:rPr/>
            </w:pPr>
            <w:r>
              <w:rPr/>
              <w:t>people who live in rural and remote areas</w:t>
            </w:r>
          </w:p>
          <w:p>
            <w:pPr>
              <w:pStyle w:val="BoxListBullet"/>
              <w:numPr>
                <w:ilvl w:val="0"/>
                <w:numId w:val="9"/>
              </w:numPr>
              <w:rPr/>
            </w:pPr>
            <w:r>
              <w:rPr/>
              <w:t>people who are financially and socially disadvantaged</w:t>
            </w:r>
            <w:r>
              <w:rPr>
                <w:rStyle w:val="FootnoteCharacters"/>
                <w:rStyle w:val="FootnoteAnchor"/>
              </w:rPr>
              <w:footnoteReference w:id="2"/>
            </w:r>
          </w:p>
          <w:p>
            <w:pPr>
              <w:pStyle w:val="BoxListBullet"/>
              <w:numPr>
                <w:ilvl w:val="0"/>
                <w:numId w:val="9"/>
              </w:numPr>
              <w:rPr/>
            </w:pPr>
            <w:r>
              <w:rPr/>
              <w:t>people of any kind (if any) who are specified in the Allocation Principles.</w:t>
            </w:r>
          </w:p>
          <w:p>
            <w:pPr>
              <w:pStyle w:val="Box"/>
              <w:rPr/>
            </w:pPr>
            <w:r>
              <w:rPr/>
              <w:t>Under the Act, the current and future capacity of providers to service the needs of special needs clients is taken into account in the allocation and transfer process (of places) and in the determination of grant recipients (either for capital, advocacy, community visitors and/or unforseen circumstances).</w:t>
            </w:r>
          </w:p>
          <w:p>
            <w:pPr>
              <w:pStyle w:val="Box"/>
              <w:rPr/>
            </w:pPr>
            <w:r>
              <w:rPr/>
              <w:t xml:space="preserve">The </w:t>
            </w:r>
            <w:r>
              <w:rPr>
                <w:i/>
              </w:rPr>
              <w:t>Allocation Principles 1997</w:t>
            </w:r>
            <w:r>
              <w:rPr/>
              <w:t xml:space="preserve"> identify the following groups of people as having special needs:</w:t>
            </w:r>
          </w:p>
          <w:p>
            <w:pPr>
              <w:pStyle w:val="BoxListBullet"/>
              <w:numPr>
                <w:ilvl w:val="0"/>
                <w:numId w:val="9"/>
              </w:numPr>
              <w:rPr/>
            </w:pPr>
            <w:r>
              <w:rPr/>
              <w:t>veterans — people who have seen active service in the Australian Armed Forces and their widows</w:t>
            </w:r>
          </w:p>
          <w:p>
            <w:pPr>
              <w:pStyle w:val="BoxListBullet"/>
              <w:numPr>
                <w:ilvl w:val="0"/>
                <w:numId w:val="9"/>
              </w:numPr>
              <w:rPr/>
            </w:pPr>
            <w:r>
              <w:rPr/>
              <w:t>homeless — people who are homeless or at risk of becoming homeless</w:t>
            </w:r>
          </w:p>
          <w:p>
            <w:pPr>
              <w:pStyle w:val="BoxListBullet"/>
              <w:numPr>
                <w:ilvl w:val="0"/>
                <w:numId w:val="9"/>
              </w:numPr>
              <w:rPr/>
            </w:pPr>
            <w:r>
              <w:rPr/>
              <w:t>care leavers — people brought up in care away from their family as state wards or home children raised in Children’s Homes, orphanages or other institutions, or in foster care.</w:t>
            </w:r>
            <w:r>
              <w:rPr>
                <w:rStyle w:val="FootnoteCharacters"/>
                <w:rStyle w:val="FootnoteAnchor"/>
              </w:rPr>
              <w:footnoteReference w:id="3"/>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i/>
              </w:rPr>
              <w:t>Aged Care Act 1997</w:t>
            </w:r>
            <w:r>
              <w:rPr/>
              <w:t xml:space="preserve"> and Allocation Principles 199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ged care providers should satisfy the needs and preferences of their clients, but some older Australians may not be able to access services that can meet their special needs. This may be due to: a lack of awareness of special needs by providers; there being very few clients in an area having particular needs so providers have little incentive to cater for particular groups; and/or the higher costs that can be involved in meeting special needs. </w:t>
      </w:r>
    </w:p>
    <w:p>
      <w:pPr>
        <w:pStyle w:val="TextBody"/>
        <w:rPr/>
      </w:pPr>
      <w:r>
        <w:rPr/>
        <w:t xml:space="preserve">Some participants raised concerns about the adequacy of the funding for special needs and that regulations can restrict the ability of providers to respond to the demands from some groups. </w:t>
      </w:r>
    </w:p>
    <w:p>
      <w:pPr>
        <w:pStyle w:val="TextBody"/>
        <w:rPr/>
      </w:pPr>
      <w:r>
        <w:rPr/>
        <w:t xml:space="preserve">The benefits arising from ‘special needs’ status and capacity and commitment of aged care providers to effectively meet the needs of special needs groups were questioned (see, for example, Jo Harrison, sub. 190; Repatriation Committee, sub. 366). A number of participants argued that service providers should be required to report on how they meet the needs and preferences of clients with special needs, as such requirements are not clearly outlined in the current accreditation standards (see, for example, National Health, Aged &amp; Community Care Forum, sub. 241). A review of the accreditation standards is currently being undertaken and some submissions argued for greater clarity of requirements in the standards. </w:t>
      </w:r>
    </w:p>
    <w:p>
      <w:pPr>
        <w:pStyle w:val="TextBody"/>
        <w:rPr/>
      </w:pPr>
      <w:r>
        <w:rPr/>
        <w:t xml:space="preserve">Services that cater for particular needs can be highly sought after by clients in these target groups, and they are often willing to travel significant distances to access those services. However, it is often not practical or efficient to have specialist providers in every geographical area. As such, it is important that mainstream aged care providers have the capacity to provide appropriate aged care services to the increasingly diverse population of older Australians. However, a number of submissions to this inquiry suggested that many current mainstream aged care services may not be sensitive to, nor adequately cater for, the needs of clients with special needs (see, for example, The Aged-Care Rights Service, sub. 322; Alzheimer’s Australia, sub. 79; Matrix Guild (Victoria) and Coalition of Activist Lesbians, sub. 397). </w:t>
      </w:r>
    </w:p>
    <w:p>
      <w:pPr>
        <w:pStyle w:val="TextBody"/>
        <w:rPr/>
      </w:pPr>
      <w:r>
        <w:rPr/>
        <w:t xml:space="preserve">Under the reforms proposed in this report, there should be greater equity of access to aged care services for special needs groups because approved providers will be less constrained in the number and types of services they can offer. There will also be greater competition between providers, which should drive improved service delivery, including for those with special needs. However, there is a risk that a more market responsive system will not deliver services to particular groups who require more costly services unless these are adequately funded. </w:t>
      </w:r>
    </w:p>
    <w:p>
      <w:pPr>
        <w:pStyle w:val="TextBody"/>
        <w:rPr/>
      </w:pPr>
      <w:r>
        <w:rPr/>
        <w:t xml:space="preserve">Regulations covering service provision can be used to ensure access to appropriate services for groups that might not otherwise be served. However, where these services are more expensive to provide, but no additional funding is provided, the result can be cross-subsidisation of these services. This distorts providers’ incentives and is inequitable, especially where clients are required to meet a larger share of their own costs of care. Alternative funding and/or service delivery arrangements, such as targeted supplements, and more market based approaches, such as competitive tendering, could be more efficient approaches. </w:t>
      </w:r>
    </w:p>
    <w:p>
      <w:pPr>
        <w:pStyle w:val="TextBody"/>
        <w:rPr/>
      </w:pPr>
      <w:r>
        <w:rPr/>
        <w:t>In principle, the delivery of aged care for special needs groups should:</w:t>
      </w:r>
    </w:p>
    <w:p>
      <w:pPr>
        <w:pStyle w:val="ListBullet"/>
        <w:numPr>
          <w:ilvl w:val="0"/>
          <w:numId w:val="10"/>
        </w:numPr>
        <w:rPr/>
      </w:pPr>
      <w:r>
        <w:rPr/>
        <w:t>ensure access to services — reducing discrimination for those groups that age earlier than others, such as Indigenous Australians and the homeless, or those who may be challenging for service providers, such as those with a behavioural condition</w:t>
      </w:r>
    </w:p>
    <w:p>
      <w:pPr>
        <w:pStyle w:val="ListBullet"/>
        <w:numPr>
          <w:ilvl w:val="0"/>
          <w:numId w:val="10"/>
        </w:numPr>
        <w:rPr/>
      </w:pPr>
      <w:r>
        <w:rPr/>
        <w:t>support specialised models of care — ensuring providers have the flexibility to meet the preferences of some groups that require different aged care services because of cultural, religious or other values</w:t>
      </w:r>
    </w:p>
    <w:p>
      <w:pPr>
        <w:pStyle w:val="ListBullet"/>
        <w:numPr>
          <w:ilvl w:val="0"/>
          <w:numId w:val="10"/>
        </w:numPr>
        <w:rPr/>
      </w:pPr>
      <w:r>
        <w:rPr/>
        <w:t>encourage service providers to tailor services to meet particular sets of needs and to create culturally responsive services such as through training packages to provide workers with specialised skills and understanding, and to ensure that policies and practices reflect such needs</w:t>
      </w:r>
    </w:p>
    <w:p>
      <w:pPr>
        <w:pStyle w:val="ListBullet"/>
        <w:numPr>
          <w:ilvl w:val="0"/>
          <w:numId w:val="10"/>
        </w:numPr>
        <w:rPr/>
      </w:pPr>
      <w:r>
        <w:rPr/>
        <w:t xml:space="preserve">acknowledge the higher costs of service delivery or difficulties accessing capital for some services catering for large proportions of clients with special nee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eople from culturally and linguistically diverse backgrounds</w:t>
      </w:r>
    </w:p>
    <w:p>
      <w:pPr>
        <w:pStyle w:val="TextBody"/>
        <w:rPr/>
      </w:pPr>
      <w:r>
        <w:rPr/>
        <w:t>The cultural and linguistic diversity of many older Australians is an important consideration in the delivery of appropriate aged care services. Compared to other older Australians, this diversity may be reflected in:</w:t>
      </w:r>
    </w:p>
    <w:p>
      <w:pPr>
        <w:pStyle w:val="ListBullet"/>
        <w:numPr>
          <w:ilvl w:val="0"/>
          <w:numId w:val="10"/>
        </w:numPr>
        <w:rPr/>
      </w:pPr>
      <w:r>
        <w:rPr/>
        <w:t>attitudes to the elderly, expectations of family care giving, roles of women and support groups, and beliefs about health and disability</w:t>
      </w:r>
    </w:p>
    <w:p>
      <w:pPr>
        <w:pStyle w:val="ListBullet"/>
        <w:numPr>
          <w:ilvl w:val="0"/>
          <w:numId w:val="10"/>
        </w:numPr>
        <w:rPr/>
      </w:pPr>
      <w:r>
        <w:rPr/>
        <w:t>beliefs, practices, religions, behaviours and preferences which can affect the propensity to use formal care services, including preferences for different types of food</w:t>
      </w:r>
    </w:p>
    <w:p>
      <w:pPr>
        <w:pStyle w:val="ListBullet"/>
        <w:numPr>
          <w:ilvl w:val="0"/>
          <w:numId w:val="10"/>
        </w:numPr>
        <w:rPr/>
      </w:pPr>
      <w:r>
        <w:rPr/>
        <w:t>English language proficiency, which can affect access to information and services, communication of needs and participation in the wider community.</w:t>
      </w:r>
    </w:p>
    <w:p>
      <w:pPr>
        <w:pStyle w:val="TextBody"/>
        <w:rPr/>
      </w:pPr>
      <w:r>
        <w:rPr/>
        <w:t>In the context of accessing and delivering appropriate aged care services, two significant broad groups of culturally and linguistically diverse people, are people from non-English speaking backgrounds (NESBs) and gay, lesbian, bi-sexual, transgender and intersex (GLBTI) people. The special needs status of older Australians from NESBs is set out in the Act and has long been a consideration in aged care policy and service development.</w:t>
      </w:r>
    </w:p>
    <w:p>
      <w:pPr>
        <w:pStyle w:val="TextBody"/>
        <w:rPr/>
      </w:pPr>
      <w:r>
        <w:rPr/>
        <w:t>However, the needs of GLBTI people have only more recently been actively canvassed. The Commission has received representations in submissions that GLBTI people are a culturally diverse group with specific needs. Their issues are also discussed in this section.</w:t>
      </w:r>
    </w:p>
    <w:p>
      <w:pPr>
        <w:pStyle w:val="Heading3"/>
        <w:ind w:left="0" w:hanging="0"/>
        <w:rPr/>
      </w:pPr>
      <w:r>
        <w:rPr/>
        <w:t>Older people from non-English speaking backgrounds</w:t>
      </w:r>
    </w:p>
    <w:p>
      <w:pPr>
        <w:pStyle w:val="TextBody"/>
        <w:rPr/>
      </w:pPr>
      <w:r>
        <w:rPr/>
        <w:t>As discussed in chapter 3, Australia’s population of older people from NESBs is expected to increase by over 40 per cent between 2011 and 2026 in line with the overall increase in the older population. By 2026, it is projected that one in four Australians aged 80 and over will be from a NESB (Gibson et al. 2001).</w:t>
      </w:r>
      <w:r>
        <w:rPr>
          <w:rStyle w:val="FootnoteCharacters"/>
          <w:rStyle w:val="FootnoteAnchor"/>
        </w:rPr>
        <w:footnoteReference w:id="4"/>
      </w:r>
      <w:r>
        <w:rPr/>
        <w:t xml:space="preserve"> </w:t>
      </w:r>
    </w:p>
    <w:p>
      <w:pPr>
        <w:pStyle w:val="TextBody"/>
        <w:rPr/>
      </w:pPr>
      <w:r>
        <w:rPr/>
        <w:t xml:space="preserve">While people whose main language at home is European will still be the largest group, those who speak Middle Eastern and Asian languages are expected to become increasingly important (Gibson et al. 2001). </w:t>
      </w:r>
    </w:p>
    <w:p>
      <w:pPr>
        <w:pStyle w:val="TextBody"/>
        <w:rPr/>
      </w:pPr>
      <w:r>
        <w:rPr/>
        <w:t xml:space="preserve">The use of aged care services by older Australians from NESBs is different than for many other older Australians. They are relatively underrepresented in residential settings but overrepresented in formal community care services where they are supported by family and cultural groups (AIHW 2007a). However, there may be some variation in usage patterns across locations depending of the level of community support and the engagement of individuals with these services.  </w:t>
      </w:r>
    </w:p>
    <w:p>
      <w:pPr>
        <w:pStyle w:val="TextBody"/>
        <w:rPr/>
      </w:pPr>
      <w:r>
        <w:rPr/>
        <w:t xml:space="preserve">Some NESB communities in certain locations are well served by dedicated aged care providers (generally not-for-profit organisations arising from the respective community) that tailor services to particular groups, such as the Italian, Greek, Spanish, Dutch and Jewish communities. The standard of care provided by these organisations is generally high and, not surprisingly, these services are usually in great demand. </w:t>
      </w:r>
    </w:p>
    <w:p>
      <w:pPr>
        <w:pStyle w:val="TextBody"/>
        <w:rPr/>
      </w:pPr>
      <w:r>
        <w:rPr/>
        <w:t>That said, most older Australians from NESBs access aged care services through the mainstream system. As part of the accreditation standards, mainstream providers are expected to deliver culturally appropriate aged care services to clients. However, some participants to this inquiry said that parts of the mainstream aged care system have difficulty delivering care that meets the needs and preferences of NESB clients. The main issues raised include:</w:t>
      </w:r>
    </w:p>
    <w:p>
      <w:pPr>
        <w:pStyle w:val="ListBullet"/>
        <w:numPr>
          <w:ilvl w:val="0"/>
          <w:numId w:val="10"/>
        </w:numPr>
        <w:rPr/>
      </w:pPr>
      <w:r>
        <w:rPr/>
        <w:t>accessing easily understood information about aged care services in languages other than English to be able make informed choices</w:t>
      </w:r>
    </w:p>
    <w:p>
      <w:pPr>
        <w:pStyle w:val="ListBullet"/>
        <w:numPr>
          <w:ilvl w:val="0"/>
          <w:numId w:val="10"/>
        </w:numPr>
        <w:rPr/>
      </w:pPr>
      <w:r>
        <w:rPr/>
        <w:t>being able to communicate needs and preferences to aged care staff and health professionals</w:t>
      </w:r>
    </w:p>
    <w:p>
      <w:pPr>
        <w:pStyle w:val="ListBullet"/>
        <w:numPr>
          <w:ilvl w:val="0"/>
          <w:numId w:val="10"/>
        </w:numPr>
        <w:rPr/>
      </w:pPr>
      <w:r>
        <w:rPr/>
        <w:t>supporting culturally relevant social activities.</w:t>
      </w:r>
    </w:p>
    <w:p>
      <w:pPr>
        <w:pStyle w:val="ListBullet"/>
        <w:numPr>
          <w:ilvl w:val="0"/>
          <w:numId w:val="0"/>
        </w:numPr>
        <w:ind w:left="0" w:hanging="0"/>
        <w:rPr/>
      </w:pPr>
      <w:r>
        <w:rPr/>
        <w:t>More generally, participants want service provision, irrespective of the provider, that is both respectful of and responsive to differing cultural beliefs and practices, to the extent feasible.</w:t>
      </w:r>
    </w:p>
    <w:p>
      <w:pPr>
        <w:pStyle w:val="Heading4"/>
        <w:rPr/>
      </w:pPr>
      <w:r>
        <w:rPr/>
        <w:t>Accessing information about aged care services</w:t>
      </w:r>
    </w:p>
    <w:p>
      <w:pPr>
        <w:pStyle w:val="TextBody"/>
        <w:rPr/>
      </w:pPr>
      <w:r>
        <w:rPr/>
        <w:t>Older Australians from NESBs may not be proficient in English and may require assistance navigating and understanding the aged care system. And some may revert back to their first language as a result of the ageing process. This reversion can pose several challenges to governments and providers in delivering appropriate aged care services. As described by the Multicultural Access Projects (Metro North Region):</w:t>
      </w:r>
    </w:p>
    <w:p>
      <w:pPr>
        <w:pStyle w:val="Quote"/>
        <w:rPr/>
      </w:pPr>
      <w:r>
        <w:rPr/>
        <w:t>Language and communication issues are the most frequently raised barriers for people from CALD backgrounds to access community support structures and services. The provision of language support services, such as face-to-face and telephone interpreting services is vital for effective service provision. (sub. 379, p. 5)</w:t>
      </w:r>
    </w:p>
    <w:p>
      <w:pPr>
        <w:pStyle w:val="TextBody"/>
        <w:rPr/>
      </w:pPr>
      <w:r>
        <w:rPr/>
        <w:t xml:space="preserve">The Department of Health and Ageing (DoHA) provides some language support for older Australians from NESBs and their carers. Information about the aged care system and aged care programs is translated in a limited number of languages and is available online and through information outlets (Respite and Carelink Centres, DoHA funded information services). There is also a telephone translation service and DoHA funds two programs specifically designed to assist in the delivery of culturally appropriate care to NESB groups — Partners in Culturally Appropriate Care (PICAC) and the Community Partners Program (CPP) (box </w:t>
      </w:r>
      <w:r>
        <w:fldChar w:fldCharType="begin"/>
      </w:r>
      <w:r>
        <w:rPr/>
        <w:instrText xml:space="preserve"> LINK Word.Document.8 "\\\\nch1\\groups\\AgedCare2010\\Personal\\Alan\\Special needs groups\\Chapter 9 Catering for diversity_1217.doc" OLE_LINK3 \a \t </w:instrText>
      </w:r>
      <w:bookmarkStart w:id="9" w:name="_1356501368"/>
      <w:bookmarkStart w:id="10" w:name="_1354074597"/>
      <w:bookmarkStart w:id="11" w:name="_1354074338"/>
      <w:bookmarkStart w:id="12" w:name="_1353488029"/>
      <w:bookmarkStart w:id="13" w:name="_1353482966"/>
      <w:bookmarkStart w:id="14" w:name="_1352024271"/>
      <w:bookmarkStart w:id="15" w:name="_1351428835"/>
      <w:bookmarkStart w:id="16" w:name="_1351320792"/>
      <w:bookmarkStart w:id="17" w:name="_1351319475"/>
      <w:bookmarkStart w:id="18" w:name="_1351086145"/>
      <w:bookmarkStart w:id="19" w:name="_1351085826"/>
      <w:bookmarkStart w:id="20" w:name="_1350737126"/>
      <w:bookmarkStart w:id="21" w:name="_1348909297"/>
      <w:bookmarkStart w:id="22" w:name="_1347014152"/>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9.2</w:t>
      </w:r>
      <w:r>
        <w:rPr/>
      </w:r>
      <w:r>
        <w:rPr/>
        <w:fldChar w:fldCharType="end"/>
      </w:r>
      <w:r>
        <w:rPr/>
        <w:t>) (DoHA 2009d).</w:t>
      </w:r>
    </w:p>
    <w:p>
      <w:pPr>
        <w:pStyle w:val="TextBody"/>
        <w:rPr/>
      </w:pPr>
      <w:r>
        <w:rPr/>
        <w:t xml:space="preserve">The CPP helps older people from NESBs to access and discuss information about aged care services in certain languages other than English. However, the program is targeted towards the dominant language groups in each geographical area. As a result, it does not provide assistance in all languages and may not be available in all locations. </w:t>
      </w:r>
    </w:p>
    <w:p>
      <w:pPr>
        <w:pStyle w:val="TextBody"/>
        <w:rPr/>
      </w:pPr>
      <w:r>
        <w:rPr/>
        <w:t xml:space="preserve">Some state and territory governments also invest heavily in language services for Australians from NESBs, but these services are not aged care specific and may not be suited to explaining the intricacies of the aged care system.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3"/>
            <w:r>
              <w:rPr/>
              <w:tab/>
              <w:t>Assisting providers to meet the needs of NESB cli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administers two programs to assist the delivery of culturally appropriate care to older people from NESBs: </w:t>
            </w:r>
          </w:p>
          <w:p>
            <w:pPr>
              <w:pStyle w:val="BoxListBullet"/>
              <w:numPr>
                <w:ilvl w:val="0"/>
                <w:numId w:val="9"/>
              </w:numPr>
              <w:rPr/>
            </w:pPr>
            <w:r>
              <w:rPr/>
              <w:t>Community Partners Program (CPP)</w:t>
            </w:r>
          </w:p>
          <w:p>
            <w:pPr>
              <w:pStyle w:val="BoxListBullet"/>
              <w:numPr>
                <w:ilvl w:val="0"/>
                <w:numId w:val="9"/>
              </w:numPr>
              <w:rPr/>
            </w:pPr>
            <w:r>
              <w:rPr/>
              <w:t>Partners in Culturally Appropriate Care Program (PICAC).</w:t>
            </w:r>
          </w:p>
          <w:p>
            <w:pPr>
              <w:pStyle w:val="Box"/>
              <w:rPr/>
            </w:pPr>
            <w:r>
              <w:rPr/>
              <w:t xml:space="preserve">Both programs were developed to assist older people from NESBs access care services, and improve the capacity of aged care services to respond to the differing needs of older people from culturally and linguistically diverse communities. </w:t>
            </w:r>
          </w:p>
          <w:p>
            <w:pPr>
              <w:pStyle w:val="Box"/>
              <w:rPr/>
            </w:pPr>
            <w:r>
              <w:rPr/>
              <w:t xml:space="preserve">The CPP promotes and facilitates increased access by </w:t>
            </w:r>
            <w:r>
              <w:rPr>
                <w:caps/>
              </w:rPr>
              <w:t xml:space="preserve">NESB </w:t>
            </w:r>
            <w:r>
              <w:rPr/>
              <w:t>communities to aged care service providers and support services. A number of state-wide projects link NESB communities with aged care providers to improve use of aged care places by older people from these communities.</w:t>
            </w:r>
          </w:p>
          <w:p>
            <w:pPr>
              <w:pStyle w:val="Box"/>
              <w:rPr/>
            </w:pPr>
            <w:r>
              <w:rPr/>
              <w:t>PICAC coordinators work to improve the partnership between aged care providers, NESB communities and the DoHA. PICAC program outputs may include:</w:t>
            </w:r>
          </w:p>
          <w:p>
            <w:pPr>
              <w:pStyle w:val="BoxListBullet"/>
              <w:numPr>
                <w:ilvl w:val="0"/>
                <w:numId w:val="9"/>
              </w:numPr>
              <w:rPr/>
            </w:pPr>
            <w:r>
              <w:rPr/>
              <w:t>identifying specific barriers to accessing care services for older Australians from NESB communities</w:t>
            </w:r>
          </w:p>
          <w:p>
            <w:pPr>
              <w:pStyle w:val="BoxListBullet"/>
              <w:numPr>
                <w:ilvl w:val="0"/>
                <w:numId w:val="9"/>
              </w:numPr>
              <w:rPr/>
            </w:pPr>
            <w:r>
              <w:rPr/>
              <w:t>providing culturally appropriate training to care staff, including the dissemination of information and resources about best practice</w:t>
            </w:r>
          </w:p>
          <w:p>
            <w:pPr>
              <w:pStyle w:val="BoxListBullet"/>
              <w:numPr>
                <w:ilvl w:val="0"/>
                <w:numId w:val="9"/>
              </w:numPr>
              <w:rPr/>
            </w:pPr>
            <w:r>
              <w:rPr/>
              <w:t>providing support for the development of new services, including ethno-specific and multicultural aged care services</w:t>
            </w:r>
          </w:p>
          <w:p>
            <w:pPr>
              <w:pStyle w:val="BoxListBullet"/>
              <w:numPr>
                <w:ilvl w:val="0"/>
                <w:numId w:val="9"/>
              </w:numPr>
              <w:rPr/>
            </w:pPr>
            <w:r>
              <w:rPr/>
              <w:t>providing information to policy makers about important NESB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se services provide older Australians and their carers with information, they may not assist them to understand the complexities of the aged care system (which can confuse even English speaking older people and their carers) nor shape consumers expectations about the range and nature of standards of care. As Independent Living Centre’s Multicultural Aged Care Service (WA) said:</w:t>
      </w:r>
    </w:p>
    <w:p>
      <w:pPr>
        <w:pStyle w:val="Quote"/>
        <w:rPr/>
      </w:pPr>
      <w:r>
        <w:rPr/>
        <w:t>Many older people from CALD communities are unfamiliar with the aged care system, with some cultural norms dictating that care is provided by family within the home and with little outside support. As such, there is a need for improved dissemination of information about aged care options to older people from different CALD communities, in a language and context that is appropriate to them. (sub. 139, p. 4)</w:t>
      </w:r>
    </w:p>
    <w:p>
      <w:pPr>
        <w:pStyle w:val="TextBody"/>
        <w:rPr/>
      </w:pPr>
      <w:r>
        <w:rPr/>
        <w:t xml:space="preserve">Older Australians from NESBs may also be less aware of information about preventative and early intervention measures. Multicultural Access Projects, for example, said: </w:t>
      </w:r>
    </w:p>
    <w:p>
      <w:pPr>
        <w:pStyle w:val="Quote"/>
        <w:rPr/>
      </w:pPr>
      <w:r>
        <w:rPr/>
        <w:t xml:space="preserve">… </w:t>
      </w:r>
      <w:r>
        <w:rPr/>
        <w:t xml:space="preserve">older people from CALD backgrounds are at greater risk for health consequences resulting from physical inactivity due to higher rates of sedentary behaviour (National Ageing Research Institute, 2008). This may be a result of both a lack of knowledge and a lack of opportunities to participate in programs specifically designed for older people. </w:t>
      </w:r>
    </w:p>
    <w:p>
      <w:pPr>
        <w:pStyle w:val="Quote"/>
        <w:rPr/>
      </w:pPr>
      <w:r>
        <w:rPr/>
        <w:t>‘</w:t>
      </w:r>
      <w:r>
        <w:rPr>
          <w:iCs/>
        </w:rPr>
        <w:t>I did not know that I can still exercise even though I have difficulties to move around, and that exercise can help me improve my condition’ Comment from a Spanish lady in an information event, 31 March 2010. (sub. 379, p. 8)</w:t>
      </w:r>
    </w:p>
    <w:p>
      <w:pPr>
        <w:pStyle w:val="TextBody"/>
        <w:rPr/>
      </w:pPr>
      <w:r>
        <w:rPr/>
        <w:t xml:space="preserve">The Commission’s proposed Australian Seniors Gateway (draft recommendation 8.1), which is aimed at reducing the complexity of the aged care system, should assist older Australians from NESBs better understand the system and to access information about health and wellbeing and preventative measures. The proposed Australian Seniors Gateway will also be drawing on the regional presence of other agencies to deliver locally relevant information about aged care. </w:t>
      </w:r>
    </w:p>
    <w:p>
      <w:pPr>
        <w:pStyle w:val="TextBody"/>
        <w:rPr/>
      </w:pPr>
      <w:r>
        <w:rPr/>
        <w:t>But, even with better access to information, older people from NESBs can find it difficult to communicate their care needs and preferences. As Fronditha Care said:</w:t>
      </w:r>
    </w:p>
    <w:p>
      <w:pPr>
        <w:pStyle w:val="Quote"/>
        <w:rPr/>
      </w:pPr>
      <w:r>
        <w:rPr/>
        <w:t>Even before entering care or receiving care in the community, elders of CALD background are immediately disadvantaged in their attempts to access services, specifically where the model of service provided does not accommodate for a different language or culture at an enquiry point, initial contact point or initial entry point. The results often is that needs are not accurately assessed or responded to, with people too often falling through the gaps. (sub. 436, p.5)</w:t>
      </w:r>
    </w:p>
    <w:p>
      <w:pPr>
        <w:pStyle w:val="TextBody"/>
        <w:rPr/>
      </w:pPr>
      <w:r>
        <w:rPr/>
        <w:t xml:space="preserve">Appropriate assessment of need is critical to receiving the appropriate care which points to the importance of having access to interpreter services. But, as noted by Multicultural Access Projects, particularly for assessment and service planning, the engagement of the older person’s family in the process can be an important communication strategy for understanding their needs and preferences (sub. 379). </w:t>
      </w:r>
    </w:p>
    <w:p>
      <w:pPr>
        <w:pStyle w:val="TextBody"/>
        <w:rPr/>
      </w:pPr>
      <w:r>
        <w:rPr/>
        <w:t xml:space="preserve">Aged and Community Services Australia also pointed out that interpreter services can add significantly to service costs:  </w:t>
      </w:r>
    </w:p>
    <w:p>
      <w:pPr>
        <w:pStyle w:val="Quote"/>
        <w:rPr/>
      </w:pPr>
      <w:r>
        <w:rPr/>
        <w:t xml:space="preserve">… </w:t>
      </w:r>
      <w:r>
        <w:rPr/>
        <w:t xml:space="preserve">as at May 2007, the Telephone Interpreter Service (TIS costings via personal communication) provides on-site translator/interpreter services during business hours at a rate of $141 for the first 90 minute block plus an additional $46 for each subsequent 30 minute block. These rates increase to $225 and $74 respectively outside of business hours. These are substantial costs considering the (highest) day rate per person in residential aged care was funded at around $175/day in 2007 </w:t>
      </w:r>
      <w:r>
        <w:rPr>
          <w:sz w:val="23"/>
          <w:szCs w:val="23"/>
        </w:rPr>
        <w:t>(Government contribution plus client contribution) and make the provision of such services ‘cost prohibitive.’ Some ACSA members have estimated the cost of providing the listed components at between three and five per cent of total budget, with community care estimated to bear the largest expense. (sub. 181, pp. 38-39)</w:t>
      </w:r>
    </w:p>
    <w:p>
      <w:pPr>
        <w:pStyle w:val="TextBody"/>
        <w:rPr/>
      </w:pPr>
      <w:r>
        <w:rPr/>
        <w:t xml:space="preserve">Other Australian Government agencies with a significant consumer focus, such as Centrelink and Medicare, provide a wide range of information and advice services in languages other than English. For example, Centrelink provides language and interpreting services in 226 languages through external contractors and provides onsite interpreters in areas where demand for certain languages is high. Centrelink also employs multilingual staff who are paid a Community Language Allowance if they use these language skills in the course of their employment (Centrelink 2010). </w:t>
      </w:r>
    </w:p>
    <w:p>
      <w:pPr>
        <w:pStyle w:val="TextBody"/>
        <w:rPr/>
      </w:pPr>
      <w:r>
        <w:rPr/>
        <w:t xml:space="preserve">To improve access, the proposed Australian Seniors Gateway could provide information about aged care services through the Department of Human Services (Centrelink, Medicare, Family Assistance Office). This would provide economies of scale in delivering comprehensive information in languages other than English. An integrated service could also reduce complexity for consumers, especially given that Centrelink is recommend to undertake financial assessments for aged care services (chapter 6). </w:t>
      </w:r>
    </w:p>
    <w:p>
      <w:pPr>
        <w:pStyle w:val="Heading4"/>
        <w:rPr/>
      </w:pPr>
      <w:r>
        <w:rPr/>
        <w:t>Communicating needs and preferences</w:t>
      </w:r>
    </w:p>
    <w:p>
      <w:pPr>
        <w:pStyle w:val="TextBody"/>
        <w:rPr/>
      </w:pPr>
      <w:r>
        <w:rPr/>
        <w:t>Older Australians from NESBs and their carers also report that many mainstream providers have difficulty providing care staff that can communicate effectively with the care recipient. Poor communication can negatively affect the health and wellbeing of the older person receiving care (Multicultural Access Projects, sub. 379; Baptcare, sub. 212). Multicultural Access Projects suggested a partnership approach with culturally specific and multicultural services would secure better outcomes for care recipients:</w:t>
      </w:r>
    </w:p>
    <w:p>
      <w:pPr>
        <w:pStyle w:val="Quote"/>
        <w:rPr/>
      </w:pPr>
      <w:r>
        <w:rPr/>
        <w:t xml:space="preserve">There are many culturally sensitive and competent practices which specialist services can implement to improve service delivery including identifying and involving other cultural specific and multicultural services early in the service delivery process. These partner organisations can then share their cultural and language knowledge and expertise as well as their connections with local community groups. Such a partnership approach will result in better outcomes for the target group as well as building capacity in the partner services. (sub. 379, p. 7) </w:t>
      </w:r>
    </w:p>
    <w:p>
      <w:pPr>
        <w:pStyle w:val="TextBody"/>
        <w:rPr/>
      </w:pPr>
      <w:r>
        <w:rPr/>
        <w:t xml:space="preserve">Some submissions highlighted the difficulties that some NESB seniors have in accessing timely aged care services, particularly in the community. For example, North West Region CACP/ EACH/D /ACAS Forum (Melbourne) said: </w:t>
      </w:r>
    </w:p>
    <w:p>
      <w:pPr>
        <w:pStyle w:val="Quote"/>
        <w:rPr/>
      </w:pPr>
      <w:r>
        <w:rPr/>
        <w:t xml:space="preserve"> … </w:t>
      </w:r>
      <w:r>
        <w:rPr/>
        <w:t>currently the availability of culturally appropriate aged care services is much less than the demand. For example, in the Northern region, there are only 16 Chinese specific CACP packages, but there is a waiting list for 22 eligible clients. The waiting time is estimated to be over 2 years. A similar situation exists for Italian clients in the Northern and Western regions as the number of clients on the CACP and EACH waiting list doubles the number of packages allocated on an ongoing basis. (sub. 133, p. 6)</w:t>
      </w:r>
    </w:p>
    <w:p>
      <w:pPr>
        <w:pStyle w:val="TextBody"/>
        <w:rPr/>
      </w:pPr>
      <w:r>
        <w:rPr/>
        <w:t xml:space="preserve">The Commission’s proposal to relax supply constraints over time (chapter 6) is likely to facilitate the establishment of culturally appropriate aged care providers in specific areas (subject to them becoming approved providers) and enable existing providers of specialist services to expand. </w:t>
      </w:r>
    </w:p>
    <w:p>
      <w:pPr>
        <w:pStyle w:val="TextBody"/>
        <w:rPr/>
      </w:pPr>
      <w:r>
        <w:rPr/>
        <w:t xml:space="preserve">A further challenge is in attracting and retaining bilingual and multilingual staff who can communicate effectively with clients and satisfy any reporting and other regulatory requirements. In order to attract staff with relevant language skills or promote the development of bilingual skills within staff, providers could consider a language allowance (along the lines of that provided by Centrelink) if these skills are used in the course of employment. </w:t>
      </w:r>
    </w:p>
    <w:p>
      <w:pPr>
        <w:pStyle w:val="Heading4"/>
        <w:rPr/>
      </w:pPr>
      <w:r>
        <w:rPr/>
        <w:t xml:space="preserve">Supporting culturally relevant social activities </w:t>
      </w:r>
    </w:p>
    <w:p>
      <w:pPr>
        <w:pStyle w:val="TextBody"/>
        <w:rPr/>
      </w:pPr>
      <w:r>
        <w:rPr/>
        <w:t xml:space="preserve">A number of submissions commented on the importance of providing culturally appropriate care to older Australians from NESBs. Multicultural Access Projects, for example, said: </w:t>
      </w:r>
    </w:p>
    <w:p>
      <w:pPr>
        <w:pStyle w:val="Quote"/>
        <w:rPr/>
      </w:pPr>
      <w:r>
        <w:rPr/>
        <w:t>Older people from CALD backgrounds have reported to service providers that they are more likely to use a service that specifically targets their communities, and has workers and/or volunteers who speak their languages and understand their cultural needs. This is particularly important for older people who do not speak English well, although cultural awareness and understanding is extremely important for older people from CALD backgrounds who also speak English well. (sub. 379, p. 4)</w:t>
      </w:r>
    </w:p>
    <w:p>
      <w:pPr>
        <w:pStyle w:val="TextBody"/>
        <w:rPr/>
      </w:pPr>
      <w:r>
        <w:rPr/>
        <w:t>Social activities and associated transport are considered particularly important in keeping older Australians from NESBs connected with their community. As the Migrant Information Centre (Eastern Melbourne) explains:</w:t>
      </w:r>
    </w:p>
    <w:p>
      <w:pPr>
        <w:pStyle w:val="Quote"/>
        <w:rPr/>
      </w:pPr>
      <w:r>
        <w:rPr/>
        <w:t>It is our experience, and also indicated in the HACC service usage data, that CALD seniors utilise social support and planned activity groups offered through the HACC program at a higher level than their Australian counterparts. In particular there is a preference for ethno-specific or multicultural services of this type. (sub. 154, p. 1)</w:t>
      </w:r>
    </w:p>
    <w:p>
      <w:pPr>
        <w:pStyle w:val="TextBody"/>
        <w:rPr/>
      </w:pPr>
      <w:r>
        <w:rPr/>
        <w:t xml:space="preserve">Targeted social activities by specific cultural providers, which promote social inclusion, are one of the strengths of the current aged care system. Such activities will be required to meet the growing demand for aged care services by the rapidly growing older population. These service providers could also offer culturally appropriate activities for older people from these backgrounds who reside in some of the mainstream care facilities which have little capacity to provide such services. </w:t>
      </w:r>
    </w:p>
    <w:p>
      <w:pPr>
        <w:pStyle w:val="TextBody"/>
        <w:rPr/>
      </w:pPr>
      <w:r>
        <w:rPr/>
        <w:t>Access to transport, whether it be public or community-based transport can be important for promoting social inclusion. The Migrant Information Centre (Eastern Melbourne) considers that:</w:t>
      </w:r>
    </w:p>
    <w:p>
      <w:pPr>
        <w:pStyle w:val="Quote"/>
        <w:rPr/>
      </w:pPr>
      <w:r>
        <w:rPr/>
        <w:t>Transport services should be more available and more flexible to travel across boundaries. With smaller CALD communities it is often necessary to travel further distance to a preferred ethno-specific group which is not available in the local area. (sub. 154, p. 1)</w:t>
      </w:r>
    </w:p>
    <w:p>
      <w:pPr>
        <w:pStyle w:val="Heading3"/>
        <w:ind w:left="0" w:hanging="0"/>
        <w:rPr/>
      </w:pPr>
      <w:r>
        <w:rPr/>
        <w:t xml:space="preserve">Gays, lesbians, bi-sexual, transgender and intersex (GLBTI) people </w:t>
      </w:r>
    </w:p>
    <w:p>
      <w:pPr>
        <w:pStyle w:val="TextBody"/>
        <w:rPr/>
      </w:pPr>
      <w:r>
        <w:rPr/>
        <w:t xml:space="preserve">Cultural diversity is not only reflected in language, background, religious beliefs, values or social class. It can also be reflected in sexual preferences and gender identity. As such, GLBTI people have distinct cultural and support networks which have shaped their attitudes towards care giving. </w:t>
      </w:r>
    </w:p>
    <w:p>
      <w:pPr>
        <w:pStyle w:val="TextBody"/>
        <w:rPr/>
      </w:pPr>
      <w:r>
        <w:rPr/>
        <w:t xml:space="preserve">Although there are no comprehensive projections of the number and distribution of older GLBTI people, a large increase in the demand for aged care services is anticipated by this group consistent with the ageing of the overall population (Harrison and Irlam 2010; GRAI and Curtin Health Innovation Research Institute 2010). </w:t>
      </w:r>
    </w:p>
    <w:p>
      <w:pPr>
        <w:pStyle w:val="TextBody"/>
        <w:rPr/>
      </w:pPr>
      <w:r>
        <w:rPr/>
        <w:t>The recognition of sexual preference and gender identity within a cultural context has been relatively recent and this has important implications for the provision of aged care services for the current cohort. Many older GLBTI people have experienced considerable discrimination over the course of their lives and this may continue in aged care where their sexuality and/or gender identity are not recognised in the delivery of culturally appropriate services. As outlined by the GLBTI Retirement Association Incorporated:</w:t>
      </w:r>
    </w:p>
    <w:p>
      <w:pPr>
        <w:pStyle w:val="Quote"/>
        <w:rPr/>
      </w:pPr>
      <w:r>
        <w:rPr/>
        <w:t xml:space="preserve">The literature of GLBT ageing discusses the impact of historical experiences of discrimination against GLBTI people. GLBTI people who are currently accessing aged care services have lived in an era where there was a real threat of losing their job, family and friends, and risking imprisonment and ‘medical cures’ if they disclosed their sexual identity (Barrett 2008) … </w:t>
      </w:r>
    </w:p>
    <w:p>
      <w:pPr>
        <w:pStyle w:val="Quote"/>
        <w:rPr/>
      </w:pPr>
      <w:r>
        <w:rPr/>
        <w:t>McNair and Harrison (2002) found that major concerns for older GLBTI people were not about their health per se, but rather about institutionalised discrimination pertaining to sexual and gender identity. Concerns were also raised about how homophobic attitudes of institutionalised aged care facilities would impact on the quality of care delivered and the fear that this could result in elder abuse. (sub. 57, pp. 4-5)</w:t>
      </w:r>
    </w:p>
    <w:p>
      <w:pPr>
        <w:pStyle w:val="TextBody"/>
        <w:rPr/>
      </w:pPr>
      <w:r>
        <w:rPr/>
        <w:t>Consistent with the objectives of the Act, and care delivered to other diverse groups and the mainstream population, the provision of aged care services should be respectful and sensitive to the needs and preferences of older people, irrespective of whether they identify as GLBTI people or otherwise. However, the Commission received several submissions claiming that some GLBTI seniors face difficulty in having their cultural diversity recognised and that many face discrimination in service delivery. For example, Jo Harrison said:</w:t>
      </w:r>
    </w:p>
    <w:p>
      <w:pPr>
        <w:pStyle w:val="Quote"/>
        <w:rPr/>
      </w:pPr>
      <w:r>
        <w:rPr/>
        <w:t>There is a growing body of evidence regarding the extent to which GLBTI elders are experiencing discrimination, or fear of discrimination, within an industry which remains unaware and uneducated as to their special needs and unique concerns. (sub. 190, p. 4)</w:t>
      </w:r>
    </w:p>
    <w:p>
      <w:pPr>
        <w:pStyle w:val="TextBody"/>
        <w:rPr/>
      </w:pPr>
      <w:r>
        <w:rPr/>
        <w:t>The GLBTI Retirement Association indicated:</w:t>
      </w:r>
    </w:p>
    <w:p>
      <w:pPr>
        <w:pStyle w:val="Quote"/>
        <w:rPr/>
      </w:pPr>
      <w:r>
        <w:rPr/>
        <w:t>To date, clients’ sexual orientation or gender identity remains largely invisible to service providers: an invisibility that impacts negatively on these clients’ wellbeing, and is extremely relevant to the standard of care made available to this cohort. (sub. 57, p. 2)</w:t>
      </w:r>
    </w:p>
    <w:p>
      <w:pPr>
        <w:pStyle w:val="TextBody"/>
        <w:rPr/>
      </w:pPr>
      <w:r>
        <w:rPr/>
        <w:t>Submissions also indicated that GLBTI seniors would like greater recognition of their sexuality and gender identity, and more culturally appropriate services in the aged care system through: a safe and inclusive environment; recognition and inclusion of partners in consultation and decision making; and ambience and sensitivity in decor and staff.</w:t>
      </w:r>
    </w:p>
    <w:p>
      <w:pPr>
        <w:pStyle w:val="TextBody"/>
        <w:rPr/>
      </w:pPr>
      <w:r>
        <w:rPr/>
        <w:t xml:space="preserve">The Australian Government has recognised that some parts of the mainstream aged care system could be more culturally sensitive towards GLBTIs. DoHA has recently developed a pilot training initiative to increase awareness among aged care workers in NSW about GLBTI issues and about delivering appropriate care to GLBTI seniors (Plibersek 2010). This initiative will be delivered in partnership with ACON (Australia’s largest community-based GLBT and HIV/AIDS organisation) and Aged and Community Services NSW and ACT. It is envisaged that the: </w:t>
      </w:r>
    </w:p>
    <w:p>
      <w:pPr>
        <w:pStyle w:val="Quote"/>
        <w:rPr/>
      </w:pPr>
      <w:r>
        <w:rPr/>
        <w:t xml:space="preserve">… </w:t>
      </w:r>
      <w:r>
        <w:rPr/>
        <w:t>program will be evaluated; with a view to a more broad application of this training should it be successful. (ACON 2010, p. 1)</w:t>
      </w:r>
    </w:p>
    <w:p>
      <w:pPr>
        <w:pStyle w:val="TextBody"/>
        <w:rPr/>
      </w:pPr>
      <w:r>
        <w:rPr/>
        <w:t>Initiatives that increase the awareness of GLBTI issues within the aged care industry, such as training for aged care workers, are important in creating a culturally appropriate environment for the delivery of aged care services. There should be further initiatives between DoHA and peak bodies to help create an aged care system that can better cater for and respond to the needs and preferences of GLBTI older people. Service providers have a special obligation to ensure both policies and practices acknowledge these needs and respond appropriatel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boriginal and Torres Strait Islander people</w:t>
      </w:r>
    </w:p>
    <w:p>
      <w:pPr>
        <w:pStyle w:val="TextBody"/>
        <w:rPr/>
      </w:pPr>
      <w:r>
        <w:rPr/>
        <w:t xml:space="preserve">Indigenous people who identify as Aboriginal or as Torres Strait Islanders have a number of social and cultural attributes which need to be taken into account in delivering aged care services. The challenges in providing services to this group are compounded by their heterogeneous nature — there are around 200 different skin groups or language groups across Australia (Wayne Herdy, sub. 18). In addition, there are marked differences in attitudes, cultural identification and needs, between Indigenous people living in many urban centres and those living in rural and remote locations. Like other special needs groups, a ‘one size fits all’ approach is not appropriate. </w:t>
      </w:r>
    </w:p>
    <w:p>
      <w:pPr>
        <w:pStyle w:val="TextBody"/>
        <w:rPr/>
      </w:pPr>
      <w:r>
        <w:rPr/>
        <w:t>It is well established that older Indigenous people age earlier and have a lower life expectancy than the population overall (SCRGSP 2010a). The 2006 Census of Population of Housing reported that around 8.2 per cent of the Indigenous population are aged 55 and over and around 3.3 per cent are aged 65 and over compared to 24.3 and 13.2 per cent respectively for the total Australian population (ABS 2007b). The Australian Government acknowledges the lower life expectancy in the planning and allocation process by also including Indigenous people aged 50</w:t>
        <w:noBreakHyphen/>
        <w:t xml:space="preserve">69 (compared to the general population where planning is based on those aged 70 and over, chapter 2). In the Commission’s proposed aged care system, where access to care is determined by eligibility, Indigenous Australians younger than 65 who have ageing related disabilities would remain entitled to assessment and services under the aged care umbrella. </w:t>
      </w:r>
    </w:p>
    <w:p>
      <w:pPr>
        <w:pStyle w:val="TextBody"/>
        <w:rPr/>
      </w:pPr>
      <w:r>
        <w:rPr/>
        <w:t>Many Indigenous Australians have different attitudes towards the elderly and the roles of family care giving compared to non-Indigenous Australians. Culturally important issues in the delivery of aged care services to Indigenous people include:</w:t>
      </w:r>
    </w:p>
    <w:p>
      <w:pPr>
        <w:pStyle w:val="ListBullet"/>
        <w:numPr>
          <w:ilvl w:val="0"/>
          <w:numId w:val="10"/>
        </w:numPr>
        <w:rPr/>
      </w:pPr>
      <w:r>
        <w:rPr/>
        <w:t>not wanting to leave their community to receive care services</w:t>
      </w:r>
    </w:p>
    <w:p>
      <w:pPr>
        <w:pStyle w:val="ListBullet"/>
        <w:numPr>
          <w:ilvl w:val="0"/>
          <w:numId w:val="10"/>
        </w:numPr>
        <w:rPr/>
      </w:pPr>
      <w:r>
        <w:rPr/>
        <w:t xml:space="preserve">the communal nature of many Indigenous cultures which can act as a disincentive for individuals to participate in the formal delivery of aged care services as workers </w:t>
      </w:r>
    </w:p>
    <w:p>
      <w:pPr>
        <w:pStyle w:val="ListBullet"/>
        <w:numPr>
          <w:ilvl w:val="0"/>
          <w:numId w:val="10"/>
        </w:numPr>
        <w:rPr/>
      </w:pPr>
      <w:r>
        <w:rPr/>
        <w:t xml:space="preserve">Indigenous people generally preferring intimate personal contact to be delivered by people of the same skin group and gender. This may increase care costs, especially where there is a relatively small service size. </w:t>
      </w:r>
    </w:p>
    <w:p>
      <w:pPr>
        <w:pStyle w:val="TextBody"/>
        <w:rPr/>
      </w:pPr>
      <w:r>
        <w:rPr/>
        <w:t>Many aged care services for older Indigenous Australians are delivered through the mainstream aged care system and there are specific initiatives within mainstream programs to increase both the awareness of and access to culturally appropriate services. For example, the HACC Program has a special advisory body, the National Aboriginal and Torres Strait Islander HACC forum, which provides leadership and input on policy and planning to the national HACC program on Indigenous matters. Specific information for Indigenous carers is available through Commonwealth Respite and Carelink Centres. The National Respite for Carers Program has providers that tailor services to the needs of Indigenous clients.</w:t>
      </w:r>
    </w:p>
    <w:p>
      <w:pPr>
        <w:pStyle w:val="TextBody"/>
        <w:rPr/>
      </w:pPr>
      <w:r>
        <w:rPr/>
        <w:t>Such an Aboriginal and Torres Strait Islander forum should be maintained to provide advice on the reformed care and support system recommended in this report.</w:t>
      </w:r>
    </w:p>
    <w:p>
      <w:pPr>
        <w:pStyle w:val="TextBody"/>
        <w:rPr/>
      </w:pPr>
      <w:r>
        <w:rPr/>
        <w:t xml:space="preserve">In addition, the Australian Government provides flexible and culturally appropriate aged care services to Indigenous Australians through the National Aboriginal and Torres Strait Islander Flexible Aged Care Program (which is not funded under or required to comply with the Aged Care Act). Unlike mainstream programs, this program allows providers to deliver a mix of residential and community care services depending on the needs of the clients. While these programs meet the preferences of older Indigenous people by allowing them to stay in their community and connect with younger generations, consultations indicated that they can be difficult to establish. </w:t>
      </w:r>
    </w:p>
    <w:p>
      <w:pPr>
        <w:pStyle w:val="TextBody"/>
        <w:rPr/>
      </w:pPr>
      <w:r>
        <w:rPr/>
        <w:t xml:space="preserve">There are currently around 200 aged care services directly funded by the Commonwealth that target Indigenous people and/or are in remote areas. Around 70 of these have a residential care component and 30 come under the Flexible Aged Care Program (ACSA, sub. 181). </w:t>
      </w:r>
    </w:p>
    <w:p>
      <w:pPr>
        <w:pStyle w:val="TextBody"/>
        <w:rPr/>
      </w:pPr>
      <w:r>
        <w:rPr/>
        <w:t xml:space="preserve">Aged and Community Services Australia claims that these services have been ‘vulnerable’ because ‘they are small and located in remote areas where staff are hard to attract and retain’ (ACSA, sub. 181, p. 37). </w:t>
      </w:r>
    </w:p>
    <w:p>
      <w:pPr>
        <w:pStyle w:val="TextBody"/>
        <w:rPr/>
      </w:pPr>
      <w:r>
        <w:rPr/>
        <w:t>The Consumers’ Health Forum of Australia also noted that:</w:t>
      </w:r>
    </w:p>
    <w:p>
      <w:pPr>
        <w:pStyle w:val="Quote"/>
        <w:rPr/>
      </w:pPr>
      <w:r>
        <w:rPr/>
        <w:t>Rural consumers stressed that programs for older indigenous people must involve known and trusted community members in their development and involve local indigenous workers in their implementation. (sub. 287, p. 4)</w:t>
      </w:r>
    </w:p>
    <w:p>
      <w:pPr>
        <w:pStyle w:val="TextBody"/>
        <w:rPr/>
      </w:pPr>
      <w:r>
        <w:rPr/>
        <w:t>Research has highlighted the importance of appropriate and extensive consultation in the implementation of successful Indigenous aged care programs (Bin-Sallik and Ranzijn 2001).</w:t>
      </w:r>
    </w:p>
    <w:p>
      <w:pPr>
        <w:pStyle w:val="TextBody"/>
        <w:rPr/>
      </w:pPr>
      <w:r>
        <w:rPr/>
        <w:t>Issues surrounding access to, and the provision of, culturally appropriate aged care services to Indigenous Australians include:</w:t>
      </w:r>
    </w:p>
    <w:p>
      <w:pPr>
        <w:pStyle w:val="ListBullet"/>
        <w:numPr>
          <w:ilvl w:val="0"/>
          <w:numId w:val="10"/>
        </w:numPr>
        <w:rPr/>
      </w:pPr>
      <w:r>
        <w:rPr/>
        <w:t xml:space="preserve">attracting and retaining Indigenous workers to provide culturally appropriate services </w:t>
      </w:r>
    </w:p>
    <w:p>
      <w:pPr>
        <w:pStyle w:val="ListBullet"/>
        <w:numPr>
          <w:ilvl w:val="0"/>
          <w:numId w:val="10"/>
        </w:numPr>
        <w:rPr/>
      </w:pPr>
      <w:r>
        <w:rPr/>
        <w:t>use of culturally appropriate assessment tools</w:t>
      </w:r>
    </w:p>
    <w:p>
      <w:pPr>
        <w:pStyle w:val="ListBullet"/>
        <w:numPr>
          <w:ilvl w:val="0"/>
          <w:numId w:val="10"/>
        </w:numPr>
        <w:rPr/>
      </w:pPr>
      <w:r>
        <w:rPr/>
        <w:t>support to develop service capacity appropriate to meet their specific needs.</w:t>
      </w:r>
    </w:p>
    <w:p>
      <w:pPr>
        <w:pStyle w:val="TextBody"/>
        <w:rPr/>
      </w:pPr>
      <w:r>
        <w:rPr/>
        <w:t>These elements are critical to the establishment of culturally secure services where Aboriginal and Torres Strait Islander people know that they and their culture are respected and where they feel safe. This is irrespective of whether the service is mainstream or delivered by a specialist provider.</w:t>
      </w:r>
    </w:p>
    <w:p>
      <w:pPr>
        <w:pStyle w:val="Heading4"/>
        <w:rPr/>
      </w:pPr>
      <w:r>
        <w:rPr/>
        <w:t>Attracting and retaining Indigenous workers</w:t>
      </w:r>
    </w:p>
    <w:p>
      <w:pPr>
        <w:pStyle w:val="TextBody"/>
        <w:rPr/>
      </w:pPr>
      <w:r>
        <w:rPr/>
        <w:t xml:space="preserve">The use of local Indigenous workers is important in providing culturally appropriate care to older Indigenous people as they can have a better understanding of the needs and preferences of older community members. Further, as noted by General Practice South (Tasmania), Indigenous workers who are also part of the local community can have wider responsibilities: </w:t>
      </w:r>
    </w:p>
    <w:p>
      <w:pPr>
        <w:pStyle w:val="Quote"/>
        <w:rPr/>
      </w:pPr>
      <w:r>
        <w:rPr/>
        <w:t>Aboriginal aged care workers are different from non-Aboriginal because they are part of the community and therefore they’re looking after their aunties and uncles, not just ‘clients’ that they can forget about when they knock off at the end of the day. (sub. 278, p. 26)</w:t>
      </w:r>
    </w:p>
    <w:p>
      <w:pPr>
        <w:pStyle w:val="TextBody"/>
        <w:rPr/>
      </w:pPr>
      <w:r>
        <w:rPr/>
        <w:t>However, there are several important issues relating to recruiting and training Indigenous workers. The South Australian Government considered that:</w:t>
      </w:r>
    </w:p>
    <w:p>
      <w:pPr>
        <w:pStyle w:val="Quote"/>
        <w:rPr/>
      </w:pPr>
      <w:r>
        <w:rPr/>
        <w:t>There is a need for significant investment in training to develop capacity of community workers to provide high quality service, and to support unpaid carers. (sub. 336, p. 16)</w:t>
      </w:r>
    </w:p>
    <w:p>
      <w:pPr>
        <w:pStyle w:val="TextBody"/>
        <w:rPr/>
      </w:pPr>
      <w:r>
        <w:rPr/>
        <w:t>Aged care service providers also said that it can be difficult to attract and retain Indigenous aged care workers (Latrobe Community Health Service, sub. 220; Frontier Services, sub. 323). In addition, as highlighted by the Queensland Aged and Disability Association, there are restrictions on who can provide care:</w:t>
      </w:r>
    </w:p>
    <w:p>
      <w:pPr>
        <w:pStyle w:val="Quote"/>
        <w:rPr/>
      </w:pPr>
      <w:r>
        <w:rPr/>
        <w:t xml:space="preserve">… </w:t>
      </w:r>
      <w:r>
        <w:rPr/>
        <w:t>Aboriginal and Torres Strait Islander communities are limited to who can provide care to the elders, as they require family members who they consider trustworthy to enter into the consumer’s home, because of a concern for their safety and a sense of vulnerability. Due to local Aboriginal Lore it is often difficult for staff members from the community to provide care for certain members of the consumer group. An example of this is that a daughter in law is not to speak to her father-in-law; therefore due to communication issues she cannot provide appropriate care. (sub. 207, p. 10)</w:t>
      </w:r>
    </w:p>
    <w:p>
      <w:pPr>
        <w:pStyle w:val="TextBody"/>
        <w:rPr/>
      </w:pPr>
      <w:r>
        <w:rPr/>
        <w:t>To develop capacity within Indigenous communities to provide aged care services, the Aboriginal and Torres Strait Islander Ageing Committee of the Australian Association of Gerontology argued that:</w:t>
      </w:r>
    </w:p>
    <w:p>
      <w:pPr>
        <w:pStyle w:val="Quote"/>
        <w:rPr/>
      </w:pPr>
      <w:r>
        <w:rPr/>
        <w:t>A systematic and regular, adequately funded training program, appropriate for the needs of Aboriginal and Torres Strait Islander workers’ learning styles, is urgently needed. Networking; on-the-job training; targeted training, specifically designed consistent with local/appropriate cultural elements; apprenticeship; and work experience have all worked well. Basic caring skills can be documented, observed and accredited: this offers a good pathway into the formal education system and flexibility for career progression. (sub. 83, attach. 1, p. 3)</w:t>
      </w:r>
    </w:p>
    <w:p>
      <w:pPr>
        <w:pStyle w:val="TextBody"/>
        <w:rPr/>
      </w:pPr>
      <w:r>
        <w:rPr/>
        <w:t xml:space="preserve">Significant issues exist in respect of training remotely located staff. For many Indigenous people located in remote locations, travelling to distant training locations for extended periods is not acceptable. There is need to deliver training locally, including with the enhanced use of technology. The lack of housing in communities for staff and trainers is a recognised problem. This creates a barrier to meeting workforce needs within Indigenous communities. </w:t>
      </w:r>
    </w:p>
    <w:p>
      <w:pPr>
        <w:pStyle w:val="TextBody"/>
        <w:rPr/>
      </w:pPr>
      <w:r>
        <w:rPr/>
        <w:t>Frontier Services also argued that the introduction of criminal history checks for aged care workers has affected the capacity of providers to employ Indigenous people in service delivery due to relatively high levels of interaction with the criminal justice system:</w:t>
      </w:r>
    </w:p>
    <w:p>
      <w:pPr>
        <w:pStyle w:val="Quote"/>
        <w:rPr/>
      </w:pPr>
      <w:r>
        <w:rPr/>
        <w:t>Whilst Frontier Services recognises and supports the reasons behind such checks, we also appreciate that many potential employees are excluded from employment in areas of high demand because there is no right of appeal when excluded from employment for an offence that does not impact on a person’s ability to provide competent levels of care for local, older people … Very often the offences of Aboriginal people are related to domestic issues and would not impact on their ability to provide care to older members of their communities.</w:t>
      </w:r>
    </w:p>
    <w:p>
      <w:pPr>
        <w:pStyle w:val="Quote"/>
        <w:rPr/>
      </w:pPr>
      <w:r>
        <w:rPr/>
        <w:t>In many of the communities in which we work, the majority of residents are precluded from working in aged care because of criminal history issues. (sub. 323, p. 13)</w:t>
      </w:r>
    </w:p>
    <w:p>
      <w:pPr>
        <w:pStyle w:val="TextBody"/>
        <w:rPr/>
      </w:pPr>
      <w:r>
        <w:rPr/>
        <w:t xml:space="preserve">In order to address current and prospective workforce shortages and offer more Indigenous people opportunities to work in aged care, consideration should be given to allowing approved and established service providers some flexibility in employing Indigenous people who they deem to be appropriate. </w:t>
      </w:r>
    </w:p>
    <w:p>
      <w:pPr>
        <w:pStyle w:val="Heading4"/>
        <w:rPr/>
      </w:pPr>
      <w:r>
        <w:rPr/>
        <w:t xml:space="preserve">Use of culturally appropriate assessment tools </w:t>
      </w:r>
    </w:p>
    <w:p>
      <w:pPr>
        <w:pStyle w:val="TextBody"/>
        <w:rPr/>
      </w:pPr>
      <w:r>
        <w:rPr/>
        <w:t xml:space="preserve">Some tools used in aged care assessments, and to diagnose ageing related diseases in the mainstream population, do not work as well for Indigenous people because they are not culturally and linguistically appropriate. The development and use of culturally appropriate assessment tools increases the potential to accurately identify morbidities in target populations and ensure that the proper care is delivered. </w:t>
      </w:r>
    </w:p>
    <w:p>
      <w:pPr>
        <w:pStyle w:val="TextBody"/>
        <w:rPr/>
      </w:pPr>
      <w:r>
        <w:rPr/>
        <w:t xml:space="preserve">For example, the Kimberly Indigenous Cognitive Assessment (KICA) tool has been developed and validated as an appropriate cognitive screening tool for older Indigenous Australians living in rural and remote areas. This tool has identified that the prevalence of dementia among Indigenous Australians is substantially higher than among non-Indigenous Australians (Australian Association of Gerontology, attach. 1, sub. 83). </w:t>
      </w:r>
    </w:p>
    <w:p>
      <w:pPr>
        <w:pStyle w:val="TextBody"/>
        <w:rPr/>
      </w:pPr>
      <w:r>
        <w:rPr/>
        <w:t>Funding has been provided by DoHA to validate KICA in the Northern Territory and a variation of this tool is proposed to be developed for use in urban areas (Alzheimer’s Australia 2007). Sufficient resources should be devoted to developing culturally appropriate assessment tools to reduce the incidence of misdiagnosis.</w:t>
      </w:r>
    </w:p>
    <w:p>
      <w:pPr>
        <w:pStyle w:val="Heading4"/>
        <w:rPr/>
      </w:pPr>
      <w:r>
        <w:rPr/>
        <w:t>Support to develop service capacity</w:t>
      </w:r>
    </w:p>
    <w:p>
      <w:pPr>
        <w:pStyle w:val="TextBody"/>
        <w:rPr/>
      </w:pPr>
      <w:r>
        <w:rPr/>
        <w:t xml:space="preserve">During the consultation process, a number of providers indicated that Indigenous, rural and remote service providers would benefit from an ongoing support program which actively assisted them to develop and operate their services as efficiently as possible. </w:t>
      </w:r>
    </w:p>
    <w:p>
      <w:pPr>
        <w:pStyle w:val="TextBody"/>
        <w:rPr/>
      </w:pPr>
      <w:r>
        <w:rPr/>
        <w:t>The Commission notes that the Australian Government allocated $42.6 million for the Remote and Indigenous Support Services initiative in the 2007-08 Budget. This initiative was intended to actively support these services by:</w:t>
      </w:r>
    </w:p>
    <w:p>
      <w:pPr>
        <w:pStyle w:val="ListBullet"/>
        <w:numPr>
          <w:ilvl w:val="0"/>
          <w:numId w:val="10"/>
        </w:numPr>
        <w:rPr/>
      </w:pPr>
      <w:r>
        <w:rPr/>
        <w:t>improving the physical infrastructure of Aboriginal and remote aged care services</w:t>
      </w:r>
    </w:p>
    <w:p>
      <w:pPr>
        <w:pStyle w:val="ListBullet"/>
        <w:numPr>
          <w:ilvl w:val="0"/>
          <w:numId w:val="10"/>
        </w:numPr>
        <w:rPr/>
      </w:pPr>
      <w:r>
        <w:rPr/>
        <w:t>more effectively developing and supporting care, management and organisational capacity, including day-to-day management, financial, governance and locum services</w:t>
      </w:r>
    </w:p>
    <w:p>
      <w:pPr>
        <w:pStyle w:val="ListBullet"/>
        <w:numPr>
          <w:ilvl w:val="0"/>
          <w:numId w:val="10"/>
        </w:numPr>
        <w:rPr/>
      </w:pPr>
      <w:r>
        <w:rPr/>
        <w:t>developing a more sophisticated and shared understanding of service delivery models and quality frameworks in Aboriginal and remote aged care (ACSA, sub. 327).</w:t>
      </w:r>
    </w:p>
    <w:p>
      <w:pPr>
        <w:pStyle w:val="TextBody"/>
        <w:rPr/>
      </w:pPr>
      <w:r>
        <w:rPr/>
        <w:t>However, Aged and Community Services Australia notes:</w:t>
      </w:r>
    </w:p>
    <w:p>
      <w:pPr>
        <w:pStyle w:val="Quote"/>
        <w:rPr/>
      </w:pPr>
      <w:r>
        <w:rPr/>
        <w:t xml:space="preserve">… </w:t>
      </w:r>
      <w:r>
        <w:rPr/>
        <w:t>the implementation of the program has been delayed by 3 years. In addition the proactive supportive and capacity-building emphasis of the program has been watered down. Early this year the Department released a tender to establish a panel of people/organizations who could provide support services on an ad hoc basis. (sub. 327, p. 37)</w:t>
      </w:r>
    </w:p>
    <w:p>
      <w:pPr>
        <w:pStyle w:val="TextBody"/>
        <w:rPr/>
      </w:pPr>
      <w:r>
        <w:rPr/>
        <w:t>The Commission considers that providers delivering services in rural and remote locations and to all Indigenous people should be actively supported before remedial intervention is required. Such support requires flexible, long-term funding models that are aimed at ensuring sustainability of service delivery and the building of capacity to enable local people to be engaged in the management and staffing of such services over tim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Veterans</w:t>
      </w:r>
    </w:p>
    <w:p>
      <w:pPr>
        <w:pStyle w:val="TextBody"/>
        <w:rPr/>
      </w:pPr>
      <w:r>
        <w:rPr/>
        <w:t>Veterans are classified as a special needs group under the Act. In terms of the provision of appropriate aged care services, the Repatriation Commission noted:</w:t>
      </w:r>
    </w:p>
    <w:p>
      <w:pPr>
        <w:pStyle w:val="Quote"/>
        <w:rPr/>
      </w:pPr>
      <w:r>
        <w:rPr/>
        <w:t xml:space="preserve">Veterans have specific social and cultural issues, which include: </w:t>
      </w:r>
    </w:p>
    <w:p>
      <w:pPr>
        <w:pStyle w:val="QuoteBullet"/>
        <w:numPr>
          <w:ilvl w:val="0"/>
          <w:numId w:val="12"/>
        </w:numPr>
        <w:rPr/>
      </w:pPr>
      <w:r>
        <w:rPr/>
        <w:t>personal hardships as a result of war service that can affect veterans and their dependants physically and psychologically</w:t>
      </w:r>
    </w:p>
    <w:p>
      <w:pPr>
        <w:pStyle w:val="QuoteBullet"/>
        <w:numPr>
          <w:ilvl w:val="0"/>
          <w:numId w:val="12"/>
        </w:numPr>
        <w:rPr/>
      </w:pPr>
      <w:r>
        <w:rPr/>
        <w:t>critical shared experiences outside those of the general community</w:t>
      </w:r>
    </w:p>
    <w:p>
      <w:pPr>
        <w:pStyle w:val="QuoteBullet"/>
        <w:numPr>
          <w:ilvl w:val="0"/>
          <w:numId w:val="12"/>
        </w:numPr>
        <w:rPr/>
      </w:pPr>
      <w:r>
        <w:rPr/>
        <w:t>identifying themselves as a distinct cultural group with distinct needs (e.g. commemoration of fallen comrades, observance of special days such as ANZAC day and Remembrance day, provision by government of healthcare and compensation for war caused illnesses/injuries). (sub. 366, p. 3)</w:t>
      </w:r>
    </w:p>
    <w:p>
      <w:pPr>
        <w:pStyle w:val="TextBody"/>
        <w:rPr/>
      </w:pPr>
      <w:r>
        <w:rPr/>
        <w:t>There is some confusion as to what is meant by ‘veteran’ in the context of aged care services. The Act</w:t>
      </w:r>
      <w:r>
        <w:rPr>
          <w:i/>
        </w:rPr>
        <w:t xml:space="preserve"> </w:t>
      </w:r>
      <w:r>
        <w:rPr/>
        <w:t xml:space="preserve">defines a veteran as ‘…a veteran of the Australian or allied defence force; or a spouse or widow/er of a person mentioned above’. However, the Department of Veterans Affairs (DVA) has a much narrower definition of veteran as someone who holds a DVA health entitlement card and/or a DVA pension card, or is a war widow/widower or dependent holding such cards (National Health, Aged and Community Care Forum, sub. 241). </w:t>
      </w:r>
    </w:p>
    <w:p>
      <w:pPr>
        <w:pStyle w:val="TextBody"/>
        <w:rPr/>
      </w:pPr>
      <w:r>
        <w:rPr/>
        <w:t xml:space="preserve">Eligible veterans receive subsidised and high quality health and community aged care services through the entitlement scheme funded and administered by DVA (box 9.3). All veterans access residential aged care services through the mainstream system and are also entitled to access mainstream community aged care services. </w:t>
      </w:r>
    </w:p>
    <w:p>
      <w:pPr>
        <w:pStyle w:val="TextBody"/>
        <w:rPr/>
      </w:pPr>
      <w:r>
        <w:rPr/>
        <w:t xml:space="preserve">Although eligible veterans and war widows/widowers represent around 16 per cent of aged care residents, only a small proportion of residential care facilities have a majority of DVA clients as residents. As such, DVA eligible veterans are widely dispersed among the majority of residential aged care facilities (Repatriation Commission, sub. 366). </w:t>
      </w:r>
    </w:p>
    <w:p>
      <w:pPr>
        <w:pStyle w:val="TextBody"/>
        <w:rPr/>
      </w:pPr>
      <w:r>
        <w:rPr/>
        <w:t>In terms of ensuring that aged care providers are aware of the needs of veterans, DVA conducts:</w:t>
      </w:r>
    </w:p>
    <w:p>
      <w:pPr>
        <w:pStyle w:val="Quote"/>
        <w:rPr/>
      </w:pPr>
      <w:r>
        <w:rPr/>
        <w:t xml:space="preserve">… </w:t>
      </w:r>
      <w:r>
        <w:rPr/>
        <w:t>a well-subscribed national series of seminars for residential aged care, community care and hospital providers, on what constitutes the special needs of veterans and war widows(ers), and how these might be addressed with the assistance of established Repatriation benefits and services. (Repatriation Commission, sub. 366, p. 3)</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_Hlk2777496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4"/>
            <w:r>
              <w:rPr/>
              <w:tab/>
              <w:t>Specific service programs available to eligible veter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a number of community care programs designed to meet the care and support needs of eligible veterans. These programs are not available to non-eligible veterans. </w:t>
            </w:r>
          </w:p>
          <w:p>
            <w:pPr>
              <w:pStyle w:val="BoxListBullet"/>
              <w:numPr>
                <w:ilvl w:val="0"/>
                <w:numId w:val="9"/>
              </w:numPr>
              <w:spacing w:before="100" w:after="0"/>
              <w:rPr/>
            </w:pPr>
            <w:r>
              <w:rPr>
                <w:i/>
              </w:rPr>
              <w:t>Veterans Home Care</w:t>
            </w:r>
            <w:r>
              <w:rPr/>
              <w:t xml:space="preserve"> — assists eligible veterans and war widows/widowers with low level care needs to remain in their homes for longer. It provides a wide range of home care services designed to maintain their optimal health, wellbeing and independence. Services include domestic assistance, personal care, safety-related home and garden maintenance and respite care.</w:t>
            </w:r>
          </w:p>
          <w:p>
            <w:pPr>
              <w:pStyle w:val="BoxListBullet"/>
              <w:numPr>
                <w:ilvl w:val="0"/>
                <w:numId w:val="9"/>
              </w:numPr>
              <w:spacing w:before="100" w:after="0"/>
              <w:rPr/>
            </w:pPr>
            <w:r>
              <w:rPr>
                <w:i/>
              </w:rPr>
              <w:t>Community Nursing Program</w:t>
            </w:r>
            <w:r>
              <w:rPr/>
              <w:t xml:space="preserve"> — provides services in a person's home to restore health following illness, allow a person to maintain the best level of independence, and/or allow for a dignified death.</w:t>
            </w:r>
            <w:r>
              <w:rPr>
                <w:rFonts w:cs="Verdana" w:ascii="Verdana" w:hAnsi="Verdana"/>
                <w:color w:val="000000"/>
              </w:rPr>
              <w:t xml:space="preserve"> </w:t>
            </w:r>
          </w:p>
          <w:p>
            <w:pPr>
              <w:pStyle w:val="BoxListBullet"/>
              <w:numPr>
                <w:ilvl w:val="0"/>
                <w:numId w:val="9"/>
              </w:numPr>
              <w:spacing w:before="100" w:after="0"/>
              <w:rPr/>
            </w:pPr>
            <w:r>
              <w:rPr>
                <w:i/>
              </w:rPr>
              <w:t>Rehabilitation Appliances Program</w:t>
            </w:r>
            <w:r>
              <w:rPr/>
              <w:t xml:space="preserve"> — provides appliances for self-help and rehabilitation purposes, and surgical aids for home requirements. The aim of the program is to restore or maintain independence and to minimise disability or dysfunction. The types of appliances available under this program include: mobility aids, such as handrails in bathrooms and near steps, and medical aids, such as continence products. </w:t>
            </w:r>
          </w:p>
          <w:p>
            <w:pPr>
              <w:pStyle w:val="BoxListBullet"/>
              <w:numPr>
                <w:ilvl w:val="0"/>
                <w:numId w:val="9"/>
              </w:numPr>
              <w:spacing w:before="100" w:after="0"/>
              <w:rPr/>
            </w:pPr>
            <w:r>
              <w:rPr>
                <w:i/>
              </w:rPr>
              <w:t>HomeFront</w:t>
            </w:r>
            <w:r>
              <w:rPr/>
              <w:t xml:space="preserve"> — assists in the provision of minor home modifications and appliances to reduce the risk of falls and similar haz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patriation Commission (sub. 36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issues concerning aged care services for DVA veterans were raised in submissions. Many of the issues overlap and are related to DVA’s ‘arms length’ involvement in residential care that it provides funding for but does not administer or regulate. These issues include:</w:t>
      </w:r>
    </w:p>
    <w:p>
      <w:pPr>
        <w:pStyle w:val="ListBullet"/>
        <w:numPr>
          <w:ilvl w:val="0"/>
          <w:numId w:val="10"/>
        </w:numPr>
        <w:rPr/>
      </w:pPr>
      <w:r>
        <w:rPr/>
        <w:t>the transition from community to residential aged care</w:t>
      </w:r>
    </w:p>
    <w:p>
      <w:pPr>
        <w:pStyle w:val="ListBullet"/>
        <w:numPr>
          <w:ilvl w:val="0"/>
          <w:numId w:val="10"/>
        </w:numPr>
        <w:rPr/>
      </w:pPr>
      <w:r>
        <w:rPr/>
        <w:t>accreditation processes — including standard setting and evaluation</w:t>
      </w:r>
    </w:p>
    <w:p>
      <w:pPr>
        <w:pStyle w:val="ListBullet"/>
        <w:numPr>
          <w:ilvl w:val="0"/>
          <w:numId w:val="10"/>
        </w:numPr>
        <w:rPr/>
      </w:pPr>
      <w:r>
        <w:rPr/>
        <w:t>DVA’s role and accountability in relation to mainstream aged care services.</w:t>
      </w:r>
    </w:p>
    <w:p>
      <w:pPr>
        <w:pStyle w:val="TextBody"/>
        <w:rPr/>
      </w:pPr>
      <w:r>
        <w:rPr/>
        <w:t xml:space="preserve">Eligible veterans receive different levels of care and support depending on their needs. Veterans access the majority of community care services through DVA, but can access mainstream services or a combination of both. Residential care is delivered through mainstream programs. As DVA veterans are treated differently in terms of their health and home support needs through community care, it is often confronting when they make the transition to residential care, where they are treated the same as other residents. As explained by the National Health, Aged and Community Care Forum: </w:t>
      </w:r>
    </w:p>
    <w:p>
      <w:pPr>
        <w:pStyle w:val="Quote"/>
        <w:rPr/>
      </w:pPr>
      <w:r>
        <w:rPr/>
        <w:t>For veterans and war widows/ers who have had their health and community care needs met by DVA while living in their own home, often for many decades, this changes significantly on moving to residential aged care. This division of responsibility between DVA and DoHA is complex and difficult to understand for elderly veteran members and their families. Some members of the veteran community report that their experience of this transition of care can be disjointed and confusing, thereby adding greater complexity for elderly members of the veteran community in the transition process. (sub. 241, p. 4)</w:t>
      </w:r>
    </w:p>
    <w:p>
      <w:pPr>
        <w:pStyle w:val="TextBody"/>
        <w:rPr/>
      </w:pPr>
      <w:r>
        <w:rPr/>
        <w:t>Similar experiences have been reported in cases where a DVA veteran decides to take a mainstream community care package (CACP, EACH or EACH-D) and they are no longer eligible for some services offered by DVA. For example, the North West Region — CACP / EACH/D / ACAS Forum (Melbourne) noted:</w:t>
      </w:r>
    </w:p>
    <w:p>
      <w:pPr>
        <w:pStyle w:val="Quote"/>
        <w:rPr/>
      </w:pPr>
      <w:r>
        <w:rPr/>
        <w:t>Veterans’ community clients are disadvantaged in regards to accessing normally eligible services via DVA if they are receiving care under an EACH or EACH-D package. (sub. 133, p. 7)</w:t>
      </w:r>
    </w:p>
    <w:p>
      <w:pPr>
        <w:pStyle w:val="TextBody"/>
        <w:rPr/>
      </w:pPr>
      <w:r>
        <w:rPr/>
        <w:t xml:space="preserve">The Repatriation Commission acknowledges that the transition arrangements between DVA and mainstream services are less than ideal and can be disjointed and confusing for clients (sub. 366). DVA has responded to issues surrounding aids, appliances and allied health care by introducing flexibility and discretion in allowing high care residents to continue to use the equipment or service until it is no longer needed. </w:t>
      </w:r>
    </w:p>
    <w:p>
      <w:pPr>
        <w:pStyle w:val="TextBody"/>
        <w:rPr/>
      </w:pPr>
      <w:r>
        <w:rPr/>
        <w:t xml:space="preserve">Other concerns arise from the perceived loss of ‘special needs’ status compared to the volume and quality of services previously received in the community and/or a lack of understanding about DVA’s role in the aged care system. </w:t>
      </w:r>
    </w:p>
    <w:p>
      <w:pPr>
        <w:pStyle w:val="TextBody"/>
        <w:rPr/>
      </w:pPr>
      <w:r>
        <w:rPr/>
        <w:t xml:space="preserve">Many DVA veterans and their families are also concerned about the role that DVA has in making mainstream aged care services accountable. However, the aged care accreditation standards, determined by DoHA, do not explicitly outline how the needs and preferences of veterans (and other special needs groups) should be taken into account when delivering appropriate aged care services. DVA is not responsible for mainstream aged care service provision and the investigation of complaints relating to the provision of aged care services is undertaken by DoHA through the Office of Aged Care Quality and Compliance. </w:t>
      </w:r>
    </w:p>
    <w:p>
      <w:pPr>
        <w:pStyle w:val="TextBody"/>
        <w:rPr/>
      </w:pPr>
      <w:r>
        <w:rPr/>
        <w:t xml:space="preserve">Given the widespread reforms recommended by the Commission it is appropriate to consider whether the DVA assessment processes should be merged into the new Gateway regime. There appears to be no obstacles to the special needs of veterans being accounted for in the new assessment process. This is irrespective of whether specialist services funded by DVA continue for veterans. </w:t>
      </w:r>
    </w:p>
    <w:p>
      <w:pPr>
        <w:pStyle w:val="TextBody"/>
        <w:rPr>
          <w:i/>
          <w:i/>
        </w:rPr>
      </w:pPr>
      <w:r>
        <w:rPr>
          <w:i/>
        </w:rPr>
        <w:t>The Commission seeks participants views on these issu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ocially disadvantaged</w:t>
      </w:r>
    </w:p>
    <w:p>
      <w:pPr>
        <w:pStyle w:val="TextBody"/>
        <w:rPr/>
      </w:pPr>
      <w:r>
        <w:rPr/>
        <w:t xml:space="preserve">There are number of older Australians who are socially disadvantaged or who have been at some point in their lives. In the context of aged care, social disadvantage may result in access difficulties or even exclusion from services. Such marginalisation can have an adverse impact on the wellbeing of these people. </w:t>
      </w:r>
    </w:p>
    <w:p>
      <w:pPr>
        <w:pStyle w:val="TextBody"/>
        <w:rPr/>
      </w:pPr>
      <w:r>
        <w:rPr/>
        <w:t xml:space="preserve">A number of submissions report varying experiences in the ability of socially disadvantaged older people to access care and support. Anecdotal evidence indicates that there appears to be excess demand for services specialising in socially disadvantaged care recipients as many mainstream providers are reluctant to take on socially disadvantaged older people who may be difficult to control or have care needs which are not adequately funded. </w:t>
      </w:r>
    </w:p>
    <w:p>
      <w:pPr>
        <w:pStyle w:val="TextBody"/>
        <w:rPr/>
      </w:pPr>
      <w:r>
        <w:rPr/>
        <w:t>While the Act defines people who are socially disadvantaged as a special needs group, there is no clear definition of their characteristics and needs. Adrienne McAllister, a member of an ACAT team in Queensland, has attempted to overcome this lack of clarity by elucidating what she considers to be the characteristics of the socially disadvantaged:</w:t>
      </w:r>
    </w:p>
    <w:p>
      <w:pPr>
        <w:pStyle w:val="Quote"/>
        <w:rPr/>
      </w:pPr>
      <w:r>
        <w:rPr/>
        <w:t xml:space="preserve">… </w:t>
      </w:r>
      <w:r>
        <w:rPr/>
        <w:t>[T]hose who have an inability to relate effectively and appropriately with others, who lack an informal support network, who have a tendency for self isolation and who display challenging behaviours. They are described as having a long-standing history of social estrangement including estrangement from family and friends and they have limited social and informal supports. Social estrangement relates to the person’s social and interpersonal skills where they can be belligerent, uncompromising, unrelenting, contentious and unappreciative. Challenging behaviours can include intrusiveness, verbal and physical hostility. The characteristics defined here limit a person’s ability to access, or maintain access to, services. (2004, p. 100)</w:t>
      </w:r>
    </w:p>
    <w:p>
      <w:pPr>
        <w:pStyle w:val="TextBody"/>
        <w:rPr/>
      </w:pPr>
      <w:r>
        <w:rPr/>
        <w:t>There are a number of types of social disadvantage which can be relevant to the provision of aged care services. Homeless people and care leavers are specifically identified in the Allocation Principles 1997. Submissions also indicate that there is an emerging cohort of ageing people with a disability who may be homeless (or at risk of becoming homeless) and/or care leavers. Carers Victoria indicated that there may also be an emerging issue with ageing refugees (sub. 292, attach. 1).</w:t>
      </w:r>
    </w:p>
    <w:p>
      <w:pPr>
        <w:pStyle w:val="TextBody"/>
        <w:rPr/>
      </w:pPr>
      <w:r>
        <w:rPr/>
        <w:t>Many socially disadvantaged people age faster than the mainstream population and, as such, may require aged care services at an earlier age. In addition, socially disadvantaged older Australians are more likely not to have an informal carer available to provide assistance, which increases the demands on formal care services.</w:t>
      </w:r>
      <w:r>
        <w:br w:type="page"/>
      </w:r>
    </w:p>
    <w:p>
      <w:pPr>
        <w:pStyle w:val="TextBody"/>
        <w:spacing w:before="120" w:after="0"/>
        <w:rPr/>
      </w:pPr>
      <w:r>
        <w:rPr/>
        <w:t>In terms of social inclusion, the Australian Government’s vision is to build:</w:t>
      </w:r>
    </w:p>
    <w:p>
      <w:pPr>
        <w:pStyle w:val="Quote"/>
        <w:rPr/>
      </w:pPr>
      <w:r>
        <w:rPr/>
        <w:t xml:space="preserve">… </w:t>
      </w:r>
      <w:r>
        <w:rPr/>
        <w:t>a nation in which all Australians have the opportunity and support they need to participate fully in the nation’s economic and community life, develop their own potential and be treated with dignity and respect. (2009b, p. 2)</w:t>
      </w:r>
    </w:p>
    <w:p>
      <w:pPr>
        <w:pStyle w:val="TextBody"/>
        <w:rPr/>
      </w:pPr>
      <w:r>
        <w:rPr/>
        <w:t xml:space="preserve">Initiatives targeting social inclusion as part of the provision of aged care services are especially important in ensuing that the socially disadvantaged are able to contribute to society, where possible, and feel relevant and valued for their contribution. </w:t>
      </w:r>
    </w:p>
    <w:p>
      <w:pPr>
        <w:pStyle w:val="TextBody"/>
        <w:rPr/>
      </w:pPr>
      <w:r>
        <w:rPr/>
        <w:t xml:space="preserve">According to the Alliance of Forgotten Australians (sub. 486), many care leavers will require additional social support services (such as counselling and supported independent living arrangements) above that delivered by the mainstream aged care system. Having recently recognised care leavers as a special needs group (see box 9.1), the Australian Government is in the early stages of improving aged care services for this group (DoHA 2010l). It is developing a National Education Package to present service providers with the information and tools to deliver quality aged care services in a way that is appropriate and responsive to their needs. It is envisaged that this package will consist of a general information awareness campaign and a targeted care management package for assessors, care managers and care workers (Healthcare Management Advisors 2010). </w:t>
      </w:r>
    </w:p>
    <w:p>
      <w:pPr>
        <w:pStyle w:val="TextBody"/>
        <w:rPr/>
      </w:pPr>
      <w:r>
        <w:rPr/>
        <w:t>Some providers have specialised facilities targeted at the homeless, usually partly funded through a grant from the respective state government. These providers indicate that funding under the Aged Care Funding Instrument (ACFI) does not fully reflect the costs of service provision to them. In the case of the homeless, Winteringham asserted:</w:t>
      </w:r>
    </w:p>
    <w:p>
      <w:pPr>
        <w:pStyle w:val="Quote"/>
        <w:rPr/>
      </w:pPr>
      <w:r>
        <w:rPr/>
        <w:t xml:space="preserve">The primary difficulty in providing services to the homeless is that it is extremely difficult to make such services financially viable. As such it acts as a disincentive to aged care providers who may be considering providing services to the elderly homeless. </w:t>
      </w:r>
    </w:p>
    <w:p>
      <w:pPr>
        <w:pStyle w:val="Quote"/>
        <w:rPr/>
      </w:pPr>
      <w:r>
        <w:rPr>
          <w:b/>
        </w:rPr>
        <w:t xml:space="preserve">Neither the DoHA Capital or Recurrent funding models are suitable for the elderly homeless. </w:t>
      </w:r>
      <w:r>
        <w:rPr/>
        <w:t>(sub. 195, p. 8) [emphasis in original]</w:t>
      </w:r>
    </w:p>
    <w:p>
      <w:pPr>
        <w:pStyle w:val="TextBody"/>
        <w:rPr/>
      </w:pPr>
      <w:r>
        <w:rPr/>
        <w:t>For those with a mental disability, Southern Cross Care (Victoria) said:</w:t>
      </w:r>
    </w:p>
    <w:p>
      <w:pPr>
        <w:pStyle w:val="Quote"/>
        <w:rPr/>
      </w:pPr>
      <w:r>
        <w:rPr/>
        <w:t>While the introduction of the Aged Care Funding Instrument (ACFI) has generally been positive, capacity to meet the needs of clients with mental illness or dementia has decreased. (sub. 266, p. 7)</w:t>
      </w:r>
    </w:p>
    <w:p>
      <w:pPr>
        <w:pStyle w:val="TextBody"/>
        <w:rPr/>
      </w:pPr>
      <w:r>
        <w:rPr/>
        <w:t>While the Psychogeriatric Care Expert Reference Group stated:</w:t>
      </w:r>
    </w:p>
    <w:p>
      <w:pPr>
        <w:pStyle w:val="Quote"/>
        <w:rPr/>
      </w:pPr>
      <w:r>
        <w:rPr/>
        <w:t>Current funding does not capture people whose behaviour is considered too difficult for mainstream aged care homes. The Behavioural Supplement under the Aged Care Funding Instrument (ACFI) was not developed with the expectation that aged care homes would be providing care to people with extreme behavioural disorders… In addition, funding under the ACFI does not reflect the need to engage, train and develop staff with special skills sets, including the need to employ Mental Health Nurses, nor does it reflect the higher staff ratios required to care for those with behavioural/mental health needs. (sub. 299, p. 3)</w:t>
      </w:r>
    </w:p>
    <w:p>
      <w:pPr>
        <w:pStyle w:val="TextBody"/>
        <w:rPr/>
      </w:pPr>
      <w:r>
        <w:rPr/>
        <w:t xml:space="preserve">Many socially disadvantaged people may require higher than average levels of assistance with behavioural issues but not require significant assistance with activities of daily living nor have complex care needs. In addition, this group is generally financially disadvantaged, which restricts the capacity of providers to finance capital from bonds and extra service charges. </w:t>
      </w:r>
    </w:p>
    <w:p>
      <w:pPr>
        <w:pStyle w:val="TextBody"/>
        <w:rPr>
          <w:rStyle w:val="DraftingNote"/>
          <w:b w:val="false"/>
          <w:b w:val="false"/>
          <w:color w:val="000000"/>
          <w:sz w:val="26"/>
          <w:u w:val="none"/>
        </w:rPr>
      </w:pPr>
      <w:r>
        <w:rPr/>
        <w:t xml:space="preserve">In recognition that some components of the ACFI may be set too low, the Commission is proposing that DoHA conduct an initial full and public benchmarking of pricing of care and support services in consultation with the industry and other stakeholders. The Commission is also proposing that, subsequently, the function of assessing and transparently recommending care prices be the responsibility of an independent regulator (chapter 6).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Financially disadvantaged</w:t>
      </w:r>
    </w:p>
    <w:p>
      <w:pPr>
        <w:pStyle w:val="TextBody"/>
        <w:rPr/>
      </w:pPr>
      <w:r>
        <w:rPr/>
        <w:t xml:space="preserve">The Australian Government recognises that, on equity grounds, financially disadvantaged people should have equal access to quality aged care services they are assessed as needing. To achieve this, the Government contributes towards the cost of care services and accommodation and everyday living expenses through a complex system of direct subsidies and transfer mechanisms. </w:t>
      </w:r>
    </w:p>
    <w:p>
      <w:pPr>
        <w:pStyle w:val="TextBody"/>
        <w:rPr/>
      </w:pPr>
      <w:r>
        <w:rPr/>
        <w:t xml:space="preserve">Over 85 per cent of HACC, community care package and residential care recipients receive government income support (AIHW 2010b; DoHA 2009b, 2010e), predominantly the age pension (full or part pensions) and veterans affairs pensions. In addition, over a third of residential care clients were receiving some level of financial support for their accommodation from the Australian Government. </w:t>
      </w:r>
    </w:p>
    <w:p>
      <w:pPr>
        <w:pStyle w:val="TextBody"/>
        <w:rPr/>
      </w:pPr>
      <w:r>
        <w:rPr/>
        <w:t xml:space="preserve">Access to residential aged care is currently promoted through varying subsidies and quota requirements designed to ensure providers have a certain level of supported (and/or concessional) residents. For example, the accommodation subsidy paid to providers on behalf of supported residents is reduced if providers have less than a specific proportion of supported residents in a facility — this proportion is set by DoHA on a regional basis. Some residential aged care providers indicated that they cross-subsidise supported residents either within facilities or across their operations (Community Based Support South Incorporated, sub. 275; Anglicare Sydney, sub. 272; The Salvation Army — Aged Care Plus, sub. 363). </w:t>
      </w:r>
    </w:p>
    <w:p>
      <w:pPr>
        <w:pStyle w:val="TextBody"/>
        <w:rPr/>
      </w:pPr>
      <w:r>
        <w:rPr/>
        <w:t xml:space="preserve">Looking forward, there will continue to be a large proportion of financially disadvantaged older people requiring aged care services, despite Australia’s superannuation reforms. While the Commonwealth Treasury projects that the proportion of full pensioners will decline from 55.1 to 35.8 per cent between 2007 and 2047, this will largely be offset by a significant increase in the proportion of part-pensioners to 40.7 per cent with those receiving no pension expected to increase only slightly (from 20 to 23.6 per cent) (PC 2008). </w:t>
      </w:r>
    </w:p>
    <w:p>
      <w:pPr>
        <w:pStyle w:val="TextBody"/>
        <w:rPr/>
      </w:pPr>
      <w:r>
        <w:rPr/>
        <w:t xml:space="preserve">Based on submissions and consultations, there does not appear to be a problem with the funding of ongoing care services (that is, the ACFI and community care subsidy levels) for the financially disadvantaged. However, there is an issue regarding subsidies for supported residents in that they do not appear to cover the cost of accommodation services (chapter 5). </w:t>
      </w:r>
    </w:p>
    <w:p>
      <w:pPr>
        <w:pStyle w:val="TextBody"/>
        <w:rPr/>
      </w:pPr>
      <w:r>
        <w:rPr/>
        <w:t>Some providers do not consider the supported accommodation supplement to be viable or sustainable. For example, extra-service providers are not eligible for supported resident supplements, regardless of the number of supported residents they serve, and have to cross subsidise these services. Other service providers are delaying decisions to replace ageing facilities and/or are not expanding their residential operations. Accommodation subsidies for supported residents should be available to all providers.</w:t>
      </w:r>
    </w:p>
    <w:p>
      <w:pPr>
        <w:pStyle w:val="TextBody"/>
        <w:rPr/>
      </w:pPr>
      <w:r>
        <w:rPr/>
        <w:t>In principle, if the accommodation charge for supported residents is sufficient, providers should be willing to offer a place on the basis that it will provide sufficient return on equity to justify the investment.</w:t>
      </w:r>
    </w:p>
    <w:p>
      <w:pPr>
        <w:pStyle w:val="TextBody"/>
        <w:rPr/>
      </w:pPr>
      <w:r>
        <w:rPr/>
        <w:t>The Commission considers that the supported resident quota obligations should continue for at least another five years, pending a further review of the reformed aged care system in the context of higher accommodation charges paid by the Government for supported residents. Under the Commission’s proposed model, providers who specialise in providing services to the financially disadvantaged could also benefit from other service providers who wish to trade their supported resident quota obligations (chapter 6).</w:t>
      </w:r>
    </w:p>
    <w:p>
      <w:pPr>
        <w:pStyle w:val="TextBody"/>
        <w:rPr/>
      </w:pPr>
      <w:r>
        <w:rPr/>
        <w:t xml:space="preserve">More broadly, many older Australians who are considered financially disadvantaged in the aged care system (that is, they are pensioners) may have a low income but are asset rich as a result of owning their own home (which is not taken into account in determining age pension eligibility). These older Australians have a capacity to contribute towards their care costs and meet their accommodation and everyday living expenses. In effect, current arrangements crowd out the targeting of subsidies for financially disadvantaged older people with the greatest need. The Commission is proposing that older Australians with the financial capacity to contribute to their care, and meet their costs of accommodation and every day living expenses, should do so.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Older Australians living in rural and remote locations</w:t>
      </w:r>
    </w:p>
    <w:p>
      <w:pPr>
        <w:pStyle w:val="TextBody"/>
        <w:rPr/>
      </w:pPr>
      <w:r>
        <w:rPr/>
        <w:t xml:space="preserve">Rural and remote areas generally do not have the population density or demand to sustain many types of aged care services that are available in urban areas. As a result, there are generally only one or two service providers delivering aged care services in many of these areas. </w:t>
      </w:r>
    </w:p>
    <w:p>
      <w:pPr>
        <w:pStyle w:val="TextBody"/>
        <w:rPr/>
      </w:pPr>
      <w:r>
        <w:rPr/>
        <w:t>Submissions and consultations indicate that, while older Australians in rural and remote areas are generally able to access suitable aged care services, there are significant challenges in delivering services in these areas, including:</w:t>
      </w:r>
    </w:p>
    <w:p>
      <w:pPr>
        <w:pStyle w:val="ListBullet"/>
        <w:numPr>
          <w:ilvl w:val="0"/>
          <w:numId w:val="10"/>
        </w:numPr>
        <w:rPr/>
      </w:pPr>
      <w:r>
        <w:rPr/>
        <w:t xml:space="preserve">the relatively high cost of establishing and delivering services </w:t>
      </w:r>
    </w:p>
    <w:p>
      <w:pPr>
        <w:pStyle w:val="ListBullet"/>
        <w:numPr>
          <w:ilvl w:val="0"/>
          <w:numId w:val="10"/>
        </w:numPr>
        <w:rPr/>
      </w:pPr>
      <w:r>
        <w:rPr/>
        <w:t>difficulties in attracting and retaining suitably qualified staff</w:t>
      </w:r>
    </w:p>
    <w:p>
      <w:pPr>
        <w:pStyle w:val="ListBullet"/>
        <w:numPr>
          <w:ilvl w:val="0"/>
          <w:numId w:val="10"/>
        </w:numPr>
        <w:rPr/>
      </w:pPr>
      <w:r>
        <w:rPr/>
        <w:t>difficulties in obtaining services from medical practitioners and allied health professionals to support the provision of aged care services.</w:t>
      </w:r>
    </w:p>
    <w:p>
      <w:pPr>
        <w:pStyle w:val="Heading4"/>
        <w:rPr/>
      </w:pPr>
      <w:r>
        <w:rPr/>
        <w:t>Costs of service provision</w:t>
      </w:r>
    </w:p>
    <w:p>
      <w:pPr>
        <w:pStyle w:val="TextBody"/>
        <w:rPr/>
      </w:pPr>
      <w:r>
        <w:rPr/>
        <w:t xml:space="preserve">The key issue for providers servicing rural and remote areas is the relatively high cost of establishing and operating an aged care service compared to similar services in metropolitan and other regional locations. Despite relatively lower land costs, it is generally more expensive to build in rural and remote areas due to higher transport costs for construction materials and sourcing specialised construction skills. </w:t>
      </w:r>
    </w:p>
    <w:p>
      <w:pPr>
        <w:pStyle w:val="TextBody"/>
        <w:rPr/>
      </w:pPr>
      <w:r>
        <w:rPr/>
        <w:t>The ongoing, non-staff costs of delivering aged care services can be considerably higher for rural and remote providers due to the costs associated with:</w:t>
      </w:r>
    </w:p>
    <w:p>
      <w:pPr>
        <w:pStyle w:val="ListBullet"/>
        <w:numPr>
          <w:ilvl w:val="0"/>
          <w:numId w:val="10"/>
        </w:numPr>
        <w:rPr/>
      </w:pPr>
      <w:r>
        <w:rPr/>
        <w:t>transport of food and the cost of other basic services, such as power, water, fuel and communications</w:t>
      </w:r>
    </w:p>
    <w:p>
      <w:pPr>
        <w:pStyle w:val="ListBullet"/>
        <w:numPr>
          <w:ilvl w:val="0"/>
          <w:numId w:val="10"/>
        </w:numPr>
        <w:rPr/>
      </w:pPr>
      <w:r>
        <w:rPr/>
        <w:t>fluctuations in occupancy rates (particularly for smaller, more isolated facilities) and the need to provide stable employment for staff</w:t>
      </w:r>
    </w:p>
    <w:p>
      <w:pPr>
        <w:pStyle w:val="ListBullet"/>
        <w:numPr>
          <w:ilvl w:val="0"/>
          <w:numId w:val="10"/>
        </w:numPr>
        <w:rPr/>
      </w:pPr>
      <w:r>
        <w:rPr/>
        <w:t>costs associated with travel to clients in the delivery of community care.</w:t>
      </w:r>
    </w:p>
    <w:p>
      <w:pPr>
        <w:pStyle w:val="TextBody"/>
        <w:rPr/>
      </w:pPr>
      <w:r>
        <w:rPr/>
        <w:t>In addition, older Australians in rural and remote communities often do not have high levels of income and assets from which aged care providers can draw additional payments, such as significant accommodation bonds or extra service fees (National Rural Health Alliance, sub. 277).</w:t>
      </w:r>
    </w:p>
    <w:p>
      <w:pPr>
        <w:pStyle w:val="TextBody"/>
        <w:rPr/>
      </w:pPr>
      <w:r>
        <w:rPr/>
        <w:t>The Australian Government recognises that the cost of delivering aged care services is higher in rural and remote areas, and provides a ‘viability’ supplement reflecting the remoteness of the service, the number of occupied places and the proportion of special needs clients.</w:t>
      </w:r>
    </w:p>
    <w:p>
      <w:pPr>
        <w:pStyle w:val="TextBody"/>
        <w:rPr/>
      </w:pPr>
      <w:r>
        <w:rPr/>
        <w:t>However, a number of submissions noted the increasing difficulty that smaller rural and remote aged care services have in remaining viable even with the viability supplement. For example, Presbyterian National Aged Care Network maintained:</w:t>
      </w:r>
    </w:p>
    <w:p>
      <w:pPr>
        <w:pStyle w:val="Quote"/>
        <w:rPr/>
      </w:pPr>
      <w:r>
        <w:rPr/>
        <w:t>It is particularly challenging to run smaller aged care facilities or community care services in a financially viable fashion. A number of Presbyterian aged care services are smaller services, some of them in rural areas. In many cases, the smaller urban services are being shut to allow development of new buildings with more beds. This option is not present in rural areas. We acknowledge the government does provide a viability supplement for small rural residential and community care services which certainly makes a difference. However, the reality is many smaller services struggle to break even, even though they are vital components of their local economies as well as their communities. (sub. 110, p. 9)</w:t>
      </w:r>
    </w:p>
    <w:p>
      <w:pPr>
        <w:pStyle w:val="TextBody"/>
        <w:rPr/>
      </w:pPr>
      <w:r>
        <w:rPr/>
        <w:t>Similarly, Aged Care Queensland contended:</w:t>
      </w:r>
    </w:p>
    <w:p>
      <w:pPr>
        <w:pStyle w:val="Quote"/>
        <w:rPr/>
      </w:pPr>
      <w:r>
        <w:rPr/>
        <w:t>Queensland is one of the most decentralised states, making the provision of sustainable aged and community care services in rural and remote locations a real challenge. Financial viability is one of the biggest challenges for these providers as often they are faced with higher costs that are not adequately compensated by the current viability supplement. (sub. 199, p. 11)</w:t>
      </w:r>
    </w:p>
    <w:p>
      <w:pPr>
        <w:pStyle w:val="TextBody"/>
        <w:rPr/>
      </w:pPr>
      <w:r>
        <w:rPr/>
        <w:t xml:space="preserve">Many aged care services in rural and remote locations, particularly residential services, are cross-subsidised from other activities (either in urban centres and/or community care and/or income from other sources including philanthropy). </w:t>
      </w:r>
    </w:p>
    <w:p>
      <w:pPr>
        <w:pStyle w:val="TextBody"/>
        <w:rPr/>
      </w:pPr>
      <w:bookmarkStart w:id="25" w:name="RecommendationTitle"/>
      <w:bookmarkEnd w:id="25"/>
      <w:r>
        <w:rPr/>
        <w:t>To ensure that the aged care system operates efficiently, aged care services delivered in rural and remote areas should be funded at a level which has regard to the additional costs incurred in supplying the services. The Commission is proposing the development of an independent regulatory commission to recommend to the Australian Government the appropriate subsidies for providing aged care services. A further role for this body should be to determine the sustainable costs of service provision in rural and remote locations.</w:t>
      </w:r>
    </w:p>
    <w:p>
      <w:pPr>
        <w:pStyle w:val="Heading4"/>
        <w:rPr/>
      </w:pPr>
      <w:r>
        <w:rPr/>
        <w:t>Staffing difficulties</w:t>
      </w:r>
    </w:p>
    <w:p>
      <w:pPr>
        <w:pStyle w:val="TextBody"/>
        <w:rPr/>
      </w:pPr>
      <w:r>
        <w:rPr/>
        <w:t>Staffing is another important issue for the delivery of quality aged care services in rural and remote communities. Providers report an inability to attract and retain suitably qualified staff. Staffing difficulties can be significantly more expensive to resolve in rural and remote locations compared to urban and regional centres due to:</w:t>
      </w:r>
    </w:p>
    <w:p>
      <w:pPr>
        <w:pStyle w:val="ListBullet"/>
        <w:numPr>
          <w:ilvl w:val="0"/>
          <w:numId w:val="10"/>
        </w:numPr>
        <w:rPr/>
      </w:pPr>
      <w:r>
        <w:rPr/>
        <w:t>higher staff remuneration and other costs associated with temporary workers</w:t>
      </w:r>
    </w:p>
    <w:p>
      <w:pPr>
        <w:pStyle w:val="ListBullet"/>
        <w:numPr>
          <w:ilvl w:val="0"/>
          <w:numId w:val="10"/>
        </w:numPr>
        <w:rPr/>
      </w:pPr>
      <w:r>
        <w:rPr/>
        <w:t>allowing employees to undertake the required level of professional development (including travel and staff back-fill)</w:t>
      </w:r>
    </w:p>
    <w:p>
      <w:pPr>
        <w:pStyle w:val="ListBullet"/>
        <w:numPr>
          <w:ilvl w:val="0"/>
          <w:numId w:val="10"/>
        </w:numPr>
        <w:rPr/>
      </w:pPr>
      <w:r>
        <w:rPr/>
        <w:t>difficulty finding suitable and affordable accommodation.</w:t>
      </w:r>
    </w:p>
    <w:p>
      <w:pPr>
        <w:pStyle w:val="TextBody"/>
        <w:rPr/>
      </w:pPr>
      <w:r>
        <w:rPr/>
        <w:t>Regarding higher staff costs, Frontier Services explained:</w:t>
      </w:r>
    </w:p>
    <w:p>
      <w:pPr>
        <w:pStyle w:val="Quote"/>
        <w:rPr/>
      </w:pPr>
      <w:r>
        <w:rPr/>
        <w:t xml:space="preserve">… </w:t>
      </w:r>
      <w:r>
        <w:rPr/>
        <w:t>Other additional staffing costs not factored into the current viability funding are those related to the need to use agency staff. In remote Australia, agency staff are not able to fill a position day by day or week by week. They provide staffing over usually a minimum of a four week period and need to have covered, in addition to wages, travel costs and accommodation for that period. Short term accommodation is expensive and often very difficult to obtain, particularly in regions where our services compete for accommodation with the mining companies well able to meet the inflated market rates … It should be noted that there is no government funding to meet these costs. They are not covered in viability or indexation funding. (sub. 323, p. 12)</w:t>
      </w:r>
    </w:p>
    <w:p>
      <w:pPr>
        <w:pStyle w:val="TextBody"/>
        <w:rPr/>
      </w:pPr>
      <w:r>
        <w:rPr/>
        <w:t xml:space="preserve">A further difficulty is providing competitive remuneration for similar work where there is multi-purpose service in close proximity which pays public sector rates (chapter 11). </w:t>
      </w:r>
    </w:p>
    <w:p>
      <w:pPr>
        <w:pStyle w:val="TextBody"/>
        <w:rPr/>
      </w:pPr>
      <w:r>
        <w:rPr/>
        <w:t>In relation to staff accommodation, Southern Cross Care (WA) said:</w:t>
      </w:r>
    </w:p>
    <w:p>
      <w:pPr>
        <w:pStyle w:val="Quote"/>
        <w:rPr/>
      </w:pPr>
      <w:r>
        <w:rPr/>
        <w:t xml:space="preserve">… </w:t>
      </w:r>
      <w:r>
        <w:rPr/>
        <w:t>most public sector staff in remote locations are provided with housing or housing subsidies … Aged care providers receive no realistic supplementation to take account of the real cost of operating in remote locations and are compelled to draw from reserves, should there be any, to remain competitive for staff. In Broome, in order to attract staff SCC invested $400,000 of its own resources to convert premises to staff accommodation. (sub. 432, p. 8)</w:t>
      </w:r>
    </w:p>
    <w:p>
      <w:pPr>
        <w:pStyle w:val="TextBody"/>
        <w:rPr/>
      </w:pPr>
      <w:r>
        <w:rPr/>
        <w:t xml:space="preserve">The National Rural Health Alliance outlined the impact on registered nurses who work in rural and remote locations, and health professionals in general, of the National Registration and Accreditation Scheme: </w:t>
      </w:r>
    </w:p>
    <w:p>
      <w:pPr>
        <w:pStyle w:val="Quote"/>
        <w:rPr/>
      </w:pPr>
      <w:r>
        <w:rPr/>
        <w:t>Special consideration should be provided for rural and remote aged care staff for career development … Continuing professional development requirements, now more clearly defined under the National Registration and Accreditation Scheme, will also impose particular challenges for health professionals in rural and remote areas. Local training opportunities and the availability of suitably qualified locums or back-up staff to maintain service provision levels during training sessions are in short supply in rural Australia. (sub. 277, p. 15)</w:t>
      </w:r>
    </w:p>
    <w:p>
      <w:pPr>
        <w:pStyle w:val="TextBody"/>
        <w:rPr/>
      </w:pPr>
      <w:r>
        <w:rPr/>
        <w:t xml:space="preserve">The National Rural Health Alliance also proposed the development and expansion of e-learning and distance education programs to support staff development locally. </w:t>
      </w:r>
    </w:p>
    <w:p>
      <w:pPr>
        <w:pStyle w:val="TextBody"/>
        <w:rPr/>
      </w:pPr>
      <w:r>
        <w:rPr/>
        <w:t xml:space="preserve">More broadly, Community Based Support South (sub. 275) indicated that the best way to attract and retain a suitably qualified workforce would be to train locals to provide services as these workers generally have a greater attachment to the local area and, as a result, are less likely to move away in the short term. </w:t>
      </w:r>
    </w:p>
    <w:p>
      <w:pPr>
        <w:pStyle w:val="TextBody"/>
        <w:rPr/>
      </w:pPr>
      <w:r>
        <w:rPr/>
        <w:t xml:space="preserve">In the Commission’s view, initiatives such as the Aged Care Channel and the development of regionally based aged care providers as Registered Training Organisations should be encouraged and supported as they are important in the creation of a sustainable aged care workforce in rural and remote areas. </w:t>
      </w:r>
    </w:p>
    <w:p>
      <w:pPr>
        <w:pStyle w:val="TextBody"/>
        <w:rPr/>
      </w:pPr>
      <w:r>
        <w:rPr/>
        <w:t xml:space="preserve">In addition, some rural and remote aged care services may have difficulty attracting and retaining quality managers. As noted in chapter 11, good management is a characteristic of quality aged care services, and this is an important issue in rural and remote areas. Instead of attempting to ‘parachute’ in managers who often do not have a connection to the community and are unlikely to stay for the long term, providers should aim to develop local management talent. </w:t>
      </w:r>
    </w:p>
    <w:p>
      <w:pPr>
        <w:pStyle w:val="Heading4"/>
        <w:rPr/>
      </w:pPr>
      <w:r>
        <w:rPr/>
        <w:t xml:space="preserve">Access to health services </w:t>
      </w:r>
    </w:p>
    <w:p>
      <w:pPr>
        <w:pStyle w:val="TextBody"/>
        <w:rPr/>
      </w:pPr>
      <w:r>
        <w:rPr/>
        <w:t xml:space="preserve">Other submissions noted the difficulty that some older Australians and service providers have in accessing health services in rural and remote locations. The National Rural Health Alliance highlighted the extent of difficulties that older Australians face both in community and in residential settings:  </w:t>
      </w:r>
    </w:p>
    <w:p>
      <w:pPr>
        <w:pStyle w:val="Quote"/>
        <w:rPr/>
      </w:pPr>
      <w:r>
        <w:rPr/>
        <w:t>Rural, regional and remote areas face serious shortages of doctors, dentists, medical specialists and allied health professionals, all of whom are needed for effective aged care. (sub. 277, p. 15)</w:t>
      </w:r>
    </w:p>
    <w:p>
      <w:pPr>
        <w:pStyle w:val="TextBody"/>
        <w:rPr/>
      </w:pPr>
      <w:r>
        <w:rPr/>
        <w:t xml:space="preserve">The disparity in access to health services in rural and remote areas has been highlighted previously by the Commission in its </w:t>
      </w:r>
      <w:r>
        <w:rPr>
          <w:i/>
        </w:rPr>
        <w:t>Australia’s Health Workforce</w:t>
      </w:r>
      <w:r>
        <w:rPr/>
        <w:t xml:space="preserve"> report (PC 2005a). Despite a number of initiatives to improve medical and allied health services in rural and remote areas in response to that report, access to doctors and other health professionals is still relatively low compared to urban areas. However, the proportion of nurses has remained at a high level and is comparable to urban centres (DoHA 2008). The Commission considers that in rural and remote areas, team-based, multidisciplinary health service models are an important mechanism to attract and retain the services of health professionals. </w:t>
      </w:r>
    </w:p>
    <w:p>
      <w:pPr>
        <w:pStyle w:val="TextBody"/>
        <w:rPr/>
      </w:pPr>
      <w:r>
        <w:rPr/>
        <w:t xml:space="preserve">The Australian Government has responded to the problems of accessing health and aged care services in many rural and remote areas through the expansion of Multi-Purpose Services. There were 129 Multi-Purpose Services in June 2010 with 3120 aged care places (DoHA 2010n). These services co-locate health (including acute) and aged care services in one place and provide economies of scale which enable services to be provided that would otherwise not be feasible. In addition, Multi-Purpose Services are able to offer health professionals a peer support environment and greater opportunities to undertake professional development. </w:t>
      </w:r>
    </w:p>
    <w:p>
      <w:pPr>
        <w:pStyle w:val="TextBody"/>
        <w:rPr/>
      </w:pPr>
      <w:r>
        <w:rPr/>
        <w:t>The Commission notes recent initiatives by the Australian Government to fund capital development and expand these services to locations with a catchment of 6000 people (previously limited to catchments with less than 4000 people) as they are essential to ensuring these communities can access health and aged care services (Australian Government 2010f).</w:t>
      </w:r>
    </w:p>
    <w:p>
      <w:pPr>
        <w:pStyle w:val="TextBody"/>
        <w:rPr/>
      </w:pPr>
      <w:r>
        <w:rPr/>
        <w:t>Notwithstanding these developments, Aged and Community Services Australia (ACSA) highlighted that:</w:t>
      </w:r>
    </w:p>
    <w:p>
      <w:pPr>
        <w:pStyle w:val="Quote"/>
        <w:rPr/>
      </w:pPr>
      <w:r>
        <w:rPr/>
        <w:t>The MPS program has not undergone a national evaluation since its inception in the 1990s so it is difficult to determine whether the purported strengths of the model have been fully realised. (sub. 327, p. 35)</w:t>
      </w:r>
    </w:p>
    <w:p>
      <w:pPr>
        <w:pStyle w:val="TextBody"/>
        <w:rPr/>
      </w:pPr>
      <w:r>
        <w:rPr/>
        <w:t>As an alternative, ACSA has proposed an integrated service model which would primarily focus on the wellbeing of the older person and could also offer a variety of other health and community services. An integrated service would be developed in conjunction with the local community so that it meets their needs and preferences. The Commission considers that the potential benefits from co-locating aged care services within integrated health and community services models should be explored. Irrespective of the multi purpose service model adopted, the aged care component needs to be operated in a manner that is consistent with contemporary aged care standards and practices.</w:t>
      </w:r>
    </w:p>
    <w:p>
      <w:pPr>
        <w:pStyle w:val="RecTitle"/>
        <w:rPr/>
      </w:pPr>
      <w:r>
        <w:rPr/>
        <w:t>draft Recommendation 9.1</w:t>
      </w:r>
    </w:p>
    <w:p>
      <w:pPr>
        <w:pStyle w:val="RecB"/>
        <w:rPr/>
      </w:pPr>
      <w:r>
        <w:rPr/>
        <w:t xml:space="preserve">The proposed </w:t>
      </w:r>
      <w:r>
        <w:rPr>
          <w:sz w:val="24"/>
        </w:rPr>
        <w:t>Australian Seniors Gateway</w:t>
      </w:r>
      <w:r>
        <w:rPr/>
        <w:t xml:space="preserve"> Agency (draft recommendation 8.1) should cater for diversity by:</w:t>
      </w:r>
    </w:p>
    <w:p>
      <w:pPr>
        <w:pStyle w:val="RecBBullet"/>
        <w:numPr>
          <w:ilvl w:val="0"/>
          <w:numId w:val="8"/>
        </w:numPr>
        <w:rPr/>
      </w:pPr>
      <w:r>
        <w:rPr/>
        <w:t>ensuring all older people have access to information and assessment services</w:t>
      </w:r>
    </w:p>
    <w:p>
      <w:pPr>
        <w:pStyle w:val="RecBBullet"/>
        <w:numPr>
          <w:ilvl w:val="0"/>
          <w:numId w:val="8"/>
        </w:numPr>
        <w:rPr/>
      </w:pPr>
      <w:r>
        <w:rPr/>
        <w:t>providing interpreter services to convey information to older people and their carers, to enable them to make informed choices</w:t>
      </w:r>
    </w:p>
    <w:p>
      <w:pPr>
        <w:pStyle w:val="RecBBullet"/>
        <w:numPr>
          <w:ilvl w:val="0"/>
          <w:numId w:val="8"/>
        </w:numPr>
        <w:rPr/>
      </w:pPr>
      <w:r>
        <w:rPr/>
        <w:t>ensuring that diagnostic tools are culturally appropriate for the assessment of care needs.</w:t>
      </w:r>
    </w:p>
    <w:p>
      <w:pPr>
        <w:pStyle w:val="RecTitle"/>
        <w:rPr/>
      </w:pPr>
      <w:r>
        <w:rPr/>
        <w:t>draft Recommendation 9.2</w:t>
      </w:r>
    </w:p>
    <w:p>
      <w:pPr>
        <w:pStyle w:val="RecB"/>
        <w:rPr/>
      </w:pPr>
      <w:r>
        <w:rPr/>
        <w:t>The proposed Australian Aged Care Regulation Commission (draft recommendation 12.1), in transparently recommending the scheduled set of prices for care services, should take into account costs associated with catering for diversity, including:</w:t>
      </w:r>
    </w:p>
    <w:p>
      <w:pPr>
        <w:pStyle w:val="RecBBullet"/>
        <w:numPr>
          <w:ilvl w:val="0"/>
          <w:numId w:val="8"/>
        </w:numPr>
        <w:rPr/>
      </w:pPr>
      <w:r>
        <w:rPr/>
        <w:t>providing ongoing and comprehensive interpreter services (either within facilities or through telephone translators) for clients from non-English speaking backgrounds</w:t>
      </w:r>
    </w:p>
    <w:p>
      <w:pPr>
        <w:pStyle w:val="RecBBullet"/>
        <w:numPr>
          <w:ilvl w:val="0"/>
          <w:numId w:val="8"/>
        </w:numPr>
        <w:rPr/>
      </w:pPr>
      <w:r>
        <w:rPr/>
        <w:t xml:space="preserve">ensuring staff can undertake professional development activities which increase their cultural awareness. </w:t>
      </w:r>
    </w:p>
    <w:p>
      <w:pPr>
        <w:pStyle w:val="RecTitle"/>
        <w:rPr/>
      </w:pPr>
      <w:r>
        <w:rPr/>
        <w:t>draft Recommendation 9.3</w:t>
      </w:r>
    </w:p>
    <w:p>
      <w:pPr>
        <w:pStyle w:val="RecB"/>
        <w:rPr/>
      </w:pPr>
      <w:r>
        <w:rPr/>
        <w:t>The Australian Government should ensure that remote and Indigenous aged care services be actively supported before remedial intervention is required. This support would include but not be limited to:</w:t>
      </w:r>
    </w:p>
    <w:p>
      <w:pPr>
        <w:pStyle w:val="RecBBullet"/>
        <w:numPr>
          <w:ilvl w:val="0"/>
          <w:numId w:val="8"/>
        </w:numPr>
        <w:rPr/>
      </w:pPr>
      <w:r>
        <w:rPr/>
        <w:t>the construction, replacement and maintenance of appropriate building stock</w:t>
      </w:r>
    </w:p>
    <w:p>
      <w:pPr>
        <w:pStyle w:val="RecBBullet"/>
        <w:numPr>
          <w:ilvl w:val="0"/>
          <w:numId w:val="8"/>
        </w:numPr>
        <w:rPr/>
      </w:pPr>
      <w:r>
        <w:rPr/>
        <w:t>meeting quality standards for service delivery</w:t>
      </w:r>
    </w:p>
    <w:p>
      <w:pPr>
        <w:pStyle w:val="RecBBullet"/>
        <w:numPr>
          <w:ilvl w:val="0"/>
          <w:numId w:val="8"/>
        </w:numPr>
        <w:rPr/>
      </w:pPr>
      <w:r>
        <w:rPr/>
        <w:t>clinical and managerial staff development, including locally delivered programs and enhanced use of technology assisted training</w:t>
      </w:r>
    </w:p>
    <w:p>
      <w:pPr>
        <w:pStyle w:val="RecBBullet"/>
        <w:numPr>
          <w:ilvl w:val="0"/>
          <w:numId w:val="8"/>
        </w:numPr>
        <w:rPr/>
      </w:pPr>
      <w:r>
        <w:rPr/>
        <w:t>funding models that are aimed at ensuring service sustainability and that recognise the need for the building of local capacity to staff and manage such services over time.</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69"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Catering for diversity — caring for special needs group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Catering for diversity — caring for special needs group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is includes homeless people and care leavers as identified in the </w:t>
      </w:r>
      <w:r>
        <w:rPr>
          <w:i/>
        </w:rPr>
        <w:t>Allocation Principles 1997.</w:t>
      </w:r>
    </w:p>
  </w:footnote>
  <w:footnote w:id="3">
    <w:p>
      <w:pPr>
        <w:pStyle w:val="Footnote"/>
        <w:spacing w:lineRule="exact" w:line="260" w:before="80" w:after="0"/>
        <w:ind w:left="284" w:hanging="284"/>
        <w:rPr/>
      </w:pPr>
      <w:r>
        <w:rPr>
          <w:rStyle w:val="FootnoteCharacters"/>
        </w:rPr>
        <w:footnoteRef/>
      </w:r>
      <w:r>
        <w:rPr/>
        <w:tab/>
        <w:t>This definition is used by the Care Leavers Australia Network (CLAN) which is a support and lobby group for care leavers (www.clan.org.au).</w:t>
      </w:r>
    </w:p>
  </w:footnote>
  <w:footnote w:id="4">
    <w:p>
      <w:pPr>
        <w:pStyle w:val="Footnote"/>
        <w:spacing w:lineRule="exact" w:line="260" w:before="80" w:after="0"/>
        <w:ind w:left="284" w:hanging="284"/>
        <w:rPr/>
      </w:pPr>
      <w:r>
        <w:rPr>
          <w:rStyle w:val="FootnoteCharacters"/>
        </w:rPr>
        <w:footnoteRef/>
      </w:r>
      <w:r>
        <w:rPr/>
        <w:tab/>
        <w:t>Gibson et al. (2001) consider that cultural and linguistic diversity includes people who are proficient in English but come from a non-English speaking background. In this report, these people are considered as part of the NESB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1:00Z</dcterms:created>
  <dc:creator>Productivity Commission</dc:creator>
  <dc:description/>
  <cp:keywords/>
  <dc:language>en-US</dc:language>
  <cp:lastModifiedBy> </cp:lastModifiedBy>
  <cp:lastPrinted>2011-01-14T09:10:00Z</cp:lastPrinted>
  <dcterms:modified xsi:type="dcterms:W3CDTF">2011-01-17T23:51:00Z</dcterms:modified>
  <cp:revision>2</cp:revision>
  <dc:subject/>
  <dc:title>Chapter 9: Catering for diversity — caring for special needs group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