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p>
      <w:pPr>
        <w:pStyle w:val="Normal"/>
        <w:rPr>
          <w:sz w:val="8"/>
          <w:szCs w:val="8"/>
        </w:rPr>
      </w:pPr>
      <w:r>
        <w:rPr>
          <w:sz w:val="8"/>
          <w:szCs w:val="8"/>
        </w:rPr>
      </w:r>
    </w:p>
    <w:p>
      <w:pPr>
        <w:pStyle w:val="Chapter"/>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tab/>
      </w:r>
      <w:r>
        <w:rPr/>
        <w:fldChar w:fldCharType="begin"/>
      </w:r>
      <w:r>
        <w:rPr/>
        <w:instrText xml:space="preserve"> TITLE </w:instrText>
      </w:r>
      <w:r>
        <w:rPr/>
        <w:fldChar w:fldCharType="separate"/>
      </w:r>
      <w:r>
        <w:rPr/>
        <w:t>Towards further liberalisation</w:t>
      </w:r>
      <w:r>
        <w:rPr/>
        <w:fldChar w:fldCharType="end"/>
      </w:r>
      <w:bookmarkEnd w:id="1"/>
    </w:p>
    <w:p>
      <w:pPr>
        <w:pStyle w:val="TextBody"/>
        <w:rPr/>
      </w:pPr>
      <w:r>
        <w:rPr/>
        <w:t xml:space="preserve">The constraints on competition and trade in the bilateral regulation of international air services have significant, largely adverse, effects on airlines, users and the economy. The introduction of greater competition has been shown to provide substantial economic welfare gains, not just in Australia, but in overseas economies (Chapter 5). On balance, liberalisation of trade in international air services is likely to bring substantial benefits to consumers, tourism and other industries reliant on international aviation. It is also likely to be beneficial for efficient airlines. </w:t>
      </w:r>
    </w:p>
    <w:p>
      <w:pPr>
        <w:pStyle w:val="TextBody"/>
        <w:rPr/>
      </w:pPr>
      <w:r>
        <w:rPr/>
        <w:t>The Government has asked the Commission in this inquiry to develop and assess options for greater liberalisation both within and outside the bilateral system.</w:t>
      </w:r>
    </w:p>
    <w:p>
      <w:pPr>
        <w:pStyle w:val="Heading2"/>
        <w:ind w:left="567" w:hanging="567"/>
        <w:rPr/>
      </w:pPr>
      <w:r>
        <w:rPr/>
        <w:t>.</w:t>
      </w:r>
      <w:r>
        <w:rPr/>
        <w:fldChar w:fldCharType="begin"/>
      </w:r>
      <w:r>
        <w:rPr/>
        <w:instrText xml:space="preserve"> SEQ Heading2 \* ARABIC </w:instrText>
      </w:r>
      <w:r>
        <w:rPr/>
        <w:fldChar w:fldCharType="separate"/>
      </w:r>
      <w:r>
        <w:rPr/>
        <w:t>1</w:t>
      </w:r>
      <w:r>
        <w:rPr/>
        <w:fldChar w:fldCharType="end"/>
      </w:r>
      <w:r>
        <w:rPr/>
        <w:tab/>
        <w:t>The liberalisation agenda</w:t>
      </w:r>
    </w:p>
    <w:p>
      <w:pPr>
        <w:pStyle w:val="BulletLeadIn"/>
        <w:rPr/>
      </w:pPr>
      <w:r>
        <w:rPr/>
        <w:t>Looking increasingly antiquated, the bilateral system is coming under intense pressure. These pressures include:</w:t>
      </w:r>
    </w:p>
    <w:p>
      <w:pPr>
        <w:pStyle w:val="Bullet"/>
        <w:numPr>
          <w:ilvl w:val="0"/>
          <w:numId w:val="2"/>
        </w:numPr>
        <w:tabs>
          <w:tab w:val="clear" w:pos="567"/>
          <w:tab w:val="left" w:pos="0" w:leader="none"/>
        </w:tabs>
        <w:spacing w:before="0" w:after="80"/>
        <w:ind w:left="1134" w:hanging="1134"/>
        <w:rPr/>
      </w:pPr>
      <w:r>
        <w:rPr/>
        <w:t>strong growth in air services globally and in Australia;</w:t>
      </w:r>
    </w:p>
    <w:p>
      <w:pPr>
        <w:pStyle w:val="Bullet"/>
        <w:numPr>
          <w:ilvl w:val="0"/>
          <w:numId w:val="2"/>
        </w:numPr>
        <w:tabs>
          <w:tab w:val="clear" w:pos="567"/>
          <w:tab w:val="left" w:pos="0" w:leader="none"/>
        </w:tabs>
        <w:spacing w:before="0" w:after="80"/>
        <w:ind w:left="1134" w:hanging="1134"/>
        <w:rPr/>
      </w:pPr>
      <w:r>
        <w:rPr/>
        <w:t>deregulation of many domestic air services;</w:t>
      </w:r>
    </w:p>
    <w:p>
      <w:pPr>
        <w:pStyle w:val="Bullet"/>
        <w:numPr>
          <w:ilvl w:val="0"/>
          <w:numId w:val="2"/>
        </w:numPr>
        <w:tabs>
          <w:tab w:val="clear" w:pos="567"/>
          <w:tab w:val="left" w:pos="0" w:leader="none"/>
        </w:tabs>
        <w:spacing w:before="0" w:after="80"/>
        <w:ind w:left="1134" w:hanging="1134"/>
        <w:rPr/>
      </w:pPr>
      <w:r>
        <w:rPr/>
        <w:t>growing consumer and business demands for better, seamless air services;</w:t>
      </w:r>
    </w:p>
    <w:p>
      <w:pPr>
        <w:pStyle w:val="Bullet"/>
        <w:numPr>
          <w:ilvl w:val="0"/>
          <w:numId w:val="2"/>
        </w:numPr>
        <w:tabs>
          <w:tab w:val="clear" w:pos="567"/>
          <w:tab w:val="left" w:pos="0" w:leader="none"/>
        </w:tabs>
        <w:spacing w:before="0" w:after="80"/>
        <w:ind w:left="1134" w:hanging="1134"/>
        <w:rPr/>
      </w:pPr>
      <w:r>
        <w:rPr/>
        <w:t>the use of codesharing, charters and alliances to overcome constraints inherent in the bilateral structure;</w:t>
      </w:r>
    </w:p>
    <w:p>
      <w:pPr>
        <w:pStyle w:val="Bullet"/>
        <w:numPr>
          <w:ilvl w:val="0"/>
          <w:numId w:val="2"/>
        </w:numPr>
        <w:tabs>
          <w:tab w:val="clear" w:pos="567"/>
          <w:tab w:val="left" w:pos="0" w:leader="none"/>
        </w:tabs>
        <w:spacing w:before="0" w:after="80"/>
        <w:ind w:left="1134" w:hanging="1134"/>
        <w:rPr/>
      </w:pPr>
      <w:r>
        <w:rPr/>
        <w:t>US driven bilateral ‘open skies’ policy;</w:t>
      </w:r>
    </w:p>
    <w:p>
      <w:pPr>
        <w:pStyle w:val="Bullet"/>
        <w:numPr>
          <w:ilvl w:val="0"/>
          <w:numId w:val="2"/>
        </w:numPr>
        <w:tabs>
          <w:tab w:val="clear" w:pos="567"/>
          <w:tab w:val="left" w:pos="0" w:leader="none"/>
        </w:tabs>
        <w:spacing w:before="0" w:after="80"/>
        <w:ind w:left="1134" w:hanging="1134"/>
        <w:rPr/>
      </w:pPr>
      <w:r>
        <w:rPr/>
        <w:t>low profits of most airlines and growing reluctance of governments to continue subsidising their airlines;</w:t>
      </w:r>
    </w:p>
    <w:p>
      <w:pPr>
        <w:pStyle w:val="Bullet"/>
        <w:numPr>
          <w:ilvl w:val="0"/>
          <w:numId w:val="2"/>
        </w:numPr>
        <w:tabs>
          <w:tab w:val="clear" w:pos="567"/>
          <w:tab w:val="left" w:pos="0" w:leader="none"/>
        </w:tabs>
        <w:spacing w:before="0" w:after="80"/>
        <w:ind w:left="1134" w:hanging="1134"/>
        <w:rPr/>
      </w:pPr>
      <w:r>
        <w:rPr/>
        <w:t xml:space="preserve">privatisation of airports and airlines; </w:t>
      </w:r>
    </w:p>
    <w:p>
      <w:pPr>
        <w:pStyle w:val="Bullet"/>
        <w:numPr>
          <w:ilvl w:val="0"/>
          <w:numId w:val="2"/>
        </w:numPr>
        <w:tabs>
          <w:tab w:val="clear" w:pos="567"/>
          <w:tab w:val="left" w:pos="0" w:leader="none"/>
        </w:tabs>
        <w:spacing w:before="0" w:after="80"/>
        <w:ind w:left="1134" w:hanging="1134"/>
        <w:rPr/>
      </w:pPr>
      <w:r>
        <w:rPr/>
        <w:t>global capital markets and the pressure they apply to publicly and privately owned airlines to perform; and</w:t>
      </w:r>
    </w:p>
    <w:p>
      <w:pPr>
        <w:pStyle w:val="BulletLast"/>
        <w:numPr>
          <w:ilvl w:val="0"/>
          <w:numId w:val="5"/>
        </w:numPr>
        <w:tabs>
          <w:tab w:val="clear" w:pos="567"/>
          <w:tab w:val="left" w:pos="0" w:leader="none"/>
        </w:tabs>
        <w:spacing w:before="0" w:after="140"/>
        <w:ind w:left="1134" w:hanging="1134"/>
        <w:rPr/>
      </w:pPr>
      <w:r>
        <w:rPr/>
        <w:t>emergence of a number of regional or plurilateral agreements, particularly developments in the European Union.</w:t>
      </w:r>
    </w:p>
    <w:p>
      <w:pPr>
        <w:pStyle w:val="TextBody"/>
        <w:rPr/>
      </w:pPr>
      <w:r>
        <w:rPr/>
        <w:t>In addition, world trade in most other goods and services is increasingly being liberalised in a multilateral framework which is producing demonstrable gains to economic welfare, and making it difficult to justify a different system for international air services. The APEC commitment to achieving free and open trade and investment for industrialised economies by 2010, and for developing economies by 2020, may have important implications for regulating international air services. Removing restrictions on trade and investment would conflict with the current ownership and effective control restrictions which lie at the heart of the bilateral system of national designation.</w:t>
      </w:r>
    </w:p>
    <w:p>
      <w:pPr>
        <w:pStyle w:val="TextBody"/>
        <w:rPr/>
      </w:pPr>
      <w:r>
        <w:rPr/>
        <w:t xml:space="preserve">Despite these pressures, the bilateral system has proven to be quite robust. Part of the explanation for this is that it provides the regulatory foundations for international air services, and is not simply about economic regulation. Although this report has focused on economic issues, the bilateral system is also concerned with technical regulation, organising and codifying international aviation relations, safety and security. The bilateral system can accommodate more liberal economic regulatory arrangements. Liberalisation of such constraints does not imply the end to technical regulation of international air services. </w:t>
      </w:r>
    </w:p>
    <w:p>
      <w:pPr>
        <w:pStyle w:val="TextBody"/>
        <w:rPr/>
      </w:pPr>
      <w:r>
        <w:rPr/>
        <w:t xml:space="preserve">Although Australia has been liberalising its ASAs to some extent, pressure will continue to mount from the global push for more liberal aviation agreements. Spurred by the United States, bilateral ‘open skies’ agreements are spreading. If Australia does not take advantage of current opportunities, the rest of the world could liberalise around it. Australians could be disadvantaged as other countries’ air services become more efficient and ours do not. </w:t>
      </w:r>
    </w:p>
    <w:p>
      <w:pPr>
        <w:pStyle w:val="TextBody"/>
        <w:rPr/>
      </w:pPr>
      <w:r>
        <w:rPr/>
        <w:t>Further liberalisation of Australia’s international air services sector could include unilateral, bilateral, plurilateral or multilateral approaches, some of which could be pursued simultaneously.</w:t>
      </w:r>
      <w:r>
        <w:rPr>
          <w:rStyle w:val="FootnoteCharacters"/>
          <w:rStyle w:val="FootnoteAnchor"/>
        </w:rPr>
        <w:footnoteReference w:id="2"/>
      </w:r>
      <w:r>
        <w:rPr/>
        <w:t xml:space="preserve"> Before considering options, it is important to clarify the objectives of reform. Several considerations should be taken into account. </w:t>
      </w:r>
    </w:p>
    <w:p>
      <w:pPr>
        <w:pStyle w:val="TextBody"/>
        <w:rPr/>
      </w:pPr>
      <w:r>
        <w:rPr/>
        <w:t>Australia should be seeking to play a role in the international community in harnessing the potential of international trade in air services to improve living standards, not only in Australia but in other countries also. This will require increasing the efficiency with which resources are used in the international aviation industry worldwide. Furthermore, if Australia is to develop the full potential of trade in international air services to enhance Australian economic welfare, we must do what we can to improve the efficiency and international competitiveness of the airlines serving Australia, both Australian and foreign. Australian consumers, industries and regions dependent on international air services, such as tourism, would all benefit.</w:t>
      </w:r>
    </w:p>
    <w:p>
      <w:pPr>
        <w:pStyle w:val="Heading2"/>
        <w:ind w:left="567" w:hanging="567"/>
        <w:rPr/>
      </w:pPr>
      <w:r>
        <w:rPr/>
        <w:t>.2</w:t>
        <w:tab/>
        <w:t>International production and trade in air services</w:t>
      </w:r>
    </w:p>
    <w:p>
      <w:pPr>
        <w:pStyle w:val="TextBody"/>
        <w:rPr/>
      </w:pPr>
      <w:r>
        <w:rPr/>
        <w:t>The main differences between regulation of international trade in air services and trade in most other goods and services are highlighted in Chapter 3:</w:t>
      </w:r>
    </w:p>
    <w:p>
      <w:pPr>
        <w:pStyle w:val="Bullet"/>
        <w:numPr>
          <w:ilvl w:val="0"/>
          <w:numId w:val="2"/>
        </w:numPr>
        <w:tabs>
          <w:tab w:val="clear" w:pos="567"/>
          <w:tab w:val="left" w:pos="0" w:leader="none"/>
        </w:tabs>
        <w:spacing w:before="0" w:after="80"/>
        <w:ind w:left="1134" w:hanging="1134"/>
        <w:rPr/>
      </w:pPr>
      <w:r>
        <w:rPr/>
        <w:t>bilateral aviation-specific (rather than multilateral multi-product) agreements govern most aviation relations;</w:t>
      </w:r>
    </w:p>
    <w:p>
      <w:pPr>
        <w:pStyle w:val="Bullet"/>
        <w:numPr>
          <w:ilvl w:val="0"/>
          <w:numId w:val="2"/>
        </w:numPr>
        <w:tabs>
          <w:tab w:val="clear" w:pos="567"/>
          <w:tab w:val="left" w:pos="0" w:leader="none"/>
        </w:tabs>
        <w:spacing w:before="0" w:after="80"/>
        <w:ind w:left="1134" w:hanging="1134"/>
        <w:rPr/>
      </w:pPr>
      <w:r>
        <w:rPr/>
        <w:t>trade is prohibited unless various ‘freedoms of the air’ are invoked under specified conditions in bilateral ASAs; and</w:t>
      </w:r>
    </w:p>
    <w:p>
      <w:pPr>
        <w:pStyle w:val="Bullet"/>
        <w:numPr>
          <w:ilvl w:val="0"/>
          <w:numId w:val="2"/>
        </w:numPr>
        <w:tabs>
          <w:tab w:val="clear" w:pos="567"/>
          <w:tab w:val="left" w:pos="0" w:leader="none"/>
        </w:tabs>
        <w:spacing w:before="0" w:after="80"/>
        <w:ind w:left="1134" w:hanging="1134"/>
        <w:rPr/>
      </w:pPr>
      <w:r>
        <w:rPr/>
        <w:t>most aspects of trade in air services do not come under the rules of the World Trade Organization (WTO); far from treating bilateral treaties as exceptions to the general WTO rule of non-discrimination, such bilateral arrangements are the essence of the rules of international aviation.</w:t>
      </w:r>
    </w:p>
    <w:p>
      <w:pPr>
        <w:pStyle w:val="TextBody"/>
        <w:rPr/>
      </w:pPr>
      <w:r>
        <w:rPr/>
        <w:t xml:space="preserve">These differences in the international trading framework must be recognised in looking at options for liberalisation, whether they be unilateral, bilateral, plurilateral, regional or multilateral. This framework is not just an accident of history but has been influenced by certain differences in the nature of production and trade in international air services from production and trade in goods. </w:t>
      </w:r>
    </w:p>
    <w:p>
      <w:pPr>
        <w:pStyle w:val="Heading3"/>
        <w:rPr/>
      </w:pPr>
      <w:r>
        <w:rPr/>
        <w:t>8.2.1</w:t>
        <w:tab/>
        <w:t>Nature of production and trade in international air services</w:t>
      </w:r>
    </w:p>
    <w:p>
      <w:pPr>
        <w:pStyle w:val="TextBody"/>
        <w:rPr/>
      </w:pPr>
      <w:r>
        <w:rPr/>
        <w:t xml:space="preserve">Each city origin and destination pair for air services constitutes a separate ‘product’ with limited substitution possibilities with other city pairs. They are geographically differentiated and not homogeneous. Further, the characteristics of production in the airline industry (Chapter 5) mean that few routes are likely to be served by a large number of airlines, even in the absence of the formal restrictions of the bilateral system. Small group oligopolies, duopolies or even monopolies are likely to predominate (particularly on Australia’s long thin routes) and the costs of entry can be significant. Thus, the market for international air services is imperfectly competitive. </w:t>
      </w:r>
    </w:p>
    <w:p>
      <w:pPr>
        <w:pStyle w:val="TextBody"/>
        <w:rPr/>
      </w:pPr>
      <w:r>
        <w:rPr/>
        <w:t>One country alone cannot produce international air services. An international flight requires inputs from both the origin and destination countries in the form of infrastructure and rights to exercise various freedoms of the air (such as rights to embark and disembark passengers and freight, to take-off and to land). This means that it takes at least two countries to produce an international air service. With governments exercising control over airspace, both governments are able to specify conditions under which production may occur. In goods markets, by contrast, a country is free to produce whatever it likes on a unilateral basis.</w:t>
      </w:r>
    </w:p>
    <w:p>
      <w:pPr>
        <w:pStyle w:val="TextBody"/>
        <w:rPr/>
      </w:pPr>
      <w:r>
        <w:rPr/>
        <w:t xml:space="preserve">For most countries the production of particular goods is small relative to worldwide output. Producers assume they will be able to export freely if they can produce at or below the world price, though whether they can export what they produce will depend on the trade policies of other countries. </w:t>
      </w:r>
    </w:p>
    <w:p>
      <w:pPr>
        <w:pStyle w:val="TextBody"/>
        <w:rPr/>
      </w:pPr>
      <w:r>
        <w:rPr/>
        <w:t xml:space="preserve">Such freedom to produce and trade does not apply in international aviation. Given the bilateral nature of production of any particular international flight, each origin and destination country has power to veto production. Without agreement, one country’s airline cannot produce international services even for the country’s own citizens, regardless of its relative efficiency. </w:t>
      </w:r>
    </w:p>
    <w:p>
      <w:pPr>
        <w:pStyle w:val="TextBody"/>
        <w:rPr/>
      </w:pPr>
      <w:r>
        <w:rPr/>
        <w:t>The international service, the flight, does not necessarily involve an export or import. If the airline and its passengers are all residents of the same country, the flight is, in economic terms, an internal domestic activity, not international trade: the flight is more like a temporary extension of the nation’s boundary. An export of the service only occurs if an airline carries passengers or freight from another country. Similarly, an import only occurs if a resident of one country uses an airline of another. Thus, the international trade context is not apparent from the flight itself.</w:t>
      </w:r>
    </w:p>
    <w:p>
      <w:pPr>
        <w:pStyle w:val="TextBody"/>
        <w:rPr/>
      </w:pPr>
      <w:r>
        <w:rPr/>
        <w:t xml:space="preserve">Australia exports air services when foreigners fly Qantas or Ansett. But Australians flying Qantas are not involved in international trade at all. Any particular Qantas flight to or from Australia is likely to produce both non-traded and export services, while the carriage of Australian passengers on a Singapore Airlines flight on the same route is an import of air services by Australians. </w:t>
      </w:r>
    </w:p>
    <w:p>
      <w:pPr>
        <w:pStyle w:val="TextBody"/>
        <w:rPr/>
      </w:pPr>
      <w:r>
        <w:rPr/>
        <w:t>With the bilateral relationships which have evolved for international air services, each bilateral partner has considerable bargaining power. Each country can determine the size of the total supply to the bilateral market, not just its own level of output. Such market power is equivalent to the ‘terms of trade’ effect in international goods trade. Australia only rarely possesses enough influence in world trade in particular goods or services to enjoy bargaining power of such magnitude (wool and abalone are notable exceptions).</w:t>
      </w:r>
    </w:p>
    <w:p>
      <w:pPr>
        <w:pStyle w:val="TextBody"/>
        <w:rPr/>
      </w:pPr>
      <w:r>
        <w:rPr/>
        <w:t>Several participants in the inquiry emphasised the significance of Australia’s bargaining power. Qantas argued that:</w:t>
      </w:r>
    </w:p>
    <w:p>
      <w:pPr>
        <w:pStyle w:val="Quote"/>
        <w:rPr/>
      </w:pPr>
      <w:r>
        <w:rPr/>
        <w:t>... the net effect on Australian welfare from the bilateral system is likely to be positive...[because it] ... allows Australia to maximise its leverage in the pursuit of national objectives on a case by case basis (sub. 25, pp. 62, 64).</w:t>
      </w:r>
    </w:p>
    <w:p>
      <w:pPr>
        <w:pStyle w:val="TextBody"/>
        <w:rPr/>
      </w:pPr>
      <w:r>
        <w:rPr/>
        <w:t>This view was shared by Ansett International. It stated that:</w:t>
      </w:r>
    </w:p>
    <w:p>
      <w:pPr>
        <w:pStyle w:val="Quote"/>
        <w:rPr/>
      </w:pPr>
      <w:r>
        <w:rPr/>
        <w:t>... the current approach to negotiation of aviation rights ... [goes] close to maximising the benefits to Australia under the current bilateral system (sub. 19, p.–54).</w:t>
      </w:r>
    </w:p>
    <w:p>
      <w:pPr>
        <w:pStyle w:val="TextBody"/>
        <w:rPr/>
      </w:pPr>
      <w:r>
        <w:rPr/>
        <w:t xml:space="preserve">However, the international air services bilateral framework also supports many regulatory constraints on the efficient production of, and trade in, international air services that are essentially protective and anti-competitive. These constraints arise from the bargaining power of the bilateral partners, not the nature of production of international air services itself. </w:t>
      </w:r>
    </w:p>
    <w:p>
      <w:pPr>
        <w:pStyle w:val="TextBody"/>
        <w:rPr/>
      </w:pPr>
      <w:r>
        <w:rPr/>
        <w:t>Some other services, such as international telecommunications and postal services, also cannot be produced without cooperation between at least two countries. Multilateral free trading agreements have been concluded for both of these services, with significant benefits. Thus, the nature of the product does not imply that international agreements need stop at being bilateral, nor that they should be of a highly constraining nature.</w:t>
      </w:r>
    </w:p>
    <w:p>
      <w:pPr>
        <w:pStyle w:val="Heading3"/>
        <w:rPr/>
      </w:pPr>
      <w:r>
        <w:rPr/>
        <w:t>8.2.2</w:t>
        <w:tab/>
        <w:t>Assistance to airlines through the bilateral system</w:t>
      </w:r>
    </w:p>
    <w:p>
      <w:pPr>
        <w:pStyle w:val="TextBody"/>
        <w:rPr/>
      </w:pPr>
      <w:r>
        <w:rPr/>
        <w:t xml:space="preserve">The bargaining power inherent in the bilateral system has allowed individual countries to pursue aviation policies that protect their carriers from international competition. The result is that airlines of quite different relative efficiency compete on the same routes, sustained by anti-competitive constraints in the ASAs and/or by subsidies. </w:t>
      </w:r>
    </w:p>
    <w:p>
      <w:pPr>
        <w:pStyle w:val="TextBody"/>
        <w:rPr/>
      </w:pPr>
      <w:r>
        <w:rPr/>
        <w:t xml:space="preserve">These assistance arrangements can be contrasted with assistance measures used in international trade in goods. While tariffs are relatively transparent and generally apply uniformly, through the non-discriminatory most favoured nation (MFN) principle, to imports from all members of the WTO, the assistance provided through the bilateral system is extremely complex and opaque. It varies between every pair of countries, and many aspects are confidential. </w:t>
      </w:r>
    </w:p>
    <w:p>
      <w:pPr>
        <w:pStyle w:val="TextBody"/>
        <w:rPr/>
      </w:pPr>
      <w:r>
        <w:rPr/>
        <w:t xml:space="preserve">The Commission would have liked to measure the assistance provided to Australian airlines by Australia’s ASAs during this inquiry. Given the lack of data and the complexities of the system, this was not possible. </w:t>
      </w:r>
    </w:p>
    <w:p>
      <w:pPr>
        <w:pStyle w:val="TextBody"/>
        <w:rPr/>
      </w:pPr>
      <w:r>
        <w:rPr/>
        <w:t>From a global perspective, many of the constraints in ASAs do provide assistance to airlines. These devices have been quite effective — few international airlines have gone out of business in the past fifty years. The most efficient airlines do not drive out less efficient operators.</w:t>
      </w:r>
    </w:p>
    <w:p>
      <w:pPr>
        <w:pStyle w:val="TextBody"/>
        <w:rPr/>
      </w:pPr>
      <w:r>
        <w:rPr/>
        <w:t>Without barriers to trade in international air services, airlines would need to compete on the basis of their efficiency relative to that of other carriers which chose to contest the same markets — just as producers compete in other product markets. Consumers and user industries would benefit if more efficient carriers entered the market and enhanced competition. Australian airlines would benefit from free trade in international air services too, if they were efficient enough to expand into markets previously denied to them. However, the extent to which this scenario is possible under current trade arrangements for international air services is highly circumscribed.</w:t>
      </w:r>
    </w:p>
    <w:p>
      <w:pPr>
        <w:pStyle w:val="TextBody"/>
        <w:rPr/>
      </w:pPr>
      <w:r>
        <w:rPr/>
        <w:t xml:space="preserve">Australia’s airlines are not inefficient by most world benchmarks (Chapters 2 and 5). The airlines have been endeavouring to overcome inefficiencies that resulted from past regulation and government ownership. There is scope for further efficiency improvements, especially if artificial regulatory constraints on their operations are relaxed. </w:t>
      </w:r>
    </w:p>
    <w:p>
      <w:pPr>
        <w:pStyle w:val="Heading2"/>
        <w:ind w:left="567" w:hanging="567"/>
        <w:rPr/>
      </w:pPr>
      <w:r>
        <w:rPr/>
        <w:t>.3</w:t>
        <w:tab/>
        <w:t xml:space="preserve">Designation of airlines </w:t>
      </w:r>
    </w:p>
    <w:p>
      <w:pPr>
        <w:pStyle w:val="TextBody"/>
        <w:rPr/>
      </w:pPr>
      <w:r>
        <w:rPr/>
        <w:t xml:space="preserve">A fundamental issue in reforming the regulation of international air services is the designation of national carriers. Designation has important economic and safety implications. The safety implications arise because countries are accountable for maintaining the safety standards of their designated carriers. </w:t>
      </w:r>
    </w:p>
    <w:p>
      <w:pPr>
        <w:pStyle w:val="TextBody"/>
        <w:rPr/>
      </w:pPr>
      <w:r>
        <w:rPr/>
        <w:t xml:space="preserve">The economic implications arise from the need to distinguish between airlines on the basis of their rights. Some system of designation will be required for assigning rights as long as air services are not negotiated on a MFN basis and countries have different sets of rights. </w:t>
      </w:r>
    </w:p>
    <w:p>
      <w:pPr>
        <w:pStyle w:val="TextBody"/>
        <w:rPr/>
      </w:pPr>
      <w:r>
        <w:rPr/>
        <w:t xml:space="preserve">Most ASAs contain a provision that requires parties to authorise the designated airlines of the other party if they meet certain conditions. One condition is that the airline be substantially owned and effectively controlled by either the party (that is the government) or nationals of the party. A similar provision can be found in Article I, section 5 of the International Air Services Transit Agreement which stipulates that signatories can revoke a certificate or permit to airlines of another country if they are not satisfied that substantial ownership and effective control are not vested in nationals of the other party. Not all ASAs contain this provision; some use a test based on incorporation and principal place of business. </w:t>
      </w:r>
    </w:p>
    <w:p>
      <w:pPr>
        <w:pStyle w:val="TextBody"/>
        <w:rPr/>
      </w:pPr>
      <w:r>
        <w:rPr/>
        <w:t xml:space="preserve">It is arguable whether the criteria for determining designation need involve either ownership or control provisions. The provisions not only stifles the possibilities for foreign ownership and establishment of airlines, but they also deny countries the ability to designate carriers of other countries to operate air services in accordance with their rights as negotiated under an ASA. </w:t>
      </w:r>
    </w:p>
    <w:p>
      <w:pPr>
        <w:pStyle w:val="TextBody"/>
        <w:rPr/>
      </w:pPr>
      <w:r>
        <w:rPr/>
        <w:t xml:space="preserve">This is a controversial issue. Many members of ICAO are concerned that relaxation of ownership rules might lead to unacceptable market access by third country carriers, and the operation of flags of convenience which could compromise safety (ICAO 1994). ICAO members at a 1994 conference on liberalising air services indicated broad support for applying the ownership and effective control test at a regional level, as it is with SAS being recognised as the designated carrier for Norway, Sweden and Denmark, for example. </w:t>
      </w:r>
    </w:p>
    <w:p>
      <w:pPr>
        <w:pStyle w:val="TextBody"/>
        <w:rPr/>
      </w:pPr>
      <w:r>
        <w:rPr/>
        <w:t xml:space="preserve">ICAO members also expressed in principle support for airlines being able to broaden their potential sources of investment. They discussed, but did not widely support, the option of basing designation on ‘headquarters, central administration or principal place of business’. </w:t>
      </w:r>
    </w:p>
    <w:p>
      <w:pPr>
        <w:pStyle w:val="TextBody"/>
        <w:rPr/>
      </w:pPr>
      <w:r>
        <w:rPr/>
        <w:t>The concern that a change to designation rules would reduce safety and encourage flags of convenience does not appear to be well founded. The report on the ICAO conference noted that:</w:t>
      </w:r>
    </w:p>
    <w:p>
      <w:pPr>
        <w:pStyle w:val="Quote"/>
        <w:rPr/>
      </w:pPr>
      <w:r>
        <w:rPr/>
        <w:t xml:space="preserve">... safety matters would continue to be regulated [under the headquarters, central administration or principal place of business test], as at present, by the applicable provisions of the Convention and that States would continue to be responsible for the carriers they designated; thus States retained the means of dealing with any abuses (ICAO 1994, p. 24). </w:t>
      </w:r>
    </w:p>
    <w:p>
      <w:pPr>
        <w:pStyle w:val="TextBody"/>
        <w:rPr/>
      </w:pPr>
      <w:r>
        <w:rPr/>
        <w:t>The safety implications of deregulating air services concerned a number of participants in this inquiry. Safety is not something that can be left entirely to the market. Potential passengers find it difficult to get accurate information on airlines’ safety performance — many lives could be lost before an airline acquires a wide reputation for poor safety. That is not to say that market forces do not reflect safety considerations. Airlines do not all charge uniform fares on the same routes, the differentials being accepted by passengers as reflecting differences in quality of service, including safety.</w:t>
      </w:r>
    </w:p>
    <w:p>
      <w:pPr>
        <w:pStyle w:val="TextBody"/>
        <w:rPr/>
      </w:pPr>
      <w:r>
        <w:rPr/>
        <w:t>The Commission endorses the desirability of compulsory safety standards which airlines can choose to exceed if they wish. As long as a rigorous form of designation is applied, so that there are clear lines of accountability between airlines and the countries designating them, there appear to be no safety related reasons for insisting that carriers be either owned or effectively controlled by nationals of the country concerned.</w:t>
      </w:r>
    </w:p>
    <w:p>
      <w:pPr>
        <w:pStyle w:val="TextBody"/>
        <w:rPr/>
      </w:pPr>
      <w:r>
        <w:rPr/>
        <w:t xml:space="preserve">The APEC commitment to free and open trade and investment among developed countries by 2010 (and among developing countries by 2020) could have a major influence on investment in airlines. Restrictions on foreign ownership in the ASAs of APEC countries would appear to be inconsistent with this commitment. </w:t>
      </w:r>
    </w:p>
    <w:p>
      <w:pPr>
        <w:pStyle w:val="TextBody"/>
        <w:rPr/>
      </w:pPr>
      <w:r>
        <w:rPr/>
        <w:t>Some economies are using other criteria for designation. New Zealand, for example, has relaxed the foreign ownership requirement when negotiating recent bilaterals, opting for less restrictive effective control requirements. Air New Zealand noted that:</w:t>
      </w:r>
    </w:p>
    <w:p>
      <w:pPr>
        <w:pStyle w:val="Quote"/>
        <w:rPr/>
      </w:pPr>
      <w:r>
        <w:rPr/>
        <w:t>For the time being, airlines that complied only with these liberalised criteria would be unable to exercise traffic rights under bilateral agreements containing traditional ownership requirements</w:t>
      </w:r>
      <w:r>
        <w:rPr>
          <w:b/>
          <w:bCs/>
        </w:rPr>
        <w:t xml:space="preserve">. </w:t>
      </w:r>
      <w:r>
        <w:rPr/>
        <w:t>However, the intention of New Zealand and the bilateral partners with which it has negotiated these arrangements is to establish precedents that might increasingly be followed (sub. 6, p. 9).</w:t>
      </w:r>
    </w:p>
    <w:p>
      <w:pPr>
        <w:pStyle w:val="TextBody"/>
        <w:rPr/>
      </w:pPr>
      <w:r>
        <w:rPr/>
        <w:t>Australia’s ASAs also show some variation in the designation criteria, reflecting the circumstances of individual countries. The ASA with Hong Kong, for example, requires that each party’s designated airlines be incorporated and have their principal place of business in their home economy. This is a common feature of Hong Kong’s ASAs, aimed at overcoming the nationality problem associated with Hong Kong’s political status.</w:t>
      </w:r>
    </w:p>
    <w:p>
      <w:pPr>
        <w:pStyle w:val="TextBody"/>
        <w:rPr/>
      </w:pPr>
      <w:r>
        <w:rPr/>
        <w:t xml:space="preserve">Given the advantages for investment in the airline industry, both here and abroad, and the already blurred ownership and control of Ansett International, there would seem to be distinct advantages in basing designation on a less restrictive test which does not require ownership or effective control by nationals. One possibility is to base this on place of incorporation. </w:t>
      </w:r>
    </w:p>
    <w:p>
      <w:pPr>
        <w:pStyle w:val="RecTitle"/>
        <w:rPr/>
      </w:pPr>
      <w:r>
        <w:rPr/>
        <w:t>Draft recommendation .</w:t>
      </w:r>
      <w:r>
        <w:rPr/>
        <w:fldChar w:fldCharType="begin"/>
      </w:r>
      <w:r>
        <w:rPr/>
        <w:instrText xml:space="preserve"> SEQ Recommendation \* ARABIC </w:instrText>
      </w:r>
      <w:r>
        <w:rPr/>
        <w:fldChar w:fldCharType="separate"/>
      </w:r>
      <w:r>
        <w:rPr/>
        <w:t>1</w:t>
      </w:r>
      <w:r>
        <w:rPr/>
        <w:fldChar w:fldCharType="end"/>
      </w:r>
      <w:r>
        <w:rPr/>
        <w:t xml:space="preserve"> </w:t>
      </w:r>
    </w:p>
    <w:p>
      <w:pPr>
        <w:pStyle w:val="Recommendation"/>
        <w:rPr/>
      </w:pPr>
      <w:r>
        <w:rPr/>
        <w:t>Australia’s ASAs should incorporate a more liberal means of designating airlines which does not rely on ownership restrictions.</w:t>
      </w:r>
    </w:p>
    <w:p>
      <w:pPr>
        <w:pStyle w:val="RecSpaceAfter"/>
        <w:rPr/>
      </w:pPr>
      <w:r>
        <w:rPr/>
      </w:r>
    </w:p>
    <w:p>
      <w:pPr>
        <w:pStyle w:val="TextBody"/>
        <w:rPr/>
      </w:pPr>
      <w:r>
        <w:rPr/>
        <w:t xml:space="preserve">This recommendation has important long term implications for the airline industry. However, as long as Australia has some ASAs with major aviation trading partners which retain the ownership and effective control provision, Australian airlines would need to remain predominantly Australian owned to avoid the possibility of being discriminated against in those markets. Once these ownership and effective control provisions have been removed, Australian airlines would be freed from this constraint. </w:t>
      </w:r>
    </w:p>
    <w:p>
      <w:pPr>
        <w:pStyle w:val="TextBody"/>
        <w:rPr/>
      </w:pPr>
      <w:r>
        <w:rPr/>
        <w:t>It would then be possible to treat foreign investment in the airline industry like that in any other industry. The ACCC suggested that:</w:t>
      </w:r>
    </w:p>
    <w:p>
      <w:pPr>
        <w:pStyle w:val="Quote"/>
        <w:rPr/>
      </w:pPr>
      <w:r>
        <w:rPr/>
        <w:t xml:space="preserve">Should further relaxation of air services agreements be pursued, perhaps the ownership and control clause could be varied to require ownership and control of designated airlines to be consistent with general foreign investment laws of the country designating the carrier (sub. 49, p. 7). </w:t>
      </w:r>
    </w:p>
    <w:p>
      <w:pPr>
        <w:pStyle w:val="TextBody"/>
        <w:rPr/>
      </w:pPr>
      <w:r>
        <w:rPr/>
        <w:t>Different foreign investment rules apply to each of Australia’s major airlines. The Commonwealth Government should aim to provide a more consistent and certain environment for foreign investment in Australia’s airline industry.</w:t>
      </w:r>
    </w:p>
    <w:p>
      <w:pPr>
        <w:pStyle w:val="Heading2"/>
        <w:ind w:left="567" w:hanging="567"/>
        <w:rPr/>
      </w:pPr>
      <w:r>
        <w:rPr/>
        <w:t>.4</w:t>
        <w:tab/>
        <w:t>Unilateral reform</w:t>
      </w:r>
    </w:p>
    <w:p>
      <w:pPr>
        <w:pStyle w:val="BulletLeadIn"/>
        <w:rPr/>
      </w:pPr>
      <w:r>
        <w:rPr/>
        <w:t>Australia’s has undertaken most of its trade liberalisation on a unilateral basis. There are a number of good reason for this:</w:t>
      </w:r>
    </w:p>
    <w:p>
      <w:pPr>
        <w:pStyle w:val="Bullet"/>
        <w:numPr>
          <w:ilvl w:val="0"/>
          <w:numId w:val="2"/>
        </w:numPr>
        <w:tabs>
          <w:tab w:val="clear" w:pos="567"/>
          <w:tab w:val="left" w:pos="0" w:leader="none"/>
        </w:tabs>
        <w:spacing w:before="0" w:after="80"/>
        <w:ind w:left="1134" w:hanging="1134"/>
        <w:rPr/>
      </w:pPr>
      <w:r>
        <w:rPr/>
        <w:t>the trade barriers themselves were imposed unilaterally by Australia;</w:t>
      </w:r>
    </w:p>
    <w:p>
      <w:pPr>
        <w:pStyle w:val="Bullet"/>
        <w:numPr>
          <w:ilvl w:val="0"/>
          <w:numId w:val="2"/>
        </w:numPr>
        <w:tabs>
          <w:tab w:val="clear" w:pos="567"/>
          <w:tab w:val="left" w:pos="0" w:leader="none"/>
        </w:tabs>
        <w:spacing w:before="0" w:after="80"/>
        <w:ind w:left="1134" w:hanging="1134"/>
        <w:rPr/>
      </w:pPr>
      <w:r>
        <w:rPr/>
        <w:t xml:space="preserve">the barriers may have benefited some producers, but the costs to consumers, users and the rest of the economy were quite high; </w:t>
      </w:r>
    </w:p>
    <w:p>
      <w:pPr>
        <w:pStyle w:val="Bullet"/>
        <w:numPr>
          <w:ilvl w:val="0"/>
          <w:numId w:val="2"/>
        </w:numPr>
        <w:tabs>
          <w:tab w:val="clear" w:pos="567"/>
          <w:tab w:val="left" w:pos="0" w:leader="none"/>
        </w:tabs>
        <w:spacing w:before="0" w:after="80"/>
        <w:ind w:left="1134" w:hanging="1134"/>
        <w:rPr/>
      </w:pPr>
      <w:r>
        <w:rPr/>
        <w:t xml:space="preserve">bilateral deals on a reciprocal basis generally are precluded in areas of trade covered by the WTO; </w:t>
      </w:r>
    </w:p>
    <w:p>
      <w:pPr>
        <w:pStyle w:val="Bullet"/>
        <w:numPr>
          <w:ilvl w:val="0"/>
          <w:numId w:val="2"/>
        </w:numPr>
        <w:tabs>
          <w:tab w:val="clear" w:pos="567"/>
          <w:tab w:val="left" w:pos="0" w:leader="none"/>
        </w:tabs>
        <w:spacing w:before="0" w:after="80"/>
        <w:ind w:left="1134" w:hanging="1134"/>
        <w:rPr/>
      </w:pPr>
      <w:r>
        <w:rPr/>
        <w:t>Australia is a small country in most international trade in goods, so its bargaining power has been relatively weak in most multilateral trade negotiations; and</w:t>
      </w:r>
    </w:p>
    <w:p>
      <w:pPr>
        <w:pStyle w:val="Bullet"/>
        <w:numPr>
          <w:ilvl w:val="0"/>
          <w:numId w:val="2"/>
        </w:numPr>
        <w:tabs>
          <w:tab w:val="clear" w:pos="567"/>
          <w:tab w:val="left" w:pos="0" w:leader="none"/>
        </w:tabs>
        <w:spacing w:before="0" w:after="80"/>
        <w:ind w:left="1134" w:hanging="1134"/>
        <w:rPr/>
      </w:pPr>
      <w:r>
        <w:rPr/>
        <w:t xml:space="preserve">this has meant that Australia was unlikely to be able to drive a better deal by waiting for multilateral negotiations to conclude, but would continue to bear the self-imposed costs for the duration of the negotiations. </w:t>
      </w:r>
    </w:p>
    <w:p>
      <w:pPr>
        <w:pStyle w:val="TextBody"/>
        <w:rPr/>
      </w:pPr>
      <w:r>
        <w:rPr/>
        <w:t>In these circumstances, it was clearly in Australia’s interests to liberalise unilaterally. Would it be equally advantageous for Australia to pursue unilateral liberalisation of international air services while the bilateral system remained?</w:t>
      </w:r>
    </w:p>
    <w:p>
      <w:pPr>
        <w:pStyle w:val="TextBody"/>
        <w:rPr/>
      </w:pPr>
      <w:r>
        <w:rPr/>
        <w:t>Several unilateral reform options which would be of particular benefit to regions, have been considered and recommended in Chapter 5. Freight cabotage and own stopovers are two of these. This raises the question of passenger cabotage. Although allowing passenger cabotage by foreign airlines on a general basis could provide benefits to consumers, it could also impose costs in terms of network economies for Australia’s airlines. It would also give away negotiating coin. The Commission would welcome further comments on this issue.</w:t>
      </w:r>
    </w:p>
    <w:p>
      <w:pPr>
        <w:pStyle w:val="Heading3"/>
        <w:pBdr>
          <w:top w:val="single" w:sz="6" w:space="1" w:color="000000"/>
          <w:left w:val="single" w:sz="6" w:space="1" w:color="000000"/>
          <w:bottom w:val="single" w:sz="6" w:space="1" w:color="000000"/>
          <w:right w:val="single" w:sz="6" w:space="1" w:color="000000"/>
        </w:pBdr>
        <w:tabs>
          <w:tab w:val="clear" w:pos="992"/>
          <w:tab w:val="left" w:pos="567" w:leader="none"/>
          <w:tab w:val="left" w:pos="709" w:leader="none"/>
          <w:tab w:val="left" w:pos="851" w:leader="none"/>
          <w:tab w:val="left" w:pos="1418" w:leader="none"/>
        </w:tabs>
        <w:rPr/>
      </w:pPr>
      <w:r>
        <w:rPr/>
        <w:t>Option</w:t>
        <w:tab/>
        <w:tab/>
        <w:t>Unilateral ‘open skies’</w:t>
      </w:r>
    </w:p>
    <w:p>
      <w:pPr>
        <w:pStyle w:val="TextBody"/>
        <w:pBdr>
          <w:top w:val="single" w:sz="6" w:space="1" w:color="000000"/>
          <w:left w:val="single" w:sz="6" w:space="1" w:color="000000"/>
          <w:bottom w:val="single" w:sz="6" w:space="1" w:color="000000"/>
          <w:right w:val="single" w:sz="6" w:space="1" w:color="000000"/>
        </w:pBdr>
        <w:rPr/>
      </w:pPr>
      <w:r>
        <w:rPr/>
        <w:t xml:space="preserve">Unilaterally grant to other countries unlimited rights to supply international air services into and out of Australia, without requiring any extra rights for Australia in return. </w:t>
      </w:r>
    </w:p>
    <w:p>
      <w:pPr>
        <w:pStyle w:val="BoxSpaceAfter"/>
        <w:rPr/>
      </w:pPr>
      <w:r>
        <w:rPr/>
      </w:r>
    </w:p>
    <w:p>
      <w:pPr>
        <w:pStyle w:val="TextBody"/>
        <w:rPr/>
      </w:pPr>
      <w:r>
        <w:rPr/>
        <w:t xml:space="preserve">This option would mean that Australia would cease to negotiate updated or new bilateral agreements and would rely on the rights currently available for Australian carriers. Without expecting any reciprocal action by other countries, Australia would open its skies to foreign carriers, unilaterally removing all constraints on traffic and access rights. </w:t>
      </w:r>
    </w:p>
    <w:p>
      <w:pPr>
        <w:pStyle w:val="TextBody"/>
        <w:rPr/>
      </w:pPr>
      <w:r>
        <w:rPr/>
        <w:t>For purposes of this discussion, it is assumed that no other country reciprocates. The only international rights that would not become frozen in time would be those with the United States (where capacity adjustment is built in to the ASA) and New Zealand (where the Single Aviation Market applies). However, fifth freedom traffic is severely constrained with New Zealand, so it is assumed that Australia’s fifth freedom traffic ex-New Zealand would continue to be limited to twelve flights per week, while New Zealand carriers would not be limited in exercising fifth freedom rights ex-Australia.</w:t>
      </w:r>
    </w:p>
    <w:p>
      <w:pPr>
        <w:pStyle w:val="TextBody"/>
        <w:rPr/>
      </w:pPr>
      <w:r>
        <w:rPr/>
        <w:t>Would such an arrangement improve efficiency in resource allocation in Australia, provide Australia with more efficient international air services, or consumers and other users with a greater range and quality of services at lower prices?</w:t>
      </w:r>
    </w:p>
    <w:p>
      <w:pPr>
        <w:pStyle w:val="Heading4"/>
        <w:rPr/>
      </w:pPr>
      <w:r>
        <w:rPr/>
        <w:t>Effects on airlines</w:t>
      </w:r>
    </w:p>
    <w:p>
      <w:pPr>
        <w:pStyle w:val="TextBody"/>
        <w:rPr/>
      </w:pPr>
      <w:r>
        <w:rPr/>
        <w:t xml:space="preserve">In the absence of the bilateral structure, if all countries adopted unilateral ‘open skies’ approaches, the structure of the global airline industry would change radically. Efficient carriers would displace inefficient carriers. In such an environment, Australian airlines would expand or contract depending on their relative efficiency against competing carriers. Users of air services would benefit from more competitive fares. </w:t>
      </w:r>
    </w:p>
    <w:p>
      <w:pPr>
        <w:pStyle w:val="TextBody"/>
        <w:rPr/>
      </w:pPr>
      <w:r>
        <w:rPr/>
        <w:t xml:space="preserve">Unilateral ‘open skies’ within the bilateral structure would not produce the same outcomes. By allowing a bilateral partner to have unconstrained access, the airlines of that country stand to gain an increasing share of traffic to, from and possibly within Australia, but the Australian carriers would not be able to expand elsewhere. This would mean that the rights for Australia’s airlines could be frozen in time, for as long as the bilateral system remained entrenched. </w:t>
      </w:r>
    </w:p>
    <w:p>
      <w:pPr>
        <w:pStyle w:val="BoxTitle"/>
        <w:rPr/>
      </w:pPr>
      <w:r>
        <w:rPr/>
        <w:t>Box 8.1</w:t>
        <w:tab/>
        <w:t>Participants’ comments on unilateral ‘open skies’</w:t>
      </w:r>
    </w:p>
    <w:p>
      <w:pPr>
        <w:pStyle w:val="Box"/>
        <w:rPr/>
      </w:pPr>
      <w:r>
        <w:rPr/>
        <w:t>‘</w:t>
      </w:r>
      <w:r>
        <w:rPr/>
        <w:t>Unilateral deregulation of international air services agreements would not see additional carriers enter routes and lower fares or substantial new services added. On the contrary, it would remove the one tool at Australia’s disposal for promoting competition in non-price components in many foreign destinations where effective competition policy is deficient. It would also remove the best tool at Australia’s disposal for gaining greater access to the international network’ (Qantas, sub. 25, p. i).</w:t>
      </w:r>
    </w:p>
    <w:p>
      <w:pPr>
        <w:pStyle w:val="Box"/>
        <w:rPr/>
      </w:pPr>
      <w:r>
        <w:rPr/>
        <w:t>‘</w:t>
      </w:r>
      <w:r>
        <w:rPr/>
        <w:t>Unilateral deregulation is unlikely to deliver benefits to Australian consumers but could result in losses for Australian provided airline services, jobs and profits. Unilateral deregulation simply passes Australia’s leverage to its bilateral partners. The net result is an overall loss of welfare’ (Qantas, sub</w:t>
      </w:r>
      <w:r>
        <w:rPr>
          <w:sz w:val="24"/>
          <w:szCs w:val="24"/>
        </w:rPr>
        <w:t>. 25, p. ix).</w:t>
      </w:r>
    </w:p>
    <w:p>
      <w:pPr>
        <w:pStyle w:val="Box"/>
        <w:rPr/>
      </w:pPr>
      <w:r>
        <w:rPr/>
        <w:t>‘</w:t>
      </w:r>
      <w:r>
        <w:rPr/>
        <w:t>... if Australia unilaterally opened its skies without regard to what other countries were doing ... [we would see that] as a very significant detriment to Australian airlines. We believe that there would be no leverage at all for countries to which we don’t have access at the moment or sufficient access to change and therefore all the growth would be available to foreign carriers and none to Australian carriers’ (Ansett, transcript, pp. 188</w:t>
        <w:noBreakHyphen/>
        <w:t xml:space="preserve">9). </w:t>
      </w:r>
    </w:p>
    <w:p>
      <w:pPr>
        <w:pStyle w:val="Box"/>
        <w:rPr/>
      </w:pPr>
      <w:r>
        <w:rPr/>
        <w:t>‘</w:t>
      </w:r>
      <w:r>
        <w:rPr/>
        <w:t xml:space="preserve">Occasionally some commentators advocate a policy of opening Australia’s skies on a unilateral basis, ie. without regard to the policies of our bilateral partners. Ansett considers such a policy would be quite detrimental to Australia’s interests. It would not enable us, in negotiating a bilateral agreement, to take into account on a case by case basis, the balance of benefits to Australia as set out in the sub-section above. It is a totally inflexible policy that does not enable Australia to respond appropriately to changing circumstances. It could mean for example, that Australian carriers would gain no capacity increases in currently restricted markets with all future growth available only to foreign airlines. Further, it would provide Australia with no leverage to enter new and emerging markets such as South America and Eastern Europe on fair and just terms’ (Ansett, sub. 19, p. 62). </w:t>
      </w:r>
    </w:p>
    <w:p>
      <w:pPr>
        <w:pStyle w:val="Box"/>
        <w:rPr/>
      </w:pPr>
      <w:r>
        <w:rPr/>
        <w:t>‘</w:t>
      </w:r>
      <w:r>
        <w:rPr/>
        <w:t>The unilateral granting of rights to foreign airlines without securing comparable rights would seriously disadvantage Australian carriers, undermining their ability to compete. Given the commitment and priority accorded by home-based airlines to their home market ... the result would be seriously detrimental to the national interest’ (Air New Zealand, sub. 6, p. 11).</w:t>
      </w:r>
    </w:p>
    <w:p>
      <w:pPr>
        <w:pStyle w:val="BoxSpaceAfter"/>
        <w:rPr/>
      </w:pPr>
      <w:r>
        <w:rPr/>
      </w:r>
    </w:p>
    <w:p>
      <w:pPr>
        <w:pStyle w:val="TextBody"/>
        <w:rPr/>
      </w:pPr>
      <w:r>
        <w:rPr/>
        <w:t xml:space="preserve">Australian airlines would be severely disadvantaged if Australia introduced unilateral ‘open skies’ when the bilateral system was entrenched in the rest of the world. They would be unlikely to share in market growth with increased capacity and frequency (except in the United States and New Zealand), nor would they be able to expand their networks to include new destinations. </w:t>
      </w:r>
    </w:p>
    <w:p>
      <w:pPr>
        <w:pStyle w:val="Heading4"/>
        <w:rPr/>
      </w:pPr>
      <w:r>
        <w:rPr/>
        <w:t>Consumer effects</w:t>
      </w:r>
    </w:p>
    <w:p>
      <w:pPr>
        <w:pStyle w:val="TextBody"/>
        <w:rPr/>
      </w:pPr>
      <w:r>
        <w:rPr/>
        <w:t>Australian users would benefit from a policy of unilateral ‘open skies’ if it led to a greater quantity and range of services and lower prices, or if foreign carriers were more efficient than Australian airlines and generated effective competition.</w:t>
      </w:r>
    </w:p>
    <w:p>
      <w:pPr>
        <w:pStyle w:val="TextBody"/>
        <w:rPr/>
      </w:pPr>
      <w:r>
        <w:rPr/>
        <w:t>However, there is no guarantee that these changes would occur under the bilateral framework. Without opportunities for growth, Australian airlines would lose market share over time. Australian airlines would be denied the market growth which they would otherwise have been able to contest. Those consumers who would have preferred to use Australian airlines, but who are no longer able to do so, would also bear the costs of having to use less efficient or less preferred carriers. Both Australian producers and consumers would incur costs. Also, Australia would not be negotiating any new fifth freedom rights; there would be little scope for new entry of third country carriers and competition would be curtailed.</w:t>
      </w:r>
    </w:p>
    <w:p>
      <w:pPr>
        <w:pStyle w:val="TextBody"/>
        <w:rPr/>
      </w:pPr>
      <w:r>
        <w:rPr/>
        <w:t xml:space="preserve">The quantity and range of flights from Australia to foreign destinations would only increase if the relevant governments permitted this to occur. Under unilateral liberalisation, third country airlines would be allowed by Australia to fly between Australia and Taiwan, for example, but they could only do so with Taiwan’s permission. Thus, entry of airlines from third countries would still be severely constrained. </w:t>
      </w:r>
    </w:p>
    <w:p>
      <w:pPr>
        <w:pStyle w:val="TextBody"/>
        <w:rPr/>
      </w:pPr>
      <w:r>
        <w:rPr/>
        <w:t>As DTRD noted:</w:t>
      </w:r>
    </w:p>
    <w:p>
      <w:pPr>
        <w:pStyle w:val="Quote"/>
        <w:rPr/>
      </w:pPr>
      <w:r>
        <w:rPr/>
        <w:t>... a principal barrier to entry is the fact that carriers are designated on the basis of ownership control, and thus under any bilateral arrangements, including ‘open skies’ arrangements, by definition the number of participants in that supposedly freely competitive market are limited, and there is no guarantee as a result of that, that the most efficient carriers or the best carriers in meeting the market demand, including niche carriers, are able to compete. In fact under the nature of the bilateral system they are prevented from still doing so as long as ownership and control arrangements remain in place (transcript, p. 306).</w:t>
      </w:r>
    </w:p>
    <w:p>
      <w:pPr>
        <w:pStyle w:val="TextBody"/>
        <w:rPr/>
      </w:pPr>
      <w:r>
        <w:rPr/>
        <w:t xml:space="preserve">It is even possible that bilateral partners would reduce the level of service and increase prices if Australian airlines were no longer an effective competitive force. Australia could retaliate by retreating from its unilateral liberalisation, but would be unlikely to regain the conditions it relinquished. The damage to the Australian airlines could be substantial, for little benefit for consumers (transcript, pp. 189–90). </w:t>
      </w:r>
    </w:p>
    <w:p>
      <w:pPr>
        <w:pStyle w:val="TextBody"/>
        <w:rPr/>
      </w:pPr>
      <w:r>
        <w:rPr/>
        <w:t>While Australia might be tempted to retaliate against an individual country in other areas of trade, the scope for such action is limited. Most of Australia’s trade in goods and services is covered by MFN principles in the WTO.</w:t>
      </w:r>
    </w:p>
    <w:p>
      <w:pPr>
        <w:pStyle w:val="TextBody"/>
        <w:rPr/>
      </w:pPr>
      <w:r>
        <w:rPr/>
        <w:t xml:space="preserve">As long as air services are regulated in a bilateral framework, the degree to which Australia would benefit from a policy of unilateral ‘open skies’ would depend entirely on how its partners behaved in the new environment. Under some circumstances Australia could be worse off. </w:t>
      </w:r>
    </w:p>
    <w:p>
      <w:pPr>
        <w:pStyle w:val="Heading2"/>
        <w:ind w:left="567" w:hanging="567"/>
        <w:rPr/>
      </w:pPr>
      <w:r>
        <w:rPr/>
        <w:t>.5</w:t>
        <w:tab/>
        <w:t>Bilateral liberalisation</w:t>
      </w:r>
    </w:p>
    <w:p>
      <w:pPr>
        <w:pStyle w:val="TextBody"/>
        <w:rPr/>
      </w:pPr>
      <w:r>
        <w:rPr/>
        <w:t xml:space="preserve">The bilateral structure constrains the development of the airline industry and the benefits to users. Nevertheless, some liberalisation has already occurred and there is scope for more. Australia could continue with the current policy of gradual liberalisation, or introduce a policy of bilateral ‘open skies’. </w:t>
      </w:r>
    </w:p>
    <w:p>
      <w:pPr>
        <w:pStyle w:val="TextBody"/>
        <w:rPr/>
      </w:pPr>
      <w:r>
        <w:rPr/>
        <w:t xml:space="preserve">In any bilateral liberalisation process, reform of one ASA can have consequences for others. This means that the sequencing of negotiations must be considered strategically. </w:t>
      </w:r>
    </w:p>
    <w:p>
      <w:pPr>
        <w:pStyle w:val="TextBody"/>
        <w:rPr/>
      </w:pPr>
      <w:r>
        <w:rPr/>
        <w:t xml:space="preserve">Sequencing is particularly important where partner countries have more fifth freedoms for intermediate points than does Australia. For example, a more liberal agreement between Australia and the United States which increased fifth freedom rights through Japan would allow American carriers opportunities to increase their capacity on the Japan to Australia route (as part of a United States–Japan–Australia–United States operation). This would be a consequence of the relatively liberal existing ASA between the United States and Japan. However, Australia’s ASA with Japan does not include any beyond rights for Australian carriers to operate from Japan to the United States. </w:t>
      </w:r>
    </w:p>
    <w:p>
      <w:pPr>
        <w:pStyle w:val="TextBody"/>
        <w:rPr/>
      </w:pPr>
      <w:r>
        <w:rPr/>
        <w:t xml:space="preserve">Australia could be better off with the greater competition between Japan and Australia that the entry of American carriers would provide. However, it would be even better if Australian carriers were also able to compete on the route, an outcome which could only be achieved if Australia’s United States and Japanese ASAs were liberalised more or less at the same time. </w:t>
      </w:r>
    </w:p>
    <w:p>
      <w:pPr>
        <w:pStyle w:val="Heading3"/>
        <w:rPr/>
      </w:pPr>
      <w:r>
        <w:rPr/>
        <w:t>8.5.1</w:t>
        <w:tab/>
        <w:t>Improving the current policy framework</w:t>
      </w:r>
    </w:p>
    <w:p>
      <w:pPr>
        <w:pStyle w:val="TextBody"/>
        <w:rPr/>
      </w:pPr>
      <w:r>
        <w:rPr/>
        <w:t xml:space="preserve">Australia’s ASAs are now considerably more liberal than they were a decade ago, but constraints on competition and trade still abound. Liberalisation could proceed on a case-by-case basis, focusing on the most important restrictions first. In many bilaterals, capacity is still tightly constrained, despite Australia’s policy of negotiating capacity ahead of demand. </w:t>
      </w:r>
    </w:p>
    <w:p>
      <w:pPr>
        <w:pStyle w:val="TextBody"/>
        <w:rPr/>
      </w:pPr>
      <w:r>
        <w:rPr/>
        <w:t>DTRD has emphasised that Australia’s policy of keeping capacity ahead of demand has resulted in a bank of excess capacity that is available to existing and potential carriers. However the Commission’s analysis (Chapter 4) suggests that in a number of individual markets, capacity limits are binding. Such constraints enable the airlines to set fares at higher than competitive levels. Constraining demand may also hold back negotiated capacity — capacity may be negotiated ahead of actual, rather than potential, demand.</w:t>
      </w:r>
    </w:p>
    <w:p>
      <w:pPr>
        <w:pStyle w:val="TextBody"/>
        <w:rPr/>
      </w:pPr>
      <w:r>
        <w:rPr/>
        <w:t xml:space="preserve">Mild restraints on capacity may be reasonable if they achieve other important outcomes. The Australian Government adopted this policy to be able to use the remaining limits as negotiating coin in the future. However, the limits are credible only if they are binding (or become binding) and impose costs on users. </w:t>
      </w:r>
    </w:p>
    <w:p>
      <w:pPr>
        <w:pStyle w:val="TextBody"/>
        <w:rPr/>
      </w:pPr>
      <w:r>
        <w:rPr/>
        <w:t xml:space="preserve">Capacity is not always the most constraining feature. ASA constraints on airlines and the achievement of consumer benefits usually result from a combination of restrictions. Negotiating extra capacity in an agreement may have little commercial benefit if it can only be used to fly to a secondary airport, for example. Thus, it is important that restrictions be treated as a package. </w:t>
      </w:r>
    </w:p>
    <w:p>
      <w:pPr>
        <w:pStyle w:val="Heading3"/>
        <w:pBdr>
          <w:top w:val="single" w:sz="6" w:space="1" w:color="000000"/>
          <w:left w:val="single" w:sz="6" w:space="1" w:color="000000"/>
          <w:bottom w:val="single" w:sz="6" w:space="1" w:color="000000"/>
          <w:right w:val="single" w:sz="6" w:space="1" w:color="000000"/>
        </w:pBdr>
        <w:tabs>
          <w:tab w:val="clear" w:pos="851"/>
          <w:tab w:val="clear" w:pos="992"/>
          <w:tab w:val="left" w:pos="567" w:leader="none"/>
          <w:tab w:val="left" w:pos="709" w:leader="none"/>
          <w:tab w:val="left" w:pos="1418" w:leader="none"/>
        </w:tabs>
        <w:rPr/>
      </w:pPr>
      <w:r>
        <w:rPr/>
        <w:t>Option</w:t>
        <w:tab/>
        <w:t>Liberalise ASAs</w:t>
      </w:r>
    </w:p>
    <w:p>
      <w:pPr>
        <w:pStyle w:val="BulletLeadIn"/>
        <w:pBdr>
          <w:top w:val="single" w:sz="6" w:space="1" w:color="000000"/>
          <w:left w:val="single" w:sz="6" w:space="1" w:color="000000"/>
          <w:bottom w:val="single" w:sz="6" w:space="1" w:color="000000"/>
          <w:right w:val="single" w:sz="6" w:space="1" w:color="000000"/>
        </w:pBdr>
        <w:rPr/>
      </w:pPr>
      <w:r>
        <w:rPr/>
        <w:t xml:space="preserve">Renegotiate Australia’s ASAs within the current framework to achieve as much liberalisation as possible. </w:t>
      </w:r>
    </w:p>
    <w:p>
      <w:pPr>
        <w:pStyle w:val="BoxSpaceAfter"/>
        <w:rPr/>
      </w:pPr>
      <w:r>
        <w:rPr/>
      </w:r>
    </w:p>
    <w:p>
      <w:pPr>
        <w:pStyle w:val="TextBody"/>
        <w:rPr/>
      </w:pPr>
      <w:r>
        <w:rPr/>
        <w:t>Such bilateral negotiations could go further to include some passenger cabotage or other beyond rights if an appropriate deal could be negotiated. The resulting agreements may not be ‘open skies’, but to the extent they are less constraining on the operations of airlines they would offer prospects of some improvements in airline efficiency as well as consumer benefits. A recommendation along these lines appears as draft recommendation 8.3 below.</w:t>
      </w:r>
    </w:p>
    <w:p>
      <w:pPr>
        <w:pStyle w:val="Heading3"/>
        <w:rPr/>
      </w:pPr>
      <w:r>
        <w:rPr/>
        <w:t>8.5.2</w:t>
        <w:tab/>
        <w:t>Bilateral ‘open skies’</w:t>
      </w:r>
    </w:p>
    <w:p>
      <w:pPr>
        <w:pStyle w:val="Heading3"/>
        <w:pBdr>
          <w:top w:val="single" w:sz="6" w:space="1" w:color="000000"/>
          <w:left w:val="single" w:sz="6" w:space="1" w:color="000000"/>
          <w:bottom w:val="single" w:sz="6" w:space="1" w:color="000000"/>
          <w:right w:val="single" w:sz="6" w:space="1" w:color="000000"/>
        </w:pBdr>
        <w:tabs>
          <w:tab w:val="clear" w:pos="851"/>
          <w:tab w:val="clear" w:pos="992"/>
          <w:tab w:val="left" w:pos="567" w:leader="none"/>
          <w:tab w:val="left" w:pos="709" w:leader="none"/>
          <w:tab w:val="left" w:pos="1418" w:leader="none"/>
        </w:tabs>
        <w:rPr/>
      </w:pPr>
      <w:r>
        <w:rPr/>
        <w:t>Option</w:t>
        <w:tab/>
        <w:t>Bilateral ‘open skies’</w:t>
      </w:r>
    </w:p>
    <w:p>
      <w:pPr>
        <w:pStyle w:val="TextBody"/>
        <w:pBdr>
          <w:top w:val="single" w:sz="6" w:space="1" w:color="000000"/>
          <w:left w:val="single" w:sz="6" w:space="1" w:color="000000"/>
          <w:bottom w:val="single" w:sz="6" w:space="1" w:color="000000"/>
          <w:right w:val="single" w:sz="6" w:space="1" w:color="000000"/>
        </w:pBdr>
        <w:rPr/>
      </w:pPr>
      <w:r>
        <w:rPr/>
        <w:t>Negotiate bilateral ‘open skies’ ASAs.</w:t>
      </w:r>
    </w:p>
    <w:p>
      <w:pPr>
        <w:pStyle w:val="BoxSpaceAfter"/>
        <w:rPr/>
      </w:pPr>
      <w:r>
        <w:rPr/>
      </w:r>
    </w:p>
    <w:p>
      <w:pPr>
        <w:pStyle w:val="TextBody"/>
        <w:rPr/>
      </w:pPr>
      <w:r>
        <w:rPr/>
        <w:t xml:space="preserve">A more substantial option would be to adopt a bilateral ‘open skies’ policy which removes constraints on trade and competition between the airlines of each bilateral partner. This would allow air services to respond to market pressures more quickly and minimise the administrative and compliance costs for governments and airlines of maintaining agreements. Benefits to consumers would arise from greater capacity, expanded network opportunities, and increased competition as carriers take up opportunities to serve new markets. </w:t>
      </w:r>
    </w:p>
    <w:p>
      <w:pPr>
        <w:pStyle w:val="TextBody"/>
        <w:rPr/>
      </w:pPr>
      <w:r>
        <w:rPr/>
        <w:t>A bilateral ‘open skies’ agreement between Australia and another country would still restrict entry of third country carriers. Thus, an ‘open skies’ agreement between Australia and Singapore would still restrict services between Singapore and Australia by Malaysia Airways, for example. However, to the extent that Australia is able to negotiate a series of ‘open skies’ agreements, third and fourth freedom carriers would be increasingly subjected to the threat of entry of fifth and possibly seventh freedom carriers. If Australia, Singapore and Malaysia had ‘open skies’ agreements with each other, airlines of each country would be able to fly on any routes between the three countries. Combined with the removal of capacity constraints, these measures would encourage more competition.</w:t>
      </w:r>
    </w:p>
    <w:p>
      <w:pPr>
        <w:pStyle w:val="TextBody"/>
        <w:rPr/>
      </w:pPr>
      <w:r>
        <w:rPr/>
        <w:t>A bilateral ‘open skies’ approach of one form or another was supported by many participants, including the state governments of Western Australian (sub. 30), and Queensland (sub. 39), DIST and FedEx. DIST stated that:</w:t>
      </w:r>
    </w:p>
    <w:p>
      <w:pPr>
        <w:pStyle w:val="Quote"/>
        <w:rPr/>
      </w:pPr>
      <w:r>
        <w:rPr/>
        <w:t>In our judgment, given that the current bilateral system of air services agreements is likely to be with us for some time, Australia should place primary emphasis on liberalisation within this sphere. The submission recommends an increase in the pace of liberalisation of Australia’s air services and in particular the adoption of an explicit policy goal of bilateral ‘open skies’. We believe these are pragmatic and realistic objectives (transcript, p. 87).</w:t>
      </w:r>
    </w:p>
    <w:p>
      <w:pPr>
        <w:pStyle w:val="TextBody"/>
        <w:rPr/>
      </w:pPr>
      <w:r>
        <w:rPr/>
        <w:t>FedEx commented on the momentum generated by ‘open skies’ policies:</w:t>
      </w:r>
    </w:p>
    <w:p>
      <w:pPr>
        <w:pStyle w:val="Quote"/>
        <w:rPr/>
      </w:pPr>
      <w:r>
        <w:rPr/>
        <w:t>The true power of global hubs is that once a critical mass of countries are connected to them, other countries are obliged to join or risk falling behind their competitors. Gradual bilateral liberalisation provides a strong ‘river’, the pressure of which will eventually break the ‘dam’ of restraints on ‘open skies’ (sub. 18, p. 25).</w:t>
      </w:r>
    </w:p>
    <w:p>
      <w:pPr>
        <w:pStyle w:val="Heading4"/>
        <w:rPr/>
      </w:pPr>
      <w:r>
        <w:rPr/>
        <w:t>The ‘open skies’ model</w:t>
      </w:r>
    </w:p>
    <w:p>
      <w:pPr>
        <w:pStyle w:val="TextBody"/>
        <w:rPr/>
      </w:pPr>
      <w:r>
        <w:rPr/>
        <w:t xml:space="preserve">The aim of a bilateral ‘open skies’ policy option should be to remove all the restrictions on competition and trade in Australia’s ASAs. All rights should be available to the negotiators for exchange. Australia could aim for the most liberal conditions it can within the bilateral framework. </w:t>
      </w:r>
    </w:p>
    <w:p>
      <w:pPr>
        <w:pStyle w:val="TextBody"/>
        <w:rPr/>
      </w:pPr>
      <w:r>
        <w:rPr/>
        <w:t xml:space="preserve">The American model is the benchmark for bilateral ‘open skies’ ASAs by sheer weight of precedence and the volume of trade. That model has no limits on third, fourth and fifth freedom traffic, no airfare regulation, and no restriction on designated carriers, other than ownership and effective control provisions. Seventh freedoms are negotiable, but cabotage rights are not. </w:t>
      </w:r>
    </w:p>
    <w:p>
      <w:pPr>
        <w:pStyle w:val="TextBody"/>
        <w:rPr/>
      </w:pPr>
      <w:r>
        <w:rPr/>
        <w:t xml:space="preserve">The New Zealand ‘open skies’ policy is a yet more liberal model. Based loosely on the model suggested by the ICAO secretariat in 1994 (ICAO 1994), it provides a more liberal approach to foreign ownership than the United States. New Zealand is also prepared to negotiate cabotage. The New Zealand model would be especially relevant if Australia and New Zealand formed a common aviation market (see below). </w:t>
      </w:r>
    </w:p>
    <w:p>
      <w:pPr>
        <w:pStyle w:val="TextBody"/>
        <w:rPr/>
      </w:pPr>
      <w:r>
        <w:rPr/>
        <w:t>The United States’ ‘open skies’ agreements have created a strong precedent, and may have made it more difficult to negotiate seventh freedoms and cabotage with any but the most liberally minded countries. Australia should not be deterred from attempting to obtain these conditions on a case by case basis, nor do they need to be traded on a strict reciprocal basis. One could be traded for the other. For example, country X may value highly the rights for its carriers to fly within the Australian domestic market, but may have such a small domestic market that the reciprocal cabotage rights for Australian carriers have no real value. But the ability to hub through country X may have high value to Australian carriers. A trade of a specified amount of cabotage rights within Australia for seventh freedoms out of country X might therefore be appropriate.</w:t>
      </w:r>
    </w:p>
    <w:p>
      <w:pPr>
        <w:pStyle w:val="Heading4"/>
        <w:rPr/>
      </w:pPr>
      <w:r>
        <w:rPr/>
        <w:t>Unlimited third and fourth freedom rights</w:t>
      </w:r>
    </w:p>
    <w:p>
      <w:pPr>
        <w:pStyle w:val="TextBody"/>
        <w:rPr/>
      </w:pPr>
      <w:r>
        <w:rPr/>
        <w:t>Unrestricted third and fourth freedoms are important for encouraging competition between the designated carriers of each country, and (with multiple designation) for allowing the possibility of entry by new carriers. Unlimited third and fourth freedoms allow designated carriers to compete for market share on a more vigorous basis. By sharing capacity in more or less equal proportions, current agreements can restrict the ability of the carriers of one country to take market share from carriers of the other country. The result is that high cost carriers are protected to a significant extent from low cost carriers.</w:t>
      </w:r>
    </w:p>
    <w:p>
      <w:pPr>
        <w:pStyle w:val="Heading4"/>
        <w:rPr/>
      </w:pPr>
      <w:r>
        <w:rPr/>
        <w:t xml:space="preserve">Fifth and seventh freedoms </w:t>
      </w:r>
    </w:p>
    <w:p>
      <w:pPr>
        <w:pStyle w:val="TextBody"/>
        <w:rPr/>
      </w:pPr>
      <w:r>
        <w:rPr/>
        <w:t xml:space="preserve">Australia has relatively modest fifth freedoms in most of its agreements, and has no seventh freedoms at all. Where fifth freedoms do exist, quantitative limits invariably apply, and there may be operational constraints on the ability to swap one plane for another. Break of gauge restrictions usually prevent airlines swapping a larger plane for a smaller one. </w:t>
      </w:r>
    </w:p>
    <w:p>
      <w:pPr>
        <w:pStyle w:val="TextBody"/>
        <w:rPr/>
      </w:pPr>
      <w:r>
        <w:rPr/>
        <w:t xml:space="preserve">Fifth freedoms are a crucial part of the ‘open skies’ package. They assist carriers to build efficient networks, and enable competition from third country carriers. Seventh freedoms allow ‘stand alone’ flights between two countries unrelated to the airline’s country of designation (a Qantas shuttle flight between Indonesia and the Philippines, for example). They are difficult to organise within the bilateral framework and are relatively rare. But they are also important for building efficient airline networks. With the growing numbers of countries negotiating ‘open skies’ agreements, Australia must have a good chance of negotiating unlimited fifth freedoms within a bilateral ‘open skies’ framework. Gaining unlimited seventh freedoms could be more problematic. </w:t>
      </w:r>
    </w:p>
    <w:p>
      <w:pPr>
        <w:pStyle w:val="Heading4"/>
        <w:rPr/>
      </w:pPr>
      <w:r>
        <w:rPr/>
        <w:t>Operational rights</w:t>
      </w:r>
    </w:p>
    <w:p>
      <w:pPr>
        <w:pStyle w:val="TextBody"/>
        <w:rPr/>
      </w:pPr>
      <w:r>
        <w:rPr/>
        <w:t xml:space="preserve">Restrictions on operational rights affect airlines’ ability to use their capacity. Australia’s ASAs restrict the routes that designated airlines can take and the specified points in the territory of each party that may be serviced. ‘Open skies’ agreements, as a rule, do not impose any restrictions on operational rights. The Commission’s ‘open skies’ model would have no city designation. It is unlikely that a country would be prepared to remove capacity and fifth freedom constraints yet retain restrictions on city designation. But if it did, Australia could consider removing restrictions only for secondary gateways, as specified in the regional reform package. </w:t>
      </w:r>
    </w:p>
    <w:p>
      <w:pPr>
        <w:pStyle w:val="Heading4"/>
        <w:rPr/>
      </w:pPr>
      <w:r>
        <w:rPr/>
        <w:t>Cabotage</w:t>
      </w:r>
    </w:p>
    <w:p>
      <w:pPr>
        <w:pStyle w:val="TextBody"/>
        <w:rPr/>
      </w:pPr>
      <w:r>
        <w:rPr/>
        <w:t xml:space="preserve">Passenger cabotage is not normally granted to other countries in ‘open skies’ agreements, apart from members of preferential trading groups. Thus, Australia and New Zealand have cabotage rights with each other, as do EU members. </w:t>
      </w:r>
    </w:p>
    <w:p>
      <w:pPr>
        <w:pStyle w:val="TextBody"/>
        <w:rPr/>
      </w:pPr>
      <w:r>
        <w:rPr/>
        <w:t xml:space="preserve">Allowing foreign carriers some cabotage rights could improve competition in the domestic market. A relatively limited form of cabotage would allow a foreign airline stopping at two or more points within Australia to carry domestic passengers (consecutive cabotage or eighth freedom). A more fundamental form of cabotage would allow dedicated domestic flights by foreign carriers (stand alone cabotage or ninth freedom). </w:t>
      </w:r>
    </w:p>
    <w:p>
      <w:pPr>
        <w:pStyle w:val="TextBody"/>
        <w:rPr/>
      </w:pPr>
      <w:r>
        <w:rPr/>
        <w:t>Maintaining a policy of cabotage protection constrains the potential for extra competition in domestic services, and helps keep fares higher than they otherwise might be. For example, the ability to carry passengers on the route from Perth to Australia’s east coast and vice versa, might improve South African Airway’s overall yield on flights to and from South Africa, and could lead to reduced fares and/or increased frequency. It could also stimulate greater competition on the route between Perth and the east coast.</w:t>
      </w:r>
    </w:p>
    <w:p>
      <w:pPr>
        <w:pStyle w:val="TextBody"/>
        <w:rPr/>
      </w:pPr>
      <w:r>
        <w:rPr/>
        <w:t>More extensive cabotage rights could be important to some international carriers in developing their own feeder networks without having to codeshare on one of the Australian domestic airlines. This could provide additional competition for Ansett and Qantas. To the extent that traffic was diverted from Australia’s domestic airlines, it would be likely to have adverse implications for their revenue and profitability. But to the extent that it decreased costs and airfares it could also generate additional traffic, in the domestic market.</w:t>
      </w:r>
    </w:p>
    <w:p>
      <w:pPr>
        <w:pStyle w:val="TextBody"/>
        <w:rPr/>
      </w:pPr>
      <w:r>
        <w:rPr/>
        <w:t xml:space="preserve">The feasibility of overseas airlines offering domestic services within Australia may be limited by access to domestic terminals. The Commission understands that this influenced Air New Zealand’s decision not to use its cabotage rights to set up its own domestic operation in Australia. Where international flights are concerned, logistical problems involved in the timing of international flights and the need to use international terminals could limit its attractiveness for domestic passengers. </w:t>
      </w:r>
    </w:p>
    <w:p>
      <w:pPr>
        <w:pStyle w:val="TextBody"/>
        <w:rPr/>
      </w:pPr>
      <w:r>
        <w:rPr/>
        <w:t>Cabotage generated much interest in this inquiry, particularly as a strategy to improve services to some of Australia’s more remote locations. Several suggestions were advanced for the introduction of cabotage on particular routes within Australia.</w:t>
      </w:r>
    </w:p>
    <w:p>
      <w:pPr>
        <w:pStyle w:val="TextBody"/>
        <w:rPr/>
      </w:pPr>
      <w:r>
        <w:rPr/>
        <w:t>DIST suggested that:</w:t>
      </w:r>
    </w:p>
    <w:p>
      <w:pPr>
        <w:pStyle w:val="Quote"/>
        <w:rPr/>
      </w:pPr>
      <w:r>
        <w:rPr/>
        <w:t>International airlines are sometimes hesitant to extend their services to ports beyond their primary international gateways because of a lack of, or limited, rights to carry passengers between points in Australia. This has been softened in some Agreements which permit ‘own carriage’. The spread of tourism benefits would be assisted if international airlines were able to improve operational efficiencies and carry domestic passengers on particular routes (sub. 31, p. 29).</w:t>
      </w:r>
    </w:p>
    <w:p>
      <w:pPr>
        <w:pStyle w:val="TextBody"/>
        <w:rPr/>
      </w:pPr>
      <w:r>
        <w:rPr/>
        <w:t>Ansett and Qantas opposed granting any further cabotage rights to foreign carriers. Ansett argued that foreign airlines could price their services on domestic legs at the marginal cost of the flight, significantly less than average costs. It was argued that this would make it difficult to make a satisfactory return on investment in both the airline itself and its infrastructure. If the foreign airlines ‘cherry picked’ the best domestic routes, Ansett’s ability to sustain a broad network (sub. 19) would also be affected. The Commission accepts that short run marginal cost pricing of such routes could damage the ability of the domestic airlines to maintain efficient networks, and that this issue would have to considered carefully to ensure net community benefits.</w:t>
      </w:r>
    </w:p>
    <w:p>
      <w:pPr>
        <w:pStyle w:val="TextBody"/>
        <w:rPr/>
      </w:pPr>
      <w:r>
        <w:rPr/>
        <w:t>However, Ansett also acknowledged that most foreign airlines would be unlikely to be interested in operating such services. It stated that:</w:t>
      </w:r>
    </w:p>
    <w:p>
      <w:pPr>
        <w:pStyle w:val="Quote"/>
        <w:rPr/>
      </w:pPr>
      <w:r>
        <w:rPr/>
        <w:t>... it is extremely unlikely that foreign international airlines would engage in cabotage other than as an incidental activity to existing services between Australian international gateways. Because of the nature of these international services, foreign airlines are unable to offer consumers many of the benefits of local carriers: such as service frequency, convenient and reliable scheduling times, extended domestic networks and ease of connection between domestic and international flights (sub. 19, p. 30).</w:t>
      </w:r>
    </w:p>
    <w:p>
      <w:pPr>
        <w:pStyle w:val="TextBody"/>
        <w:rPr/>
      </w:pPr>
      <w:r>
        <w:rPr/>
        <w:t>Qantas argued that cabotage should only be exchanged once the international regulatory environment has loosened considerably:</w:t>
      </w:r>
    </w:p>
    <w:p>
      <w:pPr>
        <w:pStyle w:val="Quote"/>
        <w:rPr/>
      </w:pPr>
      <w:r>
        <w:rPr/>
        <w:t xml:space="preserve">Ultimately, however, as the process of investment liberalisation adds to the opportunities for offshore establishment, and as the trading of other rights, including seventh freedom rights, progresses, it can be expected that there will be greater interest in exchanging cabotage opportunities. </w:t>
      </w:r>
    </w:p>
    <w:p>
      <w:pPr>
        <w:pStyle w:val="Quote"/>
        <w:rPr/>
      </w:pPr>
      <w:r>
        <w:rPr/>
        <w:t xml:space="preserve">Qantas believes that until these ‘pre-conditions’ are met, it would be inappropriate, even ill-advised, for Australia to consider the exchange of cabotage rights (sub. 25, p. 41). </w:t>
      </w:r>
    </w:p>
    <w:p>
      <w:pPr>
        <w:pStyle w:val="TextBody"/>
        <w:rPr/>
      </w:pPr>
      <w:r>
        <w:rPr/>
        <w:t>Clearly, the net benefits of granting cabotage to bilateral partners would have to be closely assessed, considering the interests of consumers as well as producers. The Commission would welcome further comment on this issue.</w:t>
      </w:r>
    </w:p>
    <w:p>
      <w:pPr>
        <w:pStyle w:val="Heading4"/>
        <w:rPr/>
      </w:pPr>
      <w:r>
        <w:rPr/>
        <w:t>Who would sign ‘open skies’ agreements with us?</w:t>
      </w:r>
    </w:p>
    <w:p>
      <w:pPr>
        <w:pStyle w:val="TextBody"/>
        <w:rPr/>
      </w:pPr>
      <w:r>
        <w:rPr/>
        <w:t xml:space="preserve">Since individual bilateral ‘open skies’ agreements can only be implemented with the agreement of other countries, the policy could begin with an explicit declaration of intent. This would declare Australia’s willingness to put all rights on the negotiating table to achieve bilateral ‘open skies’ agreements incorporating unrestricted market connections between any international airports in the territories of partner countries. </w:t>
      </w:r>
    </w:p>
    <w:p>
      <w:pPr>
        <w:pStyle w:val="TextBody"/>
        <w:rPr/>
      </w:pPr>
      <w:r>
        <w:rPr/>
        <w:t xml:space="preserve">Some countries would be more prepared to enter into an ‘open skies’ policy than others. DTRD emphasised this point and stated that: </w:t>
      </w:r>
    </w:p>
    <w:p>
      <w:pPr>
        <w:pStyle w:val="Quote"/>
        <w:rPr/>
      </w:pPr>
      <w:r>
        <w:rPr/>
        <w:t>We must also consider the position of our major partners, in examining whether there are good prospects for entering into such agreements. Aside from the UK, US and New Zealand, the overwhelming majority of our bilateral partners are not prepared to sign ‘open skies’ agreements with Australia, and particularly not on a basis that would provide any greater advantages to us than we currently enjoy (sub. 33, p. 29).</w:t>
      </w:r>
    </w:p>
    <w:p>
      <w:pPr>
        <w:pStyle w:val="TextBody"/>
        <w:rPr/>
      </w:pPr>
      <w:r>
        <w:rPr/>
        <w:t xml:space="preserve">It is unclear why many bilateral partners would be reluctant to enter bilateral ‘open skies’ arrangements with Australia. It has been argued that Australia’s geographical position and its relatively small population make it relatively unattractive for other countries. However, this report has shown that in aviation terms, Australia is actually quite a large country. Further, this argument does not explain why New Zealand has been able to sign ‘open skies’ agreements with Singapore, Malaysia and United Arab Emirates from a position arguably less favourable than Australia’s. </w:t>
      </w:r>
    </w:p>
    <w:p>
      <w:pPr>
        <w:pStyle w:val="TextBody"/>
        <w:rPr/>
      </w:pPr>
      <w:r>
        <w:rPr>
          <w:i/>
          <w:iCs/>
        </w:rPr>
        <w:t>Prima facie</w:t>
      </w:r>
      <w:r>
        <w:rPr/>
        <w:t xml:space="preserve">, there are many countries with which Australia could seek to negotiate ‘open skies’ ASAs and have some prospects of success. The countries that have already signed ‘open skies’ agreements provide a starting point. </w:t>
      </w:r>
    </w:p>
    <w:p>
      <w:pPr>
        <w:pStyle w:val="TextBody"/>
        <w:rPr/>
      </w:pPr>
      <w:r>
        <w:rPr/>
        <w:t xml:space="preserve">Strategic sequencing of negotiations would still be required. However, the need to keep making consequential amendments would slowly disappear as a network of ‘open skies’ agreements was achieved. Initially, Australia could focus on those countries that have the most incentive to sign such agreements, and where the national benefits to Australia, broadly defined (Chapter 4), are the highest. </w:t>
      </w:r>
    </w:p>
    <w:p>
      <w:pPr>
        <w:pStyle w:val="Heading4"/>
        <w:rPr/>
      </w:pPr>
      <w:r>
        <w:rPr/>
        <w:t>Price regulation</w:t>
      </w:r>
    </w:p>
    <w:p>
      <w:pPr>
        <w:pStyle w:val="TextBody"/>
        <w:rPr/>
      </w:pPr>
      <w:r>
        <w:rPr/>
        <w:t xml:space="preserve">Most ASAs contain some mechanism for the aviation authorities of each country to regulate airfares. Among Australia’s 51 ASAs, 34 have the relatively intrusive double approval mechanism (that is, tariffs must be filed with and approved by the aviation authorities of both countries), 15 have the double disapproval mechanism (that is, no specific approval required, but the aviation authorities of both countries could disapprove tariffs) and the United States ASA has a country of origin rule (that is, approval by the aviation authority of the country of origin of the flight is required). Only with New Zealand is there no price regulation at all. </w:t>
      </w:r>
    </w:p>
    <w:p>
      <w:pPr>
        <w:pStyle w:val="TextBody"/>
        <w:rPr/>
      </w:pPr>
      <w:r>
        <w:rPr/>
        <w:t>DTRD stated that:</w:t>
      </w:r>
    </w:p>
    <w:p>
      <w:pPr>
        <w:pStyle w:val="Quote"/>
        <w:rPr/>
      </w:pPr>
      <w:r>
        <w:rPr/>
        <w:t>Australia’s policy position is that tariff setting should be for the airlines’ commercial judgement and not Government regulation, up until the point where the competition authorities detect anti-competitive intent where it becomes a matter for the ACCC (sub. 33, p. 16).</w:t>
      </w:r>
    </w:p>
    <w:p>
      <w:pPr>
        <w:pStyle w:val="TextBody"/>
        <w:rPr/>
      </w:pPr>
      <w:r>
        <w:rPr/>
        <w:t xml:space="preserve">The Commission agrees. </w:t>
      </w:r>
    </w:p>
    <w:p>
      <w:pPr>
        <w:pStyle w:val="TextBody"/>
        <w:rPr/>
      </w:pPr>
      <w:r>
        <w:rPr/>
        <w:t>The Commission proposes to recommend that Australia should negotiate bilateral ‘open skies’ agreements along the lines discussed above.</w:t>
      </w:r>
    </w:p>
    <w:p>
      <w:pPr>
        <w:pStyle w:val="RecTitle"/>
        <w:rPr/>
      </w:pPr>
      <w:r>
        <w:rPr/>
        <w:t>Draft recommendation .</w:t>
      </w:r>
      <w:r>
        <w:rPr/>
        <w:fldChar w:fldCharType="begin"/>
      </w:r>
      <w:r>
        <w:rPr/>
        <w:instrText xml:space="preserve"> SEQ Recommendation \* ARABIC </w:instrText>
      </w:r>
      <w:r>
        <w:rPr/>
        <w:fldChar w:fldCharType="separate"/>
      </w:r>
      <w:r>
        <w:rPr/>
        <w:t>2</w:t>
      </w:r>
      <w:r>
        <w:rPr/>
        <w:fldChar w:fldCharType="end"/>
      </w:r>
    </w:p>
    <w:p>
      <w:pPr>
        <w:pStyle w:val="Recommendation"/>
        <w:rPr/>
      </w:pPr>
      <w:r>
        <w:rPr/>
        <w:t xml:space="preserve">Australia should seek to negotiate bilateral ‘open skies’ agreements with like-minded countries, incorporating the following elements: </w:t>
      </w:r>
    </w:p>
    <w:p>
      <w:pPr>
        <w:pStyle w:val="Recommendation"/>
        <w:rPr/>
      </w:pPr>
      <w:r>
        <w:rPr/>
        <w:t>Core package:</w:t>
      </w:r>
    </w:p>
    <w:p>
      <w:pPr>
        <w:pStyle w:val="RecBullet"/>
        <w:numPr>
          <w:ilvl w:val="0"/>
          <w:numId w:val="4"/>
        </w:numPr>
        <w:tabs>
          <w:tab w:val="clear" w:pos="567"/>
          <w:tab w:val="left" w:pos="0" w:leader="none"/>
        </w:tabs>
        <w:spacing w:before="0" w:after="80"/>
        <w:ind w:left="1361" w:right="227" w:hanging="1134"/>
        <w:rPr/>
      </w:pPr>
      <w:r>
        <w:rPr/>
        <w:t>unlimited capacity on third, fourth and fifth freedom traffic and codeshares;</w:t>
      </w:r>
    </w:p>
    <w:p>
      <w:pPr>
        <w:pStyle w:val="RecBullet"/>
        <w:numPr>
          <w:ilvl w:val="0"/>
          <w:numId w:val="4"/>
        </w:numPr>
        <w:tabs>
          <w:tab w:val="clear" w:pos="567"/>
          <w:tab w:val="left" w:pos="0" w:leader="none"/>
        </w:tabs>
        <w:spacing w:before="0" w:after="80"/>
        <w:ind w:left="1361" w:right="227" w:hanging="1134"/>
        <w:rPr/>
      </w:pPr>
      <w:r>
        <w:rPr/>
        <w:t>no route restrictions including points of access to the Australian market, intermediate and beyond points;</w:t>
      </w:r>
    </w:p>
    <w:p>
      <w:pPr>
        <w:pStyle w:val="RecBullet"/>
        <w:numPr>
          <w:ilvl w:val="0"/>
          <w:numId w:val="4"/>
        </w:numPr>
        <w:tabs>
          <w:tab w:val="clear" w:pos="567"/>
          <w:tab w:val="left" w:pos="0" w:leader="none"/>
        </w:tabs>
        <w:spacing w:before="0" w:after="80"/>
        <w:ind w:left="1361" w:right="227" w:hanging="1134"/>
        <w:rPr/>
      </w:pPr>
      <w:r>
        <w:rPr/>
        <w:t xml:space="preserve">removal of ownership restrictions for airline designation; </w:t>
      </w:r>
    </w:p>
    <w:p>
      <w:pPr>
        <w:pStyle w:val="RecBullet"/>
        <w:numPr>
          <w:ilvl w:val="0"/>
          <w:numId w:val="4"/>
        </w:numPr>
        <w:tabs>
          <w:tab w:val="clear" w:pos="567"/>
          <w:tab w:val="left" w:pos="0" w:leader="none"/>
        </w:tabs>
        <w:spacing w:before="0" w:after="80"/>
        <w:ind w:left="1361" w:right="227" w:hanging="1134"/>
        <w:rPr/>
      </w:pPr>
      <w:r>
        <w:rPr/>
        <w:t>the regional reform package outlined in Chapter 5;</w:t>
      </w:r>
    </w:p>
    <w:p>
      <w:pPr>
        <w:pStyle w:val="RecBullet"/>
        <w:numPr>
          <w:ilvl w:val="0"/>
          <w:numId w:val="4"/>
        </w:numPr>
        <w:tabs>
          <w:tab w:val="clear" w:pos="567"/>
          <w:tab w:val="left" w:pos="0" w:leader="none"/>
        </w:tabs>
        <w:spacing w:before="0" w:after="80"/>
        <w:ind w:left="1361" w:right="227" w:hanging="1134"/>
        <w:rPr/>
      </w:pPr>
      <w:r>
        <w:rPr/>
        <w:t>no price regulation; and</w:t>
      </w:r>
    </w:p>
    <w:p>
      <w:pPr>
        <w:pStyle w:val="RecBullet"/>
        <w:numPr>
          <w:ilvl w:val="0"/>
          <w:numId w:val="4"/>
        </w:numPr>
        <w:tabs>
          <w:tab w:val="clear" w:pos="567"/>
          <w:tab w:val="left" w:pos="0" w:leader="none"/>
        </w:tabs>
        <w:spacing w:before="0" w:after="80"/>
        <w:ind w:left="1361" w:right="227" w:hanging="1134"/>
        <w:rPr/>
      </w:pPr>
      <w:r>
        <w:rPr/>
        <w:t>restrictions on government subsidies.</w:t>
      </w:r>
    </w:p>
    <w:p>
      <w:pPr>
        <w:pStyle w:val="Recommendation"/>
        <w:rPr/>
      </w:pPr>
      <w:r>
        <w:rPr/>
        <w:t>Negotiable rights:</w:t>
      </w:r>
    </w:p>
    <w:p>
      <w:pPr>
        <w:pStyle w:val="RecBullet"/>
        <w:numPr>
          <w:ilvl w:val="0"/>
          <w:numId w:val="4"/>
        </w:numPr>
        <w:tabs>
          <w:tab w:val="clear" w:pos="567"/>
          <w:tab w:val="left" w:pos="0" w:leader="none"/>
        </w:tabs>
        <w:spacing w:before="0" w:after="80"/>
        <w:ind w:left="1361" w:right="227" w:hanging="1134"/>
        <w:rPr/>
      </w:pPr>
      <w:r>
        <w:rPr/>
        <w:t xml:space="preserve">seventh freedom traffic rights; and </w:t>
      </w:r>
    </w:p>
    <w:p>
      <w:pPr>
        <w:pStyle w:val="RecBullet"/>
        <w:numPr>
          <w:ilvl w:val="0"/>
          <w:numId w:val="4"/>
        </w:numPr>
        <w:tabs>
          <w:tab w:val="clear" w:pos="567"/>
          <w:tab w:val="left" w:pos="0" w:leader="none"/>
        </w:tabs>
        <w:spacing w:before="0" w:after="80"/>
        <w:ind w:left="1361" w:right="227" w:hanging="1134"/>
        <w:rPr/>
      </w:pPr>
      <w:r>
        <w:rPr/>
        <w:t>passenger cabotage.</w:t>
      </w:r>
    </w:p>
    <w:p>
      <w:pPr>
        <w:pStyle w:val="RecSpaceAfter"/>
        <w:rPr/>
      </w:pPr>
      <w:r>
        <w:rPr/>
      </w:r>
    </w:p>
    <w:p>
      <w:pPr>
        <w:pStyle w:val="RecTitle"/>
        <w:rPr/>
      </w:pPr>
      <w:r>
        <w:rPr/>
        <w:t>Draft recommendation 8.3</w:t>
      </w:r>
    </w:p>
    <w:p>
      <w:pPr>
        <w:pStyle w:val="Recommendation"/>
        <w:rPr/>
      </w:pPr>
      <w:r>
        <w:rPr/>
        <w:t>For countries for which bilateral ‘open skies’ agreements cannot be negotiated, ASAs should be renegotiated to incorporate as much as possible of the packages specified in draft recommendation 8.2.</w:t>
      </w:r>
    </w:p>
    <w:p>
      <w:pPr>
        <w:pStyle w:val="RecSpaceAfter"/>
        <w:rPr/>
      </w:pPr>
      <w:r>
        <w:rPr/>
      </w:r>
    </w:p>
    <w:p>
      <w:pPr>
        <w:pStyle w:val="Heading2"/>
        <w:ind w:left="567" w:hanging="567"/>
        <w:rPr/>
      </w:pPr>
      <w:r>
        <w:rPr/>
        <w:t>8.6</w:t>
        <w:tab/>
        <w:t>Plurilateral open club</w:t>
      </w:r>
    </w:p>
    <w:p>
      <w:pPr>
        <w:pStyle w:val="TextBody"/>
        <w:rPr/>
      </w:pPr>
      <w:r>
        <w:rPr/>
        <w:t>As bilateral ‘open skies’ ASAs proliferate, the possibility arises for the development of a common agreement among many countries which would extend the scope from a bilateral to a plurilateral context. This could involve the creation of an open club of countries which would provide the benefits of the common agreement to all who joined.</w:t>
      </w:r>
    </w:p>
    <w:p>
      <w:pPr>
        <w:pStyle w:val="Heading3"/>
        <w:pBdr>
          <w:top w:val="single" w:sz="6" w:space="1" w:color="000000"/>
          <w:left w:val="single" w:sz="6" w:space="1" w:color="000000"/>
          <w:bottom w:val="single" w:sz="6" w:space="1" w:color="000000"/>
          <w:right w:val="single" w:sz="6" w:space="1" w:color="000000"/>
        </w:pBdr>
        <w:tabs>
          <w:tab w:val="clear" w:pos="709"/>
          <w:tab w:val="clear" w:pos="851"/>
          <w:tab w:val="clear" w:pos="992"/>
          <w:tab w:val="left" w:pos="567" w:leader="none"/>
          <w:tab w:val="left" w:pos="1418" w:leader="none"/>
        </w:tabs>
        <w:rPr/>
      </w:pPr>
      <w:r>
        <w:rPr/>
        <w:t>Option</w:t>
        <w:tab/>
        <w:t>Plurilateral open club</w:t>
      </w:r>
    </w:p>
    <w:p>
      <w:pPr>
        <w:pStyle w:val="TextBody"/>
        <w:pBdr>
          <w:top w:val="single" w:sz="6" w:space="1" w:color="000000"/>
          <w:left w:val="single" w:sz="6" w:space="1" w:color="000000"/>
          <w:bottom w:val="single" w:sz="6" w:space="1" w:color="000000"/>
          <w:right w:val="single" w:sz="6" w:space="1" w:color="000000"/>
        </w:pBdr>
        <w:rPr/>
      </w:pPr>
      <w:r>
        <w:rPr/>
        <w:t>A plurilateral open club with a single very liberal ‘open skies’ agreement applying to all members.</w:t>
      </w:r>
    </w:p>
    <w:p>
      <w:pPr>
        <w:pStyle w:val="BoxSpaceAfter"/>
        <w:rPr/>
      </w:pPr>
      <w:r>
        <w:rPr/>
      </w:r>
    </w:p>
    <w:p>
      <w:pPr>
        <w:pStyle w:val="Heading3"/>
        <w:rPr/>
      </w:pPr>
      <w:r>
        <w:rPr/>
        <w:t>8.6.1</w:t>
        <w:tab/>
        <w:t>Characteristics of the club</w:t>
      </w:r>
    </w:p>
    <w:p>
      <w:pPr>
        <w:pStyle w:val="TextBody"/>
        <w:rPr/>
      </w:pPr>
      <w:r>
        <w:rPr/>
        <w:t>The current regulatory framework has demonstrated its ability to accommodate a degree of liberalisation, but it still inherently limits the potential for competition and further development in the international industry. A more promising option for reform may be to develop an aviation open club of countries based on a common agreement which would allow all carriers within the group to have similar sets of rights. For example, Australia might start a club with countries X and Y which gives the carriers of all three countries unlimited rights to operate into and out of any international airports of all three countries. Consideration might also be given to granting cabotage rights within the club. A key feature of the club is that it would be open to other countries to join on the same conditions.</w:t>
      </w:r>
    </w:p>
    <w:p>
      <w:pPr>
        <w:pStyle w:val="TextBody"/>
        <w:rPr/>
      </w:pPr>
      <w:r>
        <w:rPr/>
        <w:t>Compared with a more general multilateral approach (where the potential for reform could be limited to what the least restrictive country would be prepared to negotiate), the open club offers a better chance for initiating worthwhile reform. This is because it could evolve from a small group of like-minded nations prepared to reform their aviation sectors. A common agreement would also have a distinct advantage over the complex set of bilaterals it would replace.</w:t>
      </w:r>
    </w:p>
    <w:p>
      <w:pPr>
        <w:pStyle w:val="TextBody"/>
        <w:rPr/>
      </w:pPr>
      <w:r>
        <w:rPr/>
        <w:t xml:space="preserve">The benefits to members would grow in proportion to the size of the network; simultaneously the opportunity costs of not joining would also grow. Non-members run the risk of becoming isolated by air traffic which responds to the more liberal conditions available within the club. Countries that may be reluctant to negotiate ‘open skies’ agreements on a bilateral basis may find they have little choice but to join the club. </w:t>
      </w:r>
    </w:p>
    <w:p>
      <w:pPr>
        <w:pStyle w:val="TextBody"/>
        <w:rPr/>
      </w:pPr>
      <w:r>
        <w:rPr/>
        <w:t xml:space="preserve">The open club idea draws on the principles of open regionalism but with an important difference. Under the WTO, signatories are required to treat the products and services of other countries on a MFN basis — that is, in general they cannot treat the products of one foreign country differently from those of another. Open regionalism describes the ability for a group of countries to act to reduce impediments to trade among themselves, so long as they do not create any new artificial distinctions or discrimination between members and non-members (Elek 1996). For example, APEC commitments to trade reform amount to a coordinated program of unilateral actions by members to reduce trade barriers without discriminating against non-members. </w:t>
      </w:r>
    </w:p>
    <w:p>
      <w:pPr>
        <w:pStyle w:val="TextBody"/>
        <w:rPr/>
      </w:pPr>
      <w:r>
        <w:rPr/>
        <w:t>An aviation open club would operate differently. Because most counties apparently wish to retain the bilateral system, and that system fundamentally contravenes the MFN principle, international air transport has been specifically exempted from the General Agreement on Trade in Services (GATS). An aviation open club cannot help but discriminate against non members because it would grow out of the bilateral system. The difference is that club members would offer one set of rights to all other club members, and other sets of rights to non members. But non-members would be free to join. As membership grew, discrimination between nations would decline.</w:t>
      </w:r>
    </w:p>
    <w:p>
      <w:pPr>
        <w:pStyle w:val="TextBody"/>
        <w:rPr/>
      </w:pPr>
      <w:r>
        <w:rPr/>
        <w:t>To enhance the chances of the open club becoming a vehicle for widespread reform, the club should:</w:t>
      </w:r>
    </w:p>
    <w:p>
      <w:pPr>
        <w:pStyle w:val="Bullet"/>
        <w:numPr>
          <w:ilvl w:val="0"/>
          <w:numId w:val="2"/>
        </w:numPr>
        <w:tabs>
          <w:tab w:val="clear" w:pos="567"/>
          <w:tab w:val="left" w:pos="0" w:leader="none"/>
        </w:tabs>
        <w:spacing w:before="0" w:after="80"/>
        <w:ind w:left="1134" w:hanging="1134"/>
        <w:rPr/>
      </w:pPr>
      <w:r>
        <w:rPr/>
        <w:t xml:space="preserve">not overtly disadvantage outsiders any more than the bilaterals it replaces. The club could avoid overtly discriminating against outsiders because they could continue to trade with members under their own bilaterals. However, as discussed above it would be inevitable, and indeed important that the club approach would act to the benefit of members, and therefore the relative disadvantage of non-members, through its trade creation and diversion effects; </w:t>
      </w:r>
    </w:p>
    <w:p>
      <w:pPr>
        <w:pStyle w:val="Bullet"/>
        <w:numPr>
          <w:ilvl w:val="0"/>
          <w:numId w:val="2"/>
        </w:numPr>
        <w:tabs>
          <w:tab w:val="clear" w:pos="567"/>
          <w:tab w:val="left" w:pos="0" w:leader="none"/>
        </w:tabs>
        <w:spacing w:before="0" w:after="80"/>
        <w:ind w:left="1134" w:hanging="1134"/>
        <w:rPr/>
      </w:pPr>
      <w:r>
        <w:rPr/>
        <w:t xml:space="preserve">have transparent rules. Transparency would be important so non-members could understand the conditions of membership, and be forewarned about changes to club rules; </w:t>
      </w:r>
    </w:p>
    <w:p>
      <w:pPr>
        <w:pStyle w:val="Bullet"/>
        <w:numPr>
          <w:ilvl w:val="0"/>
          <w:numId w:val="2"/>
        </w:numPr>
        <w:tabs>
          <w:tab w:val="clear" w:pos="567"/>
          <w:tab w:val="left" w:pos="0" w:leader="none"/>
        </w:tabs>
        <w:spacing w:before="0" w:after="80"/>
        <w:ind w:left="1134" w:hanging="1134"/>
        <w:rPr/>
      </w:pPr>
      <w:r>
        <w:rPr/>
        <w:t>allow non-members to join on the same terms and conditions. Airlines in member countries may have an incentive to resist extending the boundaries of the club if it would mean entry of other more competitive airlines. However, accession would be important because the overall benefits, including benefits to users, would grow as the size of the aviation network grows; and</w:t>
      </w:r>
    </w:p>
    <w:p>
      <w:pPr>
        <w:pStyle w:val="Bullet"/>
        <w:numPr>
          <w:ilvl w:val="0"/>
          <w:numId w:val="2"/>
        </w:numPr>
        <w:tabs>
          <w:tab w:val="clear" w:pos="567"/>
          <w:tab w:val="left" w:pos="0" w:leader="none"/>
        </w:tabs>
        <w:spacing w:before="0" w:after="80"/>
        <w:ind w:left="1134" w:hanging="1134"/>
        <w:rPr/>
      </w:pPr>
      <w:r>
        <w:rPr/>
        <w:t>contain provisions relating to competition policy, particularly the constraint of government subsidies.</w:t>
      </w:r>
    </w:p>
    <w:p>
      <w:pPr>
        <w:pStyle w:val="TextBody"/>
        <w:rPr/>
      </w:pPr>
      <w:r>
        <w:rPr/>
        <w:t>Progress towards an open club could be achieved by negotiating like bilaterals between a series of partners. But the bilaterals would need to contain similar provisions, and the complications of achieving this through a series of bilaterals are great. The United States has ‘open skies’ agreements with 28 countries — to offer the airlines of each of these 28 countries the same possibilities for network development as enjoyed by the American airlines, there would have to be 406 bilateral ‘open skies’ agreements. The same network possibilities would exist for all the airlines with a single plurilateral ‘open skies’ agreement covering the 29 countries. Progress would probably be best served by a small number of countries developing a plurilateral open club agreement and inviting other countries to join, rather than trying to develop it through an extensive network of bilaterals.</w:t>
      </w:r>
    </w:p>
    <w:p>
      <w:pPr>
        <w:pStyle w:val="TextBody"/>
        <w:rPr/>
      </w:pPr>
      <w:r>
        <w:rPr/>
        <w:t>One challenge that confronts Australia and other nations is the possibility that other countries may develop aviation agreements that are not open to outsiders. The challenge is to ensure that regional or plurilateral agreements are used as a stepping stone to global liberalisation and not as a discriminatory device to favour members.</w:t>
      </w:r>
    </w:p>
    <w:p>
      <w:pPr>
        <w:pStyle w:val="RecTitle"/>
        <w:rPr/>
      </w:pPr>
      <w:r>
        <w:rPr/>
        <w:t>Draft recommendation .4</w:t>
      </w:r>
    </w:p>
    <w:p>
      <w:pPr>
        <w:pStyle w:val="Recommendation"/>
        <w:rPr/>
      </w:pPr>
      <w:r>
        <w:rPr/>
        <w:t>Australia should invite like-minded countries to discuss the formation of an open club of nations committed to liberalising international aviation through a common plurilateral ‘open skies’ agreement.</w:t>
      </w:r>
    </w:p>
    <w:p>
      <w:pPr>
        <w:pStyle w:val="RecSpaceAfter"/>
        <w:rPr/>
      </w:pPr>
      <w:r>
        <w:rPr/>
      </w:r>
    </w:p>
    <w:p>
      <w:pPr>
        <w:pStyle w:val="Heading3"/>
        <w:rPr/>
      </w:pPr>
      <w:r>
        <w:rPr/>
        <w:t>8.6.2</w:t>
        <w:tab/>
        <w:t>Implementation</w:t>
      </w:r>
    </w:p>
    <w:p>
      <w:pPr>
        <w:pStyle w:val="TextBody"/>
        <w:rPr/>
      </w:pPr>
      <w:r>
        <w:rPr/>
        <w:t xml:space="preserve">There are different approaches to targeting the right start-up group. Some of the same considerations suggested for targeting ‘open skies’ bilaterals apply. But in this case a more strategic approach may be necessary. This is because the early members will be influential in shaping the agreement. </w:t>
      </w:r>
    </w:p>
    <w:p>
      <w:pPr>
        <w:pStyle w:val="TextBody"/>
        <w:rPr/>
      </w:pPr>
      <w:r>
        <w:rPr/>
        <w:t xml:space="preserve">While the principles of the club are that everyone would be eligible, Australia could be proactive in approaching countries with which it might have the best chance of negotiating the most liberal core conditions. Thus, membership by the United States may limit the potential to negotiate cabotage rights or more liberal ownership rules among members. On the other hand, just as in the bilateral ‘open skies’ option, many of the US’s ‘open skies’ partners would be an obvious starting point. </w:t>
      </w:r>
    </w:p>
    <w:p>
      <w:pPr>
        <w:pStyle w:val="TextBody"/>
        <w:rPr/>
      </w:pPr>
      <w:r>
        <w:rPr/>
        <w:t xml:space="preserve">APEC might be considered an appropriate group for developing an open club because many APEC members are important aviation trading economies, it has been a fast growing region, and it already contains several economies that have relatively liberal arrangements (principally because of the US ‘open skies’ policy). </w:t>
      </w:r>
    </w:p>
    <w:p>
      <w:pPr>
        <w:pStyle w:val="TextBody"/>
        <w:rPr/>
      </w:pPr>
      <w:r>
        <w:rPr/>
        <w:t>The Department of Foreign Affairs and Trade (DFAT) suggested that there is limited scope for liberalisation through APEC, considering that:</w:t>
      </w:r>
    </w:p>
    <w:p>
      <w:pPr>
        <w:pStyle w:val="Quote"/>
        <w:rPr>
          <w:i/>
          <w:i/>
          <w:iCs/>
        </w:rPr>
      </w:pPr>
      <w:r>
        <w:rPr/>
        <w:t>... the APEC forum provides an opportunity for a cooperative and constructive approach to liberalisation of aviation services, an approach which distinguishes itself from the adversarial national interest approach usually adopted in bilateral air services negotiations. However, the sensitive nature of this issue and the consensus-based approach to APEC decision making will continue to dictate the pace and direction of reform in APEC (sub. 52, p. 3).</w:t>
      </w:r>
    </w:p>
    <w:p>
      <w:pPr>
        <w:pStyle w:val="TextBody"/>
        <w:rPr/>
      </w:pPr>
      <w:r>
        <w:rPr/>
        <w:t xml:space="preserve">However, the club need not include all APEC members. </w:t>
      </w:r>
    </w:p>
    <w:p>
      <w:pPr>
        <w:pStyle w:val="Quote"/>
        <w:rPr/>
      </w:pPr>
      <w:r>
        <w:rPr/>
        <w:t>... as long as the initiatives taken by some are positive examples which are designed to maintain the cohesion of APEC and to provide practical means, as well as incentives, to widen the coverage to include all of the region (Elek, Hooper, Findlay and Warren sub. 54, p. 12).</w:t>
      </w:r>
    </w:p>
    <w:p>
      <w:pPr>
        <w:pStyle w:val="TextBody"/>
        <w:rPr/>
      </w:pPr>
      <w:r>
        <w:rPr/>
        <w:t xml:space="preserve">A 21-x approach is not inconsistent with APEC. If 21-x is a very small number, the rationale for confining membership of the initial group to APEC members would have to be questioned. Australia has been pushing for liberalisation of air freight within APEC, with little support to date. New Zealand and its ‘open skies’ partners might be a more liberally minded group to start with. </w:t>
      </w:r>
    </w:p>
    <w:p>
      <w:pPr>
        <w:pStyle w:val="TextBody"/>
        <w:rPr/>
      </w:pPr>
      <w:r>
        <w:rPr/>
        <w:t xml:space="preserve">The incentive for some countries to join would relate to the benefits and costs from better access to existing members. An open club would enhance the development of efficient networks by giving all members matching sets of fifth (and seventh) freedoms. But some countries who already have important international hubs may perceive an ‘open skies’ policy as detrimental to their airlines, unless it opens up further opportunities for extending the airlines’ networks. In this more competitive framework some carriers would be in a better position than others, and some rationalisation may be inevitable. The benefits of accessing the network could help countries that may not have much to trade in a bilateral framework. </w:t>
      </w:r>
    </w:p>
    <w:p>
      <w:pPr>
        <w:pStyle w:val="TextBody"/>
        <w:rPr/>
      </w:pPr>
      <w:r>
        <w:rPr/>
        <w:t>Australia may be able to cement its place in the plurilateral club by taking the initiative to establish the club. The Cairns Group shows the possibilities for an Australian initiative in international negotiations.</w:t>
      </w:r>
    </w:p>
    <w:p>
      <w:pPr>
        <w:pStyle w:val="Heading2"/>
        <w:ind w:left="567" w:hanging="567"/>
        <w:rPr/>
      </w:pPr>
      <w:r>
        <w:rPr/>
        <w:t>.7</w:t>
        <w:tab/>
        <w:t>Multilateral liberalisation</w:t>
      </w:r>
    </w:p>
    <w:p>
      <w:pPr>
        <w:pStyle w:val="Heading3"/>
        <w:pBdr>
          <w:top w:val="single" w:sz="6" w:space="1" w:color="000000"/>
          <w:left w:val="single" w:sz="6" w:space="1" w:color="000000"/>
          <w:bottom w:val="single" w:sz="6" w:space="1" w:color="000000"/>
          <w:right w:val="single" w:sz="6" w:space="1" w:color="000000"/>
        </w:pBdr>
        <w:tabs>
          <w:tab w:val="clear" w:pos="851"/>
          <w:tab w:val="clear" w:pos="992"/>
          <w:tab w:val="left" w:pos="567" w:leader="none"/>
          <w:tab w:val="left" w:pos="709" w:leader="none"/>
          <w:tab w:val="left" w:pos="1418" w:leader="none"/>
        </w:tabs>
        <w:rPr/>
      </w:pPr>
      <w:r>
        <w:rPr/>
        <w:t>Option</w:t>
        <w:tab/>
        <w:t>Multilateral liberalisation</w:t>
      </w:r>
    </w:p>
    <w:p>
      <w:pPr>
        <w:pStyle w:val="TextBody"/>
        <w:pBdr>
          <w:top w:val="single" w:sz="6" w:space="1" w:color="000000"/>
          <w:left w:val="single" w:sz="6" w:space="1" w:color="000000"/>
          <w:bottom w:val="single" w:sz="6" w:space="1" w:color="000000"/>
          <w:right w:val="single" w:sz="6" w:space="1" w:color="000000"/>
        </w:pBdr>
        <w:rPr/>
      </w:pPr>
      <w:r>
        <w:rPr/>
        <w:t>Promote the incorporation of international air services fully into the provisions of the GATS.</w:t>
      </w:r>
    </w:p>
    <w:p>
      <w:pPr>
        <w:pStyle w:val="BoxSpaceAfter"/>
        <w:rPr/>
      </w:pPr>
      <w:r>
        <w:rPr/>
      </w:r>
    </w:p>
    <w:p>
      <w:pPr>
        <w:pStyle w:val="TextBody"/>
        <w:rPr/>
      </w:pPr>
      <w:r>
        <w:rPr/>
        <w:t>Regulating international air services in a liberal multilateral framework offers potential benefits over what might be achieved through other approaches. A liberal multilateral agreement which covers all or most countries would allow air services to develop in response to market pressures. Efficient carriers would replace inefficient carriers, and the removal of regulatory barriers to entry would enhance competition. A multilateral system would be easier to administer and comply with than the current bilateral system.</w:t>
      </w:r>
    </w:p>
    <w:p>
      <w:pPr>
        <w:pStyle w:val="TextBody"/>
        <w:rPr/>
      </w:pPr>
      <w:r>
        <w:rPr/>
        <w:t>DIST summed up the benefits of moving to a multilateral structure:</w:t>
      </w:r>
    </w:p>
    <w:p>
      <w:pPr>
        <w:pStyle w:val="Quote"/>
        <w:rPr/>
      </w:pPr>
      <w:r>
        <w:rPr/>
        <w:t>A multilateral approach would seem to be the preferred option, since in recognising that there is little difference between aviation services and other traded goods, it could potentially bring trade in these services in line with the general trend in the trade in services (such as is occurring under the jurisdiction of the WTO). It would also provide a mechanism for pulling more conservative nations along the deregulation path (sub. 31, p. 26).</w:t>
      </w:r>
    </w:p>
    <w:p>
      <w:pPr>
        <w:pStyle w:val="TextBody"/>
        <w:rPr/>
      </w:pPr>
      <w:r>
        <w:rPr/>
        <w:t>Qantas also recognised the benefits of moving to a truly multilateral framework:</w:t>
      </w:r>
    </w:p>
    <w:p>
      <w:pPr>
        <w:pStyle w:val="Quote"/>
        <w:rPr/>
      </w:pPr>
      <w:r>
        <w:rPr/>
        <w:t>Multilateral deregulation could provide benefits to Australia especially in achieving improved access overseas for Australian airlines. This would increase the competitiveness of Australian airlines because of the disadvantages they face relative to geographically better located foreign airlines (sub. 25, p. 49).</w:t>
      </w:r>
    </w:p>
    <w:p>
      <w:pPr>
        <w:pStyle w:val="TextBody"/>
        <w:rPr/>
      </w:pPr>
      <w:r>
        <w:rPr/>
        <w:t>The Australian Chamber of Commerce and Industry described what a multilateral agreement could include:</w:t>
      </w:r>
    </w:p>
    <w:p>
      <w:pPr>
        <w:pStyle w:val="Quote"/>
        <w:rPr/>
      </w:pPr>
      <w:r>
        <w:rPr/>
        <w:t>Key elements of any [multilateral] negotiations should include: ensuring liberal market access, with no restrictions (bar genuine safety considerations) on capacity or frequency of services; charges, prices and fares should be set by the market, subject only to bona fide competition policy issues; both passenger and freight movements; and, transparent and welcoming accession arrangements for countries which wish to join during or after the negotiation processes (sub. 26, p. 5).</w:t>
      </w:r>
    </w:p>
    <w:p>
      <w:pPr>
        <w:pStyle w:val="TextBody"/>
        <w:rPr/>
      </w:pPr>
      <w:r>
        <w:rPr/>
        <w:t xml:space="preserve">Attempts have been made to bring air services into a multilateral framework through ICAO and the WTO. A first but unsuccessful attempt was made at the Chicago Convention in 1944. Although ICAO has responsibility for developing economic regulation, most countries remained wedded to the bilateral framework and ICAO has focussed on developing standards for safety and security. Responding to the Uruguay Round of multilateral, multisectoral trade negotiations and the possibility that air services might be included in the GATS, the ICAO secretariat proposed various reforms to economic regulation of international air transport. The ICAO assembly considered them in 1994, but did not agree to them. </w:t>
      </w:r>
    </w:p>
    <w:p>
      <w:pPr>
        <w:pStyle w:val="TextBody"/>
        <w:rPr/>
      </w:pPr>
      <w:r>
        <w:rPr/>
        <w:t>The Uruguay Round also made little headway on air services. Air services are within the ambit of the GATS in principle, but an Annex explicitly excludes most of them. Only aircraft repair and maintenance, the marketing of air services, and computer reservation systems are covered. This Annex can only be amended or removed by a two thirds majority (currently 88) of WTO members. It provides for periodic reviews at least every five years, with the first review to take place by 2000. Thus, there is scope to remove the exemption, but DFAT advised that:</w:t>
      </w:r>
    </w:p>
    <w:p>
      <w:pPr>
        <w:pStyle w:val="Quote"/>
        <w:rPr/>
      </w:pPr>
      <w:r>
        <w:rPr/>
        <w:t>... there have been no discussions by Members of the forthcoming review nor any indication of likely negotiating positions (sub. 52, p. 4).</w:t>
      </w:r>
    </w:p>
    <w:p>
      <w:pPr>
        <w:pStyle w:val="TextBody"/>
        <w:rPr/>
      </w:pPr>
      <w:r>
        <w:rPr/>
        <w:t xml:space="preserve">If air services were to be covered by the general provisions of the GATS, Australia’s ASAs with WTO members would probably become redundant. However, WTO members could need to maintain bilaterals with countries that are not members of the WTO. </w:t>
      </w:r>
    </w:p>
    <w:p>
      <w:pPr>
        <w:pStyle w:val="TextBody"/>
        <w:rPr/>
      </w:pPr>
      <w:r>
        <w:rPr/>
        <w:t>Extending MFN treatment to air services would prohibit countries from discriminating among WTO members except in the context of a trade agreement such as a free trade area or a customs union. This absence of discrimination means that under the GATS the nationality of airlines, and the national designation of airlines as under the present bilateral system would be less relevant. A country would still be able to restrict access to its airspace and to its domestic traffic, but it could not do so in a manner that discriminated among foreign airlines, except in the context of agreements for economic integration. Nor could the controllers of airspace, or the operators of its airports, discriminate among foreign airlines on the basis of nationality.</w:t>
      </w:r>
    </w:p>
    <w:p>
      <w:pPr>
        <w:pStyle w:val="TextBody"/>
        <w:rPr/>
      </w:pPr>
      <w:r>
        <w:rPr/>
        <w:t>However, given existing attitudes to air traffic rights, it would not be easy to obtain the two thirds majority to repeal or amend the Annex, especially given that some otherwise liberally minded WTO members such as the United States and the EU supported the exemption in the first place (sub. 33, p. 35). Indeed, there are advantages to the American airlines in extending the hub and spoke set of ‘open skies’ bilaterals around the American hub, rather than fostering a multilateral ‘open skies’ agreement.</w:t>
      </w:r>
    </w:p>
    <w:p>
      <w:pPr>
        <w:pStyle w:val="TextBody"/>
        <w:rPr/>
      </w:pPr>
      <w:r>
        <w:rPr/>
        <w:t>Many participants were wary of the time that any multilateral approach would take and the possibility that reforms would be watered down by the more conservative parties. FedEx stated that:</w:t>
      </w:r>
    </w:p>
    <w:p>
      <w:pPr>
        <w:pStyle w:val="Quote"/>
        <w:rPr/>
      </w:pPr>
      <w:r>
        <w:rPr/>
        <w:t>Any attempt to substitute a multilateral approach will result in multilateral agreements which are acceptable to the most restrictive countries. They will contain the ‘lowest common denominator’ of rights and this will slow the progress of full liberalisation (sub. 18, p. 25).</w:t>
      </w:r>
    </w:p>
    <w:p>
      <w:pPr>
        <w:pStyle w:val="TextBody"/>
        <w:rPr/>
      </w:pPr>
      <w:r>
        <w:rPr/>
        <w:t>DIST noted that change has been difficult to achieve despite Australia’s efforts to promote a liberal agenda:</w:t>
      </w:r>
    </w:p>
    <w:p>
      <w:pPr>
        <w:pStyle w:val="Quote"/>
        <w:rPr/>
      </w:pPr>
      <w:r>
        <w:rPr/>
        <w:t xml:space="preserve">While there are a number of alternative international organisations that could be used to achieve this goal, including the WTO, APEC and the various international transport based organisations, we understand Australia already takes a relatively liberal approach in these fora. It appears progress is being held back by the attitude of countries that wish to continue protecting their aviation industry. </w:t>
      </w:r>
    </w:p>
    <w:p>
      <w:pPr>
        <w:pStyle w:val="Quote"/>
        <w:rPr/>
      </w:pPr>
      <w:r>
        <w:rPr/>
        <w:t>Although the potential gains from a multilateral approach to aviation regulation justify continuing effort in this area, given the limited gains to date, there is also a need to review the options available under the alternative bilateral mechanism (sub. 31, p. 26).</w:t>
      </w:r>
    </w:p>
    <w:p>
      <w:pPr>
        <w:pStyle w:val="TextBody"/>
        <w:rPr/>
      </w:pPr>
      <w:r>
        <w:rPr/>
        <w:t xml:space="preserve">Given the entrenched position of bilaterals as the basis for exchanging rights, and the difficulties of negotiating a true multilateral agreement, bilateral or plurilateral options may offer the best prospects for achieving gains in the short to medium term. </w:t>
      </w:r>
    </w:p>
    <w:p>
      <w:pPr>
        <w:pStyle w:val="TextBody"/>
        <w:rPr/>
      </w:pPr>
      <w:r>
        <w:rPr/>
        <w:t xml:space="preserve">Nevertheless, Australia could support the eventual inclusion of aviation transport in the GATS, while simultaneously pursuing other initiatives. A first step would be to promote the establishment of a working party of WTO members to determine a process for including all air services in the GATS. This working party would feed into the forthcoming review of the GATS which is required to start by 2000. </w:t>
      </w:r>
    </w:p>
    <w:p>
      <w:pPr>
        <w:pStyle w:val="RecTitle"/>
        <w:rPr/>
      </w:pPr>
      <w:r>
        <w:rPr/>
        <w:t>Draft recommendation .5</w:t>
      </w:r>
    </w:p>
    <w:p>
      <w:pPr>
        <w:pStyle w:val="Recommendation"/>
        <w:rPr/>
      </w:pPr>
      <w:r>
        <w:rPr/>
        <w:t>The Australian Government should promote the establishment of a working party of WTO members to determine a process for including all air services in the GATS. The working party should feed into the forthcoming review of the GATS.</w:t>
      </w:r>
    </w:p>
    <w:p>
      <w:pPr>
        <w:pStyle w:val="RecSpaceAfter"/>
        <w:rPr/>
      </w:pPr>
      <w:r>
        <w:rPr/>
      </w:r>
    </w:p>
    <w:p>
      <w:pPr>
        <w:pStyle w:val="Heading2"/>
        <w:ind w:left="567" w:hanging="567"/>
        <w:rPr/>
      </w:pPr>
      <w:r>
        <w:rPr/>
        <w:t>8.8</w:t>
        <w:tab/>
        <w:t>The Australia–New Zealand Single Aviation Market</w:t>
      </w:r>
    </w:p>
    <w:p>
      <w:pPr>
        <w:pStyle w:val="TextBody"/>
        <w:rPr/>
      </w:pPr>
      <w:r>
        <w:rPr/>
        <w:t>In 1989, the Australian and New Zealand governments began to explore the possibilities of expanding the Closer Economic Relations Agreement to include aviation. Much has been achieved since the Single Aviation Market (SAM) was established in 1992. The airlines that were formerly government owned have been privatised. Airlines of the two countries are now closely intertwined through ownership and operations on both sides of the Tasman. Deregulation and greater competition within the Australian and New Zealand markets has reduced fares and improved service quality and frequency. Many of the benefits envisaged at the time have materialised.</w:t>
      </w:r>
    </w:p>
    <w:p>
      <w:pPr>
        <w:pStyle w:val="TextBody"/>
        <w:rPr/>
      </w:pPr>
      <w:r>
        <w:rPr/>
        <w:t>However, the SAM has not yet been extended to cover aviation beyond Australia and New Zealand. Fifth freedom rights are still tightly restricted to 12 flights per week from either country. Each nation still designates its own international airlines separately, necessitating separate ownership and control of international operations (even of the related companies, Ansett and Air New Zealand). Full integration of the two markets would improve the international competitiveness of the airlines as well as providing benefits to consumers. The time would appear to be ripe for the SAM to be completed.</w:t>
      </w:r>
    </w:p>
    <w:p>
      <w:pPr>
        <w:pStyle w:val="Heading3"/>
        <w:rPr/>
      </w:pPr>
      <w:r>
        <w:rPr/>
        <w:t>8.8.1</w:t>
        <w:tab/>
        <w:t>Progress and potential of the SAM</w:t>
      </w:r>
    </w:p>
    <w:p>
      <w:pPr>
        <w:pStyle w:val="TextBody"/>
        <w:rPr/>
      </w:pPr>
      <w:r>
        <w:rPr/>
        <w:t xml:space="preserve">Trans-Tasman traffic is the largest of both Australia’s and New Zealand’s international routes. It accounted for 15 per cent of Australia’s international passengers in 1995. An expanded Australasian market would approach that of the Japanese market (Figure 2.1). </w:t>
      </w:r>
    </w:p>
    <w:p>
      <w:pPr>
        <w:pStyle w:val="Heading3"/>
        <w:pBdr>
          <w:top w:val="single" w:sz="6" w:space="1" w:color="000000"/>
          <w:left w:val="single" w:sz="6" w:space="1" w:color="000000"/>
          <w:bottom w:val="single" w:sz="6" w:space="1" w:color="000000"/>
          <w:right w:val="single" w:sz="6" w:space="1" w:color="000000"/>
        </w:pBdr>
        <w:tabs>
          <w:tab w:val="clear" w:pos="851"/>
          <w:tab w:val="clear" w:pos="992"/>
          <w:tab w:val="left" w:pos="567" w:leader="none"/>
          <w:tab w:val="left" w:pos="709" w:leader="none"/>
          <w:tab w:val="left" w:pos="1418" w:leader="none"/>
        </w:tabs>
        <w:rPr/>
      </w:pPr>
      <w:r>
        <w:rPr/>
        <w:t>Option</w:t>
        <w:tab/>
        <w:t>Australia New Zealand common aviation market</w:t>
      </w:r>
    </w:p>
    <w:p>
      <w:pPr>
        <w:pStyle w:val="TextBody"/>
        <w:pBdr>
          <w:top w:val="single" w:sz="6" w:space="1" w:color="000000"/>
          <w:left w:val="single" w:sz="6" w:space="1" w:color="000000"/>
          <w:bottom w:val="single" w:sz="6" w:space="1" w:color="000000"/>
          <w:right w:val="single" w:sz="6" w:space="1" w:color="000000"/>
        </w:pBdr>
        <w:rPr/>
      </w:pPr>
      <w:r>
        <w:rPr/>
        <w:t>Negotiate a common aviation market with New Zealand incorporating multiple designation of Australasian carriers and common air service agreements.</w:t>
      </w:r>
    </w:p>
    <w:p>
      <w:pPr>
        <w:pStyle w:val="BoxSpaceAfter"/>
        <w:rPr/>
      </w:pPr>
      <w:r>
        <w:rPr/>
      </w:r>
    </w:p>
    <w:p>
      <w:pPr>
        <w:pStyle w:val="TextBody"/>
        <w:rPr/>
      </w:pPr>
      <w:r>
        <w:rPr/>
        <w:t xml:space="preserve">Establishment of a single Australasian aviation market would provide additional opportunities to the airlines of both countries which are still not free to operate in a fully commercial manner. Fundamental elements of the bilateral system remain, including the ownership and control provisions of country designation, as well as constraints on fifth freedoms. </w:t>
      </w:r>
    </w:p>
    <w:p>
      <w:pPr>
        <w:pStyle w:val="TextBody"/>
        <w:rPr/>
      </w:pPr>
      <w:r>
        <w:rPr/>
        <w:t xml:space="preserve">Ansett and Air New Zealand are particularly adversely affected by the ownership and control provisions for national designation. Ansett Holdings is technically a foreign-owned company in Australia and would not satisfy the rules for national designation for international operations. It has set up another company which is majority Australian-owned to operate internationally — that is, Ansett International. Given that Ansett Holdings is half owned by each of News Corporation and Air New Zealand, it could be technically considered to be majority Australasian owned and might therefore be eligible to operate services if Australian and New Zealand air services were rationalised within the framework of a common aviation market. However, the current ownership and control requirements have forced the companies to adopt company structures which create barriers between the Australian domestic, international and New Zealand arms. </w:t>
      </w:r>
    </w:p>
    <w:p>
      <w:pPr>
        <w:pStyle w:val="TextBody"/>
        <w:rPr/>
      </w:pPr>
      <w:r>
        <w:rPr/>
        <w:t>Ansett (both domestic and international arms) and Air New Zealand are attempting to achieve with an alliance at least some of the commercial goals that could have been achieved by merger. Merging is not a possibility at present but would be under a common aviation market — at least the companies would have the option, whether or not it was exercised.</w:t>
      </w:r>
    </w:p>
    <w:p>
      <w:pPr>
        <w:pStyle w:val="TextBody"/>
        <w:rPr/>
      </w:pPr>
      <w:r>
        <w:rPr/>
        <w:t>Air New Zealand could have provided integrated air services within the Australian and New Zealand markets by exercising its cabotage rights under the SAM. However, it could not have exercised rights under any of Australia’s ASAs, nor could Qantas or Ansett International exercise New Zealand’s international rights. As a partial measure of economic integration, the SAM does not provide the range of benefits that could be obtained by a full common aviation market.</w:t>
      </w:r>
    </w:p>
    <w:p>
      <w:pPr>
        <w:pStyle w:val="Heading3"/>
        <w:rPr/>
      </w:pPr>
      <w:r>
        <w:rPr/>
        <w:t>8.8.2</w:t>
        <w:tab/>
        <w:t>A common Australia–New Zealand Aviation Market</w:t>
      </w:r>
    </w:p>
    <w:p>
      <w:pPr>
        <w:pStyle w:val="TextBody"/>
        <w:rPr/>
      </w:pPr>
      <w:r>
        <w:rPr/>
        <w:t>The Commission therefore proposes to recommend that the Australian Government invite the New Zealand Government to establish a full common aviation market.</w:t>
      </w:r>
    </w:p>
    <w:p>
      <w:pPr>
        <w:pStyle w:val="RecTitle"/>
        <w:rPr/>
      </w:pPr>
      <w:r>
        <w:rPr/>
        <w:t>Draft recommendation .6</w:t>
      </w:r>
    </w:p>
    <w:p>
      <w:pPr>
        <w:pStyle w:val="Recommendation"/>
        <w:rPr/>
      </w:pPr>
      <w:r>
        <w:rPr/>
        <w:t xml:space="preserve">The Australian Government should invite the New Zealand Government to establish a full common aviation market with multiple designation of Australasian carriers in international markets. </w:t>
      </w:r>
    </w:p>
    <w:p>
      <w:pPr>
        <w:pStyle w:val="RecSpaceAfter"/>
        <w:rPr/>
      </w:pPr>
      <w:r>
        <w:rPr/>
      </w:r>
    </w:p>
    <w:p>
      <w:pPr>
        <w:pStyle w:val="TextBody"/>
        <w:rPr/>
      </w:pPr>
      <w:r>
        <w:rPr/>
        <w:t xml:space="preserve">Implementation could be undertaken in two steps. First, unlimited fifth freedom rights could be granted by each country to each other’s carriers. The task of harmonising and extending the ASAs of each Member State would then proceed. The first step must be to overcome any inconsistency in approach between the ASAs of the two countries and other, third countries. </w:t>
      </w:r>
    </w:p>
    <w:p>
      <w:pPr>
        <w:pStyle w:val="TextBody"/>
        <w:rPr/>
      </w:pPr>
      <w:r>
        <w:rPr/>
        <w:t>At the moment, the two Governments appear to be pursuing somewhat different agendas. New Zealand is pushing ahead with ‘open skies’ ASAs which are in most respects (apart from cabotage) more liberal than the arrangements under the SAM. New Zealand now has unlimited fifth freedom rights with the United States, Singapore, Malaysia and the United Arab Emirates, and has signalled its intention to obtain such agreements with other countries. While this opens New Zealand routes to greater competition, it also increases tourist flows, and opens up opportunities for Air New Zealand to develop its network.</w:t>
      </w:r>
    </w:p>
    <w:p>
      <w:pPr>
        <w:pStyle w:val="TextBody"/>
        <w:rPr/>
      </w:pPr>
      <w:r>
        <w:rPr/>
        <w:t xml:space="preserve">Australia, in contrast, is holding back from negotiating unrestricted bilateral access. This appears to the Commission to deny to Australia many of the benefits of liberalised air services, particularly larger networks, more competitive fares, higher quality and frequency of service and tourism industry growth. </w:t>
      </w:r>
    </w:p>
    <w:p>
      <w:pPr>
        <w:pStyle w:val="TextBody"/>
        <w:rPr/>
      </w:pPr>
      <w:r>
        <w:rPr/>
        <w:t>Significant inconsistencies are likely to be found between ASAs for those countries with which New Zealand has established ‘open skies’ arrangements. According to the principles for Australian bilateral liberalisation (outlined previously), the New Zealand ‘open skies’ template should be taken as the preferred basis for negotiation. The process of harmonisation and renegotiation should be completed as soon as possible, with the main components in place to take full advantage of the tourist boom associated with the Olympic Games in September 2000.</w:t>
      </w:r>
    </w:p>
    <w:p>
      <w:pPr>
        <w:pStyle w:val="Heading2"/>
        <w:ind w:left="567" w:hanging="567"/>
        <w:rPr/>
      </w:pPr>
      <w:r>
        <w:rPr/>
        <w:t>8.9</w:t>
        <w:tab/>
        <w:t>The Commission’s preferred approach</w:t>
      </w:r>
    </w:p>
    <w:p>
      <w:pPr>
        <w:pStyle w:val="TextBody"/>
        <w:rPr/>
      </w:pPr>
      <w:r>
        <w:rPr/>
        <w:t xml:space="preserve">The global aviation industry has reached a critical point in its development. The inefficiencies imposed on the world aviation industry by the current bilateral system are now apparent. The complacency shown by many governments about the costs of the system, as recently as the ICAO Conference of 1994, is giving way as they privatise and/or cease to subsidise their airlines. Alliances are multiplying, partly to overcome regulatory barriers, and the benefits of more efficient, internationally competitive air services are being demonstrated. ‘open skies’ agreements are spreading, spurred by, but not limited to, the United States’ bilaterals. </w:t>
      </w:r>
    </w:p>
    <w:p>
      <w:pPr>
        <w:pStyle w:val="TextBody"/>
        <w:rPr/>
      </w:pPr>
      <w:r>
        <w:rPr/>
        <w:t xml:space="preserve">This situation opens up opportunities for Australia, but it also points to the danger that Australia could be left behind if it does not act quickly. Australia </w:t>
      </w:r>
      <w:r>
        <w:br w:type="page"/>
      </w:r>
    </w:p>
    <w:p>
      <w:pPr>
        <w:pStyle w:val="TextBody"/>
        <w:rPr/>
      </w:pPr>
      <w:r>
        <w:rPr/>
        <w:t>could be disadvantaged as other countries’ air services become more efficient and ours do not.</w:t>
      </w:r>
    </w:p>
    <w:p>
      <w:pPr>
        <w:pStyle w:val="TextBody"/>
        <w:rPr/>
      </w:pPr>
      <w:r>
        <w:rPr/>
        <w:t>Options for further liberalisation of Australia’s international air services framework have been outlined in this chapter, in addition to the recommendations made throughout this report to improve other aspects of international aviation. Options for marginal improvements to the status quo were discussed, but such changes will not go far enough to allow Australia’s airlines to achieve their full potential, nor will they bring the benefits to user industries such as tourism or to the economy as a whole.</w:t>
      </w:r>
    </w:p>
    <w:p>
      <w:pPr>
        <w:pStyle w:val="TextBody"/>
        <w:spacing w:before="0" w:after="100"/>
        <w:rPr/>
      </w:pPr>
      <w:r>
        <w:rPr/>
        <w:t>The Commission also examined the case for the most radical option, a policy of unilateral ‘open skies’. It has concluded that when the rest of the world is still committed to the bilateral system, such a policy, far from being welfare enhancing, could make Australia significantly worse off, particularly in the context of growing markets,. However, there are a number of options for liberalising international air services which could make Australia better of — they consist of separate but consistent measures which could be pursued on a number of fronts concurrently.</w:t>
      </w:r>
    </w:p>
    <w:p>
      <w:pPr>
        <w:pStyle w:val="Heading3"/>
        <w:spacing w:lineRule="atLeast" w:line="160" w:before="320" w:after="140"/>
        <w:rPr/>
      </w:pPr>
      <w:r>
        <w:rPr/>
        <w:t>8.9.1</w:t>
        <w:tab/>
        <w:t>A package of reforms</w:t>
      </w:r>
    </w:p>
    <w:p>
      <w:pPr>
        <w:pStyle w:val="TextBody"/>
        <w:spacing w:before="0" w:after="40"/>
        <w:rPr/>
      </w:pPr>
      <w:r>
        <w:rPr/>
        <w:t xml:space="preserve">The Commission therefore proposes to recommend a package of reforms to Australia’s international air services framework. </w:t>
      </w:r>
    </w:p>
    <w:p>
      <w:pPr>
        <w:pStyle w:val="RecTitle"/>
        <w:rPr/>
      </w:pPr>
      <w:r>
        <w:rPr/>
        <w:t>Draft recommendation .7</w:t>
      </w:r>
    </w:p>
    <w:p>
      <w:pPr>
        <w:pStyle w:val="Recommendation"/>
        <w:spacing w:before="0" w:after="120"/>
        <w:rPr/>
      </w:pPr>
      <w:r>
        <w:rPr/>
        <w:t>A package of reforms to Australia’s international air services policy should be introduced which would:</w:t>
      </w:r>
    </w:p>
    <w:p>
      <w:pPr>
        <w:pStyle w:val="RecBullet"/>
        <w:numPr>
          <w:ilvl w:val="0"/>
          <w:numId w:val="4"/>
        </w:numPr>
        <w:tabs>
          <w:tab w:val="clear" w:pos="567"/>
          <w:tab w:val="left" w:pos="0" w:leader="none"/>
        </w:tabs>
        <w:spacing w:lineRule="atLeast" w:line="120" w:before="0" w:after="60"/>
        <w:ind w:left="1361" w:right="227" w:hanging="1134"/>
        <w:rPr/>
      </w:pPr>
      <w:r>
        <w:rPr/>
        <w:t>invite New Zealand to complete the common aviation market with Australia (Draft recommendation 8.6);</w:t>
      </w:r>
    </w:p>
    <w:p>
      <w:pPr>
        <w:pStyle w:val="RecBullet"/>
        <w:numPr>
          <w:ilvl w:val="0"/>
          <w:numId w:val="4"/>
        </w:numPr>
        <w:tabs>
          <w:tab w:val="clear" w:pos="567"/>
          <w:tab w:val="left" w:pos="0" w:leader="none"/>
        </w:tabs>
        <w:spacing w:lineRule="atLeast" w:line="120" w:before="0" w:after="60"/>
        <w:ind w:left="1361" w:right="227" w:hanging="1134"/>
        <w:rPr/>
      </w:pPr>
      <w:r>
        <w:rPr/>
        <w:t>initiate a policy of bilateral ‘open skies’ agreements (Draft recommendation 8.2);</w:t>
      </w:r>
    </w:p>
    <w:p>
      <w:pPr>
        <w:pStyle w:val="RecBullet"/>
        <w:numPr>
          <w:ilvl w:val="0"/>
          <w:numId w:val="4"/>
        </w:numPr>
        <w:tabs>
          <w:tab w:val="clear" w:pos="567"/>
          <w:tab w:val="left" w:pos="0" w:leader="none"/>
        </w:tabs>
        <w:spacing w:lineRule="atLeast" w:line="120" w:before="0" w:after="60"/>
        <w:ind w:left="1361" w:right="227" w:hanging="1134"/>
        <w:rPr/>
      </w:pPr>
      <w:r>
        <w:rPr/>
        <w:t>invite like-minded countries to discuss the formation of an open club of nations committed to liberalising international aviation through a common plurilateral ‘open skies’ agreement (Draft recommendation 8.4); and</w:t>
      </w:r>
    </w:p>
    <w:p>
      <w:pPr>
        <w:pStyle w:val="RecBullet"/>
        <w:numPr>
          <w:ilvl w:val="0"/>
          <w:numId w:val="4"/>
        </w:numPr>
        <w:tabs>
          <w:tab w:val="clear" w:pos="567"/>
          <w:tab w:val="left" w:pos="0" w:leader="none"/>
        </w:tabs>
        <w:spacing w:lineRule="atLeast" w:line="120" w:before="0" w:after="60"/>
        <w:ind w:left="1361" w:right="227" w:hanging="1134"/>
        <w:rPr/>
      </w:pPr>
      <w:r>
        <w:rPr/>
        <w:t>promote the establishment of a working party of WTO members to determine a process for including international air services in the GATS (Draft recommendation 8.5).</w:t>
      </w:r>
    </w:p>
    <w:p>
      <w:pPr>
        <w:pStyle w:val="RecSpaceAfter"/>
        <w:rPr/>
      </w:pPr>
      <w:r>
        <w:rPr/>
      </w:r>
    </w:p>
    <w:p>
      <w:pPr>
        <w:pStyle w:val="TextBody"/>
        <w:rPr/>
      </w:pPr>
      <w:r>
        <w:rPr/>
        <w:t>This is an ambitious program, and would clearly require an increase in resources for DTRD and an upgrading of DFAT’s knowledge of air services, as they would be expected to play a significant role in plurilateral and multilateral negotiations as well as in completion of the Australia New Zealand common aviation market.</w:t>
      </w:r>
    </w:p>
    <w:p>
      <w:pPr>
        <w:pStyle w:val="TextBody"/>
        <w:rPr/>
      </w:pPr>
      <w:r>
        <w:rPr/>
        <w:t>It will also require greater community understanding and input. This will require implementation of the recommendations in Chapter 4 for greater transparency and improved consultation processes and the clear statement of government policy.</w:t>
      </w:r>
    </w:p>
    <w:p>
      <w:pPr>
        <w:pStyle w:val="Heading2"/>
        <w:ind w:left="567" w:hanging="567"/>
        <w:rPr/>
      </w:pPr>
      <w:r>
        <w:rPr/>
        <w:t>8.10</w:t>
        <w:tab/>
        <w:tab/>
        <w:t>Competition principles legislative review findings</w:t>
      </w:r>
    </w:p>
    <w:p>
      <w:pPr>
        <w:pStyle w:val="TextBody"/>
        <w:rPr/>
      </w:pPr>
      <w:r>
        <w:rPr/>
        <w:t>One of the aims of this inquiry was to review the Commonwealth’s policy on International Air Service Agreements and the IASC allocation process in accordance with the Government’s Legislative Review Schedule under the Competition Principles Agreement.</w:t>
      </w:r>
    </w:p>
    <w:p>
      <w:pPr>
        <w:pStyle w:val="TextBody"/>
        <w:rPr/>
      </w:pPr>
      <w:r>
        <w:rPr/>
        <w:t>The guiding principle for such reviews is that legislation should not restrict competition unless it can be demonstrated that:</w:t>
      </w:r>
    </w:p>
    <w:p>
      <w:pPr>
        <w:pStyle w:val="TextBody"/>
        <w:numPr>
          <w:ilvl w:val="0"/>
          <w:numId w:val="6"/>
        </w:numPr>
        <w:tabs>
          <w:tab w:val="clear" w:pos="567"/>
          <w:tab w:val="left" w:pos="0" w:leader="none"/>
        </w:tabs>
        <w:ind w:left="566" w:hanging="566"/>
        <w:rPr/>
      </w:pPr>
      <w:r>
        <w:rPr/>
        <w:t xml:space="preserve">the benefits of the restriction to the community as a whole outweigh the costs; and </w:t>
      </w:r>
    </w:p>
    <w:p>
      <w:pPr>
        <w:pStyle w:val="TextBody"/>
        <w:numPr>
          <w:ilvl w:val="0"/>
          <w:numId w:val="6"/>
        </w:numPr>
        <w:tabs>
          <w:tab w:val="clear" w:pos="567"/>
          <w:tab w:val="left" w:pos="0" w:leader="none"/>
        </w:tabs>
        <w:ind w:left="283" w:hanging="283"/>
        <w:rPr/>
      </w:pPr>
      <w:r>
        <w:rPr/>
        <w:t>the objectives of the legislation can only be achieved by restricting competition.</w:t>
      </w:r>
    </w:p>
    <w:p>
      <w:pPr>
        <w:pStyle w:val="TextBody"/>
        <w:rPr/>
      </w:pPr>
      <w:r>
        <w:rPr/>
        <w:t>In relation to the Commonwealth’s policy on ASAs, the Commission has found that many aspects of Australia’s ASAs are anticompetitive, but that there is only limited scope for unilateral action that would enhance economic welfare. The Commission’s recommended course of action is outlined in the package above and involves action at both bilateral and multilateral levels, as well as improved consultation and transparency by DTRD.</w:t>
      </w:r>
    </w:p>
    <w:p>
      <w:pPr>
        <w:pStyle w:val="TextBody"/>
        <w:rPr/>
      </w:pPr>
      <w:r>
        <w:rPr/>
        <w:t>In relation to the IASC’s allocation process, the Commission has found that a market-based allocation system would not lead to more competitive outcomes than the present bureaucratic process using the IASC. It has also found that the IASC’s guidelines and processes are pro-competitive, but that there is scope for simplification, improving their efficiency, certainty and timeliness and reducing administration and compliance costs. Recommendations in respect of the IASC are in Chapter 6.</w:t>
      </w:r>
    </w:p>
    <w:p>
      <w:pPr>
        <w:pStyle w:val="TextBody"/>
        <w:rPr/>
      </w:pPr>
      <w:r>
        <w:rPr/>
      </w:r>
    </w:p>
    <w:p>
      <w:pPr>
        <w:pStyle w:val="TextBody"/>
        <w:spacing w:lineRule="atLeast" w:line="300" w:before="0" w:after="14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709" w:header="851" w:top="1871" w:footer="1418" w:bottom="2268"/>
      <w:pgNumType w:start="17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rPr/>
    </w:pPr>
    <w:r>
      <w:rPr/>
      <w:fldChar w:fldCharType="begin"/>
    </w:r>
    <w:r>
      <w:rPr/>
      <w:instrText xml:space="preserve"> PAGE </w:instrText>
    </w:r>
    <w:r>
      <w:rPr/>
      <w:fldChar w:fldCharType="separate"/>
    </w:r>
    <w:r>
      <w:rPr/>
      <w:t>20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20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60"/>
        <w:ind w:left="284" w:hanging="284"/>
        <w:jc w:val="both"/>
        <w:rPr/>
      </w:pPr>
      <w:r>
        <w:rPr>
          <w:rStyle w:val="FootnoteCharacters"/>
        </w:rPr>
        <w:footnoteRef/>
      </w:r>
      <w:r>
        <w:rPr/>
        <w:tab/>
        <w:t>There would appear to be no particular problems in establishing a plurilateral or multilateral agreement which is consistent with the Chicago convention. Market access is governed by several Articles in the Chicago Convention the most important being Article 6, which requires: “... special permission or other authorization” of a contracting state in order for a scheduled international air service to operate into that State. But ICAO has noted that: “... the Article does not specify the process by which that permission or its terms may be given: permission could be exchanged bilaterally or multilaterally or even granted unilaterally” (ICAO 1994, p.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8</w:t>
    </w:r>
    <w:r>
      <w:rPr/>
      <w:fldChar w:fldCharType="end"/>
    </w:r>
    <w:r>
      <w:rPr/>
      <w:t xml:space="preserve">  </w:t>
    </w:r>
    <w:r>
      <w:rPr/>
      <w:fldChar w:fldCharType="begin"/>
    </w:r>
    <w:r>
      <w:rPr/>
      <w:instrText xml:space="preserve"> TITLE </w:instrText>
    </w:r>
    <w:r>
      <w:rPr/>
      <w:fldChar w:fldCharType="separate"/>
    </w:r>
    <w:r>
      <w:rPr/>
      <w:t>Towards further liberalisat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character" w:styleId="DocumentInfo">
    <w:name w:val="Document Info"/>
    <w:basedOn w:val="DefaultParagraphFont"/>
    <w:qFormat/>
    <w:rPr>
      <w:rFonts w:ascii="Arial" w:hAnsi="Arial" w:eastAsia="Arial" w:cs="Arial"/>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DocInfo">
    <w:name w:val="Doc Info"/>
    <w:basedOn w:val="Normal"/>
    <w:next w:val="Footer"/>
    <w:qFormat/>
    <w:pPr>
      <w:jc w:val="center"/>
    </w:pPr>
    <w:rPr>
      <w:rFonts w:ascii="Arial" w:hAnsi="Arial" w:eastAsia="Arial" w:cs="Arial"/>
      <w:sz w:val="14"/>
      <w:szCs w:val="14"/>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6:00Z</dcterms:created>
  <dc:creator>IT</dc:creator>
  <dc:description/>
  <cp:keywords>8</cp:keywords>
  <dc:language>en-US</dc:language>
  <cp:lastModifiedBy>IT</cp:lastModifiedBy>
  <dcterms:modified xsi:type="dcterms:W3CDTF">1998-08-12T11:36:00Z</dcterms:modified>
  <cp:revision>2</cp:revision>
  <dc:subject>international air services</dc:subject>
  <dc:title>Towards further liberalisation</dc:title>
</cp:coreProperties>
</file>