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0" w:after="80"/>
        <w:rPr/>
      </w:pPr>
      <w:bookmarkStart w:id="0" w:name="begin"/>
      <w:bookmarkEnd w:id="0"/>
      <w:r>
        <w:rPr>
          <w:b w:val="false"/>
        </w:rPr>
        <w:t>Table B.2</w:t>
      </w:r>
      <w:r>
        <w:rPr/>
        <w:tab/>
        <w:t>Parliamentary Library use of Commission outputs in 2007-0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6"/>
        <w:gridCol w:w="212"/>
        <w:gridCol w:w="6364"/>
      </w:tblGrid>
      <w:tr>
        <w:trPr/>
        <w:tc>
          <w:tcPr>
            <w:tcW w:w="6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arliamentary Library output 2007-08</w:t>
            </w:r>
          </w:p>
        </w:tc>
        <w:tc>
          <w:tcPr>
            <w:tcW w:w="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28" w:hanging="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170" w:right="28" w:hanging="0"/>
              <w:jc w:val="left"/>
              <w:rPr/>
            </w:pPr>
            <w:r>
              <w:rPr/>
              <w:t>Commission output used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Media ownership deregulation in the United States and Australia: in the public interest?</w:t>
            </w:r>
            <w:r>
              <w:rPr/>
              <w:t>, Research Paper No. 1, July 2007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Broadcasting</w:t>
            </w:r>
            <w:r>
              <w:rPr/>
              <w:t>, March 2000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Workplace relations reforms: a chronology of business, community and government responses</w:t>
            </w:r>
            <w:r>
              <w:rPr/>
              <w:t>, Background Note, August 2007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eview of National Competition Policy Reforms</w:t>
            </w:r>
            <w:r>
              <w:rPr/>
              <w:t>, February 2005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Tax Laws Amendment (2007 Measures No. 5) Bill 2007</w:t>
            </w:r>
            <w:r>
              <w:rPr/>
              <w:t>, Bills Digest No. 42, September 2007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Public Support for Science and Innovation</w:t>
            </w:r>
            <w:r>
              <w:rPr/>
              <w:t>, March 2007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Practice nursing in Australia</w:t>
            </w:r>
            <w:r>
              <w:rPr/>
              <w:t>, Research Paper No. 10, September 2007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Australia’s Health Workforce</w:t>
            </w:r>
            <w:r>
              <w:rPr/>
              <w:t>, December 2006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National Health Amendment (Pharmaceutical Benefits) Bill 2007</w:t>
            </w:r>
            <w:r>
              <w:rPr/>
              <w:t>, Bills Digest No. 40, September 2007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Australia’s Health Workforce</w:t>
            </w:r>
            <w:r>
              <w:rPr/>
              <w:t>, December 2006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A review of developments in the Job Network</w:t>
            </w:r>
            <w:r>
              <w:rPr/>
              <w:t>, Research Paper No. 15, December 2007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Independent Review of the Job Network</w:t>
            </w:r>
            <w:r>
              <w:rPr/>
              <w:t>, June 2002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Specific purpose payments and the Australian federal system</w:t>
            </w:r>
            <w:r>
              <w:rPr/>
              <w:t>, Research Paper No. 17, January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Annual Report Series, </w:t>
            </w:r>
            <w:r>
              <w:rPr>
                <w:i/>
              </w:rPr>
              <w:t>Annual Report 2004-05</w:t>
            </w:r>
            <w:r>
              <w:rPr/>
              <w:t>, September 2005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>
                <w:i/>
                <w:i/>
              </w:rPr>
            </w:pPr>
            <w:r>
              <w:rPr>
                <w:i/>
              </w:rPr>
              <w:t>Parliamentary Library Briefing Book: Key Issues for the 42nd Parliament</w:t>
            </w:r>
            <w:r>
              <w:rPr/>
              <w:t>, Briefing Book, January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Research Reports, </w:t>
            </w:r>
            <w:r>
              <w:rPr>
                <w:i/>
              </w:rPr>
              <w:t>Economic Implications of an Ageing Australia</w:t>
            </w:r>
            <w:r>
              <w:rPr/>
              <w:t xml:space="preserve">, April 2005, </w:t>
            </w:r>
            <w:r>
              <w:rPr>
                <w:i/>
              </w:rPr>
              <w:t>Potential Benefits of the National Reform Agenda</w:t>
            </w:r>
            <w:r>
              <w:rPr/>
              <w:t xml:space="preserve">, December 2006 and </w:t>
            </w:r>
            <w:r>
              <w:rPr>
                <w:i/>
              </w:rPr>
              <w:t>Australia’s Health Workforce</w:t>
            </w:r>
            <w:r>
              <w:rPr/>
              <w:t xml:space="preserve">, December 2006; Inquiry Reports, </w:t>
            </w:r>
            <w:r>
              <w:rPr>
                <w:i/>
              </w:rPr>
              <w:t>Broadcasting</w:t>
            </w:r>
            <w:r>
              <w:rPr/>
              <w:t xml:space="preserve">, March 2000 and </w:t>
            </w:r>
            <w:r>
              <w:rPr>
                <w:i/>
              </w:rPr>
              <w:t>First Home Ownership</w:t>
            </w:r>
            <w:r>
              <w:rPr/>
              <w:t xml:space="preserve">, March 2004; Accelerated Report, </w:t>
            </w:r>
            <w:r>
              <w:rPr>
                <w:i/>
              </w:rPr>
              <w:t>Safeguards Inquiry into the Import of Pigmeat</w:t>
            </w:r>
            <w:r>
              <w:rPr/>
              <w:t xml:space="preserve">, December 2007; Steering Committee for the Review of Government Service Provision, </w:t>
            </w:r>
            <w:r>
              <w:rPr>
                <w:i/>
              </w:rPr>
              <w:t>Report on Government Services 2007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Tax Laws Amendment (2008 Measures No. 1) Bill 2008</w:t>
            </w:r>
            <w:r>
              <w:rPr/>
              <w:t>, Bills Digest No. 62, February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Annual Report Series, </w:t>
            </w:r>
            <w:r>
              <w:rPr>
                <w:i/>
              </w:rPr>
              <w:t>Trade and Assistance Review 2005-06</w:t>
            </w:r>
            <w:r>
              <w:rPr/>
              <w:t>, April 2007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Indigenous Socioeconomic Indicators</w:t>
            </w:r>
            <w:r>
              <w:rPr/>
              <w:t>, Background Note, February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Steering Committee for the Review of Government Service Provision, </w:t>
            </w:r>
            <w:r>
              <w:rPr>
                <w:i/>
              </w:rPr>
              <w:t xml:space="preserve">Report on Government Services 2007 </w:t>
            </w:r>
            <w:r>
              <w:rPr/>
              <w:t xml:space="preserve">and </w:t>
            </w:r>
            <w:r>
              <w:rPr>
                <w:i/>
              </w:rPr>
              <w:t>Report on Government Services 2008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Infrastructure Australia Bill 2008</w:t>
            </w:r>
            <w:r>
              <w:rPr/>
              <w:t>, Bills Digest No. 69, March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eview of National Competition Policy Reforms</w:t>
            </w:r>
            <w:r>
              <w:rPr/>
              <w:t>, February 20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6"/>
        <w:gridCol w:w="212"/>
        <w:gridCol w:w="6364"/>
      </w:tblGrid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Hospital Waiting Lists Explained</w:t>
            </w:r>
            <w:r>
              <w:rPr/>
              <w:t>, Background Note, March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Steering Committee for the Review of Government Service Provision, </w:t>
            </w:r>
            <w:r>
              <w:rPr>
                <w:i/>
              </w:rPr>
              <w:t>Report on Government Services 2008</w:t>
            </w:r>
            <w:r>
              <w:rPr/>
              <w:t>, April 2008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Interstate Road Transport Charge Amendment Bill 2008</w:t>
            </w:r>
            <w:r>
              <w:rPr/>
              <w:t>, Bills Digest No. 88, March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oad and Rail Freight Infrastructure Pricing</w:t>
            </w:r>
            <w:r>
              <w:rPr/>
              <w:t>, December 2006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Road Transport Charges (Australian Capital Territory) Repeal Bill 2008</w:t>
            </w:r>
            <w:r>
              <w:rPr/>
              <w:t>, Bills Digest No. 89, March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oad and Rail Freight Infrastructure Pricing</w:t>
            </w:r>
            <w:r>
              <w:rPr/>
              <w:t>, December 2006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Health workforce: a case for physician assistants?</w:t>
            </w:r>
            <w:r>
              <w:rPr/>
              <w:t>, Research Paper No. 24, March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Australia’s Health Workforce</w:t>
            </w:r>
            <w:r>
              <w:rPr/>
              <w:t>, December 2006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Australia’s natural gas: issues and trends</w:t>
            </w:r>
            <w:r>
              <w:rPr/>
              <w:t>, Research Paper No. 25, April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Review of the Gas Access Regime</w:t>
            </w:r>
            <w:r>
              <w:rPr/>
              <w:t>, June 2004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>
                <w:b/>
                <w:b/>
              </w:rPr>
            </w:pPr>
            <w:r>
              <w:rPr>
                <w:i/>
              </w:rPr>
              <w:t>Budget Review 2008-09,</w:t>
            </w:r>
            <w:r>
              <w:rPr/>
              <w:t xml:space="preserve"> Research Paper No. 31, May 2008</w:t>
            </w:r>
            <w:r>
              <w:rPr>
                <w:i/>
              </w:rPr>
              <w:t xml:space="preserve"> 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Research Report, </w:t>
            </w:r>
            <w:r>
              <w:rPr>
                <w:i/>
              </w:rPr>
              <w:t>Public Support for Science and Innovation</w:t>
            </w:r>
            <w:r>
              <w:rPr/>
              <w:t xml:space="preserve">, March 2007; Staff Research Paper, </w:t>
            </w:r>
            <w:r>
              <w:rPr>
                <w:i/>
              </w:rPr>
              <w:t>Statistical Analysis of the Use and Impact of Government Business Programs</w:t>
            </w:r>
            <w:r>
              <w:rPr/>
              <w:t xml:space="preserve">, 2001; Inquiry Report, </w:t>
            </w:r>
            <w:r>
              <w:rPr>
                <w:i/>
              </w:rPr>
              <w:t>Cost Recovery by Government Agencies</w:t>
            </w:r>
            <w:r>
              <w:rPr/>
              <w:t xml:space="preserve">, August 2001; Inquiry report, </w:t>
            </w:r>
            <w:r>
              <w:rPr>
                <w:i/>
              </w:rPr>
              <w:t>Review of Australia’s Consumer Policy Framework</w:t>
            </w:r>
            <w:r>
              <w:rPr/>
              <w:t xml:space="preserve">, April 2008. </w:t>
            </w:r>
          </w:p>
        </w:tc>
      </w:tr>
      <w:tr>
        <w:trPr/>
        <w:tc>
          <w:tcPr>
            <w:tcW w:w="6576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National Health Amendment (Pharmaceutical and Other Benefits — Cost Recovery) Bill 2008</w:t>
            </w:r>
            <w:r>
              <w:rPr/>
              <w:t>, Bills Digest No. 125, June 2008</w:t>
            </w:r>
          </w:p>
        </w:tc>
        <w:tc>
          <w:tcPr>
            <w:tcW w:w="212" w:type="dxa"/>
            <w:tcBorders/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Inquiry Report, </w:t>
            </w:r>
            <w:r>
              <w:rPr>
                <w:i/>
              </w:rPr>
              <w:t>Cost Recovery by Government Agencies</w:t>
            </w:r>
            <w:r>
              <w:rPr/>
              <w:t>, August 2001</w:t>
            </w:r>
          </w:p>
        </w:tc>
      </w:tr>
      <w:tr>
        <w:trPr/>
        <w:tc>
          <w:tcPr>
            <w:tcW w:w="6576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>
                <w:i/>
              </w:rPr>
              <w:t>Disability support and services</w:t>
            </w:r>
            <w:r>
              <w:rPr/>
              <w:t>, Background Note, June 2008</w:t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lineRule="atLeast" w:line="240" w:before="80" w:after="40"/>
              <w:jc w:val="left"/>
              <w:rPr/>
            </w:pPr>
            <w:r>
              <w:rPr/>
            </w:r>
          </w:p>
        </w:tc>
        <w:tc>
          <w:tcPr>
            <w:tcW w:w="6364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lineRule="atLeast" w:line="240" w:before="80" w:after="40"/>
              <w:jc w:val="left"/>
              <w:rPr/>
            </w:pPr>
            <w:r>
              <w:rPr/>
              <w:t xml:space="preserve">Steering Committee for the Review of Government Service Provision, </w:t>
            </w:r>
            <w:r>
              <w:rPr>
                <w:i/>
              </w:rPr>
              <w:t>Report on Government Services 200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985" w:gutter="0" w:header="0" w:top="1418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9:00Z</dcterms:created>
  <dc:creator>Productivity Commission</dc:creator>
  <dc:description>1.</dc:description>
  <cp:keywords/>
  <dc:language>en-US</dc:language>
  <cp:lastModifiedBy> </cp:lastModifiedBy>
  <cp:lastPrinted>2007-11-27T09:39:00Z</cp:lastPrinted>
  <dcterms:modified xsi:type="dcterms:W3CDTF">2008-10-03T01:38:00Z</dcterms:modified>
  <cp:revision>38</cp:revision>
  <dc:subject>Report </dc:subject>
  <dc:title>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