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Liberation Serif" w:cs="Liberation Serif"/>
        </w:rPr>
        <w:t xml:space="preserve"> </w:t>
      </w:r>
      <w:r>
        <w:rPr/>
        <w:t>IF _HasChapterNumber = "0" "" " AUTOTEXT ChapterNumber \* MERGEFORMAT µ COMMENTS  \* MERGEFORMAT µ1§§</w:t>
        <w:tab/>
        <w:t>" \* MERGEFORMAT µ AUTOTEXT ChapterNumber \* MERGEFORMAT µ COMMENTS  \* MERGEFORMAT µ1§§</w:t>
        <w:tab/>
        <w:t>§ TITLE  \* MERGEFORMAT µThe complaint§</w:t>
      </w:r>
    </w:p>
    <w:p>
      <w:pPr>
        <w:pStyle w:val="Normal"/>
        <w:rPr/>
      </w:pPr>
      <w:r>
        <w:rPr/>
        <w:t>Nature of the complaint</w:t>
      </w:r>
    </w:p>
    <w:p>
      <w:pPr>
        <w:pStyle w:val="Normal"/>
        <w:rPr/>
      </w:pPr>
      <w:r>
        <w:rPr/>
        <w:t>On 10 February 2000, Metra Information Limited (a subsidiary of the government owned Meteorological Services of New Zealand Limited) lodged a complaint with the Commonwealth Competitive Neutrality Complaints Office (CCNCO). Metra alleges that the Civil Aviation Safety Authority’s (CASA’s) administration of  aviation regulations confers a regulatory advantage on the Bureau of Meteorology (the Bureau) by preventing Metra competing in the market for meteorological services to the aviation industry.</w:t>
      </w:r>
    </w:p>
    <w:p>
      <w:pPr>
        <w:pStyle w:val="Normal"/>
        <w:rPr/>
      </w:pPr>
      <w:r>
        <w:rPr/>
        <w:t>The Bureau is a statutory authority that is funded from the Commonwealth budget to provide a range of general weather forecasting and other meteorological services within Australia. In addition, the Bureau provides meteorological services to the aviation industry on a cost recovery basis. These aviation services comprise a range of weather information including aerodrome weather reports, terminal and end route forecasts, warnings and other meteorological advice to air traffic services, the aviation industry and other users.  These services are regulated by CASA.</w:t>
      </w:r>
    </w:p>
    <w:p>
      <w:pPr>
        <w:pStyle w:val="Normal"/>
        <w:rPr/>
      </w:pPr>
      <w:r>
        <w:rPr/>
        <w:t>The services provided by the Bureau to the aviation industry are negotiated with the users, although in the case of international aviation, those services must be consistent with Australia’s obligations under international conventions. Cost recovery charges for the Bureau’s aviation related services are collected by Airservices Australia and totalled around $14 million in 1999-2000.</w:t>
      </w:r>
    </w:p>
    <w:p>
      <w:pPr>
        <w:pStyle w:val="Normal"/>
        <w:rPr/>
      </w:pPr>
      <w:r>
        <w:rPr/>
        <w:t>For reasons outlined in chapter 2, the CCNCO considers that the complaint meets the criteria for investigation contained within the Commonwealth Competitive Neutrality Policy Statement (CoA, 1996).</w:t>
      </w:r>
    </w:p>
    <w:p>
      <w:pPr>
        <w:pStyle w:val="Normal"/>
        <w:rPr/>
      </w:pPr>
      <w:r>
        <w:rPr/>
        <w:t>At Metra’s request, on 18 April 2000, the complaint was put on hold pending discussions between Metra and CASA.  CASA agreed to release draft competency standards for discussion, as a first step to establishing a framework which would allow it to approve suppliers, other than the Bureau, to provide meteorology services to aviators in Australia. CASA has advised the CCNCO that it has forwarded a discussion paper to the Department of Transport and Regional Services for release. However, while the Department has indicated to the CCNCO that it intends to release the discussion paper, it was not able to provide a timetable for its release. As a result, on 2 May 2001, Metra requested that the CCNCO reactivate its complaint.</w:t>
      </w:r>
    </w:p>
    <w:p>
      <w:pPr>
        <w:pStyle w:val="Normal"/>
        <w:rPr/>
      </w:pPr>
      <w:r>
        <w:rPr/>
        <w:t>Role of the CCNCO</w:t>
      </w:r>
    </w:p>
    <w:p>
      <w:pPr>
        <w:pStyle w:val="Normal"/>
        <w:rPr/>
      </w:pPr>
      <w:r>
        <w:rPr/>
        <w:t>This complaint concerns whether competitive neutrality, including regulatory neutrality, should apply to the provision of meteorological services to the aviation industry.  Assessment of the complaint involves two distinct steps:</w:t>
      </w:r>
    </w:p>
    <w:p>
      <w:pPr>
        <w:pStyle w:val="Normal"/>
        <w:rPr/>
      </w:pPr>
      <w:r>
        <w:rPr/>
        <w:t>Determining whether the Bureau’s aviation services are business activities for the purpose of competitive neutrality (chapter 2); and</w:t>
      </w:r>
    </w:p>
    <w:p>
      <w:pPr>
        <w:pStyle w:val="Normal"/>
        <w:rPr/>
      </w:pPr>
      <w:r>
        <w:rPr/>
        <w:t>Examining whether the benefits of applying competitive neutrality to these services are likely to be greater than the costs that would be involved (chapter 3).</w:t>
      </w:r>
    </w:p>
    <w:p>
      <w:pPr>
        <w:pStyle w:val="Normal"/>
        <w:rPr/>
      </w:pPr>
      <w:r>
        <w:rPr/>
        <w:t>In conducting its investigation, two sections of the Productivity Commission Act 1998 are of specific relevance:</w:t>
      </w:r>
    </w:p>
    <w:p>
      <w:pPr>
        <w:pStyle w:val="Normal"/>
        <w:rPr/>
      </w:pPr>
      <w:r>
        <w:rPr/>
        <w:t>Section 21(3) of the Act requires the CCNCO to give particular regard to ensuring that the interests of users are considered in relation to complaints.  Hence, the CCNCO sought comments from a range of interested parties on the matters raised by Metra.</w:t>
      </w:r>
    </w:p>
    <w:p>
      <w:pPr>
        <w:pStyle w:val="Normal"/>
        <w:rPr/>
      </w:pPr>
      <w:r>
        <w:rPr/>
        <w:t xml:space="preserve">Section 21(4) requires the CCNCO to give consideration to the public interest requirements in Clause 1 of the Competition Principles Agreement. These issues are particularly relevant to this complaint given the broader role of the Bureau in relation to Australia’s international obligations with respect to aviation meteorological service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6"/>
      <w:szCs w:val="20"/>
      <w:lang w:val="en-AU" w:eastAsia="zh-CN" w:bidi="hi-I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rPr>
  </w:style>
  <w:style w:type="paragraph" w:styleId="Heading2">
    <w:name w:val="Heading 2"/>
    <w:basedOn w:val="Heading1"/>
    <w:next w:val="TextBody"/>
    <w:qFormat/>
    <w:pPr>
      <w:numPr>
        <w:ilvl w:val="1"/>
        <w:numId w:val="1"/>
      </w:numPr>
      <w:spacing w:lineRule="exact" w:line="400" w:before="600" w:after="0"/>
      <w:outlineLvl w:val="1"/>
    </w:pPr>
    <w:rPr>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