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Liberation Serif" w:cs="Liberation Serif"/>
        </w:rPr>
        <w:t xml:space="preserve"> </w:t>
      </w:r>
      <w:r>
        <w:rPr/>
        <w:t>IF _HasChapterNumber = "0" "" " AUTOTEXT ChapterNumber \* MERGEFORMAT µ COMMENTS  \* MERGEFORMAT µ1§§</w:t>
        <w:tab/>
        <w:t>" \* MERGEFORMAT µ AUTOTEXT ChapterNumber \* MERGEFORMAT µ COMMENTS  \* MERGEFORMAT µ1§§</w:t>
        <w:tab/>
        <w:t>§ TITLE  \* MERGEFORMAT µThe complaint§</w:t>
      </w:r>
    </w:p>
    <w:p>
      <w:pPr>
        <w:pStyle w:val="Normal"/>
        <w:rPr/>
      </w:pPr>
      <w:r>
        <w:rPr/>
        <w:t>1.1</w:t>
        <w:tab/>
        <w:t>Nature of the complaint</w:t>
      </w:r>
    </w:p>
    <w:p>
      <w:pPr>
        <w:pStyle w:val="Normal"/>
        <w:rPr/>
      </w:pPr>
      <w:r>
        <w:rPr/>
        <w:t xml:space="preserve">On 5 June 2001, the Legal Services Association Australia (LSAA) lodged a complaint questioning whether Docimage Business Services (DBS) is complying with the Commonwealth Government’s policy on competitive neutrality. The LSAA was established for the purposes of defending the economic interests of the legal support services industry. The complaint was prompted by a concern among LSAA members that DBS was increasingly and aggressively expanding its market share within the highly specialised field of providing copying and imaging services to the legal industry. </w:t>
      </w:r>
    </w:p>
    <w:p>
      <w:pPr>
        <w:pStyle w:val="Normal"/>
        <w:rPr/>
      </w:pPr>
      <w:r>
        <w:rPr/>
        <w:t xml:space="preserve">The complaint from LSAA claimed DBS is able to undercut the traditional market players in the legal copying and imaging market because DBS is not subject to the same costs or tax regime as those service providers in the private sector. In particular, the complaint alleged that DBS is exempt from Commonwealth and State taxes that apply to their private sector competitors — a situation that would confer significant commercial advantage to DBS when competing on price within the market. </w:t>
      </w:r>
    </w:p>
    <w:p>
      <w:pPr>
        <w:pStyle w:val="Normal"/>
        <w:rPr/>
      </w:pPr>
      <w:r>
        <w:rPr/>
        <w:t>1.2</w:t>
        <w:tab/>
        <w:t>Background</w:t>
      </w:r>
    </w:p>
    <w:p>
      <w:pPr>
        <w:pStyle w:val="Normal"/>
        <w:rPr/>
      </w:pPr>
      <w:r>
        <w:rPr/>
        <w:t xml:space="preserve">DBS is an in-house competitive tendering and contracting business unit within the Australian Securities &amp; Investment Commission (ASIC). </w:t>
      </w:r>
    </w:p>
    <w:p>
      <w:pPr>
        <w:pStyle w:val="Normal"/>
        <w:rPr/>
      </w:pPr>
      <w:r>
        <w:rPr/>
        <w:t xml:space="preserve">ASIC uses imaging and document management techniques to support its core functions of maintaining a public database on Australia's 1.2 million companies and pursuing investigations and prosecutions under the Corporations Law. ASIC, through its business unit, DBS, also provides documentary imaging services to a variety of Commonwealth agencies such as the Commonwealth Director of Public Prosecutions, the Australian Federal Police, the National Crime Authority and the Australian Government Solicitor. In addition, DBS provides imaging services to other organisations such as major public and private corporations, private law firms, various universities and local government authorities. </w:t>
      </w:r>
    </w:p>
    <w:p>
      <w:pPr>
        <w:pStyle w:val="Normal"/>
        <w:rPr/>
      </w:pPr>
      <w:r>
        <w:rPr/>
        <w:t xml:space="preserve">ASIC experiences significant peaks and troughs in the imaging and document management workload associated with its core functions. The uneven nature of this work means that its in-house capacity is in excess of demand for much of the year. ASIC has previously examined the merits of providing for its needs in this manner, and has decided in favour of the in-house provision of such services. DBS uses the document-imaging hardware capacity that would otherwise be in excess of ASIC requirements to bid for competitive tenders and contracts. </w:t>
      </w:r>
    </w:p>
    <w:p>
      <w:pPr>
        <w:pStyle w:val="Normal"/>
        <w:rPr/>
      </w:pPr>
      <w:r>
        <w:rPr/>
        <w:t>DBS’s commercial turnover of around $1–2 million would represent no more than 10 per cent of ASIC’s overall document imaging activity. DBS has a small permanent staff — representing less than 1 per cent of ASIC staff numbers — which is supplemented by temporary contract staff recruited on an as and when required basis to produce contract work undertaken by DBS.</w:t>
      </w:r>
    </w:p>
    <w:p>
      <w:pPr>
        <w:pStyle w:val="Normal"/>
        <w:rPr/>
      </w:pPr>
      <w:r>
        <w:rPr/>
        <w:t xml:space="preserve">The specialised legal market which is the subject of the complaint by LSAA provides about a third of DBS annual revenue, and is a service DBS has been providing to government agencies and the private sector for the past seven years. </w:t>
      </w:r>
    </w:p>
    <w:p>
      <w:pPr>
        <w:pStyle w:val="Normal"/>
        <w:rPr/>
      </w:pPr>
      <w:r>
        <w:rPr/>
        <w:t>1.3</w:t>
        <w:tab/>
        <w:t>Conduct of the investigation</w:t>
      </w:r>
    </w:p>
    <w:p>
      <w:pPr>
        <w:pStyle w:val="Normal"/>
        <w:rPr/>
      </w:pPr>
      <w:r>
        <w:rPr/>
        <w:t xml:space="preserve">In the course of its investigations, the Competitive Neutrality Complaints Office (CCNCO) held discussions with representatives of the complainant, ASIC (finance branch), DBS and the unit within the Department of Finance and Administration responsible for reviewing Commonwealth business entities’ implementation of competitive neutrality arrangements.  </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6"/>
      <w:szCs w:val="20"/>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sz w:val="26"/>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sz w:val="22"/>
    </w:rPr>
  </w:style>
  <w:style w:type="paragraph" w:styleId="BoxSource">
    <w:name w:val="Box Source"/>
    <w:next w:val="TextBody"/>
    <w:qFormat/>
    <w:pPr>
      <w:widowControl w:val="false"/>
      <w:bidi w:val="0"/>
      <w:spacing w:before="180" w:after="0"/>
    </w:pPr>
    <w:rPr>
      <w:rFonts w:ascii="Liberation Serif" w:hAnsi="Liberation Serif" w:eastAsia="Noto Sans" w:cs="Noto Sans Devanagari"/>
      <w:color w:val="auto"/>
      <w:sz w:val="24"/>
      <w:szCs w:val="24"/>
      <w:lang w:val="en-US" w:eastAsia="zh-CN" w:bidi="hi-IN"/>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tabs>
        <w:tab w:val="clear" w:pos="709"/>
        <w:tab w:val="left" w:pos="284" w:leader="none"/>
      </w:tabs>
    </w:pPr>
    <w:rPr/>
  </w:style>
  <w:style w:type="paragraph" w:styleId="BoxListBullet2">
    <w:name w:val="Box List Bullet 2"/>
    <w:basedOn w:val="Box"/>
    <w:qFormat/>
    <w:pPr>
      <w:tabs>
        <w:tab w:val="clear" w:pos="709"/>
        <w:tab w:val="left" w:pos="284" w:leader="none"/>
        <w:tab w:val="left" w:pos="567" w:leader="none"/>
      </w:tabs>
      <w:spacing w:before="60" w:after="0"/>
      <w:ind w:left="568" w:hanging="0"/>
    </w:pPr>
    <w:rPr/>
  </w:style>
  <w:style w:type="paragraph" w:styleId="BoxListNumber">
    <w:name w:val="Box List Number"/>
    <w:basedOn w:val="Box"/>
    <w:qFormat/>
    <w:pPr>
      <w:numPr>
        <w:ilvl w:val="0"/>
        <w:numId w:val="2"/>
      </w:numPr>
      <w:ind w:left="284" w:hanging="284"/>
    </w:pPr>
    <w:rPr/>
  </w:style>
  <w:style w:type="paragraph" w:styleId="BoxListNumber2">
    <w:name w:val="Box List Number 2"/>
    <w:basedOn w:val="BoxListNumber"/>
    <w:qFormat/>
    <w:pPr>
      <w:numPr>
        <w:ilvl w:val="0"/>
        <w:numId w:val="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false"/>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