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200"/>
        <w:ind w:left="907" w:hanging="907"/>
        <w:rPr/>
      </w:pPr>
      <w:bookmarkStart w:id="0" w:name="ChapterNumber"/>
      <w:r>
        <w:rPr/>
        <w:t>10</w:t>
      </w:r>
      <w:bookmarkEnd w:id="0"/>
      <w:r>
        <w:rPr/>
        <w:tab/>
      </w:r>
      <w:bookmarkStart w:id="1" w:name="ChapterTitle"/>
      <w:r>
        <w:rPr/>
        <w:t>Quality of care and support</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Defining and measuring the quality of care and support is not straightforward. Quality is multidimensional and it can be difficult to observe because of its personalised nature — quality is in the ‘eye of the beholder’. Common themes among definitions of quality care include effectiveness, safety, efficiency and the experience of care recipients.</w:t>
            </w:r>
          </w:p>
          <w:p>
            <w:pPr>
              <w:pStyle w:val="BoxListBullet"/>
              <w:numPr>
                <w:ilvl w:val="0"/>
                <w:numId w:val="9"/>
              </w:numPr>
              <w:spacing w:before="100" w:after="0"/>
              <w:rPr/>
            </w:pPr>
            <w:r>
              <w:rPr/>
              <w:t xml:space="preserve">Inferences about the quality of care are typically drawn from three sources: the structural aspects of care (such as the size and amenity of rooms, staff ratios, skills mix and qualifications); the ‘process’ of delivering care (including mechanisms to protect residents and care planning); and the outcomes from the care (such as the prevalence of falls and pain management). </w:t>
            </w:r>
          </w:p>
          <w:p>
            <w:pPr>
              <w:pStyle w:val="BoxListBullet"/>
              <w:numPr>
                <w:ilvl w:val="0"/>
                <w:numId w:val="9"/>
              </w:numPr>
              <w:spacing w:before="100" w:after="0"/>
              <w:rPr/>
            </w:pPr>
            <w:r>
              <w:rPr/>
              <w:t xml:space="preserve">The three main complementary approaches to monitoring and ensuring quality care include: standard setting and monitoring; raising commitment to quality improvement; increasing consumer information and competition. </w:t>
            </w:r>
          </w:p>
          <w:p>
            <w:pPr>
              <w:pStyle w:val="BoxListBullet"/>
              <w:numPr>
                <w:ilvl w:val="0"/>
                <w:numId w:val="9"/>
              </w:numPr>
              <w:spacing w:before="100" w:after="0"/>
              <w:rPr/>
            </w:pPr>
            <w:r>
              <w:rPr/>
              <w:t xml:space="preserve">Under the Commission’s proposals for care entitlements, and the relaxation of supply constraints, care recipients will play a more active role in influencing the quality of their care. Also, the proposed improved funding arrangements, regulatory oversight and upgraded complaints handling processes will assist in delivering higher quality care. </w:t>
            </w:r>
          </w:p>
          <w:p>
            <w:pPr>
              <w:pStyle w:val="BoxListBullet"/>
              <w:numPr>
                <w:ilvl w:val="0"/>
                <w:numId w:val="9"/>
              </w:numPr>
              <w:spacing w:before="100" w:after="0"/>
              <w:rPr/>
            </w:pPr>
            <w:r>
              <w:rPr/>
              <w:t xml:space="preserve">To ensure high quality care is provided, the quality assurance framework needs to go beyond regulated care standards and monitoring. Easy to understand information about how providers compare on outcomes is needed, as is more information on what high quality looks like (reflecting best practice) and care recipients’ experiences with aged care services. </w:t>
            </w:r>
          </w:p>
          <w:p>
            <w:pPr>
              <w:pStyle w:val="BoxListBullet"/>
              <w:numPr>
                <w:ilvl w:val="0"/>
                <w:numId w:val="9"/>
              </w:numPr>
              <w:spacing w:before="100" w:after="0"/>
              <w:rPr/>
            </w:pPr>
            <w:r>
              <w:rPr/>
              <w:t xml:space="preserve">Making available easy to understand comparable information on the quality of care and support services would not only help care recipients and their families make decisions about care options, but by making outcomes more transparent, it would also drive continuous improvement and provide stronger incentives for providers to deliver quality services. </w:t>
            </w:r>
          </w:p>
          <w:p>
            <w:pPr>
              <w:pStyle w:val="BoxListBullet"/>
              <w:numPr>
                <w:ilvl w:val="0"/>
                <w:numId w:val="9"/>
              </w:numPr>
              <w:spacing w:before="100" w:after="0"/>
              <w:rPr/>
            </w:pPr>
            <w:r>
              <w:rPr/>
              <w:t xml:space="preserve">With aged care providers increasingly caring for people with complex and chronic conditions, access to general practitioners, geriatricians and specialist health teams (such as palliative and behavioural management specialists) will be increasingly important if quality care outcomes are to be achieved. This points to the importance of getting the incentives right to encourage the involvement of multi-disciplinary health care services in aged car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ustralians want older people to have access to safe and high quality aged care. A key reason for the extensive regulation of aged care is to ensure quality care and to provide consumer protection for those considered among the most frail and vulnerable in the community. </w:t>
      </w:r>
    </w:p>
    <w:p>
      <w:pPr>
        <w:pStyle w:val="TextBody"/>
        <w:rPr/>
      </w:pPr>
      <w:r>
        <w:rPr/>
        <w:t xml:space="preserve">Looking forward, measures aimed at ensuring the quality of aged care are likely to become increasingly important as community care services assume a greater role (where monitoring of quality can be trickier, particularly where it involves care for older people with cognitive impairments). The affluent baby boomers will also demand higher quality services that are tailored to meet their needs and preferences. </w:t>
      </w:r>
    </w:p>
    <w:p>
      <w:pPr>
        <w:pStyle w:val="TextBody"/>
        <w:rPr/>
      </w:pPr>
      <w:r>
        <w:rPr/>
        <w:t xml:space="preserve">The personal experiences of older Australians and their carers suggest that the quality of care provided within Australia’s aged care system varies. While the community is often concerned when they read and see media reports about poor quality care being provided to older Australians, it seems that everyone has a personal story and experience. Some participants to this inquiry were clearly satisfied with the quality of care provided, while for others the quality of care fell far short of their expectations. Many nurses working in aged care expressed concern to the Commission about the quality of care provided in residential care facilities. On the other hand, providers generally rated the quality of aged care highly and commented on the dedication and care shown by carers working in this industry (box 10.1). </w:t>
      </w:r>
    </w:p>
    <w:p>
      <w:pPr>
        <w:pStyle w:val="TextBody"/>
        <w:rPr/>
      </w:pPr>
      <w:r>
        <w:rPr/>
        <w:t xml:space="preserve">This chapter begins by looking at what quality of care means and how it can be evaluated or measured (section 10.1). The current arrangements for ensuring quality in the aged care sector are then briefly described (section 10.2) before concerns about the effectiveness of the current quality framework are discussed (section 10.3). Section 10.4 looks at the role of information in improving the quality of aged care services. Finally, the chapter looks at the importance for older Australians of having access to healthcare services for quality care outcomes, including access to general practitioners (GPs), palliative and end-of-life care and mental health care (section 10.5).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Some participants praised the quality of care received while others were critical</w:t>
            </w:r>
          </w:p>
        </w:tc>
      </w:tr>
      <w:tr>
        <w:trPr>
          <w:trHeight w:val="7400"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George Sadler:</w:t>
            </w:r>
          </w:p>
          <w:p>
            <w:pPr>
              <w:pStyle w:val="BoxQuote"/>
              <w:rPr/>
            </w:pPr>
            <w:r>
              <w:rPr/>
              <w:t>My observation is that the level of care on the average is basic care. However, I believe that no patient’s needs are deliberately overlooked. (sub. DR517, p. 3)</w:t>
            </w:r>
          </w:p>
          <w:p>
            <w:pPr>
              <w:pStyle w:val="Box"/>
              <w:rPr/>
            </w:pPr>
            <w:r>
              <w:rPr/>
              <w:t>Christine Drake:</w:t>
            </w:r>
          </w:p>
          <w:p>
            <w:pPr>
              <w:pStyle w:val="BoxQuote"/>
              <w:rPr/>
            </w:pPr>
            <w:r>
              <w:rPr/>
              <w:t>…</w:t>
            </w:r>
            <w:r>
              <w:rPr>
                <w:rFonts w:eastAsia="Arial"/>
              </w:rPr>
              <w:t xml:space="preserve"> </w:t>
            </w:r>
            <w:r>
              <w:rPr/>
              <w:t>Residents needs for feeding, showering and dressing, toileting, teeth cleaning are being at best marginalised or totally overlooked as overworked carers strive to meet the tasks demanded by nursing home proprietors. (sub. DR490, p. 1)</w:t>
            </w:r>
          </w:p>
          <w:p>
            <w:pPr>
              <w:pStyle w:val="Box"/>
              <w:rPr/>
            </w:pPr>
            <w:r>
              <w:rPr/>
              <w:t>National Seniors Australia:</w:t>
            </w:r>
          </w:p>
          <w:p>
            <w:pPr>
              <w:pStyle w:val="BoxQuote"/>
              <w:rPr/>
            </w:pPr>
            <w:r>
              <w:rPr/>
              <w:t>NSA acknowledges that many aged care services, both residential and community care, provide excellent and quality care and meet the standards and other requirements for their residents and clients. (sub. DR832, p. 7)</w:t>
            </w:r>
          </w:p>
          <w:p>
            <w:pPr>
              <w:pStyle w:val="Box"/>
              <w:rPr/>
            </w:pPr>
            <w:r>
              <w:rPr/>
              <w:t>Lorraine Andrew, a registered nurse currently working in aged care:</w:t>
            </w:r>
          </w:p>
          <w:p>
            <w:pPr>
              <w:pStyle w:val="BoxQuote"/>
              <w:rPr/>
            </w:pPr>
            <w:r>
              <w:rPr/>
              <w:t>…</w:t>
            </w:r>
            <w:r>
              <w:rPr>
                <w:rFonts w:eastAsia="Arial"/>
              </w:rPr>
              <w:t xml:space="preserve"> </w:t>
            </w:r>
            <w:r>
              <w:rPr/>
              <w:t>we have a duty of care to our residents, yet sadly the current staff levels in most aged care homes I have worked in, impact markedly on the quality of resident care that is (is not) at the end of the day actually delivered. (sub. DR851, p. 2)</w:t>
            </w:r>
          </w:p>
          <w:p>
            <w:pPr>
              <w:pStyle w:val="Box"/>
              <w:rPr/>
            </w:pPr>
            <w:r>
              <w:rPr/>
              <w:t xml:space="preserve">Maree Bernoth, relaying what the family of one resident, said: </w:t>
            </w:r>
          </w:p>
          <w:p>
            <w:pPr>
              <w:pStyle w:val="BoxQuote"/>
              <w:rPr/>
            </w:pPr>
            <w:r>
              <w:rPr/>
              <w:t>…</w:t>
            </w:r>
            <w:r>
              <w:rPr>
                <w:rFonts w:eastAsia="Arial"/>
              </w:rPr>
              <w:t xml:space="preserve"> </w:t>
            </w:r>
            <w:r>
              <w:rPr/>
              <w:t>although we had a number of fantastic people working there, with a real spirit of care, there were also people in there who had English as a second language; they had trouble communicating effectively with the people. We had people [carers] who were completely unskilled … not knowing how to lift them [the residents] and people were being hurt. People who were nil by mouth, an ex-digger, was fed by someone! Even with a sign there: Nil by Mouth. (sub. 253, p. 4)</w:t>
            </w:r>
          </w:p>
          <w:p>
            <w:pPr>
              <w:pStyle w:val="Box"/>
              <w:rPr/>
            </w:pPr>
            <w:r>
              <w:rPr/>
              <w:t>Maree Bernoth commenting in her own right:</w:t>
            </w:r>
          </w:p>
          <w:p>
            <w:pPr>
              <w:pStyle w:val="BoxQuote"/>
              <w:rPr/>
            </w:pPr>
            <w:r>
              <w:rPr/>
              <w:t>If our aim is quality care, then we are far from that goal. There are not enough carers and there is not enough staff with clinical expertise to support the care staff in prioritising their work and ensuring that care is appropriate to the needs of the residents and provided in a timely way. (sub. 253, p. 11)</w:t>
            </w:r>
          </w:p>
          <w:p>
            <w:pPr>
              <w:pStyle w:val="Box"/>
              <w:rPr/>
            </w:pPr>
            <w:r>
              <w:rPr/>
              <w:t>Yun-Hee Jeon:</w:t>
            </w:r>
          </w:p>
          <w:p>
            <w:pPr>
              <w:pStyle w:val="BoxQuote"/>
              <w:rPr/>
            </w:pPr>
            <w:r>
              <w:rPr/>
              <w:t>My substantial experience as a nurse and researcher in aged care over the past 20 years indicates that the capacity of nurses in Australia, in particular those working in residential and community aged care, to deliver high quality care is falling. (sub. DR593, p. 1)</w:t>
            </w:r>
          </w:p>
          <w:p>
            <w:pPr>
              <w:pStyle w:val="Box"/>
              <w:rPr/>
            </w:pPr>
            <w:r>
              <w:rPr/>
              <w:t>Tabulam and Templer Homes for the Aged Inc:</w:t>
            </w:r>
          </w:p>
          <w:p>
            <w:pPr>
              <w:pStyle w:val="BoxQuote"/>
              <w:rPr/>
            </w:pPr>
            <w:r>
              <w:rPr/>
              <w:t>…</w:t>
            </w:r>
            <w:r>
              <w:rPr>
                <w:rFonts w:eastAsia="Arial"/>
              </w:rPr>
              <w:t xml:space="preserve"> </w:t>
            </w:r>
            <w:r>
              <w:rPr/>
              <w:t>I remain totally amazed at the exceptional care delivered by many undervalued, under-renumerated and overworked staff at all levels of the Aged Care spectrum. The love, care, dedication, loyalty and perseverance of so many carers is what continues to make caring for the aged in our RACF’s such a joy despite all the frustrations. (sub. DR535,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Defining and measuring quality of care and support</w:t>
      </w:r>
    </w:p>
    <w:p>
      <w:pPr>
        <w:pStyle w:val="TextBody"/>
        <w:rPr/>
      </w:pPr>
      <w:r>
        <w:rPr/>
        <w:t>Defining and measuring the quality of care and support is not straightforward. Quality is multidimensional and is defined differently by different people and organisations. As the Aged Care Standards and Accreditation Agency (ACSAA) said:</w:t>
      </w:r>
    </w:p>
    <w:p>
      <w:pPr>
        <w:pStyle w:val="Quote"/>
        <w:rPr/>
      </w:pPr>
      <w:r>
        <w:rPr/>
        <w:t>Quality in healthcare is seen from many different perspectives — service users and professional groups (staff and management), informal carers and other interested groups but also from the organisational and systems level. Assessing performance against standards therefore provides an assessment (with varying degrees of objectivity) against a range of expectations concerning the quality of service outcomes. (sub. DR763, p. 4)</w:t>
      </w:r>
    </w:p>
    <w:p>
      <w:pPr>
        <w:pStyle w:val="TextBody"/>
        <w:rPr/>
      </w:pPr>
      <w:r>
        <w:rPr/>
        <w:t>Because of the highly varied and personalised nature of quality of care there are dimensions of quality that can be difficult to assess (our perception of quality varies and can relate to positive and negative incidents). As a recent European Paper on Quality Management and Assurance in Long Term Care (LTC) put it:</w:t>
      </w:r>
    </w:p>
    <w:p>
      <w:pPr>
        <w:pStyle w:val="Quote"/>
        <w:rPr/>
      </w:pPr>
      <w:r>
        <w:rPr/>
        <w:t>Quality can be defined — for instance in terms of colour, hardness or density — as a particular feature or modality of a good. But quality cannot be evaluated for itself. It is always evaluated regarding the finality/ies the considered good is expected to fulfil …</w:t>
      </w:r>
    </w:p>
    <w:p>
      <w:pPr>
        <w:pStyle w:val="Quote"/>
        <w:rPr/>
      </w:pPr>
      <w:r>
        <w:rPr/>
        <w:t>Care is effective, when it is able to produce the expected effect; it is efficient when it is produced faultlessly, free of malpractice; and it is optimal, when the provided solution corresponds to the state of the art. (Nies et al. 2010, p. 7)</w:t>
      </w:r>
    </w:p>
    <w:p>
      <w:pPr>
        <w:pStyle w:val="TextBody"/>
        <w:rPr/>
      </w:pPr>
      <w:r>
        <w:rPr/>
        <w:t>Deficiencies in care quality can reflect inter-related problems. For example, a high prevalence of pressure ulcers, malnutrition and dehydration can be indicators that care workers are unable to devote sufficient time to care recipients or that care workers are not adequately qualified, motivated or trained. This can reflect poor management, insufficient dollars being spent on staffing or an inadequate underlying level of funding for care.</w:t>
      </w:r>
    </w:p>
    <w:p>
      <w:pPr>
        <w:pStyle w:val="TextBody"/>
        <w:rPr/>
      </w:pPr>
      <w:r>
        <w:rPr/>
        <w:t xml:space="preserve">Coordination of care services, access to services that align with the care needs of recipients and access to specialised services (such as GPs and other health services) can also be extremely important in achieving quality of care. </w:t>
      </w:r>
    </w:p>
    <w:p>
      <w:pPr>
        <w:pStyle w:val="TextBody"/>
        <w:rPr/>
      </w:pPr>
      <w:r>
        <w:rPr/>
        <w:t xml:space="preserve">Some of the many definitions of quality used in LTC and health systems are presented in box 10.2. While definitions of quality care vary, there are some common themes — including effectiveness, safety, efficiency and the experience of care recipien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Varying definitions of quality of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United Kingdom’s Department of Health’s framework for adult social care defines quality as a composite of four factors:</w:t>
            </w:r>
          </w:p>
          <w:p>
            <w:pPr>
              <w:pStyle w:val="BoxListBullet"/>
              <w:numPr>
                <w:ilvl w:val="0"/>
                <w:numId w:val="9"/>
              </w:numPr>
              <w:rPr/>
            </w:pPr>
            <w:r>
              <w:rPr>
                <w:i/>
              </w:rPr>
              <w:t xml:space="preserve">effectiveness </w:t>
            </w:r>
            <w:r>
              <w:rPr/>
              <w:t xml:space="preserve">— </w:t>
            </w:r>
            <w:r>
              <w:rPr>
                <w:i/>
              </w:rPr>
              <w:t>getting it right the first time</w:t>
            </w:r>
            <w:r>
              <w:rPr/>
              <w:t xml:space="preserve"> (achieving the best possible outcomes for individuals in their circumstances)</w:t>
            </w:r>
          </w:p>
          <w:p>
            <w:pPr>
              <w:pStyle w:val="BoxListBullet"/>
              <w:numPr>
                <w:ilvl w:val="0"/>
                <w:numId w:val="9"/>
              </w:numPr>
              <w:rPr/>
            </w:pPr>
            <w:r>
              <w:rPr>
                <w:i/>
              </w:rPr>
              <w:t xml:space="preserve">experience </w:t>
            </w:r>
            <w:r>
              <w:rPr/>
              <w:t xml:space="preserve">— </w:t>
            </w:r>
            <w:r>
              <w:rPr>
                <w:i/>
              </w:rPr>
              <w:t>a positive experience of care and support</w:t>
            </w:r>
            <w:r>
              <w:rPr/>
              <w:t xml:space="preserve"> (people are treated with dignity and respect, and are involved in their care)</w:t>
            </w:r>
          </w:p>
          <w:p>
            <w:pPr>
              <w:pStyle w:val="BoxListBullet"/>
              <w:numPr>
                <w:ilvl w:val="0"/>
                <w:numId w:val="9"/>
              </w:numPr>
              <w:rPr/>
            </w:pPr>
            <w:r>
              <w:rPr>
                <w:i/>
              </w:rPr>
              <w:t xml:space="preserve">safety </w:t>
            </w:r>
            <w:r>
              <w:rPr/>
              <w:t>—</w:t>
            </w:r>
            <w:r>
              <w:rPr>
                <w:i/>
              </w:rPr>
              <w:t xml:space="preserve"> protecting vulnerable people </w:t>
            </w:r>
            <w:r>
              <w:rPr/>
              <w:t>(protecting people from avoidable harm, ensuring risk and choice are balanced appropriately)</w:t>
            </w:r>
          </w:p>
          <w:p>
            <w:pPr>
              <w:pStyle w:val="BoxListBullet"/>
              <w:numPr>
                <w:ilvl w:val="0"/>
                <w:numId w:val="9"/>
              </w:numPr>
              <w:rPr/>
            </w:pPr>
            <w:r>
              <w:rPr>
                <w:i/>
              </w:rPr>
              <w:t xml:space="preserve">efficiency </w:t>
            </w:r>
            <w:r>
              <w:rPr/>
              <w:t xml:space="preserve">— </w:t>
            </w:r>
            <w:r>
              <w:rPr>
                <w:i/>
              </w:rPr>
              <w:t>ensuring value for money</w:t>
            </w:r>
            <w:r>
              <w:rPr/>
              <w:t xml:space="preserve">. </w:t>
            </w:r>
          </w:p>
          <w:p>
            <w:pPr>
              <w:pStyle w:val="Box"/>
              <w:rPr/>
            </w:pPr>
            <w:r>
              <w:rPr/>
              <w:t>In the context of health care, the World Health Organization (WHO) identifies six dimensions of quality — e</w:t>
            </w:r>
            <w:r>
              <w:rPr>
                <w:rFonts w:cs="OfficinaSanITC-BookItal" w:ascii="OfficinaSanITC-BookItal" w:hAnsi="OfficinaSanITC-BookItal"/>
                <w:i/>
                <w:iCs/>
              </w:rPr>
              <w:t>ffective, efficient, accessible, acceptable/patient-centred</w:t>
            </w:r>
            <w:r>
              <w:rPr/>
              <w:t xml:space="preserve">, </w:t>
            </w:r>
            <w:r>
              <w:rPr>
                <w:rFonts w:cs="OfficinaSanITC-BookItal" w:ascii="OfficinaSanITC-BookItal" w:hAnsi="OfficinaSanITC-BookItal"/>
                <w:i/>
                <w:iCs/>
              </w:rPr>
              <w:t>equitable</w:t>
            </w:r>
            <w:r>
              <w:rPr>
                <w:rFonts w:cs="OfficinaSanITC-BookOS" w:ascii="OfficinaSanITC-BookOS" w:hAnsi="OfficinaSanITC-BookOS"/>
                <w:szCs w:val="22"/>
              </w:rPr>
              <w:t xml:space="preserve">, </w:t>
            </w:r>
            <w:r>
              <w:rPr>
                <w:rFonts w:cs="OfficinaSanITC-BookItal" w:ascii="OfficinaSanITC-BookItal" w:hAnsi="OfficinaSanITC-BookItal"/>
                <w:i/>
                <w:iCs/>
                <w:szCs w:val="22"/>
              </w:rPr>
              <w:t>safe</w:t>
            </w:r>
            <w:r>
              <w:rPr>
                <w:rFonts w:cs="OfficinaSanITC-BookOS" w:ascii="OfficinaSanITC-BookOS" w:hAnsi="OfficinaSanITC-BookOS"/>
                <w:szCs w:val="22"/>
              </w:rPr>
              <w:t>.</w:t>
            </w:r>
          </w:p>
          <w:p>
            <w:pPr>
              <w:pStyle w:val="Box"/>
              <w:rPr>
                <w:rFonts w:ascii="OfficinaSanITC-BookOS" w:hAnsi="OfficinaSanITC-BookOS" w:cs="OfficinaSanITC-BookOS"/>
                <w:szCs w:val="22"/>
              </w:rPr>
            </w:pPr>
            <w:r>
              <w:rPr>
                <w:rFonts w:cs="Minion;Minion"/>
                <w:color w:val="000000"/>
                <w:szCs w:val="22"/>
              </w:rPr>
              <w:t>The Organisation for Economic Cooperation and Development (OECD) Health Care Quality Indicators project focuses on effectiveness, safety and patient-centeredness.</w:t>
            </w:r>
          </w:p>
          <w:p>
            <w:pPr>
              <w:pStyle w:val="Box"/>
              <w:rPr/>
            </w:pPr>
            <w:r>
              <w:rPr>
                <w:rFonts w:cs="OfficinaSanITC-BookOS" w:ascii="OfficinaSanITC-BookOS" w:hAnsi="OfficinaSanITC-BookOS"/>
                <w:szCs w:val="22"/>
              </w:rPr>
              <w:t>Australia’s national health performance framework developed by the National Health Performance Committee for the delivery of quality health care uses the criteria:</w:t>
            </w:r>
          </w:p>
          <w:p>
            <w:pPr>
              <w:pStyle w:val="BoxListBullet"/>
              <w:numPr>
                <w:ilvl w:val="0"/>
                <w:numId w:val="9"/>
              </w:numPr>
              <w:rPr/>
            </w:pPr>
            <w:r>
              <w:rPr>
                <w:i/>
              </w:rPr>
              <w:t>effective</w:t>
            </w:r>
            <w:r>
              <w:rPr/>
              <w:t xml:space="preserve"> — care, intervention or action achieves the desired outcome</w:t>
            </w:r>
          </w:p>
          <w:p>
            <w:pPr>
              <w:pStyle w:val="BoxListBullet"/>
              <w:numPr>
                <w:ilvl w:val="0"/>
                <w:numId w:val="9"/>
              </w:numPr>
              <w:rPr/>
            </w:pPr>
            <w:r>
              <w:rPr>
                <w:i/>
              </w:rPr>
              <w:t xml:space="preserve">appropriate </w:t>
            </w:r>
            <w:r>
              <w:rPr/>
              <w:t>— care, intervention or action provided is relevant to the client’s needs and based on established standards</w:t>
            </w:r>
          </w:p>
          <w:p>
            <w:pPr>
              <w:pStyle w:val="BoxListBullet"/>
              <w:numPr>
                <w:ilvl w:val="0"/>
                <w:numId w:val="9"/>
              </w:numPr>
              <w:rPr/>
            </w:pPr>
            <w:r>
              <w:rPr>
                <w:i/>
              </w:rPr>
              <w:t>efficient</w:t>
            </w:r>
            <w:r>
              <w:rPr/>
              <w:t xml:space="preserve"> — achieves results with most cost effective use of resources</w:t>
            </w:r>
          </w:p>
          <w:p>
            <w:pPr>
              <w:pStyle w:val="BoxListBullet"/>
              <w:numPr>
                <w:ilvl w:val="0"/>
                <w:numId w:val="9"/>
              </w:numPr>
              <w:rPr>
                <w:szCs w:val="22"/>
              </w:rPr>
            </w:pPr>
            <w:r>
              <w:rPr>
                <w:i/>
              </w:rPr>
              <w:t xml:space="preserve">responsive </w:t>
            </w:r>
            <w:r>
              <w:rPr/>
              <w:t xml:space="preserve">— service provides respect for persons and is client orientated, including </w:t>
            </w:r>
            <w:r>
              <w:rPr>
                <w:szCs w:val="16"/>
              </w:rPr>
              <w:t>respect for dignity, confidentiality,</w:t>
            </w:r>
            <w:r>
              <w:rPr/>
              <w:t xml:space="preserve"> </w:t>
            </w:r>
            <w:r>
              <w:rPr>
                <w:szCs w:val="16"/>
              </w:rPr>
              <w:t>participation in choices, promptness,</w:t>
            </w:r>
            <w:r>
              <w:rPr/>
              <w:t xml:space="preserve"> </w:t>
            </w:r>
            <w:r>
              <w:rPr>
                <w:szCs w:val="16"/>
              </w:rPr>
              <w:t>quality of amenities, access to social</w:t>
            </w:r>
            <w:r>
              <w:rPr/>
              <w:t xml:space="preserve"> </w:t>
            </w:r>
            <w:r>
              <w:rPr>
                <w:szCs w:val="16"/>
              </w:rPr>
              <w:t>support networks and choice of provider</w:t>
            </w:r>
          </w:p>
          <w:p>
            <w:pPr>
              <w:pStyle w:val="BoxListBullet"/>
              <w:numPr>
                <w:ilvl w:val="0"/>
                <w:numId w:val="9"/>
              </w:numPr>
              <w:rPr/>
            </w:pPr>
            <w:r>
              <w:rPr>
                <w:i/>
              </w:rPr>
              <w:t>accessible</w:t>
            </w:r>
            <w:r>
              <w:rPr/>
              <w:t xml:space="preserve"> — ability of people to obtain care at the right place and right time irrespective of income, physical location </w:t>
            </w:r>
            <w:r>
              <w:rPr>
                <w:szCs w:val="16"/>
              </w:rPr>
              <w:t>and cultural background</w:t>
            </w:r>
          </w:p>
          <w:p>
            <w:pPr>
              <w:pStyle w:val="BoxListBullet"/>
              <w:numPr>
                <w:ilvl w:val="0"/>
                <w:numId w:val="9"/>
              </w:numPr>
              <w:rPr/>
            </w:pPr>
            <w:r>
              <w:rPr>
                <w:i/>
                <w:szCs w:val="16"/>
              </w:rPr>
              <w:t xml:space="preserve">safety </w:t>
            </w:r>
            <w:r>
              <w:rPr/>
              <w:t>— t</w:t>
            </w:r>
            <w:r>
              <w:rPr>
                <w:szCs w:val="16"/>
              </w:rPr>
              <w:t>he avoidance or reduction to</w:t>
            </w:r>
            <w:r>
              <w:rPr/>
              <w:t xml:space="preserve"> </w:t>
            </w:r>
            <w:r>
              <w:rPr>
                <w:szCs w:val="16"/>
              </w:rPr>
              <w:t>acceptable limits of actual or potential</w:t>
            </w:r>
            <w:r>
              <w:rPr/>
              <w:t xml:space="preserve"> </w:t>
            </w:r>
            <w:r>
              <w:rPr>
                <w:szCs w:val="16"/>
              </w:rPr>
              <w:t>harm from care management or the environment in which health care is delivered</w:t>
            </w:r>
          </w:p>
          <w:p>
            <w:pPr>
              <w:pStyle w:val="BoxListBullet"/>
              <w:numPr>
                <w:ilvl w:val="0"/>
                <w:numId w:val="9"/>
              </w:numPr>
              <w:rPr/>
            </w:pPr>
            <w:r>
              <w:rPr>
                <w:i/>
              </w:rPr>
              <w:t xml:space="preserve">continuous </w:t>
            </w:r>
            <w:r>
              <w:rPr/>
              <w:t>— ability to provide uninterrupted, coordinated care or services across programs, practitioners, organisations and levels over time</w:t>
            </w:r>
          </w:p>
          <w:p>
            <w:pPr>
              <w:pStyle w:val="BoxListBullet"/>
              <w:numPr>
                <w:ilvl w:val="0"/>
                <w:numId w:val="9"/>
              </w:numPr>
              <w:rPr/>
            </w:pPr>
            <w:r>
              <w:rPr>
                <w:rFonts w:cs="Arial,BoldItalic" w:ascii="Arial,BoldItalic" w:hAnsi="Arial,BoldItalic"/>
                <w:bCs/>
                <w:i/>
                <w:iCs/>
              </w:rPr>
              <w:t xml:space="preserve">capable </w:t>
            </w:r>
            <w:r>
              <w:rPr/>
              <w:t xml:space="preserve">— an individual’s or service’s capacity to provide a health service based on skills </w:t>
            </w:r>
            <w:r>
              <w:rPr>
                <w:rFonts w:cs="Arial"/>
              </w:rPr>
              <w:t>and knowledge</w:t>
            </w:r>
          </w:p>
          <w:p>
            <w:pPr>
              <w:pStyle w:val="BoxListBullet"/>
              <w:numPr>
                <w:ilvl w:val="0"/>
                <w:numId w:val="9"/>
              </w:numPr>
              <w:rPr/>
            </w:pPr>
            <w:r>
              <w:rPr>
                <w:bCs/>
                <w:i/>
                <w:iCs/>
              </w:rPr>
              <w:t>sustainable</w:t>
            </w:r>
            <w:r>
              <w:rPr/>
              <w:t xml:space="preserve"> — system’s or organisation’s capacity to provide infrastructure such as workforce, facilities and equipment, and to be innovative and respond to emerging needs (research, monitoring).</w:t>
            </w:r>
            <w:r>
              <w:rPr>
                <w:rFonts w:cs="Minion;Minion"/>
                <w:color w:val="000000"/>
                <w:szCs w:val="22"/>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DOH (2010c), National Health Performance Committee (2004); OECD (2009c); WHO (2006).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i/>
          <w:i/>
        </w:rPr>
      </w:pPr>
      <w:r>
        <w:rPr/>
        <w:t>Donadbedian (1992), in providing a framework for assessing quality of care, suggested that information from which inferences could be drawn should be based on a three component approach:</w:t>
      </w:r>
    </w:p>
    <w:p>
      <w:pPr>
        <w:pStyle w:val="ListBullet"/>
        <w:numPr>
          <w:ilvl w:val="0"/>
          <w:numId w:val="10"/>
        </w:numPr>
        <w:rPr/>
      </w:pPr>
      <w:r>
        <w:rPr>
          <w:i/>
        </w:rPr>
        <w:t>structure</w:t>
      </w:r>
      <w:r>
        <w:rPr/>
        <w:t xml:space="preserve"> — the setting in which care occurs. It covers buildings, equipment, the number and qualifications of personnel and organisational structure (such as such as the size and amenity of rooms, staff ratios, skills mix, staff qualifications)</w:t>
      </w:r>
    </w:p>
    <w:p>
      <w:pPr>
        <w:pStyle w:val="ListBullet"/>
        <w:numPr>
          <w:ilvl w:val="0"/>
          <w:numId w:val="10"/>
        </w:numPr>
        <w:rPr/>
      </w:pPr>
      <w:r>
        <w:rPr>
          <w:i/>
        </w:rPr>
        <w:t xml:space="preserve">process — </w:t>
      </w:r>
      <w:r>
        <w:rPr/>
        <w:t>the organisation of care or the way care is delivered. It includes residents privacy and rights, requirements for care and the compilation of clinical records</w:t>
      </w:r>
    </w:p>
    <w:p>
      <w:pPr>
        <w:pStyle w:val="ListBullet"/>
        <w:numPr>
          <w:ilvl w:val="0"/>
          <w:numId w:val="10"/>
        </w:numPr>
        <w:rPr/>
      </w:pPr>
      <w:r>
        <w:rPr>
          <w:i/>
        </w:rPr>
        <w:t>outcomes —</w:t>
      </w:r>
      <w:r>
        <w:rPr/>
        <w:t xml:space="preserve"> the effects of the care on care recipients. Indicators could include prevalence of falls, pressure ulcers, pain management, nutrition and hydration. </w:t>
      </w:r>
    </w:p>
    <w:p>
      <w:pPr>
        <w:pStyle w:val="TextBody"/>
        <w:rPr/>
      </w:pPr>
      <w:r>
        <w:rPr/>
        <w:t xml:space="preserve">Reflecting the various dimensions of quality, three complementary approaches have been adopted by OECD countries to monitor and ensure quality of LTC: </w:t>
      </w:r>
    </w:p>
    <w:p>
      <w:pPr>
        <w:pStyle w:val="ListBullet"/>
        <w:numPr>
          <w:ilvl w:val="0"/>
          <w:numId w:val="10"/>
        </w:numPr>
        <w:rPr/>
      </w:pPr>
      <w:r>
        <w:rPr/>
        <w:t>standard setting and monitoring by agencies such as regulators and purchasers</w:t>
      </w:r>
    </w:p>
    <w:p>
      <w:pPr>
        <w:pStyle w:val="ListBullet"/>
        <w:numPr>
          <w:ilvl w:val="0"/>
          <w:numId w:val="10"/>
        </w:numPr>
        <w:rPr/>
      </w:pPr>
      <w:r>
        <w:rPr/>
        <w:t>raising provider and professional commitment to quality improvement</w:t>
      </w:r>
    </w:p>
    <w:p>
      <w:pPr>
        <w:pStyle w:val="ListBullet"/>
        <w:numPr>
          <w:ilvl w:val="0"/>
          <w:numId w:val="10"/>
        </w:numPr>
        <w:rPr/>
      </w:pPr>
      <w:r>
        <w:rPr/>
        <w:t>increasing consumer information and market competition (OECD 2005b).</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 xml:space="preserve">Current measures to ensure quality of care </w:t>
      </w:r>
    </w:p>
    <w:p>
      <w:pPr>
        <w:pStyle w:val="TextBody"/>
        <w:rPr/>
      </w:pPr>
      <w:r>
        <w:rPr/>
        <w:t xml:space="preserve">As discussed in chapter 4, there are strong arguments for governments to play a role in overseeing the quality of aged care and ensuring providers adhere to community expectations about the standard of care provided. Providers of aged care services are caring for some of the most frail and vulnerable people in our society. Government action to protect these older Australians is warranted because: </w:t>
      </w:r>
    </w:p>
    <w:p>
      <w:pPr>
        <w:pStyle w:val="ListBullet"/>
        <w:numPr>
          <w:ilvl w:val="0"/>
          <w:numId w:val="10"/>
        </w:numPr>
        <w:rPr/>
      </w:pPr>
      <w:r>
        <w:rPr/>
        <w:t>often important decisions about care are made at short notice and in times of intense stress (such as at the time of an adverse health event) which means they do not have sufficient opportunity to objectively assess their options. Older Australians and their families also may not have the information or expertise to accurately judge the quality of aged care services (services could be judged on the appearance of the facility when the skills and attitudes of staff may be a better indicator of quality) and providers can have less of an incentive to compete on quality (particular when there are supply constraints)</w:t>
      </w:r>
    </w:p>
    <w:p>
      <w:pPr>
        <w:pStyle w:val="ListBullet"/>
        <w:numPr>
          <w:ilvl w:val="0"/>
          <w:numId w:val="10"/>
        </w:numPr>
        <w:rPr/>
      </w:pPr>
      <w:r>
        <w:rPr/>
        <w:t>some older people may not have the cognitive ability to make informed rational decisions that serve their best interests and may have a limited ability or confidence to express any inadequacy in the services they receive</w:t>
      </w:r>
    </w:p>
    <w:p>
      <w:pPr>
        <w:pStyle w:val="ListBullet"/>
        <w:numPr>
          <w:ilvl w:val="0"/>
          <w:numId w:val="10"/>
        </w:numPr>
        <w:rPr/>
      </w:pPr>
      <w:r>
        <w:rPr/>
        <w:t>care is often delivered in private settings, such as people’s homes, where inadequacies are less likely to be detected by others</w:t>
      </w:r>
    </w:p>
    <w:p>
      <w:pPr>
        <w:pStyle w:val="ListBullet"/>
        <w:numPr>
          <w:ilvl w:val="0"/>
          <w:numId w:val="10"/>
        </w:numPr>
        <w:rPr/>
      </w:pPr>
      <w:r>
        <w:rPr/>
        <w:t>there can be a power imbalance between providers and older people requiring care because they rely on uninterrupted provision of care and support.</w:t>
      </w:r>
    </w:p>
    <w:p>
      <w:pPr>
        <w:pStyle w:val="TextBody"/>
        <w:rPr/>
      </w:pPr>
      <w:r>
        <w:rPr/>
        <w:t xml:space="preserve">There can be very high costs (risk of physical and mental harm and poor outcomes, including death) if quality care is not provided. Participants acknowledged a role for government in protecting vulnerable older people. </w:t>
      </w:r>
      <w:r>
        <w:rPr>
          <w:rStyle w:val="BodyTextChar"/>
        </w:rPr>
        <w:t>United Voice — NSW (LHMU), for example, said:</w:t>
      </w:r>
    </w:p>
    <w:p>
      <w:pPr>
        <w:pStyle w:val="Quote"/>
        <w:rPr/>
      </w:pPr>
      <w:r>
        <w:rPr/>
        <w:t>United Voice members agree with the Commission that ‘regulatory oversight is essential to protect older Australians’. … A continuing strong role for government should be a fundamental principle of any reform process. Government involvement is essential in protecting aged care consumers from the risk of low quality or unsafe services. (sub. DR845, p. 10)</w:t>
      </w:r>
    </w:p>
    <w:p>
      <w:pPr>
        <w:pStyle w:val="TextBody"/>
        <w:rPr/>
      </w:pPr>
      <w:r>
        <w:rPr/>
        <w:t>The remainder of this section provides a brief overview of the current arrangements for ensuring quality of care for older Australians including: the provider approval process; building certification requirements for residential care; care standards and the accreditation system; other measures to protect care recipients; complaints processes and advocacy services. Further detail is provided in chapter 15 and appendix F.</w:t>
      </w:r>
    </w:p>
    <w:p>
      <w:pPr>
        <w:pStyle w:val="Heading4"/>
        <w:rPr/>
      </w:pPr>
      <w:r>
        <w:rPr/>
        <w:t xml:space="preserve">Approved provider status is required </w:t>
      </w:r>
    </w:p>
    <w:p>
      <w:pPr>
        <w:pStyle w:val="TextBody"/>
        <w:rPr/>
      </w:pPr>
      <w:r>
        <w:rPr/>
        <w:t xml:space="preserve">Service providers of aged care services are required to seek approved provider status before they can receive Australian Government subsidies for providing the services. This requirement aims to ensure that service providers are legitimate enterprises and they have the capacity to deliver aged care services. </w:t>
      </w:r>
    </w:p>
    <w:p>
      <w:pPr>
        <w:pStyle w:val="TextBody"/>
        <w:rPr/>
      </w:pPr>
      <w:r>
        <w:rPr/>
        <w:t xml:space="preserve">A provider’s approval can be for residential care, community care and flexible care. </w:t>
      </w:r>
    </w:p>
    <w:p>
      <w:pPr>
        <w:pStyle w:val="TextBody"/>
        <w:rPr/>
      </w:pPr>
      <w:r>
        <w:rPr/>
        <w:t>Approved Providers of Australian Government funded aged care must comply with the legislative obligations set out in the</w:t>
      </w:r>
      <w:r>
        <w:rPr>
          <w:i/>
        </w:rPr>
        <w:t xml:space="preserve"> Aged Care Act 1997 </w:t>
      </w:r>
      <w:r>
        <w:rPr/>
        <w:t xml:space="preserve">and the </w:t>
      </w:r>
      <w:r>
        <w:rPr>
          <w:i/>
        </w:rPr>
        <w:t>Aged Care Principles 1997</w:t>
      </w:r>
      <w:r>
        <w:rPr/>
        <w:t xml:space="preserve"> relating to the quality of care they provide, the rights of the people they provide care to, accountability for the care they provide and the basic suitability of their key personnel. Failure to meet any of the responsibilities set out in the Act can lead to the imposition of sanctions and the revoking of Approved Provider status (appendix F). </w:t>
      </w:r>
    </w:p>
    <w:p>
      <w:pPr>
        <w:pStyle w:val="TextBody"/>
        <w:rPr/>
      </w:pPr>
      <w:r>
        <w:rPr/>
        <w:t xml:space="preserve">There is also a </w:t>
      </w:r>
      <w:r>
        <w:rPr>
          <w:i/>
        </w:rPr>
        <w:t>Charter of Rights and Responsibilities for Community Care</w:t>
      </w:r>
      <w:r>
        <w:rPr/>
        <w:t xml:space="preserve"> for older people receiving Australian Government community care packages. </w:t>
      </w:r>
      <w:r>
        <w:rPr>
          <w:szCs w:val="22"/>
        </w:rPr>
        <w:t>Providers of these services are required to appraise their performance against program standards and complete a Quality Report at least once during a three year cycle.</w:t>
      </w:r>
    </w:p>
    <w:p>
      <w:pPr>
        <w:pStyle w:val="Heading4"/>
        <w:rPr/>
      </w:pPr>
      <w:r>
        <w:rPr/>
        <w:t>Measures to ensure building quality standards</w:t>
      </w:r>
    </w:p>
    <w:p>
      <w:pPr>
        <w:pStyle w:val="TextBody"/>
        <w:rPr/>
      </w:pPr>
      <w:r>
        <w:rPr/>
        <w:t xml:space="preserve">Internationally, the setting of standards for the quality of buildings and the housing environment is widely considered a prerequisite for progress in improving the quality of care (OECD 2005b). Certification is about the building quality of aged care facilities and is based on the principle of continuous improvement. To be able to receive Government funding, all aged care facilities must meet specified building standards (certification), including fire safety and privacy and space targets.  </w:t>
      </w:r>
    </w:p>
    <w:p>
      <w:pPr>
        <w:pStyle w:val="TextBody"/>
        <w:rPr/>
      </w:pPr>
      <w:r>
        <w:rPr/>
        <w:t>An agreed ten-year plan, introduced in 1999, provides aged care facilities with a clear framework for improving safety, privacy and space standards. Facilities built since 1999 are required to meet a higher standard (chapters 12 and 15). The requirements of the 1999 Certification Assessment Instrument do not override the building and fire safety regulations within each state and territory. Through the Building Code of Australia, the state and territory building regulations set the minimum community standard for safety, health and amenity of buildings (DoHA, 2010n).</w:t>
      </w:r>
    </w:p>
    <w:p>
      <w:pPr>
        <w:pStyle w:val="Heading4"/>
        <w:rPr/>
      </w:pPr>
      <w:r>
        <w:rPr/>
        <w:t xml:space="preserve">Care standards </w:t>
      </w:r>
    </w:p>
    <w:p>
      <w:pPr>
        <w:pStyle w:val="TextBody"/>
        <w:rPr/>
      </w:pPr>
      <w:r>
        <w:rPr/>
        <w:t xml:space="preserve">Care standards are aimed at providing guidance to service providers about good quality care and management and accountability. Most OECD countries have attempted to maintain and develop the quality of LTC by setting minimum requirements on providers as preconditions of licensing or contracting decisions. The setting of standards can provide some guidance to care recipients and their families about what to expect from care services. It also provides them with a basis to complain when they consider standards are not being met (OECD 2005b). </w:t>
      </w:r>
    </w:p>
    <w:p>
      <w:pPr>
        <w:pStyle w:val="TextBody"/>
        <w:rPr/>
      </w:pPr>
      <w:r>
        <w:rPr/>
        <w:t xml:space="preserve">Aged care facilities must be accredited to receive Australian Government funding. The accreditation process assesses the performance of facilities against 44 indicators and associated expected outcomes covering four Accreditation Standards (management systems, staffing and organisational development; health and personal care; residential lifestyle; physical environment and safe systems — appendix F, table F.1). </w:t>
      </w:r>
    </w:p>
    <w:p>
      <w:pPr>
        <w:pStyle w:val="TextBody"/>
        <w:rPr/>
      </w:pPr>
      <w:r>
        <w:rPr/>
        <w:t xml:space="preserve">An independent agency, the ACSAA manages the accreditation of residential aged care facilities in accordance with the Accreditation Grant Principles 1999. The ACSAA undertakes visits to facilities to assess their performance against the Accreditation Standards. The assessment may include accreditation site audits, support contacts or review audits. Support contacts and review audits may be announced or unannounced. Facilities found to be non-compliant with the Accreditation Standards are placed on a timetable for improvement, providing them with an opportunity to correct the non-compliance. Information about a facility’s accreditation status, including copies of the most recent accreditation and review audit reports, are published on the Agency’s website. </w:t>
      </w:r>
    </w:p>
    <w:p>
      <w:pPr>
        <w:pStyle w:val="TextBody"/>
        <w:rPr/>
      </w:pPr>
      <w:r>
        <w:rPr/>
        <w:t xml:space="preserve">Governance issues around accreditation arrangements (including overlapping responsibilities between ACSAA and Department of Health and Ageing (DoHA)) and options for reforms in this area are discussed in chapter 15. </w:t>
      </w:r>
    </w:p>
    <w:p>
      <w:pPr>
        <w:pStyle w:val="TextBody"/>
        <w:rPr/>
      </w:pPr>
      <w:r>
        <w:rPr/>
        <w:t xml:space="preserve">Up until recently, the quality of HACC services and community aged care packages were subject to a range of different quality standards across jurisdictions. From 1 March 2011, a set of Community Care Common Standards were implemented by most jurisdictions. Under this framework, there are 18 indicators and associated expected outcomes covering three standards (effective management; appropriate access and service delivery; and service user rights and responsibilities — appendix F, table F.6). </w:t>
      </w:r>
    </w:p>
    <w:p>
      <w:pPr>
        <w:pStyle w:val="Heading4"/>
        <w:rPr/>
      </w:pPr>
      <w:r>
        <w:rPr/>
        <w:t>Other measures to protect residential care recipients’ safety</w:t>
      </w:r>
    </w:p>
    <w:p>
      <w:pPr>
        <w:pStyle w:val="TextBody"/>
        <w:rPr/>
      </w:pPr>
      <w:r>
        <w:rPr/>
        <w:t xml:space="preserve">Residential aged care facilities must report </w:t>
      </w:r>
      <w:r>
        <w:rPr>
          <w:szCs w:val="22"/>
        </w:rPr>
        <w:t>incidents</w:t>
      </w:r>
      <w:r>
        <w:rPr/>
        <w:t xml:space="preserve"> </w:t>
      </w:r>
      <w:r>
        <w:rPr>
          <w:szCs w:val="22"/>
        </w:rPr>
        <w:t>or allegations of sexual assault or serious physical assault.</w:t>
      </w:r>
      <w:r>
        <w:rPr/>
        <w:t xml:space="preserve"> Police check arrangements are also in place to prevent unsuitable people from working in aged care services. Police checks apply to all staff and contractors who have access to care recipients and to volunteers who have unsupervised access to care recipients. Chapter 15 examines in more detail the regulations aimed at ensuring the safety of care recipients. </w:t>
      </w:r>
    </w:p>
    <w:p>
      <w:pPr>
        <w:pStyle w:val="Heading4"/>
        <w:rPr/>
      </w:pPr>
      <w:r>
        <w:rPr/>
        <w:t xml:space="preserve">Complaints processes </w:t>
      </w:r>
    </w:p>
    <w:p>
      <w:pPr>
        <w:pStyle w:val="TextBody"/>
        <w:rPr/>
      </w:pPr>
      <w:r>
        <w:rPr/>
        <w:t xml:space="preserve">There is an Aged Care Complaints Investigation Scheme (CIS). The CIS is a free service that allows members of the community to submit open, anonymous or confidential concerns/complaints about the quality of care and/or the services being delivered to a care recipient in a residential or community care setting. The CIS has the power to conduct investigations and issue Notices of Required Action where an Approved Provider of aged care is found to be in breach of its responsibilities under the Act. </w:t>
      </w:r>
      <w:r>
        <w:rPr>
          <w:rFonts w:cs="TimesNewRomanPSMT" w:ascii="TimesNewRomanPSMT" w:hAnsi="TimesNewRomanPSMT"/>
          <w:szCs w:val="26"/>
        </w:rPr>
        <w:t xml:space="preserve">It is available to anyone who wishes to provide information or raise a complaint or concern about an Australian Government-subsidised aged care service. The CIS was reviewed in 2009-10 by Merrilyn Walton (chapter 15). </w:t>
      </w:r>
    </w:p>
    <w:p>
      <w:pPr>
        <w:pStyle w:val="TextBody"/>
        <w:rPr/>
      </w:pPr>
      <w:r>
        <w:rPr/>
        <w:t xml:space="preserve">There is also an Office of the Aged Care Commissioner (OACC) which has been established independently of DoHA. The Aged Care Commissioner (the ACC) is able to review decisions and examine complaints about CIS processes and examine the conduct of the Office of Aged Care Quality and Compliance (AOCQC) audits and assessors. The ACC may only make recommendations (generally to the Secretary of DoHA) when examining complaints. Governance issues relating to complaints handling and options for improvement are discussed in more detail in chapter 15 and appendix F. </w:t>
      </w:r>
    </w:p>
    <w:p>
      <w:pPr>
        <w:pStyle w:val="Heading4"/>
        <w:rPr/>
      </w:pPr>
      <w:r>
        <w:rPr/>
        <w:t xml:space="preserve">Advocacy and support services </w:t>
      </w:r>
    </w:p>
    <w:p>
      <w:pPr>
        <w:pStyle w:val="TextBody"/>
        <w:rPr/>
      </w:pPr>
      <w:r>
        <w:rPr/>
        <w:t>The Australian Government funds aged care advocacy services in each state and territory under the National Aged Care Advocacy Program. Advocacy services provide independent advocacy and information to recipients or potential recipients (or their representatives) of aged care. The services also perform an educative role for aged care recipients and Approved Providers on the rights and responsibilities of care recipients. The Commonwealth Ombudsman stressed the importance of aged care consumer advocacy services:</w:t>
      </w:r>
    </w:p>
    <w:p>
      <w:pPr>
        <w:pStyle w:val="Quote"/>
        <w:rPr/>
      </w:pPr>
      <w:r>
        <w:rPr/>
        <w:t>Older Australians seeking to access aged care, regardless of their funds, may be vulnerable to persuasion from others that they do not need to expend their funds on solicitors, financial advisors or other independent sources of advice. Moreover they may be frail and have physical difficulty accessing their funds without negotiating with family members, friends or others. … Easily accessible independent advocacy and advice services would seem of vital importance in a field which involves the living arrangements of an inherently vulnerable sector of the community. (sub. DR786, pp. 1</w:t>
        <w:noBreakHyphen/>
        <w:t>2)</w:t>
      </w:r>
    </w:p>
    <w:p>
      <w:pPr>
        <w:pStyle w:val="TextBody"/>
        <w:rPr/>
      </w:pPr>
      <w:r>
        <w:rPr/>
        <w:t xml:space="preserve">There is also a Community Visitors Scheme which provides one-on-one volunteer visitors to residents of Australian Government subsidised aged care facilities who are socially or culturally isolated and whose quality of life would be improved by friendship and companionship. The scheme is available to any resident who is identified by a facility as at risk of isolation or loneliness, whether for social or cultural reasons, or because of disability. </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r>
        <w:rPr/>
        <w:tab/>
        <w:t xml:space="preserve">How effective is the current quality framework? </w:t>
      </w:r>
    </w:p>
    <w:p>
      <w:pPr>
        <w:pStyle w:val="TextBody"/>
        <w:rPr/>
      </w:pPr>
      <w:r>
        <w:rPr/>
        <w:t xml:space="preserve">As discussed in chapter 5, one of the strengths of the Australian aged care system is the accreditation and quality assurance framework. DoHA described Australia’s quality framework as being one of the most comprehensive in the world: </w:t>
      </w:r>
    </w:p>
    <w:p>
      <w:pPr>
        <w:pStyle w:val="Quote"/>
        <w:rPr/>
      </w:pPr>
      <w:r>
        <w:rPr/>
        <w:t>Australia also has one of the most comprehensive quality frameworks for aged care in the world, with universal accreditation, spot checks and a complaints investigation scheme. (sub. 482, p. 31)</w:t>
      </w:r>
    </w:p>
    <w:p>
      <w:pPr>
        <w:pStyle w:val="TextBody"/>
        <w:rPr/>
      </w:pPr>
      <w:r>
        <w:rPr/>
        <w:t>An evaluation of the impact of accreditation on the quality of care and quality of life of residents in Australian Government-subsidised residential care homes (DoHA 2007, known as the Campbell Report) found that aged care managers and staff considered accreditation to be the major driver of quality improvement in the sector. The introduction of accreditation was found to:</w:t>
      </w:r>
    </w:p>
    <w:p>
      <w:pPr>
        <w:pStyle w:val="ListBullet"/>
        <w:numPr>
          <w:ilvl w:val="0"/>
          <w:numId w:val="10"/>
        </w:numPr>
        <w:rPr/>
      </w:pPr>
      <w:r>
        <w:rPr/>
        <w:t xml:space="preserve">remove under-performing homes from the sector </w:t>
      </w:r>
    </w:p>
    <w:p>
      <w:pPr>
        <w:pStyle w:val="ListBullet"/>
        <w:numPr>
          <w:ilvl w:val="0"/>
          <w:numId w:val="10"/>
        </w:numPr>
        <w:rPr/>
      </w:pPr>
      <w:r>
        <w:rPr/>
        <w:t xml:space="preserve">set a minimum standard for quality </w:t>
      </w:r>
    </w:p>
    <w:p>
      <w:pPr>
        <w:pStyle w:val="ListBullet"/>
        <w:numPr>
          <w:ilvl w:val="0"/>
          <w:numId w:val="10"/>
        </w:numPr>
        <w:rPr/>
      </w:pPr>
      <w:r>
        <w:rPr/>
        <w:t xml:space="preserve">raise the standards of quality across the sector </w:t>
      </w:r>
    </w:p>
    <w:p>
      <w:pPr>
        <w:pStyle w:val="ListBullet"/>
        <w:numPr>
          <w:ilvl w:val="0"/>
          <w:numId w:val="10"/>
        </w:numPr>
        <w:rPr/>
      </w:pPr>
      <w:r>
        <w:rPr/>
        <w:t xml:space="preserve">establish a degree of consistency across the sector </w:t>
      </w:r>
    </w:p>
    <w:p>
      <w:pPr>
        <w:pStyle w:val="ListBullet"/>
        <w:numPr>
          <w:ilvl w:val="0"/>
          <w:numId w:val="10"/>
        </w:numPr>
        <w:rPr/>
      </w:pPr>
      <w:r>
        <w:rPr/>
        <w:t>develop a focus on continuous quality improvement and resident-focused care.</w:t>
      </w:r>
    </w:p>
    <w:p>
      <w:pPr>
        <w:pStyle w:val="TextBody"/>
        <w:rPr/>
      </w:pPr>
      <w:r>
        <w:rPr/>
        <w:t xml:space="preserve">The Campbell report concluded that: </w:t>
      </w:r>
    </w:p>
    <w:p>
      <w:pPr>
        <w:pStyle w:val="Quote"/>
        <w:rPr/>
      </w:pPr>
      <w:r>
        <w:rPr/>
        <w:t xml:space="preserve">… </w:t>
      </w:r>
      <w:r>
        <w:rPr/>
        <w:t>accreditation, together with the regulatory framework in which it is embedded, is an appropriate way to improve quality in residential aged care and has achieved an overall improvement in residents’ quality of care and quality of life. (DoHA 2007, p. v)</w:t>
      </w:r>
    </w:p>
    <w:p>
      <w:pPr>
        <w:pStyle w:val="TextBody"/>
        <w:rPr/>
      </w:pPr>
      <w:r>
        <w:rPr/>
        <w:t xml:space="preserve">In 2000, 63.5 per cent of homes were assessed as meeting all outcomes at their last site audit. The figure is now over 90 per cent (DoHA 2010n). </w:t>
      </w:r>
    </w:p>
    <w:p>
      <w:pPr>
        <w:pStyle w:val="TextBody"/>
        <w:rPr/>
      </w:pPr>
      <w:r>
        <w:rPr/>
        <w:t xml:space="preserve">A number of inquiry participants agreed that accreditation had improved quality in the aged care sector over the last decade or so (see, for example, ECH, Eldercare, Resthaven, sub. 453; Wesley Mission Victoria, sub. 311). But, as discussed in chapter 5, many participants were also of the view that there were limitations to what the minimum standards could achieve and that the accreditation process was too focused on process rather than outcomes. </w:t>
      </w:r>
    </w:p>
    <w:p>
      <w:pPr>
        <w:pStyle w:val="Heading3"/>
        <w:ind w:left="0" w:hanging="0"/>
        <w:rPr/>
      </w:pPr>
      <w:r>
        <w:rPr/>
        <w:t xml:space="preserve">The role and limitations of minimum standards </w:t>
      </w:r>
    </w:p>
    <w:p>
      <w:pPr>
        <w:pStyle w:val="TextBody"/>
        <w:rPr/>
      </w:pPr>
      <w:r>
        <w:rPr/>
        <w:t>The setting of minimum standards and the flexibility around some of the standards was a concern expressed by some participants. Citing the example of staffing and skill-mix, the Combined Pensioners and Superannuants Association of NSW said:</w:t>
      </w:r>
    </w:p>
    <w:p>
      <w:pPr>
        <w:pStyle w:val="Quote"/>
        <w:rPr/>
      </w:pPr>
      <w:r>
        <w:rPr/>
        <w:t xml:space="preserve">… </w:t>
      </w:r>
      <w:r>
        <w:rPr/>
        <w:t>some standards lack clear guidelines, making them easy to flout. Staffing and skill-mix is a good example. The current standard for human resources requires a facility to have ‘appropriately skilled and qualified staff sufficient to ensure that services are delivered in accordance with [the aged care] standards and the residential care service’s philosophy and objectives’.</w:t>
      </w:r>
      <w:r>
        <w:rPr>
          <w:szCs w:val="17"/>
        </w:rPr>
        <w:t xml:space="preserve"> </w:t>
      </w:r>
      <w:r>
        <w:rPr/>
        <w:t>This is very vague and it is unclear how assessors are able to make an accurate judgement about a facility’s success in meeting this standard. (sub. DR760, p. 15)</w:t>
      </w:r>
    </w:p>
    <w:p>
      <w:pPr>
        <w:pStyle w:val="TextBody"/>
        <w:rPr/>
      </w:pPr>
      <w:r>
        <w:rPr/>
        <w:t>Valerie and John Braithwaite also argued that the lack of variation in scores, represented by over 90 per cent compliance, tells care recipients and their families very little about the quality of care:</w:t>
      </w:r>
    </w:p>
    <w:p>
      <w:pPr>
        <w:pStyle w:val="Quote"/>
        <w:rPr>
          <w:sz w:val="23"/>
          <w:szCs w:val="23"/>
        </w:rPr>
      </w:pPr>
      <w:r>
        <w:rPr>
          <w:sz w:val="23"/>
          <w:szCs w:val="23"/>
        </w:rPr>
        <w:t>Our experience of observing the issuance of 98 per cent compliance outcomes in Australia is that high scores should be interpreted as evidence of ‘soft’ accreditation assessment rather than of high standards. The other problem with ridiculously high scores is that they make the transparency reforms of a decade ago meaningless. Going to the website to inform a choice of nursing home is a meaningless activity because the website almost always tells you that everything is wonderful in every respect at every nursing home in your locality! (sub. DR679, p. 2)</w:t>
      </w:r>
    </w:p>
    <w:p>
      <w:pPr>
        <w:pStyle w:val="TextBody"/>
        <w:rPr/>
      </w:pPr>
      <w:r>
        <w:rPr/>
        <w:t xml:space="preserve">Participants also criticised the accreditation process’s focus on monitoring compliance rather than quality improvement. Wesley Mission Victoria, for example, said: </w:t>
      </w:r>
    </w:p>
    <w:p>
      <w:pPr>
        <w:pStyle w:val="Quote"/>
        <w:rPr/>
      </w:pPr>
      <w:r>
        <w:rPr/>
        <w:t xml:space="preserve">The current accreditation process focuses on monitoring compliance rather than operating as a quality improvement process. The status of being either compliant or non-compliant largely ignores quality of life outcomes for residents. The focus on compliance/non-compliance has led to a reactive approach to change, associated with the fear of what will happen if we are found to be non-compliant. Operating within such a system means that it has been hard to engender a culture of continuous improvement. (sub. 311, p. 4) </w:t>
      </w:r>
    </w:p>
    <w:p>
      <w:pPr>
        <w:pStyle w:val="TextBody"/>
        <w:rPr/>
      </w:pPr>
      <w:r>
        <w:rPr/>
        <w:t xml:space="preserve">Similarly, Mercy Health said: </w:t>
      </w:r>
    </w:p>
    <w:p>
      <w:pPr>
        <w:pStyle w:val="Quote"/>
        <w:rPr/>
      </w:pPr>
      <w:r>
        <w:rPr/>
        <w:t>The present aged care standards are focused more on the achievement of minimum standards than on the idea of continuous quality improvement. … Best practice accreditation systems focus on quality improvement to find the underlying causes of errors or system failures so that their future incidence can be reduced. (sub. 215, p. 9)</w:t>
      </w:r>
    </w:p>
    <w:p>
      <w:pPr>
        <w:pStyle w:val="TextBody"/>
        <w:rPr/>
      </w:pPr>
      <w:r>
        <w:rPr/>
        <w:t>The ACSAA agreed that ‘standards alone do not provide incentives for providers to improve quality above the minimum’. In addition, it argued that there are a range of variables which influence care outcomes for residents that are not directly related to the standards, such as strategic business decisions made by facility managers, the workforce and revenue streams (sub. DR763, p. 4).</w:t>
      </w:r>
    </w:p>
    <w:p>
      <w:pPr>
        <w:pStyle w:val="TextBody"/>
        <w:rPr/>
      </w:pPr>
      <w:r>
        <w:rPr/>
        <w:t xml:space="preserve">Recognising this, Hogan recommended that the ACSAA develop a star rating system where the basis of the system was the relative performance of aged care facilities as a means of encouraging providers to provide care above the minimum standards: </w:t>
      </w:r>
    </w:p>
    <w:p>
      <w:pPr>
        <w:pStyle w:val="Quote"/>
        <w:rPr/>
      </w:pPr>
      <w:r>
        <w:rPr/>
        <w:t>The current accreditation process may encourage some providers to aim only for the minimum standard required to maintain accreditation and access to Government funding. A star rating system would reinforce commitment to continuous improvement. Further, as the industry moves to more flexibility in management and pricing, consumers would have greater assurance of transparency to determine the choices available. (2004b, p. 245)</w:t>
      </w:r>
    </w:p>
    <w:p>
      <w:pPr>
        <w:pStyle w:val="TextBody"/>
        <w:rPr/>
      </w:pPr>
      <w:r>
        <w:rPr/>
        <w:t xml:space="preserve">One of the roles of the ACSAA is also to help industry improve service quality by identifying best practice, providing information and supplying education and training services. Initiatives of the Agency in this regard include: </w:t>
      </w:r>
    </w:p>
    <w:p>
      <w:pPr>
        <w:pStyle w:val="ListBullet"/>
        <w:numPr>
          <w:ilvl w:val="0"/>
          <w:numId w:val="10"/>
        </w:numPr>
        <w:rPr/>
      </w:pPr>
      <w:r>
        <w:rPr/>
        <w:t xml:space="preserve">Better Practice Awards. These are presented for better practice in programs run by a residential aged care facility that benefit the lives of the residents. Achievers receive a certificate and a better practice profile on the Agency’s website. </w:t>
      </w:r>
    </w:p>
    <w:p>
      <w:pPr>
        <w:pStyle w:val="ListBullet"/>
        <w:numPr>
          <w:ilvl w:val="0"/>
          <w:numId w:val="10"/>
        </w:numPr>
        <w:rPr/>
      </w:pPr>
      <w:r>
        <w:rPr/>
        <w:t>Seminars and a Quality Education on the Standards (QUEST) program delivered by quality assessors in aged care homes to improve stakeholders’ understanding of the standards and accreditation, with a focus on continuous improvement.</w:t>
      </w:r>
    </w:p>
    <w:p>
      <w:pPr>
        <w:pStyle w:val="TextBody"/>
        <w:rPr/>
      </w:pPr>
      <w:r>
        <w:rPr/>
        <w:t>The Campbell Report noted the tensions inherent in a regulatory scheme that has the dual objectives of stimulating continuous quality improvement and assuring compliance with minimum standards:</w:t>
      </w:r>
    </w:p>
    <w:p>
      <w:pPr>
        <w:pStyle w:val="Quote"/>
        <w:rPr/>
      </w:pPr>
      <w:r>
        <w:rPr/>
        <w:t xml:space="preserve">… </w:t>
      </w:r>
      <w:r>
        <w:rPr/>
        <w:t>the notion of standards implies clear-cut criteria and fixed definitions of quality, whereas the notion of continuous quality improvement implies a continual process of self-examination and a never-ending search for improvement without a fixed destination. (DoHA 2007, p. 33)</w:t>
      </w:r>
    </w:p>
    <w:p>
      <w:pPr>
        <w:pStyle w:val="TextBody"/>
        <w:rPr/>
      </w:pPr>
      <w:r>
        <w:rPr/>
        <w:t xml:space="preserve">The Report concluded that accreditation was capable of achieving both continuous quality improvement and assuring compliance with minimum standards, but that there was limited capacity for measuring quality to encourage quality improvement: </w:t>
      </w:r>
    </w:p>
    <w:p>
      <w:pPr>
        <w:pStyle w:val="Quote"/>
        <w:rPr/>
      </w:pPr>
      <w:r>
        <w:rPr/>
        <w:t xml:space="preserve">While there was evidence that accreditation </w:t>
      </w:r>
      <w:r>
        <w:rPr>
          <w:i/>
          <w:iCs/>
        </w:rPr>
        <w:t xml:space="preserve">promotes </w:t>
      </w:r>
      <w:r>
        <w:rPr/>
        <w:t xml:space="preserve">continuous quality improvement, its capacity to effectively </w:t>
      </w:r>
      <w:r>
        <w:rPr>
          <w:i/>
          <w:iCs/>
        </w:rPr>
        <w:t>measure</w:t>
      </w:r>
      <w:r>
        <w:rPr>
          <w:rFonts w:cs="MyriadPro-It" w:ascii="MyriadPro-It" w:hAnsi="MyriadPro-It"/>
          <w:i/>
          <w:iCs/>
        </w:rPr>
        <w:t xml:space="preserve"> </w:t>
      </w:r>
      <w:r>
        <w:rPr/>
        <w:t>quality in order to stimulate quality improvement is limited. The measurement of continuous improvement is embedded in each of the Standards. However, the non-prescriptive nature of both the Standards and the accreditation process means that improvement in quality is based on the individual focus of the home and is not necessarily consistent within the same home over time, or between homes across the sector. (DoHA 2007, p. xiii)</w:t>
      </w:r>
    </w:p>
    <w:p>
      <w:pPr>
        <w:pStyle w:val="TextBody"/>
        <w:rPr/>
      </w:pPr>
      <w:r>
        <w:rPr/>
        <w:t xml:space="preserve">The Aged Care Accreditation Standards and the accreditation process for residential care facilities has been under review. A Technical Reference Group established to review the standards has developed a draft set of standards. According to DoHA, in revising the Standards, there is an increased focus on the resident and encouraging the provision of resident-centred care, reducing duplication across the standards and encouraging continuous quality improvement. </w:t>
      </w:r>
    </w:p>
    <w:p>
      <w:pPr>
        <w:pStyle w:val="TextBody"/>
        <w:rPr/>
      </w:pPr>
      <w:r>
        <w:rPr/>
        <w:t xml:space="preserve">Quality improvement could be further enhanced by establishing stronger links on the best available evidence into effective practices and processes and the standards of care. In residential care, the Encouraging Best Practice in Residential Aged Care program supports the uptake of existing evidence-based guidelines by funding organisations to translate evidence into practice (DoHA 2010n). Care recipients should also know what high quality services are able to achieve (based on good evidence). </w:t>
      </w:r>
    </w:p>
    <w:p>
      <w:pPr>
        <w:pStyle w:val="Heading3"/>
        <w:ind w:left="0" w:hanging="0"/>
        <w:rPr/>
      </w:pPr>
      <w:r>
        <w:rPr/>
        <w:t xml:space="preserve">Does the accreditation process present a true picture? </w:t>
      </w:r>
    </w:p>
    <w:p>
      <w:pPr>
        <w:pStyle w:val="TextBody"/>
        <w:rPr/>
      </w:pPr>
      <w:r>
        <w:rPr/>
        <w:t>Participants questioned how true a picture is provided by the accreditation process. The Combined Pensioners and Superannuants Association of NSW said:</w:t>
      </w:r>
    </w:p>
    <w:p>
      <w:pPr>
        <w:pStyle w:val="Quote"/>
        <w:rPr/>
      </w:pPr>
      <w:r>
        <w:rPr/>
        <w:t xml:space="preserve">… </w:t>
      </w:r>
      <w:r>
        <w:rPr>
          <w:szCs w:val="26"/>
        </w:rPr>
        <w:t>facilities have ample time to ‘prepare’ for accreditation. It is well known that facilities put their best foot forward when accreditation is due because they receive three months’ notice of the site audit. This may point to why so often poor care is uncovered in facilities shortly after an accreditation visit where 44 of the 44 standards were passed.</w:t>
      </w:r>
      <w:r>
        <w:rPr/>
        <w:t xml:space="preserve"> </w:t>
      </w:r>
    </w:p>
    <w:p>
      <w:pPr>
        <w:pStyle w:val="Quote"/>
        <w:rPr/>
      </w:pPr>
      <w:r>
        <w:rPr>
          <w:szCs w:val="26"/>
        </w:rPr>
        <w:t xml:space="preserve">… </w:t>
      </w:r>
      <w:r>
        <w:rPr>
          <w:szCs w:val="26"/>
        </w:rPr>
        <w:t xml:space="preserve">the Agency generally only visits facilities during business hours. CPSA often hears of facilities that put on skeleton staff at night and weekends. This can lead to residents waiting until Monday for treatment if their health declines over a weekend either because management was not present to make a decision about the resident’s care or the resident’s decline was not picked up by overworked staff. </w:t>
      </w:r>
      <w:r>
        <w:rPr/>
        <w:t>(sub. DR760, pp. 16</w:t>
        <w:noBreakHyphen/>
        <w:t>17)</w:t>
      </w:r>
    </w:p>
    <w:p>
      <w:pPr>
        <w:pStyle w:val="TextBody"/>
        <w:rPr/>
      </w:pPr>
      <w:r>
        <w:rPr/>
        <w:t>Jody Kerrins suggested that only the best staff are rostered on for accreditation visits:</w:t>
      </w:r>
    </w:p>
    <w:p>
      <w:pPr>
        <w:pStyle w:val="Quote"/>
        <w:rPr/>
      </w:pPr>
      <w:r>
        <w:rPr/>
        <w:t>When aged care facilities are coming up for Accreditation, often approved providers ensure that the ‘best’ staff are rostered on duty, on those days only, even when it may not be the normal rostered shift of the staff member. Example: Some staff asked ‘not to come in’ on the days the Accreditors are in the facility. (sub. DR523, p. 1)</w:t>
      </w:r>
    </w:p>
    <w:p>
      <w:pPr>
        <w:pStyle w:val="TextBody"/>
        <w:rPr/>
      </w:pPr>
      <w:r>
        <w:rPr/>
        <w:t xml:space="preserve">Some participants called for more unannounced visits as a way of getting a better picture of the care provided on a day-to-day basis. Donna Moses, for example, said: </w:t>
      </w:r>
    </w:p>
    <w:p>
      <w:pPr>
        <w:pStyle w:val="Quote"/>
        <w:rPr/>
      </w:pPr>
      <w:r>
        <w:rPr/>
        <w:t xml:space="preserve">… </w:t>
      </w:r>
      <w:r>
        <w:rPr/>
        <w:t>there should be more unannounced visits to ACFs by Accreditation Surveyors that would to some degree balance out the frantic pre-Accreditation chaos that takes place in all ACFs and hospitals prior to the 3 day visit, all aimed at glossing over or distracting from any deficiencies in management or operation. (sub. DR545, p. 2)</w:t>
      </w:r>
    </w:p>
    <w:p>
      <w:pPr>
        <w:pStyle w:val="TextBody"/>
        <w:rPr/>
      </w:pPr>
      <w:r>
        <w:rPr/>
        <w:t xml:space="preserve">ACSAA also acknowledged the importance of unannounced visits for ensuring high quality care: </w:t>
      </w:r>
    </w:p>
    <w:p>
      <w:pPr>
        <w:pStyle w:val="Quote"/>
        <w:rPr/>
      </w:pPr>
      <w:r>
        <w:rPr/>
        <w:t>Although sometimes criticised, unannounced visits have a number of benefits. They help organisations to focus on providing safe, high quality care at all times; affirm the expectation of continuous compliance with the standards; enhance the credibility of the accreditation process by ensuring that an organisation’s performance is observed under normal circumstances; address public concerns that the accreditation body receives an accurate reflection of the quality and safety of care; and provide an assurance the provider is continuing to meet relevant standards. (sub. 354, p. 5)</w:t>
      </w:r>
    </w:p>
    <w:p>
      <w:pPr>
        <w:pStyle w:val="TextBody"/>
        <w:rPr/>
      </w:pPr>
      <w:r>
        <w:rPr/>
        <w:t xml:space="preserve">The Australian Government requires that each facility receives at least one unannounced visit each year and ACSAA uses a risk management approach to determine which facilities receive unannounced visits. </w:t>
      </w:r>
    </w:p>
    <w:p>
      <w:pPr>
        <w:pStyle w:val="TextBody"/>
        <w:rPr/>
      </w:pPr>
      <w:r>
        <w:rPr/>
        <w:t>Anna Howe (sub. 355) suggested that reducing the frequency of full site audits from three years to every 4–5 years would free up resources for ACSAA to undertake more frequent unannounced visits. Her analysis of sanctions from 1999 to 2008 showed that non-compliance is rarely identified at site audit visits and mostly identified during unannounced visits. Along similar lines, ACSAA noted that of the all the facilities identified as failing to meet at least one expected outcome in 2008</w:t>
        <w:noBreakHyphen/>
        <w:t>09, around 36 per cent were identified from unannounced support contacts (ACSAA sub. DR763).</w:t>
      </w:r>
    </w:p>
    <w:p>
      <w:pPr>
        <w:pStyle w:val="TextBody"/>
        <w:rPr/>
      </w:pPr>
      <w:r>
        <w:rPr/>
        <w:t xml:space="preserve">While both targeted and random unannounced visits should be part of the visits program of a regulator, the Commission has previously argued that the focus should be on targeted visits (PC 2009a). Targeted unannounced visits should be made to those facilities that meet certain risk profile parameters. </w:t>
      </w:r>
    </w:p>
    <w:p>
      <w:pPr>
        <w:pStyle w:val="TextBody"/>
        <w:rPr/>
      </w:pPr>
      <w:r>
        <w:rPr/>
        <w:t>The Commission is also recommending that a Community Visits Program</w:t>
      </w:r>
      <w:r>
        <w:rPr>
          <w:rStyle w:val="FootnoteCharacters"/>
          <w:rStyle w:val="FootnoteAnchor"/>
        </w:rPr>
        <w:footnoteReference w:id="2"/>
      </w:r>
      <w:r>
        <w:rPr/>
        <w:t>, similar to that operating in other residential care settings (for example, disability and children’s services), be developed for aged care (chapter 15). Under such programs the community visitors have specific legal powers to make unannounced visits to facilities, talk privately with residents or employees, inspect operational documents and report on the adequacy of services provided. They support the quality provision of services in a number of ways:</w:t>
      </w:r>
    </w:p>
    <w:p>
      <w:pPr>
        <w:pStyle w:val="ListBullet"/>
        <w:numPr>
          <w:ilvl w:val="0"/>
          <w:numId w:val="10"/>
        </w:numPr>
        <w:rPr/>
      </w:pPr>
      <w:r>
        <w:rPr/>
        <w:t>they can draw issues to the attention of service providers</w:t>
      </w:r>
    </w:p>
    <w:p>
      <w:pPr>
        <w:pStyle w:val="ListBullet"/>
        <w:numPr>
          <w:ilvl w:val="0"/>
          <w:numId w:val="10"/>
        </w:numPr>
        <w:rPr>
          <w:rFonts w:ascii="TimesNewRomanPSMT" w:hAnsi="TimesNewRomanPSMT" w:cs="TimesNewRomanPSMT"/>
          <w:szCs w:val="26"/>
        </w:rPr>
      </w:pPr>
      <w:r>
        <w:rPr/>
        <w:t xml:space="preserve">when serious issues are detected, they can instigate further investigations </w:t>
      </w:r>
    </w:p>
    <w:p>
      <w:pPr>
        <w:pStyle w:val="ListBullet"/>
        <w:numPr>
          <w:ilvl w:val="0"/>
          <w:numId w:val="10"/>
        </w:numPr>
        <w:rPr/>
      </w:pPr>
      <w:r>
        <w:rPr/>
        <w:t xml:space="preserve">their annual reports provide information to consumers about ongoing issues with certain providers and to government </w:t>
      </w:r>
      <w:r>
        <w:rPr>
          <w:rFonts w:cs="TimesNewRomanPSMT" w:ascii="TimesNewRomanPSMT" w:hAnsi="TimesNewRomanPSMT"/>
          <w:szCs w:val="26"/>
        </w:rPr>
        <w:t>about broader industry challenges and trends in service delivery (PC 2011).</w:t>
      </w:r>
    </w:p>
    <w:p>
      <w:pPr>
        <w:pStyle w:val="Heading3"/>
        <w:ind w:left="0" w:hanging="0"/>
        <w:rPr/>
      </w:pPr>
      <w:r>
        <w:rPr/>
        <w:t>A focus on process rather than outcomes</w:t>
      </w:r>
    </w:p>
    <w:p>
      <w:pPr>
        <w:pStyle w:val="TextBody"/>
        <w:rPr/>
      </w:pPr>
      <w:r>
        <w:rPr/>
        <w:t>A common theme among participants was that the quality framework, and the accreditation process in particular, is very much about ticking the boxes, looking at processes and paperwork and is not sufficiently focused on outcomes for care recipients (box 10.3). Wesley Mission Victoria, for example, said:</w:t>
      </w:r>
    </w:p>
    <w:p>
      <w:pPr>
        <w:pStyle w:val="Quote"/>
        <w:rPr/>
      </w:pPr>
      <w:r>
        <w:rPr/>
        <w:t>There is a fundamental tension between standards focused on the services that are delivered and the outcomes that people want and value in relation to their own lives. The Aged Care Standards which underpin the accreditation process relate to what is delivered, rather than what the result of that delivery is in terms of impact on individuals’ sense of their own well-being. It cannot be assumed that just because an organisation is providing a service to established and measurable standards, that this means that all people always get the care and support that they want, or in a way that they want. (sub. 311, p. 5)</w:t>
      </w:r>
    </w:p>
    <w:p>
      <w:pPr>
        <w:pStyle w:val="TextBody"/>
        <w:rPr/>
      </w:pPr>
      <w:r>
        <w:rPr/>
        <w:t xml:space="preserve">National Seniors Australia (NSA), also said: </w:t>
      </w:r>
    </w:p>
    <w:p>
      <w:pPr>
        <w:pStyle w:val="Quote"/>
        <w:rPr/>
      </w:pPr>
      <w:r>
        <w:rPr/>
        <w:t>Anecdotal evidence from NSA members suggests that even those providers who are fully compliant are not necessarily meeting the expectations of consumers and their families for ‘high standards of care’. The focus of the regulatory framework needs to be targeted to improving quality of life and quality of care for consumers. In relation to quality of care, it should be noted that quality indicators are often developed from a provider perspective and focus on the process of care delivery rather than from the consumer’s perspective. (sub. 411, p. 17)</w:t>
      </w:r>
    </w:p>
    <w:p>
      <w:pPr>
        <w:pStyle w:val="TextBody"/>
        <w:rPr/>
      </w:pPr>
      <w:r>
        <w:rPr/>
        <w:t xml:space="preserve">Engaging with users of aged care services to gain insights into their experiences with aged care services is a crucial element in any quality assurance process and for ensuring that people are receiving the expected quality of care and support (particularly as moving between aged care providers is difficult, especially for those in residential care). </w:t>
      </w:r>
    </w:p>
    <w:p>
      <w:pPr>
        <w:pStyle w:val="TextBody"/>
        <w:rPr/>
      </w:pPr>
      <w:r>
        <w:rPr/>
        <w:t xml:space="preserve">ACSAA acknowledged that ‘the level of resident engagement in the accreditation process is currently limited to confidential interviews conducted with residents and their representatives during visits by assessors from the Accreditation Agency’, but that the Agency has recently begun talking to consumer groups about ways to gather information about resident experience on an ongoing basis and thinking about how users of the services might become part of assessment teams (sub. 354, p. 10). </w:t>
      </w:r>
    </w:p>
    <w:p>
      <w:pPr>
        <w:pStyle w:val="TextBody"/>
        <w:rPr/>
      </w:pPr>
      <w:r>
        <w:rPr/>
        <w:t>A further concern of participants was that the paperwork requirements of the accreditation process takes staff time away from care recipients (Aged Care Crisis, sub. 433; Baptist Village Baxter sub. 170). Helping Hand Aged Care (sub. 196) estimated that in a twelve month period more than 1000 hours (the equivalent of 28 full time weeks) were spent by the organisation to facilitate visits from regulatory bodies, primarily the ACSAA.</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Accreditation — participants said it was more about process and paper than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orthside Community Forum Inc: </w:t>
            </w:r>
          </w:p>
          <w:p>
            <w:pPr>
              <w:pStyle w:val="BoxQuote"/>
              <w:rPr/>
            </w:pPr>
            <w:r>
              <w:rPr/>
              <w:t xml:space="preserve">There must be stringent quality control checks for all aged care. Too often the ‘checks’ are arbitrary, tokenistic and fail to see the </w:t>
            </w:r>
            <w:r>
              <w:rPr>
                <w:i/>
              </w:rPr>
              <w:t>quality</w:t>
            </w:r>
            <w:r>
              <w:rPr/>
              <w:t xml:space="preserve"> aspects of care that make such a difference to a resident’s life. (sub. DR683, p.6)</w:t>
            </w:r>
          </w:p>
          <w:p>
            <w:pPr>
              <w:pStyle w:val="Box"/>
              <w:rPr/>
            </w:pPr>
            <w:r>
              <w:rPr/>
              <w:t xml:space="preserve">Maree Bernoth: </w:t>
            </w:r>
          </w:p>
          <w:p>
            <w:pPr>
              <w:pStyle w:val="BoxQuote"/>
              <w:rPr/>
            </w:pPr>
            <w:r>
              <w:rPr/>
              <w:t>It is not about care given, it is about having systems in place and on paper. It is irrelevant whether or not those systems are functioning because the real, tangible outcomes are not looked at, that is, the actual care delivered (or not) in the bathrooms and the bedrooms. (sub. 253, p. 23)</w:t>
            </w:r>
          </w:p>
          <w:p>
            <w:pPr>
              <w:pStyle w:val="Box"/>
              <w:rPr/>
            </w:pPr>
            <w:r>
              <w:rPr/>
              <w:t xml:space="preserve">The </w:t>
            </w:r>
            <w:r>
              <w:rPr>
                <w:szCs w:val="36"/>
              </w:rPr>
              <w:t>Quality Aged Care Action Group Inc, Blue Mountain Branch:</w:t>
            </w:r>
          </w:p>
          <w:p>
            <w:pPr>
              <w:pStyle w:val="BoxQuote"/>
              <w:rPr/>
            </w:pPr>
            <w:r>
              <w:rPr/>
              <w:t>Many hours are spent updating forms for the visit at the cost of care hours. (sub. DR834, p. 4)</w:t>
            </w:r>
          </w:p>
          <w:p>
            <w:pPr>
              <w:pStyle w:val="Box"/>
              <w:rPr/>
            </w:pPr>
            <w:r>
              <w:rPr/>
              <w:t>Cheryl Young:</w:t>
            </w:r>
          </w:p>
          <w:p>
            <w:pPr>
              <w:pStyle w:val="BoxQuote"/>
              <w:rPr/>
            </w:pPr>
            <w:r>
              <w:rPr/>
              <w:t>Accreditation seems to be a process of looking at paperwork only and not looking at the resident and the actual resident outcome as far as actual physical outcomes for that particular resident. (trans, p. 105)</w:t>
            </w:r>
          </w:p>
          <w:p>
            <w:pPr>
              <w:pStyle w:val="BoxQuote"/>
              <w:rPr/>
            </w:pPr>
            <w:r>
              <w:rPr/>
              <w:t>…</w:t>
            </w:r>
            <w:r>
              <w:rPr>
                <w:rFonts w:eastAsia="Arial"/>
              </w:rPr>
              <w:t xml:space="preserve"> </w:t>
            </w:r>
            <w:r>
              <w:rPr/>
              <w:t>I do believe that it could be improved, but it has to get its focus off the paper-based systems and the risk management to the Nth degree on so many small issues and start actually looking at the residents, their care, their needs and whether they're happy. You can tell when you walk into a facility whether the residents are happy, and that's what they should be looking at, not whether I've got thumbtacks on my pin boards, which was what I got picked up on last time. You know, I hadn't risk managed my thumbtacks. (trans., pp. 110</w:t>
              <w:noBreakHyphen/>
              <w:t>111)</w:t>
            </w:r>
          </w:p>
          <w:p>
            <w:pPr>
              <w:pStyle w:val="Box"/>
              <w:rPr/>
            </w:pPr>
            <w:r>
              <w:rPr/>
              <w:t xml:space="preserve">Aged Care Crisis: </w:t>
            </w:r>
          </w:p>
          <w:p>
            <w:pPr>
              <w:pStyle w:val="BoxQuote"/>
              <w:rPr/>
            </w:pPr>
            <w:r>
              <w:rPr/>
              <w:t xml:space="preserve">The current accreditation system does not adequately measure the delivery of care to frail Australians in our aged-care homes. The Agency concentrates on processes rather than on measurable adverse events. These often remain hidden. </w:t>
            </w:r>
          </w:p>
          <w:p>
            <w:pPr>
              <w:pStyle w:val="BoxQuote"/>
              <w:rPr/>
            </w:pPr>
            <w:r>
              <w:rPr/>
              <w:t>Measurable levels of real care (performance) such as bedsores and weight loss are not recorded nor reported publicly. Instead the Agency refers to ‘indicators’ and looks at whether processes are in place to prevent and treat these failures in care. Their success in doing so is neither evaluated nor reported. While these processes are important for improvement they are not the measures of performance which inform regulators, citizens or researchers. (sub. 433 , p.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ccording to ACSAA, however, many of the costs that providers attribute to accreditation are costs associated with conducting a good quality management system: </w:t>
      </w:r>
    </w:p>
    <w:p>
      <w:pPr>
        <w:pStyle w:val="Quote"/>
        <w:rPr/>
      </w:pPr>
      <w:r>
        <w:rPr/>
        <w:t xml:space="preserve"> … </w:t>
      </w:r>
      <w:r>
        <w:rPr/>
        <w:t>it has been reported that accreditation requires a provider to have a complaints management system and that this is therefore a cost of accreditation. The Accreditation Agency’s perspective is that such a system is fundamental to the conduct of a residential aged care facility and is a cost of supporting the delivery of services. Similar comments have been reported concerning care plans and other documentation that is critical to the management of services to residents. (sub. 354, p. 7)</w:t>
      </w:r>
    </w:p>
    <w:p>
      <w:pPr>
        <w:pStyle w:val="TextBody"/>
        <w:rPr/>
      </w:pPr>
      <w:r>
        <w:rPr/>
        <w:t>ACSAA (sub. 354) also said that questionnaire’s filled out by residential aged care facilities following visits from the Agency suggest that site visits are not as onerous as some claim them to be. Based on 4000 feedback forms, responses to the question ‘staff were able to continue work’ in 2009</w:t>
        <w:noBreakHyphen/>
        <w:t xml:space="preserve">10 showed satisfaction rates of 98 per cent (for unannounced visits) and 95 per cent (for announced visits). </w:t>
      </w:r>
    </w:p>
    <w:p>
      <w:pPr>
        <w:pStyle w:val="TextBody"/>
        <w:rPr>
          <w:rFonts w:ascii="TimesNewRomanPSMT" w:hAnsi="TimesNewRomanPSMT" w:cs="TimesNewRomanPSMT"/>
          <w:szCs w:val="26"/>
        </w:rPr>
      </w:pPr>
      <w:r>
        <w:rPr>
          <w:rFonts w:cs="TimesNewRomanPSMT" w:ascii="TimesNewRomanPSMT" w:hAnsi="TimesNewRomanPSMT"/>
          <w:szCs w:val="26"/>
        </w:rPr>
        <w:t>Any quality assurance system should be about cost effectively assessing compliance, keeping in mind that the objective of assessing compliance is to protect those most vulnerable in our community. Too much emphasis on process and documentation adds to costs, and can detract from care quality, without adequate benefits to the wellbeing of care recipients.</w:t>
      </w:r>
      <w:r>
        <w:rPr/>
        <w:t xml:space="preserve"> </w:t>
      </w:r>
    </w:p>
    <w:p>
      <w:pPr>
        <w:pStyle w:val="TextBody"/>
        <w:rPr/>
      </w:pPr>
      <w:r>
        <w:rPr>
          <w:rFonts w:cs="TimesNewRomanPSMT" w:ascii="TimesNewRomanPSMT" w:hAnsi="TimesNewRomanPSMT"/>
          <w:szCs w:val="26"/>
        </w:rPr>
        <w:t xml:space="preserve">Excessive reporting was also cited by some as an impediment to attracting and retaining staff who are attracted into the industry by the opportunity to provide care, not to undertake clerical tasks (chapter 14). As discussed in chapter 15, the current regulatory system should be reviewed to identify where unnecessary regulatory burdens could be removed without compromising quality and safety — indeed leading to improved quality and safety. </w:t>
      </w:r>
      <w:r>
        <w:rPr/>
        <w:t xml:space="preserve">In February 2011, ACSAA announced a project to determine what documents are created exclusively for the purpose of accreditation and to develop a strategy to stop the practice (ACSAA sub. DR763). </w:t>
      </w:r>
    </w:p>
    <w:p>
      <w:pPr>
        <w:pStyle w:val="TextBody"/>
        <w:rPr>
          <w:rFonts w:ascii="TimesNewRomanPSMT" w:hAnsi="TimesNewRomanPSMT" w:cs="TimesNewRomanPSMT"/>
          <w:szCs w:val="26"/>
        </w:rPr>
      </w:pPr>
      <w:r>
        <w:rPr/>
        <w:t xml:space="preserve">Stronger competitive pressures should provide an incentive for providers to find more </w:t>
      </w:r>
      <w:r>
        <w:rPr>
          <w:rFonts w:cs="TimesNewRomanPSMT" w:ascii="TimesNewRomanPSMT" w:hAnsi="TimesNewRomanPSMT"/>
          <w:szCs w:val="26"/>
        </w:rPr>
        <w:t>cost effective ways to meet the requirements of the compliance framework. This in turn could mean better care for recipients (less staff diversions away from meeting care needs) and a more attractive work environment for staff.</w:t>
      </w:r>
    </w:p>
    <w:p>
      <w:pPr>
        <w:pStyle w:val="TextBody"/>
        <w:rPr/>
      </w:pPr>
      <w:r>
        <w:rPr>
          <w:rFonts w:cs="TimesNewRomanPSMT" w:ascii="TimesNewRomanPSMT" w:hAnsi="TimesNewRomanPSMT"/>
          <w:szCs w:val="26"/>
        </w:rPr>
        <w:t xml:space="preserve">The increased use of electronic records should also offer scope to significantly reduce the burden of documentation (and improve the quality of care of older Australians), but requires that regulatory authorities and providers accept and embrace the technology. As discussed in chapter 9, DoHA has made recent announcements about further progressing the roll out of the </w:t>
      </w:r>
      <w:r>
        <w:rPr/>
        <w:t>electronic Aged Care Client Record (DoHA 2010b).</w:t>
      </w:r>
    </w:p>
    <w:p>
      <w:pPr>
        <w:pStyle w:val="Heading3"/>
        <w:ind w:left="0" w:hanging="0"/>
        <w:rPr/>
      </w:pPr>
      <w:r>
        <w:rPr/>
        <w:t>Accountability and transparency — the missing pieces in the quality assurance framework?</w:t>
      </w:r>
    </w:p>
    <w:p>
      <w:pPr>
        <w:pStyle w:val="TextBody"/>
        <w:rPr/>
      </w:pPr>
      <w:r>
        <w:rPr/>
        <w:t>A number of participants argued that under current arrangements there is little accountability and transparency about how care dollars are spent and as a result taxpayers have no guarantees that public monies are achieving the best quality of care outcomes. Aged Care Crisis, for example, said:</w:t>
      </w:r>
    </w:p>
    <w:p>
      <w:pPr>
        <w:pStyle w:val="Quote"/>
        <w:rPr/>
      </w:pPr>
      <w:r>
        <w:rPr/>
        <w:t>Aged-care providers receive billions of dollars of taxpayer funding. There should be full disclosure as to how that money is being spent. As well as providing increased transparency for consumers, such disclosure would undoubtedly encourage improvement in residential aged-care services. (sub. DR433, p. 7)</w:t>
      </w:r>
    </w:p>
    <w:p>
      <w:pPr>
        <w:pStyle w:val="TextBody"/>
        <w:rPr/>
      </w:pPr>
      <w:r>
        <w:rPr/>
        <w:t>A former carer who for two and a half years had visited her husband in a residential care facility also said:</w:t>
      </w:r>
    </w:p>
    <w:p>
      <w:pPr>
        <w:pStyle w:val="Quote"/>
        <w:rPr/>
      </w:pPr>
      <w:r>
        <w:rPr/>
        <w:t>Taxpayers have a right to know how their money is distributed and the earmarking of government money for specific purposes such as nursing care and resources is the only just outcome acceptable. (Margaret Zanghi, sub. DR638, p. 2)</w:t>
      </w:r>
    </w:p>
    <w:p>
      <w:pPr>
        <w:pStyle w:val="TextBody"/>
        <w:rPr/>
      </w:pPr>
      <w:r>
        <w:rPr/>
        <w:t xml:space="preserve">Improving quality is an important part of ensuring the best use of taxpayers’ money. </w:t>
      </w:r>
    </w:p>
    <w:p>
      <w:pPr>
        <w:pStyle w:val="TextBody"/>
        <w:rPr/>
      </w:pPr>
      <w:r>
        <w:rPr/>
        <w:t xml:space="preserve">United Voice </w:t>
      </w:r>
      <w:r>
        <w:rPr>
          <w:rFonts w:cs="TimesNewRomanPSMT" w:ascii="TimesNewRomanPSMT" w:hAnsi="TimesNewRomanPSMT"/>
          <w:szCs w:val="26"/>
        </w:rPr>
        <w:t xml:space="preserve">— NSW (LHMU) </w:t>
      </w:r>
      <w:r>
        <w:rPr/>
        <w:t xml:space="preserve">said that the move away from the CAM/SAM funding arrangements (where each assessed level of care had assigned a standard number of care hours) has ‘left providers free to choose how they spend their funding’ (sub. DR845, p. 14). Nurses spoke about it not being uncommon for there not to be a registered nurse in facilities: </w:t>
      </w:r>
    </w:p>
    <w:p>
      <w:pPr>
        <w:pStyle w:val="Quote"/>
        <w:rPr/>
      </w:pPr>
      <w:r>
        <w:rPr/>
        <w:t>At my current workplace, which is classified as a low level with ageing in place facility, comprising 60 beds, and at time of writing housed 40 high level care residents, there is often no registered nurse on site and at times not even an enrolled nurse. It is difficult to persuade management to provide an extra ‘supernumerary’ staff member related to budgetary constraints. (Lorraine Andrew, sub. DR851, p. 2)</w:t>
      </w:r>
    </w:p>
    <w:p>
      <w:pPr>
        <w:pStyle w:val="TextBody"/>
        <w:rPr/>
      </w:pPr>
      <w:r>
        <w:rPr/>
        <w:t xml:space="preserve">Others spoke about the absence of any link between accreditation and the Aged Care Funding Instrument (ACFI) funding provided to facilities. Cheryl Young, for example, said: </w:t>
      </w:r>
    </w:p>
    <w:p>
      <w:pPr>
        <w:pStyle w:val="Quote"/>
        <w:rPr/>
      </w:pPr>
      <w:r>
        <w:rPr/>
        <w:t>I think there’s a complete separation of accreditation, ACFI funding and what really is required in each facility for the kind of acuity of the residents that they have in that facility. I don’t think there’s a lot of marrying up between the two. (trans. p. 105)</w:t>
      </w:r>
    </w:p>
    <w:p>
      <w:pPr>
        <w:pStyle w:val="TextBody"/>
        <w:rPr/>
      </w:pPr>
      <w:r>
        <w:rPr/>
        <w:t>In addition, Tabulam and Templer Homes for the Aged Inc said:</w:t>
      </w:r>
    </w:p>
    <w:p>
      <w:pPr>
        <w:pStyle w:val="Quote"/>
        <w:rPr/>
      </w:pPr>
      <w:r>
        <w:rPr/>
        <w:t>The current ACSAA processes do not provide any kind of reliable way to adequately provide an appropriate staff mix or a ratio to provide for all the assessed care needs of a resident in accordance with ACFI. The assessors who conduct an audit or support visit rely heavily on 3 verifications – staff comments, resident/relative comments and a cursory glance at a roster, which may or may not be truly reflective. They have no way of knowing what the ACFI ratings are for the whole facility, individual areas or individuals. Therefore there is no correlation drawn between the care needs and the funding. The staff and resident/relative input is equally subjective and relies on the information from the proprietors. (sub. DR535, p.1)</w:t>
      </w:r>
    </w:p>
    <w:p>
      <w:pPr>
        <w:pStyle w:val="TextBody"/>
        <w:rPr/>
      </w:pPr>
      <w:r>
        <w:rPr/>
        <w:t>Several participants suggested that accountability for providing good quality care has been shifted to the nursing and personal care workers. Vince Watson, for example, said:</w:t>
      </w:r>
    </w:p>
    <w:p>
      <w:pPr>
        <w:pStyle w:val="Quote"/>
        <w:rPr/>
      </w:pPr>
      <w:r>
        <w:rPr/>
        <w:t>I have interviewed confidently several staff members with some 10 years each of service. They are adamant that they do not have sufficient trained staff, with hours being cut at all times. (sub. DR757, p. 1)</w:t>
      </w:r>
    </w:p>
    <w:p>
      <w:pPr>
        <w:pStyle w:val="TextBody"/>
        <w:rPr/>
      </w:pPr>
      <w:r>
        <w:rPr/>
        <w:t xml:space="preserve">The Commission heard repeatedly from nurses who said that they were unable to provide the level of care to residents that they would like to provide (or that was required) because of inadequate staffing levels and an inappropriate mix of skills (box 10.4). A former informal carer also said: </w:t>
      </w:r>
    </w:p>
    <w:p>
      <w:pPr>
        <w:pStyle w:val="Quote"/>
        <w:rPr/>
      </w:pPr>
      <w:r>
        <w:rPr/>
        <w:t xml:space="preserve">One RN explained to me her sense of frustration and abandonment in her attempt to deliver care to the residents. She felt the heavy weight of responsibility for medical decisions for a large number of people, when in a different environment i.e. a public hospital, she would have the back up of doctors and specialists. (Margaret Zanghi, sub. DR638, p. 2). </w:t>
      </w:r>
    </w:p>
    <w:p>
      <w:pPr>
        <w:pStyle w:val="TextBody"/>
        <w:rPr/>
      </w:pPr>
      <w:r>
        <w:rPr/>
        <w:t xml:space="preserve">The Australian Nursing Federation also reported that over a quarter of aged care nurses responding to a Queensland survey stated that they did not believe that there were enough qualified staff to meet client needs. And a more recent study of aged care nurses in NSW found that: </w:t>
      </w:r>
    </w:p>
    <w:p>
      <w:pPr>
        <w:pStyle w:val="Quote"/>
        <w:rPr/>
      </w:pPr>
      <w:r>
        <w:rPr/>
        <w:t xml:space="preserve">… </w:t>
      </w:r>
      <w:r>
        <w:rPr/>
        <w:t xml:space="preserve">just under three quarters of respondents did not support a model of care whereby registered nurses fulfil the role of care facilitator/planner only with all direct care tasks, including medication administration, delegated to unlicensed workers. (sub. 94, p. 3). </w:t>
      </w:r>
    </w:p>
    <w:p>
      <w:pPr>
        <w:pStyle w:val="TextBody"/>
        <w:rPr/>
      </w:pPr>
      <w:r>
        <w:rPr/>
        <w:t xml:space="preserve">Several nurses also provided anecdotal evidence to the Commission of residents’ symptoms being ignored or poorly treated because personal care workers did not have the appropriate skills (box 10.4) — chapter 14 looks at the issue of care worker qualifications. </w:t>
      </w:r>
    </w:p>
    <w:p>
      <w:pPr>
        <w:pStyle w:val="Normal"/>
        <w:autoSpaceDE w:val="false"/>
        <w:spacing w:lineRule="atLeast" w:line="320" w:before="240" w:after="0"/>
        <w:jc w:val="both"/>
        <w:rPr/>
      </w:pPr>
      <w:r>
        <w:rPr/>
        <w:t>T</w:t>
      </w:r>
      <w:r>
        <w:rPr>
          <w:szCs w:val="26"/>
        </w:rPr>
        <w:t>he Australian Nursing Federation argued that it is:</w:t>
      </w:r>
    </w:p>
    <w:p>
      <w:pPr>
        <w:pStyle w:val="Quote"/>
        <w:rPr/>
      </w:pPr>
      <w:r>
        <w:rPr/>
        <w:t xml:space="preserve">… </w:t>
      </w:r>
      <w:r>
        <w:rPr/>
        <w:t>critical there are minimum staffing levels in all aged care facilities, 24 hour registered nurse coverage wherever there is one or more high care residents; and for each facility employing nurses that a full time director of nursing (or classification equivalent) is employed. It is also critical that national benchmarks of care are developed that are directly linked to relevant skill mix of staff required to deliver appropriate care. (sub. 327, p. 7)</w:t>
      </w:r>
    </w:p>
    <w:p>
      <w:pPr>
        <w:pStyle w:val="TextBody"/>
        <w:rPr/>
      </w:pPr>
      <w:r>
        <w:rPr/>
        <w:t xml:space="preserve">As discussed in chapter 14, aged care services are labour intensive, and as such, access to an adequate and appropriately trained workforce is essential to ensure that quality and safe care can be delivered when required. But under current arrangements, providers in seeking to minimise costs, have an incentive (particularly in an environment of high occupancy rates) to employ a high proportion of lower qualified (and therefore less expensive) care workers. A high proportion of lower qualified workers means that nurses working in aged care facilities can experience excessive workloads where they spend a large proportion of their time on administrative tasks (as they are effectively managers) rather than on caring. This, in turn, can drive nurses away from aged care to acute care setting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Some comments from nurses about the adequacy of staff levels and skill mix</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rica Kurec (a registered nurse with over 20 years of aged care experience):</w:t>
            </w:r>
          </w:p>
          <w:p>
            <w:pPr>
              <w:pStyle w:val="BoxQuote"/>
              <w:rPr/>
            </w:pPr>
            <w:r>
              <w:rPr/>
              <w:t>Chronic conditions such as arthritis, respiratory disease, multiple sclerosis, Parkinson's - not to mention dementia: time is needed to approach these people to prepare them for daily living activities as resistance is the usual response to a hurried manner and, when a carer has eight or nine people to feed and shower and dress by a reasonable hour or when determined by resident preference, it's nearly impossible. We have to remember, too, that facilities accommodate large numbers of residents and, if there is a ratio that's more than one to six, planned care outcomes are compromised. (trans. p. 352)</w:t>
            </w:r>
          </w:p>
          <w:p>
            <w:pPr>
              <w:pStyle w:val="Box"/>
              <w:rPr/>
            </w:pPr>
            <w:r>
              <w:rPr/>
              <w:t>Deborah Knapp spoke about times when she was the only registered nurse on a shift looking after 192 residents:</w:t>
            </w:r>
          </w:p>
          <w:p>
            <w:pPr>
              <w:pStyle w:val="BoxQuote"/>
              <w:rPr/>
            </w:pPr>
            <w:r>
              <w:rPr/>
              <w:t>…</w:t>
            </w:r>
            <w:r>
              <w:rPr>
                <w:rFonts w:eastAsia="Arial"/>
              </w:rPr>
              <w:t xml:space="preserve"> </w:t>
            </w:r>
            <w:r>
              <w:rPr/>
              <w:t>we usually have three RNs in the afternoon shift, and there will be one of us … they still make you work just one to 192 people, which is a heck of a load when you've got the staff, and you've got any other problems that can arise. You have to also deal with doctors, of course, and families and issues. (trans. p. 359)</w:t>
            </w:r>
          </w:p>
          <w:p>
            <w:pPr>
              <w:pStyle w:val="Box"/>
              <w:rPr/>
            </w:pPr>
            <w:r>
              <w:rPr/>
              <w:t xml:space="preserve">Cheryl Young: </w:t>
            </w:r>
          </w:p>
          <w:p>
            <w:pPr>
              <w:pStyle w:val="BoxQuote"/>
              <w:rPr/>
            </w:pPr>
            <w:r>
              <w:rPr/>
              <w:t xml:space="preserve">There seems to be a lack of understanding of the acuity of the residents that we now have in aged care. They really do require quite highly-skilled nursing or at least the supervision of a highly skilled nurse and at the moment that is really quite impossible when you have things like ratios of one registered nurse to, say, 60 residents during a day shift. It is just impossible to look after 60 people and to see how they all are and you're relying on your enrolled nurses and your PCAs to actually give you feedback and I don't think they are really qualified to be able to do that. </w:t>
            </w:r>
          </w:p>
          <w:p>
            <w:pPr>
              <w:pStyle w:val="BoxQuote"/>
              <w:rPr/>
            </w:pPr>
            <w:r>
              <w:rPr/>
              <w:t>I have seen many instances where enrolled nurses and PCAs have totally ignored quite serious symptoms in somebody because they simply do not know what those symptoms relate to and when the RN finally gets to see them, it's either too late or it's a well-established infection or a pressure sore or something is already well established. It's not the fault of the enrolled nurse or the PCA, it is the fault of the system which is not giving us any kind of guidance as to how many registered nurses should be in any one facility at any time. (trans. p. 10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sz w:val="24"/>
        </w:rPr>
      </w:pPr>
      <w:r>
        <w:rPr/>
        <w:t xml:space="preserve">United Voice </w:t>
      </w:r>
      <w:r>
        <w:rPr>
          <w:rFonts w:cs="TimesNewRomanPSMT" w:ascii="TimesNewRomanPSMT" w:hAnsi="TimesNewRomanPSMT"/>
          <w:szCs w:val="26"/>
        </w:rPr>
        <w:t>—</w:t>
      </w:r>
      <w:r>
        <w:rPr/>
        <w:t xml:space="preserve"> NSW (LHMU) (sub. DR845) called for the Commission to investigate the link between staff time and quality outcomes for residents and for the outcomes of the investigation to be incorporated into the transparent pricing mechanism of the proposed Australian Aged Care Commission (AACC). </w:t>
      </w:r>
    </w:p>
    <w:p>
      <w:pPr>
        <w:pStyle w:val="TextBody"/>
        <w:spacing w:before="200" w:after="0"/>
        <w:rPr/>
      </w:pPr>
      <w:r>
        <w:rPr/>
        <w:t xml:space="preserve">There is some evidence to show that more hours of care delivered by registered nurses in residential care facilities is related to better resident outcomes. For example, Horn et al. (2005), found that care delivered by RNs in residential care facilities was related to better outcomes for care recipients, including fewer pressure sores, fewer hospitalisations, lower incidence of urinary tract infections, less weight loss and less deterioration in care recipients ability to perform activities of daily living. </w:t>
      </w:r>
    </w:p>
    <w:p>
      <w:pPr>
        <w:pStyle w:val="TextBody"/>
        <w:spacing w:before="200" w:after="0"/>
        <w:rPr/>
      </w:pPr>
      <w:r>
        <w:rPr/>
        <w:t>While there are superficial attractions to mandatory staffing ratios, there are also downsides. An across-the-board staffing ratio is a fairly ‘blunt’ instrument for ensuring quality care because of the heterogeneous and ever changing care needs of aged care recipients — in the Commission’s view it is unlikely to be an efficient way to improve the quality of care. Because the basis for deciding on staffing levels and skills mix should be the care needs of residents, it is important that these can be adjusted as the profile of care recipients changes (because of improvements/deteriorations in functionality and adverse events, etc). Imposing mandated staffing ratios could also eliminate incentives for providers to invest in innovative models of care, or adopt new technologies that could assist care recipients (chapter 14).</w:t>
      </w:r>
    </w:p>
    <w:p>
      <w:pPr>
        <w:pStyle w:val="TextBody"/>
        <w:spacing w:before="200" w:after="0"/>
        <w:rPr/>
      </w:pPr>
      <w:r>
        <w:rPr/>
        <w:t xml:space="preserve">That said, there could be a more direct link between the funding provided for the complex health care needs of recipients and how much providers allocate to health care funding (primarily wages for nurses) over a period of time (say over a six or twelve month period). As discussed in chapter 7, the Commission is proposing that the AACC would undertake a public benchmarking study to determine the prices associated with entitlements to care services. The benchmarking study would take into account the appropriate staffing requirements in the delivery of service entitlements (chapter 14). </w:t>
      </w:r>
    </w:p>
    <w:p>
      <w:pPr>
        <w:pStyle w:val="TextBody"/>
        <w:spacing w:before="200" w:after="0"/>
        <w:rPr/>
      </w:pPr>
      <w:r>
        <w:rPr/>
        <w:t xml:space="preserve">A key piece of information for care recipients and their families when trying to make an assessment about the quality of care (and staff satisfaction, which can influence the quality of care) is the facility’s/provider’s staff and skill mix for the profile of care recipients (the complex care component of ACFI provides some indication of the dollars allocated to individuals for ‘health’ care). </w:t>
      </w:r>
    </w:p>
    <w:p>
      <w:pPr>
        <w:pStyle w:val="TextBody"/>
        <w:spacing w:before="200" w:after="0"/>
        <w:rPr/>
      </w:pPr>
      <w:r>
        <w:rPr/>
        <w:t xml:space="preserve">Such information would help empower consumers and enable them to make more informed choices about what services best suit their needs. It would also provide an incentive for providers to compete more on quality of service. With care recipients increasingly consisting of people with complex care needs (particularly in residential care), information about the skill mix will become increasingly important for determining whether providers have a workforce that is equipped to meet these care needs (and for ensuring quality clinical care). The Commission suggests facilities should be required to publish staff qualifications and skills together with a profile of care recipients. </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4</w:t>
      </w:r>
      <w:r>
        <w:rPr/>
        <w:fldChar w:fldCharType="end"/>
      </w:r>
      <w:r>
        <w:rPr/>
        <w:tab/>
        <w:t xml:space="preserve">Building the evidence on quality of care </w:t>
      </w:r>
    </w:p>
    <w:p>
      <w:pPr>
        <w:pStyle w:val="TextBody"/>
        <w:spacing w:before="200" w:after="0"/>
        <w:rPr/>
      </w:pPr>
      <w:r>
        <w:rPr/>
        <w:t xml:space="preserve">Under the Commission’s proposed entitlement approach to care and the relaxing of supply constraints, care recipients will play an increasingly important role in driving improvements in the quality of care because they will generally have the choice to take their entitlement elsewhere if they are not happy with the quality of care. The Commission heard on many occasions that, under the current arrangements, care recipients (particularly those receiving care in the community) are often not prepared to withdraw from services that do not meet their expectations because it can mean that they have a long wait before gaining access to a similar service by another provider. KinCare argued that the Commission’s proposed approach would force providers to be more responsive to care recipients needs: </w:t>
      </w:r>
    </w:p>
    <w:p>
      <w:pPr>
        <w:pStyle w:val="Quote"/>
        <w:rPr/>
      </w:pPr>
      <w:r>
        <w:rPr/>
        <w:t>The model of increased choice proposed by the Productivity Commission will reduce the current challenges with complaints as providers will be forced to be more responsive to consumers, and consumers will know that they have the option of changing provider at any time. Exercising this right will always be simpler in community care than residential care, so some additional protections may continue to be needed in residential care. (sub. DR578, p. 11)</w:t>
      </w:r>
    </w:p>
    <w:p>
      <w:pPr>
        <w:pStyle w:val="TextBody"/>
        <w:spacing w:before="200" w:after="0"/>
        <w:rPr/>
      </w:pPr>
      <w:r>
        <w:rPr/>
        <w:t xml:space="preserve">The Commission also believes that the proposed improved funding arrangements and consequential improvements to workforce conditions will assist in promoting higher quality care, as will better regulation and regulatory oversight, together with upgraded complaint handling processes (chapters 7, 14 and 15). But there is also considerable scope to improve the quality of services and the experience of care recipients by collecting and publishing user friendly data about how well care services are performing relative to the care dollars spent and the profile of the care recipients. </w:t>
      </w:r>
    </w:p>
    <w:p>
      <w:pPr>
        <w:pStyle w:val="Heading3"/>
        <w:ind w:left="0" w:hanging="0"/>
        <w:rPr/>
      </w:pPr>
      <w:r>
        <w:rPr/>
        <w:t>Some information is available, but not very user friendly</w:t>
      </w:r>
    </w:p>
    <w:p>
      <w:pPr>
        <w:pStyle w:val="TextBody"/>
        <w:spacing w:before="200" w:after="0"/>
        <w:rPr/>
      </w:pPr>
      <w:r>
        <w:rPr/>
        <w:t xml:space="preserve">Currently, approved providers are required to demonstrate effective quality assurance as part of accreditation. However, the publicly available information simply tells care recipients and their families whether providers comply with the accreditation standards. ACSAA makes its decisions public along with a copy of the assessor’s full report but the format is not very user friendly. Information about complaints made is also available. But, as the information provided in box 10.5 shows, the performance information currently available does little to support informed choic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 xml:space="preserve">What do current indicators tell us about quality of car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t 30 June 2010, 92 per cent of residential aged care services were accredited for at least three year and 99.5 per cent of services were compliant with the privacy and space and fire safety requirements.</w:t>
            </w:r>
          </w:p>
          <w:p>
            <w:pPr>
              <w:pStyle w:val="Box"/>
              <w:rPr/>
            </w:pPr>
            <w:r>
              <w:rPr/>
              <w:t>During 2009</w:t>
              <w:noBreakHyphen/>
              <w:t>10:</w:t>
            </w:r>
          </w:p>
          <w:p>
            <w:pPr>
              <w:pStyle w:val="BoxListBullet"/>
              <w:numPr>
                <w:ilvl w:val="0"/>
                <w:numId w:val="9"/>
              </w:numPr>
              <w:rPr/>
            </w:pPr>
            <w:r>
              <w:rPr/>
              <w:t xml:space="preserve">the Agency identified 186 facilities as being non-compliant with one or more of the 44 expected outcomes of the Accreditation Standards (at 30 June 2010, 2779 homes were accredited) </w:t>
            </w:r>
          </w:p>
          <w:p>
            <w:pPr>
              <w:pStyle w:val="BoxListBullet"/>
              <w:numPr>
                <w:ilvl w:val="0"/>
                <w:numId w:val="9"/>
              </w:numPr>
              <w:rPr/>
            </w:pPr>
            <w:r>
              <w:rPr/>
              <w:t>of 60 review audits conducted, 58 decisions were made</w:t>
            </w:r>
          </w:p>
          <w:p>
            <w:pPr>
              <w:pStyle w:val="BoxListBullet2"/>
              <w:numPr>
                <w:ilvl w:val="0"/>
                <w:numId w:val="4"/>
              </w:numPr>
              <w:rPr/>
            </w:pPr>
            <w:r>
              <w:rPr/>
              <w:t>19 homes were the subject of a decision not to revoke or vary the period of accreditation</w:t>
            </w:r>
          </w:p>
          <w:p>
            <w:pPr>
              <w:pStyle w:val="BoxListBullet2"/>
              <w:numPr>
                <w:ilvl w:val="0"/>
                <w:numId w:val="4"/>
              </w:numPr>
              <w:rPr/>
            </w:pPr>
            <w:r>
              <w:rPr/>
              <w:t>38 homes were the subject of a decision to vary accreditation</w:t>
            </w:r>
          </w:p>
          <w:p>
            <w:pPr>
              <w:pStyle w:val="BoxListBullet2"/>
              <w:numPr>
                <w:ilvl w:val="0"/>
                <w:numId w:val="4"/>
              </w:numPr>
              <w:rPr/>
            </w:pPr>
            <w:r>
              <w:rPr/>
              <w:t>one home was subject to a decision to revoke accreditation</w:t>
            </w:r>
          </w:p>
          <w:p>
            <w:pPr>
              <w:pStyle w:val="BoxListBullet"/>
              <w:numPr>
                <w:ilvl w:val="0"/>
                <w:numId w:val="9"/>
              </w:numPr>
              <w:rPr/>
            </w:pPr>
            <w:r>
              <w:rPr/>
              <w:t>DoHA issued Notices of Decision to Impose Sanctions to seven approved providers and 134 Notices of Non-Compliance against aged care services in relation to quality of care, and an additional 16 Notices of Non-Compliance against approved providers in relation to prudential matters</w:t>
            </w:r>
          </w:p>
          <w:p>
            <w:pPr>
              <w:pStyle w:val="BoxListBullet"/>
              <w:numPr>
                <w:ilvl w:val="0"/>
                <w:numId w:val="9"/>
              </w:numPr>
              <w:rPr/>
            </w:pPr>
            <w:r>
              <w:rPr/>
              <w:t xml:space="preserve">DoHA </w:t>
            </w:r>
            <w:r>
              <w:rPr>
                <w:szCs w:val="22"/>
              </w:rPr>
              <w:t>received notification of 1488 alleged reportable</w:t>
            </w:r>
            <w:r>
              <w:rPr/>
              <w:t xml:space="preserve"> </w:t>
            </w:r>
            <w:r>
              <w:rPr>
                <w:szCs w:val="22"/>
              </w:rPr>
              <w:t>assaults — 1232 were recorded as alleged unreasonable use of force,</w:t>
            </w:r>
            <w:r>
              <w:rPr/>
              <w:t xml:space="preserve"> </w:t>
            </w:r>
            <w:r>
              <w:rPr>
                <w:szCs w:val="22"/>
              </w:rPr>
              <w:t>239 as alleged unlawful sexual contact, and 17 as both</w:t>
            </w:r>
          </w:p>
          <w:p>
            <w:pPr>
              <w:pStyle w:val="BoxListBullet"/>
              <w:numPr>
                <w:ilvl w:val="0"/>
                <w:numId w:val="9"/>
              </w:numPr>
              <w:rPr/>
            </w:pPr>
            <w:r>
              <w:rPr/>
              <w:t xml:space="preserve">there were 745 notifications of unexplained absences of care recipients. </w:t>
            </w:r>
          </w:p>
          <w:p>
            <w:pPr>
              <w:pStyle w:val="Box"/>
              <w:rPr/>
            </w:pPr>
            <w:r>
              <w:rPr/>
              <w:t>In 2009</w:t>
              <w:noBreakHyphen/>
              <w:t xml:space="preserve">10, 618 community aged care organisations providing CACP, EACH, EACH-D and NRCP services were reviewed. The proportion of the reviews for which an outcome 1 (effective processes and systems in place) was achieved was 78.7 per cent. </w:t>
            </w:r>
          </w:p>
          <w:p>
            <w:pPr>
              <w:pStyle w:val="Box"/>
              <w:rPr/>
            </w:pPr>
            <w:r>
              <w:rPr/>
              <w:t>The CIS received 13 166 contacts during 2009</w:t>
              <w:noBreakHyphen/>
              <w:t xml:space="preserve">10: </w:t>
            </w:r>
          </w:p>
          <w:p>
            <w:pPr>
              <w:pStyle w:val="BoxListBullet"/>
              <w:numPr>
                <w:ilvl w:val="0"/>
                <w:numId w:val="9"/>
              </w:numPr>
              <w:rPr/>
            </w:pPr>
            <w:r>
              <w:rPr/>
              <w:t>just over 61 per cent (8 055 cases) were considered ‘in-scope’ (relating to an Approved Provider’s responsibilities under the Act) and were investigated. The other 39 per cent of cases were either ‘out-of-scope’ or were resolved with additional information</w:t>
            </w:r>
          </w:p>
          <w:p>
            <w:pPr>
              <w:pStyle w:val="BoxListBullet"/>
              <w:numPr>
                <w:ilvl w:val="0"/>
                <w:numId w:val="9"/>
              </w:numPr>
              <w:rPr/>
            </w:pPr>
            <w:r>
              <w:rPr/>
              <w:t xml:space="preserve">almost 97 per cent of ‘in-scope’ cases related to care and services provided in residential care facilities while the remaining 3 per cent related to community care services </w:t>
            </w:r>
          </w:p>
          <w:p>
            <w:pPr>
              <w:pStyle w:val="BoxListBullet"/>
              <w:numPr>
                <w:ilvl w:val="0"/>
                <w:numId w:val="9"/>
              </w:numPr>
              <w:rPr/>
            </w:pPr>
            <w:r>
              <w:rPr/>
              <w:t>931 breaches (11.5 per cent of finalised in-scope cases or 5.8 breaches per 1000 residents) were identified nationally as a result of an investigation.</w:t>
            </w:r>
          </w:p>
          <w:p>
            <w:pPr>
              <w:pStyle w:val="Box"/>
              <w:rPr/>
            </w:pPr>
            <w:r>
              <w:rPr/>
              <w:t>The number of in-scope cases increased from 7496 in 2007</w:t>
              <w:noBreakHyphen/>
              <w:t>08 to 8055 in 2009-10 (an increase of around 7.5 per c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oHA (2010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rFonts w:ascii="TimesNewRomanPSMT" w:hAnsi="TimesNewRomanPSMT" w:cs="TimesNewRomanPSMT"/>
          <w:szCs w:val="26"/>
        </w:rPr>
      </w:pPr>
      <w:r>
        <w:rPr>
          <w:rFonts w:cs="TimesNewRomanPSMT" w:ascii="TimesNewRomanPSMT" w:hAnsi="TimesNewRomanPSMT"/>
          <w:szCs w:val="26"/>
        </w:rPr>
      </w:r>
      <w:r>
        <w:br w:type="page"/>
      </w:r>
    </w:p>
    <w:p>
      <w:pPr>
        <w:pStyle w:val="TextBody"/>
        <w:rPr>
          <w:rFonts w:ascii="TimesNewRomanPSMT" w:hAnsi="TimesNewRomanPSMT" w:cs="TimesNewRomanPSMT"/>
          <w:szCs w:val="26"/>
        </w:rPr>
      </w:pPr>
      <w:r>
        <w:rPr>
          <w:rFonts w:cs="TimesNewRomanPSMT" w:ascii="TimesNewRomanPSMT" w:hAnsi="TimesNewRomanPSMT"/>
          <w:szCs w:val="26"/>
        </w:rPr>
        <w:t xml:space="preserve">A similar assessment was made by the Australian National Audit Office (ANAO): </w:t>
      </w:r>
    </w:p>
    <w:p>
      <w:pPr>
        <w:pStyle w:val="Quote"/>
        <w:rPr/>
      </w:pPr>
      <w:r>
        <w:rPr/>
        <w:t>Currently, the Accreditation Agency and DoHA largely report performance on an activity basis, such as the number of homes visited as part of the accreditation process and the numbers of Approved Providers on whom sanctions were imposed. By its nature, and in isolation, activity-based reporting limits the extent to which stakeholders can develop an appreciation of regulatory performance and its contribution to improvements in the quality of outcomes. (2011, p. 24)</w:t>
      </w:r>
    </w:p>
    <w:p>
      <w:pPr>
        <w:pStyle w:val="TextBody"/>
        <w:rPr>
          <w:rFonts w:ascii="TimesNewRomanPSMT" w:hAnsi="TimesNewRomanPSMT" w:cs="TimesNewRomanPSMT"/>
          <w:szCs w:val="26"/>
        </w:rPr>
      </w:pPr>
      <w:r>
        <w:rPr>
          <w:rFonts w:cs="TimesNewRomanPSMT" w:ascii="TimesNewRomanPSMT" w:hAnsi="TimesNewRomanPSMT"/>
          <w:szCs w:val="26"/>
        </w:rPr>
        <w:t xml:space="preserve">The Victorian Government also said: </w:t>
      </w:r>
    </w:p>
    <w:p>
      <w:pPr>
        <w:pStyle w:val="Quote"/>
        <w:rPr/>
      </w:pPr>
      <w:r>
        <w:rPr/>
        <w:t>The lack of available public and ‘user friendly’ information regarding the relative quality and/or suitability of the services delivered by providers further exacerbates the difficulty consumers have in choosing a provider. (sub. 420, p. 13)</w:t>
      </w:r>
    </w:p>
    <w:p>
      <w:pPr>
        <w:pStyle w:val="TextBody"/>
        <w:rPr/>
      </w:pPr>
      <w:r>
        <w:rPr/>
        <w:t>For care recipients to make sensible choices between providers they need to be informed. Participants pointed to the additional information about quality of care and outcomes available in both the United Kingdom (UK) and the United States (US) that helps older people and their families compare care services (box 10.6). Cam Ansell, for example, said:</w:t>
      </w:r>
    </w:p>
    <w:p>
      <w:pPr>
        <w:pStyle w:val="Quote"/>
        <w:rPr/>
      </w:pPr>
      <w:r>
        <w:rPr/>
        <w:t>To enhance competition and provide valuable information to consumers, consideration should be given to the introduction of a star rating system for aged care accommodation and non-care services. An independent rating system for residential aged care has been successfully implemented in the UK. (Grant Thornton Australia 2011, p. 7)</w:t>
      </w:r>
    </w:p>
    <w:p>
      <w:pPr>
        <w:pStyle w:val="TextBody"/>
        <w:rPr/>
      </w:pPr>
      <w:r>
        <w:rPr/>
        <w:t xml:space="preserve">Until recently, in the UK </w:t>
      </w:r>
      <w:r>
        <w:rPr>
          <w:szCs w:val="23"/>
        </w:rPr>
        <w:t xml:space="preserve">the Care Quality Commission (CQC) assessed providers of social care services and awarded them a star rating. The CQC and the Social Care Institute for Excellence are now developing a new ‘excellence’ rating which is to be closely linked to best practice standards. The ratings will be subject to an application from the provider, putting the onus on the provider to meet the standards </w:t>
      </w:r>
      <w:r>
        <w:rPr/>
        <w:t xml:space="preserve">(box 10.6). In the US, information is collected from nursing homes and collated into reports with results at the facility level. </w:t>
      </w:r>
    </w:p>
    <w:p>
      <w:pPr>
        <w:pStyle w:val="TextBody"/>
        <w:rPr/>
      </w:pPr>
      <w:r>
        <w:rPr/>
        <w:t>Other participants suggested that information about aged care services could be provided on a website similar to the ‘My Schools’ website. Kerry Williams, for example, said:</w:t>
      </w:r>
    </w:p>
    <w:p>
      <w:pPr>
        <w:pStyle w:val="Quote"/>
        <w:rPr/>
      </w:pPr>
      <w:r>
        <w:rPr/>
        <w:t>Create a ‘my Schools’ website for aged care placements that ranks and provides information about breach’s etc. These facilities end up being peoples homes and it is unfair to move frail aged people surely if more information is readily available providers will be more willing to up their game. (sub. DR501, p. 1)</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Report of information on care: United States and United Kingdo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the United States (US) there is a comprehensive system of assessment used within nursing homes and information is collected on a number of clinical care areas and then collated into meaningful data for interpretation. The data generated by the Minimum Data Set/Resident Assessment Instrument is used for quality monitoring. Integral to the process is the use of Quality Indicators (QIs)/ Quality Measures (QMs) and threshold of care. The thresholds are a form of benchmarking providing targets of excellence and poor care. The Center for Health Systems Research and Analysis produces quarterly reports which provide information on facility results with some risk adjustments for resident mix characteristics. According to Courtney et al., the use of QIs is pivotal to improving care and care outcomes:</w:t>
            </w:r>
          </w:p>
          <w:p>
            <w:pPr>
              <w:pStyle w:val="BoxQuote"/>
              <w:rPr/>
            </w:pPr>
            <w:r>
              <w:rPr/>
              <w:t>There is no doubt that, at least in the United States, QIs are proving to be very meaningful tools to improve the care delivered to residents. … One all-inclusive measure of quality may never be found. However, quality indicators such as those derived from MDS data can serve as a reasonable first step in determining what level of quality exists in a facility. (2007, p. 584)</w:t>
            </w:r>
          </w:p>
          <w:p>
            <w:pPr>
              <w:pStyle w:val="Box"/>
              <w:rPr/>
            </w:pPr>
            <w:r>
              <w:rPr/>
              <w:t xml:space="preserve">The US is also developing a Personal Experience Outcomes iNtegrated Interview and Evaluation System as a way of measuring and using personal experience outcomes for people receiving long term care services in the community. </w:t>
            </w:r>
          </w:p>
          <w:p>
            <w:pPr>
              <w:pStyle w:val="Box"/>
              <w:rPr/>
            </w:pPr>
            <w:r>
              <w:rPr>
                <w:color w:val="000000"/>
                <w:sz w:val="23"/>
                <w:szCs w:val="23"/>
              </w:rPr>
              <w:t xml:space="preserve">Until recently in the United Kingdom (UK) the Care Quality Commission (CQC) assessed providers of social care services and awarded a star rating. According to the Department of Health, the star ratings (later replaced with quality ratings) were useful in terms of supporting informed choice on the part of users, carers and their families, and assisting commissioners in judging the overall quality of the local care market. The CQC and the Social Care Institute for Excellence are currently developing a new ‘excellence’ rating for care homes. The excellence rating is to be subject to an application from the provider, not a routine assessment, putting the onus on the provider to meet the standards. The ratings are to be closely linked to the content of best practice standards. </w:t>
            </w:r>
          </w:p>
          <w:p>
            <w:pPr>
              <w:pStyle w:val="Box"/>
              <w:rPr/>
            </w:pPr>
            <w:r>
              <w:rPr>
                <w:color w:val="000000"/>
                <w:sz w:val="23"/>
                <w:szCs w:val="23"/>
              </w:rPr>
              <w:t xml:space="preserve">The UK’s Department of Health recently launched </w:t>
            </w:r>
            <w:r>
              <w:rPr>
                <w:i/>
                <w:color w:val="000000"/>
                <w:sz w:val="23"/>
                <w:szCs w:val="23"/>
              </w:rPr>
              <w:t>Transparency in Outcomes: A Framework for Adult Social Care</w:t>
            </w:r>
            <w:r>
              <w:rPr/>
              <w:t xml:space="preserve"> — </w:t>
            </w:r>
            <w:r>
              <w:rPr>
                <w:color w:val="000000"/>
                <w:sz w:val="23"/>
                <w:szCs w:val="23"/>
              </w:rPr>
              <w:t xml:space="preserve">a consultation on a new strategic approach to quality and outcomes in social care. The strategy has three interdependent themes: the outcomes which services achieve for people; the quality of services which underpin those outcomes; and the transparency of the system which allows for public accountability as the safeguard. </w:t>
            </w:r>
          </w:p>
          <w:p>
            <w:pPr>
              <w:pStyle w:val="Box"/>
              <w:rPr/>
            </w:pPr>
            <w:r>
              <w:rPr/>
              <w:t xml:space="preserve">The CQC also actively seeks consumer views in assessing the quality of care in both residential aged care and community aged car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Mor et al. (2003), Courtney et al. (2007), Zimmerman et al. (1995). www.chsra.wisc.edu, DOH (2010c), (CQC 2011a, 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And National Seniors Australia said:</w:t>
      </w:r>
    </w:p>
    <w:p>
      <w:pPr>
        <w:pStyle w:val="Quote"/>
        <w:rPr/>
      </w:pPr>
      <w:r>
        <w:rPr/>
        <w:t>NSA believes that provider performance against standards must be publicly reported to ensure transparency, to drive continuous improvement in quality and efficiency, and to help consumers make informed choices. There should be regular reviews at key points in the implementation of agreed reforms, to ensure that key learnings and unintended consequences are taken into account. The outcomes of these reviews also need to be publicly reported to give the community confidence that their needs remain central to the reform process (sub. 832, p. 9)</w:t>
      </w:r>
    </w:p>
    <w:p>
      <w:pPr>
        <w:pStyle w:val="TextBody"/>
        <w:rPr/>
      </w:pPr>
      <w:r>
        <w:rPr/>
        <w:t>United Voice NSW (LHMU) called for the Commission to recommend a publicly available indicator of quality available through the proposed Gateway (sub. DR845).</w:t>
      </w:r>
    </w:p>
    <w:p>
      <w:pPr>
        <w:pStyle w:val="TextBody"/>
        <w:rPr/>
      </w:pPr>
      <w:r>
        <w:rPr/>
        <w:t xml:space="preserve">The National Health and Hospitals Reform Commission’s final report also recommended that aged care providers be required to make standardised information on service quality and quality of life publicly available on agedcareaustralia.gov.au to enable older people and their families to compare aged care providers (NHHRC 2009). </w:t>
      </w:r>
    </w:p>
    <w:p>
      <w:pPr>
        <w:pStyle w:val="Heading3"/>
        <w:ind w:left="0" w:hanging="0"/>
        <w:rPr/>
      </w:pPr>
      <w:r>
        <w:rPr/>
        <w:t xml:space="preserve">Information — a driver of better care outcomes and care recipient experiences? </w:t>
      </w:r>
    </w:p>
    <w:p>
      <w:pPr>
        <w:pStyle w:val="TextBody"/>
        <w:rPr/>
      </w:pPr>
      <w:r>
        <w:rPr/>
        <w:t xml:space="preserve">There is very little comparative analysis and reporting of outcomes achieved by aged care providers. By collecting and publishing information on quality performance measures, care recipients would have better information on which to make choices about care and impose, as a consequence, a discipline on providers to deliver better quality care. As well, providers would be better positioned to benchmark their performance, understand variations in performance and identify best practice. As Courtney et al. said: </w:t>
      </w:r>
    </w:p>
    <w:p>
      <w:pPr>
        <w:pStyle w:val="Quote"/>
        <w:rPr/>
      </w:pPr>
      <w:r>
        <w:rPr/>
        <w:t>To evaluate and improve care delivery, it is … important to compare resident and facility characteristics and outcomes, making it possible to identify other facilities that achieve better outcomes with similar residents. These types of comparisons encourage clinicians to question previously accepted practices, stimulate them to design and implement better ways of caring for residents, and subsequently improve outcomes (2007, p. 583)</w:t>
      </w:r>
    </w:p>
    <w:p>
      <w:pPr>
        <w:pStyle w:val="TextBody"/>
        <w:rPr/>
      </w:pPr>
      <w:r>
        <w:rPr/>
        <w:t xml:space="preserve">The OECD also argues that better information can create a climate of competition for quality: </w:t>
      </w:r>
    </w:p>
    <w:p>
      <w:pPr>
        <w:pStyle w:val="Quote"/>
        <w:rPr/>
      </w:pPr>
      <w:r>
        <w:rPr/>
        <w:t>There is also the case for making information on the quality of care and the prevalence of adverse outcomes more open and accessible to the public on a regular basis. Publicly available information on quality assessment at the level of the provider could lead to improved consumer protection and create a climate of competition for quality, in particular when combined with greater choice on the part of consumers. (2005b, p. 5)</w:t>
      </w:r>
    </w:p>
    <w:p>
      <w:pPr>
        <w:pStyle w:val="TextBody"/>
        <w:rPr/>
      </w:pPr>
      <w:r>
        <w:rPr/>
        <w:t xml:space="preserve">And the CQC suggested that greater transparency can encourage a stronger culture of safety: </w:t>
      </w:r>
    </w:p>
    <w:p>
      <w:pPr>
        <w:pStyle w:val="Quote"/>
        <w:rPr/>
      </w:pPr>
      <w:r>
        <w:rPr/>
        <w:t>Things sometimes go wrong when people receive care. It is crucial that organisations report their mistakes and near misses (called ‘incidents’). This is so that they can learn and put things right, which creates a culture of improvement in safety, rather than one of blame. Reporting rates vary from organisation to organisation, but places with few (or no) reported incidents are not necessarily safer. A higher level of reporting can reflect a stronger culture of safety, with a greater potential to learn from incidents and prevent the same things happening again. (2010b, p. 77)</w:t>
      </w:r>
    </w:p>
    <w:p>
      <w:pPr>
        <w:pStyle w:val="TextBody"/>
        <w:rPr/>
      </w:pPr>
      <w:r>
        <w:rPr/>
        <w:t xml:space="preserve">The Victorian Government called for a change in ‘culture’ with a focus on transparency and learning from mistakes underpinned by data: </w:t>
      </w:r>
    </w:p>
    <w:p>
      <w:pPr>
        <w:pStyle w:val="Quote"/>
        <w:rPr/>
      </w:pPr>
      <w:r>
        <w:rPr/>
        <w:t>Fundamental to any such transformation would be a change in culture and a system that encourages transparency and learning from adverse events and system errors to promote sector wide quality improvement. An increased focus on effective clinical governance</w:t>
      </w:r>
      <w:r>
        <w:rPr>
          <w:szCs w:val="13"/>
        </w:rPr>
        <w:t xml:space="preserve"> </w:t>
      </w:r>
      <w:r>
        <w:rPr/>
        <w:t>would be required to drive such change, underpinned by robust data and systems. (sub. 420, pp. 32-3)</w:t>
      </w:r>
    </w:p>
    <w:p>
      <w:pPr>
        <w:pStyle w:val="TextBody"/>
        <w:rPr/>
      </w:pPr>
      <w:r>
        <w:rPr/>
        <w:t xml:space="preserve">Collecting and publishing data on quality indicators can provide insights into areas where things are done well and shed light on areas where there is scope for improvement. This in turn can help create a culture where a focus on continuous improvement comes to the fore, particularly where there are best practice quality indicators against which performance is benchmarked. </w:t>
      </w:r>
    </w:p>
    <w:p>
      <w:pPr>
        <w:pStyle w:val="TextBody"/>
        <w:rPr/>
      </w:pPr>
      <w:r>
        <w:rPr/>
        <w:t>Quality of care indicators and the use of benchmarking have become an important vehicle for improving health care quality and compliance with guidelines for best practice care (Werner and Asch 2007). Quality of care outcome measures, however, are to some extent easier to operationalise for health care than for aged care services. As Pratt said:</w:t>
      </w:r>
    </w:p>
    <w:p>
      <w:pPr>
        <w:pStyle w:val="Quote"/>
        <w:rPr/>
      </w:pPr>
      <w:r>
        <w:rPr/>
        <w:t>Most people feel that outcomes-based measurement is a superior method, but they also recognize the difficulty of using it in a field as complex as long term care. (2010, p. 241)</w:t>
      </w:r>
    </w:p>
    <w:p>
      <w:pPr>
        <w:pStyle w:val="TextBody"/>
        <w:rPr/>
      </w:pPr>
      <w:r>
        <w:rPr/>
        <w:t xml:space="preserve">The ultimate objective of aged care is the ‘wellbeing’ or quality of life of the care recipient and, as such, clinical outcomes are only part of what aged care services are about. Nies et al., commenting on outcome measures, said their use in LTC is ‘less prevalent and more tentative’ and: </w:t>
      </w:r>
    </w:p>
    <w:p>
      <w:pPr>
        <w:pStyle w:val="Quote"/>
        <w:rPr/>
      </w:pPr>
      <w:r>
        <w:rPr/>
        <w:t xml:space="preserve">… </w:t>
      </w:r>
      <w:r>
        <w:rPr/>
        <w:t>this has to do with the objectives of LTC: while quality of care may be the predominant objective in acute health care, in LTC it is a prerequisite for achieving quality of life as the more relevant paradigm. (2010, p. 13)</w:t>
      </w:r>
      <w:r>
        <w:br w:type="page"/>
      </w:r>
    </w:p>
    <w:p>
      <w:pPr>
        <w:pStyle w:val="TextBody"/>
        <w:spacing w:before="120" w:after="0"/>
        <w:rPr/>
      </w:pPr>
      <w:r>
        <w:rPr/>
        <w:t>The Commission was told by some older Australians that ‘what’ care is delivered is just one factor — ‘who’ delivers the care and ‘how’ the care is delivered are just as important. The family and friends of care recipients also value that their loved ones are treated with respect and dignity. In this context, Reinhard et al. said:</w:t>
      </w:r>
    </w:p>
    <w:p>
      <w:pPr>
        <w:pStyle w:val="Quote"/>
        <w:rPr/>
      </w:pPr>
      <w:r>
        <w:rPr/>
        <w:t>The quality of a long-term services and supports system depends equally on the quality of the care it delivers and on the quality of life that its beneficiaries experience. Therefore, the system must attend to people’s social and emotional needs, not just their needs for help with medical tasks or activities of daily living. In all instances, the delivery of services and support should be free from abuse, neglect, and unsafe or unhealthy practices. (2010, p. 50)</w:t>
      </w:r>
    </w:p>
    <w:p>
      <w:pPr>
        <w:pStyle w:val="TextBody"/>
        <w:rPr/>
      </w:pPr>
      <w:r>
        <w:rPr/>
        <w:t xml:space="preserve">This points to the importance of any assessment of quality of care also taking into account what care recipients and their carers have to say about their care experiences. As a UK paper titled </w:t>
      </w:r>
      <w:r>
        <w:rPr>
          <w:i/>
        </w:rPr>
        <w:t>High Quality Care For All,</w:t>
      </w:r>
      <w:r>
        <w:rPr/>
        <w:t xml:space="preserve"> said:</w:t>
      </w:r>
    </w:p>
    <w:p>
      <w:pPr>
        <w:pStyle w:val="Quote"/>
        <w:rPr/>
      </w:pPr>
      <w:r>
        <w:rPr/>
        <w:t xml:space="preserve">Quality of care includes quality of </w:t>
      </w:r>
      <w:r>
        <w:rPr>
          <w:i/>
        </w:rPr>
        <w:t xml:space="preserve">caring. </w:t>
      </w:r>
      <w:r>
        <w:rPr/>
        <w:t>This means how personal care is – the compassion, dignity and respect with which patients are treated. It can only be improved by analysing and understanding patient satisfaction with their own experiences. (DOH 2008, p. 53)</w:t>
      </w:r>
    </w:p>
    <w:p>
      <w:pPr>
        <w:pStyle w:val="TextBody"/>
        <w:rPr/>
      </w:pPr>
      <w:r>
        <w:rPr/>
        <w:t xml:space="preserve">That said, outcome measures are also consistent with the Commission’s proposed person-centred approach to care. The UK’s Department of Health, in setting out a framework for adult social care, said: </w:t>
      </w:r>
    </w:p>
    <w:p>
      <w:pPr>
        <w:pStyle w:val="Quote"/>
        <w:rPr/>
      </w:pPr>
      <w:r>
        <w:rPr/>
        <w:t>Outcomes are crucial — they are what should drive all effective services. Social care needs to focus on outcomes because a truly personalised approach means placing the outcomes that matter to people at its heart. Embedding outcomes throughout the social care system will help all levels to think about what the individual needs, and design services to meet those needs. (2010c, p. 7)</w:t>
      </w:r>
    </w:p>
    <w:p>
      <w:pPr>
        <w:pStyle w:val="TextBody"/>
        <w:rPr/>
      </w:pPr>
      <w:r>
        <w:rPr/>
        <w:t>And, as noted by the Victorian Government, clinical outcomes will become increasingly important in aged care given the changing profile of care recipients:</w:t>
      </w:r>
    </w:p>
    <w:p>
      <w:pPr>
        <w:pStyle w:val="Quote"/>
        <w:rPr/>
      </w:pPr>
      <w:r>
        <w:rPr/>
        <w:t>While the traditional focus of clinical governance work has been on acute services, improving clinical governance in aged care is equally important, where increasing age, co-morbid conditions and dementia can significantly increase the vulnerability of older people to clinical harm. (sub. 420, p. 34)</w:t>
      </w:r>
    </w:p>
    <w:p>
      <w:pPr>
        <w:pStyle w:val="TextBody"/>
        <w:rPr/>
      </w:pPr>
      <w:r>
        <w:rPr/>
        <w:t xml:space="preserve">However, the evidence about the effectiveness of comparative analysis and the reporting of care quality (largely in the context of health care), is mixed. Some studies suggest no effects or only marginal effects while others have found that publicly reporting information on performance is highly effective in improving the quality of care (Fung et al. 2008; Shekelle et al. 2008; Hibbard 2008). For example, Fung et al., in a systematic review of 45 studies, found that public reporting of hospital performance seemed to stimulate hospitals to make efforts to improve quality but had only a moderate impact on consumers’ selection of a health plan. </w:t>
      </w:r>
    </w:p>
    <w:p>
      <w:pPr>
        <w:pStyle w:val="TextBody"/>
        <w:rPr/>
      </w:pPr>
      <w:r>
        <w:rPr/>
        <w:t xml:space="preserve">Setting up and maintaining a dataset and making data available is also not without costs and these need to be weighed up against the potential improvements offered by any new data performance indicators. ACSAA supported the reporting of key indicators, suggesting that many providers already collect such information: </w:t>
      </w:r>
    </w:p>
    <w:p>
      <w:pPr>
        <w:pStyle w:val="Quote"/>
        <w:rPr/>
      </w:pPr>
      <w:r>
        <w:rPr/>
        <w:t>The introduction of a system whereby approved providers report key data to the Accreditation Agency has the potential to reshape the current visit-centric processes that are set out in the regulations. Such reporting could include corporate information and clinical and lifestyle indicators that would inform Accreditation Agency’s case management. It is understood that most approved providers already collect such information for their own purposes. (sub. 354, p. 7)</w:t>
      </w:r>
    </w:p>
    <w:p>
      <w:pPr>
        <w:pStyle w:val="TextBody"/>
        <w:rPr/>
      </w:pPr>
      <w:r>
        <w:rPr/>
        <w:t xml:space="preserve">An increased focus on performance or outcomes could also mean that fewer resources would need to be devoted to monitoring of compliance with process. As the United Kingdom Department of Health said: </w:t>
      </w:r>
    </w:p>
    <w:p>
      <w:pPr>
        <w:pStyle w:val="Quote"/>
        <w:rPr/>
      </w:pPr>
      <w:r>
        <w:rPr/>
        <w:t xml:space="preserve">… </w:t>
      </w:r>
      <w:r>
        <w:rPr/>
        <w:t>by describing the ends, not quantifying the means, we can meet our commitment to significantly reduce the burdens placed on local services. (2010c, p. 7)</w:t>
      </w:r>
    </w:p>
    <w:p>
      <w:pPr>
        <w:pStyle w:val="Heading4"/>
        <w:rPr/>
      </w:pPr>
      <w:r>
        <w:rPr/>
        <w:t xml:space="preserve">But what about perverse incentives? </w:t>
      </w:r>
    </w:p>
    <w:p>
      <w:pPr>
        <w:pStyle w:val="TextBody"/>
        <w:rPr/>
      </w:pPr>
      <w:r>
        <w:rPr/>
        <w:t>Increased emphasis on publishing performance outcomes may improve quality of care, but it could also create perverse incentives for providers. As Raleigh and Foot warn:</w:t>
      </w:r>
    </w:p>
    <w:p>
      <w:pPr>
        <w:pStyle w:val="Quote"/>
        <w:rPr/>
      </w:pPr>
      <w:r>
        <w:rPr/>
        <w:t>While public reporting of information on performance may drive improvement, it can also have powerful unintended consequences. Quality measures, especially when they are used in performance assessment, or form part of high-profile national policy, or are made publicly available, or have incentives and sanctions attached can have unintended and damaging consequences. (2010, p. 11)</w:t>
      </w:r>
    </w:p>
    <w:p>
      <w:pPr>
        <w:pStyle w:val="TextBody"/>
        <w:rPr/>
      </w:pPr>
      <w:r>
        <w:rPr/>
        <w:t xml:space="preserve">Providers could focus only on areas that are subject to measurement (maximising the performance of what is measured). There can also a bias to measures that are quantifiable, leaving out qualitative measures for which it is often harder to collect meaningful information. </w:t>
      </w:r>
    </w:p>
    <w:p>
      <w:pPr>
        <w:pStyle w:val="TextBody"/>
        <w:rPr/>
      </w:pPr>
      <w:r>
        <w:rPr/>
        <w:t>Providers could also seek to ‘game’ the system, that is, find ways to achieve performance levels without actually improving the quality of care for care recipients. One provider, for example, suggested that the incidence of falls could be lowered by minimising the opportunities for people to move around facilities by themselves (for example, using a wheelchair rather than allowing the resident to walk). Such an approach would work against the objectives of maintaining care recipients independence, minimising functional decline and improving quality of life. This would be a form of moral hazard.</w:t>
      </w:r>
    </w:p>
    <w:p>
      <w:pPr>
        <w:pStyle w:val="TextBody"/>
        <w:rPr/>
      </w:pPr>
      <w:r>
        <w:rPr/>
        <w:t>Providers could also select those care recipients who would best demonstrate measured improvements, so that the risk of performing poorly against particular outcome measures is minimised. This is a form of adverse selection.</w:t>
      </w:r>
    </w:p>
    <w:p>
      <w:pPr>
        <w:pStyle w:val="TextBody"/>
        <w:rPr/>
      </w:pPr>
      <w:r>
        <w:rPr/>
        <w:t>Performance measures should seek to not only cover the important aspects of quality but also provide a holistic picture about quality of care and support (so that if there is gaming involving targeting a few measures, this would be reflected in other measures). Deciding how many indictors should be put in place to get a balanced picture about quality needs careful thought. Too few indicators could distort care priorities and also mean there are unmeasured aspects of care, but this needs to be balanced against the costs of collecting data on a wider range of indicators (Raleigh and Foot 2010). In addition, a deluge of measures might be difficult to comprehend.</w:t>
      </w:r>
    </w:p>
    <w:p>
      <w:pPr>
        <w:pStyle w:val="TextBody"/>
        <w:rPr/>
      </w:pPr>
      <w:r>
        <w:rPr/>
        <w:t xml:space="preserve">The success of using indicators to encourage improvements in quality and outcomes will be dependent on getting the incentives right. As such, the range of indicators and their effectiveness should also be reviewed over time. </w:t>
      </w:r>
    </w:p>
    <w:p>
      <w:pPr>
        <w:pStyle w:val="Heading4"/>
        <w:rPr/>
      </w:pPr>
      <w:r>
        <w:rPr/>
        <w:t xml:space="preserve">What indicators provide insights on quality? </w:t>
      </w:r>
    </w:p>
    <w:p>
      <w:pPr>
        <w:pStyle w:val="TextBody"/>
        <w:rPr/>
      </w:pPr>
      <w:r>
        <w:rPr/>
        <w:t>As discussed above, there is no single measure that can capture the quality of care. But as the wellbeing or quality of life of older Australians is the key reason for putting in place a quality assurance framework, outcome measures for those receiving care would seem to be a crucial feature of any performance framework for aged care. Experts in the field also argue that an outcome-based approach which places priority on resident satisfaction is the key to improving LTC systems (Colombo et al. 2011).</w:t>
      </w:r>
    </w:p>
    <w:p>
      <w:pPr>
        <w:pStyle w:val="TextBody"/>
        <w:rPr/>
      </w:pPr>
      <w:r>
        <w:rPr/>
        <w:t xml:space="preserve">Concerns about the levels and skill mix of staff relative to care recipient profiles, and the importance of this information for care recipients and their families when making choices about care options, also points to the need for published information on inputs as well as outcomes. </w:t>
      </w:r>
    </w:p>
    <w:p>
      <w:pPr>
        <w:pStyle w:val="TextBody"/>
        <w:rPr/>
      </w:pPr>
      <w:r>
        <w:rPr/>
        <w:t>Both qualitative and quantitative indictors could be used to obtain an overall or balanced insight into the quality of care being provided.</w:t>
      </w:r>
    </w:p>
    <w:p>
      <w:pPr>
        <w:pStyle w:val="ListBullet"/>
        <w:numPr>
          <w:ilvl w:val="0"/>
          <w:numId w:val="10"/>
        </w:numPr>
        <w:rPr/>
      </w:pPr>
      <w:r>
        <w:rPr/>
        <w:t xml:space="preserve">Qualitative indicators, such as the experiences of people who use the services, can give rich information about quality (a number of participants spoke about the importance of outcome measures which place priority on care recipient satisfaction, see for example, Quality Aged Care Action Group, Blue Mountains, sub. DR834; NSA sub. 411), but typically the information collected is difficult to aggregate, standardise and compare. ACSAA (sub. 354) acknowledged the importance of more consumer engagement in the making of assessments about quality of care and indicated that it had recently talked to consumer groups about how they might gather better information on resident experiences (see also chapter 15). </w:t>
      </w:r>
    </w:p>
    <w:p>
      <w:pPr>
        <w:pStyle w:val="ListBullet"/>
        <w:numPr>
          <w:ilvl w:val="0"/>
          <w:numId w:val="10"/>
        </w:numPr>
        <w:rPr/>
      </w:pPr>
      <w:r>
        <w:rPr/>
        <w:t xml:space="preserve">Quantitative indicators are easier to aggregate, and standardise but they can be misleading and misinterpreted. Such indicators may emphasise particular features of care quality simply because they are measurable. </w:t>
      </w:r>
    </w:p>
    <w:p>
      <w:pPr>
        <w:pStyle w:val="TextBody"/>
        <w:rPr/>
      </w:pPr>
      <w:r>
        <w:rPr/>
        <w:t xml:space="preserve">The National Health Performance Committee (2004), in establishing the performance framework for health, set out a list of criteria for indicators which suggested that they should: </w:t>
      </w:r>
    </w:p>
    <w:p>
      <w:pPr>
        <w:pStyle w:val="ListBullet"/>
        <w:numPr>
          <w:ilvl w:val="0"/>
          <w:numId w:val="10"/>
        </w:numPr>
        <w:rPr/>
      </w:pPr>
      <w:r>
        <w:rPr>
          <w:i/>
        </w:rPr>
        <w:t>be worth measuring</w:t>
      </w:r>
      <w:r>
        <w:rPr/>
        <w:t xml:space="preserve"> (the indicators should represent an important and salient aspect of the performance of the system)</w:t>
      </w:r>
    </w:p>
    <w:p>
      <w:pPr>
        <w:pStyle w:val="ListBullet"/>
        <w:numPr>
          <w:ilvl w:val="0"/>
          <w:numId w:val="10"/>
        </w:numPr>
        <w:rPr>
          <w:i/>
          <w:i/>
        </w:rPr>
      </w:pPr>
      <w:r>
        <w:rPr>
          <w:i/>
        </w:rPr>
        <w:t>be measurable for diverse populations</w:t>
      </w:r>
    </w:p>
    <w:p>
      <w:pPr>
        <w:pStyle w:val="ListBullet"/>
        <w:numPr>
          <w:ilvl w:val="0"/>
          <w:numId w:val="10"/>
        </w:numPr>
        <w:rPr/>
      </w:pPr>
      <w:r>
        <w:rPr>
          <w:i/>
        </w:rPr>
        <w:t>be understood by people who need to act</w:t>
      </w:r>
    </w:p>
    <w:p>
      <w:pPr>
        <w:pStyle w:val="ListBullet"/>
        <w:numPr>
          <w:ilvl w:val="0"/>
          <w:numId w:val="10"/>
        </w:numPr>
        <w:rPr/>
      </w:pPr>
      <w:r>
        <w:rPr>
          <w:i/>
        </w:rPr>
        <w:t xml:space="preserve">galvanise action </w:t>
      </w:r>
      <w:r>
        <w:rPr/>
        <w:t>(the indicators should be of such a nature that action can be taken at the national, state, local or community level, by individuals, organised groups and public and private agencies)</w:t>
      </w:r>
    </w:p>
    <w:p>
      <w:pPr>
        <w:pStyle w:val="ListBullet"/>
        <w:numPr>
          <w:ilvl w:val="0"/>
          <w:numId w:val="10"/>
        </w:numPr>
        <w:rPr>
          <w:rFonts w:ascii="Book Antiqua" w:hAnsi="Book Antiqua" w:cs="Book Antiqua"/>
          <w:i/>
          <w:i/>
          <w:iCs/>
        </w:rPr>
      </w:pPr>
      <w:r>
        <w:rPr>
          <w:i/>
        </w:rPr>
        <w:t>be relevant to policy and practice</w:t>
      </w:r>
    </w:p>
    <w:p>
      <w:pPr>
        <w:pStyle w:val="ListBullet"/>
        <w:numPr>
          <w:ilvl w:val="0"/>
          <w:numId w:val="10"/>
        </w:numPr>
        <w:rPr>
          <w:i/>
          <w:i/>
        </w:rPr>
      </w:pPr>
      <w:r>
        <w:rPr>
          <w:i/>
        </w:rPr>
        <w:t>reflect results of actions when measured over time</w:t>
      </w:r>
    </w:p>
    <w:p>
      <w:pPr>
        <w:pStyle w:val="ListBullet"/>
        <w:numPr>
          <w:ilvl w:val="0"/>
          <w:numId w:val="10"/>
        </w:numPr>
        <w:rPr>
          <w:i/>
          <w:i/>
        </w:rPr>
      </w:pPr>
      <w:r>
        <w:rPr>
          <w:i/>
        </w:rPr>
        <w:t>be feasible to collect and report</w:t>
      </w:r>
    </w:p>
    <w:p>
      <w:pPr>
        <w:pStyle w:val="ListBullet"/>
        <w:numPr>
          <w:ilvl w:val="0"/>
          <w:numId w:val="10"/>
        </w:numPr>
        <w:rPr/>
      </w:pPr>
      <w:r>
        <w:rPr>
          <w:i/>
        </w:rPr>
        <w:t>comply with national processes of data definitions</w:t>
      </w:r>
      <w:r>
        <w:rPr/>
        <w:t>.</w:t>
      </w:r>
    </w:p>
    <w:p>
      <w:pPr>
        <w:pStyle w:val="TextBody"/>
        <w:rPr/>
      </w:pPr>
      <w:r>
        <w:rPr/>
        <w:t xml:space="preserve">The Commission considers that performance measures developed for aged care services should be aligned (as much as possible) with the principles of the aged care system (chapter 4) and aligned with information collected on health care performance. </w:t>
      </w:r>
    </w:p>
    <w:p>
      <w:pPr>
        <w:pStyle w:val="Heading4"/>
        <w:rPr/>
      </w:pPr>
      <w:r>
        <w:rPr/>
        <w:t>Building on what is already available</w:t>
      </w:r>
    </w:p>
    <w:p>
      <w:pPr>
        <w:pStyle w:val="TextBody"/>
        <w:rPr/>
      </w:pPr>
      <w:r>
        <w:rPr/>
        <w:t xml:space="preserve">Some work has already begun on developing aged care quality indictors in Australia. </w:t>
      </w:r>
    </w:p>
    <w:p>
      <w:pPr>
        <w:pStyle w:val="ListBullet"/>
        <w:numPr>
          <w:ilvl w:val="0"/>
          <w:numId w:val="10"/>
        </w:numPr>
        <w:rPr/>
      </w:pPr>
      <w:r>
        <w:rPr/>
        <w:t xml:space="preserve">The Victorian Government has developed quality indicators for public sector residential aged care facilities and developed standardised, evidence-based care processes for key clinical risk areas via its </w:t>
      </w:r>
      <w:r>
        <w:rPr>
          <w:i/>
        </w:rPr>
        <w:t>Strengthening Care Outcomes for Residents with Evidence</w:t>
      </w:r>
      <w:r>
        <w:rPr/>
        <w:t xml:space="preserve"> initiative (sub. 420, box 10.7). </w:t>
      </w:r>
    </w:p>
    <w:p>
      <w:pPr>
        <w:pStyle w:val="ListBullet"/>
        <w:numPr>
          <w:ilvl w:val="0"/>
          <w:numId w:val="10"/>
        </w:numPr>
        <w:rPr/>
      </w:pPr>
      <w:r>
        <w:rPr/>
        <w:t xml:space="preserve">Courtney et al. (2007) developed (in consultation with aged care clinicians and managers) and trialled a Clinical Care Indicators (CCI) Tool for residential care. The tool covers four care domains (resident health, personal care, resident lifestyle, care environment) and has 21-item Clinical Indictors (including, for example, indicators such as pressure ulcer rates, infections, pain management, hydration status, falls, depression). </w:t>
      </w:r>
    </w:p>
    <w:p>
      <w:pPr>
        <w:pStyle w:val="ListBullet"/>
        <w:numPr>
          <w:ilvl w:val="0"/>
          <w:numId w:val="10"/>
        </w:numPr>
        <w:spacing w:before="100" w:after="0"/>
        <w:rPr/>
      </w:pPr>
      <w:r>
        <w:rPr/>
        <w:t>The Campbell Report (DoHA 2007) developed a draft suite of quality indicators.</w:t>
      </w:r>
    </w:p>
    <w:p>
      <w:pPr>
        <w:pStyle w:val="ListBullet"/>
        <w:numPr>
          <w:ilvl w:val="0"/>
          <w:numId w:val="10"/>
        </w:numPr>
        <w:spacing w:before="100" w:after="0"/>
        <w:rPr/>
      </w:pPr>
      <w:r>
        <w:rPr/>
        <w:t>The AIHW (2008d) developed a set of performance indicators across the health and aged care system following agreement on the need for such indicators at the Australian Health Minister’s conference of 29 February 2008.</w:t>
      </w:r>
    </w:p>
    <w:p>
      <w:pPr>
        <w:pStyle w:val="ListBullet"/>
        <w:numPr>
          <w:ilvl w:val="0"/>
          <w:numId w:val="10"/>
        </w:numPr>
        <w:spacing w:before="100" w:after="0"/>
        <w:rPr/>
      </w:pPr>
      <w:r>
        <w:rPr>
          <w:color w:val="000000"/>
          <w:szCs w:val="26"/>
        </w:rPr>
        <w:t xml:space="preserve">The Steering Committee for the Review of Government Service Provision (SCRGSP 2010b) also publishes performance data including (amongst other indicators) indicators on selected adverse events in residential care and hospitalisation for falls in residential aged care facilities. </w:t>
      </w:r>
    </w:p>
    <w:p>
      <w:pPr>
        <w:pStyle w:val="TextBody"/>
        <w:rPr/>
      </w:pPr>
      <w:r>
        <w:rPr/>
        <w:t xml:space="preserve">The existing aged care data collections (both in Australia and overseas) and insights from pilot testing should form the basis for developing any national standardised quality and outcomes dataset for aged care servic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 xml:space="preserve">Strengthening Care Outcomes for Residents with Evidenc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CORE': Strengthening Care Outcomes for Residents with Evidence is an initiative commissioned to support Victorian Health Services operating aged care homes to provide high quality care to residents. SCORE has a focus on managing some key areas of risk for residents and seeks to develop and implement evidence based standardised care processes. The Australian Centre for Evidence Based Aged Care is engaged to develop and implement phase one of SCORE. </w:t>
            </w:r>
          </w:p>
          <w:p>
            <w:pPr>
              <w:pStyle w:val="Box"/>
              <w:rPr>
                <w:szCs w:val="19"/>
              </w:rPr>
            </w:pPr>
            <w:r>
              <w:rPr>
                <w:szCs w:val="19"/>
              </w:rPr>
              <w:t>In the scoping and development of standardised care processes, the categories of clinical risks identified through SCORE include</w:t>
            </w:r>
            <w:r>
              <w:rPr/>
              <w:t>d</w:t>
            </w:r>
            <w:r>
              <w:rPr>
                <w:szCs w:val="19"/>
              </w:rPr>
              <w:t xml:space="preserve"> abuse, constipation, delirium, diabetes management, pain, depression, palliative care, falls, infections, medication management, oral and dental hygiene, skin integrity, functional decline, sleep management, hydration and nutrition, swallowing disorders, incontinence and unmet needs behaviours.</w:t>
            </w:r>
          </w:p>
          <w:p>
            <w:pPr>
              <w:pStyle w:val="Box"/>
              <w:rPr/>
            </w:pPr>
            <w:r>
              <w:rPr/>
              <w:t xml:space="preserve">The following 10 areas of risk were prioritised and draft evidence based standardised care processes developed for each risk: alternatives to physical restraint, unplanned weight loss, responding to a choking episode, oral and dental hygiene, polypharmacy, response to a hypoglycaemic episode, depression, delirium, constipation, dehydration. </w:t>
            </w:r>
          </w:p>
          <w:p>
            <w:pPr>
              <w:pStyle w:val="Box"/>
              <w:rPr/>
            </w:pPr>
            <w:r>
              <w:rPr/>
              <w:t xml:space="preserve">Phase two has commenced and will involve the broader development and implementation of the care processes and tools across public service residential care facilities in Victoria.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http://www.health.vic.gov.au/agedcare/services/score.ht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Where does that leave us?</w:t>
      </w:r>
    </w:p>
    <w:p>
      <w:pPr>
        <w:pStyle w:val="TextBody"/>
        <w:rPr/>
      </w:pPr>
      <w:r>
        <w:rPr/>
        <w:t xml:space="preserve">The Commission considers that a stronger emphasis on publicly reported performance information would help care recipients make more informed choices over services and improve transparency around how care dollars are spent. This will be particularly important in the context of the Commission’s proposed entitlement system, which confers more control and choice of aged care services in the hands of older Australians. </w:t>
      </w:r>
    </w:p>
    <w:p>
      <w:pPr>
        <w:pStyle w:val="TextBody"/>
        <w:rPr/>
      </w:pPr>
      <w:r>
        <w:rPr/>
        <w:t>In chapter 15, the Commission recommends that the ACSAA be made a statutory agency within the proposed AACC (recommendation 15.1). Accordingly, the responsibility in implementing change to quality accreditation would lie with the AACC.</w:t>
      </w:r>
    </w:p>
    <w:p>
      <w:pPr>
        <w:pStyle w:val="TextBody"/>
        <w:rPr/>
      </w:pPr>
      <w:r>
        <w:rPr/>
        <w:t xml:space="preserve">The Commission recommends that the quality assurance framework for aged care, and the accreditation role of the AACC be expanded to include collecting, collating and disseminating quality performance indicators. The indicators should make up a new Quality and Outcomes Data Set and should be aligned with the objectives of the aged care system (and where appropriate with health care indicators) and determined in consultation with care recipients, aged care providers, health professionals and peak bodies. Lessons from the development of other countries LTC quality frameworks should also be drawn on in developing the Data Set. </w:t>
      </w:r>
    </w:p>
    <w:p>
      <w:pPr>
        <w:pStyle w:val="TextBody"/>
        <w:rPr/>
      </w:pPr>
      <w:r>
        <w:rPr/>
        <w:t>As discussed in chapter 16, the Commission is proposing that the AACC also play a central role in the collection of national data sets on aged care and facilitating the links to data within Medicare. Accordingly, the AACC should build on any relevant data currently available and make publicly available for research, evaluation and analysis the results from the Quality and Outcomes Data Set.</w:t>
      </w:r>
    </w:p>
    <w:p>
      <w:pPr>
        <w:pStyle w:val="RecB"/>
        <w:rPr/>
      </w:pPr>
      <w:r>
        <w:rPr/>
        <w:t xml:space="preserve">The quality assurance framework for aged care should be expanded to include published quality indicators at the service provider level to help care recipients and their families make informed choices about care and to enhance transparency and accountability about funds spent on care. The Australian Aged Care Commission should develop a Quality and Outcomes Data Set for use by care recipients and bring together evidence on best practice care, with the information openly accessible via the Gateway.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79830" cy="355600"/>
                <wp:effectExtent l="0" t="0" r="0" b="0"/>
                <wp:wrapTopAndBottom/>
                <wp:docPr id="1" name="Frame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5</w:t>
      </w:r>
      <w:r>
        <w:rPr/>
        <w:fldChar w:fldCharType="end"/>
      </w:r>
      <w:r>
        <w:rPr/>
        <w:tab/>
        <w:t xml:space="preserve">Access to health care and what it means for quality care </w:t>
      </w:r>
    </w:p>
    <w:p>
      <w:pPr>
        <w:pStyle w:val="TextBody"/>
        <w:rPr/>
      </w:pPr>
      <w:r>
        <w:rPr/>
        <w:t>A number of inquiry participants expressed concern that older Australians in aged care facilities (and in some cases those living in the community) are not always able to access appropriate medical care and that this affects the quality of care they receive. Mercy Health, for example, said:</w:t>
      </w:r>
    </w:p>
    <w:p>
      <w:pPr>
        <w:pStyle w:val="Quote"/>
        <w:rPr/>
      </w:pPr>
      <w:r>
        <w:rPr>
          <w:sz w:val="22"/>
          <w:szCs w:val="22"/>
        </w:rPr>
        <w:t xml:space="preserve">Nurses working in the aged care sector are generalist. Given the increasing acuity, residential aged care facilities require improved access to specialist services … Residential services should be seen as a true extension of the broader health network, not simply a ‘storage place’ for the frail elderly without any ongoing support. </w:t>
      </w:r>
      <w:r>
        <w:rPr/>
        <w:t>(sub. DR781, pp. 2</w:t>
        <w:noBreakHyphen/>
        <w:t>3)</w:t>
      </w:r>
    </w:p>
    <w:p>
      <w:pPr>
        <w:pStyle w:val="TextBody"/>
        <w:rPr/>
      </w:pPr>
      <w:r>
        <w:rPr/>
        <w:t xml:space="preserve">Good partnerships between health and aged care and a skilled aged care workforce are vital for high quality care and for avoiding unnecessary hospital admissions (Australians aged 65 years or over account for around 50 per cent of all patient days in public hospitals, AIHW 2009a). A recent OECD paper said: </w:t>
      </w:r>
    </w:p>
    <w:p>
      <w:pPr>
        <w:pStyle w:val="Quote"/>
        <w:rPr/>
      </w:pPr>
      <w:r>
        <w:rPr/>
        <w:t>The links between health and long-term care are significant. There is potentially scope for efficiency gains by managing the interactions. (Colombo et al. 2011, p. 35)</w:t>
      </w:r>
    </w:p>
    <w:p>
      <w:pPr>
        <w:pStyle w:val="TextBody"/>
        <w:rPr/>
      </w:pPr>
      <w:r>
        <w:rPr/>
        <w:t>With residents entering residential care later and with more complex care needs, interactions with the health care system will become increasingly important. As DoHA put it:</w:t>
      </w:r>
    </w:p>
    <w:p>
      <w:pPr>
        <w:pStyle w:val="Quote"/>
        <w:rPr/>
      </w:pPr>
      <w:r>
        <w:rPr/>
        <w:t>Increasingly, aged care services care for people with more complex and chronic conditions, including people with severe dementia and behavioural disorders. They are also required to provide palliative care including ongoing pain relief and symptom management through to end of life care. Given these trends, a professional aged care workforce, able to deliver such care and to effectively interface with and coordinate care across other elements of the health care system is essential. (sub. 482, p. 59)</w:t>
      </w:r>
    </w:p>
    <w:p>
      <w:pPr>
        <w:pStyle w:val="TextBody"/>
        <w:rPr/>
      </w:pPr>
      <w:r>
        <w:rPr/>
        <w:t>The trend of rising acuity of care recipients points to the need for a more skilled health workforce. DoHA also said:</w:t>
      </w:r>
    </w:p>
    <w:p>
      <w:pPr>
        <w:pStyle w:val="Quote"/>
        <w:rPr/>
      </w:pPr>
      <w:r>
        <w:rPr/>
        <w:t xml:space="preserve">… </w:t>
      </w:r>
      <w:r>
        <w:rPr/>
        <w:t>the need for sufficient registered and enrolled nurses (and other allied health professionals) to ensure that aged care services can deliver the necessary level and quality of care into the future cannot be understated. (sub. 482, p. 59)</w:t>
      </w:r>
    </w:p>
    <w:p>
      <w:pPr>
        <w:pStyle w:val="TextBody"/>
        <w:rPr/>
      </w:pPr>
      <w:r>
        <w:rPr/>
        <w:t>But there seems to be a disconnect because, as discussed in chapter 14 and earlier in this chapter, changes in the composition of the aged care workforce have seen the proportion of both registered nurses and enrolled nurses employed in aged care facilities decline in recent years, while the level of acuity has risen.</w:t>
      </w:r>
    </w:p>
    <w:p>
      <w:pPr>
        <w:pStyle w:val="TextBody"/>
        <w:rPr/>
      </w:pPr>
      <w:r>
        <w:rPr/>
        <w:t xml:space="preserve">Given this trend, there will be an increased need for care recipients to have access to specialised nursing expertise and specialist health teams to provide clinical leadership and care management (particularly in areas such as palliative and end-of-life care and in the area of behavioural management skills). Reinhard et al. is of the view that: </w:t>
      </w:r>
    </w:p>
    <w:p>
      <w:pPr>
        <w:pStyle w:val="Quote"/>
        <w:rPr/>
      </w:pPr>
      <w:r>
        <w:rPr/>
        <w:t>High-performing systems must integrate long-term services and supports with health-related services such as clinician services and physical therapy, as well as with social supports such as transportation. In addition, the systems should avoid unnecessary transitions between settings — for example, from a nursing home to a hospital — and ensure the smooth coordination of necessary transitions, such as from a hospital to home. (2010, p. 50)</w:t>
      </w:r>
    </w:p>
    <w:p>
      <w:pPr>
        <w:pStyle w:val="TextBody"/>
        <w:rPr/>
      </w:pPr>
      <w:r>
        <w:rPr/>
        <w:t>But integrating aged care services with health care is not without its challenges. As a recent paper from the OECD noted:</w:t>
      </w:r>
    </w:p>
    <w:p>
      <w:pPr>
        <w:pStyle w:val="Quote"/>
        <w:rPr/>
      </w:pPr>
      <w:r>
        <w:rPr/>
        <w:t>Long-term care systems operate in close link with health care. However, it can be hard for the user to navigate the health and care crossroad, care continuum is not always guaranteed, and providers face inefficiencies and cost-shifting incentives. (Colombo et al. 2011, p. 307)</w:t>
      </w:r>
    </w:p>
    <w:p>
      <w:pPr>
        <w:pStyle w:val="Heading3"/>
        <w:ind w:left="0" w:hanging="0"/>
        <w:rPr/>
      </w:pPr>
      <w:r>
        <w:rPr/>
        <w:t>Access to medical and allied health professionals</w:t>
      </w:r>
    </w:p>
    <w:p>
      <w:pPr>
        <w:pStyle w:val="TextBody"/>
        <w:rPr/>
      </w:pPr>
      <w:r>
        <w:rPr/>
        <w:t xml:space="preserve">Access to medical and allied health professionals is essential for quality of care for older people. According to the AIHW (2007a) for older Australians, the average number of visits to a general practitioner (GPs) is more than double that of people less than 65 years of age and the highest number of visits is for people aged 85 years and over. As the Australian Medical Association (AMA) said: </w:t>
      </w:r>
    </w:p>
    <w:p>
      <w:pPr>
        <w:pStyle w:val="Quote"/>
        <w:rPr/>
      </w:pPr>
      <w:r>
        <w:rPr/>
        <w:t>In the same way that medical practitioners are an integral part of the hospital workforce, medical practitioners and other health practitioners comprising the GP-led team are an integral part of the aged care workforce, particularly in residential aged care. They are central (not peripheral) to the provision of quality care to older people across all care settings. (sub. DR653, p. 1)</w:t>
      </w:r>
    </w:p>
    <w:p>
      <w:pPr>
        <w:pStyle w:val="TextBody"/>
        <w:rPr/>
      </w:pPr>
      <w:r>
        <w:rPr/>
        <w:t xml:space="preserve">Concerns about the quality of care for older Australians being threatened because of inadequate access to GPs and allied health professionals in residential aged care facilities, and in older people’s homes, were raised by many participants. Many said that at a time in life when their care needs were highest, access to a GP was the most difficult. Timely access to a GP can prevent deterioration in the health and wellbeing of older people and a move to a more expensive care setting. </w:t>
      </w:r>
    </w:p>
    <w:p>
      <w:pPr>
        <w:pStyle w:val="TextBody"/>
        <w:rPr/>
      </w:pPr>
      <w:r>
        <w:rPr/>
        <w:t>The Consumers Health Forum of Australia presented results from a Survey of Access to General Practice Services in Residential Aged Care (2010) which showed that:</w:t>
      </w:r>
    </w:p>
    <w:p>
      <w:pPr>
        <w:pStyle w:val="ListBullet"/>
        <w:numPr>
          <w:ilvl w:val="0"/>
          <w:numId w:val="10"/>
        </w:numPr>
        <w:rPr/>
      </w:pPr>
      <w:r>
        <w:rPr/>
        <w:t>more than 70 per cent of surveyed consumers had entered aged care homes in circumstances where health practitioners had declined to continue to provide services to them</w:t>
      </w:r>
    </w:p>
    <w:p>
      <w:pPr>
        <w:pStyle w:val="ListBullet"/>
        <w:numPr>
          <w:ilvl w:val="0"/>
          <w:numId w:val="10"/>
        </w:numPr>
        <w:rPr/>
      </w:pPr>
      <w:r>
        <w:rPr/>
        <w:t>68 per cent of respondents reported difficulty accessing primary health care services and 15 per cent of respondents experienced difficulties in accessing health services such that it compromised their care</w:t>
      </w:r>
    </w:p>
    <w:p>
      <w:pPr>
        <w:pStyle w:val="ListBullet"/>
        <w:numPr>
          <w:ilvl w:val="0"/>
          <w:numId w:val="10"/>
        </w:numPr>
        <w:rPr/>
      </w:pPr>
      <w:r>
        <w:rPr/>
        <w:t>63 per cent of aged care facilities in cities and 80 per cent of aged care facilities in regional areas regarded accessing health services as an ongoing struggle</w:t>
      </w:r>
    </w:p>
    <w:p>
      <w:pPr>
        <w:pStyle w:val="ListBullet"/>
        <w:numPr>
          <w:ilvl w:val="0"/>
          <w:numId w:val="10"/>
        </w:numPr>
        <w:rPr/>
      </w:pPr>
      <w:r>
        <w:rPr/>
        <w:t xml:space="preserve">75 per cent of aged care facilities reported difficulty in accessing GP services, including locum services, with the result that residents were transferred to hospital emergency departments (sub. DR584, p. 5). </w:t>
      </w:r>
    </w:p>
    <w:p>
      <w:pPr>
        <w:pStyle w:val="TextBody"/>
        <w:rPr/>
      </w:pPr>
      <w:r>
        <w:rPr/>
        <w:t>The AMA reported a number of obstacles confronting GPs who wished to provide medical services in residential settings, including ‘inadequate’ subsidies through the Medical Benefits Schedule (MBS) for GP services, particularly in complex cases where there is significant non face-to-face time involved in providing medical care:</w:t>
      </w:r>
    </w:p>
    <w:p>
      <w:pPr>
        <w:pStyle w:val="Quote"/>
        <w:rPr/>
      </w:pPr>
      <w:r>
        <w:rPr/>
        <w:t>It is well known that Medicare rebates are inadequate to cover the costs of providing medical care to residents in aged care homes, and do not reimburse the non face-to-face time required to provide that care. This is a significant deterrent to providing care, particularly for younger doctors who do not find providing medical services to aged care attractive in the current environment. (sub. DR653, p. 4)</w:t>
      </w:r>
    </w:p>
    <w:p>
      <w:pPr>
        <w:pStyle w:val="TextBody"/>
        <w:rPr/>
      </w:pPr>
      <w:r>
        <w:rPr/>
        <w:t>The AMA also noted that inadequately equipped clinical treatment areas are a barrier to providing medical services in some aged care facilities, and that the use of agency staff who are not familiar with residents can compromise the quality and continuity of care (box 10.8). In an AMA survey of 750 GPs in 2008, 15 per cent of GPs said that they intended to reduce the number of visits to residential aged care facilities over the next two years and 7 per cent reported they would stop visiting altogether if the current barriers to the delivery of medical care were not addressed (sub. 330, p. 5).</w:t>
      </w:r>
    </w:p>
    <w:p>
      <w:pPr>
        <w:pStyle w:val="TextBody"/>
        <w:rPr/>
      </w:pPr>
      <w:r>
        <w:rPr/>
        <w:t xml:space="preserve">The AMA also acknowledged that ‘caring for older people in their homes is an expensive proposition for many private medical practitioners’ (sub. DR653, p. 2). The </w:t>
      </w:r>
      <w:r>
        <w:rPr>
          <w:i/>
        </w:rPr>
        <w:t>Bettering the Evaluation and Care of Health</w:t>
      </w:r>
      <w:r>
        <w:rPr/>
        <w:t xml:space="preserve"> report found that there had been 690 000 fewer home visits nationally by GPs in 2009</w:t>
        <w:noBreakHyphen/>
        <w:t xml:space="preserve">10 compared with 10 years earlier. And, like visits to residential care facilities, home visits are declining because they are time consuming, remuneration is relatively poor and there are concerns about personal safety (Joyce and Pitterman 2008).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Obstacles to providing medical services in residential setting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ccording to the AMA, there are a number of obstacles to providing medical services in residential settings, such as:</w:t>
            </w:r>
          </w:p>
          <w:p>
            <w:pPr>
              <w:pStyle w:val="BoxListBullet"/>
              <w:numPr>
                <w:ilvl w:val="0"/>
                <w:numId w:val="9"/>
              </w:numPr>
              <w:rPr/>
            </w:pPr>
            <w:r>
              <w:rPr/>
              <w:t>a lack of access to registered nurses with whom to coordinate care</w:t>
            </w:r>
          </w:p>
          <w:p>
            <w:pPr>
              <w:pStyle w:val="BoxListBullet"/>
              <w:numPr>
                <w:ilvl w:val="0"/>
                <w:numId w:val="9"/>
              </w:numPr>
              <w:rPr/>
            </w:pPr>
            <w:r>
              <w:rPr/>
              <w:t>an increasing use by residential aged care facilities of agency staff who are not familiar with residents, which compromises continuity of care</w:t>
            </w:r>
          </w:p>
          <w:p>
            <w:pPr>
              <w:pStyle w:val="BoxListBullet"/>
              <w:numPr>
                <w:ilvl w:val="0"/>
                <w:numId w:val="9"/>
              </w:numPr>
              <w:rPr/>
            </w:pPr>
            <w:r>
              <w:rPr/>
              <w:t>poor access to properly equipped clinical treatment rooms, which limits the medical treatment that can be provided in that setting</w:t>
            </w:r>
          </w:p>
          <w:p>
            <w:pPr>
              <w:pStyle w:val="BoxListBullet"/>
              <w:numPr>
                <w:ilvl w:val="0"/>
                <w:numId w:val="9"/>
              </w:numPr>
              <w:rPr/>
            </w:pPr>
            <w:r>
              <w:rPr/>
              <w:t>an absence of information technology infrastructure to facilitate access to electronic patient records and medication management, including software appropriate to the needs of GP’s</w:t>
            </w:r>
          </w:p>
          <w:p>
            <w:pPr>
              <w:pStyle w:val="BoxListBullet"/>
              <w:numPr>
                <w:ilvl w:val="0"/>
                <w:numId w:val="9"/>
              </w:numPr>
              <w:rPr/>
            </w:pPr>
            <w:r>
              <w:rPr/>
              <w:t>a strong financial disincentive for the doctor to leave their surgery, with all its attendant costs, to provide services in residential aged care</w:t>
            </w:r>
          </w:p>
          <w:p>
            <w:pPr>
              <w:pStyle w:val="BoxListBullet"/>
              <w:numPr>
                <w:ilvl w:val="0"/>
                <w:numId w:val="9"/>
              </w:numPr>
              <w:rPr/>
            </w:pPr>
            <w:r>
              <w:rPr/>
              <w:t>a growing tendency to build residential aged care facilities in the outer growth corridors or ‘urban fringe’ of metropolitan areas which further adds to the time spent by doctors away from their surger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MA (sub. 33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Australian Government has attempted to increase access to GP services for older people in residential aged care settings through the GP Aged Care Access Initiative as part of the Practice Incentives Program (PIP). Under this initiative, GPs affiliated with a PIP practice are paid an incentive payment (up to a maximum of $3000 per annum) depending on the number of specific MBS-itemised services delivered in these settings. Initial analysis indicates that the number of qualifying services has increased at a faster rate than comparable services (ANAO 2010). DoHA considers that this initiative has been:</w:t>
      </w:r>
    </w:p>
    <w:p>
      <w:pPr>
        <w:pStyle w:val="Quote"/>
        <w:rPr/>
      </w:pPr>
      <w:r>
        <w:rPr/>
        <w:t xml:space="preserve">… </w:t>
      </w:r>
      <w:r>
        <w:rPr/>
        <w:t>effective in increasing GP service delivery to residents of RACFs, noting that this is an assessment relatively soon after payment implementation. (ANAO 2010, p. 163)</w:t>
      </w:r>
    </w:p>
    <w:p>
      <w:pPr>
        <w:pStyle w:val="TextBody"/>
        <w:rPr/>
      </w:pPr>
      <w:r>
        <w:rPr/>
        <w:t xml:space="preserve">But, despite the initiative, the AMA continues to argue that the Medicare payment for GPs to provide care in residential care facilities is inadequate. The AMA also argues that, in the absence of an aged care accreditation standard to arrange medical care for residents, there is no incentive for facilities to facilitate GP visits. </w:t>
      </w:r>
    </w:p>
    <w:p>
      <w:pPr>
        <w:pStyle w:val="Quote"/>
        <w:rPr/>
      </w:pPr>
      <w:r>
        <w:rPr/>
        <w:t>Aged care providers have an inherent responsibility to guarantee residents access to ongoing medical care and supervision. Yet there is no aged care accreditation standard which requires aged care providers to arrange medical care for their residents. In the absence of such a standard, there is no process for monitoring whether residents are receiving medical care, and there is no incentive for providers of residential aged care to facilitate attendance by GP’s. (sub. 330, pp. 5</w:t>
        <w:noBreakHyphen/>
        <w:t>6)</w:t>
      </w:r>
    </w:p>
    <w:p>
      <w:pPr>
        <w:pStyle w:val="TextBody"/>
        <w:rPr/>
      </w:pPr>
      <w:r>
        <w:rPr/>
        <w:t xml:space="preserve">The Commission’s proposed Quality and Outcomes Data Set (which would include clinical care indicators) would address this concern and make more transparent the clinical care outcomes from the services provided. </w:t>
      </w:r>
    </w:p>
    <w:p>
      <w:pPr>
        <w:pStyle w:val="TextBody"/>
        <w:rPr/>
      </w:pPr>
      <w:r>
        <w:rPr/>
        <w:t xml:space="preserve">That said, older Australians living in residential care should be able to access publicly-funded health services (including primary health services) in the same way as they would if they were living in the community. Also, if people cannot receive GP services they may end up in the emergency department of a hospital calling on resources in limited supply (and potentially limiting the ability of these departments to deal with other cases). </w:t>
      </w:r>
    </w:p>
    <w:p>
      <w:pPr>
        <w:pStyle w:val="TextBody"/>
        <w:rPr/>
      </w:pPr>
      <w:r>
        <w:rPr/>
        <w:t xml:space="preserve">But, if GPs are to deliver services in residential care and home settings, there must be adequate incentives to provide such services, that is, Medicare rebates must be sufficient to cover the cost to GPs (taking into account the alternative use of the GPs time) of providing this care. The AMA said that: </w:t>
      </w:r>
    </w:p>
    <w:p>
      <w:pPr>
        <w:pStyle w:val="Quote"/>
        <w:rPr/>
      </w:pPr>
      <w:r>
        <w:rPr/>
        <w:t>Medicare rebates for medical services in residential aged care need to reflect the complexity and amount of clinically relevant non-face to face time in providing medical care to residents. Medicare Benefits Schedule items must reflect innovations that exist in other areas of the MBS by expanding the scope of tasks practice nurses can perform on behalf of doctors in the residential aged care setting. (sub. 330, p. 8)</w:t>
      </w:r>
    </w:p>
    <w:p>
      <w:pPr>
        <w:pStyle w:val="TextBody"/>
        <w:rPr/>
      </w:pPr>
      <w:r>
        <w:rPr/>
        <w:t>The Commission considers that the MBS fee for residential care and community visits should be independently reviewed and (if appropriate) adjustments made so that the payment is adequate to cover the costs of providing the service. It may also be appropriate to review whether a residential facility could receive direct funding to provide medical (including GP) services as a block to its residents rather than individual residents contracting separately. There are likely to be economies from a doctor (or several doctors) specialising in the provision of medical care in one or more residential facilities.</w:t>
      </w:r>
    </w:p>
    <w:p>
      <w:pPr>
        <w:pStyle w:val="TextBody"/>
        <w:rPr/>
      </w:pPr>
      <w:r>
        <w:rPr/>
        <w:t xml:space="preserve">There is also the costs associated with GP support services which currently are incurred by aged care providers, including for example, visiting rooms, dedicated equipment and IT support. The National Health and Hospital Reform Commission (NHHRC) recommended that funding be provided for use by residential aged care providers to make arrangements with primary health care providers and geriatricians to provide visiting sessional and oncall medical care to residents of aged care homes. The AMA was supportive of such an approach, stating that: </w:t>
      </w:r>
    </w:p>
    <w:p>
      <w:pPr>
        <w:pStyle w:val="Quote"/>
        <w:rPr/>
      </w:pPr>
      <w:r>
        <w:rPr/>
        <w:t>Dedicated funding from Government would allow aged care providers to enter into arrangements with local doctors to provide ongoing medical services to residents. Payments under these arrangements would offset the lost business costs that medical practitioners incur while they are not providing services in their surgeries and would be over and above the MBS fee for service payments which would continue to be claimed for each medical service provided to a resident in a residential aged care facility. (sub. 330, pp. 6</w:t>
        <w:noBreakHyphen/>
        <w:t>7)</w:t>
      </w:r>
    </w:p>
    <w:p>
      <w:pPr>
        <w:pStyle w:val="TextBody"/>
        <w:rPr/>
      </w:pPr>
      <w:r>
        <w:rPr/>
        <w:t xml:space="preserve">The Commission suggests that the costs to providers of supporting GPs, geriatricians, and other specialist teams (such as palliative care specialists) be taken into account by the proposed AACC when recommending the costs of delivering care. </w:t>
      </w:r>
    </w:p>
    <w:p>
      <w:pPr>
        <w:pStyle w:val="TextBody"/>
        <w:rPr/>
      </w:pPr>
      <w:r>
        <w:rPr/>
        <w:t>More extensive exposure to geriatric and aged care clinical practices in the core teaching of medical, nursing and allied health students may also encourage medical practitioners and other professions into the aged care field, which in turn could enhance the quality of care for older Australians (chapter 14). The AMA supported the development of teaching residential care facilities:</w:t>
      </w:r>
    </w:p>
    <w:p>
      <w:pPr>
        <w:pStyle w:val="Quote"/>
        <w:rPr/>
      </w:pPr>
      <w:r>
        <w:rPr/>
        <w:t>The provision of appropriate and accredited clinical training places in residential aged care would add to the overall breadth and depth of medical training and improve the quality of care of residents. It would encourage younger doctors to visit residential aged care, and educate the next generation of doctors about caring for the aged as part of routine medical practice. (sub. 330, p. 8)</w:t>
      </w:r>
    </w:p>
    <w:p>
      <w:pPr>
        <w:pStyle w:val="TextBody"/>
        <w:rPr/>
      </w:pPr>
      <w:r>
        <w:rPr/>
        <w:t xml:space="preserve">Several aged care providers advised that they had formed strategic alliances with GPs and GP clinics to ensure that their services are available in a timely manner. Some GP practices are also making extensive use of practice nurses to deliver health care, including to older people. There has also been the development of gerontological nurse practitioners who service a number of aged care facilities efficiently and effectively. But there are limited positions available in aged care largely because under current arrangements the funding does not appear adequate to cover such positions. There would seem to be opportunities for industry networking groups to play a useful role in disseminating the lessons from such initiatives to inform other providers considering forming similar alliances. </w:t>
      </w:r>
    </w:p>
    <w:p>
      <w:pPr>
        <w:pStyle w:val="TextBody"/>
        <w:rPr/>
      </w:pPr>
      <w:r>
        <w:rPr/>
        <w:t>Access to allied health professionals is also constrained by government subsidy restrictions. The Australian General Practice Network (AGPN) reports:</w:t>
      </w:r>
    </w:p>
    <w:p>
      <w:pPr>
        <w:pStyle w:val="Quote"/>
        <w:rPr/>
      </w:pPr>
      <w:r>
        <w:rPr/>
        <w:t>Access to allied health professionals for residents in RACFs is also, anecdotally, inconsistent and commonly limited and suboptimal …  AGPN members have also noted significant gaps in services, particularly allied health services, to support resident rehabilitation following a major health event, which may have prompted admission to the facility or require hospitalisation. (sub. 295, p. 5)</w:t>
      </w:r>
    </w:p>
    <w:p>
      <w:pPr>
        <w:pStyle w:val="TextBody"/>
        <w:rPr/>
      </w:pPr>
      <w:r>
        <w:rPr/>
        <w:t xml:space="preserve">Under Medicare, Australians with chronic diseases are only entitled to five subsidised visits to allied health practitioners each year. However, as outlined by the Dieticians Association of Australia: </w:t>
      </w:r>
    </w:p>
    <w:p>
      <w:pPr>
        <w:pStyle w:val="Quote"/>
        <w:rPr/>
      </w:pPr>
      <w:r>
        <w:rPr/>
        <w:t>People with a chronic disease often require multiple visits with a number of allied health service providers to achieve improved health outcomes and better management of their chronic condition/s. (sub. 371, p. 5)</w:t>
      </w:r>
    </w:p>
    <w:p>
      <w:pPr>
        <w:pStyle w:val="TextBody"/>
        <w:rPr/>
      </w:pPr>
      <w:r>
        <w:rPr/>
        <w:t xml:space="preserve">However, the Australian Government is supporting an expanded Aged Care Access Initiative to improve access to allied health professionals for aged care residents: </w:t>
      </w:r>
    </w:p>
    <w:p>
      <w:pPr>
        <w:pStyle w:val="Quote"/>
        <w:rPr/>
      </w:pPr>
      <w:r>
        <w:rPr/>
        <w:t>Reports from GPNs [General Practice Networks] implementing the allied health components of the ACAI model suggest this initiative is working effectively to provide better access to timely allied health services for RACF residents … Both GPNs and facilities have commented that without ACAI programs these services would not have been provided. (AGPN, sub. 295, p. 7)</w:t>
      </w:r>
    </w:p>
    <w:p>
      <w:pPr>
        <w:pStyle w:val="TextBody"/>
        <w:rPr/>
      </w:pPr>
      <w:r>
        <w:rPr/>
        <w:t xml:space="preserve">The Commission strongly supports improving the means by which older Australians are able to more effectively access services by allied health practitioners. </w:t>
      </w:r>
    </w:p>
    <w:p>
      <w:pPr>
        <w:pStyle w:val="RecB"/>
        <w:rPr/>
      </w:pPr>
      <w:r>
        <w:rPr/>
        <w:t xml:space="preserve">The Medicare rebate for medical services provided by general practitioners visiting residential aged care facilities and people in their homes should be independently reviewed to ensure that it covers the cost of providing the service.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2</w:t>
                            </w:r>
                            <w:r>
                              <w:rPr/>
                              <w:fldChar w:fldCharType="end"/>
                            </w:r>
                            <w:bookmarkStart w:id="3" w:name="RecommendationTitle"/>
                            <w:bookmarkEnd w:id="3"/>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2</w:t>
                      </w:r>
                      <w:r>
                        <w:rPr/>
                        <w:fldChar w:fldCharType="end"/>
                      </w:r>
                      <w:bookmarkStart w:id="4" w:name="RecommendationTitle"/>
                      <w:bookmarkEnd w:id="4"/>
                    </w:p>
                  </w:txbxContent>
                </v:textbox>
                <w10:wrap type="topAndBottom"/>
              </v:rect>
            </w:pict>
          </mc:Fallback>
        </mc:AlternateContent>
      </w:r>
    </w:p>
    <w:p>
      <w:pPr>
        <w:pStyle w:val="Heading3"/>
        <w:ind w:left="0" w:hanging="0"/>
        <w:rPr/>
      </w:pPr>
      <w:r>
        <w:rPr/>
        <w:t>Promoting team-based care</w:t>
      </w:r>
    </w:p>
    <w:p>
      <w:pPr>
        <w:pStyle w:val="TextBody"/>
        <w:rPr/>
      </w:pPr>
      <w:r>
        <w:rPr/>
        <w:t xml:space="preserve">As outlined by the Commission in </w:t>
      </w:r>
      <w:r>
        <w:rPr>
          <w:i/>
        </w:rPr>
        <w:t>Australia’s Health Workforce</w:t>
      </w:r>
      <w:r>
        <w:rPr/>
        <w:t xml:space="preserve"> (PC 2005a), there is a much greater need for multi-disciplinary team-based care to meet the demands from an ageing population for the treatment of chronic conditions. Initiatives such as the Hospital Admission Risk Program in Victoria aim:</w:t>
      </w:r>
    </w:p>
    <w:p>
      <w:pPr>
        <w:pStyle w:val="Quote"/>
        <w:rPr/>
      </w:pPr>
      <w:r>
        <w:rPr/>
        <w:t xml:space="preserve">… </w:t>
      </w:r>
      <w:r>
        <w:rPr/>
        <w:t>to maximise collaboration across multiple levels of the health system, including hospitals, community providers, clinical health professionals, general practices, ambulance services, consumers, carers and research bodies, in order to achieve effective and sustainable change in health service delivery. (DHS 2006, p. 2)</w:t>
      </w:r>
    </w:p>
    <w:p>
      <w:pPr>
        <w:pStyle w:val="TextBody"/>
        <w:rPr/>
      </w:pPr>
      <w:r>
        <w:rPr/>
        <w:t>While the AMA considered that:</w:t>
      </w:r>
    </w:p>
    <w:p>
      <w:pPr>
        <w:pStyle w:val="Quote"/>
        <w:rPr/>
      </w:pPr>
      <w:r>
        <w:rPr/>
        <w:t>The delivery of medical care to older people outside of the doctor’s surgery, including models of care where the doctor delegates tasks to practice and/or specialised nurses, and/or other health practitioners within a team based model of care, will have an immediate impact on improving access to medical care. (sub. 330, p. 2)</w:t>
      </w:r>
    </w:p>
    <w:p>
      <w:pPr>
        <w:pStyle w:val="TextBody"/>
        <w:rPr/>
      </w:pPr>
      <w:r>
        <w:rPr/>
        <w:t xml:space="preserve">Chapter 9 supports the development of collaborative team-based health and care services as an efficient model to deliver appropriate care for older Australians. The development of regionally or locally-based multi-disciplinary aged care health teams has the potential to increase the attractiveness of aged care to health professionals because of the peer support and professional development opportunities. It is likely to lead to a more holistic approach to client care and innovative practice development.  </w:t>
      </w:r>
    </w:p>
    <w:p>
      <w:pPr>
        <w:pStyle w:val="TextBody"/>
        <w:rPr/>
      </w:pPr>
      <w:r>
        <w:rPr/>
        <w:t xml:space="preserve">On the specific issue of care coordination, the Commission is proposing that this function be undertaken as part of the proposed Gateway and that case management be an approved service entitlement, when required. </w:t>
      </w:r>
    </w:p>
    <w:p>
      <w:pPr>
        <w:pStyle w:val="Heading3"/>
        <w:ind w:left="0" w:hanging="0"/>
        <w:rPr/>
      </w:pPr>
      <w:r>
        <w:rPr/>
        <w:t xml:space="preserve">Palliative and end-of-life care </w:t>
      </w:r>
    </w:p>
    <w:p>
      <w:pPr>
        <w:pStyle w:val="TextBody"/>
        <w:rPr/>
      </w:pPr>
      <w:r>
        <w:rPr/>
        <w:t xml:space="preserve">A key area of concern raised by participants in the context of quality of care was palliative and end-of-life care (box 10.9). While palliative and end-of-life care should be core business for aged care services — around 50 000 older Australians approach death or die each year in residential aged care facilities — many participants claimed that the end-of-life care needs of older Australians are not being well met under the current arrangements for community and residential aged care (box 10.10). </w:t>
      </w:r>
    </w:p>
    <w:p>
      <w:pPr>
        <w:pStyle w:val="TextBody"/>
        <w:rPr/>
      </w:pPr>
      <w:r>
        <w:rPr/>
        <w:t>It is usually the preference of older people to die in familiar surrounds (in their own homes or in the facility they are living in), so they can be cared for by people they know rather than having to move to unfamiliar surroundings such as a casualty or hospital ward. But it was argued that there are limited options for this when it comes to receiving specialist care. Palliative Care NSW and Palliative Care Advisor’s Group NSW, for example, said:</w:t>
      </w:r>
    </w:p>
    <w:p>
      <w:pPr>
        <w:pStyle w:val="Quote"/>
        <w:rPr/>
      </w:pPr>
      <w:r>
        <w:rPr/>
        <w:t>According to the literature, patients and families commonly express the wish to have their palliative care at home and wherever possible to die at home. The lack of available, appropriate and timely services often means patients and carers cannot achieve this goal. (sub. 445, p. 1)</w:t>
      </w:r>
    </w:p>
    <w:p>
      <w:pPr>
        <w:pStyle w:val="TextBody"/>
        <w:rPr/>
      </w:pPr>
      <w:r>
        <w:rPr/>
        <w:t>While it was acknowledged that some aged care facilities provide excellent palliative and end-of-life care, the general view from many participants was that it was poorly provided in many residential facilities. Eastern Palliative Care Association said that while palliative care was ‘core business’ for aged care facilities, often staff were not equipped with the appropriate skills:</w:t>
      </w:r>
    </w:p>
    <w:p>
      <w:pPr>
        <w:pStyle w:val="Quote"/>
        <w:rPr/>
      </w:pPr>
      <w:r>
        <w:rPr/>
        <w:t xml:space="preserve">… </w:t>
      </w:r>
      <w:r>
        <w:rPr/>
        <w:t xml:space="preserve">we find that the quality of direct care staff in aged care facilities fluctuates, some facilities have excellent proactive well trained and competent care staff, other facilities employ care staff that have absolutely no understanding of the palliative approach and the specialist nursing care required for good palliative care for these residents. It is our view that a sound understanding of the palliative approach would be ‘core business’ and imperative in the aged care sector. (sub. DR570, p. 4)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 xml:space="preserve">Defining palliative and end-of-life car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b/>
                <w:i/>
              </w:rPr>
              <w:t xml:space="preserve">Palliative care </w:t>
            </w:r>
            <w:r>
              <w:rPr/>
              <w:t>— is an approach that improves the quality of life of patients and their families facing the problems associated with life-threatening illness, through the prevention and relief of suffering by means of early identification and impeccable assessment and treatment of pain and other problems, physical, psychosocial and spiritual. Palliative care:</w:t>
            </w:r>
          </w:p>
          <w:p>
            <w:pPr>
              <w:pStyle w:val="BoxListBullet"/>
              <w:numPr>
                <w:ilvl w:val="0"/>
                <w:numId w:val="9"/>
              </w:numPr>
              <w:rPr/>
            </w:pPr>
            <w:r>
              <w:rPr/>
              <w:t>provides relief from pain and other distressing symptoms</w:t>
            </w:r>
          </w:p>
          <w:p>
            <w:pPr>
              <w:pStyle w:val="BoxListBullet"/>
              <w:numPr>
                <w:ilvl w:val="0"/>
                <w:numId w:val="9"/>
              </w:numPr>
              <w:rPr/>
            </w:pPr>
            <w:r>
              <w:rPr/>
              <w:t>affirms life and regards dying as a normal process</w:t>
            </w:r>
          </w:p>
          <w:p>
            <w:pPr>
              <w:pStyle w:val="BoxListBullet"/>
              <w:numPr>
                <w:ilvl w:val="0"/>
                <w:numId w:val="9"/>
              </w:numPr>
              <w:rPr/>
            </w:pPr>
            <w:r>
              <w:rPr/>
              <w:t>intends neither to hasten nor postpone death</w:t>
            </w:r>
          </w:p>
          <w:p>
            <w:pPr>
              <w:pStyle w:val="BoxListBullet"/>
              <w:numPr>
                <w:ilvl w:val="0"/>
                <w:numId w:val="9"/>
              </w:numPr>
              <w:rPr/>
            </w:pPr>
            <w:r>
              <w:rPr/>
              <w:t>integrates the psychological and spiritual aspects of patient care</w:t>
            </w:r>
          </w:p>
          <w:p>
            <w:pPr>
              <w:pStyle w:val="BoxListBullet"/>
              <w:numPr>
                <w:ilvl w:val="0"/>
                <w:numId w:val="9"/>
              </w:numPr>
              <w:rPr/>
            </w:pPr>
            <w:r>
              <w:rPr/>
              <w:t>offers a support system to help patients live as actively as possible until death</w:t>
            </w:r>
          </w:p>
          <w:p>
            <w:pPr>
              <w:pStyle w:val="BoxListBullet"/>
              <w:numPr>
                <w:ilvl w:val="0"/>
                <w:numId w:val="9"/>
              </w:numPr>
              <w:rPr/>
            </w:pPr>
            <w:r>
              <w:rPr/>
              <w:t>offers a support system to help the family cope during the patients illness and in their own bereavement</w:t>
            </w:r>
          </w:p>
          <w:p>
            <w:pPr>
              <w:pStyle w:val="BoxListBullet"/>
              <w:numPr>
                <w:ilvl w:val="0"/>
                <w:numId w:val="9"/>
              </w:numPr>
              <w:rPr/>
            </w:pPr>
            <w:r>
              <w:rPr/>
              <w:t>uses a team approach to address the needs of patients and their families, including bereavement counselling, if required</w:t>
            </w:r>
          </w:p>
          <w:p>
            <w:pPr>
              <w:pStyle w:val="BoxListBullet"/>
              <w:numPr>
                <w:ilvl w:val="0"/>
                <w:numId w:val="9"/>
              </w:numPr>
              <w:rPr/>
            </w:pPr>
            <w:r>
              <w:rPr/>
              <w:t>will enhance quality of life, and may also positively influence the course of illness</w:t>
            </w:r>
          </w:p>
          <w:p>
            <w:pPr>
              <w:pStyle w:val="BoxListBullet"/>
              <w:numPr>
                <w:ilvl w:val="0"/>
                <w:numId w:val="9"/>
              </w:numPr>
              <w:rPr/>
            </w:pPr>
            <w:r>
              <w:rPr/>
              <w:t>is applicable early in the course of illness, in conjunction with other therapies that are intended to prolong life, such as chemotherapy or radiation therapy, and includes those investigations needed to better understand and manage distressing clinical complications.</w:t>
            </w:r>
          </w:p>
          <w:p>
            <w:pPr>
              <w:pStyle w:val="Box"/>
              <w:rPr/>
            </w:pPr>
            <w:r>
              <w:rPr>
                <w:b/>
                <w:i/>
              </w:rPr>
              <w:t>End-of-life (terminal) care</w:t>
            </w:r>
            <w:r>
              <w:rPr/>
              <w:t xml:space="preserve"> — is a form of palliative care that is appropriate when the resident is in his or her final days or weeks of life. End-of-life care requires that the care recipient’s decisions are reviewed more frequently and that the goals of care are more sharply focused on the resident’s physical, emotional and spiritual comfort needs, and support for the famil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NHMRC (2006); PCA (2008).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Palliative Care Australia said:  </w:t>
      </w:r>
    </w:p>
    <w:p>
      <w:pPr>
        <w:pStyle w:val="Quote"/>
        <w:rPr/>
      </w:pPr>
      <w:r>
        <w:rPr/>
        <w:t>Access to, and the quality of, palliative care is diverse and inconsistent in residential aged care. Some aged care facilities enjoy ready access to primary care physicians well skilled in palliative care and to specialist palliative care physicians. Some facilities, particularly high care facilities, have systems in place to limit hospitalisations by providing care in-place. (sub. 77, p. 8)</w:t>
      </w:r>
    </w:p>
    <w:p>
      <w:pPr>
        <w:pStyle w:val="Normal"/>
        <w:spacing w:lineRule="atLeast" w:line="320" w:before="240" w:after="0"/>
        <w:jc w:val="both"/>
        <w:rPr>
          <w:rFonts w:cs="Arial"/>
          <w:szCs w:val="26"/>
        </w:rPr>
      </w:pPr>
      <w:r>
        <w:rPr>
          <w:rFonts w:cs="Arial"/>
          <w:szCs w:val="26"/>
        </w:rPr>
        <w:t>Too often, older Australians are transferred to acute care hospitals for pain management and to die, due to insufficient expertise being available in the residential or home environment. Palliative Care Australia said:</w:t>
      </w:r>
    </w:p>
    <w:p>
      <w:pPr>
        <w:pStyle w:val="Quote"/>
        <w:rPr/>
      </w:pPr>
      <w:r>
        <w:rPr/>
        <w:t>An expansion of aged care services for older people with chronic conditions will need to be complemented by an expansion of the capacity and competence of primary health care services to provide generalist palliative care for people living in the community and in aged care homes, supported by increased collaboration and networking with expanded specialist palliative care services. (sub. 77, p. 4)</w:t>
      </w:r>
    </w:p>
    <w:p>
      <w:pPr>
        <w:pStyle w:val="TextBody"/>
        <w:rPr/>
      </w:pPr>
      <w:r>
        <w:rPr/>
        <w:t>A key area of concern is the lack of knowledge and skill among the aged care workforce in the area of palliative and end-of-life care (box 10.10). For example, Eastern Palliative Care, said:</w:t>
      </w:r>
    </w:p>
    <w:p>
      <w:pPr>
        <w:pStyle w:val="Quote"/>
        <w:rPr/>
      </w:pPr>
      <w:r>
        <w:rPr/>
        <w:t>One of the cornerstones of excellent palliative care provision is ‘impeccable assessment’. This cannot be fulfilled, nor should it be expected to be fulfilled by a PCW [Palliative Care Worker]. … As a specialist palliative care organisation, our experience is that there are multiple issues that arise in facilities due to a lack of Registered Nurses. We find that there is often poor identification and assessment of pain and other symptoms. (sub. DR570, pp. 2</w:t>
        <w:noBreakHyphen/>
        <w:t>3)</w:t>
      </w:r>
    </w:p>
    <w:p>
      <w:pPr>
        <w:pStyle w:val="TextBody"/>
        <w:rPr/>
      </w:pPr>
      <w:r>
        <w:rPr/>
        <w:t xml:space="preserve">And a family carer said: </w:t>
      </w:r>
    </w:p>
    <w:p>
      <w:pPr>
        <w:pStyle w:val="Quote"/>
        <w:rPr/>
      </w:pPr>
      <w:r>
        <w:rPr/>
        <w:t>Speaking from personal experience, (as a relative of a person who was in an ACF due to the need for palliative care) I acknowledge the dedication of carers. However, I am very concerned about the skill and available time for staff to provide this extremely complex and important end-of-life care. The fact that I was able to advocate on my relative’s behalf was good for him however I am really concerned about all the other residents who don’t have someone with the skills and knowledge to do this for them. (Jan Coad, sub. 54, pp. 1</w:t>
        <w:noBreakHyphen/>
        <w:t xml:space="preserve">2) </w:t>
      </w:r>
    </w:p>
    <w:p>
      <w:pPr>
        <w:pStyle w:val="Normal"/>
        <w:spacing w:lineRule="atLeast" w:line="320" w:before="240" w:after="0"/>
        <w:jc w:val="both"/>
        <w:rPr>
          <w:rFonts w:cs="Arial"/>
          <w:szCs w:val="26"/>
        </w:rPr>
      </w:pPr>
      <w:r>
        <w:rPr>
          <w:rFonts w:cs="Arial"/>
          <w:szCs w:val="26"/>
        </w:rPr>
        <w:t xml:space="preserve">In the Commission’s view, there is a strong case for a greater role for residential and community care providers to deliver excellent palliative and end-of-life care. Not only is this likely to be less expensive than equivalent services delivered in a hospital, but more appropriate care can be provided in a home-like environment that best meets the desires of the dying. As the UK’s </w:t>
      </w:r>
      <w:r>
        <w:rPr/>
        <w:t>Care Quality Commission (CQC) said:</w:t>
      </w:r>
    </w:p>
    <w:p>
      <w:pPr>
        <w:pStyle w:val="Quote"/>
        <w:rPr/>
      </w:pPr>
      <w:r>
        <w:rPr/>
        <w:t>Where money may be shifted from one part of the system to another, the transformation of services may sometimes be cost neutral, rather than reducing costs. However, if such service transformation results in improved outcomes for those using the services and a greater sense of empowerment and quality of life, then this certainly represents far greater value for money for all involved. (2010b, p. 49)</w:t>
      </w:r>
    </w:p>
    <w:p>
      <w:pPr>
        <w:pStyle w:val="Normal"/>
        <w:spacing w:lineRule="atLeast" w:line="320" w:before="240" w:after="0"/>
        <w:jc w:val="both"/>
        <w:rPr>
          <w:rFonts w:cs="Arial"/>
          <w:szCs w:val="26"/>
        </w:rPr>
      </w:pPr>
      <w:r>
        <w:rPr>
          <w:rFonts w:cs="Arial"/>
          <w:szCs w:val="26"/>
        </w:rPr>
        <w:t>Palliative Care Australia states that the current ACFI subsidy for palliative care is around one-third of the amount that specialist palliative care services receive (sub. 77). Participants suggested expanding the ACFI to cover palliative care. Warrigal Care said:</w:t>
      </w:r>
    </w:p>
    <w:p>
      <w:pPr>
        <w:pStyle w:val="Quote"/>
        <w:rPr/>
      </w:pPr>
      <w:r>
        <w:rPr/>
        <w:t>Expand the ACFI to include a hospital bed funding level to allow acute aged care residents to transfer to aged care facilities with their health service needs being met at the aged care home and a phased and diminishing level to return to the person’s ACFI rate. (sub. 279, p. 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 xml:space="preserve">Participants comments about palliative and end-of-life care available to older Australian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oger Hunt: </w:t>
            </w:r>
          </w:p>
          <w:p>
            <w:pPr>
              <w:pStyle w:val="BoxQuote"/>
              <w:rPr/>
            </w:pPr>
            <w:r>
              <w:rPr/>
              <w:t>Possibly more deaths will occur in RACFs than in any other setting in the foreseeable future. There are several impediments, however, to the provision of palliative care in RACFs:</w:t>
            </w:r>
          </w:p>
          <w:p>
            <w:pPr>
              <w:pStyle w:val="BoxQuote"/>
              <w:rPr/>
            </w:pPr>
            <w:r>
              <w:rPr>
                <w:rFonts w:cs="SymbolMT" w:ascii="SymbolMT" w:hAnsi="SymbolMT"/>
              </w:rPr>
              <w:t>•</w:t>
            </w:r>
            <w:r>
              <w:rPr>
                <w:rFonts w:eastAsia="SymbolMT" w:cs="SymbolMT" w:ascii="SymbolMT" w:hAnsi="SymbolMT"/>
              </w:rPr>
              <w:t xml:space="preserve"> </w:t>
            </w:r>
            <w:r>
              <w:rPr/>
              <w:t>The number of available nursing hours falls well short of that required for labour-intensive terminal care.</w:t>
            </w:r>
          </w:p>
          <w:p>
            <w:pPr>
              <w:pStyle w:val="BoxQuote"/>
              <w:rPr/>
            </w:pPr>
            <w:r>
              <w:rPr>
                <w:rFonts w:cs="SymbolMT" w:ascii="SymbolMT" w:hAnsi="SymbolMT"/>
              </w:rPr>
              <w:t>•</w:t>
            </w:r>
            <w:r>
              <w:rPr>
                <w:rFonts w:eastAsia="SymbolMT" w:cs="SymbolMT" w:ascii="SymbolMT" w:hAnsi="SymbolMT"/>
              </w:rPr>
              <w:t xml:space="preserve"> </w:t>
            </w:r>
            <w:r>
              <w:rPr/>
              <w:t>GP workforce shortages, the corporatisation of practices, the relatively poor remuneration of RACF consultations, and the lack of support systems (IT, limited medication imprests, lack of treatment rooms and equipment etc) results in many residents being poorly serviced.</w:t>
            </w:r>
          </w:p>
          <w:p>
            <w:pPr>
              <w:pStyle w:val="BoxQuote"/>
              <w:rPr/>
            </w:pPr>
            <w:r>
              <w:rPr>
                <w:rFonts w:cs="SymbolMT" w:ascii="SymbolMT" w:hAnsi="SymbolMT"/>
              </w:rPr>
              <w:t>•</w:t>
            </w:r>
            <w:r>
              <w:rPr>
                <w:rFonts w:eastAsia="SymbolMT" w:cs="SymbolMT" w:ascii="SymbolMT" w:hAnsi="SymbolMT"/>
              </w:rPr>
              <w:t xml:space="preserve"> </w:t>
            </w:r>
            <w:r>
              <w:rPr/>
              <w:t xml:space="preserve">The knowledge and skills of nurses, carers and GPs for palliative and terminal care is suboptimal. </w:t>
            </w:r>
          </w:p>
          <w:p>
            <w:pPr>
              <w:pStyle w:val="BoxQuote"/>
              <w:rPr/>
            </w:pPr>
            <w:r>
              <w:rPr>
                <w:rFonts w:cs="SymbolMT" w:ascii="SymbolMT" w:hAnsi="SymbolMT"/>
              </w:rPr>
              <w:t>•</w:t>
            </w:r>
            <w:r>
              <w:rPr>
                <w:rFonts w:eastAsia="SymbolMT" w:cs="SymbolMT" w:ascii="SymbolMT" w:hAnsi="SymbolMT"/>
              </w:rPr>
              <w:t xml:space="preserve"> </w:t>
            </w:r>
            <w:r>
              <w:rPr/>
              <w:t>Medical specialists usually do not attend RACFs, and specialist palliative services are less likely to be involved in the care of cancer patients who die in RACFs compared to cancer patients who die in other settings.</w:t>
            </w:r>
          </w:p>
          <w:p>
            <w:pPr>
              <w:pStyle w:val="BoxQuote"/>
              <w:rPr/>
            </w:pPr>
            <w:r>
              <w:rPr>
                <w:rFonts w:cs="SymbolMT" w:ascii="SymbolMT" w:hAnsi="SymbolMT"/>
              </w:rPr>
              <w:t>•</w:t>
            </w:r>
            <w:r>
              <w:rPr>
                <w:rFonts w:eastAsia="SymbolMT" w:cs="SymbolMT" w:ascii="SymbolMT" w:hAnsi="SymbolMT"/>
              </w:rPr>
              <w:t xml:space="preserve"> </w:t>
            </w:r>
            <w:r>
              <w:rPr/>
              <w:t>The availability of allied health care services (social work, physiotherapy, occupational therapy etc) is also quite limited. (sub. 12, p. 1)</w:t>
            </w:r>
          </w:p>
          <w:p>
            <w:pPr>
              <w:pStyle w:val="Box"/>
              <w:rPr/>
            </w:pPr>
            <w:r>
              <w:rPr/>
              <w:t xml:space="preserve">Australian General Practice Network said: </w:t>
            </w:r>
          </w:p>
          <w:p>
            <w:pPr>
              <w:pStyle w:val="BoxQuote"/>
              <w:rPr/>
            </w:pPr>
            <w:r>
              <w:rPr/>
              <w:t>…</w:t>
            </w:r>
            <w:r>
              <w:rPr>
                <w:rFonts w:eastAsia="Arial"/>
              </w:rPr>
              <w:t xml:space="preserve"> </w:t>
            </w:r>
            <w:r>
              <w:rPr/>
              <w:t>despite a plethora of effective programs there remains limitations in the knowledge of aged care staff about working within a palliative approach, associated with a somewhat adhoc approach to who receives education in this approach. There also remains limitations in the confidence and competence of some GPs to provide palliative care, which may be frustrated by limited access to advice and support from a palliative care specialist. These limitations can negatively impact the quality of care and end-of-life experience of patients. (sub. 295, p. 9)</w:t>
            </w:r>
          </w:p>
          <w:p>
            <w:pPr>
              <w:pStyle w:val="Box"/>
              <w:rPr/>
            </w:pPr>
            <w:r>
              <w:rPr/>
              <w:t>Eastern Palliative Care:</w:t>
            </w:r>
          </w:p>
          <w:p>
            <w:pPr>
              <w:pStyle w:val="BoxQuote"/>
              <w:rPr/>
            </w:pPr>
            <w:r>
              <w:rPr/>
              <w:t>So from our perspective, one of the things that impacts on our ability to provide good quality palliative care in aged care facilities is a lack of qualified RN division 1s who are able to administer medication when required. (K. Draper, trans. p. 384)</w:t>
            </w:r>
          </w:p>
          <w:p>
            <w:pPr>
              <w:pStyle w:val="Box"/>
              <w:rPr/>
            </w:pPr>
            <w:r>
              <w:rPr/>
              <w:t xml:space="preserve">Palliative Care Australia: </w:t>
            </w:r>
          </w:p>
          <w:p>
            <w:pPr>
              <w:pStyle w:val="BoxQuote"/>
              <w:rPr/>
            </w:pPr>
            <w:r>
              <w:rPr/>
              <w:t>…</w:t>
            </w:r>
            <w:r>
              <w:rPr>
                <w:rFonts w:eastAsia="Arial"/>
              </w:rPr>
              <w:t xml:space="preserve"> </w:t>
            </w:r>
            <w:r>
              <w:rPr/>
              <w:t>ensure that primary care services offer a team-based range of services including general practice, allied health and nursing supports, with referral pathways to and from specialist services, to … meet the needs of people at the end of life. (sub. 77, p. 14)</w:t>
            </w:r>
          </w:p>
          <w:p>
            <w:pPr>
              <w:pStyle w:val="Box"/>
              <w:rPr/>
            </w:pPr>
            <w:r>
              <w:rPr/>
              <w:t>Hal Kendig:</w:t>
            </w:r>
          </w:p>
          <w:p>
            <w:pPr>
              <w:pStyle w:val="BoxQuote"/>
              <w:rPr/>
            </w:pPr>
            <w:r>
              <w:rPr/>
              <w:t>We need to identify best practice on appropriate palliative care for providing comfort, dignity and support in line with the preferences of older people and their family through to the end of life. (sub. 431, p. 1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Normal"/>
        <w:spacing w:lineRule="atLeast" w:line="320" w:before="240" w:after="0"/>
        <w:jc w:val="both"/>
        <w:rPr/>
      </w:pPr>
      <w:r>
        <w:rPr>
          <w:rFonts w:cs="Arial"/>
          <w:szCs w:val="26"/>
        </w:rPr>
        <w:t>Older Australians should have access to specialist palliative care irrespective of their care setting. It can lead to a more efficient use of services (including reducing the strain on public hospitals) and result in better care outcomes for older Australians. Payments for palliative and end-of-life care services should be aligned with those provided in other health care settings to ensure that those people receiving palliative care in residential facilities do not receive a lower standard of palliative care than someone in an alternative setting.</w:t>
      </w:r>
    </w:p>
    <w:p>
      <w:pPr>
        <w:pStyle w:val="Normal"/>
        <w:spacing w:lineRule="atLeast" w:line="320" w:before="240" w:after="0"/>
        <w:jc w:val="both"/>
        <w:rPr>
          <w:rFonts w:cs="Arial"/>
          <w:szCs w:val="26"/>
        </w:rPr>
      </w:pPr>
      <w:r>
        <w:rPr>
          <w:rFonts w:cs="Arial"/>
          <w:szCs w:val="26"/>
        </w:rPr>
        <w:t xml:space="preserve">But good quality palliative and end-of-life care services can only be provided in residential and community aged care settings if staff are adequately trained and resourced. Given that palliative and end-of-life care is ‘core’ aged care business, it should be a basic competency of aged care worker training. </w:t>
      </w:r>
    </w:p>
    <w:p>
      <w:pPr>
        <w:pStyle w:val="Normal"/>
        <w:spacing w:lineRule="atLeast" w:line="320" w:before="240" w:after="0"/>
        <w:jc w:val="both"/>
        <w:rPr>
          <w:rFonts w:cs="Arial"/>
          <w:szCs w:val="26"/>
        </w:rPr>
      </w:pPr>
      <w:r>
        <w:rPr>
          <w:rFonts w:cs="Arial"/>
          <w:szCs w:val="26"/>
        </w:rPr>
        <w:t xml:space="preserve">Specialist palliative care services could also complement the care provided by residential care staff and GPs (as is done in hospitals). The </w:t>
      </w:r>
      <w:r>
        <w:rPr/>
        <w:t>Australian Healthcare &amp; Hospitals Association supports:</w:t>
      </w:r>
    </w:p>
    <w:p>
      <w:pPr>
        <w:pStyle w:val="Quote"/>
        <w:rPr/>
      </w:pPr>
      <w:r>
        <w:rPr/>
        <w:t xml:space="preserve">… </w:t>
      </w:r>
      <w:r>
        <w:rPr/>
        <w:t>the need for better access to specialist palliative care services and would like to see more emphasis placed on up-skilling a range of health professionals at all levels in palliative and end-of-life care. (sub. DR732, p. 2)</w:t>
      </w:r>
    </w:p>
    <w:p>
      <w:pPr>
        <w:pStyle w:val="TextBody"/>
        <w:rPr/>
      </w:pPr>
      <w:r>
        <w:rPr/>
        <w:t xml:space="preserve">There is a </w:t>
      </w:r>
      <w:r>
        <w:rPr>
          <w:rFonts w:cs="Arial"/>
          <w:szCs w:val="26"/>
        </w:rPr>
        <w:t xml:space="preserve">National Palliative Care Strategy 2010 (Australian Government 2010i) in place (box 10.11), </w:t>
      </w:r>
      <w:r>
        <w:rPr/>
        <w:t>guidelines for a Palliative Approach in Residential Aged Care (endorsed by the National Health and Medical Research Council in 2005), and also guidelines for a palliative approach for aged care in a community setting which are soon to be released. At a minimum, b</w:t>
      </w:r>
      <w:r>
        <w:rPr>
          <w:rFonts w:cs="Arial"/>
          <w:szCs w:val="26"/>
        </w:rPr>
        <w:t xml:space="preserve">est practice guidelines for palliative care should be used by providers of aged care to improve routine care. Funding for Palliative Care Australia should be such that it is able to educate and provide advice to providers about applying the best practice guidelines. Palliative Care Australia also recommended a </w:t>
      </w:r>
      <w:r>
        <w:rPr/>
        <w:t xml:space="preserve">formal link between the standards for providing quality palliative care and the Residential Aged Care Accreditation Standards. </w:t>
      </w:r>
    </w:p>
    <w:p>
      <w:pPr>
        <w:pStyle w:val="Normal"/>
        <w:spacing w:lineRule="atLeast" w:line="320" w:before="240" w:after="0"/>
        <w:jc w:val="both"/>
        <w:rPr/>
      </w:pPr>
      <w:r>
        <w:rPr/>
        <w:t>One participant suggested that residential care facilities should have a specialised nurse to lead the delivery of palliative and end-of-life care in their facility. The specialist nurse would be educated in workshops and seminars provided by specialist palliative care services to improve knowledge and skills in palliative care (Roger Hunt, sub. 12).</w:t>
      </w:r>
    </w:p>
    <w:p>
      <w:pPr>
        <w:pStyle w:val="Normal"/>
        <w:spacing w:lineRule="atLeast" w:line="320" w:before="240" w:after="0"/>
        <w:jc w:val="both"/>
        <w:rPr/>
      </w:pPr>
      <w:r>
        <w:rPr/>
        <w:t xml:space="preserve">Another model is for outreach teams to provide a pro-active service by visiting residential aged care facilities on a regular basis to provide advice, supervision and training. Indeed, the two models could reinforce each other, with the specialist nurse being supported, when required, by an outreach team. </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r>
              <w:rPr/>
              <w:tab/>
              <w:t>National Palliative Care Strategy 2010</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upporting Australians to Live Well at the End of Life (the National Palliative Care Strategy 2010) — was developed following extensive consultation and research. The goal areas identified included: </w:t>
            </w:r>
          </w:p>
          <w:p>
            <w:pPr>
              <w:pStyle w:val="BoxListBullet"/>
              <w:numPr>
                <w:ilvl w:val="0"/>
                <w:numId w:val="9"/>
              </w:numPr>
              <w:rPr/>
            </w:pPr>
            <w:r>
              <w:rPr/>
              <w:t>awareness and understanding</w:t>
            </w:r>
          </w:p>
          <w:p>
            <w:pPr>
              <w:pStyle w:val="BoxListBullet2"/>
              <w:numPr>
                <w:ilvl w:val="0"/>
                <w:numId w:val="4"/>
              </w:numPr>
              <w:rPr/>
            </w:pPr>
            <w:r>
              <w:rPr/>
              <w:t>to significantly improve the appreciation of dying and death as a normal part of the life continuum.</w:t>
            </w:r>
          </w:p>
          <w:p>
            <w:pPr>
              <w:pStyle w:val="BoxListBullet2"/>
              <w:numPr>
                <w:ilvl w:val="0"/>
                <w:numId w:val="4"/>
              </w:numPr>
              <w:rPr/>
            </w:pPr>
            <w:r>
              <w:rPr/>
              <w:t>to enhance community and professional awareness of the scope of, and benefits of timely and appropriate access to, palliative care services.</w:t>
            </w:r>
          </w:p>
          <w:p>
            <w:pPr>
              <w:pStyle w:val="BoxListBullet"/>
              <w:numPr>
                <w:ilvl w:val="0"/>
                <w:numId w:val="9"/>
              </w:numPr>
              <w:rPr/>
            </w:pPr>
            <w:r>
              <w:rPr/>
              <w:t>appropriateness and effectiveness</w:t>
            </w:r>
          </w:p>
          <w:p>
            <w:pPr>
              <w:pStyle w:val="BoxListBullet2"/>
              <w:numPr>
                <w:ilvl w:val="0"/>
                <w:numId w:val="4"/>
              </w:numPr>
              <w:rPr/>
            </w:pPr>
            <w:r>
              <w:rPr/>
              <w:t>appropriate and effective palliative care is available to all Australians based on need.</w:t>
            </w:r>
          </w:p>
          <w:p>
            <w:pPr>
              <w:pStyle w:val="BoxListBullet"/>
              <w:numPr>
                <w:ilvl w:val="0"/>
                <w:numId w:val="9"/>
              </w:numPr>
              <w:rPr/>
            </w:pPr>
            <w:r>
              <w:rPr/>
              <w:t>leadership and governance</w:t>
            </w:r>
          </w:p>
          <w:p>
            <w:pPr>
              <w:pStyle w:val="BoxListBullet2"/>
              <w:numPr>
                <w:ilvl w:val="0"/>
                <w:numId w:val="4"/>
              </w:numPr>
              <w:rPr/>
            </w:pPr>
            <w:r>
              <w:rPr/>
              <w:t>to support the collaborative, proactive, effective governance of national palliative care</w:t>
            </w:r>
          </w:p>
          <w:p>
            <w:pPr>
              <w:pStyle w:val="BoxListBullet2"/>
              <w:numPr>
                <w:ilvl w:val="0"/>
                <w:numId w:val="4"/>
              </w:numPr>
              <w:rPr/>
            </w:pPr>
            <w:r>
              <w:rPr/>
              <w:t>strategies, resources and approaches</w:t>
            </w:r>
          </w:p>
          <w:p>
            <w:pPr>
              <w:pStyle w:val="BoxListBullet"/>
              <w:numPr>
                <w:ilvl w:val="0"/>
                <w:numId w:val="9"/>
              </w:numPr>
              <w:rPr/>
            </w:pPr>
            <w:r>
              <w:rPr/>
              <w:t>capacity and capability.</w:t>
            </w:r>
          </w:p>
          <w:p>
            <w:pPr>
              <w:pStyle w:val="BoxListBullet"/>
              <w:numPr>
                <w:ilvl w:val="0"/>
                <w:numId w:val="9"/>
              </w:numPr>
              <w:rPr/>
            </w:pPr>
            <w:r>
              <w:rPr/>
              <w:t>to build and enhance the capacity of all relevant sectors in health and human services to provide quality palliative ca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w:t>
            </w:r>
            <w:r>
              <w:rPr>
                <w:rFonts w:cs="HelveticaNeueLTStd-MdCn" w:ascii="HelveticaNeueLTStd-MdCn" w:hAnsi="HelveticaNeueLTStd-MdCn"/>
                <w:sz w:val="20"/>
              </w:rPr>
              <w:t xml:space="preserve">Australian Government (2010i)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the draft report, the Commission proposed case mix funding payments for palliative care, the objective being that funding for palliative care across care settings should be such that equivalent levels of care could be provided. However, a number of participants expressed concern about such a model for palliative care (HammondCare Group, sub. DR666; Australian Healthcare &amp; Hospitals Association, sub. DR732; Palliative Care Australia, sub. DR731). Palliative Care Australia, for example, said: </w:t>
      </w:r>
    </w:p>
    <w:p>
      <w:pPr>
        <w:pStyle w:val="Quote"/>
        <w:rPr/>
      </w:pPr>
      <w:r>
        <w:rPr>
          <w:szCs w:val="21"/>
        </w:rPr>
        <w:t>PCA is concerned at the appropriateness of a case mix funding model for palliative</w:t>
      </w:r>
      <w:r>
        <w:rPr/>
        <w:t xml:space="preserve"> </w:t>
      </w:r>
      <w:r>
        <w:rPr>
          <w:szCs w:val="21"/>
        </w:rPr>
        <w:t>care. Inherent in palliative care is a multidisciplinary team approach, with different</w:t>
      </w:r>
      <w:r>
        <w:rPr/>
        <w:t xml:space="preserve"> </w:t>
      </w:r>
      <w:r>
        <w:rPr>
          <w:szCs w:val="21"/>
        </w:rPr>
        <w:t>team members providing different care and different intensity of care at different times,</w:t>
      </w:r>
      <w:r>
        <w:rPr/>
        <w:t xml:space="preserve"> </w:t>
      </w:r>
      <w:r>
        <w:rPr>
          <w:szCs w:val="21"/>
        </w:rPr>
        <w:t>fully dependent on the needs of the patient and their family/loved ones. Potentially the</w:t>
      </w:r>
      <w:r>
        <w:rPr/>
        <w:t xml:space="preserve"> </w:t>
      </w:r>
      <w:r>
        <w:rPr>
          <w:szCs w:val="21"/>
        </w:rPr>
        <w:t>funding flexibility needed to properly deliver palliative care could be met through a mix of block funding and case mix, but further evidence would need to be gathered on the ability of a case mix model to truly meet patient and family needs, and for it to be adequate across both residential and community settings. (sub. DR731, pp. 3</w:t>
        <w:noBreakHyphen/>
        <w:t>4)</w:t>
      </w:r>
    </w:p>
    <w:p>
      <w:pPr>
        <w:pStyle w:val="TextBody"/>
        <w:rPr/>
      </w:pPr>
      <w:r>
        <w:rPr/>
        <w:t xml:space="preserve">HammondCare Group suggested having a specific program and funding mechanism for palliative care (covering palliative care provided in the community, residential care and hospitals), as a way of creating policy indifference between residential, home or hospital stay (sub. DR666). This is one approach for achieving neutral outcomes across settings. Another would be to have the proposed AACC consult with the Independent Hospital Pricing Authority when making recommendations on the cost of care to ensure that palliative care across care settings is funded such that equivalent levels of care can be provided. </w:t>
      </w:r>
    </w:p>
    <w:p>
      <w:pPr>
        <w:pStyle w:val="Heading4"/>
        <w:rPr/>
      </w:pPr>
      <w:r>
        <w:rPr/>
        <w:t xml:space="preserve">Advance care planning </w:t>
      </w:r>
    </w:p>
    <w:p>
      <w:pPr>
        <w:pStyle w:val="TextBody"/>
        <w:rPr/>
      </w:pPr>
      <w:r>
        <w:rPr/>
        <w:t>Palliative Care Australia defines advance care planning as a process to help people formulate and communicate their preferences regarding care during future incapacity. Advance care planning gives the person the opportunity to determine the likely scenarios coming towards the end of their life, including the treatment they receive and the way they would like to be cared for. This is consistent with a personalised approach to care as it is about shifting control to the individual and letting them have a say about how they want their care needs met (PCA 2008).</w:t>
      </w:r>
    </w:p>
    <w:p>
      <w:pPr>
        <w:pStyle w:val="TextBody"/>
        <w:rPr/>
      </w:pPr>
      <w:r>
        <w:rPr/>
        <w:t>Advance care planning was identified by a number of participants as an important component of effective palliative and end-of-life care, not only in terms of better outcomes for care recipients and their families, but also in terms of savings for the health budget. Respecting Patient Choices, ‘Making Health Choices’ Steering Committee said:</w:t>
      </w:r>
    </w:p>
    <w:p>
      <w:pPr>
        <w:pStyle w:val="Quote"/>
        <w:rPr/>
      </w:pPr>
      <w:r>
        <w:rPr/>
        <w:t xml:space="preserve">We would suggest that advance care planning is a key component of consumer choice and patient centred care, and that its inclusion in the reform of the aged care system will help to improve the provision of high quality care and provide protection for this vulnerable population. (sub. DR803, p. 2) </w:t>
      </w:r>
    </w:p>
    <w:p>
      <w:pPr>
        <w:pStyle w:val="Normal"/>
        <w:spacing w:lineRule="atLeast" w:line="320" w:before="240" w:after="0"/>
        <w:jc w:val="both"/>
        <w:rPr/>
      </w:pPr>
      <w:r>
        <w:rPr/>
        <w:t xml:space="preserve">The Victorian Healthcare Association (VHA) also said: </w:t>
      </w:r>
    </w:p>
    <w:p>
      <w:pPr>
        <w:pStyle w:val="Quote"/>
        <w:rPr/>
      </w:pPr>
      <w:r>
        <w:rPr/>
        <w:t>The VHA believes that a greater focus on advance care planning, respecting patient choices and appropriate clinical governance has the potential to improve lifestyle and care provision for ageing Australians. A shift from the current clinically driven model to a person centred approach that respects quality of life and wellbeing should be the ultimate aim of the service system. (sub. DR668, p. 4)</w:t>
      </w:r>
    </w:p>
    <w:p>
      <w:pPr>
        <w:pStyle w:val="Normal"/>
        <w:spacing w:lineRule="atLeast" w:line="320" w:before="240" w:after="0"/>
        <w:jc w:val="both"/>
        <w:rPr/>
      </w:pPr>
      <w:r>
        <w:rPr/>
        <w:t>And Roger Hunt:</w:t>
      </w:r>
    </w:p>
    <w:p>
      <w:pPr>
        <w:pStyle w:val="Quote"/>
        <w:rPr/>
      </w:pPr>
      <w:r>
        <w:rPr/>
        <w:t>Satisfaction with care is improved when residents are given the opportunity to express their wishes about their management, and clinicians show a willingness to respect their wishes. The Respecting Patient Choices Program (RPCP) offers an established model for advance care planning that can be successfully implemented in RACFs. Most residents who make an AD declare a wish to remain in the RACF for palliative care at the end of their lives. This will help to reduce pressure on hospitals. It is incumbent on the providers of care to ensure these residents get their palliative needs met in the setting of their choice (sub. 12, p. 2)</w:t>
      </w:r>
    </w:p>
    <w:p>
      <w:pPr>
        <w:pStyle w:val="Normal"/>
        <w:spacing w:lineRule="atLeast" w:line="320" w:before="240" w:after="0"/>
        <w:jc w:val="both"/>
        <w:rPr>
          <w:i/>
          <w:i/>
        </w:rPr>
      </w:pPr>
      <w:r>
        <w:rPr/>
        <w:t xml:space="preserve">A Respecting Patient Choices Program conducted in 17 residential care facilities during 2004-05 found that residents that were introduced to the programs had an 18 per cent likelihood of being admitted to hospital with a mean length of stay of 6.9 days. In contrast, those residents not introduced to the program had a 46 per cent likelihood of admission to hospital with a mean length of stay of 15.3 days prior to death. </w:t>
      </w:r>
    </w:p>
    <w:p>
      <w:pPr>
        <w:pStyle w:val="Normal"/>
        <w:spacing w:lineRule="atLeast" w:line="320" w:before="240" w:after="0"/>
        <w:jc w:val="both"/>
        <w:rPr>
          <w:i/>
          <w:i/>
        </w:rPr>
      </w:pPr>
      <w:r>
        <w:rPr/>
        <w:t xml:space="preserve">Bill Silvester (Respecting Patient Choice Program), giving evidence at the Commission’s Melbourne Hearings, said: </w:t>
      </w:r>
    </w:p>
    <w:p>
      <w:pPr>
        <w:pStyle w:val="Quote"/>
        <w:rPr>
          <w:i/>
          <w:i/>
        </w:rPr>
      </w:pPr>
      <w:r>
        <w:rPr/>
        <w:t>It is crazy that we have a system whereby we’re doing things for patients which cost a lot of money and which use a lot of resources and which the patient never even wanted, if people had only bothered to find out. (trans. p. 440)</w:t>
      </w:r>
    </w:p>
    <w:p>
      <w:pPr>
        <w:pStyle w:val="Normal"/>
        <w:spacing w:lineRule="atLeast" w:line="320" w:before="240" w:after="0"/>
        <w:jc w:val="both"/>
        <w:rPr/>
      </w:pPr>
      <w:r>
        <w:rPr/>
        <w:t xml:space="preserve">Given that advance care plans can result in a ‘win-win’ situation, there is a case for assisting care recipients, their families and health professionals and care workers to be better informed about advance care planning and the common law rights of people to make decisions about their medical treatment (including the right to decline treatment). But, as acknowledged by the AMA, death is not something we like to talk about: </w:t>
      </w:r>
    </w:p>
    <w:p>
      <w:pPr>
        <w:pStyle w:val="Quote"/>
        <w:rPr/>
      </w:pPr>
      <w:r>
        <w:rPr/>
        <w:t>Having a conversation about how a person wishes to be cared for at his or her end of life is a difficult social issue. Our health care system must give older people the opportunity to die a proper and dignified death. Our community needs to be educated about the reality of death and dying. (sub. 330, p. 10)</w:t>
      </w:r>
    </w:p>
    <w:p>
      <w:pPr>
        <w:pStyle w:val="TextBody"/>
        <w:rPr/>
      </w:pPr>
      <w:r>
        <w:rPr/>
        <w:t>The Commission suggests that funding should be made available for community awareness education (which could be linked to better informing Australians about the probability of needing care, chapters 7 and 16) about the importance of talking about dying and advance care directives. Health professionals and aged care providers also need to be appropriately trained to talk to care recipients about end-of-life issues and assist them to put in place advance care directives. The AMA’s Position Statement on the Role of the Medical Practitioner in Advance Care Planning</w:t>
      </w:r>
      <w:r>
        <w:rPr>
          <w:szCs w:val="16"/>
        </w:rPr>
        <w:t xml:space="preserve"> </w:t>
      </w:r>
      <w:r>
        <w:rPr/>
        <w:t>endorses the key role of the doctor in providing guidance, advice and in discussing treatment issues related to incapacitating conditions and/or future health care options with patients, as part of the therapeutic relationship (sub. 330).</w:t>
      </w:r>
    </w:p>
    <w:p>
      <w:pPr>
        <w:pStyle w:val="Normal"/>
        <w:spacing w:lineRule="atLeast" w:line="320" w:before="240" w:after="0"/>
        <w:jc w:val="both"/>
        <w:rPr/>
      </w:pPr>
      <w:r>
        <w:rPr/>
        <w:t xml:space="preserve">As discussed in chapter 15, in 2009 Australia’s Health Ministers endorsed the development of nationally consistent best practice guidelines for the use and application of advance care directives and a draft </w:t>
      </w:r>
      <w:r>
        <w:rPr>
          <w:rStyle w:val="Emphasis"/>
          <w:i w:val="false"/>
          <w:iCs w:val="false"/>
        </w:rPr>
        <w:t>National Framework for Advance Care Directives</w:t>
      </w:r>
      <w:r>
        <w:rPr/>
        <w:t xml:space="preserve"> has been produced. </w:t>
      </w:r>
    </w:p>
    <w:p>
      <w:pPr>
        <w:pStyle w:val="Normal"/>
        <w:spacing w:lineRule="atLeast" w:line="320" w:before="240" w:after="0"/>
        <w:jc w:val="both"/>
        <w:rPr/>
      </w:pPr>
      <w:r>
        <w:rPr/>
        <w:t xml:space="preserve">The effective communication of advance care plans between health care sectors (for example, from hospital to residential aged care facilities and vice versa) is vital if patients’ treatment preferences and end-of-life care wishes are to be known and respected. Advance care plans should be included in the proposed electronic records. </w:t>
      </w:r>
    </w:p>
    <w:p>
      <w:pPr>
        <w:pStyle w:val="RecB"/>
        <w:rPr/>
      </w:pPr>
      <w:r>
        <w:rPr/>
        <w:t>The Australian Government should ensure that residential and community care providers receive appropriate payments for delivering palliative and end</w:t>
        <w:noBreakHyphen/>
        <w:t>of</w:t>
        <w:noBreakHyphen/>
        <w:t>life care. These payments should form part of the assessed entitlement determined by the Gateway assessment process. The appropriate payment for palliative and end</w:t>
        <w:noBreakHyphen/>
        <w:t>of</w:t>
        <w:noBreakHyphen/>
        <w:t xml:space="preserve">life care should be determined by the Government on the transparent advice of the Australian Aged Care Commission and in consultation with the National Hospital Pricing Authority.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79830" cy="355600"/>
                <wp:effectExtent l="0" t="0" r="0" b="0"/>
                <wp:wrapTopAndBottom/>
                <wp:docPr id="3" name="Frame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RecB"/>
        <w:rPr/>
      </w:pPr>
      <w:r>
        <w:rPr/>
        <w:t xml:space="preserve">Providers of aged care services should have staff trained to be able to discuss and put in place advance care directive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B"/>
        <w:rPr/>
      </w:pPr>
      <w:r>
        <w:rPr/>
        <w:t xml:space="preserve">Funding should be made available for community awareness education about advance care planning. </w:t>
      </w:r>
    </w:p>
    <w:p>
      <w:pPr>
        <w:pStyle w:val="RecB"/>
        <w:rPr/>
      </w:pPr>
      <w:r>
        <w:rPr/>
        <w:t>Advance care directives should be included in the proposed electronic records.</w:t>
      </w:r>
    </w:p>
    <w:p>
      <w:pPr>
        <w:pStyle w:val="Heading3"/>
        <w:ind w:left="0" w:hanging="0"/>
        <w:rPr/>
      </w:pPr>
      <w:r>
        <w:rPr/>
        <w:t xml:space="preserve">Mental health care for older Australians </w:t>
      </w:r>
    </w:p>
    <w:p>
      <w:pPr>
        <w:pStyle w:val="TextBody"/>
        <w:rPr/>
      </w:pPr>
      <w:r>
        <w:rPr/>
        <w:t xml:space="preserve">With predictions of an increase in the number of people with dementia in Australia (chapter 3), and relatively few specialist psychogeriatric aged care homes and high dependency units, the expectation is that there will be many more older people with mental illnesses in years to come that will require management in generic settings. Also, the specialist nature of care provided will require different staff selection criteria, skills mix and support for staff than in mainstream residential aged care facilities. Care recipients with severe behavioural needs and/or comorbid psychiatric disorders often require specialist mental health services. </w:t>
      </w:r>
    </w:p>
    <w:p>
      <w:pPr>
        <w:pStyle w:val="TextBody"/>
        <w:rPr/>
      </w:pPr>
      <w:r>
        <w:rPr/>
        <w:t>High rates of depression among older people living in residential aged care facilities was also raised as an area of particular concern. Although the exact rates of depression and anxiety are not known, research conducted by beyondblue indicates that between 10</w:t>
        <w:noBreakHyphen/>
        <w:t>15 per cent of older people living in the community experience depression and approximately 10 per cent experience anxiety (beyondblue sub. 216). Rates of depression among older people living in residential aged care, however, are much higher. A recent Australian study indicated that between 34</w:t>
        <w:noBreakHyphen/>
        <w:t>41 per cent of aged care residents experience depression (Snowdon and Fleming 2008). There was also some evidence to suggest that diagnosis and treatment of people with mental health disorders in residential care facilities often fails to occur. The Royal Australian and NZ College of Psychiatrists, for example, said that older Australians are less likely than younger adults to be referred for specialist mental health treatment (sub. 73).</w:t>
      </w:r>
    </w:p>
    <w:p>
      <w:pPr>
        <w:pStyle w:val="TextBody"/>
        <w:rPr/>
      </w:pPr>
      <w:r>
        <w:rPr/>
        <w:t xml:space="preserve">Like other areas of health care, residents of aged care facilities should have access to appropriate mental health care services. Ensuring that residents have appropriate treatment would not only improve the quality of their lives, but may also reduce the need for more expensive treatment (including hospitalisation). Hospitals are also not always safe places for people with dementia. For example, in acute care settings, care recipients may not be indentified as having dementia and therefore not be treated appropriately. </w:t>
      </w:r>
    </w:p>
    <w:p>
      <w:pPr>
        <w:pStyle w:val="TextBody"/>
        <w:rPr/>
      </w:pPr>
      <w:r>
        <w:rPr/>
        <w:t xml:space="preserve">It was suggested by beyondblue that introducing and supporting consistent and standardised training for residential and community aged care staff was needed to facilitate improved detection and management of depression among older people in these settings. The Victorian Government also said: </w:t>
      </w:r>
    </w:p>
    <w:p>
      <w:pPr>
        <w:pStyle w:val="Quote"/>
        <w:tabs>
          <w:tab w:val="clear" w:pos="720"/>
          <w:tab w:val="left" w:pos="3600" w:leader="none"/>
        </w:tabs>
        <w:rPr/>
      </w:pPr>
      <w:r>
        <w:rPr/>
        <w:t>Prevention, early intervention, recovery and social inclusion lie at the heart of the new agenda. For older people this includes reducing isolation and increasing social inclusion as a means of preventing depression and anxiety. It includes ensuring that there are a range of service options, and preference is given to the least restrictive care and treatment option. It also includes ensuring that mainstream aged care services have capacity to identify emerging or escalating mental health problems and ensure that the right care and treatment is accessed at the right time. (sub, 420, p. 20)</w:t>
      </w:r>
    </w:p>
    <w:p>
      <w:pPr>
        <w:pStyle w:val="TextBody"/>
        <w:rPr/>
      </w:pPr>
      <w:r>
        <w:rPr/>
        <w:t xml:space="preserve">A greater focus on reporting care recipients’ experiences with care services and outcome indicators will also provide an incentive for providers to ensure staff are adequately trained to diagnose and seek appropriate treatment for mental health concerns of care recipients. Stronger partnerships with specialist mental health teams are also likely to be encouraged as providers will have an incentive to prevent mental health problems from escalating. </w:t>
      </w:r>
    </w:p>
    <w:p>
      <w:pPr>
        <w:pStyle w:val="Heading3"/>
        <w:ind w:left="0" w:hanging="0"/>
        <w:rPr/>
      </w:pPr>
      <w:r>
        <w:rPr/>
        <w:t>Summing up</w:t>
      </w:r>
    </w:p>
    <w:p>
      <w:pPr>
        <w:pStyle w:val="TextBody"/>
        <w:rPr/>
      </w:pPr>
      <w:r>
        <w:rPr/>
        <w:t xml:space="preserve">There can be benefits to care recipients, staff and providers from developing stronger links between health care and aged care services. More integrated care can also lead to a more efficient use of services and funds devoted to care (by helping people to stay in the community longer, reducing both transfers to hospitals and multiple assessments). </w:t>
      </w:r>
    </w:p>
    <w:p>
      <w:pPr>
        <w:pStyle w:val="TextBody"/>
        <w:rPr/>
      </w:pPr>
      <w:r>
        <w:rPr/>
        <w:t xml:space="preserve">However, for there to be better integration of services, the incentives for medical professions and multidisciplinary teams will need to be such that, when the health needs of older Australians are greater than what aged care providers can manage, additional health resources can be accessed. </w:t>
      </w:r>
    </w:p>
    <w:p>
      <w:pPr>
        <w:pStyle w:val="TextBody"/>
        <w:rPr/>
      </w:pPr>
      <w:r>
        <w:rPr/>
        <w:t xml:space="preserve">Outcome indicators that are aligned between health and aged care services should also shed light on what services are achieving in the different sectors and provide an evidence base for further quality improvements. Outcome indicators that capture the interface could also promote shared accountability. </w:t>
      </w:r>
    </w:p>
    <w:p>
      <w:pPr>
        <w:pStyle w:val="TextBody"/>
        <w:rPr/>
      </w:pPr>
      <w:r>
        <w:rPr/>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Minion">
    <w:charset w:val="00"/>
    <w:family w:val="roman"/>
    <w:pitch w:val="default"/>
  </w:font>
  <w:font w:name="Tahoma">
    <w:charset w:val="00"/>
    <w:family w:val="swiss"/>
    <w:pitch w:val="variable"/>
  </w:font>
  <w:font w:name="DIN">
    <w:charset w:val="00"/>
    <w:family w:val="swiss"/>
    <w:pitch w:val="default"/>
  </w:font>
  <w:font w:name="OfficinaSanITC-BookItal">
    <w:charset w:val="00"/>
    <w:family w:val="auto"/>
    <w:pitch w:val="default"/>
  </w:font>
  <w:font w:name="OfficinaSanITC-BookOS">
    <w:charset w:val="00"/>
    <w:family w:val="auto"/>
    <w:pitch w:val="default"/>
  </w:font>
  <w:font w:name="Arial">
    <w:altName w:val="BoldItalic"/>
    <w:charset w:val="00"/>
    <w:family w:val="swiss"/>
    <w:pitch w:val="default"/>
  </w:font>
  <w:font w:name="TimesNewRomanPSMT">
    <w:charset w:val="00"/>
    <w:family w:val="roman"/>
    <w:pitch w:val="default"/>
  </w:font>
  <w:font w:name="MyriadPro-It">
    <w:charset w:val="00"/>
    <w:family w:val="swiss"/>
    <w:pitch w:val="default"/>
  </w:font>
  <w:font w:name="Book Antiqua">
    <w:charset w:val="00"/>
    <w:family w:val="roman"/>
    <w:pitch w:val="variable"/>
  </w:font>
  <w:font w:name="SymbolMT">
    <w:charset w:val="00"/>
    <w:family w:val="auto"/>
    <w:pitch w:val="default"/>
  </w:font>
  <w:font w:name="HelveticaNeueLTStd-M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ING FOR OLDER AUSTRALIAN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QUALITY OF CARE AND SUPPORT</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is program is different from the Community Visitors Scheme mentioned earlier which provides volunteer visitors to residents who are socially or culturally isol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sz w:val="20"/>
    </w:rPr>
  </w:style>
  <w:style w:type="character" w:styleId="WW8Num45z2">
    <w:name w:val="WW8Num45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Emphasis">
    <w:name w:val="Emphasis"/>
    <w:basedOn w:val="DefaultParagraphFont"/>
    <w:qFormat/>
    <w:rPr>
      <w:i/>
      <w:iCs/>
    </w:rPr>
  </w:style>
  <w:style w:type="character" w:styleId="ListBullet2Char">
    <w:name w:val="List Bullet 2 Char"/>
    <w:basedOn w:val="BodyTextChar"/>
    <w:qFormat/>
    <w:rPr/>
  </w:style>
  <w:style w:type="character" w:styleId="CharChar">
    <w:name w:val=" Char Char"/>
    <w:basedOn w:val="DefaultParagraphFont"/>
    <w:qFormat/>
    <w:rPr>
      <w:sz w:val="26"/>
      <w:lang w:val="en-AU" w:bidi="ar-SA"/>
    </w:rPr>
  </w:style>
  <w:style w:type="character" w:styleId="Heading4Char">
    <w:name w:val="Heading 4 Char"/>
    <w:basedOn w:val="DefaultParagraphFont"/>
    <w:qFormat/>
    <w:rPr>
      <w:rFonts w:ascii="Arial" w:hAnsi="Arial" w:cs="Arial"/>
      <w:i/>
      <w:sz w:val="24"/>
      <w:lang w:val="en-AU" w:bidi="ar-SA"/>
    </w:rPr>
  </w:style>
  <w:style w:type="character" w:styleId="QuoteChar">
    <w:name w:val="Quote Char"/>
    <w:basedOn w:val="BodyTextChar"/>
    <w:qFormat/>
    <w:rPr>
      <w:sz w:val="24"/>
    </w:rPr>
  </w:style>
  <w:style w:type="character" w:styleId="RecBChar">
    <w:name w:val="RecB Char"/>
    <w:basedOn w:val="DefaultParagraphFont"/>
    <w:qFormat/>
    <w:rPr>
      <w:b/>
      <w:i/>
      <w:sz w:val="26"/>
      <w:lang w:val="en-AU" w:bidi="ar-SA"/>
    </w:rPr>
  </w:style>
  <w:style w:type="character" w:styleId="BoxQuoteChar">
    <w:name w:val="Box Quote Char"/>
    <w:basedOn w:val="BodyTextChar"/>
    <w:qFormat/>
    <w:rPr>
      <w:rFonts w:ascii="Arial" w:hAnsi="Arial" w:cs="Arial"/>
    </w:rPr>
  </w:style>
  <w:style w:type="character" w:styleId="CharChar1">
    <w:name w:val=" Char Char1"/>
    <w:qFormat/>
    <w:rPr>
      <w:sz w:val="26"/>
      <w:lang w:val="en-AU" w:bidi="ar-SA"/>
    </w:rPr>
  </w:style>
  <w:style w:type="character" w:styleId="BoxChar">
    <w:name w:val="Box Char"/>
    <w:qFormat/>
    <w:rPr>
      <w:rFonts w:ascii="Arial" w:hAnsi="Arial" w:cs="Arial"/>
      <w:sz w:val="22"/>
      <w:lang w:val="en-AU" w:bidi="ar-SA"/>
    </w:rPr>
  </w:style>
  <w:style w:type="character" w:styleId="BoxListBulletChar">
    <w:name w:val="Box List Bullet Char"/>
    <w:basedOn w:val="BoxChar"/>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before="100" w:after="100"/>
    </w:pPr>
    <w:rPr>
      <w:sz w:val="24"/>
    </w:rPr>
  </w:style>
  <w:style w:type="paragraph" w:styleId="Pa2">
    <w:name w:val="Pa2"/>
    <w:basedOn w:val="Default"/>
    <w:next w:val="Default"/>
    <w:qFormat/>
    <w:pPr>
      <w:spacing w:lineRule="atLeast" w:line="221"/>
    </w:pPr>
    <w:rPr>
      <w:rFonts w:ascii="Minion;Minion" w:hAnsi="Minion;Minion" w:cs="Minion;Minion"/>
      <w:color w:val="00000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CM50">
    <w:name w:val="CM50"/>
    <w:basedOn w:val="Default"/>
    <w:next w:val="Default"/>
    <w:qFormat/>
    <w:pPr/>
    <w:rPr>
      <w:color w:val="000000"/>
    </w:rPr>
  </w:style>
  <w:style w:type="paragraph" w:styleId="CM79">
    <w:name w:val="CM79"/>
    <w:basedOn w:val="Default"/>
    <w:next w:val="Default"/>
    <w:qFormat/>
    <w:pPr/>
    <w:rPr>
      <w:rFonts w:ascii="DIN;DIN" w:hAnsi="DIN;DIN" w:cs="DIN;DI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22:00Z</dcterms:created>
  <dc:creator>Productivity Commission</dc:creator>
  <dc:description>10.</dc:description>
  <cp:keywords/>
  <dc:language>en-US</dc:language>
  <cp:lastModifiedBy>wsmith</cp:lastModifiedBy>
  <cp:lastPrinted>2011-06-21T12:41:00Z</cp:lastPrinted>
  <dcterms:modified xsi:type="dcterms:W3CDTF">2011-07-13T06:22:00Z</dcterms:modified>
  <cp:revision>2</cp:revision>
  <dc:subject/>
  <dc:title>Chapter 10 - Volume 2 - Report - Caring for Older Australians - Public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