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200"/>
        <w:ind w:left="907" w:hanging="907"/>
        <w:rPr/>
      </w:pPr>
      <w:bookmarkStart w:id="0" w:name="ChapterNumber"/>
      <w:r>
        <w:rPr/>
        <w:t>11</w:t>
      </w:r>
      <w:bookmarkEnd w:id="0"/>
      <w:r>
        <w:rPr/>
        <w:tab/>
      </w:r>
      <w:bookmarkStart w:id="1" w:name="ChapterTitle"/>
      <w:r>
        <w:rPr/>
        <w:t xml:space="preserve">Catering for diversity </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 Australian population is diverse and this is reflected in the needs and preferences of older people who require aged care services. </w:t>
            </w:r>
          </w:p>
          <w:p>
            <w:pPr>
              <w:pStyle w:val="BoxListBullet"/>
              <w:numPr>
                <w:ilvl w:val="0"/>
                <w:numId w:val="9"/>
              </w:numPr>
              <w:rPr/>
            </w:pPr>
            <w:r>
              <w:rPr/>
              <w:t>A number of special needs groups are defined in the</w:t>
            </w:r>
            <w:r>
              <w:rPr>
                <w:i/>
              </w:rPr>
              <w:t xml:space="preserve"> Aged Care Act 1997 </w:t>
            </w:r>
            <w:r>
              <w:rPr/>
              <w:t xml:space="preserve">and associated principles for the planning and allocation of aged care places. </w:t>
            </w:r>
          </w:p>
          <w:p>
            <w:pPr>
              <w:pStyle w:val="BoxListBullet"/>
              <w:numPr>
                <w:ilvl w:val="0"/>
                <w:numId w:val="9"/>
              </w:numPr>
              <w:rPr/>
            </w:pPr>
            <w:r>
              <w:rPr/>
              <w:t xml:space="preserve">An expected outcome of the quality and accreditation standards is that providers meet the needs and preferences of care recipients with special needs. </w:t>
            </w:r>
          </w:p>
          <w:p>
            <w:pPr>
              <w:pStyle w:val="BoxListBullet2"/>
              <w:numPr>
                <w:ilvl w:val="0"/>
                <w:numId w:val="4"/>
              </w:numPr>
              <w:rPr/>
            </w:pPr>
            <w:r>
              <w:rPr/>
              <w:t>Not all special needs groups require additional services or higher levels of funding but many require services to be respectful of, and responsive to, their needs.</w:t>
            </w:r>
          </w:p>
          <w:p>
            <w:pPr>
              <w:pStyle w:val="BoxListBullet2"/>
              <w:numPr>
                <w:ilvl w:val="0"/>
                <w:numId w:val="4"/>
              </w:numPr>
              <w:rPr/>
            </w:pPr>
            <w:r>
              <w:rPr/>
              <w:t xml:space="preserve">Concerns were raised about some mainstream aged care services discriminating against individuals with special needs because the higher costs associated with delivering appropriate care to them are inadequately funded. </w:t>
            </w:r>
          </w:p>
          <w:p>
            <w:pPr>
              <w:pStyle w:val="BoxListBullet"/>
              <w:numPr>
                <w:ilvl w:val="0"/>
                <w:numId w:val="9"/>
              </w:numPr>
              <w:rPr/>
            </w:pPr>
            <w:r>
              <w:rPr/>
              <w:t>The aged care system should cater for diversity in all client groups by ensuring access to services for all older Australians that are delivered in an appropriate manner, to the extent feasible.</w:t>
            </w:r>
          </w:p>
          <w:p>
            <w:pPr>
              <w:pStyle w:val="BoxListBullet"/>
              <w:numPr>
                <w:ilvl w:val="0"/>
                <w:numId w:val="9"/>
              </w:numPr>
              <w:rPr/>
            </w:pPr>
            <w:r>
              <w:rPr/>
              <w:t xml:space="preserve">Staff need the skills to deliver appropriate care to individuals with special needs. Training for aged care workers caring for these groups is likely to result in better outcomes for care recipients. </w:t>
            </w:r>
          </w:p>
          <w:p>
            <w:pPr>
              <w:pStyle w:val="BoxListBullet"/>
              <w:numPr>
                <w:ilvl w:val="0"/>
                <w:numId w:val="9"/>
              </w:numPr>
              <w:rPr/>
            </w:pPr>
            <w:r>
              <w:rPr/>
              <w:t>Language and culturally relevant consultation services need to be extended so that older Australians from culturally and linguistically diverse backgrounds can make more informed decisions about their aged care and more effectively communicate so that their care needs are better understood and matched to their preferences.</w:t>
            </w:r>
          </w:p>
          <w:p>
            <w:pPr>
              <w:pStyle w:val="BoxListBullet"/>
              <w:numPr>
                <w:ilvl w:val="0"/>
                <w:numId w:val="9"/>
              </w:numPr>
              <w:rPr/>
            </w:pPr>
            <w:r>
              <w:rPr/>
              <w:t>Providers of Indigenous services and services in rural and remote areas should be actively supported to ensure sustainable, responsive and culturally secure services.</w:t>
            </w:r>
          </w:p>
          <w:p>
            <w:pPr>
              <w:pStyle w:val="BoxListBullet"/>
              <w:numPr>
                <w:ilvl w:val="0"/>
                <w:numId w:val="9"/>
              </w:numPr>
              <w:rPr/>
            </w:pPr>
            <w:r>
              <w:rPr/>
              <w:t>Block funding for certain specialised services (such as to the homeless) should occur where there is a demonstrated need to do so based on a detailed consideration of specific service needs and concerns about timely and appropriate access, and where such funding is cost effectiv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t xml:space="preserve">This chapter evaluates how well aged care services are being delivered in ways that meet the needs and preferences of clients with special and/or additional needs. It also looks at how these needs might be better met in a reformed aged care system. </w:t>
      </w:r>
    </w:p>
    <w:p>
      <w:pPr>
        <w:pStyle w:val="TextBody"/>
        <w:rPr/>
      </w:pPr>
      <w:r>
        <w:rPr/>
        <w:t>The chapter begins by providing an overview of the diversity in the demand for aged care services and sets out some principles for responding to this diversity (section 11.1. Other sections explore issues relating to specific groups, including the socially disadvantaged (section 11.2), culturally and linguistically diverse people (section 11.3), gay, lesbian, bisexual, transgender and intersex people (section 11.4), veterans (section 11.5), Indigenous people (section 11.6), and people living in rural and remote areas (section 11.7).</w:t>
      </w:r>
    </w:p>
    <w:p>
      <w:pPr>
        <w:pStyle w:val="TextBody"/>
        <w:rPr/>
      </w:pPr>
      <w:r>
        <w:rPr/>
        <w:t>Some older Australians may have quite complex aged care requirements as a result of multiple special needs, such as a socially disadvantaged older person from a non-English speaking background, living in rural Australia.</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1</w:t>
      </w:r>
      <w:r>
        <w:rPr/>
        <w:fldChar w:fldCharType="end"/>
      </w:r>
      <w:r>
        <w:rPr/>
        <w:tab/>
        <w:t>Diversity in demand for aged care services</w:t>
      </w:r>
    </w:p>
    <w:p>
      <w:pPr>
        <w:pStyle w:val="TextBody"/>
        <w:rPr/>
      </w:pPr>
      <w:r>
        <w:rPr/>
        <w:t>Aged care services are delivered in a variety of locations to a diverse population of older Australians from very different social and cultural backgrounds. The needs and preferences of some older Australians can be very different to those of mainstream care recipients and these should be catered for in the provision of aged care services. Diversity in this context relates to the non-health attributes of particular groups of older people which can affect the delivery of appropriate aged care services. However, some groups may also have higher prevalence rates of certain chronic health conditions as a result of their social and cultural background. Over the next 40 years, there is likely to be increasing diversity within successive cohorts of older Australians (chapter 3).</w:t>
      </w:r>
    </w:p>
    <w:p>
      <w:pPr>
        <w:pStyle w:val="TextBody"/>
        <w:rPr/>
      </w:pPr>
      <w:r>
        <w:rPr/>
        <w:t xml:space="preserve">Some aged care services specifically cater for the needs of certain groups — for example, services designed to assist older Australians from specific cultural or linguistic groups or older Indigenous Australians in rural and remote communities. </w:t>
      </w:r>
    </w:p>
    <w:p>
      <w:pPr>
        <w:pStyle w:val="Heading3"/>
        <w:ind w:left="0" w:hanging="0"/>
        <w:rPr/>
      </w:pPr>
      <w:r>
        <w:rPr/>
        <w:t>Current approaches to catering for diversity</w:t>
      </w:r>
    </w:p>
    <w:p>
      <w:pPr>
        <w:pStyle w:val="TextBody"/>
        <w:rPr/>
      </w:pPr>
      <w:r>
        <w:rPr/>
        <w:t xml:space="preserve">The current aged care policy framework is designed to deliver services which meet the identified needs of individuals and the community. The primary mechanism for facilitating access to aged care services for older Australians who have special and/or additional needs is through the allocation of aged care places to organisations that focus on providing care to these groups. The </w:t>
      </w:r>
      <w:r>
        <w:rPr>
          <w:i/>
        </w:rPr>
        <w:t>Aged Care Act 1997</w:t>
      </w:r>
      <w:r>
        <w:rPr/>
        <w:t xml:space="preserve"> (the Act) and its associated principles define a number of ‘special needs’ groups that are taken into account in the planning, allocation and transfer of aged care services (box </w:t>
      </w:r>
      <w:r>
        <w:fldChar w:fldCharType="begin"/>
      </w:r>
      <w:r>
        <w:rPr/>
        <w:instrText xml:space="preserve"> LINK Word.Document.8 "\\\\nch1\\groups\\AgedCare2010\\Personal\\Alan\\Post-draft work\\Chapter 11 - Special needs\\Chapter 11 Speical needs_110601.doc" "OLE_LINK2" \a \t </w:instrText>
      </w:r>
      <w:bookmarkStart w:id="3" w:name="_1370411428"/>
      <w:bookmarkStart w:id="4" w:name="_1370354583"/>
      <w:bookmarkStart w:id="5" w:name="_1370269422"/>
      <w:bookmarkStart w:id="6" w:name="_1368434033"/>
      <w:bookmarkEnd w:id="3"/>
      <w:bookmarkEnd w:id="4"/>
      <w:bookmarkEnd w:id="5"/>
      <w:bookmarkEnd w:id="6"/>
      <w:r>
        <w:rPr/>
      </w:r>
      <w:r>
        <w:rPr/>
        <w:fldChar w:fldCharType="separate"/>
      </w:r>
      <w:r>
        <w:rPr/>
        <w:t>11.1</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Special needs groups recognised in the aged care syste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ct recognises that some people have special needs that should be taken into account in the allocation and provision of aged care services. Specifically, the Act specifies the following special needs groups:</w:t>
            </w:r>
          </w:p>
          <w:p>
            <w:pPr>
              <w:pStyle w:val="BoxListBullet"/>
              <w:numPr>
                <w:ilvl w:val="0"/>
                <w:numId w:val="9"/>
              </w:numPr>
              <w:rPr/>
            </w:pPr>
            <w:r>
              <w:rPr/>
              <w:t>people from Aboriginal and Torres Strait Islander communities</w:t>
            </w:r>
          </w:p>
          <w:p>
            <w:pPr>
              <w:pStyle w:val="BoxListBullet"/>
              <w:numPr>
                <w:ilvl w:val="0"/>
                <w:numId w:val="9"/>
              </w:numPr>
              <w:rPr/>
            </w:pPr>
            <w:r>
              <w:rPr/>
              <w:t>people from non-English speaking backgrounds (NESB)</w:t>
            </w:r>
          </w:p>
          <w:p>
            <w:pPr>
              <w:pStyle w:val="BoxListBullet"/>
              <w:numPr>
                <w:ilvl w:val="0"/>
                <w:numId w:val="9"/>
              </w:numPr>
              <w:rPr/>
            </w:pPr>
            <w:r>
              <w:rPr/>
              <w:t>people who live in rural and remote areas</w:t>
            </w:r>
          </w:p>
          <w:p>
            <w:pPr>
              <w:pStyle w:val="BoxListBullet"/>
              <w:numPr>
                <w:ilvl w:val="0"/>
                <w:numId w:val="9"/>
              </w:numPr>
              <w:rPr/>
            </w:pPr>
            <w:r>
              <w:rPr/>
              <w:t>people who are financially and socially disadvantaged</w:t>
            </w:r>
          </w:p>
          <w:p>
            <w:pPr>
              <w:pStyle w:val="BoxListBullet"/>
              <w:numPr>
                <w:ilvl w:val="0"/>
                <w:numId w:val="9"/>
              </w:numPr>
              <w:rPr/>
            </w:pPr>
            <w:r>
              <w:rPr/>
              <w:t>people of any kind (if any) who are specified in the Allocation Principles.</w:t>
            </w:r>
          </w:p>
          <w:p>
            <w:pPr>
              <w:pStyle w:val="Box"/>
              <w:rPr/>
            </w:pPr>
            <w:r>
              <w:rPr/>
              <w:t>Under the Act, the current and future capacity of providers to service the needs of special needs clients is taken into account in the allocation and transfer process (of places) and in the determination of grant recipients (either for capital, advocacy, community visitors and/or unforseen circumstances).</w:t>
            </w:r>
          </w:p>
          <w:p>
            <w:pPr>
              <w:pStyle w:val="Box"/>
              <w:rPr/>
            </w:pPr>
            <w:r>
              <w:rPr/>
              <w:t>The Allocation Principles 1997 identify the following groups of people as having special needs:</w:t>
            </w:r>
          </w:p>
          <w:p>
            <w:pPr>
              <w:pStyle w:val="BoxListBullet"/>
              <w:numPr>
                <w:ilvl w:val="0"/>
                <w:numId w:val="9"/>
              </w:numPr>
              <w:rPr/>
            </w:pPr>
            <w:r>
              <w:rPr/>
              <w:t>veterans — people who have seen active service in the Australian Armed Forces and their widows</w:t>
            </w:r>
          </w:p>
          <w:p>
            <w:pPr>
              <w:pStyle w:val="BoxListBullet"/>
              <w:numPr>
                <w:ilvl w:val="0"/>
                <w:numId w:val="9"/>
              </w:numPr>
              <w:rPr/>
            </w:pPr>
            <w:r>
              <w:rPr/>
              <w:t>homeless — people who are homeless or at risk of becoming homeless</w:t>
            </w:r>
          </w:p>
          <w:p>
            <w:pPr>
              <w:pStyle w:val="BoxListBullet"/>
              <w:numPr>
                <w:ilvl w:val="0"/>
                <w:numId w:val="9"/>
              </w:numPr>
              <w:rPr/>
            </w:pPr>
            <w:r>
              <w:rPr/>
              <w:t>care leavers — people brought up in care away from their family as state wards or raised in Children’s Homes, orphanages or other institutions, or in foster car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w:t>
            </w:r>
            <w:r>
              <w:rPr>
                <w:i/>
              </w:rPr>
              <w:t>Aged Care Act 1997</w:t>
            </w:r>
            <w:r>
              <w:rPr/>
              <w:t xml:space="preserve"> and Allocation Principles 199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accreditation process is also designed to ensure that the delivery of aged care services respects the diversity of care recipients. The aged care accreditation standards for residential aged care require providers to deliver services which take into account and meet the diverse needs of clients. Item 3.8 in the accreditation standards for residential aged care covers ‘spiritual and cultural life’, and has the expected outcome that ‘Individual interests, customs, beliefs and cultural and ethnical backgrounds are valued and fostered’. Community Care Common Standards have been developed which include an expected outcome relating to appropriate assessments that consider cultural and linguistic diversity (appendix F). </w:t>
      </w:r>
    </w:p>
    <w:p>
      <w:pPr>
        <w:pStyle w:val="TextBody"/>
        <w:rPr/>
      </w:pPr>
      <w:r>
        <w:rPr/>
        <w:t xml:space="preserve">The capacity of a provider to cater for special needs is also considered in the determination of grant applications. </w:t>
      </w:r>
    </w:p>
    <w:p>
      <w:pPr>
        <w:pStyle w:val="TextBody"/>
        <w:rPr/>
      </w:pPr>
      <w:r>
        <w:rPr/>
        <w:t xml:space="preserve">There are other groups with needs that differ in certain ways but who are not specifically identified in legislation. They include: </w:t>
      </w:r>
    </w:p>
    <w:p>
      <w:pPr>
        <w:pStyle w:val="ListBullet"/>
        <w:numPr>
          <w:ilvl w:val="0"/>
          <w:numId w:val="10"/>
        </w:numPr>
        <w:rPr/>
      </w:pPr>
      <w:r>
        <w:rPr/>
        <w:t>people with a disability who cannot live independently in the community</w:t>
      </w:r>
    </w:p>
    <w:p>
      <w:pPr>
        <w:pStyle w:val="ListBullet"/>
        <w:numPr>
          <w:ilvl w:val="0"/>
          <w:numId w:val="10"/>
        </w:numPr>
        <w:rPr/>
      </w:pPr>
      <w:r>
        <w:rPr/>
        <w:t>ageing people with a physical and/or mental disability</w:t>
      </w:r>
    </w:p>
    <w:p>
      <w:pPr>
        <w:pStyle w:val="ListBullet"/>
        <w:numPr>
          <w:ilvl w:val="0"/>
          <w:numId w:val="10"/>
        </w:numPr>
        <w:rPr/>
      </w:pPr>
      <w:r>
        <w:rPr/>
        <w:t>older gay, lesbian, bisexual, transgender and intersex people</w:t>
      </w:r>
    </w:p>
    <w:p>
      <w:pPr>
        <w:pStyle w:val="ListBullet"/>
        <w:numPr>
          <w:ilvl w:val="0"/>
          <w:numId w:val="10"/>
        </w:numPr>
        <w:rPr/>
      </w:pPr>
      <w:r>
        <w:rPr/>
        <w:t xml:space="preserve">older refugees. </w:t>
      </w:r>
    </w:p>
    <w:p>
      <w:pPr>
        <w:pStyle w:val="TextBody"/>
        <w:rPr/>
      </w:pPr>
      <w:r>
        <w:rPr/>
        <w:t xml:space="preserve">While the Australian Government acknowledges the importance of providing appropriate care services to older Australians with diverse needs, some participants raised concerns about the adequacy of funding in catering for diverse needs and maintained that regulations can restrict the ability of providers to respond to the requests of some groups. </w:t>
      </w:r>
    </w:p>
    <w:p>
      <w:pPr>
        <w:pStyle w:val="TextBody"/>
        <w:rPr/>
      </w:pPr>
      <w:r>
        <w:rPr/>
        <w:t xml:space="preserve">The benefits arising from being recognised as having ‘special needs’ status along with the capacity and commitment of aged care providers to effectively meet the needs of special needs groups were questioned (for example, Jo Harrison, sub. 190; Repatriation Committee, sub. 366). A number of participants argued that service providers should be required to report on how they meet the needs and preferences of clients with special needs, as such requirements are not clearly outlined in the current accreditation standards (for example, National Health, Aged &amp; Community Care Forum, sub. 241). A review of the accreditation standards for residential aged care services is being undertaken and some submissions to that review have argued for greater clarity of requirements in the standards (chapter 15). </w:t>
      </w:r>
    </w:p>
    <w:p>
      <w:pPr>
        <w:pStyle w:val="TextBody"/>
        <w:rPr/>
      </w:pPr>
      <w:r>
        <w:rPr/>
        <w:t xml:space="preserve">Services that cater for particular needs can be highly desirable to clients in these target groups, and they are often willing to travel significant distances to access the services. However, it is often not practical or efficient to have specialist providers in every geographical area. As such, it is important that mainstream aged care providers have the capacity to provide appropriate aged care services to the increasingly diverse population of older Australians. A number of submissions to this inquiry suggested that many current mainstream aged care services may not be sensitive to, nor adequately cater for, the needs of clients with special needs (for example, Alzheimer’s Australia, sub. 79; Matrix Guild (Victoria) and Coalition of Activist Lesbians, sub. 397; The Aged-care Rights Service, sub. 322). </w:t>
      </w:r>
    </w:p>
    <w:p>
      <w:pPr>
        <w:pStyle w:val="Heading3"/>
        <w:ind w:left="0" w:hanging="0"/>
        <w:rPr/>
      </w:pPr>
      <w:r>
        <w:rPr/>
        <w:t>Better meeting diverse needs</w:t>
      </w:r>
    </w:p>
    <w:p>
      <w:pPr>
        <w:pStyle w:val="TextBody"/>
        <w:rPr/>
      </w:pPr>
      <w:r>
        <w:rPr/>
        <w:t xml:space="preserve">As stated in the objectives outlined in chapter 4, the aged care system should seek to ensure that all older Australians needing care and support have access to person-centred services that treat them with dignity and respect. </w:t>
      </w:r>
    </w:p>
    <w:p>
      <w:pPr>
        <w:pStyle w:val="TextBody"/>
        <w:rPr/>
      </w:pPr>
      <w:r>
        <w:rPr/>
        <w:t>To achieve these objectives, the funding and delivery of aged care for groups with diverse needs should:</w:t>
      </w:r>
    </w:p>
    <w:p>
      <w:pPr>
        <w:pStyle w:val="ListBullet"/>
        <w:numPr>
          <w:ilvl w:val="0"/>
          <w:numId w:val="10"/>
        </w:numPr>
        <w:rPr/>
      </w:pPr>
      <w:r>
        <w:rPr/>
        <w:t xml:space="preserve">ensure access to services — reducing barriers to access for those groups that age earlier than others, such as Indigenous Australians and the homeless, or those who may have challenging behaviours </w:t>
      </w:r>
    </w:p>
    <w:p>
      <w:pPr>
        <w:pStyle w:val="ListBullet"/>
        <w:numPr>
          <w:ilvl w:val="0"/>
          <w:numId w:val="10"/>
        </w:numPr>
        <w:rPr/>
      </w:pPr>
      <w:r>
        <w:rPr/>
        <w:t>support specialised models of care — ensuring providers have the flexibility to meet the preferences of groups that require different aged care services because of cultural, religious or other values</w:t>
      </w:r>
    </w:p>
    <w:p>
      <w:pPr>
        <w:pStyle w:val="ListBullet"/>
        <w:numPr>
          <w:ilvl w:val="0"/>
          <w:numId w:val="10"/>
        </w:numPr>
        <w:rPr/>
      </w:pPr>
      <w:r>
        <w:rPr/>
        <w:t>encourage service providers to tailor services to meet particular sets of needs and to create culturally responsive services (through, for example, training packages to provide workers with specialised skills and understanding) and to ensure that policies and practices reflect such needs</w:t>
      </w:r>
    </w:p>
    <w:p>
      <w:pPr>
        <w:pStyle w:val="ListBullet"/>
        <w:numPr>
          <w:ilvl w:val="0"/>
          <w:numId w:val="10"/>
        </w:numPr>
        <w:rPr/>
      </w:pPr>
      <w:r>
        <w:rPr/>
        <w:t xml:space="preserve">acknowledge the higher costs of service delivery or difficulties in accessing capital for some services catering for some clients with diverse needs. </w:t>
      </w:r>
    </w:p>
    <w:p>
      <w:pPr>
        <w:pStyle w:val="TextBody"/>
        <w:rPr/>
      </w:pPr>
      <w:r>
        <w:rPr/>
        <w:t>Catering for diversity in the provision of aged care services will require more attention to ensure appropriate principles are embedded in the legislation, policies and delivery of aged care services.</w:t>
      </w:r>
    </w:p>
    <w:p>
      <w:pPr>
        <w:pStyle w:val="TextBody"/>
        <w:rPr/>
      </w:pPr>
      <w:r>
        <w:rPr/>
        <w:t xml:space="preserve">The reforms proposed in this report should deliver greater equity in access to aged care services for special needs groups over time because approved providers will be less constrained in the number and types of services they can offer. Specialist providers will be able to expand their operations to cater for care recipients who seek out their services. There will also be a greater intensity of competition between providers, which should drive improved service delivery, including for those with diverse needs. </w:t>
      </w:r>
    </w:p>
    <w:p>
      <w:pPr>
        <w:pStyle w:val="TextBody"/>
        <w:rPr/>
      </w:pPr>
      <w:r>
        <w:rPr/>
        <w:t xml:space="preserve">However, there is a risk that a more market responsive system will not deliver services to particular groups who require more costly services unless they are adequately funded. </w:t>
      </w:r>
    </w:p>
    <w:p>
      <w:pPr>
        <w:pStyle w:val="TextBody"/>
        <w:rPr/>
      </w:pPr>
      <w:r>
        <w:rPr/>
        <w:t>While regulations covering service provision (including the accreditation process) should increase access for groups that might not otherwise be served, they can result in cross-subsidisation where these services are more expensive to deliver but no additional funding is provided. This can distort providers’ incentives to accept clients with additional needs and is inequitable for other care recipients, especially where they are required to meet a larger share of their own costs of care or to cross</w:t>
        <w:noBreakHyphen/>
        <w:t xml:space="preserve">subsidise other care recipients. Alternative funding and/or service delivery arrangements, such as targeted supplements, the use of competitive tendering or block funding, could be used to increase access to services for people from diverse backgrounds. </w:t>
      </w:r>
    </w:p>
    <w:p>
      <w:pPr>
        <w:pStyle w:val="TextBody"/>
        <w:rPr/>
      </w:pPr>
      <w:r>
        <w:rPr/>
        <w:t>In addition, extra funding may be necessary if specific services are required for the delivery of appropriate aged care services (for example, language services for older people from non-English speaking backgrounds). Further, a strengthening of quality accreditation systems would facilitate improved provision of appropriate services.</w:t>
      </w:r>
    </w:p>
    <w:p>
      <w:pPr>
        <w:pStyle w:val="RecTitle"/>
        <w:rPr/>
      </w:pPr>
      <w:r>
        <w:rPr/>
        <w:t>Recommendation 11.1</w:t>
      </w:r>
    </w:p>
    <w:p>
      <w:pPr>
        <w:pStyle w:val="RecB"/>
        <w:rPr/>
      </w:pPr>
      <w:r>
        <w:rPr/>
        <w:t>The Australian Government should ensure the accreditation standards for residential and community care are sufficient and robust enough to deliver services which cater to the needs and rights of people from diverse backgrounds including culturally and linguistically diverse, Indigenous and sexually diverse communities.</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2</w:t>
      </w:r>
      <w:r>
        <w:rPr/>
        <w:fldChar w:fldCharType="end"/>
      </w:r>
      <w:r>
        <w:rPr/>
        <w:tab/>
        <w:t>Socially disadvantaged people</w:t>
      </w:r>
    </w:p>
    <w:p>
      <w:pPr>
        <w:pStyle w:val="TextBody"/>
        <w:rPr/>
      </w:pPr>
      <w:r>
        <w:rPr/>
        <w:t xml:space="preserve">There are number of older Australians who are socially disadvantaged, or who have been at some point in their lives. In the context of aged care, social disadvantage may result in access difficulties or even exclusion from services. Such marginalisation — either through one or a combination of homelessness, incarceration, disability or long term illness, and alcohol and other drug dependence — can have an adverse impact on the wellbeing of these people. </w:t>
      </w:r>
    </w:p>
    <w:p>
      <w:pPr>
        <w:pStyle w:val="TextBody"/>
        <w:rPr/>
      </w:pPr>
      <w:r>
        <w:rPr/>
        <w:t xml:space="preserve">A number of submissions said there was excessive demand for services specialising in supporting socially disadvantaged care recipients because mainstream providers are reluctant to take on these older people as they may have challenging behaviours and/or care needs which are not adequately funded. </w:t>
      </w:r>
    </w:p>
    <w:p>
      <w:pPr>
        <w:pStyle w:val="TextBody"/>
        <w:rPr/>
      </w:pPr>
      <w:r>
        <w:rPr/>
        <w:t>Many socially disadvantaged people age faster than the mainstream population and, as such, may require aged care services at an earlier age. In addition, they are less likely to have an informal carer available to provide assistance, which increases the demands on formal care services.</w:t>
      </w:r>
    </w:p>
    <w:p>
      <w:pPr>
        <w:pStyle w:val="TextBody"/>
        <w:rPr/>
      </w:pPr>
      <w:r>
        <w:rPr/>
        <w:t>While the Act defines people who are socially disadvantaged as a special needs group, there is no clear definition of their characteristics and needs. McAllister (2004) has attempted to overcome this lack of clarity by elucidating the characteristics of the socially disadvantaged:</w:t>
      </w:r>
    </w:p>
    <w:p>
      <w:pPr>
        <w:pStyle w:val="Quote"/>
        <w:rPr/>
      </w:pPr>
      <w:r>
        <w:rPr/>
        <w:t xml:space="preserve">… </w:t>
      </w:r>
      <w:r>
        <w:rPr/>
        <w:t>[T]hose who have an inability to relate effectively and appropriately with others, who lack an informal support network, who have a tendency for self isolation and who display challenging behaviours. They are described as having a long-standing history of social estrangement including estrangement from family and friends and they have limited social and informal supports. Social estrangement relates to the person’s social and interpersonal skills where they can be belligerent, uncompromising, unrelenting, contentious and unappreciative. Challenging behaviours can include intrusiveness, verbal and physical hostility. The characteristics defined here limit a person’s ability to access, or maintain access to, services. (p. 100)</w:t>
      </w:r>
    </w:p>
    <w:p>
      <w:pPr>
        <w:pStyle w:val="TextBody"/>
        <w:rPr/>
      </w:pPr>
      <w:r>
        <w:rPr/>
        <w:t xml:space="preserve">VincentCare Victoria (sub. DR633) considers the defining characteristics of social disadvantage to be isolation, exclusion and lack of connection. These characteristics manifest themselves in various ways throughout this diverse population. </w:t>
      </w:r>
    </w:p>
    <w:p>
      <w:pPr>
        <w:pStyle w:val="TextBody"/>
        <w:rPr/>
      </w:pPr>
      <w:r>
        <w:rPr/>
        <w:t xml:space="preserve">The Commission recognises that moving to a more competitive aged care system may limit opportunities for the socially disadvantaged to access appropriate care services, although funding which matches service delivery costs will overcome one of the major barriers to the provision of care. Initiatives targeting social inclusion as part of the provision of aged care services are also warranted, and are important in ensuring that the socially disadvantaged are able to contribute to society, where possible, and feel relevant and valued for their contributions. </w:t>
      </w:r>
    </w:p>
    <w:p>
      <w:pPr>
        <w:pStyle w:val="TextBody"/>
        <w:rPr/>
      </w:pPr>
      <w:r>
        <w:rPr/>
        <w:t xml:space="preserve">There are a number of types of social disadvantage which can be relevant to the provision of aged care services. Homeless people and care leavers are specifically identified in the Allocation Principles 1997. Submissions indicate that there is an emerging cohort of ageing people with a disability who may be homeless (or at risk of becoming homeless) and/or care leavers. </w:t>
      </w:r>
    </w:p>
    <w:p>
      <w:pPr>
        <w:pStyle w:val="TextBody"/>
        <w:rPr/>
      </w:pPr>
      <w:r>
        <w:rPr/>
        <w:t xml:space="preserve">According to the Alliance of Forgotten Australians (sub. 486), many care leavers will require additional social support services (such as counselling and supported independent living arrangements) above that delivered by the mainstream aged care system. Having recently recognised care leavers as a special needs group (box 11.1), the Australian Government is in the early stages of improving aged care services for this group (DoHA 2010l). A National Education Package has been developed for service providers with information and tools to deliver quality aged care services in a way that is appropriate and responsive to their needs. This package will consist of a general information awareness campaign and a targeted care management package for assessors, care managers and care workers (Healthcare Management Advisors 2010). </w:t>
      </w:r>
    </w:p>
    <w:p>
      <w:pPr>
        <w:pStyle w:val="TextBody"/>
        <w:rPr/>
      </w:pPr>
      <w:r>
        <w:rPr/>
        <w:t>Some providers have specialised facilities dedicated to those who have experienced homelessness. These providers indicate that funding under the Aged Care Funding Instrument (ACFI) does not fully reflect the costs of service provision to them. Wintringham stated:</w:t>
      </w:r>
    </w:p>
    <w:p>
      <w:pPr>
        <w:pStyle w:val="Quote"/>
        <w:rPr/>
      </w:pPr>
      <w:r>
        <w:rPr/>
        <w:t xml:space="preserve">The primary difficulty in providing services to the homeless is that it is extremely difficult to make such services financially viable. As such it acts as a disincentive to aged care providers who may be considering providing services to the elderly homeless. </w:t>
      </w:r>
    </w:p>
    <w:p>
      <w:pPr>
        <w:pStyle w:val="Quote"/>
        <w:rPr/>
      </w:pPr>
      <w:r>
        <w:rPr/>
        <w:t xml:space="preserve">Neither the DoHA [Department of Health and Ageing] Capital or Recurrent funding models are suitable for the elderly homeless. (sub. 195, p. 8) </w:t>
      </w:r>
    </w:p>
    <w:p>
      <w:pPr>
        <w:pStyle w:val="TextBody"/>
        <w:rPr/>
      </w:pPr>
      <w:r>
        <w:rPr/>
        <w:t xml:space="preserve">In the context of those experiencing homelessness, there would appear to be a substantial unmet demand for aged care services. According to VincentCare Victoria: </w:t>
      </w:r>
    </w:p>
    <w:p>
      <w:pPr>
        <w:pStyle w:val="Quote"/>
        <w:rPr/>
      </w:pPr>
      <w:r>
        <w:rPr/>
        <w:t>The Department of [Health and] Ageing identifies that there are currently 2000 residential aged care places for homeless people and the census data identifies that there are more than 18,000 homeless people over 55 years old. (sub. 258, p.8)</w:t>
      </w:r>
    </w:p>
    <w:p>
      <w:pPr>
        <w:pStyle w:val="TextBody"/>
        <w:rPr/>
      </w:pPr>
      <w:r>
        <w:rPr/>
        <w:t>The Australian Government recognises that additional funding is required to deliver aged care services to older Australians in residential settings who have experienced homelessness. The 2011-12 Budget expanded the residential aged care viability supplement to include facilities that specialise in caring for those who have experienced homelessness (Australian Government 2011d). However, this is only a temporary measure and does not address the additional costs associated with providing community care services to the homeless nor the wider issue of funding to provide additional services, such as counselling or outreach to those who continue to experience homelessness.</w:t>
      </w:r>
    </w:p>
    <w:p>
      <w:pPr>
        <w:pStyle w:val="TextBody"/>
        <w:rPr/>
      </w:pPr>
      <w:r>
        <w:rPr/>
        <w:t>Southern Cross Care (Victoria) said in relation to older people with a mental illness:</w:t>
      </w:r>
    </w:p>
    <w:p>
      <w:pPr>
        <w:pStyle w:val="Quote"/>
        <w:rPr/>
      </w:pPr>
      <w:r>
        <w:rPr/>
        <w:t>While the introduction of the Aged Care Funding Instrument (ACFI) has generally been positive, capacity to meet the needs of clients with mental illness or dementia has decreased. (sub. 266, p. 7)</w:t>
      </w:r>
    </w:p>
    <w:p>
      <w:pPr>
        <w:pStyle w:val="TextBody"/>
        <w:rPr/>
      </w:pPr>
      <w:r>
        <w:rPr/>
        <w:t>Similarly, the Psychogeriatric Care Expert Reference Group stated:</w:t>
      </w:r>
    </w:p>
    <w:p>
      <w:pPr>
        <w:pStyle w:val="Quote"/>
        <w:rPr/>
      </w:pPr>
      <w:r>
        <w:rPr/>
        <w:t>Current funding does not capture people whose behaviour is considered too difficult for mainstream aged care homes. The Behavioural Supplement under the Aged Care Funding Instrument (ACFI) was not developed with the expectation that aged care homes would be providing care to people with extreme behavioural disorders… In addition, funding under the ACFI does not reflect the need to engage, train and develop staff with special skills sets, including the need to employ Mental Health Nurses, nor does it reflect the higher staff ratios required to care for those with behavioural/mental health needs. (sub. 299, p. 3)</w:t>
      </w:r>
    </w:p>
    <w:p>
      <w:pPr>
        <w:pStyle w:val="TextBody"/>
        <w:rPr/>
      </w:pPr>
      <w:r>
        <w:rPr/>
        <w:t>Carers Victoria indicated that there may also be an emerging issue with ageing refugees:</w:t>
      </w:r>
    </w:p>
    <w:p>
      <w:pPr>
        <w:pStyle w:val="Quote"/>
        <w:rPr/>
      </w:pPr>
      <w:r>
        <w:rPr/>
        <w:t>Even though the needs [of refugees] are high, there are barriers to elderly refugees and their carers accessing services. New arrivals to Australia may have limited knowledge of services which can assist them… More established and larger refugee communities may still face similar difficulties in accessing aged services, where language and culture remain alien and where the refugee experience may resonate throughout life and generations. (sub. 292, p, 19)</w:t>
      </w:r>
    </w:p>
    <w:p>
      <w:pPr>
        <w:pStyle w:val="TextBody"/>
        <w:rPr/>
      </w:pPr>
      <w:r>
        <w:rPr/>
        <w:t xml:space="preserve">VincentCare Victoria concisely summarised the funding conundrum for the provision of aged care services to socially disadvantaged older people, both in mainstream and specialised services: </w:t>
      </w:r>
    </w:p>
    <w:p>
      <w:pPr>
        <w:pStyle w:val="Quote"/>
        <w:rPr/>
      </w:pPr>
      <w:r>
        <w:rPr/>
        <w:t>The ACFI is a funding instrument that measures key care needs, however it does not incorporate these holistic needs of a person. (sub. DR633, p. 13)</w:t>
      </w:r>
    </w:p>
    <w:p>
      <w:pPr>
        <w:pStyle w:val="TextBody"/>
        <w:rPr/>
      </w:pPr>
      <w:r>
        <w:rPr/>
        <w:t>Many socially disadvantaged people may require higher than average levels of assistance with behavioural issues but may not require significant assistance with activities of daily living nor have complex care needs. In addition, individuals who are socially disadvantaged are also generally financially disadvantaged. This restricts the capacity of service providers to derive supplementary income from bonds and extra service charges.</w:t>
      </w:r>
    </w:p>
    <w:p>
      <w:pPr>
        <w:pStyle w:val="TextBody"/>
        <w:rPr/>
      </w:pPr>
      <w:r>
        <w:rPr/>
        <w:t xml:space="preserve">Due to the additional care needs related to social disadvantage, mainstream providers may be reluctant to take on clients who are disruptive to others, especially where there is insufficient funding for these individuals. While some providers specialise in caring for older people from socially disadvantaged backgrounds, they generally require additional funding (including from state health budgets) to deliver quality care. </w:t>
      </w:r>
    </w:p>
    <w:p>
      <w:pPr>
        <w:pStyle w:val="TextBody"/>
        <w:rPr/>
      </w:pPr>
      <w:r>
        <w:rPr/>
        <w:t xml:space="preserve">In recognition that some components of the ACFI and care supplements may be set too low, the Commission considers that a full and public benchmarking study of the pricing of care and support services (in both residential and community settings) for socially disadvantaged clients should be undertaken by the proposed Australian Aged Care Commission (AACC — chapter 15) in consultation with service providers and other stakeholders. The AACC would then transparently recommend an appropriate price to the Government as proposed for the pricing of other care services. The issue of assistance to access capital for services specifically dedicated to disadvantaged, high needs clients (such as homeless people or people at risk of becoming homeless) will need to be examined by the Australian Government in order to ensure an integrated approach to the resourcing of these services. </w:t>
      </w:r>
    </w:p>
    <w:p>
      <w:pPr>
        <w:pStyle w:val="TextBody"/>
        <w:rPr/>
      </w:pPr>
      <w:r>
        <w:rPr/>
        <w:t xml:space="preserve">The Commission considers that in some cases some amount of block funding may be an appropriate mechanism to support and encourage innovative service models for delivering residential and community aged care services to the socially disadvantaged, particularly where these individuals are unlikely to be cared for in the mainstream system. Marginal funding could be added to reflect actual service usage. </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3</w:t>
      </w:r>
      <w:r>
        <w:rPr/>
        <w:fldChar w:fldCharType="end"/>
      </w:r>
      <w:r>
        <w:rPr/>
        <w:tab/>
        <w:t xml:space="preserve">Older Australians from culturally and linguistically diverse backgrounds </w:t>
      </w:r>
    </w:p>
    <w:p>
      <w:pPr>
        <w:pStyle w:val="TextBody"/>
        <w:rPr/>
      </w:pPr>
      <w:r>
        <w:rPr/>
        <w:t xml:space="preserve">As discussed in chapter 3, Australia’s population of older people from culturally and linguistically diverse (CALD) backgrounds is expected to increase by over 40 per cent between 2011 and 2026, in line with the overall increase in the older population. </w:t>
      </w:r>
    </w:p>
    <w:p>
      <w:pPr>
        <w:pStyle w:val="TextBody"/>
        <w:rPr/>
      </w:pPr>
      <w:r>
        <w:rPr/>
        <w:t xml:space="preserve">By 2026, it is projected that one in four Australians aged 80 and over will be from a CALD background (Gibson et al. 2001). In the context of this report, cultural and linguistic diversity includes both people who are not proficient in English and also those who are proficient in English but come from a non-English speaking background. While people whose main language at home is European will still be the largest group, those who speak Middle Eastern and Asian languages are expected to become increasingly important (Gibson et al. 2001). </w:t>
      </w:r>
    </w:p>
    <w:p>
      <w:pPr>
        <w:pStyle w:val="TextBody"/>
        <w:rPr/>
      </w:pPr>
      <w:r>
        <w:rPr/>
        <w:t>The cultural and linguistic diversity of many older Australians is an important consideration in the delivery of appropriate aged care services. Compared to other older Australians, this diversity may be reflected in:</w:t>
      </w:r>
    </w:p>
    <w:p>
      <w:pPr>
        <w:pStyle w:val="ListBullet"/>
        <w:numPr>
          <w:ilvl w:val="0"/>
          <w:numId w:val="10"/>
        </w:numPr>
        <w:rPr/>
      </w:pPr>
      <w:r>
        <w:rPr/>
        <w:t>attitudes to the elderly, expectations of family care giving, roles of women and support groups, and beliefs about health and disability</w:t>
      </w:r>
    </w:p>
    <w:p>
      <w:pPr>
        <w:pStyle w:val="ListBullet"/>
        <w:numPr>
          <w:ilvl w:val="0"/>
          <w:numId w:val="10"/>
        </w:numPr>
        <w:rPr/>
      </w:pPr>
      <w:r>
        <w:rPr/>
        <w:t>beliefs, practices, religions, behaviours and preferences which can affect the propensity to use formal care services</w:t>
      </w:r>
    </w:p>
    <w:p>
      <w:pPr>
        <w:pStyle w:val="ListBullet"/>
        <w:numPr>
          <w:ilvl w:val="0"/>
          <w:numId w:val="10"/>
        </w:numPr>
        <w:rPr/>
      </w:pPr>
      <w:r>
        <w:rPr/>
        <w:t>English language proficiency, which can affect access to information and services, communication of needs and participation in the wider community.</w:t>
      </w:r>
    </w:p>
    <w:p>
      <w:pPr>
        <w:pStyle w:val="TextBody"/>
        <w:rPr/>
      </w:pPr>
      <w:r>
        <w:rPr/>
        <w:t xml:space="preserve">As a result, the use of aged care services by older Australians from CALD backgrounds is different than for many other older Australians. They are relatively underrepresented in residential settings but overrepresented in formal community care services where they are supported by family and cultural groups (AIHW 2007a). However, there is some variation in usage patterns across locations depending of the level and mix of community support and the engagement of individuals with these services.  </w:t>
      </w:r>
    </w:p>
    <w:p>
      <w:pPr>
        <w:pStyle w:val="TextBody"/>
        <w:rPr/>
      </w:pPr>
      <w:r>
        <w:rPr/>
        <w:t xml:space="preserve">Some CALD communities in certain locations are well served by dedicated aged care providers (generally not-for-profit organisations arising from the respective community) that tailor services to particular groups, such as the Italian, Greek, Spanish, Dutch and Jewish communities. The standard of care provided by these organisations is generally high and, not surprisingly, these services are usually in great demand. </w:t>
      </w:r>
    </w:p>
    <w:p>
      <w:pPr>
        <w:pStyle w:val="TextBody"/>
        <w:rPr/>
      </w:pPr>
      <w:r>
        <w:rPr/>
        <w:t xml:space="preserve">Submissions highlighted the difficulties that some CALD seniors have in accessing timely aged care services, particularly packaged community care. For example, North West Region CACP/ EACH/D /ACAS Forum (Melbourne) said: </w:t>
      </w:r>
    </w:p>
    <w:p>
      <w:pPr>
        <w:pStyle w:val="Quote"/>
        <w:rPr/>
      </w:pPr>
      <w:r>
        <w:rPr/>
        <w:t xml:space="preserve"> … </w:t>
      </w:r>
      <w:r>
        <w:rPr/>
        <w:t>currently the availability of culturally appropriate aged care services is much less than the demand. For example, in the Northern region, there are only 16 Chinese specific CACP packages, but there is a waiting list for 22 eligible clients. The waiting time is estimated to be over 2 years. A similar situation exists for Italian clients in the Northern and Western regions as the number of clients on the CACP and EACH waiting list doubles the number of packages allocated on an ongoing basis. (sub. 133, p. 6)</w:t>
      </w:r>
    </w:p>
    <w:p>
      <w:pPr>
        <w:pStyle w:val="TextBody"/>
        <w:rPr/>
      </w:pPr>
      <w:r>
        <w:rPr/>
        <w:t>The Commission considers that the broader reform package proposed in this report, particularly the relaxation of supply constraints on community and residential aged care services over time, will provide opportunities for the emergence of new services specialising in delivering care to specific CALD communities (subject to them becoming approved providers) and allow existing services providers to expand their range of services and geographical footprint, wherever there is a demand that they can meet. Where a particular CALD population is not large enough to sustain a stand-alone aged care service, these communities may consider partnering with an existing aged care provider to develop appropriate CALD services while sharing operational experience and some costs (for example, administrative overheads and capital costs).</w:t>
      </w:r>
    </w:p>
    <w:p>
      <w:pPr>
        <w:pStyle w:val="TextBody"/>
        <w:rPr/>
      </w:pPr>
      <w:r>
        <w:rPr/>
        <w:t>That said, most older Australians from CALD backgrounds access aged care services through the mainstream system. Under the current accreditation standards, mainstream providers are expected to deliver culturally appropriate aged care services to clients. However, some participants to this inquiry said that parts of the mainstream aged care system have difficulty delivering care that meets the needs and preferences of CALD clients. The main issues raised include:</w:t>
      </w:r>
    </w:p>
    <w:p>
      <w:pPr>
        <w:pStyle w:val="ListBullet"/>
        <w:numPr>
          <w:ilvl w:val="0"/>
          <w:numId w:val="10"/>
        </w:numPr>
        <w:rPr/>
      </w:pPr>
      <w:r>
        <w:rPr/>
        <w:t>availability of suitable language and interpretation services as aids in accessing information, undertaking needs assessments and service delivery</w:t>
      </w:r>
    </w:p>
    <w:p>
      <w:pPr>
        <w:pStyle w:val="ListBullet"/>
        <w:numPr>
          <w:ilvl w:val="0"/>
          <w:numId w:val="10"/>
        </w:numPr>
        <w:rPr/>
      </w:pPr>
      <w:r>
        <w:rPr/>
        <w:t>cultural appropriateness of assessment services and service delivery.</w:t>
      </w:r>
    </w:p>
    <w:p>
      <w:pPr>
        <w:pStyle w:val="Heading4"/>
        <w:rPr/>
      </w:pPr>
      <w:r>
        <w:rPr/>
        <w:t>Language and interpretation services</w:t>
      </w:r>
    </w:p>
    <w:p>
      <w:pPr>
        <w:pStyle w:val="TextBody"/>
        <w:rPr/>
      </w:pPr>
      <w:r>
        <w:rPr/>
        <w:t xml:space="preserve">Older Australians from CALD backgrounds may not be proficient in English and may require assistance navigating and understanding the aged care system. In addition, many older Australians whose native tongue is not English, revert back to their first language as a result of the ageing process. This reversion can pose several challenges to governments and providers in delivering appropriate aged care services. </w:t>
      </w:r>
    </w:p>
    <w:p>
      <w:pPr>
        <w:pStyle w:val="TextBody"/>
        <w:rPr/>
      </w:pPr>
      <w:r>
        <w:rPr/>
        <w:t>In this context, Multicultural Access Projects (Metro North Region) stated:</w:t>
      </w:r>
    </w:p>
    <w:p>
      <w:pPr>
        <w:pStyle w:val="Quote"/>
        <w:rPr/>
      </w:pPr>
      <w:r>
        <w:rPr/>
        <w:t>Language and communication issues are the most frequently raised barriers for people from CALD backgrounds to access community support structures and services. The provision of language support services, such as face-to-face and telephone interpreting services is vital for effective service provision. (sub. 379, p. 5)</w:t>
      </w:r>
    </w:p>
    <w:p>
      <w:pPr>
        <w:pStyle w:val="TextBody"/>
        <w:rPr/>
      </w:pPr>
      <w:r>
        <w:rPr/>
        <w:t>As Independent Living Centre’s Multicultural Aged Care Service (WA) said:</w:t>
      </w:r>
    </w:p>
    <w:p>
      <w:pPr>
        <w:pStyle w:val="Quote"/>
        <w:rPr/>
      </w:pPr>
      <w:r>
        <w:rPr/>
        <w:t>Many older people from CALD communities are unfamiliar with the aged care system, with some cultural norms dictating that care is provided by family within the home and with little outside support. As such, there is a need for improved dissemination of information about aged care options to older people from different CALD communities, in a language and context that is appropriate to them. (sub. 139, p. 4)</w:t>
      </w:r>
    </w:p>
    <w:p>
      <w:pPr>
        <w:pStyle w:val="TextBody"/>
        <w:rPr/>
      </w:pPr>
      <w:r>
        <w:rPr/>
        <w:t>This view was shared by the Aged Care Association of Victoria:</w:t>
      </w:r>
    </w:p>
    <w:p>
      <w:pPr>
        <w:pStyle w:val="Quote"/>
        <w:rPr/>
      </w:pPr>
      <w:r>
        <w:rPr/>
        <w:t>A critical success factor for navigating the new system is that CALD consumers must be provided appropriate information in a form which they can access, especially through the ethnic media, and in a language they can understand. (sub. DR739, p.4)</w:t>
      </w:r>
    </w:p>
    <w:p>
      <w:pPr>
        <w:pStyle w:val="TextBody"/>
        <w:rPr/>
      </w:pPr>
      <w:r>
        <w:rPr/>
        <w:t xml:space="preserve">Older Australians from CALD backgrounds may also be less aware of information about preventative and early intervention measures. Multicultural Access Projects, for example, said: </w:t>
      </w:r>
    </w:p>
    <w:p>
      <w:pPr>
        <w:pStyle w:val="Quote"/>
        <w:rPr/>
      </w:pPr>
      <w:r>
        <w:rPr/>
        <w:t xml:space="preserve">… </w:t>
      </w:r>
      <w:r>
        <w:rPr/>
        <w:t xml:space="preserve">older people from CALD backgrounds are at greater risk for health consequences resulting from physical inactivity due to higher rates of sedentary behaviour (National Ageing Research Institute, 2008). This may be a result of both a lack of knowledge and a lack of opportunities to participate in programs specifically designed for older people. </w:t>
      </w:r>
    </w:p>
    <w:p>
      <w:pPr>
        <w:pStyle w:val="Quote"/>
        <w:rPr/>
      </w:pPr>
      <w:r>
        <w:rPr/>
        <w:t>‘</w:t>
      </w:r>
      <w:r>
        <w:rPr>
          <w:iCs/>
        </w:rPr>
        <w:t>I did not know that I can still exercise even though I have difficulties to move around, and that exercise can help me improve my condition’ Comment from a Spanish lady in an information event, 31 March 2010. (sub. 379, p. 8)</w:t>
      </w:r>
    </w:p>
    <w:p>
      <w:pPr>
        <w:pStyle w:val="TextBody"/>
        <w:rPr/>
      </w:pPr>
      <w:r>
        <w:rPr/>
        <w:t xml:space="preserve">DoHA provides some language support for older Australians from CALD backgrounds and their carers. Information about the aged care system and aged care programs is translated in a limited number of languages and is available online and through information outlets (such as Respite and Carelink Centres and DoHA funded information services). There is also a telephone translation service and DoHA funds two programs specifically designed to assist in the delivery of culturally appropriate care to CALD groups — Partners in Culturally Appropriate Care (PICAC) and the Community Partners Program (CPP) (box </w:t>
      </w:r>
      <w:r>
        <w:fldChar w:fldCharType="begin"/>
      </w:r>
      <w:r>
        <w:rPr/>
        <w:instrText xml:space="preserve"> LINK Word.Document.8 "\\\\nch1\\groups\\AgedCare2010\\Final Report (post draft)\\Final Report\\Volume 3\\Chapter 11.doc" OLE_LINK3 \a \t </w:instrText>
      </w:r>
      <w:bookmarkStart w:id="7" w:name="_1370411431"/>
      <w:bookmarkStart w:id="8" w:name="_1370354586"/>
      <w:bookmarkStart w:id="9" w:name="_1370269479"/>
      <w:bookmarkEnd w:id="7"/>
      <w:bookmarkEnd w:id="8"/>
      <w:bookmarkEnd w:id="9"/>
      <w:r>
        <w:rPr/>
      </w:r>
      <w:r>
        <w:rPr/>
        <w:fldChar w:fldCharType="separate"/>
      </w:r>
      <w:r>
        <w:rPr/>
        <w:t>11.2</w:t>
      </w:r>
      <w:r>
        <w:rPr/>
      </w:r>
      <w:r>
        <w:rPr/>
        <w:fldChar w:fldCharType="end"/>
      </w:r>
      <w:r>
        <w:rPr/>
        <w:t>) (DoHA 2009d).</w:t>
      </w:r>
    </w:p>
    <w:p>
      <w:pPr>
        <w:pStyle w:val="TextBody"/>
        <w:rPr/>
      </w:pPr>
      <w:r>
        <w:rPr/>
        <w:t xml:space="preserve">The CPP helps older people from CALD backgrounds to access and discuss information about aged care services in certain languages other than English. However, the program is targeted towards the dominant language groups in each geographical area. As a result, it does not provide assistance in all languages and may not be available in all location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0" w:name="OLE_LINK3"/>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0"/>
            <w:r>
              <w:rPr/>
              <w:tab/>
              <w:t>Assisting providers to meet the needs of CALD cli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ustralian Government administers two programs to assist the delivery of culturally appropriate care to older people from CALD backgrounds: </w:t>
            </w:r>
          </w:p>
          <w:p>
            <w:pPr>
              <w:pStyle w:val="BoxListBullet"/>
              <w:numPr>
                <w:ilvl w:val="0"/>
                <w:numId w:val="9"/>
              </w:numPr>
              <w:rPr/>
            </w:pPr>
            <w:r>
              <w:rPr/>
              <w:t>Community Partners Program (CPP)</w:t>
            </w:r>
          </w:p>
          <w:p>
            <w:pPr>
              <w:pStyle w:val="BoxListBullet"/>
              <w:numPr>
                <w:ilvl w:val="0"/>
                <w:numId w:val="9"/>
              </w:numPr>
              <w:rPr/>
            </w:pPr>
            <w:r>
              <w:rPr/>
              <w:t>Partners in Culturally Appropriate Care Program (PICAC).</w:t>
            </w:r>
          </w:p>
          <w:p>
            <w:pPr>
              <w:pStyle w:val="Box"/>
              <w:rPr/>
            </w:pPr>
            <w:r>
              <w:rPr/>
              <w:t xml:space="preserve">Both programs were developed to assist older people from CALD backgrounds access care services, and improve the capacity of aged care services to respond to the differing needs of older people from culturally and linguistically diverse communities. </w:t>
            </w:r>
          </w:p>
          <w:p>
            <w:pPr>
              <w:pStyle w:val="Box"/>
              <w:rPr/>
            </w:pPr>
            <w:r>
              <w:rPr/>
              <w:t xml:space="preserve">The CPP promotes and facilitates increased access by </w:t>
            </w:r>
            <w:r>
              <w:rPr>
                <w:caps/>
              </w:rPr>
              <w:t xml:space="preserve">CALD </w:t>
            </w:r>
            <w:r>
              <w:rPr/>
              <w:t>communities to aged care service providers and support services. A number of state-wide projects link CALD communities with aged care providers to improve use of aged care places by older people from these communities.</w:t>
            </w:r>
          </w:p>
          <w:p>
            <w:pPr>
              <w:pStyle w:val="Box"/>
              <w:rPr/>
            </w:pPr>
            <w:r>
              <w:rPr/>
              <w:t>PICAC coordinators work to improve the partnership between aged care providers, CALD communities and DoHA. PICAC program outputs may include:</w:t>
            </w:r>
          </w:p>
          <w:p>
            <w:pPr>
              <w:pStyle w:val="BoxListBullet"/>
              <w:numPr>
                <w:ilvl w:val="0"/>
                <w:numId w:val="9"/>
              </w:numPr>
              <w:rPr/>
            </w:pPr>
            <w:r>
              <w:rPr/>
              <w:t>identifying specific barriers to accessing care services for older Australians from CALD communities</w:t>
            </w:r>
          </w:p>
          <w:p>
            <w:pPr>
              <w:pStyle w:val="BoxListBullet"/>
              <w:numPr>
                <w:ilvl w:val="0"/>
                <w:numId w:val="9"/>
              </w:numPr>
              <w:rPr/>
            </w:pPr>
            <w:r>
              <w:rPr/>
              <w:t>providing culturally appropriate training to care staff, including the dissemination of information and resources about best practice</w:t>
            </w:r>
          </w:p>
          <w:p>
            <w:pPr>
              <w:pStyle w:val="BoxListBullet"/>
              <w:numPr>
                <w:ilvl w:val="0"/>
                <w:numId w:val="9"/>
              </w:numPr>
              <w:rPr/>
            </w:pPr>
            <w:r>
              <w:rPr/>
              <w:t>providing support for the development of new services, including ethno-specific and multicultural aged care services</w:t>
            </w:r>
          </w:p>
          <w:p>
            <w:pPr>
              <w:pStyle w:val="BoxListBullet"/>
              <w:numPr>
                <w:ilvl w:val="0"/>
                <w:numId w:val="9"/>
              </w:numPr>
              <w:rPr/>
            </w:pPr>
            <w:r>
              <w:rPr/>
              <w:t>providing information to policy makers about important CALD issu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oHA (2009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ome state and territory governments also invest heavily in language services for Australians from non-English speaking backgrounds. While these services provide older Australians and their carers with information, they may not assist them to understand the complexities of the aged care system (which can confuse even English speaking older people and their carers) nor shape consumers expectations about the range and nature of standards of care.</w:t>
      </w:r>
    </w:p>
    <w:p>
      <w:pPr>
        <w:pStyle w:val="TextBody"/>
        <w:rPr/>
      </w:pPr>
      <w:r>
        <w:rPr/>
        <w:t xml:space="preserve">Other Australian Government agencies with a significant consumer focus, such as Centrelink and Medicare, provide a wide range of information and advice services in languages other than English. For example, Centrelink provides language and interpreting services in 226 languages through external contractors and provides on-site interpreters in areas where demand for certain languages is high. Centrelink also employs multi-lingual staff who are paid a Community Language Allowance if they use these language skills in the course of their employment (Centrelink 2010). </w:t>
      </w:r>
    </w:p>
    <w:p>
      <w:pPr>
        <w:pStyle w:val="TextBody"/>
        <w:rPr/>
      </w:pPr>
      <w:r>
        <w:rPr/>
        <w:t xml:space="preserve">The proposed Australian Seniors Gateway Agency (the Gateway) could leverage off existing language and translation services provided by the Department of Human Services (Centrelink, Medicare, Family Assistance Office). This could provide economies of scale in delivering comprehensive information in languages other than English. An integrated service could also reduce complexity for consumers, especially given that the Commission proposes Centrelink undertake financial assessments for aged care services (chapter 9). </w:t>
      </w:r>
    </w:p>
    <w:p>
      <w:pPr>
        <w:pStyle w:val="TextBody"/>
        <w:rPr/>
      </w:pPr>
      <w:r>
        <w:rPr/>
        <w:t xml:space="preserve">Older Australians from CALD backgrounds and their carers also report that many mainstream providers have difficulty finding care staff that can communicate effectively with the care recipient. Poor communication can negatively affect the health and wellbeing of the older person receiving care (Baptcare, sub. 212; Multicultural Access Projects, sub. 379). This can range from not being able to communicate their pain, continence management or even hydration needs, to not understanding the advice given by nurses and carers. </w:t>
      </w:r>
    </w:p>
    <w:p>
      <w:pPr>
        <w:pStyle w:val="TextBody"/>
        <w:rPr/>
      </w:pPr>
      <w:r>
        <w:rPr/>
        <w:t xml:space="preserve">Where required, language and interpretation services may significantly increase the costs of delivering appropriate aged care services to CALD clients, especially in mainstream services which do not employ bi-lingual staff. Aged and Community Services Australia illustrated that interpreter services can add significantly to service costs:  </w:t>
      </w:r>
    </w:p>
    <w:p>
      <w:pPr>
        <w:pStyle w:val="Quote"/>
        <w:rPr/>
      </w:pPr>
      <w:r>
        <w:rPr/>
        <w:t xml:space="preserve">… </w:t>
      </w:r>
      <w:r>
        <w:rPr/>
        <w:t xml:space="preserve">as at May 2007, the Telephone Interpreter Service (TIS costings via personal communication) provides on-site translator/interpreter services during business hours at a rate of $141 for the first 90 minute block plus an additional $46 for each subsequent 30 minute block. These rates increase to $225 and $74 respectively outside of business hours. These are substantial costs considering the (highest) day rate per person in residential aged care was funded at around $175/day in 2007 </w:t>
      </w:r>
      <w:r>
        <w:rPr>
          <w:sz w:val="23"/>
          <w:szCs w:val="23"/>
        </w:rPr>
        <w:t>(Government contribution plus client contribution) and make the provision of such services ‘cost prohibitive’. Some ACSA members have estimated the cost of providing the listed components at between three and five per cent of total budget, with community care estimated to bear the largest expense. (sub. 181, pp. 38–39)</w:t>
      </w:r>
    </w:p>
    <w:p>
      <w:pPr>
        <w:pStyle w:val="TextBody"/>
        <w:rPr/>
      </w:pPr>
      <w:r>
        <w:rPr/>
        <w:t xml:space="preserve">In order to attract staff with relevant language skills or promote the development of bi-lingual skills within staff, providers could consider a language allowance (along the lines of that provided by Centrelink) if these skills are used in the course of employment. Another option may be to engage bi-lingual family and friends, particularly for assessment and planning, as part of a communication strategy for understanding the needs and preferences of a CALD person in care where access to formal translation services is limited (Multicultural Access Projects, sub. 379). </w:t>
      </w:r>
    </w:p>
    <w:p>
      <w:pPr>
        <w:pStyle w:val="TextBody"/>
        <w:rPr/>
      </w:pPr>
      <w:r>
        <w:rPr/>
        <w:t xml:space="preserve">General information resources in languages other than English about aged care services and their availability should be developed centrally to ensure consistency, and be available from a variety of different sources — for example, in print, on the web and by phone. </w:t>
      </w:r>
    </w:p>
    <w:p>
      <w:pPr>
        <w:pStyle w:val="TextBody"/>
        <w:rPr/>
      </w:pPr>
      <w:r>
        <w:rPr/>
        <w:t xml:space="preserve">The Commission proposes the establishment of multi-lingual hubs within the Gateway. These hubs would provide a pool of bi-lingual, culturally competent staff to provide information, advice, initial assessments and basic care coordination for people from different cultures and who have difficulties communicating in English. </w:t>
      </w:r>
    </w:p>
    <w:p>
      <w:pPr>
        <w:pStyle w:val="TextBody"/>
        <w:rPr/>
      </w:pPr>
      <w:r>
        <w:rPr/>
        <w:t xml:space="preserve">More specific information about local services in languages other than English could be developed by regional Gateway hubs. For example, mainstream facilities may require assistance in the translation of key documents and the development of communication resources, such as cue cards for day to day communication. To facilitate this, regional Gateway hubs would have specialist bi-lingual staff who could offer translation services, where necessary. </w:t>
      </w:r>
    </w:p>
    <w:p>
      <w:pPr>
        <w:pStyle w:val="TextBody"/>
        <w:rPr/>
      </w:pPr>
      <w:r>
        <w:rPr/>
        <w:t xml:space="preserve">Subject to logistics and viability, bi-lingual staff in Gateway hubs could also undertake initial assessments of client needs (chapter 9). Ideally, comprehensive assessments would be undertaken in the home of the older person by a bi-lingual assessor but the Commission recognises that this may not be possible in all situations, particularly in some rural and remote locations where the population of a specific CALD group may be low. The Gateway hub should be resourced to provide translation services to assist in more comprehensive assessments where appropriate bi-lingual assessors are not available locally. </w:t>
      </w:r>
    </w:p>
    <w:p>
      <w:pPr>
        <w:pStyle w:val="TextBody"/>
        <w:rPr/>
      </w:pPr>
      <w:r>
        <w:rPr/>
        <w:t>Alternatively, there may be a role for ethno-specific aged care providers in the local area or community groups to assist in the provision of language and translation services where this capacity exists.</w:t>
      </w:r>
    </w:p>
    <w:p>
      <w:pPr>
        <w:pStyle w:val="TextBody"/>
        <w:rPr/>
      </w:pPr>
      <w:r>
        <w:rPr/>
        <w:t xml:space="preserve">To ensure uniform access to appropriate language services, consideration should be given to expanding (and funding) the role of bi-lingual Gateway staff to allow providers, particularly mainstream providers, to access their services in care delivery, when required. Alternatively, the costs of providing language services as part of the delivery of care services should be considered in the pricing of care services as a separate supplement. </w:t>
      </w:r>
    </w:p>
    <w:p>
      <w:pPr>
        <w:pStyle w:val="Heading4"/>
        <w:rPr/>
      </w:pPr>
      <w:r>
        <w:rPr/>
        <w:t xml:space="preserve">Supporting cultural relevance </w:t>
      </w:r>
    </w:p>
    <w:p>
      <w:pPr>
        <w:pStyle w:val="TextBody"/>
        <w:rPr/>
      </w:pPr>
      <w:r>
        <w:rPr/>
        <w:t xml:space="preserve">Many older Australians from CALD backgrounds have different beliefs, practices, behaviours and preferences to older Australians from non-CALD backgrounds. These cultural factors need to be taken into account in both the assessment process and the delivery of care services. </w:t>
      </w:r>
    </w:p>
    <w:p>
      <w:pPr>
        <w:pStyle w:val="TextBody"/>
        <w:rPr/>
      </w:pPr>
      <w:r>
        <w:rPr/>
        <w:t xml:space="preserve">A number of submissions commented on the importance of providing culturally appropriate services, in addition to language services, to older Australians from CALD backgrounds. Multicultural Access Projects, for example, said: </w:t>
      </w:r>
    </w:p>
    <w:p>
      <w:pPr>
        <w:pStyle w:val="Quote"/>
        <w:rPr/>
      </w:pPr>
      <w:r>
        <w:rPr/>
        <w:t>Older people from CALD backgrounds have reported to service providers that they are more likely to use a service that specifically targets their communities, and has workers and/or volunteers who speak their languages and understand their cultural needs. This is particularly important for older people who do not speak English well, although cultural awareness and understanding is extremely important for older people from CALD backgrounds who also speak English well. (sub. 379, p. 4)</w:t>
      </w:r>
    </w:p>
    <w:p>
      <w:pPr>
        <w:pStyle w:val="TextBody"/>
        <w:rPr/>
      </w:pPr>
      <w:r>
        <w:rPr/>
        <w:t>Multicultural Access Projects also suggested a partnership approach with culturally specific and multicultural services would secure better outcomes for care recipients:</w:t>
      </w:r>
    </w:p>
    <w:p>
      <w:pPr>
        <w:pStyle w:val="Quote"/>
        <w:rPr/>
      </w:pPr>
      <w:r>
        <w:rPr/>
        <w:t xml:space="preserve">There are many culturally sensitive and competent practices which specialist services can implement to improve service delivery including identifying and involving other cultural specific and multicultural services early in the service delivery process. These partner organisations can then share their cultural and language knowledge and expertise as well as their connections with local community groups. Such a partnership approach will result in better outcomes for the target group as well as building capacity in the partner services. (sub. 379, p. 7) </w:t>
      </w:r>
    </w:p>
    <w:p>
      <w:pPr>
        <w:pStyle w:val="TextBody"/>
        <w:rPr/>
      </w:pPr>
      <w:r>
        <w:rPr/>
        <w:t>Some providers specialising in the provision of aged care services to particular CALD groups outlined a number of aspects which contribute to culturally appropriate services, including:</w:t>
      </w:r>
    </w:p>
    <w:p>
      <w:pPr>
        <w:pStyle w:val="ListBullet"/>
        <w:numPr>
          <w:ilvl w:val="0"/>
          <w:numId w:val="10"/>
        </w:numPr>
        <w:rPr/>
      </w:pPr>
      <w:r>
        <w:rPr/>
        <w:t>food consistent with cultural identity — often with imported ingredients</w:t>
      </w:r>
    </w:p>
    <w:p>
      <w:pPr>
        <w:pStyle w:val="ListBullet"/>
        <w:numPr>
          <w:ilvl w:val="0"/>
          <w:numId w:val="10"/>
        </w:numPr>
        <w:rPr/>
      </w:pPr>
      <w:r>
        <w:rPr/>
        <w:t>an appropriate physical environment — décor, room orientation, cleaning and laundry services</w:t>
      </w:r>
    </w:p>
    <w:p>
      <w:pPr>
        <w:pStyle w:val="ListBullet"/>
        <w:numPr>
          <w:ilvl w:val="0"/>
          <w:numId w:val="10"/>
        </w:numPr>
        <w:rPr/>
      </w:pPr>
      <w:r>
        <w:rPr/>
        <w:t>social activities — religious services, cultural TV, CALD community group interaction (DutchCare and Fronditha Care, sub. DR811).</w:t>
      </w:r>
    </w:p>
    <w:p>
      <w:pPr>
        <w:pStyle w:val="TextBody"/>
        <w:rPr/>
      </w:pPr>
      <w:r>
        <w:rPr/>
        <w:t xml:space="preserve">While some of these services may be marginally more costly to deliver, these costs are generally related to everyday living expenses and accommodation. By contrast, language and translation services are essential in undertaking care activities and should be included in the prices set for care services. </w:t>
      </w:r>
    </w:p>
    <w:p>
      <w:pPr>
        <w:pStyle w:val="TextBody"/>
        <w:rPr/>
      </w:pPr>
      <w:r>
        <w:rPr/>
        <w:t>Social activities and associated transport are important in keeping older Australians from CALD backgrounds connected with their community. As the Migrant Information Centre (Eastern Melbourne) explains:</w:t>
      </w:r>
    </w:p>
    <w:p>
      <w:pPr>
        <w:pStyle w:val="Quote"/>
        <w:rPr/>
      </w:pPr>
      <w:r>
        <w:rPr/>
        <w:t>It is our experience, and also indicated in the HACC service usage data, that CALD seniors utilise social support and planned activity groups offered through the HACC program at a higher level than their Australian counterparts. In particular there is a preference for ethno-specific or multicultural services of this type. (sub. 154, p. 1)</w:t>
      </w:r>
    </w:p>
    <w:p>
      <w:pPr>
        <w:pStyle w:val="TextBody"/>
        <w:rPr/>
      </w:pPr>
      <w:r>
        <w:rPr/>
        <w:t xml:space="preserve">Targeted social activities by specific cultural providers, which promote social inclusion, are one of the strengths of the current aged care system. Such activities will be increasingly required to meet the growing demand for aged care services by the rapidly growing older population. These service providers could also offer culturally appropriate activities for older people from these backgrounds who reside in some of the mainstream care facilities which have little capacity to provide such services. </w:t>
      </w:r>
    </w:p>
    <w:p>
      <w:pPr>
        <w:pStyle w:val="TextBody"/>
        <w:rPr/>
      </w:pPr>
      <w:r>
        <w:rPr/>
        <w:t>Access to transport — whether it is public or community-based — is also important for promoting social inclusion. The Migrant Information Centre (Eastern Melbourne) considers that:</w:t>
      </w:r>
    </w:p>
    <w:p>
      <w:pPr>
        <w:pStyle w:val="Quote"/>
        <w:rPr/>
      </w:pPr>
      <w:r>
        <w:rPr/>
        <w:t>Transport services should be more available and more flexible to travel across boundaries. With smaller CALD communities it is often necessary to travel further distance to a preferred ethno-specific group which is not available in the local area. (sub. 154, p. 1)</w:t>
      </w:r>
    </w:p>
    <w:p>
      <w:pPr>
        <w:pStyle w:val="TextBody"/>
        <w:rPr/>
      </w:pPr>
      <w:r>
        <w:rPr/>
        <w:t>Culturally specific aged care and community services, including transport, for older Australians from CALD backgrounds should be supported to ensure links between older people and their communities are maintained.</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4</w:t>
      </w:r>
      <w:r>
        <w:rPr/>
        <w:fldChar w:fldCharType="end"/>
      </w:r>
      <w:r>
        <w:rPr/>
        <w:tab/>
        <w:t xml:space="preserve">Gay, lesbian, bi-sexual, transgender and intersex people </w:t>
      </w:r>
    </w:p>
    <w:p>
      <w:pPr>
        <w:pStyle w:val="TextBody"/>
        <w:rPr/>
      </w:pPr>
      <w:r>
        <w:rPr/>
        <w:t>The recognition of sexual preference and gender identity as an aspect of diversity has been relatively recent and this has important implications for the provision of aged care services for the current cohort. Many older gay, lesbian, bisexual, transgender and intersex (GLBTI or sexually diverse) people</w:t>
      </w:r>
      <w:r>
        <w:rPr>
          <w:rStyle w:val="FootnoteCharacters"/>
          <w:rStyle w:val="FootnoteAnchor"/>
        </w:rPr>
        <w:footnoteReference w:id="2"/>
      </w:r>
      <w:r>
        <w:rPr/>
        <w:t xml:space="preserve"> have experienced considerable discrimination over the course of their lives and this may continue in aged care where their sexuality and/or gender identity are not recognised or supported in the delivery of aged care services. As outlined by the GLBTI Retirement Association Incorporated:</w:t>
      </w:r>
    </w:p>
    <w:p>
      <w:pPr>
        <w:pStyle w:val="Quote"/>
        <w:rPr/>
      </w:pPr>
      <w:r>
        <w:rPr/>
        <w:t xml:space="preserve">The literature of GLBT ageing discusses the impact of historical experiences of discrimination against GLBTI people. GLBTI people who are currently accessing aged care services have lived in an era where there was a real threat of losing their job, family and friends, and risking imprisonment and ‘medical cures’ if they disclosed their sexual identity (Barrett 2008) … </w:t>
      </w:r>
    </w:p>
    <w:p>
      <w:pPr>
        <w:pStyle w:val="Quote"/>
        <w:rPr/>
      </w:pPr>
      <w:r>
        <w:rPr/>
        <w:t>McNair and Harrison (2002) found that major concerns for older GLBTI people were not about their health per se, but rather about institutionalised discrimination pertaining to sexual and gender identity. Concerns were also raised about how homophobic attitudes of institutionalised aged care facilities would impact on the quality of care delivered and the fear that this could result in elder abuse. (sub. 57, pp. 4–5)</w:t>
      </w:r>
    </w:p>
    <w:p>
      <w:pPr>
        <w:pStyle w:val="TextBody"/>
        <w:rPr/>
      </w:pPr>
      <w:r>
        <w:rPr/>
        <w:t xml:space="preserve">Although there are no comprehensive projections of the number and distribution of older GLBTI people, a large increase in the demand for aged care services is anticipated by this group consistent with the ageing of the overall population (GRAI and Curtin Health Innovation Research Institute 2010; Harrison and Irlam 2010). </w:t>
      </w:r>
    </w:p>
    <w:p>
      <w:pPr>
        <w:pStyle w:val="TextBody"/>
        <w:rPr/>
      </w:pPr>
      <w:r>
        <w:rPr/>
        <w:t>Consistent with the objectives of the Act, and care delivered to other diverse groups and the mainstream population, the provision of aged care services should be respectful and sensitive to the needs and preferences of older people, irrespective of whether they explicitly identify as being sexually diverse. However, the Commission received several submissions claiming that some GLBTI seniors face difficulty in having their needs and preferences recognised and that many face discrimination in service delivery. For example, Jo Harrison said:</w:t>
      </w:r>
    </w:p>
    <w:p>
      <w:pPr>
        <w:pStyle w:val="Quote"/>
        <w:rPr/>
      </w:pPr>
      <w:r>
        <w:rPr/>
        <w:t>There is a growing body of evidence regarding the extent to which GLBTI elders are experiencing discrimination, or fear of discrimination, within an industry which remains unaware and uneducated as to their special needs and unique concerns. (sub. 190, p. 4)</w:t>
      </w:r>
    </w:p>
    <w:p>
      <w:pPr>
        <w:pStyle w:val="TextBody"/>
        <w:rPr/>
      </w:pPr>
      <w:r>
        <w:rPr/>
        <w:t>The GLBTI Retirement Association indicated:</w:t>
      </w:r>
    </w:p>
    <w:p>
      <w:pPr>
        <w:pStyle w:val="Quote"/>
        <w:rPr/>
      </w:pPr>
      <w:r>
        <w:rPr/>
        <w:t>To date, clients’ sexual orientation or gender identity remains largely invisible to service providers: an invisibility that impacts negatively on these clients’ wellbeing, and is extremely relevant to the standard of care made available to this cohort. (sub. 57, p. 2)</w:t>
      </w:r>
    </w:p>
    <w:p>
      <w:pPr>
        <w:pStyle w:val="TextBody"/>
        <w:rPr/>
      </w:pPr>
      <w:r>
        <w:rPr/>
        <w:t xml:space="preserve">Submissions also indicated that seniors from sexually diverse backgrounds would like greater recognition of their sexuality and gender identity, and more appropriate services in the aged care system through: a safe and inclusive environment; recognition and inclusion of partners in consultation and decision making; and ambience. In particular, they would like greater recognition of partners and the role of the GLBTI community, who may be more important to them than their biological family (GLBTI Retirement Association, sub. DR720). </w:t>
      </w:r>
    </w:p>
    <w:p>
      <w:pPr>
        <w:pStyle w:val="TextBody"/>
        <w:rPr/>
      </w:pPr>
      <w:r>
        <w:rPr/>
        <w:t xml:space="preserve">The Australian Government has recognised that some parts of the mainstream aged care system could be more sensitive towards the preferences and needs of GLBTI people. DoHA has recently developed a pilot training initiative to increase awareness among aged care workers in NSW about GLBTI issues and about delivering appropriate care to GLBTI seniors (Plibersek 2010). This initiative will be delivered in partnership with ACON (formerly the AIDS Council of NSW and currently Australia’s largest community-based GLBT and HIV/AIDS organisation) and Aged and Community Services NSW and ACT. It is envisaged that the: </w:t>
      </w:r>
    </w:p>
    <w:p>
      <w:pPr>
        <w:pStyle w:val="Quote"/>
        <w:rPr/>
      </w:pPr>
      <w:r>
        <w:rPr/>
        <w:t xml:space="preserve">… </w:t>
      </w:r>
      <w:r>
        <w:rPr/>
        <w:t>program will be evaluated; with a view to a more broad application of this training should it be successful. (ACON 2010, p. 1)</w:t>
      </w:r>
    </w:p>
    <w:p>
      <w:pPr>
        <w:pStyle w:val="TextBody"/>
        <w:rPr/>
      </w:pPr>
      <w:r>
        <w:rPr/>
        <w:t>In terms of service delivery, the National LGBT Health Alliance considers:</w:t>
      </w:r>
    </w:p>
    <w:p>
      <w:pPr>
        <w:pStyle w:val="Quote"/>
        <w:rPr/>
      </w:pPr>
      <w:r>
        <w:rPr/>
        <w:t>Some [LGBTI] organisations have the capacity to directly deliver care services and projects for LGBTI seniors. Other organisations would wish to partner with mainstream aged care organisations, combining their expertise and connection to LGBTI community with the expertise in aged care delivery of mainstream services. (sub. 138, p. 7)</w:t>
      </w:r>
    </w:p>
    <w:p>
      <w:pPr>
        <w:pStyle w:val="TextBody"/>
        <w:rPr/>
      </w:pPr>
      <w:r>
        <w:rPr/>
        <w:t>Indeed, Care Connect was recently allocated 32 community care packages to partially service the ageing GLBTI community in South-East Queensland — the first specific allocation of services to the GLBTI population (Stoyles 2011). The Commission believes that its proposal to remove constraints on the supply of aged care places will create significant opportunities for specialist GLBTI service providers to emerge, either as stand-alone operations or in partnership with existing aged care providers.</w:t>
      </w:r>
    </w:p>
    <w:p>
      <w:pPr>
        <w:pStyle w:val="TextBody"/>
        <w:rPr/>
      </w:pPr>
      <w:r>
        <w:rPr/>
        <w:t xml:space="preserve">At a broader level, several submissions argued for the development of a national GLBTI aged care plan or strategy (ACON, sub. DR764; AIDS Council of South Australia, sub. DR571; Jo Harrison, sub. DR710; National LGBT Health Alliance, sub. 138). In the Commission’s view, consideration of the development of a specific GLBTI strategy is warranted given the anticipated increase in demand for aged care services by this group and the limited recognition of their needs and preferences in the current policy framework, delivery of services and accreditation processes. </w:t>
      </w:r>
    </w:p>
    <w:p>
      <w:pPr>
        <w:pStyle w:val="TextBody"/>
        <w:rPr/>
      </w:pPr>
      <w:r>
        <w:rPr/>
        <w:t>Initiatives that increase the awareness of GLBTI issues within the aged care industry, such as training for aged care workers, are important in creating an environment in which sexual diversity is respected and catered for. There should be further initiatives between DoHA and peak bodies to help create an aged care system that can better cater for and respond to the needs and preferences of GLBTI older people. Service providers have an obligation to ensure both policies and practices acknowledge these needs and respond appropriately.</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5</w:t>
      </w:r>
      <w:r>
        <w:rPr/>
        <w:fldChar w:fldCharType="end"/>
      </w:r>
      <w:r>
        <w:rPr/>
        <w:tab/>
        <w:t>Veterans</w:t>
      </w:r>
    </w:p>
    <w:p>
      <w:pPr>
        <w:pStyle w:val="TextBody"/>
        <w:rPr/>
      </w:pPr>
      <w:r>
        <w:rPr/>
        <w:t>Veterans are classified as a special needs group under the Act. In terms of the provision of appropriate aged care services, the Repatriation Commission states:</w:t>
      </w:r>
    </w:p>
    <w:p>
      <w:pPr>
        <w:pStyle w:val="Quote"/>
        <w:rPr/>
      </w:pPr>
      <w:r>
        <w:rPr/>
        <w:t xml:space="preserve">Veterans have specific social and cultural issues, which include: </w:t>
      </w:r>
    </w:p>
    <w:p>
      <w:pPr>
        <w:pStyle w:val="QuoteBullet"/>
        <w:numPr>
          <w:ilvl w:val="0"/>
          <w:numId w:val="12"/>
        </w:numPr>
        <w:rPr/>
      </w:pPr>
      <w:r>
        <w:rPr/>
        <w:t>personal hardships as a result of war service that can affect veterans and their dependants physically and psychologically</w:t>
      </w:r>
    </w:p>
    <w:p>
      <w:pPr>
        <w:pStyle w:val="QuoteBullet"/>
        <w:numPr>
          <w:ilvl w:val="0"/>
          <w:numId w:val="12"/>
        </w:numPr>
        <w:rPr/>
      </w:pPr>
      <w:r>
        <w:rPr/>
        <w:t>critical shared experiences outside those of the general community</w:t>
      </w:r>
    </w:p>
    <w:p>
      <w:pPr>
        <w:pStyle w:val="QuoteBullet"/>
        <w:numPr>
          <w:ilvl w:val="0"/>
          <w:numId w:val="12"/>
        </w:numPr>
        <w:rPr/>
      </w:pPr>
      <w:r>
        <w:rPr/>
        <w:t>identifying themselves as a distinct cultural group with distinct needs (e.g. commemoration of fallen comrades, observance of special days such as ANZAC day and Remembrance day, provision by government of healthcare and compensation for war caused illnesses/injuries). (sub. 366, p. 3)</w:t>
      </w:r>
    </w:p>
    <w:p>
      <w:pPr>
        <w:pStyle w:val="TextBody"/>
        <w:rPr/>
      </w:pPr>
      <w:r>
        <w:rPr/>
        <w:t>There are different definitions of a veteran in the context of aged care services. The Act</w:t>
      </w:r>
      <w:r>
        <w:rPr>
          <w:i/>
        </w:rPr>
        <w:t xml:space="preserve"> </w:t>
      </w:r>
      <w:r>
        <w:rPr/>
        <w:t xml:space="preserve">defines a veteran as ‘a veteran of the Australian or allied defence force; or a spouse or widow/er of a person mentioned above’. </w:t>
      </w:r>
    </w:p>
    <w:p>
      <w:pPr>
        <w:pStyle w:val="TextBody"/>
        <w:rPr/>
      </w:pPr>
      <w:r>
        <w:rPr/>
        <w:t>The Department of Veterans’ Affairs (DVA) has a much narrower definition of a veteran as someone who holds a DVA health entitlement card and/or a DVA pension card, or is a war widow/widower or dependent holding such cards (National Health, Aged and Community Care Forum, sub. 241). The Repatriation Commission is responsible for determining the eligibility of veterans for services and which treatments and services should be made available for eligible veterans, with the DVA administering these policies.</w:t>
      </w:r>
    </w:p>
    <w:p>
      <w:pPr>
        <w:pStyle w:val="TextBody"/>
        <w:rPr/>
      </w:pPr>
      <w:r>
        <w:rPr/>
        <w:t xml:space="preserve">Eligible veterans receive subsidised and high quality health and community aged care services through the specific entitlement scheme funded and administered by DVA (box </w:t>
      </w:r>
      <w:r>
        <w:fldChar w:fldCharType="begin"/>
      </w:r>
      <w:r>
        <w:rPr/>
        <w:instrText xml:space="preserve"> LINK Word.Document.8 "\\\\nch1\\groups\\AgedCare2010\\Final Report (post draft)\\Final Report\\Volume 3\\Chapter 11.doc" OLE_LINK2 \a \t </w:instrText>
      </w:r>
      <w:bookmarkStart w:id="11" w:name="_1370411433"/>
      <w:bookmarkStart w:id="12" w:name="_1370354588"/>
      <w:bookmarkStart w:id="13" w:name="_1370269584"/>
      <w:bookmarkEnd w:id="11"/>
      <w:bookmarkEnd w:id="12"/>
      <w:bookmarkEnd w:id="13"/>
      <w:r>
        <w:rPr/>
      </w:r>
      <w:r>
        <w:rPr/>
        <w:fldChar w:fldCharType="separate"/>
      </w:r>
      <w:r>
        <w:rPr/>
        <w:t>11.3</w:t>
      </w:r>
      <w:r>
        <w:rPr/>
      </w:r>
      <w:r>
        <w:rPr/>
        <w:fldChar w:fldCharType="end"/>
      </w:r>
      <w:r>
        <w:rPr/>
        <w:t xml:space="preserve">). All veterans access residential aged care services through the mainstream system and are also entitled to access mainstream community aged care services. </w:t>
      </w:r>
    </w:p>
    <w:p>
      <w:pPr>
        <w:pStyle w:val="TextBody"/>
        <w:rPr/>
      </w:pPr>
      <w:r>
        <w:rPr/>
        <w:t xml:space="preserve">Eligible veterans and war widows/widowers represent around 16 per cent of aged care residents but only a small proportion of residential care facilities have a majority of DVA clients as residents. As such, most residential aged care facilities have a small proportion (generally between 10-20 per cent) of DVA clients (Repatriation Commission, sub. 366).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2"/>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4"/>
            <w:r>
              <w:rPr/>
              <w:tab/>
              <w:t>Specific service programs available to eligible vetera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re are a number of community care programs designed to meet the care and support needs of eligible veterans. These programs are not available to non-eligible veterans. </w:t>
            </w:r>
          </w:p>
          <w:p>
            <w:pPr>
              <w:pStyle w:val="BoxListBullet"/>
              <w:numPr>
                <w:ilvl w:val="0"/>
                <w:numId w:val="9"/>
              </w:numPr>
              <w:spacing w:before="100" w:after="0"/>
              <w:rPr/>
            </w:pPr>
            <w:r>
              <w:rPr>
                <w:i/>
              </w:rPr>
              <w:t>Veterans’ Home Care</w:t>
            </w:r>
            <w:r>
              <w:rPr/>
              <w:t xml:space="preserve"> — assists eligible veterans and war widows/widowers with low level care needs to remain in their homes for longer. It provides a wide range of home care services designed to maintain their optimal health, wellbeing and independence. Services include domestic assistance, personal care, safety-related home and garden maintenance and respite care.</w:t>
            </w:r>
          </w:p>
          <w:p>
            <w:pPr>
              <w:pStyle w:val="BoxListBullet"/>
              <w:numPr>
                <w:ilvl w:val="0"/>
                <w:numId w:val="9"/>
              </w:numPr>
              <w:spacing w:before="100" w:after="0"/>
              <w:rPr/>
            </w:pPr>
            <w:r>
              <w:rPr>
                <w:i/>
              </w:rPr>
              <w:t>Community Nursing Program</w:t>
            </w:r>
            <w:r>
              <w:rPr/>
              <w:t xml:space="preserve"> — provides services in a person's home to restore health following illness, allow a person to maintain the best level of independence, and/or allow for a dignified death.</w:t>
            </w:r>
            <w:r>
              <w:rPr>
                <w:rFonts w:cs="Verdana" w:ascii="Verdana" w:hAnsi="Verdana"/>
                <w:color w:val="000000"/>
              </w:rPr>
              <w:t xml:space="preserve"> </w:t>
            </w:r>
          </w:p>
          <w:p>
            <w:pPr>
              <w:pStyle w:val="BoxListBullet"/>
              <w:numPr>
                <w:ilvl w:val="0"/>
                <w:numId w:val="9"/>
              </w:numPr>
              <w:spacing w:before="100" w:after="0"/>
              <w:rPr/>
            </w:pPr>
            <w:r>
              <w:rPr>
                <w:i/>
              </w:rPr>
              <w:t>Rehabilitation Appliances Program</w:t>
            </w:r>
            <w:r>
              <w:rPr/>
              <w:t xml:space="preserve"> — provides appliances for self-help and rehabilitation purposes, and surgical aids for home requirements. The aim of the program is to restore or maintain independence and to minimise disability or dysfunction. The types of appliances available under this program include: mobility aids, such as handrails in bathrooms and near steps, and medical aids, such as continence products. </w:t>
            </w:r>
          </w:p>
          <w:p>
            <w:pPr>
              <w:pStyle w:val="BoxListBullet"/>
              <w:numPr>
                <w:ilvl w:val="0"/>
                <w:numId w:val="9"/>
              </w:numPr>
              <w:spacing w:before="100" w:after="0"/>
              <w:rPr/>
            </w:pPr>
            <w:r>
              <w:rPr>
                <w:i/>
              </w:rPr>
              <w:t>HomeFront</w:t>
            </w:r>
            <w:r>
              <w:rPr/>
              <w:t xml:space="preserve"> — assists in the provision of minor home modifications and appliances to reduce the risk of falls and similar hazards. </w:t>
            </w:r>
          </w:p>
          <w:p>
            <w:pPr>
              <w:pStyle w:val="BoxListBullet"/>
              <w:numPr>
                <w:ilvl w:val="0"/>
                <w:numId w:val="9"/>
              </w:numPr>
              <w:spacing w:before="100" w:after="0"/>
              <w:rPr/>
            </w:pPr>
            <w:r>
              <w:rPr>
                <w:i/>
              </w:rPr>
              <w:t xml:space="preserve">Coordinated Veterans’ Care </w:t>
            </w:r>
            <w:r>
              <w:rPr/>
              <w:t>— planned and coordinated access to community-based support for eligible Veterans who have one or more chronic conditions, complex care needs and are at risk of hospitalis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Repatriation Commission (sub. 366); DVA (201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terms of ensuring that aged care providers are aware of the needs of veterans, DVA conducts:</w:t>
      </w:r>
    </w:p>
    <w:p>
      <w:pPr>
        <w:pStyle w:val="Quote"/>
        <w:rPr/>
      </w:pPr>
      <w:r>
        <w:rPr/>
        <w:t xml:space="preserve">… </w:t>
      </w:r>
      <w:r>
        <w:rPr/>
        <w:t>a well-subscribed national series of seminars for residential aged care, community care and hospital providers, on what constitutes the special needs of veterans and war widows(ers), and how these might be addressed with the assistance of established Repatriation benefits and services. (Repatriation Commission, sub. 366, p. 3)</w:t>
      </w:r>
    </w:p>
    <w:p>
      <w:pPr>
        <w:pStyle w:val="TextBody"/>
        <w:rPr/>
      </w:pPr>
      <w:r>
        <w:rPr/>
        <w:t xml:space="preserve">DVA currently has a comprehensive information and assessment process for eligible clients, similar to the Gateway proposed by the Commission, which coordinates the integrated delivery of health and community care services. Some submissions representing DVA clients indicated that eligible veterans are at risk of becoming ‘lost’ in the Gateway if the DVA information and assessment processes are merged with that agency. </w:t>
      </w:r>
    </w:p>
    <w:p>
      <w:pPr>
        <w:pStyle w:val="TextBody"/>
        <w:rPr/>
      </w:pPr>
      <w:r>
        <w:rPr/>
        <w:t xml:space="preserve">The Commission considers that integrated health and basic community support entitlements for eligible veterans should be handled by DVA up to the point where veterans require formal aged care services (that is, Community Aged Care Packages, Extended Aged Care at Home (EACH), EACH-Dementia and residential care under current arrangements). At this point, veterans should be assessed through the Gateway in the same way as all other older Australians requiring these aged care services. </w:t>
      </w:r>
    </w:p>
    <w:p>
      <w:pPr>
        <w:pStyle w:val="TextBody"/>
        <w:rPr/>
      </w:pPr>
      <w:r>
        <w:rPr/>
        <w:t>Service providers said that there was scope to standardise and streamline the contractual and reporting processes, including quality assurance frameworks, for similar services which are currently administered separately by DVA and DoHA (ACSA, sub. DR730; KinCare, sub. DR578; Repatriation Commission, sub. DR754; Royal District Nursing Service, sub. DR546).</w:t>
      </w:r>
    </w:p>
    <w:p>
      <w:pPr>
        <w:pStyle w:val="TextBody"/>
        <w:rPr/>
      </w:pPr>
      <w:r>
        <w:rPr/>
        <w:t>A number of issues concerning aged care services for DVA veterans were raised in submissions. Many of the issues overlap and are related to DVA’s ‘arms length’ involvement in mainstream care services that it provides funding for but does not administer or regulate. These issues include:</w:t>
      </w:r>
    </w:p>
    <w:p>
      <w:pPr>
        <w:pStyle w:val="ListBullet"/>
        <w:numPr>
          <w:ilvl w:val="0"/>
          <w:numId w:val="10"/>
        </w:numPr>
        <w:rPr/>
      </w:pPr>
      <w:r>
        <w:rPr/>
        <w:t>the transition from community to residential aged care</w:t>
      </w:r>
    </w:p>
    <w:p>
      <w:pPr>
        <w:pStyle w:val="ListBullet"/>
        <w:numPr>
          <w:ilvl w:val="0"/>
          <w:numId w:val="10"/>
        </w:numPr>
        <w:rPr/>
      </w:pPr>
      <w:r>
        <w:rPr/>
        <w:t>accreditation processes — including standard setting and evaluation</w:t>
      </w:r>
    </w:p>
    <w:p>
      <w:pPr>
        <w:pStyle w:val="ListBullet"/>
        <w:numPr>
          <w:ilvl w:val="0"/>
          <w:numId w:val="10"/>
        </w:numPr>
        <w:rPr/>
      </w:pPr>
      <w:r>
        <w:rPr/>
        <w:t>DVA’s role and accountability in relation to mainstream aged care services.</w:t>
      </w:r>
    </w:p>
    <w:p>
      <w:pPr>
        <w:pStyle w:val="TextBody"/>
        <w:rPr/>
      </w:pPr>
      <w:r>
        <w:rPr/>
        <w:t xml:space="preserve">Eligible veterans receive different levels of care and support depending on their needs. Veterans access the majority of community care services through DVA, but can access mainstream services or a combination of both. Residential care is only delivered through mainstream aged care programs. As DVA veterans are treated differently in terms of their health and home support needs through community care, it is often confronting when they make the transition to residential care, where they are treated the same as other residents. As explained by the National Health, Aged and Community Care Forum: </w:t>
      </w:r>
    </w:p>
    <w:p>
      <w:pPr>
        <w:pStyle w:val="Quote"/>
        <w:rPr/>
      </w:pPr>
      <w:r>
        <w:rPr/>
        <w:t>For veterans and war widows/ers who have had their health and community care needs met by DVA while living in their own home, often for many decades, this changes significantly on moving to residential aged care. This division of responsibility between DVA and DoHA is complex and difficult to understand for elderly veteran members and their families. Some members of the veteran community report that their experience of this transition of care can be disjointed and confusing, thereby adding greater complexity for elderly members of the veteran community in the transition process. (sub. 241, p. 4)</w:t>
      </w:r>
    </w:p>
    <w:p>
      <w:pPr>
        <w:pStyle w:val="TextBody"/>
        <w:rPr/>
      </w:pPr>
      <w:r>
        <w:rPr/>
        <w:t>Similar experiences have been reported in cases where a DVA veteran decides to take a mainstream community care package (CACP, EACH or EACH-D) and they are no longer eligible for some services offered by DVA. For example, the North West Region — CACP / EACH/D / ACAS Forum (Melbourne) noted:</w:t>
      </w:r>
    </w:p>
    <w:p>
      <w:pPr>
        <w:pStyle w:val="Quote"/>
        <w:rPr/>
      </w:pPr>
      <w:r>
        <w:rPr/>
        <w:t>Veterans’ community clients are disadvantaged in regards to accessing normally eligible services via DVA if they are receiving care under an EACH or EACH-D package. (sub. 133, p. 7)</w:t>
      </w:r>
    </w:p>
    <w:p>
      <w:pPr>
        <w:pStyle w:val="TextBody"/>
        <w:rPr/>
      </w:pPr>
      <w:r>
        <w:rPr/>
        <w:t xml:space="preserve">The Repatriation Commission (sub. 366) acknowledges that the transition arrangements between DVA and mainstream services are less than ideal and can be disjointed and confusing for clients. DVA has responded to issues surrounding aids, appliances and allied health care by introducing flexibility and discretion in allowing high care clients in residential facilities to continue to use the equipment or service until it is no longer needed. </w:t>
      </w:r>
    </w:p>
    <w:p>
      <w:pPr>
        <w:pStyle w:val="TextBody"/>
        <w:rPr/>
      </w:pPr>
      <w:r>
        <w:rPr/>
        <w:t xml:space="preserve">Other concerns arise from the perceived loss of ‘special needs’ status compared to the volume and quality of services previously received in the community and/or a lack of understanding about DVA’s role in the aged care system. The Commission considers that there should be greater clarity over what is provided under a mainstream entitlement to allow DVA and individual care recipients to determine whether additional services are required. </w:t>
      </w:r>
    </w:p>
    <w:p>
      <w:pPr>
        <w:pStyle w:val="TextBody"/>
        <w:rPr/>
      </w:pPr>
      <w:r>
        <w:rPr/>
        <w:t xml:space="preserve">Many DVA veterans and their families are also concerned about the role that DVA has in making mainstream aged care services accountable. However, the aged care accreditation standards, determined by DoHA, do not explicitly outline how the needs and preferences of veterans (and other special needs groups) should be taken into account when delivering appropriate aged care services. DVA is not responsible for mainstream aged care service provision and the investigation of complaints relating to the provision of aged care services is undertaken by DoHA through the Office of Aged Care Quality and Compliance. </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6</w:t>
      </w:r>
      <w:r>
        <w:rPr/>
        <w:fldChar w:fldCharType="end"/>
      </w:r>
      <w:r>
        <w:rPr/>
        <w:tab/>
        <w:t>Aboriginal and Torres Strait Islander people</w:t>
      </w:r>
    </w:p>
    <w:p>
      <w:pPr>
        <w:pStyle w:val="TextBody"/>
        <w:rPr/>
      </w:pPr>
      <w:r>
        <w:rPr/>
        <w:t xml:space="preserve">Indigenous people who identify as Aboriginal or as Torres Strait Islanders have a number of social and cultural attributes which need to be taken into account in delivering aged care services. The challenges in providing services to this group are compounded by their heterogeneous nature — there are around 200 different skin groups or language groups across Australia (Wayne Herdy, sub. 18). In addition, there are marked differences in attitudes, cultural identification and needs, between Indigenous people living in many urban centres and those living in rural and remote locations. Like other special needs groups, a ‘one size fits all’ approach is not appropriate. </w:t>
      </w:r>
    </w:p>
    <w:p>
      <w:pPr>
        <w:pStyle w:val="TextBody"/>
        <w:rPr/>
      </w:pPr>
      <w:r>
        <w:rPr/>
        <w:t xml:space="preserve">The Australian Government acknowledges the lower life expectancy of Indigenous people in the planning and allocation process by including Indigenous people aged 50–69 years, compared to the general population where planning is based on those aged 70 years and over (chapter 2). In the Commission’s proposed aged care system, the Australian Government would continue to have responsibility for providing aged care services to Indigenous Australians aged between 50 and 64 years (and everyone of pension age and over). As part of the aged care system, Indigenous care recipients would be required to co-contribute to the costs of their care, where they have the means to do so. </w:t>
      </w:r>
    </w:p>
    <w:p>
      <w:pPr>
        <w:pStyle w:val="TextBody"/>
        <w:rPr/>
      </w:pPr>
      <w:r>
        <w:rPr/>
        <w:t>The lower age service eligibility for Indigenous Australians is consistent with the Australian Government’s health reforms (see the National Health and Hospitals Network Agreement — COAG 2010b). However, the Commission considers that the age limit for Indigenous Australians should be reviewed if evidence becomes available which suggests that the current age limit is no longer appropriate.</w:t>
      </w:r>
    </w:p>
    <w:p>
      <w:pPr>
        <w:pStyle w:val="TextBody"/>
        <w:rPr/>
      </w:pPr>
      <w:r>
        <w:rPr/>
        <w:t>Many Indigenous Australians have different attitudes towards the elderly and the roles of family in giving care compared to non-Indigenous Australians. Culturally important issues in the delivery of aged care services to Indigenous people include:</w:t>
      </w:r>
    </w:p>
    <w:p>
      <w:pPr>
        <w:pStyle w:val="ListBullet"/>
        <w:numPr>
          <w:ilvl w:val="0"/>
          <w:numId w:val="10"/>
        </w:numPr>
        <w:rPr/>
      </w:pPr>
      <w:r>
        <w:rPr/>
        <w:t>not wanting to leave their (often very remote) community to receive care services</w:t>
      </w:r>
    </w:p>
    <w:p>
      <w:pPr>
        <w:pStyle w:val="ListBullet"/>
        <w:numPr>
          <w:ilvl w:val="0"/>
          <w:numId w:val="10"/>
        </w:numPr>
        <w:rPr/>
      </w:pPr>
      <w:r>
        <w:rPr/>
        <w:t xml:space="preserve">the communal nature of many Indigenous cultures, which can act as a disincentive for individuals to participate in the formal delivery of aged care services as workers </w:t>
      </w:r>
    </w:p>
    <w:p>
      <w:pPr>
        <w:pStyle w:val="ListBullet"/>
        <w:numPr>
          <w:ilvl w:val="0"/>
          <w:numId w:val="10"/>
        </w:numPr>
        <w:rPr/>
      </w:pPr>
      <w:r>
        <w:rPr/>
        <w:t xml:space="preserve">some Indigenous people prefer intimate personal contact to be delivered by people of the same skin group and gender. This may increase care costs, especially where there is a relatively small service. </w:t>
      </w:r>
    </w:p>
    <w:p>
      <w:pPr>
        <w:pStyle w:val="TextBody"/>
        <w:rPr/>
      </w:pPr>
      <w:r>
        <w:rPr/>
        <w:t>Many aged care services for older Indigenous Australians are delivered through the mainstream aged care system and there are specific initiatives within mainstream programs to increase both the awareness of and access to culturally appropriate services. For example, the Home and Community Care (HACC) Program has a special advisory body, the National Aboriginal and Torres Strait Islander HACC Forum, which provides leadership and input on policy and planning to the national HACC program on Indigenous matters. There are currently around 300 Indigenous</w:t>
        <w:noBreakHyphen/>
        <w:t>specific HACC services (Office of Indigenous Policy Coordination, sub. DR915). Irrespective of the future of HACC and community services, an Aboriginal and Torres Strait Islander aged care forum should be maintained to provide advice on the adequacy of the care and support system and any changes that are implemented.</w:t>
      </w:r>
    </w:p>
    <w:p>
      <w:pPr>
        <w:pStyle w:val="TextBody"/>
        <w:rPr/>
      </w:pPr>
      <w:r>
        <w:rPr/>
        <w:t>Specific information and services for Indigenous carers is available through Commonwealth Respite and Carelink Centres. The National Respite for Carers Program has providers that tailor services to the needs of Indigenous clients.</w:t>
      </w:r>
    </w:p>
    <w:p>
      <w:pPr>
        <w:pStyle w:val="TextBody"/>
        <w:rPr/>
      </w:pPr>
      <w:r>
        <w:rPr/>
        <w:t>In addition, the Australian Government provides flexible and culturally appropriate aged care services to Indigenous Australians through the National Aboriginal and Torres Strait Islander Flexible Aged Care Program (which is not funded under or required to comply with the Act). There are currently around 200 aged care services directly funded by the Australian Government that are Indigenous specific and/or located in remote areas. Around 70 of these have a residential care component and 30 come under the Flexible Aged Care Program (ACSA, sub. 181).</w:t>
      </w:r>
    </w:p>
    <w:p>
      <w:pPr>
        <w:pStyle w:val="TextBody"/>
        <w:rPr/>
      </w:pPr>
      <w:r>
        <w:rPr/>
        <w:t xml:space="preserve">Unlike mainstream programs, this program allows providers to deliver a mix of residential and community care services depending on the needs of the clients. These programs meet the preferences of older Indigenous people by allowing them to stay in their community and connect with younger generations and the Commission’s reforms will enable this initiative to be adopted throughout the aged care system. </w:t>
      </w:r>
    </w:p>
    <w:p>
      <w:pPr>
        <w:pStyle w:val="TextBody"/>
        <w:rPr/>
      </w:pPr>
      <w:r>
        <w:rPr/>
        <w:t xml:space="preserve">In relation to the current flexible care services, consultations indicated that they can be difficult to establish. ACSA explained that these services are vulnerable because ‘they are small and located in remote areas where staff are hard to attract and retain’ (sub. 181, p. 37). </w:t>
      </w:r>
    </w:p>
    <w:p>
      <w:pPr>
        <w:pStyle w:val="TextBody"/>
        <w:rPr/>
      </w:pPr>
      <w:r>
        <w:rPr/>
        <w:t>Research has highlighted the importance of appropriate and extensive consultation in the implementation of successful Indigenous aged care programs (Bin-Sallik and Ranzijn 2001). The Consumers’ Health Forum of Australia also noted that:</w:t>
      </w:r>
    </w:p>
    <w:p>
      <w:pPr>
        <w:pStyle w:val="Quote"/>
        <w:rPr/>
      </w:pPr>
      <w:r>
        <w:rPr/>
        <w:t>Rural consumers stressed that programs for older indigenous people must involve known and trusted community members in their development and involve local indigenous workers in their implementation. (sub. 287, p. 4)</w:t>
      </w:r>
    </w:p>
    <w:p>
      <w:pPr>
        <w:pStyle w:val="TextBody"/>
        <w:rPr/>
      </w:pPr>
      <w:r>
        <w:rPr/>
        <w:t>The provision of aged care services into Indigenous communities can increase the stability of these communities. Steve Begg explained that aged care:</w:t>
      </w:r>
    </w:p>
    <w:p>
      <w:pPr>
        <w:pStyle w:val="Quote"/>
        <w:rPr/>
      </w:pPr>
      <w:r>
        <w:rPr/>
        <w:t xml:space="preserve">… </w:t>
      </w:r>
      <w:r>
        <w:rPr/>
        <w:t>is a really important component to Indigenous communities, particularly because it prolongs the life of the elders, and if it does that the influence that the elders have on the community in terms of stability, in terms of community development, in terms of law and governance plays a much stronger role. If the elders are no longer in community because they've gone away because they're ill, or they pass away, then the influence and the impact they can have is severely restricted... (transcript, p. 648)</w:t>
      </w:r>
    </w:p>
    <w:p>
      <w:pPr>
        <w:pStyle w:val="TextBody"/>
        <w:rPr/>
      </w:pPr>
      <w:r>
        <w:rPr/>
        <w:t>Issues surrounding access to, and the provision of, culturally appropriate aged care services to Indigenous Australians include:</w:t>
      </w:r>
    </w:p>
    <w:p>
      <w:pPr>
        <w:pStyle w:val="ListBullet"/>
        <w:numPr>
          <w:ilvl w:val="0"/>
          <w:numId w:val="10"/>
        </w:numPr>
        <w:rPr/>
      </w:pPr>
      <w:r>
        <w:rPr/>
        <w:t xml:space="preserve">attracting and retaining Indigenous workers to provide culturally appropriate services </w:t>
      </w:r>
    </w:p>
    <w:p>
      <w:pPr>
        <w:pStyle w:val="ListBullet"/>
        <w:numPr>
          <w:ilvl w:val="0"/>
          <w:numId w:val="10"/>
        </w:numPr>
        <w:rPr/>
      </w:pPr>
      <w:r>
        <w:rPr/>
        <w:t>use of culturally appropriate assessment tools</w:t>
      </w:r>
    </w:p>
    <w:p>
      <w:pPr>
        <w:pStyle w:val="ListBullet"/>
        <w:numPr>
          <w:ilvl w:val="0"/>
          <w:numId w:val="10"/>
        </w:numPr>
        <w:rPr/>
      </w:pPr>
      <w:r>
        <w:rPr/>
        <w:t>support to develop service capacity appropriate to meet their specific needs.</w:t>
      </w:r>
    </w:p>
    <w:p>
      <w:pPr>
        <w:pStyle w:val="TextBody"/>
        <w:rPr/>
      </w:pPr>
      <w:r>
        <w:rPr/>
        <w:t>These elements are critical to the establishment of culturally secure services where Aboriginal and Torres Strait Islander people know that they and their culture are respected and where they feel safe. This is irrespective of whether the service is mainstream or delivered by a specialist provider.</w:t>
      </w:r>
    </w:p>
    <w:p>
      <w:pPr>
        <w:pStyle w:val="Heading4"/>
        <w:rPr/>
      </w:pPr>
      <w:r>
        <w:rPr/>
        <w:t>Attracting and retaining Indigenous workers</w:t>
      </w:r>
    </w:p>
    <w:p>
      <w:pPr>
        <w:pStyle w:val="TextBody"/>
        <w:rPr/>
      </w:pPr>
      <w:r>
        <w:rPr/>
        <w:t xml:space="preserve">The use of local Indigenous workers is important in providing culturally appropriate care to older Indigenous people as they can have a better understanding of the needs and preferences of older community members. As noted by General Practice South (Tasmania), Indigenous workers who are part of the local community have a wider range of responsibilities within that community: </w:t>
      </w:r>
    </w:p>
    <w:p>
      <w:pPr>
        <w:pStyle w:val="Quote"/>
        <w:rPr/>
      </w:pPr>
      <w:r>
        <w:rPr/>
        <w:t>Aboriginal aged care workers are different from non-Aboriginal because they are part of the community and therefore they’re looking after their aunties and uncles, not just ‘clients’ that they can forget about when they knock off at the end of the day. (sub. 278, p. 26)</w:t>
      </w:r>
    </w:p>
    <w:p>
      <w:pPr>
        <w:pStyle w:val="TextBody"/>
        <w:rPr/>
      </w:pPr>
      <w:r>
        <w:rPr/>
        <w:t>There are several important issues relating to recruiting and training Indigenous workers. For example, the South Australian Government considered that:</w:t>
      </w:r>
    </w:p>
    <w:p>
      <w:pPr>
        <w:pStyle w:val="Quote"/>
        <w:rPr/>
      </w:pPr>
      <w:r>
        <w:rPr/>
        <w:t>There is a need for significant investment in training to develop capacity of community workers to provide high quality service, and to support unpaid carers. (sub. 336, p. 16)</w:t>
      </w:r>
    </w:p>
    <w:p>
      <w:pPr>
        <w:pStyle w:val="TextBody"/>
        <w:rPr/>
      </w:pPr>
      <w:r>
        <w:rPr/>
        <w:t>Aged care service providers indicate that it can be difficult to attract and retain Indigenous aged care workers (Frontier Services, sub. 323; Latrobe Community Health Service, sub. 220). In addition, as highlighted by the Queensland Aged and Disability Association, there are restrictions on who can provide care:</w:t>
      </w:r>
    </w:p>
    <w:p>
      <w:pPr>
        <w:pStyle w:val="Quote"/>
        <w:rPr/>
      </w:pPr>
      <w:r>
        <w:rPr/>
        <w:t xml:space="preserve">… </w:t>
      </w:r>
      <w:r>
        <w:rPr/>
        <w:t>Aboriginal and Torres Strait Islander communities are limited to who can provide care to the elders, as they require family members who they consider trustworthy to enter into the consumer’s home, because of a concern for their safety and a sense of vulnerability. Due to local Aboriginal Lore it is often difficult for staff members from the community to provide care for certain members of the consumer group. An example of this is that a daughter in law is not to speak to her father-in-law; therefore due to communication issues she cannot provide appropriate care. (sub. 207, p. 10)</w:t>
      </w:r>
    </w:p>
    <w:p>
      <w:pPr>
        <w:pStyle w:val="TextBody"/>
        <w:rPr/>
      </w:pPr>
      <w:r>
        <w:rPr/>
        <w:t>To develop capacity within Indigenous communities to provide aged care services, the Aboriginal and Torres Strait Islander Ageing Committee of the Australian Association of Gerontology argued that:</w:t>
      </w:r>
    </w:p>
    <w:p>
      <w:pPr>
        <w:pStyle w:val="Quote"/>
        <w:rPr/>
      </w:pPr>
      <w:r>
        <w:rPr/>
        <w:t>A systematic and regular, adequately funded training program, appropriate for the needs of Aboriginal and Torres Strait Islander workers’ learning styles, is urgently needed. Networking; on-the-job training; targeted training, specifically designed consistent with local/appropriate cultural elements; apprenticeship; and work experience have all worked well. Basic caring skills can be documented, observed and accredited: this offers a good pathway into the formal education system and flexibility for career progression. (sub. 83, attachment 1, p. 3)</w:t>
      </w:r>
    </w:p>
    <w:p>
      <w:pPr>
        <w:pStyle w:val="TextBody"/>
        <w:rPr/>
      </w:pPr>
      <w:r>
        <w:rPr/>
        <w:t xml:space="preserve">While there are important issues facing the broader aged care workforce (chapter 14), there are significant issues in respect of training Indigenous staff. For many Indigenous people located in remote locations, travelling to distant training locations for extended periods is neither feasible nor acceptable, particularly given their family and community responsibilities. There is need to deliver training locally, including with the enhanced use of technology. The lack of housing in communities for staff and trainers is a recognised problem which creates a barrier to developing and meeting workforce needs within Indigenous communities. </w:t>
      </w:r>
    </w:p>
    <w:p>
      <w:pPr>
        <w:pStyle w:val="TextBody"/>
        <w:rPr/>
      </w:pPr>
      <w:r>
        <w:rPr/>
        <w:t xml:space="preserve">An innovative program has been developed between Frontier Services, Tennant Creek Hospital and the Bachelor Institute of Indigenous Tertiary Education to give local people the opportunity to undertake Registered Nurse training (Frontier Services, sub. 323). Cooperative partnerships of this nature, and also at the vocational education and training level, are extremely important in developing the skills required and should be actively supported. </w:t>
      </w:r>
    </w:p>
    <w:p>
      <w:pPr>
        <w:pStyle w:val="TextBody"/>
        <w:rPr/>
      </w:pPr>
      <w:r>
        <w:rPr/>
        <w:t>Frontier Services argued that the introduction of criminal history checks for aged care workers has affected the capacity of providers to employ Indigenous people in service delivery due to relatively high levels of interaction with the criminal justice system:</w:t>
      </w:r>
    </w:p>
    <w:p>
      <w:pPr>
        <w:pStyle w:val="Quote"/>
        <w:rPr/>
      </w:pPr>
      <w:r>
        <w:rPr/>
        <w:t>Whilst Frontier Services recognises and supports the reasons behind such checks, we also appreciate that many potential employees are excluded from employment in areas of high demand because there is no right of appeal when excluded from employment for an offence that does not impact on a person’s ability to provide competent levels of care for local, older people … Very often the offences of Aboriginal people are related to domestic issues and would not impact on their ability to provide care to older members of their communities.</w:t>
      </w:r>
    </w:p>
    <w:p>
      <w:pPr>
        <w:pStyle w:val="Quote"/>
        <w:rPr/>
      </w:pPr>
      <w:r>
        <w:rPr/>
        <w:t>In many of the communities in which we work, the majority of residents are precluded from working in aged care because of criminal history issues. (sub. 323, p. 13)</w:t>
      </w:r>
    </w:p>
    <w:p>
      <w:pPr>
        <w:pStyle w:val="TextBody"/>
        <w:rPr/>
      </w:pPr>
      <w:r>
        <w:rPr/>
        <w:t xml:space="preserve">In order to address current and prospective workforce shortages and offer more Indigenous people opportunities to work in aged care, consideration should be given to allowing approved and established service providers some flexibility in employing Indigenous people who they and the local community deem to be appropriate. </w:t>
      </w:r>
    </w:p>
    <w:p>
      <w:pPr>
        <w:pStyle w:val="Heading4"/>
        <w:rPr/>
      </w:pPr>
      <w:r>
        <w:rPr/>
        <w:t xml:space="preserve">Use of culturally appropriate assessment tools </w:t>
      </w:r>
    </w:p>
    <w:p>
      <w:pPr>
        <w:pStyle w:val="TextBody"/>
        <w:rPr/>
      </w:pPr>
      <w:r>
        <w:rPr/>
        <w:t xml:space="preserve">Some tools and methods used in aged care assessments, and to diagnose ageing related diseases in the mainstream population, do not work well for Indigenous people because they are not culturally and linguistically appropriate. The development and use of culturally appropriate assessment tools increases the potential to accurately identify morbidities in target populations and ensure that proper care is delivered. </w:t>
      </w:r>
    </w:p>
    <w:p>
      <w:pPr>
        <w:pStyle w:val="TextBody"/>
        <w:rPr/>
      </w:pPr>
      <w:r>
        <w:rPr/>
        <w:t xml:space="preserve">For example, the Kimberly Indigenous Cognitive Assessment (KICA) tool has been developed and validated as an appropriate cognitive screening tool for older Indigenous Australians living in rural and remote areas. This tool has identified that the prevalence of dementia among Indigenous Australians is substantially higher than among non-Indigenous Australians (Australian Association of Gerontology, sub. 83, attachment 1). </w:t>
      </w:r>
    </w:p>
    <w:p>
      <w:pPr>
        <w:pStyle w:val="TextBody"/>
        <w:rPr/>
      </w:pPr>
      <w:r>
        <w:rPr/>
        <w:t>Funding has been provided by DoHA to validate KICA in the Northern Territory and a variation of this tool is proposed to be developed for use in urban areas (Alzheimer’s Australia 2007). Evidence provided to the public hearings indicated that there are a variety of tools being developed in different locations around Australia (Steve Begg, transcript, p. 650). Sufficient resources should be devoted to developing culturally appropriate assessment tools to reduce the incidence of misdiagnosis.</w:t>
      </w:r>
    </w:p>
    <w:p>
      <w:pPr>
        <w:pStyle w:val="Heading4"/>
        <w:rPr/>
      </w:pPr>
      <w:r>
        <w:rPr/>
        <w:t>Support to develop service capacity</w:t>
      </w:r>
    </w:p>
    <w:p>
      <w:pPr>
        <w:pStyle w:val="TextBody"/>
        <w:rPr/>
      </w:pPr>
      <w:r>
        <w:rPr/>
        <w:t xml:space="preserve">During the consultation process, a number of providers indicated that Indigenous, rural and remote service providers would benefit from an ongoing support program which actively assisted them to develop and operate their services as efficiently as possible. </w:t>
      </w:r>
    </w:p>
    <w:p>
      <w:pPr>
        <w:pStyle w:val="TextBody"/>
        <w:rPr/>
      </w:pPr>
      <w:r>
        <w:rPr/>
        <w:t>The Commission notes that the Australian Government allocated $42.6 million over five years for the Remote and Indigenous Support Services initiative in the 2007-08 Budget (Australian Government 2007d). This initiative was intended to actively support these services by:</w:t>
      </w:r>
    </w:p>
    <w:p>
      <w:pPr>
        <w:pStyle w:val="ListBullet"/>
        <w:numPr>
          <w:ilvl w:val="0"/>
          <w:numId w:val="10"/>
        </w:numPr>
        <w:rPr/>
      </w:pPr>
      <w:r>
        <w:rPr/>
        <w:t>improving the physical infrastructure of Aboriginal and remote aged care services</w:t>
      </w:r>
    </w:p>
    <w:p>
      <w:pPr>
        <w:pStyle w:val="ListBullet"/>
        <w:numPr>
          <w:ilvl w:val="0"/>
          <w:numId w:val="10"/>
        </w:numPr>
        <w:rPr/>
      </w:pPr>
      <w:r>
        <w:rPr/>
        <w:t>more effectively developing and supporting care, management and organisational capacity, including day-to-day management, financial, governance and locum services</w:t>
      </w:r>
    </w:p>
    <w:p>
      <w:pPr>
        <w:pStyle w:val="ListBullet"/>
        <w:numPr>
          <w:ilvl w:val="0"/>
          <w:numId w:val="10"/>
        </w:numPr>
        <w:rPr/>
      </w:pPr>
      <w:r>
        <w:rPr/>
        <w:t>developing a more sophisticated and shared understanding of service delivery models and quality frameworks in Aboriginal and remote aged care (ACSA, sub. 327).</w:t>
      </w:r>
      <w:r>
        <w:br w:type="page"/>
      </w:r>
    </w:p>
    <w:p>
      <w:pPr>
        <w:pStyle w:val="TextBody"/>
        <w:rPr/>
      </w:pPr>
      <w:r>
        <w:rPr/>
        <w:t>However, ACSA notes:</w:t>
      </w:r>
    </w:p>
    <w:p>
      <w:pPr>
        <w:pStyle w:val="Quote"/>
        <w:rPr/>
      </w:pPr>
      <w:r>
        <w:rPr/>
        <w:t xml:space="preserve">… </w:t>
      </w:r>
      <w:r>
        <w:rPr/>
        <w:t>the implementation of the program has been delayed by 3 years. In addition, the proactive supportive and capacity-building emphasis of the program has been watered down. Early this year [DoHA] released a tender to establish a panel of people/organizations who could provide support services on an ad hoc basis. (sub. 327, p. 37)</w:t>
      </w:r>
    </w:p>
    <w:p>
      <w:pPr>
        <w:pStyle w:val="TextBody"/>
        <w:rPr/>
      </w:pPr>
      <w:r>
        <w:rPr/>
        <w:t xml:space="preserve">The Commission considers that providers delivering services in rural and remote locations and to all Indigenous people should be actively supported before remedial intervention is required. Such support requires flexible, long term funding models that are aimed at ensuring the sustainability of service delivery and the building of capacity to enable local people to be engaged in the management and staffing of such services over time. The use of partial or full block funding models can allow infrastructure to be developed and staff retained where service use is variable. </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7</w:t>
      </w:r>
      <w:r>
        <w:rPr/>
        <w:fldChar w:fldCharType="end"/>
      </w:r>
      <w:r>
        <w:rPr/>
        <w:tab/>
        <w:t>Older Australians living in rural and remote locations</w:t>
      </w:r>
    </w:p>
    <w:p>
      <w:pPr>
        <w:pStyle w:val="TextBody"/>
        <w:rPr/>
      </w:pPr>
      <w:r>
        <w:rPr/>
        <w:t>Rural and remote areas generally do not have the population density or demand to sustain many types of aged care services that are available in urban areas. As such, the Commission’s proposed reforms to increase choice may have limited applicability in rural and remote areas where there are relatively small target populations and it is generally only feasible for one or two service providers to operate. Where there are unavoidable and significant variations in occupancy, alternative funding models, such as supplementary block funding and capital grants in addition to mainstream funding, may be required to ensure the ongoing availability of aged care services in these locations.</w:t>
      </w:r>
    </w:p>
    <w:p>
      <w:pPr>
        <w:pStyle w:val="TextBody"/>
        <w:rPr/>
      </w:pPr>
      <w:r>
        <w:rPr/>
        <w:t>Submissions and consultations indicate that there are significant challenges in delivering services in rural and remote areas, including:</w:t>
      </w:r>
    </w:p>
    <w:p>
      <w:pPr>
        <w:pStyle w:val="ListBullet"/>
        <w:numPr>
          <w:ilvl w:val="0"/>
          <w:numId w:val="10"/>
        </w:numPr>
        <w:rPr/>
      </w:pPr>
      <w:r>
        <w:rPr/>
        <w:t xml:space="preserve">the relatively high cost of establishing and delivering services </w:t>
      </w:r>
    </w:p>
    <w:p>
      <w:pPr>
        <w:pStyle w:val="ListBullet"/>
        <w:numPr>
          <w:ilvl w:val="0"/>
          <w:numId w:val="10"/>
        </w:numPr>
        <w:rPr/>
      </w:pPr>
      <w:r>
        <w:rPr/>
        <w:t>difficulties in attracting, retaining and professionally developing suitably qualified staff</w:t>
      </w:r>
    </w:p>
    <w:p>
      <w:pPr>
        <w:pStyle w:val="ListBullet"/>
        <w:numPr>
          <w:ilvl w:val="0"/>
          <w:numId w:val="10"/>
        </w:numPr>
        <w:rPr/>
      </w:pPr>
      <w:r>
        <w:rPr/>
        <w:t>the limited availability of medical practitioners and allied health professionals to support the provision of aged care services.</w:t>
      </w:r>
    </w:p>
    <w:p>
      <w:pPr>
        <w:pStyle w:val="Heading4"/>
        <w:rPr/>
      </w:pPr>
      <w:r>
        <w:rPr/>
        <w:t>Costs of service provision</w:t>
      </w:r>
    </w:p>
    <w:p>
      <w:pPr>
        <w:pStyle w:val="TextBody"/>
        <w:rPr/>
      </w:pPr>
      <w:r>
        <w:rPr/>
        <w:t xml:space="preserve">One of the key issues for providers servicing rural and remote areas is the relatively high cost of establishing and operating an aged care service compared to similar services in metropolitan and other regional locations. Despite relatively lower land costs, it is generally more expensive to build in rural and remote areas due to higher transport costs for construction materials and the sourcing of specialised construction skills. </w:t>
      </w:r>
    </w:p>
    <w:p>
      <w:pPr>
        <w:pStyle w:val="TextBody"/>
        <w:rPr/>
      </w:pPr>
      <w:r>
        <w:rPr/>
        <w:t>The ongoing, non-staff costs of delivering aged care services can be considerably higher for rural and remote providers due to the costs associated with:</w:t>
      </w:r>
    </w:p>
    <w:p>
      <w:pPr>
        <w:pStyle w:val="ListBullet"/>
        <w:numPr>
          <w:ilvl w:val="0"/>
          <w:numId w:val="10"/>
        </w:numPr>
        <w:rPr/>
      </w:pPr>
      <w:r>
        <w:rPr/>
        <w:t>transport of food and the cost of other basic services, such as power, water, fuel and communications</w:t>
      </w:r>
    </w:p>
    <w:p>
      <w:pPr>
        <w:pStyle w:val="ListBullet"/>
        <w:numPr>
          <w:ilvl w:val="0"/>
          <w:numId w:val="10"/>
        </w:numPr>
        <w:rPr/>
      </w:pPr>
      <w:r>
        <w:rPr/>
        <w:t>fluctuations in occupancy rates (particularly for smaller, more isolated facilities) and the need to provide stable employment for staff</w:t>
      </w:r>
    </w:p>
    <w:p>
      <w:pPr>
        <w:pStyle w:val="ListBullet"/>
        <w:numPr>
          <w:ilvl w:val="0"/>
          <w:numId w:val="10"/>
        </w:numPr>
        <w:rPr/>
      </w:pPr>
      <w:r>
        <w:rPr/>
        <w:t>costs associated with travel to clients in the delivery of community care.</w:t>
      </w:r>
    </w:p>
    <w:p>
      <w:pPr>
        <w:pStyle w:val="TextBody"/>
        <w:rPr/>
      </w:pPr>
      <w:r>
        <w:rPr/>
        <w:t>In addition, older Australians in rural and remote communities may not have high levels of income and assets from which aged care providers can draw additional payments, such as significant accommodation bonds or extra service fees (National Rural Health Alliance, sub. 277).</w:t>
      </w:r>
    </w:p>
    <w:p>
      <w:pPr>
        <w:pStyle w:val="TextBody"/>
        <w:rPr/>
      </w:pPr>
      <w:r>
        <w:rPr/>
        <w:t>The Australian Government recognises these higher costs and provides a ‘viability’ supplement reflecting the remoteness of the service, the number of occupied places and the proportion of special needs clients.</w:t>
      </w:r>
    </w:p>
    <w:p>
      <w:pPr>
        <w:pStyle w:val="TextBody"/>
        <w:rPr/>
      </w:pPr>
      <w:r>
        <w:rPr/>
        <w:t>However, a number of submissions noted the increasing difficulty that smaller rural and remote aged care services have in remaining viable even with the viability supplement. For example, Presbyterian National Aged Care Network maintained:</w:t>
      </w:r>
    </w:p>
    <w:p>
      <w:pPr>
        <w:pStyle w:val="Quote"/>
        <w:rPr/>
      </w:pPr>
      <w:r>
        <w:rPr/>
        <w:t>It is particularly challenging to run smaller aged care facilities or community care services in a financially viable fashion. A number of Presbyterian aged care services are smaller services, some of them in rural areas. In many cases, the smaller urban services are being shut to allow development of new buildings with more beds. This option is not present in rural areas. We acknowledge the government does provide a viability supplement for small rural residential and community care services which certainly makes a difference. However, the reality is many smaller services struggle to break even, even though they are vital components of their local economies as well as their communities. (sub. 110, p. 9)</w:t>
      </w:r>
    </w:p>
    <w:p>
      <w:pPr>
        <w:pStyle w:val="TextBody"/>
        <w:rPr/>
      </w:pPr>
      <w:r>
        <w:rPr/>
        <w:t>Similarly, Aged Care Queensland contended:</w:t>
      </w:r>
    </w:p>
    <w:p>
      <w:pPr>
        <w:pStyle w:val="Quote"/>
        <w:rPr/>
      </w:pPr>
      <w:r>
        <w:rPr/>
        <w:t>Queensland is one of the most decentralised states, making the provision of sustainable aged and community care services in rural and remote locations a real challenge. Financial viability is one of the biggest challenges for these providers as often they are faced with higher costs that are not adequately compensated by the current viability supplement. (sub. 199, p. 11)</w:t>
      </w:r>
    </w:p>
    <w:p>
      <w:pPr>
        <w:pStyle w:val="TextBody"/>
        <w:rPr/>
      </w:pPr>
      <w:r>
        <w:rPr/>
        <w:t xml:space="preserve">Many aged care services in rural and remote locations, particularly residential services, are cross-subsidised from other activities (either in urban centres and/or community care and/or income from other sources including philanthropy). </w:t>
      </w:r>
    </w:p>
    <w:p>
      <w:pPr>
        <w:pStyle w:val="TextBody"/>
        <w:rPr/>
      </w:pPr>
      <w:bookmarkStart w:id="15" w:name="RecommendationTitle"/>
      <w:bookmarkEnd w:id="15"/>
      <w:r>
        <w:rPr/>
        <w:t xml:space="preserve">To ensure that the aged care system operates efficiently, services delivered in rural and remote areas should be funded at a level which has regard to the additional costs incurred in supplying the services — this ensures that funding is sustainable and predictable to provide adequate incentives for providers to invest. The Commission considers that the AACC would be the appropriate body to undertake an independent study to recommend to Government the appropriate subsidies (including supplements) for providing sustainable aged care services in rural and remote locations (chapter 15). </w:t>
      </w:r>
    </w:p>
    <w:p>
      <w:pPr>
        <w:pStyle w:val="TextBody"/>
        <w:rPr/>
      </w:pPr>
      <w:r>
        <w:rPr/>
        <w:t xml:space="preserve">Alternative funding mechanisms may be warranted in circumstances where the ACFI and supplementary funding does not cover the costs of service provision. These funding mechanisms could be used for targeted development programs, such as building accommodation for staff or staff education and training (see below). </w:t>
      </w:r>
    </w:p>
    <w:p>
      <w:pPr>
        <w:pStyle w:val="Heading4"/>
        <w:rPr/>
      </w:pPr>
      <w:r>
        <w:rPr/>
        <w:t>Staffing difficulties</w:t>
      </w:r>
    </w:p>
    <w:p>
      <w:pPr>
        <w:pStyle w:val="TextBody"/>
        <w:rPr/>
      </w:pPr>
      <w:r>
        <w:rPr/>
        <w:t>Staffing is another important issue for the delivery of quality aged care services in rural and remote communities. Providers often report an inability to attract, retain and professionally develop suitably qualified staff. Staffing difficulties can be significantly more expensive to resolve in rural and remote locations compared to urban and regional centres due to:</w:t>
      </w:r>
    </w:p>
    <w:p>
      <w:pPr>
        <w:pStyle w:val="ListBullet"/>
        <w:numPr>
          <w:ilvl w:val="0"/>
          <w:numId w:val="10"/>
        </w:numPr>
        <w:rPr/>
      </w:pPr>
      <w:r>
        <w:rPr/>
        <w:t>higher staff remuneration and other costs associated with temporary workers</w:t>
      </w:r>
    </w:p>
    <w:p>
      <w:pPr>
        <w:pStyle w:val="ListBullet"/>
        <w:numPr>
          <w:ilvl w:val="0"/>
          <w:numId w:val="10"/>
        </w:numPr>
        <w:rPr/>
      </w:pPr>
      <w:r>
        <w:rPr/>
        <w:t xml:space="preserve">the higher costs of travel and staff back-fill associated with employees undertaking the required level of professional development </w:t>
      </w:r>
    </w:p>
    <w:p>
      <w:pPr>
        <w:pStyle w:val="ListBullet"/>
        <w:numPr>
          <w:ilvl w:val="0"/>
          <w:numId w:val="10"/>
        </w:numPr>
        <w:rPr/>
      </w:pPr>
      <w:r>
        <w:rPr/>
        <w:t>difficulty finding suitable and affordable accommodation.</w:t>
      </w:r>
    </w:p>
    <w:p>
      <w:pPr>
        <w:pStyle w:val="TextBody"/>
        <w:rPr/>
      </w:pPr>
      <w:r>
        <w:rPr/>
        <w:t>Regarding higher staff costs, Frontier Services explained:</w:t>
      </w:r>
    </w:p>
    <w:p>
      <w:pPr>
        <w:pStyle w:val="Quote"/>
        <w:rPr/>
      </w:pPr>
      <w:r>
        <w:rPr/>
        <w:t xml:space="preserve">… </w:t>
      </w:r>
      <w:r>
        <w:rPr/>
        <w:t>Other additional staffing costs not factored into the current viability funding are those related to the need to use agency staff. In remote Australia, agency staff are not able to fill a position day by day or week by week. They provide staffing over usually a minimum of a four week period and need to have covered, in addition to wages, travel costs and accommodation for that period. Short term accommodation is expensive and often very difficult to obtain, particularly in regions where our services compete for accommodation with the mining companies well able to meet the inflated market rates … It should be noted that there is no government funding to meet these costs. They are not covered in viability or indexation funding. (sub. 323, p. 12)</w:t>
      </w:r>
    </w:p>
    <w:p>
      <w:pPr>
        <w:pStyle w:val="TextBody"/>
        <w:rPr/>
      </w:pPr>
      <w:r>
        <w:rPr/>
        <w:t>Southern Cross Care (WA) also raised the issue of staff accommodation:</w:t>
      </w:r>
    </w:p>
    <w:p>
      <w:pPr>
        <w:pStyle w:val="Quote"/>
        <w:rPr/>
      </w:pPr>
      <w:r>
        <w:rPr/>
        <w:t xml:space="preserve">… </w:t>
      </w:r>
      <w:r>
        <w:rPr/>
        <w:t>most public sector staff in remote locations are provided with housing or housing subsidies … Aged care providers receive no realistic supplementation to take account of the real cost of operating in remote locations and are compelled to draw from reserves, should there be any, to remain competitive for staff. In Broome, in order to attract staff SCC invested $400,000 of its own resources to convert premises to staff accommodation. (sub. 432, p. 8)</w:t>
      </w:r>
    </w:p>
    <w:p>
      <w:pPr>
        <w:pStyle w:val="TextBody"/>
        <w:rPr/>
      </w:pPr>
      <w:r>
        <w:rPr/>
        <w:t xml:space="preserve">A further difficulty is providing competitive remuneration for similar work where there is a dedicated health or multi-purpose service in close proximity which pays public sector rates (chapter 14). </w:t>
      </w:r>
    </w:p>
    <w:p>
      <w:pPr>
        <w:pStyle w:val="TextBody"/>
        <w:rPr/>
      </w:pPr>
      <w:r>
        <w:rPr/>
        <w:t xml:space="preserve">The National Rural Health Alliance outlined the impact on registered nurses who work in rural and remote locations, and health professionals in general, of the National Registration and Accreditation Scheme: </w:t>
      </w:r>
    </w:p>
    <w:p>
      <w:pPr>
        <w:pStyle w:val="Quote"/>
        <w:rPr/>
      </w:pPr>
      <w:r>
        <w:rPr/>
        <w:t>Special consideration should be provided for rural and remote aged care staff for career development … Continuing professional development requirements, now more clearly defined under the National Registration and Accreditation Scheme, will also impose particular challenges for health professionals in rural and remote areas. Local training opportunities and the availability of suitably qualified locums or back-up staff to maintain service provision levels during training sessions are in short supply in rural Australia. (sub. 277, p. 15)</w:t>
      </w:r>
    </w:p>
    <w:p>
      <w:pPr>
        <w:pStyle w:val="TextBody"/>
        <w:rPr/>
      </w:pPr>
      <w:r>
        <w:rPr/>
        <w:t xml:space="preserve">The National Rural Health Alliance (sub. DR887) also proposed the development and expansion of e-learning and distance education programs to support staff development locally. More broadly, Community Based Support South (sub. 275) indicated that the best way to attract and retain a suitably qualified workforce would be to train locals to provide services as these workers generally have a greater attachment to the local area and, as a result, are less likely to move away in the short to medium term. </w:t>
      </w:r>
    </w:p>
    <w:p>
      <w:pPr>
        <w:pStyle w:val="TextBody"/>
        <w:rPr/>
      </w:pPr>
      <w:r>
        <w:rPr/>
        <w:t xml:space="preserve">In the Commission’s view, initiatives such as the development of regionally based aged care providers as Registered Training Organisations, partnerships with education institutions and the Aged Care Channel, which develop the skills of aged care workers in rural and remote locations, should be encouraged and supported as they are important in the creation of a sustainable aged care workforce in these areas. As there are generally only one or two providers in rural and remote areas, these providers should be funded to deliver accredited training and education courses, including covering the costs of travel and replacement workers where staff need to travel for training purposes. </w:t>
      </w:r>
    </w:p>
    <w:p>
      <w:pPr>
        <w:pStyle w:val="TextBody"/>
        <w:rPr/>
      </w:pPr>
      <w:r>
        <w:rPr/>
        <w:t xml:space="preserve">In addition, some rural and remote aged care services may have difficulty attracting and retaining quality managers, particularly if there are limited opportunities for professional development and career progression. As noted in chapter 14, good management is a characteristic of quality aged care services, and this is an important issue in rural and remote areas. Developing networks of rural and remote aged care services offers a way to develop and share management expertise, while building on the experience of the local community. </w:t>
      </w:r>
    </w:p>
    <w:p>
      <w:pPr>
        <w:pStyle w:val="TextBody"/>
        <w:rPr/>
      </w:pPr>
      <w:r>
        <w:rPr/>
        <w:t>Developing local capacity can have additional benefits for the community as a whole.</w:t>
      </w:r>
    </w:p>
    <w:p>
      <w:pPr>
        <w:pStyle w:val="Quote"/>
        <w:rPr/>
      </w:pPr>
      <w:r>
        <w:rPr/>
        <w:t>Effective aged care services sustain the local community through jobs and business as well as through the care of older people. Better support for these services, including encouraging their utilisation, assists in maintaining the fabric of a community through the retention of a greater number of older people for a longer time and in better health. (National Rural Health Alliance, sub. DR887, p. 6)</w:t>
      </w:r>
    </w:p>
    <w:p>
      <w:pPr>
        <w:pStyle w:val="Heading4"/>
        <w:rPr/>
      </w:pPr>
      <w:r>
        <w:rPr/>
        <w:t xml:space="preserve">Access to health services </w:t>
      </w:r>
    </w:p>
    <w:p>
      <w:pPr>
        <w:pStyle w:val="TextBody"/>
        <w:rPr/>
      </w:pPr>
      <w:r>
        <w:rPr/>
        <w:t xml:space="preserve">In rural and remote locations, most older Australians and service providers have more difficulty accessing health services than their counterparts in metropolitan and regional Australia. The National Rural Health Alliance highlighted the extent of difficulties that older Australians face both in community and in residential settings: </w:t>
      </w:r>
    </w:p>
    <w:p>
      <w:pPr>
        <w:pStyle w:val="Quote"/>
        <w:rPr/>
      </w:pPr>
      <w:r>
        <w:rPr/>
        <w:t>Rural, regional and remote areas face serious shortages of doctors, dentists, medical specialists and allied health professionals, all of whom are needed for effective aged care. (sub. 277, p. 15)</w:t>
      </w:r>
    </w:p>
    <w:p>
      <w:pPr>
        <w:pStyle w:val="TextBody"/>
        <w:rPr/>
      </w:pPr>
      <w:r>
        <w:rPr/>
        <w:t xml:space="preserve">The disparity in access to health services in rural and remote areas has been highlighted previously by the Commission in </w:t>
      </w:r>
      <w:r>
        <w:rPr>
          <w:i/>
        </w:rPr>
        <w:t>Australia’s Health Workforce</w:t>
      </w:r>
      <w:r>
        <w:rPr/>
        <w:t xml:space="preserve"> (PC 2005a). Despite a number of initiatives to improve medical and allied health services in rural and remote areas in response to that report, access to doctors and other health professionals is still relatively low compared to urban areas. However, as the Commission noted in </w:t>
      </w:r>
      <w:r>
        <w:rPr>
          <w:i/>
        </w:rPr>
        <w:t>Australia’s Health Workforce</w:t>
      </w:r>
      <w:r>
        <w:rPr/>
        <w:t xml:space="preserve">, the proportion of nurses to other professional health practitioners has remained at a relatively high level and is comparable to urban centres (see also DoHA 2008a). The Commission considers that in rural and remote areas, team-based, multidisciplinary health service models are an important mechanism to attract and retain the services of health professionals. </w:t>
      </w:r>
    </w:p>
    <w:p>
      <w:pPr>
        <w:pStyle w:val="TextBody"/>
        <w:rPr/>
      </w:pPr>
      <w:r>
        <w:rPr/>
        <w:t xml:space="preserve">The Australian Government has responded to the problems of accessing health and aged care services in many rural and remote areas through the Multi-Purpose Services (MPS) program. There were 129 Multi-Purpose Services in June 2010 with 3120 aged care places (DoHA 2010n). These services co-locate health (including acute) and aged care services in one place and provide economies of scale and scope which enable services to be provided that would otherwise not be feasible. In addition, MPS are able to offer health professionals a peer support environment and greater opportunities to undertake professional development. </w:t>
      </w:r>
    </w:p>
    <w:p>
      <w:pPr>
        <w:pStyle w:val="TextBody"/>
        <w:rPr/>
      </w:pPr>
      <w:r>
        <w:rPr/>
        <w:t>The Commission notes recent initiatives by the Australian Government to fund capital development and expand these services to locations with a catchment of 6000 people (previously limited to catchments with less than 4000 people) as they are essential to ensuring these communities can access health and aged care services (Australian Government 2010f).</w:t>
      </w:r>
    </w:p>
    <w:p>
      <w:pPr>
        <w:pStyle w:val="TextBody"/>
        <w:rPr/>
      </w:pPr>
      <w:r>
        <w:rPr/>
        <w:t>Notwithstanding these developments, Aged and Community Services Australia (ACSA) highlighted that:</w:t>
      </w:r>
    </w:p>
    <w:p>
      <w:pPr>
        <w:pStyle w:val="Quote"/>
        <w:rPr/>
      </w:pPr>
      <w:r>
        <w:rPr/>
        <w:t>The MPS program has not undergone a national evaluation since its inception in the 1990s so it is difficult to determine whether the purported strengths of the model have been fully realised. (sub. 327, p. 35)</w:t>
      </w:r>
    </w:p>
    <w:p>
      <w:pPr>
        <w:pStyle w:val="TextBody"/>
        <w:rPr/>
      </w:pPr>
      <w:r>
        <w:rPr/>
        <w:t>Indeed, some participants were critical of the MPS program. For example, Baptistcare and the Shire of Brookton states:</w:t>
      </w:r>
    </w:p>
    <w:p>
      <w:pPr>
        <w:pStyle w:val="Quote"/>
        <w:rPr/>
      </w:pPr>
      <w:r>
        <w:rPr/>
        <w:t>There are many country communities in WA where the State Health Department continue to operate small hospitals whose viability is augmented by operating small numbers of aged care beds. While receiving Federal funding for the aged care beds these hospitals are not subject to the Aged Care Standards and Accreditation Agency audit and accrediting process that mainstream aged care providers are. Residents are often actually in a hospital environment rather than a more home like aged care environment. Health Department staff have acknowledged the challenges of matching the care standards of an RACF [residential aged care facility] in a hospital environment.  (sub. DR922, p. 3)</w:t>
      </w:r>
      <w:r>
        <w:rPr>
          <w:rStyle w:val="DraftingNote"/>
        </w:rPr>
        <w:t xml:space="preserve"> </w:t>
      </w:r>
    </w:p>
    <w:p>
      <w:pPr>
        <w:pStyle w:val="TextBody"/>
        <w:rPr/>
      </w:pPr>
      <w:r>
        <w:rPr/>
        <w:t>The Commission agrees that a public and transparent evaluation of the underlying policy and operation of the MPS program should be undertaken to determine which types of MPS services are more effective in service delivery. In this regard, the Commission notes the diversity of approaches ranging from cooperative relationships between aged care and health care providers to public hospitals where aged care beds are provided in spare wards.</w:t>
      </w:r>
    </w:p>
    <w:p>
      <w:pPr>
        <w:pStyle w:val="TextBody"/>
        <w:rPr/>
      </w:pPr>
      <w:r>
        <w:rPr/>
        <w:t xml:space="preserve">ACSA has proposed a number of alternatives to the MPS program, such as an integrated service which: </w:t>
      </w:r>
    </w:p>
    <w:p>
      <w:pPr>
        <w:pStyle w:val="Quote"/>
        <w:rPr/>
      </w:pPr>
      <w:r>
        <w:rPr/>
        <w:t xml:space="preserve">… </w:t>
      </w:r>
      <w:r>
        <w:rPr/>
        <w:t>would have the support and wellbeing of the older person as its primary focus and may offer a range of community and health services as adjuncts… It would be important to ensure that these services do not simply run a state health agenda… (sub. DR730, p. 30)</w:t>
      </w:r>
    </w:p>
    <w:p>
      <w:pPr>
        <w:pStyle w:val="TextBody"/>
        <w:rPr/>
      </w:pPr>
      <w:r>
        <w:rPr/>
        <w:t>Successful partnerships have formed between local governments and aged care service providers to ensure access to health and aged care services in areas where even a small hospital is not sustainable. In addition to initiatives in Tasmania, the development of a co-located service between the Shire of Brookton and Baptistcare has been an example of such co-operation (box </w:t>
      </w:r>
      <w:r>
        <w:fldChar w:fldCharType="begin"/>
      </w:r>
      <w:r>
        <w:rPr/>
        <w:instrText xml:space="preserve"> LINK Word.Document.8 "\\\\nch1\\groups\\AgedCare2010\\Final Report (post draft)\\Final Report\\Volume 3\\Chapter 11.doc" OLE_LINK1 \a \t </w:instrText>
      </w:r>
      <w:bookmarkStart w:id="16" w:name="_1370411435"/>
      <w:bookmarkStart w:id="17" w:name="_1370354590"/>
      <w:bookmarkStart w:id="18" w:name="_1370269975"/>
      <w:bookmarkEnd w:id="16"/>
      <w:bookmarkEnd w:id="17"/>
      <w:bookmarkEnd w:id="18"/>
      <w:r>
        <w:rPr/>
      </w:r>
      <w:r>
        <w:rPr/>
        <w:fldChar w:fldCharType="separate"/>
      </w:r>
      <w:r>
        <w:rPr/>
        <w:t>11.4</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1"/>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9"/>
            <w:r>
              <w:rPr/>
              <w:tab/>
              <w:t>Brookton Community Health Services and Aged Care Mode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Shire of Brookton is 140 kilometres south east of Perth. Several years ago it took the decision to significantly restructure its health services. At the time its health services were centred around a small hospital which was augmented by operating a small number of aged care beds. </w:t>
            </w:r>
          </w:p>
          <w:p>
            <w:pPr>
              <w:pStyle w:val="Box"/>
              <w:rPr/>
            </w:pPr>
            <w:r>
              <w:rPr/>
              <w:t>The Shire’s decision was to close the Brookton Hospital and provide a community health service centre called Saddleback co-located with a residential aged care facility called Kalkarni (32 high care and 11 low care beds operated by Baptistcare). Saddleback delivers a variety of health services, including general practitioner medicine, physiotherapy, podiatry, nursing, and HACC services (operated by the Brookton Community Services Group). This decision created a health and aged care ‘campus‘ for the community.</w:t>
            </w:r>
          </w:p>
          <w:p>
            <w:pPr>
              <w:pStyle w:val="Box"/>
              <w:rPr/>
            </w:pPr>
            <w:r>
              <w:rPr/>
              <w:t>Although the management of services is structurally separated, the co-location of these services has resulted in benefits through:</w:t>
            </w:r>
          </w:p>
          <w:p>
            <w:pPr>
              <w:pStyle w:val="BoxListBullet"/>
              <w:numPr>
                <w:ilvl w:val="0"/>
                <w:numId w:val="9"/>
              </w:numPr>
              <w:rPr/>
            </w:pPr>
            <w:r>
              <w:rPr/>
              <w:t>shared buildings with functional separation but sharing of some resources, such as a training room and overnight accommodation for staff</w:t>
            </w:r>
          </w:p>
          <w:p>
            <w:pPr>
              <w:pStyle w:val="BoxListBullet"/>
              <w:numPr>
                <w:ilvl w:val="0"/>
                <w:numId w:val="9"/>
              </w:numPr>
              <w:rPr/>
            </w:pPr>
            <w:r>
              <w:rPr/>
              <w:t>direct provision of health services to Kalkarni</w:t>
            </w:r>
          </w:p>
          <w:p>
            <w:pPr>
              <w:pStyle w:val="BoxListBullet"/>
              <w:numPr>
                <w:ilvl w:val="0"/>
                <w:numId w:val="9"/>
              </w:numPr>
              <w:rPr/>
            </w:pPr>
            <w:r>
              <w:rPr/>
              <w:t>combined building management.</w:t>
            </w:r>
          </w:p>
          <w:p>
            <w:pPr>
              <w:pStyle w:val="Box"/>
              <w:rPr/>
            </w:pPr>
            <w:r>
              <w:rPr/>
              <w:t>In terms of outcomes, the co-location of these services has led to:</w:t>
            </w:r>
          </w:p>
          <w:p>
            <w:pPr>
              <w:pStyle w:val="BoxListBullet"/>
              <w:numPr>
                <w:ilvl w:val="0"/>
                <w:numId w:val="9"/>
              </w:numPr>
              <w:rPr/>
            </w:pPr>
            <w:r>
              <w:rPr/>
              <w:t>maintenance of quality and accessibility to health services, compared to when the Brookton Hospital was operating</w:t>
            </w:r>
          </w:p>
          <w:p>
            <w:pPr>
              <w:pStyle w:val="BoxListBullet"/>
              <w:numPr>
                <w:ilvl w:val="0"/>
                <w:numId w:val="9"/>
              </w:numPr>
              <w:rPr/>
            </w:pPr>
            <w:r>
              <w:rPr/>
              <w:t>reduced costs of providing health services</w:t>
            </w:r>
          </w:p>
          <w:p>
            <w:pPr>
              <w:pStyle w:val="BoxListBullet"/>
              <w:numPr>
                <w:ilvl w:val="0"/>
                <w:numId w:val="9"/>
              </w:numPr>
              <w:rPr/>
            </w:pPr>
            <w:r>
              <w:rPr/>
              <w:t>an increased number of aged care beds</w:t>
            </w:r>
          </w:p>
          <w:p>
            <w:pPr>
              <w:pStyle w:val="BoxListBullet"/>
              <w:numPr>
                <w:ilvl w:val="0"/>
                <w:numId w:val="9"/>
              </w:numPr>
              <w:rPr/>
            </w:pPr>
            <w:r>
              <w:rPr/>
              <w:t>enhanced operational viability of the Kalkarni aged care facility.</w:t>
            </w:r>
          </w:p>
          <w:p>
            <w:pPr>
              <w:pStyle w:val="Box"/>
              <w:rPr/>
            </w:pPr>
            <w:r>
              <w:rPr/>
              <w:t>Baptistcare considers that the Brookton community health services and aged care model is replicable and offers significant opportunity to improve the efficiency and effectiveness of the health and aged care services in many country location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Baptistcare and the Shire of Brookton (sub. DR922).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t>As part of the National Health and Hospitals Reform agenda, there is merit in evaluating the opportunities for co-locating aged care services with integrated health and community services models in smaller communities. Irrespective of the details of the model adopted, the aged care component needs to be operated in a manner that is consistent with contemporary aged care standards and practices, and undergoes the same quality assurance process as other aged care services. The aged care service elements should not be subsumed into a general health regime as the objectives for, and the aspirations of, older clients may be different.</w:t>
      </w:r>
    </w:p>
    <w:p>
      <w:pPr>
        <w:pStyle w:val="RecTitle"/>
        <w:rPr/>
      </w:pPr>
      <w:r>
        <w:rPr/>
        <w:t>Recommendation 11.2</w:t>
      </w:r>
    </w:p>
    <w:p>
      <w:pPr>
        <w:pStyle w:val="RecB"/>
        <w:rPr/>
      </w:pPr>
      <w:r>
        <w:rPr/>
        <w:t>The Australian Seniors Gateway Agency should cater for diversity by:</w:t>
      </w:r>
    </w:p>
    <w:p>
      <w:pPr>
        <w:pStyle w:val="RecBBullet"/>
        <w:numPr>
          <w:ilvl w:val="0"/>
          <w:numId w:val="8"/>
        </w:numPr>
        <w:rPr/>
      </w:pPr>
      <w:r>
        <w:rPr/>
        <w:t>ensuring all older people have access to appropriate information and assessment services</w:t>
      </w:r>
    </w:p>
    <w:p>
      <w:pPr>
        <w:pStyle w:val="RecBBullet"/>
        <w:numPr>
          <w:ilvl w:val="0"/>
          <w:numId w:val="8"/>
        </w:numPr>
        <w:rPr/>
      </w:pPr>
      <w:r>
        <w:rPr/>
        <w:t>facilitating access for people with language and cultural needs through the development of specific hubs for older people from diverse backgrounds that have limited English skills and require access to bi-lingual staff</w:t>
      </w:r>
    </w:p>
    <w:p>
      <w:pPr>
        <w:pStyle w:val="RecBBullet"/>
        <w:numPr>
          <w:ilvl w:val="0"/>
          <w:numId w:val="8"/>
        </w:numPr>
        <w:rPr/>
      </w:pPr>
      <w:r>
        <w:rPr/>
        <w:t>ensuring that diagnostic tools are culturally appropriate for the assessment of care needs.</w:t>
      </w:r>
    </w:p>
    <w:p>
      <w:pPr>
        <w:pStyle w:val="RecTitle"/>
        <w:rPr/>
      </w:pPr>
      <w:r>
        <w:rPr/>
        <w:t>Recommendation 11.3</w:t>
      </w:r>
    </w:p>
    <w:p>
      <w:pPr>
        <w:pStyle w:val="RecB"/>
        <w:rPr/>
      </w:pPr>
      <w:r>
        <w:rPr/>
        <w:t>The Australian Aged Care Commission, in transparently recommending the scheduled set of prices for care services, should take into account costs associated with catering for diversity, including:</w:t>
      </w:r>
    </w:p>
    <w:p>
      <w:pPr>
        <w:pStyle w:val="RecBBullet"/>
        <w:numPr>
          <w:ilvl w:val="0"/>
          <w:numId w:val="8"/>
        </w:numPr>
        <w:rPr/>
      </w:pPr>
      <w:r>
        <w:rPr/>
        <w:t>providing ongoing and comprehensive language services for clients from non-English speaking backgrounds</w:t>
      </w:r>
    </w:p>
    <w:p>
      <w:pPr>
        <w:pStyle w:val="RecBBullet"/>
        <w:numPr>
          <w:ilvl w:val="0"/>
          <w:numId w:val="8"/>
        </w:numPr>
        <w:rPr/>
      </w:pPr>
      <w:r>
        <w:rPr/>
        <w:t>ensuring staff undertake appropriate professional development activities to increase their capacity to deliver care with dignity and respect to all older people.</w:t>
      </w:r>
    </w:p>
    <w:p>
      <w:pPr>
        <w:pStyle w:val="RecB"/>
        <w:rPr/>
      </w:pPr>
      <w:r>
        <w:rPr/>
        <w:t>The Australian Government should ensure that rural and remote, and Indigenous aged care services be actively supported before remedial intervention is required. This support would include but not be limited to:</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355600"/>
                <wp:effectExtent l="0" t="0" r="0" b="0"/>
                <wp:wrapTopAndBottom/>
                <wp:docPr id="1"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1.4</w:t>
                      </w:r>
                    </w:p>
                  </w:txbxContent>
                </v:textbox>
                <w10:wrap type="topAndBottom"/>
              </v:rect>
            </w:pict>
          </mc:Fallback>
        </mc:AlternateContent>
      </w:r>
    </w:p>
    <w:p>
      <w:pPr>
        <w:pStyle w:val="RecBBullet"/>
        <w:numPr>
          <w:ilvl w:val="0"/>
          <w:numId w:val="8"/>
        </w:numPr>
        <w:rPr/>
      </w:pPr>
      <w:r>
        <w:rPr/>
        <w:t>the construction, replacement and maintenance of appropriate building stock</w:t>
      </w:r>
    </w:p>
    <w:p>
      <w:pPr>
        <w:pStyle w:val="RecBBullet"/>
        <w:numPr>
          <w:ilvl w:val="0"/>
          <w:numId w:val="8"/>
        </w:numPr>
        <w:rPr/>
      </w:pPr>
      <w:r>
        <w:rPr/>
        <w:t>meeting quality standards for service delivery</w:t>
      </w:r>
    </w:p>
    <w:p>
      <w:pPr>
        <w:pStyle w:val="RecBBullet"/>
        <w:numPr>
          <w:ilvl w:val="0"/>
          <w:numId w:val="8"/>
        </w:numPr>
        <w:rPr/>
      </w:pPr>
      <w:r>
        <w:rPr/>
        <w:t>clinical and managerial staff development, including locally delivered programs and enhanced use of technology assisted training</w:t>
      </w:r>
    </w:p>
    <w:p>
      <w:pPr>
        <w:pStyle w:val="RecBBullet"/>
        <w:numPr>
          <w:ilvl w:val="0"/>
          <w:numId w:val="8"/>
        </w:numPr>
        <w:rPr/>
      </w:pPr>
      <w:r>
        <w:rPr/>
        <w:t>applying funding models that ensure service sustainability and support the development of service capabilities at a local level.</w:t>
      </w:r>
    </w:p>
    <w:p>
      <w:pPr>
        <w:pStyle w:val="RecTitle"/>
        <w:rPr/>
      </w:pPr>
      <w:r>
        <w:rPr/>
        <w:t>Recommendation 11.5</w:t>
      </w:r>
    </w:p>
    <w:p>
      <w:pPr>
        <w:pStyle w:val="RecB"/>
        <w:rPr/>
      </w:pPr>
      <w:r>
        <w:rPr/>
        <w:t>The Australian Government should partially or fully block fund services where there is a demonstrated need to do so based on detailed consideration of specific service needs and concerns about timely and appropriate access. Such services might include:</w:t>
      </w:r>
    </w:p>
    <w:p>
      <w:pPr>
        <w:pStyle w:val="RecBBullet"/>
        <w:numPr>
          <w:ilvl w:val="0"/>
          <w:numId w:val="8"/>
        </w:numPr>
        <w:rPr/>
      </w:pPr>
      <w:r>
        <w:rPr/>
        <w:t>dedicated aged care services for homeless older Australians</w:t>
      </w:r>
    </w:p>
    <w:p>
      <w:pPr>
        <w:pStyle w:val="RecBBullet"/>
        <w:numPr>
          <w:ilvl w:val="0"/>
          <w:numId w:val="8"/>
        </w:numPr>
        <w:rPr/>
      </w:pPr>
      <w:r>
        <w:rPr/>
        <w:t>Indigenous specific, flexible aged care services.</w:t>
      </w:r>
    </w:p>
    <w:p>
      <w:pPr>
        <w:pStyle w:val="RecB"/>
        <w:rPr/>
      </w:pPr>
      <w:r>
        <w:rPr/>
        <w:t>Direct access to these services would be available immediately but care recipients would be required to undergo an Australian Seniors Gateway Agency assessment within three months of entering such care services and, where appropriate, pay relevant co-contributions.</w:t>
      </w:r>
    </w:p>
    <w:p>
      <w:pPr>
        <w:pStyle w:val="TextBody"/>
        <w:rPr/>
      </w:pPr>
      <w:r>
        <w:rPr/>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37" w:fmt="decimal"/>
          <w:formProt w:val="false"/>
          <w:textDirection w:val="lrTb"/>
          <w:docGrid w:type="default" w:linePitch="360" w:charSpace="0"/>
        </w:sectPr>
        <w:pStyle w:val="TextBody"/>
        <w:rPr/>
      </w:pPr>
      <w:r>
        <w:rPr/>
      </w:r>
    </w:p>
    <w:p>
      <w:pPr>
        <w:pStyle w:val="TextBody"/>
        <w:rPr/>
      </w:pPr>
      <w:r>
        <w:rPr/>
      </w:r>
    </w:p>
    <w:sectPr>
      <w:headerReference w:type="even" r:id="rId6"/>
      <w:headerReference w:type="default" r:id="rId7"/>
      <w:footerReference w:type="even" r:id="rId8"/>
      <w:footerReference w:type="default" r:id="rId9"/>
      <w:footnotePr>
        <w:numFmt w:val="decimal"/>
      </w:footnotePr>
      <w:type w:val="evenPage"/>
      <w:pgSz w:w="11906" w:h="16838"/>
      <w:pgMar w:left="1814" w:right="1304" w:gutter="0" w:header="1701" w:top="1985" w:footer="567" w:bottom="1418"/>
      <w:pgNumType w:start="2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ARING FOR OLDER AUSTRALIAN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CATERING FOR DIVERSITY</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CATERING FOR DIVERSITY</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GLBTI (gay, lesbian, bisexual, transgender and intersex) or sexually diverse is used as a general term to include people who are not exclusively heterosexual in identity, attraction and/or behaviour. There is much debate on terminology for this group and other terms are also used including gay, LGBTI (lesbian, gay, bisexual, transgender, intersex), queer, sexual minority groups, sexual and gender diverse (adapted from GLBTI Retirement Association, sub. DR7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823"/>
        </w:tabs>
        <w:ind w:left="823"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i w:val="false"/>
      <w:sz w:val="18"/>
    </w:rPr>
  </w:style>
  <w:style w:type="character" w:styleId="WW8Num12z0">
    <w:name w:val="WW8Num12z0"/>
    <w:qFormat/>
    <w:rPr>
      <w:rFonts w:ascii="Symbol" w:hAnsi="Symbol" w:cs="Symbol"/>
      <w:color w:val="auto"/>
      <w:sz w:val="18"/>
    </w:rPr>
  </w:style>
  <w:style w:type="character" w:styleId="WW8Num13z0">
    <w:name w:val="WW8Num13z0"/>
    <w:qFormat/>
    <w:rPr>
      <w:rFonts w:ascii="Symbol" w:hAnsi="Symbol" w:cs="Symbol"/>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18"/>
    </w:rPr>
  </w:style>
  <w:style w:type="character" w:styleId="WW8Num16z0">
    <w:name w:val="WW8Num16z0"/>
    <w:qFormat/>
    <w:rPr>
      <w:rFonts w:ascii="MT Extra" w:hAnsi="MT Extra" w:cs="MT Extra"/>
      <w:b w:val="false"/>
      <w:i w:val="false"/>
      <w:sz w:val="16"/>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
    <w:name w:val=" Char Char"/>
    <w:basedOn w:val="DefaultParagraphFont"/>
    <w:qFormat/>
    <w:rPr>
      <w:sz w:val="26"/>
      <w:lang w:val="en-AU" w:bidi="ar-SA"/>
    </w:rPr>
  </w:style>
  <w:style w:type="character" w:styleId="BoxContinuedChar">
    <w:name w:val="Box Continued Char"/>
    <w:basedOn w:val="CharChar"/>
    <w:qFormat/>
    <w:rPr>
      <w:rFonts w:ascii="Arial" w:hAnsi="Arial" w:cs="Arial"/>
      <w:sz w:val="18"/>
    </w:rPr>
  </w:style>
  <w:style w:type="character" w:styleId="ContinuedChar">
    <w:name w:val="Continued Char"/>
    <w:basedOn w:val="BoxContinuedChar"/>
    <w:qFormat/>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ecBChar">
    <w:name w:val="RecB Char"/>
    <w:basedOn w:val="DefaultParagraphFont"/>
    <w:qFormat/>
    <w:rPr>
      <w:b/>
      <w:i/>
      <w:sz w:val="26"/>
      <w:lang w:val="en-AU" w:bidi="ar-SA"/>
    </w:rPr>
  </w:style>
  <w:style w:type="character" w:styleId="RecBBulletChar">
    <w:name w:val="RecB Bullet Char"/>
    <w:basedOn w:val="RecBChar"/>
    <w:qFormat/>
    <w:rPr/>
  </w:style>
  <w:style w:type="character" w:styleId="CharChar1">
    <w:name w:val="Char Char"/>
    <w:basedOn w:val="DefaultParagraphFont"/>
    <w:qFormat/>
    <w:rPr>
      <w:sz w:val="26"/>
      <w:lang w:val="en-AU" w:bidi="ar-SA"/>
    </w:rPr>
  </w:style>
  <w:style w:type="character" w:styleId="CharChar3">
    <w:name w:val=" Char Char3"/>
    <w:basedOn w:val="DefaultParagraphFont"/>
    <w:qFormat/>
    <w:rPr>
      <w:sz w:val="26"/>
      <w:lang w:val="en-AU" w:bidi="ar-SA"/>
    </w:rPr>
  </w:style>
  <w:style w:type="character" w:styleId="QuoteChar">
    <w:name w:val="Quote Char"/>
    <w:qFormat/>
    <w:rPr>
      <w:sz w:val="24"/>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100" w:after="100"/>
    </w:pPr>
    <w:rPr>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6:25:00Z</dcterms:created>
  <dc:creator>Productivity Commission</dc:creator>
  <dc:description>11.</dc:description>
  <cp:keywords/>
  <dc:language>en-US</dc:language>
  <cp:lastModifiedBy>wsmith</cp:lastModifiedBy>
  <cp:lastPrinted>2011-06-23T09:14:00Z</cp:lastPrinted>
  <dcterms:modified xsi:type="dcterms:W3CDTF">2011-07-13T06:25:00Z</dcterms:modified>
  <cp:revision>2</cp:revision>
  <dc:subject/>
  <dc:title>Chapter 11 - Volume 2 - Report - Caring for Older Australians - Public inqui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