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15</w:t>
      </w:r>
      <w:bookmarkEnd w:id="0"/>
      <w:r>
        <w:rPr/>
        <w:tab/>
      </w:r>
      <w:bookmarkStart w:id="1" w:name="ChapterTitle"/>
      <w:r>
        <w:rPr/>
        <w:t>Regulation — the future direction</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aged care system needs to be regulated to manage risks to the wellbeing of older Australians and the fiscal risk to taxpayers. However, the current regulatory framework is unsatisfactory and there is scope to improve its efficiency and effectiveness while ensuring an acceptable approved standard of care. </w:t>
            </w:r>
          </w:p>
          <w:p>
            <w:pPr>
              <w:pStyle w:val="BoxListBullet"/>
              <w:numPr>
                <w:ilvl w:val="0"/>
                <w:numId w:val="9"/>
              </w:numPr>
              <w:rPr/>
            </w:pPr>
            <w:r>
              <w:rPr/>
              <w:t xml:space="preserve">A variety of regulatory problems have been identified throughout previous chapters and problematic governance arrangements inhibit best practice regulation. There has also been an overly adversarial approach to enforcing regulation, reducing the resources available to monitor those providers that deserve greater scrutiny. </w:t>
            </w:r>
          </w:p>
          <w:p>
            <w:pPr>
              <w:pStyle w:val="BoxListBullet"/>
              <w:numPr>
                <w:ilvl w:val="0"/>
                <w:numId w:val="9"/>
              </w:numPr>
              <w:rPr/>
            </w:pPr>
            <w:r>
              <w:rPr/>
              <w:t>Duplicate and overlapping regulation of quality leads to higher costs while jurisdictional variations increase complexity for both providers and consumers.</w:t>
            </w:r>
          </w:p>
          <w:p>
            <w:pPr>
              <w:pStyle w:val="BoxListBullet"/>
              <w:numPr>
                <w:ilvl w:val="0"/>
                <w:numId w:val="9"/>
              </w:numPr>
              <w:rPr/>
            </w:pPr>
            <w:r>
              <w:rPr/>
              <w:t xml:space="preserve">The future focus of regulatory reform should be on: </w:t>
            </w:r>
          </w:p>
          <w:p>
            <w:pPr>
              <w:pStyle w:val="BoxListBullet2"/>
              <w:numPr>
                <w:ilvl w:val="0"/>
                <w:numId w:val="4"/>
              </w:numPr>
              <w:rPr/>
            </w:pPr>
            <w:r>
              <w:rPr/>
              <w:t>concentrating the Department of Health and Ageing’s responsibilities for aged care primarily on policy advice and development, funding independent advocacy and community visitors, and funding special programs and grants</w:t>
            </w:r>
          </w:p>
          <w:p>
            <w:pPr>
              <w:pStyle w:val="BoxListBullet2"/>
              <w:numPr>
                <w:ilvl w:val="0"/>
                <w:numId w:val="4"/>
              </w:numPr>
              <w:rPr/>
            </w:pPr>
            <w:r>
              <w:rPr/>
              <w:t>consolidating regulatory functions in an independent regulatory commission — the Australian Aged Care Commission (AACC). Its functions would include administering regulations covering the quality of residential and community care, the supported resident ratio obligation and prudential regulation. The AACC would also promote the quality of care through educating providers and assisting them with compliance and continuous improvement and, where necessary, enforce the regulations. It would also handle individual complaints and undertake systemic reviews. Individuals and providers, who do not agree with the decisions of the AACC, would also be able to request an independent review of the decision. Arm’s length appeals to decisions of the AACC (and the Australian Seniors Gateway Agency) would be heard by the Administrative Appeals Tribunal. The AACC would also monitor, report and transparently advise the Australian Government on prices and costs in aged care</w:t>
            </w:r>
          </w:p>
          <w:p>
            <w:pPr>
              <w:pStyle w:val="BoxListBullet2"/>
              <w:numPr>
                <w:ilvl w:val="0"/>
                <w:numId w:val="4"/>
              </w:numPr>
              <w:rPr/>
            </w:pPr>
            <w:r>
              <w:rPr/>
              <w:t>widening the range of available enforcement tools, adopting a risk-based approach to handling complaints and enforcement, streamlining reporting and embracing technology in receiving and transmitting information between government and providers</w:t>
            </w:r>
          </w:p>
          <w:p>
            <w:pPr>
              <w:pStyle w:val="BoxListBullet2"/>
              <w:numPr>
                <w:ilvl w:val="0"/>
                <w:numId w:val="4"/>
              </w:numPr>
              <w:rPr/>
            </w:pPr>
            <w:r>
              <w:rPr/>
              <w:t>reducing the burden of aged care regulation</w:t>
            </w:r>
          </w:p>
          <w:p>
            <w:pPr>
              <w:pStyle w:val="BoxListBullet2"/>
              <w:numPr>
                <w:ilvl w:val="0"/>
                <w:numId w:val="4"/>
              </w:numPr>
              <w:rPr/>
            </w:pPr>
            <w:r>
              <w:rPr/>
              <w:t>continuing to simplify jurisdictional responsibilities and harmonise regul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urrently, aged care services are primarily funded and extensively regulated by the Australian Government. These regulations cover price, quantity and quality. However, all levels of government are involved to some extent, with some state and local governments also directly providing aged care services.</w:t>
      </w:r>
    </w:p>
    <w:p>
      <w:pPr>
        <w:pStyle w:val="TextBody"/>
        <w:rPr/>
      </w:pPr>
      <w:r>
        <w:rPr/>
        <w:t>This chapter outlines a framework for regulation that puts into practice the policy and funding reforms outlined earlier in this report and the features of best practice regulation.</w:t>
      </w:r>
    </w:p>
    <w:p>
      <w:pPr>
        <w:pStyle w:val="TextBody"/>
        <w:rPr/>
      </w:pPr>
      <w:r>
        <w:rPr/>
        <w:t>To establish what regulatory changes are needed it is useful to: understand why regulation is needed (chapter 4); have in mind some ‘best practice’ yardsticks against which to assess the current regulatory arrangements; and understand the current regulations. Further elaboration on these is provided in appendix F.</w:t>
      </w:r>
    </w:p>
    <w:p>
      <w:pPr>
        <w:pStyle w:val="TextBody"/>
        <w:rPr/>
      </w:pPr>
      <w:r>
        <w:rPr/>
        <w:t>Section 15.1 provides a brief summary of the current regulatory arrangements. The proposed regulatory reforms are outlined in the following four sections. These include:</w:t>
      </w:r>
    </w:p>
    <w:p>
      <w:pPr>
        <w:pStyle w:val="ListBullet"/>
        <w:numPr>
          <w:ilvl w:val="0"/>
          <w:numId w:val="10"/>
        </w:numPr>
        <w:rPr/>
      </w:pPr>
      <w:r>
        <w:rPr/>
        <w:t>improving Australian Government governance arrangements (section 15.2)</w:t>
      </w:r>
    </w:p>
    <w:p>
      <w:pPr>
        <w:pStyle w:val="ListBullet"/>
        <w:numPr>
          <w:ilvl w:val="0"/>
          <w:numId w:val="10"/>
        </w:numPr>
        <w:rPr/>
      </w:pPr>
      <w:r>
        <w:rPr/>
        <w:t>implementing ‘responsive regulation’ with appropriate standards and streamlined reporting (section 15.3)</w:t>
      </w:r>
    </w:p>
    <w:p>
      <w:pPr>
        <w:pStyle w:val="ListBullet"/>
        <w:numPr>
          <w:ilvl w:val="0"/>
          <w:numId w:val="10"/>
        </w:numPr>
        <w:rPr/>
      </w:pPr>
      <w:r>
        <w:rPr/>
        <w:t>reducing both the extent and burden of regulation (section 15.4)</w:t>
      </w:r>
    </w:p>
    <w:p>
      <w:pPr>
        <w:pStyle w:val="ListBullet"/>
        <w:numPr>
          <w:ilvl w:val="0"/>
          <w:numId w:val="10"/>
        </w:numPr>
        <w:rPr/>
      </w:pPr>
      <w:r>
        <w:rPr/>
        <w:t>clarifying and simplifying jurisdictional responsibilities and harmonising regulation (section 15.5)</w:t>
      </w:r>
    </w:p>
    <w:p>
      <w:pPr>
        <w:pStyle w:val="ListBullet"/>
        <w:numPr>
          <w:ilvl w:val="0"/>
          <w:numId w:val="0"/>
        </w:numPr>
        <w:ind w:left="0" w:hanging="0"/>
        <w:rPr/>
      </w:pPr>
      <w:r>
        <w:rPr/>
        <w:t>Chapter 17 sets out the transition path to implementing the Commission’s proposed reforms for aged care, including regulation.</w:t>
      </w:r>
    </w:p>
    <w:p>
      <w:pPr>
        <w:pStyle w:val="Heading2"/>
        <w:ind w:left="907" w:hanging="907"/>
        <w:rPr/>
      </w:pPr>
      <w:bookmarkStart w:id="3" w:name="OLE_LINK7"/>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1</w:t>
      </w:r>
      <w:r>
        <w:rPr/>
        <w:fldChar w:fldCharType="end"/>
      </w:r>
      <w:bookmarkEnd w:id="3"/>
      <w:r>
        <w:rPr/>
        <w:tab/>
        <w:t>What are the current regulations?</w:t>
      </w:r>
    </w:p>
    <w:p>
      <w:pPr>
        <w:pStyle w:val="Heading3"/>
        <w:ind w:left="0" w:hanging="0"/>
        <w:rPr/>
      </w:pPr>
      <w:r>
        <w:rPr/>
        <w:t>Australian Government</w:t>
      </w:r>
    </w:p>
    <w:p>
      <w:pPr>
        <w:pStyle w:val="TextBody"/>
        <w:rPr/>
      </w:pPr>
      <w:r>
        <w:rPr/>
        <w:t xml:space="preserve">As noted earlier in chapter 2 and touched on in chapter 10, two Government acts, the </w:t>
      </w:r>
      <w:r>
        <w:rPr>
          <w:i/>
        </w:rPr>
        <w:t>Aged Care Act 1997</w:t>
      </w:r>
      <w:r>
        <w:rPr/>
        <w:t xml:space="preserve"> (the Act) and the </w:t>
      </w:r>
      <w:r>
        <w:rPr>
          <w:i/>
        </w:rPr>
        <w:t>Home and Community Care (HACC) Act 1985</w:t>
      </w:r>
      <w:r>
        <w:rPr/>
        <w:t xml:space="preserve"> (the HACC Act) govern aged care. (Further details are set out in appendix F.) The key points are:</w:t>
      </w:r>
    </w:p>
    <w:p>
      <w:pPr>
        <w:pStyle w:val="ListBullet"/>
        <w:numPr>
          <w:ilvl w:val="0"/>
          <w:numId w:val="10"/>
        </w:numPr>
        <w:rPr/>
      </w:pPr>
      <w:r>
        <w:rPr>
          <w:i/>
        </w:rPr>
        <w:t>residential aged care</w:t>
      </w:r>
      <w:r>
        <w:rPr/>
        <w:t xml:space="preserve"> is primarily regulated under the Act and the associated 22 Aged Care Principles as well as Determinations</w:t>
      </w:r>
    </w:p>
    <w:p>
      <w:pPr>
        <w:pStyle w:val="ListBullet2"/>
        <w:numPr>
          <w:ilvl w:val="0"/>
          <w:numId w:val="3"/>
        </w:numPr>
        <w:rPr/>
      </w:pPr>
      <w:r>
        <w:rPr/>
        <w:t>quality standards are assessed on the basis of four Accreditation Standards (together with 44 indicators and expected outcomes) which are set out in the Quality of Care Principles 1997 under the Act. In addition, there are also three Residential Care Standards (together with 35 indicators and expected outcomes) and three Specified Care and Services for Residential Care Services (together with 33 indicators and expected outcomes) set out in the Quality of Care Principles, with the latter to be provided in a way that meets the Accreditation and Residential Care standards (as the case requires)</w:t>
      </w:r>
    </w:p>
    <w:p>
      <w:pPr>
        <w:pStyle w:val="ListBullet2"/>
        <w:numPr>
          <w:ilvl w:val="0"/>
          <w:numId w:val="3"/>
        </w:numPr>
        <w:rPr/>
      </w:pPr>
      <w:r>
        <w:rPr/>
        <w:t xml:space="preserve">the Act contains prudential regulations and providers who accept bonds or entry contributions are subject to these regulations, including the Liquidity, Records and Disclosure Standards within the User Rights Principles 1997. These prudential requirements are supplemented by others in the </w:t>
      </w:r>
      <w:r>
        <w:rPr>
          <w:i/>
          <w:iCs/>
        </w:rPr>
        <w:t>Aged Care (Bond Security) Act 2006</w:t>
      </w:r>
      <w:r>
        <w:rPr>
          <w:iCs/>
        </w:rPr>
        <w:t>.</w:t>
      </w:r>
    </w:p>
    <w:p>
      <w:pPr>
        <w:pStyle w:val="ListBullet"/>
        <w:numPr>
          <w:ilvl w:val="0"/>
          <w:numId w:val="10"/>
        </w:numPr>
        <w:rPr/>
      </w:pPr>
      <w:r>
        <w:rPr>
          <w:i/>
        </w:rPr>
        <w:t>packaged community care</w:t>
      </w:r>
      <w:r>
        <w:rPr/>
        <w:t xml:space="preserve"> (Community Aged Care Package (CACP), Extended Aged Care at Home (EACH), Extended Aged Care at Home Dementia (EACH</w:t>
        <w:noBreakHyphen/>
        <w:t>D)), Multi-Purpose Services (MPS), innovative care and transition care are regulated under the Act</w:t>
      </w:r>
    </w:p>
    <w:p>
      <w:pPr>
        <w:pStyle w:val="ListBullet2"/>
        <w:numPr>
          <w:ilvl w:val="0"/>
          <w:numId w:val="3"/>
        </w:numPr>
        <w:rPr/>
      </w:pPr>
      <w:r>
        <w:rPr/>
        <w:t>From 1 March 2011, three Community Care Common Standards (together with 18 outcomes) apply to packaged community care as well as the National Respite for Carers Program (NRCP) and Flexible Care (appendix F).</w:t>
      </w:r>
    </w:p>
    <w:p>
      <w:pPr>
        <w:pStyle w:val="ListBullet"/>
        <w:numPr>
          <w:ilvl w:val="0"/>
          <w:numId w:val="10"/>
        </w:numPr>
        <w:rPr/>
      </w:pPr>
      <w:r>
        <w:rPr>
          <w:i/>
        </w:rPr>
        <w:t>basic community care</w:t>
      </w:r>
      <w:r>
        <w:rPr/>
        <w:t xml:space="preserve"> (HACC) is regulated under both the Act and the HACC Act</w:t>
      </w:r>
    </w:p>
    <w:p>
      <w:pPr>
        <w:pStyle w:val="ListBullet2"/>
        <w:numPr>
          <w:ilvl w:val="0"/>
          <w:numId w:val="3"/>
        </w:numPr>
        <w:rPr/>
      </w:pPr>
      <w:r>
        <w:rPr/>
        <w:t>From 1 March 2011, three Community Care Common Standards (together with 18 outcomes) apply to basic community care (appendix F).</w:t>
      </w:r>
    </w:p>
    <w:p>
      <w:pPr>
        <w:pStyle w:val="ListBullet"/>
        <w:numPr>
          <w:ilvl w:val="0"/>
          <w:numId w:val="10"/>
        </w:numPr>
        <w:rPr/>
      </w:pPr>
      <w:r>
        <w:rPr/>
        <w:t>a division within the Department of Health and Ageing (DoHA) — the Office of Aged Care Quality and Compliance (OACQC) — is responsible for aged care regulation policy advice. In addition it has overarching responsibility for accreditation, compliance and enforcement of a range of aged care regulations (the Act, the HACC Act and the Community Care Common Standards</w:t>
      </w:r>
      <w:r>
        <w:rPr>
          <w:i/>
        </w:rPr>
        <w:t xml:space="preserve"> </w:t>
      </w:r>
      <w:r>
        <w:rPr/>
        <w:t>(DoHA 2010d))</w:t>
      </w:r>
    </w:p>
    <w:p>
      <w:pPr>
        <w:pStyle w:val="ListBullet2"/>
        <w:numPr>
          <w:ilvl w:val="0"/>
          <w:numId w:val="3"/>
        </w:numPr>
        <w:rPr/>
      </w:pPr>
      <w:r>
        <w:rPr/>
        <w:t>generally speaking OACQC makes all enforcement decisions but whether or not it also accredits or checks compliance depends on the type of aged care</w:t>
      </w:r>
    </w:p>
    <w:p>
      <w:pPr>
        <w:pStyle w:val="ListBullet3"/>
        <w:numPr>
          <w:ilvl w:val="0"/>
          <w:numId w:val="13"/>
        </w:numPr>
        <w:rPr/>
      </w:pPr>
      <w:r>
        <w:rPr/>
        <w:t>for residential aged care, day-to-day administration of accreditation and compliance checking is undertaken by the Aged Care Standards and Accreditation Agency (ACSAA). DoHA monitors compliance of approved providers with all their other responsibilities under the Act</w:t>
      </w:r>
    </w:p>
    <w:p>
      <w:pPr>
        <w:pStyle w:val="ListBullet3"/>
        <w:numPr>
          <w:ilvl w:val="0"/>
          <w:numId w:val="13"/>
        </w:numPr>
        <w:rPr/>
      </w:pPr>
      <w:r>
        <w:rPr/>
        <w:t>for packaged community aged care and the NRCP, the monitoring of compliance with quality of care is undertaken by OACQC through the process of Quality Reporting</w:t>
      </w:r>
    </w:p>
    <w:p>
      <w:pPr>
        <w:pStyle w:val="ListBullet3"/>
        <w:numPr>
          <w:ilvl w:val="0"/>
          <w:numId w:val="13"/>
        </w:numPr>
        <w:rPr/>
      </w:pPr>
      <w:r>
        <w:rPr/>
        <w:t>for basic community aged care (HACC), day-to-day responsibility for administering all aspects of the regulation (including enforcement sanctions) is delegated to the states and territories</w:t>
      </w:r>
    </w:p>
    <w:p>
      <w:pPr>
        <w:pStyle w:val="ListBullet2"/>
        <w:numPr>
          <w:ilvl w:val="0"/>
          <w:numId w:val="3"/>
        </w:numPr>
        <w:rPr/>
      </w:pPr>
      <w:r>
        <w:rPr/>
        <w:t>the OACQC also has overarching responsibility for complaints handling in relation to all community and residential aged care services funded under the Act. This is administered on a day-to-day basis through the Complaints Investigation Scheme (CIS).</w:t>
      </w:r>
    </w:p>
    <w:p>
      <w:pPr>
        <w:pStyle w:val="ListBullet"/>
        <w:numPr>
          <w:ilvl w:val="0"/>
          <w:numId w:val="10"/>
        </w:numPr>
        <w:rPr/>
      </w:pPr>
      <w:r>
        <w:rPr/>
        <w:t>the Office of the Aged Care Commissioner (OACC) provides a review mechanism for all community and residential aged care services funded under the Act</w:t>
      </w:r>
    </w:p>
    <w:p>
      <w:pPr>
        <w:pStyle w:val="ListBullet"/>
        <w:numPr>
          <w:ilvl w:val="0"/>
          <w:numId w:val="10"/>
        </w:numPr>
        <w:rPr/>
      </w:pPr>
      <w:r>
        <w:rPr/>
        <w:t>the Administrative Appeals Tribunal (AAT) is the main avenue for appeals to administrative decisions.</w:t>
      </w:r>
    </w:p>
    <w:p>
      <w:pPr>
        <w:pStyle w:val="TextBody"/>
        <w:rPr/>
      </w:pPr>
      <w:r>
        <w:rPr/>
        <w:t xml:space="preserve">Figure </w:t>
      </w:r>
      <w:r>
        <w:fldChar w:fldCharType="begin"/>
      </w:r>
      <w:r>
        <w:rPr/>
        <w:instrText xml:space="preserve"> LINK Word.Document.8 "\\\\nch1\\groups\\AgedCare2010\\Final Report (post draft)\\Final Report\\Volume 3\\Chapter 15.doc" OLE_LINK3 \a \t </w:instrText>
      </w:r>
      <w:bookmarkStart w:id="4" w:name="_1370411823"/>
      <w:bookmarkStart w:id="5" w:name="_1370346663"/>
      <w:bookmarkStart w:id="6" w:name="_1367911638"/>
      <w:bookmarkStart w:id="7" w:name="_1367834465"/>
      <w:bookmarkStart w:id="8" w:name="_1366621190"/>
      <w:bookmarkEnd w:id="4"/>
      <w:bookmarkEnd w:id="5"/>
      <w:bookmarkEnd w:id="6"/>
      <w:bookmarkEnd w:id="7"/>
      <w:bookmarkEnd w:id="8"/>
      <w:r>
        <w:rPr/>
      </w:r>
      <w:r>
        <w:rPr/>
        <w:fldChar w:fldCharType="separate"/>
      </w:r>
      <w:r>
        <w:rPr/>
        <w:t>15.1</w:t>
      </w:r>
      <w:r>
        <w:rPr/>
      </w:r>
      <w:r>
        <w:rPr/>
        <w:fldChar w:fldCharType="end"/>
      </w:r>
      <w:r>
        <w:rPr/>
        <w:t xml:space="preserve"> provides an overview of the current organisational and governance structures for Australian Government regulation of aged care: DoHA advises on regulation policy, monitoring compliance with quality standards for packaged community care and the NRCP and making enforcement decisions associated with quality standards for packaged community care, the NRCP and residential aged care; complaints handling is undertaken by the CIS within DoHA; accreditation and assessing compliance of residential aged care with quality standards is undertaken by the ACSAA; and the OACC is an independent review mechanism.</w:t>
      </w:r>
    </w:p>
    <w:p>
      <w:pPr>
        <w:pStyle w:val="Heading3"/>
        <w:ind w:left="0" w:hanging="0"/>
        <w:rPr/>
      </w:pPr>
      <w:r>
        <w:rPr/>
        <w:t>State, territory and local government</w:t>
      </w:r>
    </w:p>
    <w:p>
      <w:pPr>
        <w:pStyle w:val="TextBody"/>
        <w:rPr/>
      </w:pPr>
      <w:r>
        <w:rPr/>
        <w:t>Currently, states and territories have regulatory responsibility for basic community care funded through the HACC program. In addition, state, territory and local government regulation in a range of other areas also affects the provision of aged care, for example building codes, fire standards, food safety, occupational health and safety, planning approvals, and health services (chapter 2).</w:t>
      </w:r>
    </w:p>
    <w:p>
      <w:pPr>
        <w:pStyle w:val="Heading3"/>
        <w:ind w:left="0" w:hanging="0"/>
        <w:rPr/>
      </w:pPr>
      <w:r>
        <w:rPr/>
        <w:t>Regulatory arrangements from 2012</w:t>
      </w:r>
    </w:p>
    <w:p>
      <w:pPr>
        <w:pStyle w:val="TextBody"/>
        <w:rPr/>
      </w:pPr>
      <w:r>
        <w:rPr/>
        <w:t>In April 2010 as part of the National Health and Hospitals Network (NHHR) reforms (chapter 2; COAG 2010a) it was announced that from 1 July 2012 the Australian Government will be responsible for regulating:</w:t>
      </w:r>
    </w:p>
    <w:p>
      <w:pPr>
        <w:pStyle w:val="ListBullet"/>
        <w:numPr>
          <w:ilvl w:val="0"/>
          <w:numId w:val="10"/>
        </w:numPr>
        <w:rPr/>
      </w:pPr>
      <w:r>
        <w:rPr/>
        <w:t>packaged community (CACP, EACH and EACH-D) and residential aged care delivered under Government aged care programs, as currently</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87" w:fmt="decimal"/>
          <w:formProt w:val="false"/>
          <w:textDirection w:val="lrTb"/>
          <w:docGrid w:type="default" w:linePitch="360" w:charSpace="0"/>
        </w:sectPr>
        <w:pStyle w:val="ListBullet"/>
        <w:numPr>
          <w:ilvl w:val="0"/>
          <w:numId w:val="10"/>
        </w:numPr>
        <w:rPr/>
      </w:pPr>
      <w:r>
        <w:rPr/>
        <w:t xml:space="preserve">basic community care services (HACC) for people aged over 65. </w:t>
      </w:r>
    </w:p>
    <w:p>
      <w:pPr>
        <w:pStyle w:val="FigureTitle"/>
        <w:spacing w:before="0" w:after="80"/>
        <w:rPr/>
      </w:pPr>
      <w:r>
        <w:rPr>
          <w:b w:val="false"/>
        </w:rPr>
        <w:t xml:space="preserve">Figure </w:t>
      </w:r>
      <w:bookmarkStart w:id="9" w:name="OLE_LINK3"/>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9"/>
      <w:r>
        <w:rPr/>
        <w:tab/>
        <w:t>Current Australian Government governance structure for aged care regulation</w:t>
      </w:r>
      <w:r>
        <w:rPr>
          <w:rStyle w:val="NoteLabel"/>
          <w:b w:val="false"/>
        </w:rPr>
        <w:t>a</w:t>
      </w:r>
    </w:p>
    <w:tbl>
      <w:tblPr>
        <w:tblW w:w="14389" w:type="dxa"/>
        <w:jc w:val="left"/>
        <w:tblInd w:w="11" w:type="dxa"/>
        <w:tblLayout w:type="fixed"/>
        <w:tblCellMar>
          <w:top w:w="0" w:type="dxa"/>
          <w:left w:w="0" w:type="dxa"/>
          <w:bottom w:w="0" w:type="dxa"/>
          <w:right w:w="0" w:type="dxa"/>
        </w:tblCellMar>
      </w:tblPr>
      <w:tblGrid>
        <w:gridCol w:w="14389"/>
      </w:tblGrid>
      <w:tr>
        <w:trPr/>
        <w:tc>
          <w:tcPr>
            <w:tcW w:w="14389" w:type="dxa"/>
            <w:tcBorders>
              <w:top w:val="single" w:sz="6" w:space="0" w:color="000000"/>
              <w:bottom w:val="single" w:sz="6" w:space="0" w:color="000000"/>
            </w:tcBorders>
          </w:tcPr>
          <w:p>
            <w:pPr>
              <w:pStyle w:val="Figure"/>
              <w:spacing w:before="0" w:after="120"/>
              <w:rPr/>
            </w:pPr>
            <w:r>
              <w:rPr/>
              <w:drawing>
                <wp:inline distT="0" distB="0" distL="0" distR="0">
                  <wp:extent cx="8999855" cy="476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8999855" cy="47631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is diagram is a modified version of the diagram on p. 26 of the Walton Review.</w:t>
      </w:r>
    </w:p>
    <w:p>
      <w:pPr>
        <w:sectPr>
          <w:headerReference w:type="even" r:id="rId7"/>
          <w:headerReference w:type="default" r:id="rId8"/>
          <w:footerReference w:type="even" r:id="rId9"/>
          <w:footerReference w:type="default" r:id="rId10"/>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Source</w:t>
      </w:r>
      <w:r>
        <w:rPr/>
        <w:t>: Walton Review (2009).</w:t>
      </w:r>
    </w:p>
    <w:p>
      <w:pPr>
        <w:pStyle w:val="ListBullet"/>
        <w:numPr>
          <w:ilvl w:val="0"/>
          <w:numId w:val="0"/>
        </w:numPr>
        <w:ind w:left="0" w:hanging="0"/>
        <w:rPr/>
      </w:pPr>
      <w:bookmarkStart w:id="10" w:name="OLE_LINK4"/>
      <w:bookmarkStart w:id="11" w:name="OLE_LINK8"/>
      <w:r>
        <w:rPr/>
        <w:t xml:space="preserve">However, because Victoria and Western Australia are not party to these reforms, these jurisdictions will remain responsible for the day-to-day regulation of all HACC services, irrespective of the age of the recipient. The Commission recommends that all jurisdictions agree to the national aged care arrangements (recommendation </w:t>
      </w:r>
      <w:r>
        <w:fldChar w:fldCharType="begin"/>
      </w:r>
      <w:r>
        <w:rPr/>
        <w:instrText xml:space="preserve"> LINK Word.Document.8 "\\\\nch1\\groups\\AgedCare2010\\Final Report (post draft)\\Final Report\\Volume 3\\Chapter 15.doc" OLE_LINK19 \a \t </w:instrText>
      </w:r>
      <w:bookmarkStart w:id="12" w:name="_1370671770"/>
      <w:bookmarkStart w:id="13" w:name="_1370411826"/>
      <w:bookmarkStart w:id="14" w:name="_1370346665"/>
      <w:bookmarkStart w:id="15" w:name="_1367912584"/>
      <w:bookmarkEnd w:id="12"/>
      <w:bookmarkEnd w:id="13"/>
      <w:bookmarkEnd w:id="14"/>
      <w:bookmarkEnd w:id="15"/>
      <w:r>
        <w:rPr/>
      </w:r>
      <w:r>
        <w:rPr/>
        <w:fldChar w:fldCharType="separate"/>
      </w:r>
      <w:r>
        <w:rPr/>
        <w:t>15.6</w:t>
      </w:r>
      <w:r>
        <w:rPr/>
      </w:r>
      <w:r>
        <w:rPr/>
        <w:fldChar w:fldCharType="end"/>
      </w:r>
      <w:r>
        <w:rPr/>
        <w:t>).</w:t>
      </w:r>
    </w:p>
    <w:p>
      <w:pPr>
        <w:pStyle w:val="ListBullet"/>
        <w:numPr>
          <w:ilvl w:val="0"/>
          <w:numId w:val="0"/>
        </w:numPr>
        <w:ind w:left="0" w:hanging="0"/>
        <w:rPr/>
      </w:pPr>
      <w:r>
        <w:rPr/>
        <w:t>A variety of regulatory problems have been identified and documented in the preceding chapters. Having regard to these problems, the features of best practice regulation — including establishing good governance arrangements, choosing appropriate standards, implementing a ‘responsive’ regulatory model which encourages and enforces compliance, and developing streamlined reporting arrangements (appendix F) — and the reforms proposed in this inquiry, the following sections outline the proposed future direction of Australian aged care regulation.</w:t>
      </w:r>
    </w:p>
    <w:p>
      <w:pPr>
        <w:pStyle w:val="Heading2"/>
        <w:ind w:left="907" w:hanging="907"/>
        <w:rPr/>
      </w:pPr>
      <w:bookmarkStart w:id="16" w:name="OLE_LINK30"/>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2</w:t>
      </w:r>
      <w:r>
        <w:rPr/>
        <w:fldChar w:fldCharType="end"/>
      </w:r>
      <w:bookmarkEnd w:id="10"/>
      <w:bookmarkEnd w:id="16"/>
      <w:r>
        <w:rPr/>
        <w:tab/>
      </w:r>
      <w:bookmarkEnd w:id="11"/>
      <w:r>
        <w:rPr/>
        <w:t>Improving Australian Government governance arrangements for aged care</w:t>
      </w:r>
    </w:p>
    <w:p>
      <w:pPr>
        <w:pStyle w:val="TextBody"/>
        <w:spacing w:before="200" w:after="0"/>
        <w:rPr/>
      </w:pPr>
      <w:r>
        <w:rPr/>
        <w:t>One of the key lessons emerging from the broad sweep of regulatory experience is to separate regulatory responsibility from policy responsibility in governance arrangements. Good practice governance arrangements also involve ‘arm’s length’ separation of appeals about the actions of the regulator from the regulatory body itself. Comparing the current Australian Governance arrangements in aged care (which do not clearly separate policy, regulation and appeals) with contemporary governance practice suggests there is a significant opportunity to reform these arrangements to achieve a more effective structure.</w:t>
      </w:r>
    </w:p>
    <w:p>
      <w:pPr>
        <w:pStyle w:val="TextBody"/>
        <w:spacing w:before="200" w:after="0"/>
        <w:rPr/>
      </w:pPr>
      <w:r>
        <w:rPr/>
        <w:t>The Council of the Ageing (COTA) Australia agreed with the need for reform:</w:t>
      </w:r>
    </w:p>
    <w:p>
      <w:pPr>
        <w:pStyle w:val="Quote"/>
        <w:rPr/>
      </w:pPr>
      <w:r>
        <w:rPr/>
        <w:t>The relationship and divisions of responsibility between [DoHA] on the one hand and the [ACSAA], the Aged Care Complaints Investigation Scheme and the National Aged Care Advocacy Program on the other, need to be redesigned to clarify boundaries, strengthen roles and ensure greater independence of quality agencies from the funder and the regulator. COTA believes that all compliance, complaints and advocacy programs should be and be seen to be independent of the funder, i.e. the federal department. (sub. 337, p. 39)</w:t>
      </w:r>
    </w:p>
    <w:p>
      <w:pPr>
        <w:pStyle w:val="TextBody"/>
        <w:rPr/>
      </w:pPr>
      <w:r>
        <w:rPr/>
        <w:t>Aged Care Crisis (ACC) expressed concern about the conflict of interest inherent within the system of aged care:</w:t>
      </w:r>
    </w:p>
    <w:p>
      <w:pPr>
        <w:pStyle w:val="Quote"/>
        <w:rPr/>
      </w:pPr>
      <w:r>
        <w:rPr/>
        <w:t>ACC has analysed the interdependencies of the CIS, [ACSAA] and the [OACC] and DoHA. Although all three bodies have distinct roles, final decision regarding regulation and compliance ultimately rest with DoHA. (sub. 433, p. 1)</w:t>
      </w:r>
    </w:p>
    <w:p>
      <w:pPr>
        <w:pStyle w:val="TextBody"/>
        <w:rPr/>
      </w:pPr>
      <w:r>
        <w:rPr/>
        <w:t>ACC was also concerned that:</w:t>
      </w:r>
    </w:p>
    <w:p>
      <w:pPr>
        <w:pStyle w:val="ListBullet"/>
        <w:numPr>
          <w:ilvl w:val="0"/>
          <w:numId w:val="10"/>
        </w:numPr>
        <w:rPr/>
      </w:pPr>
      <w:r>
        <w:rPr/>
        <w:t>approved residential aged care providers are able to overturn independent Aged Care Assessment Team (ACAT) assessments of a person as high care to one of low care, with implicit acquiescence from DoHA</w:t>
      </w:r>
    </w:p>
    <w:p>
      <w:pPr>
        <w:pStyle w:val="ListBullet"/>
        <w:numPr>
          <w:ilvl w:val="0"/>
          <w:numId w:val="10"/>
        </w:numPr>
        <w:rPr/>
      </w:pPr>
      <w:r>
        <w:rPr/>
        <w:t>the OACC can only review (and not overturn) decisions made by CIS and in some instances DoHA has ignored the concerns of the OACC. Accordingly, ACC says that the OACC’s ‘power and authority is illusory’ (sub. 433, p. 10).</w:t>
      </w:r>
    </w:p>
    <w:p>
      <w:pPr>
        <w:pStyle w:val="TextBody"/>
        <w:rPr/>
      </w:pPr>
      <w:r>
        <w:rPr/>
        <w:t>A recent Australian National Audit Office (ANAO) audit also noted that the involvement of DoHA (as the regulator) in assisting some providers to negotiate ownership transfer from a troubled provider to an alternative provider while also possibly having to institute future compliance action against the alternative provider ‘poses some risk to the perceived objectivity and impartiality of the regulator’ (ANAO 2009, p. 20).</w:t>
      </w:r>
    </w:p>
    <w:p>
      <w:pPr>
        <w:pStyle w:val="TextBody"/>
        <w:rPr/>
      </w:pPr>
      <w:r>
        <w:rPr/>
        <w:t xml:space="preserve">Previous reviews and submissions to this inquiry have canvassed these types of governance issues (for example, the Walton Review (2009)). Submissions have mainly focussed on accreditation arrangements (including the overlapping responsibilities between ACSAA and DoHA) and complaints handling. For example: </w:t>
      </w:r>
    </w:p>
    <w:p>
      <w:pPr>
        <w:pStyle w:val="Quote"/>
        <w:rPr/>
      </w:pPr>
      <w:r>
        <w:rPr/>
        <w:t>[DoHA] is responsible for managing the funding provided by government for the system. It has a responsibility to manage those funds in a prudent manner. It also has responsibility for maintaining and ensuring quality care is provided within the system, a position not necessarily compatible with its funds management role. In addition, it controls entry to the system through its assessment processes and as well as being the regulator of the system, investigates complaints about the system, and penalises providers for infringements of the system. These roles are not all compatible and create conflicts of interest within the department, ignore the principles of natural justice, and fail to adequately serve the interests of any of the stakeholders within the system. While the Department will point to the existence of the Aged Care Standards Agency and the Complaints Investigation Service as agencies which address some of these conflicting priorities, neither is truly independent, nor operates at a truly arms length fashion. (Baptistcare, sub. 426, p. 5)</w:t>
      </w:r>
    </w:p>
    <w:p>
      <w:pPr>
        <w:pStyle w:val="TextBody"/>
        <w:rPr/>
      </w:pPr>
      <w:r>
        <w:rPr/>
        <w:t>These governance issues should be addressed by establishing a national independent regulatory regime which brings together a number of functions currently undertaken by multiple jurisdictions, agencies and departments. As detailed below, the Commission is proposing the establishment of the Australian Aged Care Commission (AACC).</w:t>
      </w:r>
    </w:p>
    <w:p>
      <w:pPr>
        <w:pStyle w:val="Heading3"/>
        <w:ind w:left="0" w:hanging="0"/>
        <w:rPr/>
      </w:pPr>
      <w:r>
        <w:rPr/>
        <w:t>Regulating the quality of residential aged care</w:t>
      </w:r>
    </w:p>
    <w:p>
      <w:pPr>
        <w:pStyle w:val="TextBody"/>
        <w:rPr/>
      </w:pPr>
      <w:r>
        <w:rPr/>
        <w:t>The main purpose for regulating the quality of residential care is to manage the risks to the care of residents as well as to assure the public that providers of these services are fit for purpose (chapters 4, 10 and appendix F).</w:t>
      </w:r>
    </w:p>
    <w:p>
      <w:pPr>
        <w:pStyle w:val="TextBody"/>
        <w:rPr/>
      </w:pPr>
      <w:r>
        <w:rPr/>
        <w:t xml:space="preserve">Historically and internationally, the regulation of quality in a number of service industries typically occurs through government-based investigations into compliance and the imposition and enforcement of sanctions when there is non-compliance. </w:t>
      </w:r>
    </w:p>
    <w:p>
      <w:pPr>
        <w:pStyle w:val="TextBody"/>
        <w:rPr/>
      </w:pPr>
      <w:r>
        <w:rPr/>
        <w:t>Accreditation schemes are often a voluntary and industry-led element of the process of quality assurance rather than being mandated as part of a system of regulation.</w:t>
      </w:r>
    </w:p>
    <w:p>
      <w:pPr>
        <w:pStyle w:val="Quote"/>
        <w:rPr/>
      </w:pPr>
      <w:r>
        <w:rPr/>
        <w:t>Accreditation is an internationally recognised evaluation process that is used in many countries to assess the quality of care and services … (ACSAA, sub. 354, p. 2)</w:t>
      </w:r>
    </w:p>
    <w:p>
      <w:pPr>
        <w:pStyle w:val="TextBody"/>
        <w:rPr/>
      </w:pPr>
      <w:r>
        <w:rPr/>
        <w:t>Somewhat uniquely, only in two countries — Australia and New Zealand — is there an explicit incorporation of accreditation into the process of regulating the quality of residential aged care (Australian Government 2007c).</w:t>
      </w:r>
    </w:p>
    <w:p>
      <w:pPr>
        <w:pStyle w:val="TextBody"/>
        <w:spacing w:before="200" w:after="0"/>
        <w:rPr/>
      </w:pPr>
      <w:r>
        <w:rPr/>
        <w:t xml:space="preserve">Although ACSAA does not regard itself as a regulatory body (it regards DoHA as the regulator (subs. 354 and DR763)), it does have some regulatory responsibilities — accrediting residential aged care facilities and assessing the performance of these facilities against the four Accreditation Standards and the 44 associated indicators and expected outcomes. </w:t>
      </w:r>
    </w:p>
    <w:p>
      <w:pPr>
        <w:pStyle w:val="TextBody"/>
        <w:spacing w:before="200" w:after="0"/>
        <w:rPr/>
      </w:pPr>
      <w:r>
        <w:rPr/>
        <w:t>In this context, Aged Care Crisis (ACC) (sub. DR520) drew attention to one of the conclusions from a 2007 evaluation of the impact of accreditation:</w:t>
      </w:r>
    </w:p>
    <w:p>
      <w:pPr>
        <w:pStyle w:val="Quote"/>
        <w:rPr/>
      </w:pPr>
      <w:r>
        <w:rPr/>
        <w:t>Accreditation is a key component of a robust regulatory framework. (Australian Government 2007c, p. xii)</w:t>
      </w:r>
    </w:p>
    <w:p>
      <w:pPr>
        <w:pStyle w:val="TextBody"/>
        <w:spacing w:before="200" w:after="0"/>
        <w:rPr/>
      </w:pPr>
      <w:r>
        <w:rPr/>
        <w:t>While ACSAA has no enforcement powers, if a provider remained non-compliant with accreditation standards at the end of its timetable for improvement, until recently, ACSAA was able to recommend to the Secretary of DoHA that sanctions be imposed. However, following recent changes to the Accreditation Principles (see below), ACSAA is required only to advise the Secretary of DoHA in writing about the evidence (DoHA, pers. comm., 6 June 2011).</w:t>
      </w:r>
    </w:p>
    <w:p>
      <w:pPr>
        <w:pStyle w:val="TextBody"/>
        <w:spacing w:before="200" w:after="0"/>
        <w:rPr/>
      </w:pPr>
      <w:r>
        <w:rPr/>
        <w:t>In addition, ACSAA has the capacity to vary or revoke a facility’s period of accreditation. Since all residential aged care homes must be accredited (by ACSAA) in order to receive funding from the Australian Government through residential care subsidies, the Commission regards ACSAA’s capacity to vary or revoke accreditation as a quasi-enforcement power.</w:t>
      </w:r>
    </w:p>
    <w:p>
      <w:pPr>
        <w:pStyle w:val="TextBody"/>
        <w:spacing w:before="200" w:after="0"/>
        <w:rPr/>
      </w:pPr>
      <w:r>
        <w:rPr/>
        <w:t>ACSAA (sub. DR763, p.5) emphasised that while its legislative responsibilities are multiple, its key responsibility centres on supporting and encouraging quality improvement through a strongly collaborative approach with stakeholders. It argues that this activity does not align with an inspectorial approach. The Commission’s view, however, is that under a ‘responsive regulation’ model, these two roles can work in harmony (appendix F).</w:t>
      </w:r>
    </w:p>
    <w:p>
      <w:pPr>
        <w:pStyle w:val="TextBody"/>
        <w:spacing w:before="200" w:after="0"/>
        <w:rPr/>
      </w:pPr>
      <w:r>
        <w:rPr/>
        <w:t xml:space="preserve">In March 2008, DoHA initiated a review of the accreditation processes and standards. Submissions to the DoHA review closed on 17 July 2009. The review received 147 submissions from a range of stakeholders. Subsequently, DoHA split this review into two separate reviews: one on accreditation standards, the other on accreditation processes. It also chose not to publish submissions to these reviews. </w:t>
      </w:r>
    </w:p>
    <w:p>
      <w:pPr>
        <w:pStyle w:val="TextBody"/>
        <w:spacing w:before="200" w:after="0"/>
        <w:rPr/>
      </w:pPr>
      <w:r>
        <w:rPr/>
        <w:t xml:space="preserve">Nonetheless, a number of submissions to this inquiry attached a copy of their submission to these reviews and others made their submissions available on their websites. Many of the issues canvassed in these submissions apply to considerations of the over-arching regulatory framework and associated governance issues. Issues raised in those submissions are summarised in box </w:t>
      </w:r>
      <w:r>
        <w:fldChar w:fldCharType="begin"/>
      </w:r>
      <w:r>
        <w:rPr/>
        <w:instrText xml:space="preserve"> LINK Word.Document.8 "\\\\nch1\\groups\\AgedCare2010\\Final Report (post draft)\\Final Report\\Volume 3\\Chapter 15.doc" OLE_LINK6 \a \t </w:instrText>
      </w:r>
      <w:bookmarkStart w:id="17" w:name="_1370411829"/>
      <w:bookmarkStart w:id="18" w:name="_1370346668"/>
      <w:bookmarkStart w:id="19" w:name="_1367911637"/>
      <w:bookmarkStart w:id="20" w:name="_1367834467"/>
      <w:bookmarkStart w:id="21" w:name="_1366721383"/>
      <w:bookmarkEnd w:id="17"/>
      <w:bookmarkEnd w:id="18"/>
      <w:bookmarkEnd w:id="19"/>
      <w:bookmarkEnd w:id="20"/>
      <w:bookmarkEnd w:id="21"/>
      <w:r>
        <w:rPr/>
      </w:r>
      <w:r>
        <w:rPr/>
        <w:fldChar w:fldCharType="separate"/>
      </w:r>
      <w:r>
        <w:rPr/>
        <w:t>15.1</w:t>
      </w:r>
      <w:r>
        <w:rPr/>
      </w:r>
      <w:r>
        <w:rPr/>
        <w:fldChar w:fldCharType="end"/>
      </w:r>
      <w:r>
        <w:rPr/>
        <w:t xml:space="preserve">. </w:t>
      </w:r>
    </w:p>
    <w:p>
      <w:pPr>
        <w:pStyle w:val="TextBody"/>
        <w:spacing w:before="200" w:after="0"/>
        <w:rPr/>
      </w:pPr>
      <w:r>
        <w:rPr/>
        <w:t>Arising from the review of accreditation processes, on 20 May 2011 the Australian Government (2011b) issued the Accreditation Grant Principles 2011 (superseding the previous Accreditation Grant Principles 1999). According to the statement, the amendments to the 1999 Principles:</w:t>
      </w:r>
    </w:p>
    <w:p>
      <w:pPr>
        <w:pStyle w:val="QuoteBullet"/>
        <w:numPr>
          <w:ilvl w:val="0"/>
          <w:numId w:val="12"/>
        </w:numPr>
        <w:rPr>
          <w:szCs w:val="24"/>
        </w:rPr>
      </w:pPr>
      <w:r>
        <w:rPr/>
        <w:t>remove or amend outdated provisions;</w:t>
      </w:r>
    </w:p>
    <w:p>
      <w:pPr>
        <w:pStyle w:val="QuoteBullet"/>
        <w:numPr>
          <w:ilvl w:val="0"/>
          <w:numId w:val="12"/>
        </w:numPr>
        <w:rPr/>
      </w:pPr>
      <w:r>
        <w:rPr>
          <w:szCs w:val="24"/>
        </w:rPr>
        <w:t>st</w:t>
      </w:r>
      <w:r>
        <w:rPr/>
        <w:t>reamline the accreditation process;</w:t>
      </w:r>
    </w:p>
    <w:p>
      <w:pPr>
        <w:pStyle w:val="QuoteBullet"/>
        <w:numPr>
          <w:ilvl w:val="0"/>
          <w:numId w:val="12"/>
        </w:numPr>
        <w:rPr/>
      </w:pPr>
      <w:r>
        <w:rPr/>
        <w:t>make the Principles more logical, consistent and better able to be understood;</w:t>
      </w:r>
    </w:p>
    <w:p>
      <w:pPr>
        <w:pStyle w:val="QuoteBullet"/>
        <w:numPr>
          <w:ilvl w:val="0"/>
          <w:numId w:val="12"/>
        </w:numPr>
        <w:rPr/>
      </w:pPr>
      <w:r>
        <w:rPr/>
        <w:t>enhance consumer engagement; and</w:t>
      </w:r>
    </w:p>
    <w:p>
      <w:pPr>
        <w:pStyle w:val="QuoteBullet"/>
        <w:numPr>
          <w:ilvl w:val="0"/>
          <w:numId w:val="12"/>
        </w:numPr>
        <w:rPr/>
      </w:pPr>
      <w:r>
        <w:rPr/>
        <w:t>provide greater clarity and consistency of administrative processes. (Australian Government 2011b, p. 1).</w:t>
      </w:r>
    </w:p>
    <w:p>
      <w:pPr>
        <w:pStyle w:val="TextBody"/>
        <w:spacing w:before="200" w:after="0"/>
        <w:rPr/>
      </w:pPr>
      <w:r>
        <w:rPr/>
        <w:t xml:space="preserve">Although, at the time of writing, DoHA’s review of Accreditation Standards was not completed, it was in its final stages. DoHA’s website indicated that following the closure date (13 May 2011) for comments on the </w:t>
      </w:r>
      <w:r>
        <w:rPr>
          <w:i/>
        </w:rPr>
        <w:t>Draft Revised Standards for Residential Aged Care</w:t>
      </w:r>
      <w:r>
        <w:rPr/>
        <w:t xml:space="preserve"> (DoHA 2011b), it will:</w:t>
      </w:r>
    </w:p>
    <w:p>
      <w:pPr>
        <w:pStyle w:val="Quote"/>
        <w:rPr/>
      </w:pPr>
      <w:r>
        <w:rPr/>
        <w:t xml:space="preserve">… </w:t>
      </w:r>
      <w:r>
        <w:rPr/>
        <w:t>work closely with [its] Technical Reference Group to further refine the draft Standards. A further draft will be made available to [DoHA’s] Ageing Consultative Committee for comment. It is anticipated that once this work is completed, a pilot of the Standards will be undertaken. The pilot will be developed and conducted in collaboration with the [AACSA]. (DoHA 2011c)</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6"/>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22"/>
            <w:r>
              <w:rPr/>
              <w:tab/>
              <w:t>Reforms sought in submissions to DoHA’s review of the accreditation processes and standard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 simpler, more consumer-oriented and outcomes-focussed regulatory framework (National Seniors Australia (NSA) 2009; UCA NSW, sub. 369; J.M. Wynne, sub. 368)</w:t>
            </w:r>
          </w:p>
          <w:p>
            <w:pPr>
              <w:pStyle w:val="BoxListBullet"/>
              <w:numPr>
                <w:ilvl w:val="0"/>
                <w:numId w:val="9"/>
              </w:numPr>
              <w:rPr/>
            </w:pPr>
            <w:r>
              <w:rPr/>
              <w:t>greater independence in accreditation, derived from improved governance arrangements (COTA sub. 337, Attachment 6; Victorian Health Services Commissioner, sub. 349)</w:t>
            </w:r>
          </w:p>
          <w:p>
            <w:pPr>
              <w:pStyle w:val="BoxListBullet"/>
              <w:numPr>
                <w:ilvl w:val="0"/>
                <w:numId w:val="9"/>
              </w:numPr>
              <w:rPr/>
            </w:pPr>
            <w:r>
              <w:rPr/>
              <w:t>increased engagement with consumers (NSA 2009; COTA, sub. 337 Attachment 6; Commonwealth Ombudsman, sub. 290)</w:t>
            </w:r>
          </w:p>
          <w:p>
            <w:pPr>
              <w:pStyle w:val="BoxListBullet"/>
              <w:numPr>
                <w:ilvl w:val="0"/>
                <w:numId w:val="9"/>
              </w:numPr>
              <w:rPr/>
            </w:pPr>
            <w:r>
              <w:rPr/>
              <w:t>enhanced gathering of statistical information — focussed on measuring resident outcomes — from an appropriately sized sample of residents (UCA NSW, sub. 369 Attachment D), preferably augmented with social engagement measures to enable a better insight into quality of life (NSA 2009)</w:t>
            </w:r>
          </w:p>
          <w:p>
            <w:pPr>
              <w:pStyle w:val="BoxListBullet"/>
              <w:numPr>
                <w:ilvl w:val="0"/>
                <w:numId w:val="9"/>
              </w:numPr>
              <w:rPr/>
            </w:pPr>
            <w:r>
              <w:rPr/>
              <w:t>more open, transparent and comprehensive information to consumers, including performance information and best practice information, to drive quality and inform consumer choice (NSA 2009; UCA NSW, sub. 369; ACC, sub. 433; OPRG, sub. 25). Such measures could be centred around a set of national outcome measures accessed on a My Aged Care website (UCA NSW, sub. 369) similar to the United Kingdom’s (UK) Care Quality Commission (School of Management UTS, sub. 8). The ACA (sub. 433) has drawn attention to the use of privacy concerns as a barrier to transparency or accountability</w:t>
            </w:r>
          </w:p>
          <w:p>
            <w:pPr>
              <w:pStyle w:val="BoxListBullet"/>
              <w:numPr>
                <w:ilvl w:val="0"/>
                <w:numId w:val="9"/>
              </w:numPr>
              <w:rPr/>
            </w:pPr>
            <w:r>
              <w:rPr/>
              <w:t>an appropriate mix of skills in accreditation assessment teams (NSA 2009; UCA NSW, sub. 369; ACA, sub. 433; Maree Bernoth, sub. 253) together with a focus on training as assessor skills are critical to the identification of deficiencies and consistency of findings (UCA NSW, sub. 369, Attachment D)</w:t>
            </w:r>
          </w:p>
          <w:p>
            <w:pPr>
              <w:pStyle w:val="BoxListBullet"/>
              <w:numPr>
                <w:ilvl w:val="0"/>
                <w:numId w:val="9"/>
              </w:numPr>
              <w:rPr/>
            </w:pPr>
            <w:r>
              <w:rPr/>
              <w:t>reducing the ability of providers to nominate assessors (NSA 2009; ACC, sub. 433)</w:t>
            </w:r>
          </w:p>
          <w:p>
            <w:pPr>
              <w:pStyle w:val="BoxListBullet"/>
              <w:numPr>
                <w:ilvl w:val="0"/>
                <w:numId w:val="9"/>
              </w:numPr>
              <w:rPr/>
            </w:pPr>
            <w:r>
              <w:rPr/>
              <w:t>a simpler self-assessment process for providers (UCA NSW, sub. 369, Attachment D) backed by a rolling program of accreditation audits (NSA 2009) with a preference towards targeting residential care homes considered at risk for more regular review audits (UCA NSW, sub. 369, Attachment D)</w:t>
            </w:r>
          </w:p>
          <w:p>
            <w:pPr>
              <w:pStyle w:val="BoxListBullet"/>
              <w:numPr>
                <w:ilvl w:val="0"/>
                <w:numId w:val="9"/>
              </w:numPr>
              <w:rPr/>
            </w:pPr>
            <w:r>
              <w:rPr/>
              <w:t>a greater emphasis on unannounced visits (including in non-business hours) to create incentives for continuous improvement in the quality of care together with accreditation periods no longer than three years (NSA 2009; ACC, sub. 433; Combined Pensioners and Superannuants Association of NSW (CSPA), sub. DR760). In this context, the ACC (sub. 433) noted Victoria’s Community Visitor Program through which trained, volunteer members of the community make regular unannounced visits to residential care which are documented in annual reports</w:t>
            </w:r>
          </w:p>
          <w:p>
            <w:pPr>
              <w:pStyle w:val="BoxListBullet"/>
              <w:numPr>
                <w:ilvl w:val="0"/>
                <w:numId w:val="9"/>
              </w:numPr>
              <w:rPr/>
            </w:pPr>
            <w:r>
              <w:rPr/>
              <w:t>greater competition in accreditation arrangements (COTA, sub. 337, Attachment 6).</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NSA (2009); inquiry submiss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 xml:space="preserve">DoHA have advised it will seek to provide revised draft standards to the Ageing Consultative Committee and to place an updated version of the draft standards on DoHA’s website (DoHA, pers. comm., 6 June 2011). When that review is finalised, DoHA will advise the Australian Government on any proposed amendments to the Accreditation Standards contained in the Quality of Care Principles 1999. </w:t>
      </w:r>
    </w:p>
    <w:p>
      <w:pPr>
        <w:pStyle w:val="Heading4"/>
        <w:rPr/>
      </w:pPr>
      <w:r>
        <w:rPr/>
        <w:t>Competition in accreditation arrangements</w:t>
      </w:r>
    </w:p>
    <w:p>
      <w:pPr>
        <w:pStyle w:val="TextBody"/>
        <w:spacing w:before="200" w:after="0"/>
        <w:rPr/>
      </w:pPr>
      <w:r>
        <w:rPr/>
        <w:t>Competition in accreditation arrangements occurs in many industries (notably the health sector) and was an approach previously recommended in the Banks Review (2006). However, there are divergent views on this matter. The Australian Government (2006a) and Senate Community Affairs References Committee (SCARC) (2005) argued for one accreditation agency, to ensure consistency in assessment and to prevent providers from forum shopping for a ‘soft’ auditor. But, COTA (sub. 337) argued for greater competition in the accreditation market as a way of facilitating the separation of ACSAA’s accreditation and education function from its ‘policing’ role. While the Productivity Commission acknowledged these different views in its review of regulatory burdens, it recommended the introduction of competition into accreditation arrangements (PC 2009a). The Australian Government in its response to that report (Australian Government 2009a) maintained its earlier view (Australian Government 2006a) and did not accept the Commission’s recommendation.</w:t>
      </w:r>
    </w:p>
    <w:p>
      <w:pPr>
        <w:pStyle w:val="TextBody"/>
        <w:rPr/>
      </w:pPr>
      <w:r>
        <w:rPr/>
        <w:t>ACSAA (sub. 354) noted that in many other countries, an accreditation agency for long term care which is related to, but at arm’s length from, government is not unusual. ACSAA also drew attention to the risks associated with introducing multiple Designated Auditing Agencies which were outlined in the Auditor General of New Zealand’s (2009) review of arrangements for checking standards in residential care homes. ACSAA paraphrased the risks in the following terms:</w:t>
      </w:r>
    </w:p>
    <w:p>
      <w:pPr>
        <w:pStyle w:val="QuoteBullet"/>
        <w:numPr>
          <w:ilvl w:val="0"/>
          <w:numId w:val="12"/>
        </w:numPr>
        <w:rPr/>
      </w:pPr>
      <w:r>
        <w:rPr/>
        <w:t>conflict of interest that could compromise the integrity of audits. The risk that homes might select the cheapest or most lenient audit organisation</w:t>
      </w:r>
    </w:p>
    <w:p>
      <w:pPr>
        <w:pStyle w:val="QuoteBullet"/>
        <w:numPr>
          <w:ilvl w:val="0"/>
          <w:numId w:val="12"/>
        </w:numPr>
        <w:rPr/>
      </w:pPr>
      <w:r>
        <w:rPr/>
        <w:t>commercial pressures might compromise the auditor’s independence</w:t>
      </w:r>
    </w:p>
    <w:p>
      <w:pPr>
        <w:pStyle w:val="QuoteBullet"/>
        <w:numPr>
          <w:ilvl w:val="0"/>
          <w:numId w:val="12"/>
        </w:numPr>
        <w:rPr/>
      </w:pPr>
      <w:r>
        <w:rPr/>
        <w:t>multiple auditing organisations might interpret the standards differently</w:t>
      </w:r>
    </w:p>
    <w:p>
      <w:pPr>
        <w:pStyle w:val="QuoteBullet"/>
        <w:numPr>
          <w:ilvl w:val="0"/>
          <w:numId w:val="12"/>
        </w:numPr>
        <w:rPr/>
      </w:pPr>
      <w:r>
        <w:rPr/>
        <w:t>auditors might have inadequate skills and expertise. (sub. 354, p. 10)</w:t>
      </w:r>
    </w:p>
    <w:p>
      <w:pPr>
        <w:pStyle w:val="TextBody"/>
        <w:spacing w:before="200" w:after="0"/>
        <w:rPr/>
      </w:pPr>
      <w:r>
        <w:rPr/>
        <w:t>While the Commission has generally received support in relation to the proposed regulatory arrangements, feedback from some submissions have called for the Commission to reconsider its draft report recommendation to not introduce competition into accreditation arrangements and merge it into the new independent regulator.</w:t>
      </w:r>
    </w:p>
    <w:p>
      <w:pPr>
        <w:pStyle w:val="TextBody"/>
        <w:spacing w:before="200" w:after="0"/>
        <w:rPr/>
      </w:pPr>
      <w:r>
        <w:rPr/>
        <w:t xml:space="preserve">Some submissions (for example, ACSAA (sub. DR763) and ACSA (sub. DR730)) pointed to the competitive market for accreditation of disability and health care in Australia as an appropriate model for aged care accreditation arrangements. There are currently 13 health accreditation agencies; each with different historical forces underlying their development. At the time of writing, a new model of health care accreditation is the subject of public consultation via a Regulation Impact Statement. The proposed new model (to be agreed by the Council of Australian Governments (COAG)) involves changes to governance arrangements (in particular, the separation of the organisation setting the standards from the organisations doing the accrediting) and the development of nationally consistent standards for high risk health services, with all relevant agencies agreeing to assess against these standards where relevant. </w:t>
      </w:r>
    </w:p>
    <w:p>
      <w:pPr>
        <w:pStyle w:val="TextBody"/>
        <w:spacing w:before="200" w:after="0"/>
        <w:rPr/>
      </w:pPr>
      <w:r>
        <w:rPr/>
        <w:t>By contrast, the historical development of aged care quality and safety standards is markedly different. Aged care Quality Standards have been set by the Act and a government-owned monopoly (ACSAA) established under the Act to monitor compliance with these standards and to assist providers to continuously improve quality. Given this history, opening up aged care quality accreditation is problematic (but not impossible).</w:t>
      </w:r>
    </w:p>
    <w:p>
      <w:pPr>
        <w:pStyle w:val="TextBody"/>
        <w:spacing w:before="200" w:after="0"/>
        <w:rPr/>
      </w:pPr>
      <w:r>
        <w:rPr/>
        <w:t xml:space="preserve">The United Kingdom (UK) has recently established an independent regulator covering a broad range of health and care services. The UK’s Care Quality Commission (CQC) draws information, including — but not exclusively — from (voluntary and competitive industry-based) accreditation systems when making its decisions about whether or not to register a provider. The provider registration process (managed and determined by the CQC) appears very similar to the Australian accreditation process for aged care which, in turn, links into the determination of the approved provider status. </w:t>
      </w:r>
    </w:p>
    <w:p>
      <w:pPr>
        <w:pStyle w:val="TextBody"/>
        <w:spacing w:before="200" w:after="0"/>
        <w:rPr/>
      </w:pPr>
      <w:r>
        <w:rPr/>
        <w:t xml:space="preserve">The Commission argues that one of ACSAA’s primary activities (accreditation and monitoring provider compliance with the Accreditation Standards) is a key element of provider approval (registration) and an integral part of the ‘fit for purpose’ assurance process </w:t>
      </w:r>
    </w:p>
    <w:p>
      <w:pPr>
        <w:pStyle w:val="TextBody"/>
        <w:spacing w:before="200" w:after="0"/>
        <w:rPr/>
      </w:pPr>
      <w:r>
        <w:rPr/>
        <w:t xml:space="preserve">ACSAA (sub. DR763) argued that another of its activities (promoting and assisting achievement above the minima) should not sit within a regulatory commission. However, the Commission contends that a regulator is able to undertake this type of activity through implementing a ‘responsive regulation’ model. For example, (voluntary) arrangements for rewarding excellence in care homes in the UK are currently being developed by the CQC in association with all their stakeholders and the expertise of the Social Care Institute for Excellence (CQC 2011c)). </w:t>
      </w:r>
    </w:p>
    <w:p>
      <w:pPr>
        <w:pStyle w:val="TextBody"/>
        <w:spacing w:before="200" w:after="0"/>
        <w:rPr/>
      </w:pPr>
      <w:r>
        <w:rPr/>
        <w:t xml:space="preserve">A final consideration is whether the net benefits of establishing a competitive market for accreditation would outweigh the net benefit from bringing accreditation arrangements into a regulatory body. As ACSAA said, it is likely that a competitive accreditation model, which would require the centralised auditing of multiple accreditation agencies, would not only add to costs but also bring with it some risks (including conflict of interest). Also, the benefit of feedback loops for lessons learned to a central repository could suffer if there were multiple accreditation agencies.   </w:t>
      </w:r>
    </w:p>
    <w:p>
      <w:pPr>
        <w:pStyle w:val="TextBody"/>
        <w:spacing w:before="200" w:after="0"/>
        <w:rPr/>
      </w:pPr>
      <w:r>
        <w:rPr/>
        <w:t>Having reconsidered the arguments for and against competitive accreditation arrangements, the Commission maintains the view that aged care accreditation should not be subject to competitive arrangements but should be included within the functions of the proposed independent regulator (recommendation 15.1).</w:t>
      </w:r>
    </w:p>
    <w:p>
      <w:pPr>
        <w:pStyle w:val="Heading4"/>
        <w:rPr/>
      </w:pPr>
      <w:r>
        <w:rPr/>
        <w:t>Consumer engagement</w:t>
      </w:r>
    </w:p>
    <w:p>
      <w:pPr>
        <w:pStyle w:val="TextBody"/>
        <w:rPr/>
      </w:pPr>
      <w:r>
        <w:rPr/>
        <w:t>ACSAA (sub. 354), while acknowledging the importance of consumer engagement in the accreditation process, also recognised that it was limited in the former process. ACSAA said that it had recently commenced dialogue with consumer groups to discuss how gathering information on resident experiences could form an ongoing part of assessment as well as to consider the concept of incorporating consumers as members of assessment teams. Recent changes to the Accreditation Grant Principles have also enhanced consumer engagement (DoHA 2011k).</w:t>
      </w:r>
    </w:p>
    <w:p>
      <w:pPr>
        <w:pStyle w:val="TextBody"/>
        <w:rPr/>
      </w:pPr>
      <w:r>
        <w:rPr/>
        <w:t>Considerable research on the capacity of aged care residents to provide feedback on quality can inform this process (Braithwaite 2001; Braithwaite et al. 2007; chapter 10). National Seniors Australia (NSA 2009) also pointed to the example of the Netherlands and its approach to consumer engagement for both accrediting and assessing standards in residential and community care. The UK’s CQC also actively seeks consumer views in assessing the quality of care in both residential aged care and community aged care (CQC 2011a and b).</w:t>
      </w:r>
    </w:p>
    <w:p>
      <w:pPr>
        <w:pStyle w:val="TextBody"/>
        <w:rPr/>
      </w:pPr>
      <w:r>
        <w:rPr/>
        <w:t>As discussed in chapter 10, the independent regulator (the AACC) should actively engage consumers in assessing the quality of care. The Commission is also recommending the establishment of a stakeholder advisory committee to provide advice to the AACC in relation to consumer and industry interests (recommendation 15.1).</w:t>
      </w:r>
    </w:p>
    <w:p>
      <w:pPr>
        <w:pStyle w:val="Heading4"/>
        <w:rPr/>
      </w:pPr>
      <w:r>
        <w:rPr/>
        <w:t>Investigations into non-compliance</w:t>
      </w:r>
    </w:p>
    <w:p>
      <w:pPr>
        <w:pStyle w:val="TextBody"/>
        <w:rPr/>
      </w:pPr>
      <w:r>
        <w:rPr/>
        <w:t>Under the Act, both DoHA and the ACSAA have responsibilities for monitoring compliance of residential aged care facilities. While ACSAA is focussed on assessing providers’ compliance with Accreditation Standards under the Act’s Accreditation Principles, DoHA’s role is wider, covering providers’ responsibilities in matters such as certification, fees and charges, and specified care and services.</w:t>
      </w:r>
    </w:p>
    <w:p>
      <w:pPr>
        <w:pStyle w:val="TextBody"/>
        <w:rPr/>
      </w:pPr>
      <w:r>
        <w:rPr/>
        <w:t>As noted previously by the Commission, this can be confusing for providers:</w:t>
      </w:r>
    </w:p>
    <w:p>
      <w:pPr>
        <w:pStyle w:val="Quote"/>
        <w:rPr/>
      </w:pPr>
      <w:r>
        <w:rPr/>
        <w:t>While [ACSAA] and [DOHA] have a protocol regarding actions each organisation takes when non-compliance is identified or suspected, the protocol allows both organisations to make independent decisions — which increases the potential risk of duplication. (PC 2009a, p. 65)</w:t>
      </w:r>
    </w:p>
    <w:p>
      <w:pPr>
        <w:pStyle w:val="TextBody"/>
        <w:rPr/>
      </w:pPr>
      <w:r>
        <w:rPr/>
        <w:t>The ANAO also said:</w:t>
      </w:r>
    </w:p>
    <w:p>
      <w:pPr>
        <w:pStyle w:val="Quote"/>
        <w:rPr/>
      </w:pPr>
      <w:r>
        <w:rPr/>
        <w:t>DoHA is a regulator and [ACSAA] assesses compliance against the Accreditation Standards. While their roles are separate but complementary, confusion can arise in the minds of stakeholders in some circumstances, such as when the two organisations are working within the same home simultaneously. (2011, p. 24)</w:t>
      </w:r>
    </w:p>
    <w:p>
      <w:pPr>
        <w:pStyle w:val="TextBody"/>
        <w:rPr/>
      </w:pPr>
      <w:r>
        <w:rPr/>
        <w:t>For example, alongside audit reports which are not helpful to providers because they are ‘generally bland and inappropriately similar’, UnitingCare Ageing NSW &amp; ACT (UCA NSW) noted that:</w:t>
      </w:r>
    </w:p>
    <w:p>
      <w:pPr>
        <w:pStyle w:val="Quote"/>
        <w:rPr/>
      </w:pPr>
      <w:r>
        <w:rPr/>
        <w:t>The current practice of publishing both the audit report of the assessment team and the [ACSAA]’s decision is confusing when the [ACSAA]’s decision differs from that of the assessment team’s recommendations. (sub. 369, Attachment D, p. 52)</w:t>
      </w:r>
    </w:p>
    <w:p>
      <w:pPr>
        <w:pStyle w:val="TextBody"/>
        <w:rPr/>
      </w:pPr>
      <w:r>
        <w:rPr/>
        <w:t>While ACSAA (sub. DR763) notes there are good reasons for the transparency and apparent similarity of its reports, it does recognise the demand for more information to be contained in its reports and is considering how to develop a ‘consumer friendly’ report.</w:t>
      </w:r>
    </w:p>
    <w:p>
      <w:pPr>
        <w:pStyle w:val="TextBody"/>
        <w:rPr/>
      </w:pPr>
      <w:r>
        <w:rPr/>
        <w:t>To add to this confusion for providers regarding monitoring of compliance, the CIS can refer accreditation issues to ACSAA that have arisen from complaints to DoHA.</w:t>
      </w:r>
    </w:p>
    <w:p>
      <w:pPr>
        <w:pStyle w:val="TextBody"/>
        <w:rPr/>
      </w:pPr>
      <w:r>
        <w:rPr/>
        <w:t>To address this potential confusion, the Productivity Commission (2009a) recommended the respective agencies clarify their roles (regarding the monitoring of provider compliance with accreditation standards) and communicate the agreed protocol (explaining actions each organisation takes when non-compliance is identified or suspected). The Australian Government’s (2009a) response accepted the recommendation and agreed to undertake further consultation with the Ageing Consultative Committee on the issue. DoHA (pers. comm., 6 June 2011) advised the following steps have been taken to address this matter:</w:t>
      </w:r>
    </w:p>
    <w:p>
      <w:pPr>
        <w:pStyle w:val="ListBullet"/>
        <w:numPr>
          <w:ilvl w:val="0"/>
          <w:numId w:val="10"/>
        </w:numPr>
        <w:rPr/>
      </w:pPr>
      <w:r>
        <w:rPr/>
        <w:t>the Aged Care Complaints Scheme (the Scheme) is developing a fact sheet outlining the roles, responsibilities and actions that are taken by ACSAA and the Scheme as well as the role of the OACC in relation to the processes and decisions of the scheme and the conduct of ACSAA</w:t>
      </w:r>
    </w:p>
    <w:p>
      <w:pPr>
        <w:pStyle w:val="ListBullet"/>
        <w:numPr>
          <w:ilvl w:val="0"/>
          <w:numId w:val="10"/>
        </w:numPr>
        <w:rPr/>
      </w:pPr>
      <w:r>
        <w:rPr/>
        <w:t>the Scheme has been educating aged care stakeholders, through presentations and discussions, about its role and the role of ACSAA</w:t>
      </w:r>
    </w:p>
    <w:p>
      <w:pPr>
        <w:pStyle w:val="ListBullet"/>
        <w:numPr>
          <w:ilvl w:val="0"/>
          <w:numId w:val="10"/>
        </w:numPr>
        <w:rPr/>
      </w:pPr>
      <w:r>
        <w:rPr/>
        <w:t xml:space="preserve">DoHA is seeking to better articulate the roles and responsibilities of DoHA and ACSAA by revising the </w:t>
      </w:r>
      <w:r>
        <w:rPr>
          <w:i/>
        </w:rPr>
        <w:t>Communications and Referral Protocol</w:t>
      </w:r>
      <w:r>
        <w:rPr/>
        <w:t>.</w:t>
      </w:r>
    </w:p>
    <w:p>
      <w:pPr>
        <w:pStyle w:val="TextBody"/>
        <w:rPr/>
      </w:pPr>
      <w:r>
        <w:rPr/>
        <w:t xml:space="preserve">Notwithstanding attempts to address this issue, on balance the Commission considers that it is better to limit potential confusion and increase the efficiency of regulation through establishing a single entity responsible for investigations of non-compliance. </w:t>
      </w:r>
    </w:p>
    <w:p>
      <w:pPr>
        <w:pStyle w:val="Heading4"/>
        <w:rPr/>
      </w:pPr>
      <w:r>
        <w:rPr/>
        <w:t>Summing up …</w:t>
      </w:r>
    </w:p>
    <w:p>
      <w:pPr>
        <w:pStyle w:val="TextBody"/>
        <w:rPr/>
      </w:pPr>
      <w:r>
        <w:rPr/>
        <w:t>Bearing in mind that one of the primary functions of ACSAA is a regulatory one — that is, the assessment of the residential care facilities that it has accredited — and the confusion which currently arises from the perceived doubling up of investigations into non-compliance, further changes to governance arrangements surrounding regulation are warranted. In particular, while acknowledging its achievements (Australian Government 2007c) and the respect that ACSAA has gained from many providers in the industry:</w:t>
      </w:r>
    </w:p>
    <w:p>
      <w:pPr>
        <w:pStyle w:val="Quote"/>
        <w:rPr/>
      </w:pPr>
      <w:r>
        <w:rPr/>
        <w:t xml:space="preserve">… </w:t>
      </w:r>
      <w:r>
        <w:rPr/>
        <w:t>[when] seen against the backdrop of the need at the time of its introduction, for urgent and effective action to raise standards … we believe the system has serviced consumers and providers well. (UCA NSW, sub. 369, p. 34)</w:t>
      </w:r>
    </w:p>
    <w:p>
      <w:pPr>
        <w:pStyle w:val="TextBody"/>
        <w:rPr/>
      </w:pPr>
      <w:r>
        <w:rPr/>
        <w:t>it is also apparent that the current structure it currently operates within is problematic for a number of reasons.</w:t>
      </w:r>
    </w:p>
    <w:p>
      <w:pPr>
        <w:pStyle w:val="TextBody"/>
        <w:rPr/>
      </w:pPr>
      <w:r>
        <w:rPr/>
        <w:t xml:space="preserve">First, under the Australian Government’s policy, </w:t>
      </w:r>
      <w:r>
        <w:rPr>
          <w:i/>
          <w:iCs/>
        </w:rPr>
        <w:t xml:space="preserve">Governance Arrangements for Australian Government Bodies </w:t>
      </w:r>
      <w:r>
        <w:rPr>
          <w:iCs/>
        </w:rPr>
        <w:t>(Department of Finance and Administration 2005)</w:t>
      </w:r>
      <w:r>
        <w:rPr/>
        <w:t xml:space="preserve">, regulatory agencies are more appropriately governed under the </w:t>
      </w:r>
      <w:r>
        <w:rPr>
          <w:i/>
          <w:iCs/>
        </w:rPr>
        <w:t>Financial Management and Accountability Act 1997</w:t>
      </w:r>
      <w:r>
        <w:rPr/>
        <w:t xml:space="preserve"> (FMA Act). ACSAA is a company limited by guarantee that is wholly-owned by the Commonwealth, and subject to the </w:t>
      </w:r>
      <w:r>
        <w:rPr>
          <w:i/>
          <w:iCs/>
        </w:rPr>
        <w:t>Corporations Act 2001</w:t>
      </w:r>
      <w:r>
        <w:rPr/>
        <w:t xml:space="preserve"> and the </w:t>
      </w:r>
      <w:r>
        <w:rPr>
          <w:i/>
          <w:iCs/>
        </w:rPr>
        <w:t>Commonwealth Authorities and Companies Act 1997</w:t>
      </w:r>
      <w:r>
        <w:rPr/>
        <w:t xml:space="preserve"> (CAC Act). The policy notes that company structures are more appropriate for commercial and entrepreneurial functions.</w:t>
      </w:r>
    </w:p>
    <w:p>
      <w:pPr>
        <w:pStyle w:val="TextBody"/>
        <w:rPr/>
      </w:pPr>
      <w:r>
        <w:rPr/>
        <w:t>In response, ACSAA (sub. DR763) implied that as only 65 per cent of their revenue is sourced from Government it should remain a Commonwealth-owned company limited by guarantee. There are, however, numerous FMA Act-based regulators that collect fee revenue (largely from industry) to help to defray the costs of regulation.</w:t>
      </w:r>
      <w:r>
        <w:br w:type="page"/>
      </w:r>
    </w:p>
    <w:p>
      <w:pPr>
        <w:pStyle w:val="TextBody"/>
        <w:rPr/>
      </w:pPr>
      <w:r>
        <w:rPr/>
        <w:t xml:space="preserve">Further, ACSAA’s sole member is the Minister for Ageing. At the same time, ACSAA also operates under contract to DoHA. This situation creates a potential conflict of interest for the Minister for Ageing as both the sole shareholder and the major contractor of this company’s services. </w:t>
      </w:r>
    </w:p>
    <w:p>
      <w:pPr>
        <w:pStyle w:val="TextBody"/>
        <w:rPr>
          <w:rFonts w:ascii="Arial" w:hAnsi="Arial" w:cs="Arial"/>
        </w:rPr>
      </w:pPr>
      <w:r>
        <w:rPr/>
        <w:t>There has been a trend over several years for regulatory agencies to be established under (or transferred to) the FMA Act,</w:t>
      </w:r>
      <w:r>
        <w:rPr>
          <w:i/>
          <w:iCs/>
        </w:rPr>
        <w:t xml:space="preserve"> </w:t>
      </w:r>
      <w:r>
        <w:rPr/>
        <w:t>rather than the CAC Act. For example, on 1 July 2007, the Australian Securities and Investments Commission (ASIC) and the Australian Prudential Regulation Authority (APRA) moved from governance under the CAC Act to the FMA Act, and the Australian Fisheries Management Authority (AFMA) moved on 1 July 2008. In 2009, Fair Work Australia and Safe Work Australia were both established under the FMA Act.</w:t>
      </w:r>
    </w:p>
    <w:p>
      <w:pPr>
        <w:pStyle w:val="TextBody"/>
        <w:rPr/>
      </w:pPr>
      <w:r>
        <w:rPr/>
        <w:t>Second, the current governance arrangements for accreditation need to be reconsidered within the context of an enhanced consumer-oriented and outcomes-focussed approach to assessing the quality of care. Moreover, many features of best practice ‘responsive regulation’ (appendix F) are difficult to achieve when one aspect of regulatory responsibility (that is, accreditation and the assessment of performance against Quality Standards) is structurally separated from compliance investigations and enforcement decisions surrounding quality. Regulatory behaviour would be enhanced by locating quality assessment within the same organisation that receives consumer complaints, monitors compliance, provides information on ways that providers could improve the quality of their care services and makes the enforcement decisions. As UCA NSW noted:</w:t>
      </w:r>
    </w:p>
    <w:p>
      <w:pPr>
        <w:pStyle w:val="Quote"/>
        <w:rPr/>
      </w:pPr>
      <w:r>
        <w:rPr/>
        <w:t>Such a reconsideration is all the more merited given just how onerous the current quality system is for providers. (sub. 369, p. 35)</w:t>
      </w:r>
    </w:p>
    <w:p>
      <w:pPr>
        <w:pStyle w:val="TextBody"/>
        <w:rPr/>
      </w:pPr>
      <w:r>
        <w:rPr/>
        <w:t>Finally, if quality assessment were to be expanded to cover both residential and community care (discussed below), reform of the current arrangements would be required:</w:t>
      </w:r>
    </w:p>
    <w:p>
      <w:pPr>
        <w:pStyle w:val="Quote"/>
        <w:rPr/>
      </w:pPr>
      <w:r>
        <w:rPr/>
        <w:t>Looking to the future, an increased emphasis on community care would sit more naturally with a different approach to quality regulation. (UCA NSW, sub. 369, p. 27)</w:t>
      </w:r>
    </w:p>
    <w:p>
      <w:pPr>
        <w:pStyle w:val="TextBody"/>
        <w:rPr/>
      </w:pPr>
      <w:r>
        <w:rPr/>
        <w:t>The UK’s recently established CQC demonstrates that it is possible for an independent regulator to administer a wide range of regulatory functions across a range of health and care services (for example, hospitals, mental health facilities, residential aged care facilities and community care).</w:t>
      </w:r>
    </w:p>
    <w:p>
      <w:pPr>
        <w:pStyle w:val="TextBody"/>
        <w:rPr/>
      </w:pPr>
      <w:r>
        <w:rPr/>
        <w:t>The Commission notes the ACC’s (sub. 433) views that ACSAA’s two main roles (first, managing accreditation, and second, promoting high quality care and assisting industry to impove service quality (sub. DR763)) are conflicting and some arrangements are subject to potential bias. However, these two functions can be complementary — especially within the context of moving towards a ‘responsive regulation’ model (appendix F). The creation of an independent regulator under the FMA Act would also be a significant step toward reducing the potential for perceived bias.</w:t>
      </w:r>
    </w:p>
    <w:p>
      <w:pPr>
        <w:pStyle w:val="TextBody"/>
        <w:rPr/>
      </w:pPr>
      <w:r>
        <w:rPr/>
        <w:t xml:space="preserve">The Commission is proposing that ACSAA be administered under the FMA Act as a statutory office within the proposed Australian Aged Care Regulation Commission. The office (ACSAA) would be headed by a statutorily appointed Commissioner for Care Quality. </w:t>
      </w:r>
    </w:p>
    <w:p>
      <w:pPr>
        <w:pStyle w:val="TextBody"/>
        <w:rPr/>
      </w:pPr>
      <w:r>
        <w:rPr/>
        <w:t xml:space="preserve">Some submissions (for example, Baptist Community Services NSW &amp; ACT (sub. DR689) and J.M. Wynne (sub. DR568)) were concerned that if the new regulator was created through a merger of existing DoHA and ACSAA staff together with some other functions, then not much change would occur in practice. </w:t>
      </w:r>
    </w:p>
    <w:p>
      <w:pPr>
        <w:pStyle w:val="Quote"/>
        <w:rPr/>
      </w:pPr>
      <w:r>
        <w:rPr/>
        <w:t>Education and training of staff around a new approach to regulation will be needed … There may be a need to recruit new staff to implement a changed approach to regulation. (Baptist Community Services NSW &amp; ACT, sub. DR689, p.4)</w:t>
      </w:r>
    </w:p>
    <w:p>
      <w:pPr>
        <w:pStyle w:val="TextBody"/>
        <w:rPr/>
      </w:pPr>
      <w:r>
        <w:rPr/>
        <w:t>While the day to day behaviour of a regulator partly reflects its leadership and the culture of its employees as well as its legislative backing, the development of a new regulatory body is an opportunity for strong leadership to drive the implementation of a ‘responsive regulation’ model across all parts of the organisation. The attributes of this ‘responsive regulation’ model should also be reflected in the legislation that the regulator must administer.</w:t>
      </w:r>
    </w:p>
    <w:p>
      <w:pPr>
        <w:pStyle w:val="TextBody"/>
        <w:rPr/>
      </w:pPr>
      <w:r>
        <w:rPr/>
        <w:t>The Commission also envisages that the current Board of Directors of ACSAA could become an advisory committee to that Commissioner. In addition, in order to facilitate greater consumer engagement in the administration of regulations surrounding the quality of care, this advisory committee should be supplemented with the appointment of one or more consumer representative positions, covering the views of care recipients, carers and personal advocates.</w:t>
      </w:r>
    </w:p>
    <w:p>
      <w:pPr>
        <w:pStyle w:val="Heading3"/>
        <w:ind w:left="0" w:hanging="0"/>
        <w:rPr/>
      </w:pPr>
      <w:r>
        <w:rPr/>
        <w:t>Regulating the quality of community aged care</w:t>
      </w:r>
    </w:p>
    <w:p>
      <w:pPr>
        <w:pStyle w:val="TextBody"/>
        <w:rPr/>
      </w:pPr>
      <w:r>
        <w:rPr/>
        <w:t>The rationale for regulating the quality of community aged care is similar to the rationale for regulating residential aged care (chapters 4, 10 and Appendix F).</w:t>
      </w:r>
    </w:p>
    <w:p>
      <w:pPr>
        <w:pStyle w:val="TextBody"/>
        <w:rPr/>
      </w:pPr>
      <w:r>
        <w:rPr/>
        <w:t xml:space="preserve">In relation to </w:t>
      </w:r>
      <w:r>
        <w:rPr>
          <w:i/>
        </w:rPr>
        <w:t>packaged</w:t>
      </w:r>
      <w:r>
        <w:rPr/>
        <w:t xml:space="preserve"> community aged care (defined in section 15.1), the Australian Government (through DoHA) entirely funds and regulates this type of aged care under the Act and in accordance with Community Care Common Standards (DoHA 2010d). </w:t>
      </w:r>
    </w:p>
    <w:p>
      <w:pPr>
        <w:pStyle w:val="TextBody"/>
        <w:rPr/>
      </w:pPr>
      <w:r>
        <w:rPr/>
        <w:t xml:space="preserve">By contrast, the funding and regulation of </w:t>
      </w:r>
      <w:r>
        <w:rPr>
          <w:i/>
        </w:rPr>
        <w:t>basic</w:t>
      </w:r>
      <w:r>
        <w:rPr/>
        <w:t xml:space="preserve"> community aged care (defined in section 15.1) is subject to a division of responsibilities between federal and state and territory governments. Anglicare Sydney noted that:</w:t>
      </w:r>
    </w:p>
    <w:p>
      <w:pPr>
        <w:pStyle w:val="Quote"/>
        <w:rPr/>
      </w:pPr>
      <w:r>
        <w:rPr/>
        <w:t xml:space="preserve">… </w:t>
      </w:r>
      <w:r>
        <w:rPr/>
        <w:t>there is no single set of standards to report against but rather a plethora of standards and frameworks that creates significant overlap at a time when community care programs are increasing, in number and service type. (sub. 272, p. 14)</w:t>
      </w:r>
    </w:p>
    <w:p>
      <w:pPr>
        <w:pStyle w:val="TextBody"/>
        <w:rPr/>
      </w:pPr>
      <w:r>
        <w:rPr/>
        <w:t>Historically, according to Weiner et al., this arrangement:</w:t>
      </w:r>
    </w:p>
    <w:p>
      <w:pPr>
        <w:pStyle w:val="Quote"/>
        <w:rPr/>
      </w:pPr>
      <w:r>
        <w:rPr/>
        <w:t xml:space="preserve">… </w:t>
      </w:r>
      <w:r>
        <w:rPr/>
        <w:t xml:space="preserve">has resulted in protracted negotiations on many aspects of the program, including standards. (Weiner et al. 2007, Appendix B, p. B-4). </w:t>
      </w:r>
    </w:p>
    <w:p>
      <w:pPr>
        <w:pStyle w:val="TextBody"/>
        <w:rPr/>
      </w:pPr>
      <w:r>
        <w:rPr/>
        <w:t xml:space="preserve">Since 2001, state and territory governments have implemented the HACC Standards Instrument using one of two methods (box F.5, appendix F). While there is a HACC minimum data set (DoHA 2010k) and all jurisdictions have provided annual business reports since 2003, no agreement has been reached on the release of these findings and no publicly available information is available on the extent to which HACC services meet the national standards (Weiner et al. 2007). </w:t>
      </w:r>
    </w:p>
    <w:p>
      <w:pPr>
        <w:pStyle w:val="TextBody"/>
        <w:rPr/>
      </w:pPr>
      <w:r>
        <w:rPr/>
        <w:t>From 1 July 2012, these complex jurisdictional responsibilities will be simplified, with the Australian Government (through DoHA) taking responsibility for funding and regulating basic community aged care on a day-to-day basis. But some complexities remain because, at the time of writing, the Victorian and Western Australian Governments are not parties to these reforms.</w:t>
      </w:r>
    </w:p>
    <w:p>
      <w:pPr>
        <w:pStyle w:val="TextBody"/>
        <w:rPr/>
      </w:pPr>
      <w:r>
        <w:rPr/>
        <w:t>A number of submissions suggested that a single regulator be responsible for both residential and community aged care. For example:</w:t>
      </w:r>
    </w:p>
    <w:p>
      <w:pPr>
        <w:pStyle w:val="Quote"/>
        <w:rPr>
          <w:rStyle w:val="DraftingNote"/>
          <w:rFonts w:ascii="Arial" w:hAnsi="Arial" w:cs="Arial"/>
          <w:b w:val="false"/>
          <w:b w:val="false"/>
          <w:color w:val="000000"/>
          <w:sz w:val="22"/>
          <w:szCs w:val="22"/>
          <w:u w:val="none"/>
        </w:rPr>
      </w:pPr>
      <w:r>
        <w:rPr/>
        <w:t>If the funding model for aged care is to change to one covering both residential and community care, then it would be appropriate to implement a regulatory system that encompasses both areas. (Mercy Health, sub. 215, p. 10)</w:t>
      </w:r>
    </w:p>
    <w:p>
      <w:pPr>
        <w:pStyle w:val="TextBody"/>
        <w:rPr/>
      </w:pPr>
      <w:r>
        <w:rPr/>
        <w:t>To limit the potential for confusion and overlapping regulation, to increase the efficiency of regulation and to facilitate best practice regulation, a single organisation should administer the regulation of quality, and investigations of non-compliance, across all aged care regulations for which the Australian Government has responsibility.</w:t>
      </w:r>
    </w:p>
    <w:p>
      <w:pPr>
        <w:pStyle w:val="TextBody"/>
        <w:rPr/>
      </w:pPr>
      <w:r>
        <w:rPr/>
        <w:t xml:space="preserve">Approval of care providers for Australian Government funding of both residential and community aged care is currently undertaken by DoHA, while accreditation of residential aged care is undertaken by ACSAA. Both approval and accreditation are required for a provider to obtain Government funding but they are managed through separate processes. With the proposed move to a single independent regulator (the AACC) and the proposed operation of ACSAA as a statutory office within that body, the Commission envisages these two processes would be streamlined. </w:t>
      </w:r>
    </w:p>
    <w:p>
      <w:pPr>
        <w:pStyle w:val="TextBody"/>
        <w:rPr/>
      </w:pPr>
      <w:r>
        <w:rPr/>
        <w:t>The Commission proposes that the AACC would have responsibility for approving both community and residential aged care providers for Australian Government subsidised services and the right to limit, suspend or terminate such approvals where there is non-compliance. On-going approvals of residential and community care providers would be dependent on maintaining appropriate accreditation (as necessary) together with compliance with other aged care regulations. As proposed below, appeals against the decisions of AACC would be available initially within the AACC via an independent case review process (similar to Centrelink’s Authorised Review Officer process) and then, if necessary, to the Administrative Appeals Tribunal (AAT). In addition, individuals would continue to be able to access a review of their case by the Commonwealth Ombudsman. Improved resourcing of personal advocacy and a strengthened Community Visitors Program (discussed below) would also bolster consumer confidence in the proposed complaint handling and review arrangements.</w:t>
      </w:r>
    </w:p>
    <w:p>
      <w:pPr>
        <w:pStyle w:val="TextBody"/>
        <w:rPr/>
      </w:pPr>
      <w:r>
        <w:rPr/>
        <w:t>These reforms should also greatly strengthen the decision making processes and remove the potential for, and perception of, political influence inherent in the current process.</w:t>
      </w:r>
    </w:p>
    <w:p>
      <w:pPr>
        <w:pStyle w:val="TextBody"/>
        <w:rPr/>
      </w:pPr>
      <w:r>
        <w:rPr/>
        <w:t>In addition, in consideration of the efficiency requirements and the consumer and industry obligations of the AACC, the resulting governance arrangements should be subject to review following a suitable period after the creation of that Commission.</w:t>
      </w:r>
    </w:p>
    <w:p>
      <w:pPr>
        <w:pStyle w:val="Heading3"/>
        <w:ind w:left="0" w:hanging="0"/>
        <w:rPr/>
      </w:pPr>
      <w:r>
        <w:rPr/>
        <w:t>Regulating prices</w:t>
      </w:r>
    </w:p>
    <w:p>
      <w:pPr>
        <w:pStyle w:val="TextBody"/>
        <w:rPr/>
      </w:pPr>
      <w:r>
        <w:rPr/>
        <w:t>As discussed earlier in this report (chapter 7), the Commission is proposing that AACC’s regulatory responsibilities would include the monitoring and reporting of prices charged to consumers and the costs of care (recommendation 15.1). The AACC would also be responsible for transparently advising the Australian Government on a scheduled set of care prices and subsidies across the various elements of the aged care system and a rate of indexation.</w:t>
      </w:r>
    </w:p>
    <w:p>
      <w:pPr>
        <w:pStyle w:val="Heading3"/>
        <w:ind w:left="0" w:hanging="0"/>
        <w:rPr/>
      </w:pPr>
      <w:r>
        <w:rPr/>
        <w:t>Prudential regulation</w:t>
      </w:r>
    </w:p>
    <w:p>
      <w:pPr>
        <w:pStyle w:val="TextBody"/>
        <w:rPr/>
      </w:pPr>
      <w:r>
        <w:rPr/>
        <w:t xml:space="preserve">The Commission is proposing that the responsibility for administering the prudential regulation of accommodation bonds paid to residential aged care providers be separated from the policy development of prudential regulation. </w:t>
      </w:r>
    </w:p>
    <w:p>
      <w:pPr>
        <w:pStyle w:val="TextBody"/>
        <w:rPr/>
      </w:pPr>
      <w:r>
        <w:rPr/>
        <w:t>In this context, the recommendations and guidance from the ANAO (2009) audit on the</w:t>
      </w:r>
      <w:r>
        <w:rPr>
          <w:i/>
        </w:rPr>
        <w:t xml:space="preserve"> Protection of Residential Aged Care Accommodation Bonds</w:t>
      </w:r>
      <w:r>
        <w:rPr/>
        <w:t xml:space="preserve"> are relevant. That report made seven recommendations, all of which have been agreed to by the Government (appendix G). </w:t>
      </w:r>
    </w:p>
    <w:p>
      <w:pPr>
        <w:pStyle w:val="TextBody"/>
        <w:rPr/>
      </w:pPr>
      <w:r>
        <w:rPr/>
        <w:t xml:space="preserve">As part of a broad consultation process in anticipation of putting new arrangements in place by 1 July 2011 (DoHA, pers. comm., 11 November 2010; Australian Government 2010d), DoHA released an issues paper (DoHA 2010g) and a consultation paper (DoHA 2011a). </w:t>
      </w:r>
    </w:p>
    <w:p>
      <w:pPr>
        <w:pStyle w:val="TextBody"/>
        <w:rPr/>
      </w:pPr>
      <w:r>
        <w:rPr/>
        <w:t xml:space="preserve">Commenting on DoHA’s issues paper, the Australian Guardianship and Administration Council stated: </w:t>
      </w:r>
    </w:p>
    <w:p>
      <w:pPr>
        <w:pStyle w:val="Quote"/>
        <w:rPr/>
      </w:pPr>
      <w:r>
        <w:rPr/>
        <w:t>The proposed initiatives if implemented, will significantly address the concerns that we have raised in our earlier submission. This would be a most positive development although the actual separation of the management and investment of such significant accommodation funds … from the ‘arms’ of the ‘approved providers’, is still something that the Commission may care to consider. (sub. 478, p. 4)</w:t>
      </w:r>
    </w:p>
    <w:p>
      <w:pPr>
        <w:pStyle w:val="TextBody"/>
        <w:rPr/>
      </w:pPr>
      <w:r>
        <w:rPr/>
        <w:t>The amendments to prudential regulation (see below), do not involve separating the management of bonds from providers. However, even if the Australian Government were to create a separate trust fund to hold all future accommodation bonds, prudential regulations would continue to apply to the current stock of accommodation bonds held by approved providers. Prudential arrangements would also be required to manage the trust fund balance in these circumstances.</w:t>
      </w:r>
    </w:p>
    <w:p>
      <w:pPr>
        <w:pStyle w:val="TextBody"/>
        <w:rPr/>
      </w:pPr>
      <w:r>
        <w:rPr/>
        <w:t xml:space="preserve">The Commission notes the wide range of views in submissions to DoHA’s (2011a) consultation paper on the prudential regulation measures to be implemented from 1 October 2011. For example, NSA (2011, p.3) considers that ‘… the government’s aims in increasing protections for aged care residents’ savings held as accommodation bonds have not been met …’. By contrast, COTA (2011, p.5), while raising some issues, ‘welcomes the proposed tightening of the prudential arrangements for accommodation bonds’. While Aged and Community Services Australia (ACSA) (2011, p.3) says ‘… there is not any evidence to suggest there is a real problem with bond management practices currently in place in the sector.’ By contrast, Morgan Stanley Australia (sub. DR678) argues for tighter prudential regulation. In relation to the timing of the proposed amendments to prudential regulation, UCA shares ACSA’s (sub. DR730) view that the implementation of prudential regulation should be delayed, stating that: </w:t>
      </w:r>
    </w:p>
    <w:p>
      <w:pPr>
        <w:pStyle w:val="Quote"/>
        <w:rPr/>
      </w:pPr>
      <w:r>
        <w:rPr/>
        <w:t>Any proposed changes to Prudential Requirements should be considered in the context of the response to the Productivity Commission Report by the Commonwealth Government. (sub. DR839, p. 37)</w:t>
      </w:r>
    </w:p>
    <w:p>
      <w:pPr>
        <w:pStyle w:val="TextBody"/>
        <w:rPr/>
      </w:pPr>
      <w:r>
        <w:rPr/>
        <w:t xml:space="preserve">On 26 May 2011, the Australian Government introduced amendments to the Act designed to enhance the prudential framework around accommodation bonds. Many of these were previously announced as part of a 2010-11 budget measure ($21.8 million over four years) to strengthen protections for accommodation bonds held by aged care providers. The amendments include: </w:t>
      </w:r>
    </w:p>
    <w:p>
      <w:pPr>
        <w:pStyle w:val="ListBullet"/>
        <w:numPr>
          <w:ilvl w:val="0"/>
          <w:numId w:val="10"/>
        </w:numPr>
        <w:rPr/>
      </w:pPr>
      <w:r>
        <w:rPr/>
        <w:t>applying more stringent requirements on how accommodation bonds can be invested</w:t>
      </w:r>
    </w:p>
    <w:p>
      <w:pPr>
        <w:pStyle w:val="ListBullet"/>
        <w:numPr>
          <w:ilvl w:val="0"/>
          <w:numId w:val="10"/>
        </w:numPr>
        <w:rPr/>
      </w:pPr>
      <w:r>
        <w:rPr/>
        <w:t xml:space="preserve">introducing criminal penalties for the misuse of accommodation bonds </w:t>
      </w:r>
    </w:p>
    <w:p>
      <w:pPr>
        <w:pStyle w:val="ListBullet"/>
        <w:numPr>
          <w:ilvl w:val="0"/>
          <w:numId w:val="10"/>
        </w:numPr>
        <w:rPr/>
      </w:pPr>
      <w:r>
        <w:rPr/>
        <w:t>giving greater information gathering powers to DoHA to better monitor approved providers</w:t>
      </w:r>
    </w:p>
    <w:p>
      <w:pPr>
        <w:pStyle w:val="ListBullet"/>
        <w:numPr>
          <w:ilvl w:val="0"/>
          <w:numId w:val="10"/>
        </w:numPr>
        <w:rPr/>
      </w:pPr>
      <w:r>
        <w:rPr/>
        <w:t>strengthening reporting requirements in relation to how bonds are used</w:t>
      </w:r>
    </w:p>
    <w:p>
      <w:pPr>
        <w:pStyle w:val="ListBullet"/>
        <w:numPr>
          <w:ilvl w:val="0"/>
          <w:numId w:val="10"/>
        </w:numPr>
        <w:rPr/>
      </w:pPr>
      <w:r>
        <w:rPr/>
        <w:t>removing restrictions on the use of income derived from accommodation bonds, retention amounts and accommodation charges (Australian Government 2010c and 2011c).</w:t>
      </w:r>
    </w:p>
    <w:p>
      <w:pPr>
        <w:pStyle w:val="TextBody"/>
        <w:rPr/>
      </w:pPr>
      <w:r>
        <w:rPr/>
        <w:t xml:space="preserve">Chapter 7 addresses a number of options which are designed to reduce not only the risk around accommodation bonds but also the current incentives which have been driving up the average dollar amount of these bonds. On the other hand, because the way in which accommodation bonds can be used has widened (Australian Government 2011c) there will be an offsetting increase in risk. But the size of this offsetting increase in risk is unlikely to completely offset the reduction in risk if the Commission’s proposed recommendations are implemented. In other words, the net effect on risk from implementing the Commission’s proposals is likely to be a reduction in the level of risk around accommodation bonds.  </w:t>
      </w:r>
    </w:p>
    <w:p>
      <w:pPr>
        <w:pStyle w:val="TextBody"/>
        <w:rPr/>
      </w:pPr>
      <w:r>
        <w:rPr/>
        <w:t>The Trustee Corporations Association of Australia (TCAA) also argues risk is further reduced if accommodation bonds are held</w:t>
      </w:r>
    </w:p>
    <w:p>
      <w:pPr>
        <w:pStyle w:val="Quote"/>
        <w:rPr>
          <w:sz w:val="23"/>
          <w:szCs w:val="23"/>
        </w:rPr>
      </w:pPr>
      <w:r>
        <w:rPr>
          <w:sz w:val="23"/>
          <w:szCs w:val="23"/>
        </w:rPr>
        <w:t xml:space="preserve">… </w:t>
      </w:r>
      <w:r>
        <w:rPr>
          <w:sz w:val="23"/>
          <w:szCs w:val="23"/>
        </w:rPr>
        <w:t>by independent trustees to give surety and reduce potential of government liability. (sub. DR690, p. 3)</w:t>
      </w:r>
    </w:p>
    <w:p>
      <w:pPr>
        <w:pStyle w:val="TextBody"/>
        <w:rPr/>
      </w:pPr>
      <w:r>
        <w:rPr/>
        <w:t xml:space="preserve">Accordingly, the TCAA has asked that this matter be revisited. </w:t>
      </w:r>
    </w:p>
    <w:p>
      <w:pPr>
        <w:pStyle w:val="TextBody"/>
        <w:rPr/>
      </w:pPr>
      <w:r>
        <w:rPr/>
        <w:t>The Commission, however, suggests the proposal to establish trust fund arrangements for accommodation bonds should be reconsidered when transition arrangements are reviewed (chapter 17).</w:t>
      </w:r>
    </w:p>
    <w:p>
      <w:pPr>
        <w:pStyle w:val="TextBody"/>
        <w:rPr/>
      </w:pPr>
      <w:r>
        <w:rPr/>
        <w:t xml:space="preserve">Notwithstanding the expected net overall reduction in the risk of accommodation bonds, prudential regulation remains important. In addition, in the Commission’s view the cost of the Australian Government guarantee of accommodation bonds should be borne by the providers through the setting of a fee (recommendation 7.4). Arguably, the cost of prudential regulation should also be borne through the setting of a fee arrangement. Conceptually, both these fees could vary according to the risk of the provider. In practice, however, such an arrangement is likely to be too complicated. Nonetheless both a charge on the prudential regulation and the Government guarantee would more fully reflect the cost of bonds. </w:t>
      </w:r>
    </w:p>
    <w:p>
      <w:pPr>
        <w:pStyle w:val="TextBody"/>
        <w:rPr/>
      </w:pPr>
      <w:r>
        <w:rPr/>
        <w:t>In relation to the Commission’s draft proposal to have the AACC administer prudential regulation, the Salvation Army Aged Care Plus (SAACP) (sub. DR567) suggested regulation should be mainstreamed wherever possible. Grant Thornton (2011b) inferred the Australian Prudential Regulation Authority (APRA) should administer the prudential regulation of aged care bonds. This is consistent with Lend Lease Primelife’s (LLP) submission to DoHA’s (2011a) consultation paper:</w:t>
      </w:r>
    </w:p>
    <w:p>
      <w:pPr>
        <w:pStyle w:val="Quote"/>
        <w:rPr/>
      </w:pPr>
      <w:r>
        <w:rPr/>
        <w:t>Rather than new regulation, [DoHA] and Treasury should consider bringing accommodation bonds into the definition of ‘Financial Product’ and as such, each Approved Provider would need to hold an Australian Financial Services Licence or be an Authorised Representative of someone who does. The compliance and regulatory regime is established and understood and was designed to provide investor protection in the first place. It would, without much in the way of additional regulation, provide the protections proposed. Any additional protections required can be included as a condition of the Australian Financial Services Licence. (LLP 2011, p. 2)</w:t>
      </w:r>
    </w:p>
    <w:p>
      <w:pPr>
        <w:pStyle w:val="TextBody"/>
        <w:spacing w:before="200" w:after="0"/>
        <w:rPr/>
      </w:pPr>
      <w:r>
        <w:rPr/>
        <w:t xml:space="preserve">In the light of these suggestions, the Commission’s view is that the administration of prudential regulation could be undertaken by either the proposed AACC or another relevant regulator (APRA). Alongside the need to ensure prudential regulations are not excessive, the key issues are to: </w:t>
      </w:r>
    </w:p>
    <w:p>
      <w:pPr>
        <w:pStyle w:val="ListBullet"/>
        <w:numPr>
          <w:ilvl w:val="0"/>
          <w:numId w:val="10"/>
        </w:numPr>
        <w:rPr/>
      </w:pPr>
      <w:r>
        <w:rPr/>
        <w:t>separate the responsibility for administering aged care prudential regulation from  the responsibility for policy development</w:t>
      </w:r>
    </w:p>
    <w:p>
      <w:pPr>
        <w:pStyle w:val="ListBullet"/>
        <w:numPr>
          <w:ilvl w:val="0"/>
          <w:numId w:val="10"/>
        </w:numPr>
        <w:rPr/>
      </w:pPr>
      <w:r>
        <w:rPr/>
        <w:t>position the administration of regulation where it is most efficiently and effectively conducted.</w:t>
      </w:r>
    </w:p>
    <w:p>
      <w:pPr>
        <w:pStyle w:val="ListBullet"/>
        <w:numPr>
          <w:ilvl w:val="0"/>
          <w:numId w:val="0"/>
        </w:numPr>
        <w:spacing w:before="200" w:after="0"/>
        <w:ind w:left="0" w:hanging="0"/>
        <w:rPr/>
      </w:pPr>
      <w:r>
        <w:rPr/>
        <w:t>For practical reasons, the Commission’s recommendations on the proposed AACC’s responsibilities have included prudential regulation (recommendation 15.1). Nonetheless, the Commission acknowledges that the Australian Government is better placed to decide which regulatory agency is likely to provide the most efficient and effective conduct of this particular regulation.</w:t>
      </w:r>
    </w:p>
    <w:p>
      <w:pPr>
        <w:pStyle w:val="TextBody"/>
        <w:spacing w:before="200" w:after="0"/>
        <w:rPr/>
      </w:pPr>
      <w:r>
        <w:rPr/>
        <w:t xml:space="preserve">Discussion surrounding the consumer disclosure requirements under the recently amended prudential regulation of aged care accommodation bonds is in section 15.4. </w:t>
      </w:r>
    </w:p>
    <w:p>
      <w:pPr>
        <w:pStyle w:val="Heading3"/>
        <w:ind w:left="0" w:hanging="0"/>
        <w:rPr/>
      </w:pPr>
      <w:r>
        <w:rPr/>
        <w:t>Regulating supported resident ratios</w:t>
      </w:r>
    </w:p>
    <w:p>
      <w:pPr>
        <w:pStyle w:val="TextBody"/>
        <w:spacing w:before="200" w:after="0"/>
        <w:rPr/>
      </w:pPr>
      <w:r>
        <w:rPr/>
        <w:t xml:space="preserve">The Commission has recommended (recommendation 7.5) the maintenance of ratios (or quotas) for supported residents in most residential aged care facilities and, further, that a pilot to test the workability of the trading of these quotas within a region be undertaken (recommendation 17.6). These quotas will be set by the Australian Government from time to time but the Commission envisages that AACC’s responsibilities would be to administer any related regulations (including the checking of provider’s compliance with these regional supported resident ratios). </w:t>
      </w:r>
    </w:p>
    <w:p>
      <w:pPr>
        <w:pStyle w:val="Heading3"/>
        <w:ind w:left="0" w:hanging="0"/>
        <w:rPr/>
      </w:pPr>
      <w:r>
        <w:rPr/>
        <w:t xml:space="preserve">Communicating with stakeholders </w:t>
      </w:r>
    </w:p>
    <w:p>
      <w:pPr>
        <w:pStyle w:val="TextBody"/>
        <w:spacing w:before="200" w:after="0"/>
        <w:rPr/>
      </w:pPr>
      <w:r>
        <w:rPr/>
        <w:t xml:space="preserve">In the context of adopting best practice regulation, the AACC will need to undertake regular communication with all stakeholders in relation to its regulatory responsibilities and activities, including information on the appeals processes. In doing so, it will need to have strong internal feedback loops. It will also need to liaise with DoHA, the Australian Seniors Gateway Agency (the Gateway, see chapter 9),  and the AAT to ensure consistency of approach. </w:t>
      </w:r>
    </w:p>
    <w:p>
      <w:pPr>
        <w:pStyle w:val="TextBody"/>
        <w:spacing w:before="200" w:after="0"/>
        <w:rPr/>
      </w:pPr>
      <w:r>
        <w:rPr/>
        <w:t>In undertaking its role in monitoring, reporting and transparently recommending to Government the prices and costs in aged care, the AACC would also need to liaise with the Hospital Pricing Authority (chapter 7).</w:t>
      </w:r>
    </w:p>
    <w:p>
      <w:pPr>
        <w:pStyle w:val="TextBody"/>
        <w:spacing w:before="200" w:after="0"/>
        <w:rPr/>
      </w:pPr>
      <w:r>
        <w:rPr/>
        <w:t>Its information products should also be available to consumers in a variety of readily accessible and digestible formats, including different languages (chapters 9 and 11).</w:t>
      </w:r>
    </w:p>
    <w:p>
      <w:pPr>
        <w:pStyle w:val="TextBody"/>
        <w:spacing w:before="200" w:after="0"/>
        <w:rPr/>
      </w:pPr>
      <w:r>
        <w:rPr/>
        <w:t xml:space="preserve">It will be vital for the AACC to demonstrate impartiality and balance in its decision making through appropriate transparency of its processes and decisions (section 15.3). As part of its communication role, the Commission will also be responsible for the collection and dissemination of data and research (chapter 16). </w:t>
      </w:r>
    </w:p>
    <w:p>
      <w:pPr>
        <w:pStyle w:val="TextBody"/>
        <w:spacing w:before="200" w:after="0"/>
        <w:rPr/>
      </w:pPr>
      <w:r>
        <w:rPr/>
        <w:t>Responding to the draft report, a number of submissions called for greater consumer involvement through two-way communication with government agencies (box </w:t>
      </w:r>
      <w:r>
        <w:fldChar w:fldCharType="begin"/>
      </w:r>
      <w:r>
        <w:rPr/>
        <w:instrText xml:space="preserve"> LINK Word.Document.8 "\\\\nch1\\groups\\AgedCare2010\\Final Report (post draft)\\Final Report\\Volume 3\\Chapter 15.doc" OLE_LINK18 \a \t </w:instrText>
      </w:r>
      <w:bookmarkStart w:id="23" w:name="_1370411831"/>
      <w:bookmarkStart w:id="24" w:name="_1370346670"/>
      <w:bookmarkStart w:id="25" w:name="_1367911636"/>
      <w:bookmarkStart w:id="26" w:name="_1367834470"/>
      <w:bookmarkStart w:id="27" w:name="_1367674608"/>
      <w:bookmarkEnd w:id="23"/>
      <w:bookmarkEnd w:id="24"/>
      <w:bookmarkEnd w:id="25"/>
      <w:bookmarkEnd w:id="26"/>
      <w:bookmarkEnd w:id="27"/>
      <w:r>
        <w:rPr/>
      </w:r>
      <w:r>
        <w:rPr/>
        <w:fldChar w:fldCharType="separate"/>
      </w:r>
      <w:r>
        <w:rPr/>
        <w:t>15.2</w:t>
      </w:r>
      <w:r>
        <w:rPr/>
      </w:r>
      <w:r>
        <w:rPr/>
        <w:fldChar w:fldCharType="end"/>
      </w:r>
      <w:r>
        <w:rPr/>
        <w:t xml:space="preserve">). </w:t>
      </w:r>
    </w:p>
    <w:p>
      <w:pPr>
        <w:pStyle w:val="TextBody"/>
        <w:spacing w:before="200" w:after="0"/>
        <w:rPr/>
      </w:pPr>
      <w:r>
        <w:rPr/>
        <w:t xml:space="preserve">As noted earlier, the Commission envisages that the AACC would seek input and advice from a range of stakeholders, notably consumers and their representatives. This should be formalised through establishing an advisory board to the AACC, similar in structure to those in other regulatory agencies, such as the Australian Competition and Consumer Commission. </w:t>
      </w:r>
    </w:p>
    <w:p>
      <w:pPr>
        <w:pStyle w:val="TextBody"/>
        <w:spacing w:before="200" w:after="0"/>
        <w:rPr/>
      </w:pPr>
      <w:r>
        <w:rPr/>
        <w:t xml:space="preserve">Moreover, as discussed in chapter 10, to further drive consumer involvement in care decisions, enhance the accountability of providers and provide additional incentives for providers to deliver quality services, the Commission is proposing (recommendation 10.1) that the AACC collect and publish standardised performance informatio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8" w:name="OLE_LINK18"/>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8"/>
            <w:r>
              <w:rPr/>
              <w:tab/>
              <w:t>Submissions called for greater consumer involvement in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Quality Aged Care Action Group Inc said:</w:t>
            </w:r>
          </w:p>
          <w:p>
            <w:pPr>
              <w:pStyle w:val="BoxQuote"/>
              <w:rPr>
                <w:rFonts w:cs="Arial"/>
              </w:rPr>
            </w:pPr>
            <w:r>
              <w:rPr>
                <w:rStyle w:val="BoxQuoteChar"/>
                <w:sz w:val="20"/>
              </w:rPr>
              <w:t>Aged care reform must incorporate consumer participation at all systems levels. The opportunity must be taken to ensure this is built in, rather than ‘added on’. We want genuine, long-term and structured involvement by consumer representatives in all levels such as the proposed Gateway and within the Australian Aged Care Regulation Commission</w:t>
            </w:r>
            <w:r>
              <w:rPr>
                <w:rFonts w:cs="Arial"/>
              </w:rPr>
              <w:t>. (sub. DR809, p. 3)</w:t>
            </w:r>
          </w:p>
          <w:p>
            <w:pPr>
              <w:pStyle w:val="Box"/>
              <w:rPr/>
            </w:pPr>
            <w:r>
              <w:rPr/>
              <w:t>The Australian Psychological Association called for a ‘bottom up’ approach to consumer engagement, stating that:</w:t>
            </w:r>
          </w:p>
          <w:p>
            <w:pPr>
              <w:pStyle w:val="BoxQuote"/>
              <w:rPr/>
            </w:pPr>
            <w:r>
              <w:rPr/>
              <w:t>…</w:t>
            </w:r>
            <w:r>
              <w:rPr>
                <w:rFonts w:eastAsia="Arial"/>
              </w:rPr>
              <w:t xml:space="preserve"> </w:t>
            </w:r>
            <w:r>
              <w:rPr/>
              <w:t>the proposed Australian Aged Care Regulation Commission be tasked with an additional key function of developing a comprehensive engagement framework to enable consultation with consumers, stakeholders and Government agencies so that any subsequent consultations involve consumers from the outset. (sub. DR824, p. 12)</w:t>
            </w:r>
          </w:p>
          <w:p>
            <w:pPr>
              <w:pStyle w:val="Box"/>
              <w:rPr/>
            </w:pPr>
            <w:r>
              <w:rPr/>
              <w:t>Medibank Private noted that:</w:t>
            </w:r>
          </w:p>
          <w:p>
            <w:pPr>
              <w:pStyle w:val="BoxQuote"/>
              <w:rPr/>
            </w:pPr>
            <w:r>
              <w:rPr/>
              <w:t>Publishing data on the operation of the aged care industry would assist in increasing transparency and drive improvements in standards of care delivery. (sub. DR819, p. 5)</w:t>
            </w:r>
          </w:p>
          <w:p>
            <w:pPr>
              <w:pStyle w:val="Box"/>
              <w:rPr/>
            </w:pPr>
            <w:r>
              <w:rPr/>
              <w:t>While Robert Wilson said:</w:t>
            </w:r>
          </w:p>
          <w:p>
            <w:pPr>
              <w:pStyle w:val="BoxQuote"/>
              <w:rPr/>
            </w:pPr>
            <w:r>
              <w:rPr/>
              <w:t>I also would like to see more public information available regarding aged care services – complaints, accessible annual reports, staff mix, staff turnover, credentials of office bearers and administrators, and respite feedback from consumers. I think a facility such as ‘My Aged Care’ must be a consideration (as per My School). (sub. DR745,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Complaint handling, reviews and appeals</w:t>
      </w:r>
    </w:p>
    <w:p>
      <w:pPr>
        <w:pStyle w:val="TextBody"/>
        <w:rPr/>
      </w:pPr>
      <w:r>
        <w:rPr/>
        <w:t>Complaints can come from several sources. They can be the result of consumer complaints (usually about a particular provider) or the result of a consumer’s or a provider’s complaint about the enforcement decision(s) of a regulator. The latter is more appropriately described as either a review or an appeal.</w:t>
      </w:r>
    </w:p>
    <w:p>
      <w:pPr>
        <w:pStyle w:val="TextBody"/>
        <w:rPr/>
      </w:pPr>
      <w:r>
        <w:rPr/>
        <w:t>Well structured complaint handling with rights to independent appeals processes is an important feature of good governance arrangements (appendix F).</w:t>
      </w:r>
    </w:p>
    <w:p>
      <w:pPr>
        <w:pStyle w:val="Heading4"/>
        <w:rPr/>
      </w:pPr>
      <w:r>
        <w:rPr/>
        <w:t>Improving the structures for complaint handling …</w:t>
      </w:r>
    </w:p>
    <w:p>
      <w:pPr>
        <w:pStyle w:val="TextBody"/>
        <w:rPr/>
      </w:pPr>
      <w:r>
        <w:rPr/>
        <w:t xml:space="preserve">As figure </w:t>
      </w:r>
      <w:r>
        <w:fldChar w:fldCharType="begin"/>
      </w:r>
      <w:r>
        <w:rPr/>
        <w:instrText xml:space="preserve"> LINK Word.Document.8 "\\\\nch1\\groups\\AgedCare2010\\Final Report (post draft)\\Final Report\\Volume 3\\Chapter 15.doc" OLE_LINK6 \a \t </w:instrText>
      </w:r>
      <w:bookmarkStart w:id="29" w:name="_1370411833"/>
      <w:bookmarkStart w:id="30" w:name="_1370346672"/>
      <w:bookmarkStart w:id="31" w:name="_1367911635"/>
      <w:bookmarkStart w:id="32" w:name="_1367834472"/>
      <w:bookmarkStart w:id="33" w:name="_1367668541"/>
      <w:bookmarkStart w:id="34" w:name="_1366721432"/>
      <w:bookmarkEnd w:id="29"/>
      <w:bookmarkEnd w:id="30"/>
      <w:bookmarkEnd w:id="31"/>
      <w:bookmarkEnd w:id="32"/>
      <w:bookmarkEnd w:id="33"/>
      <w:bookmarkEnd w:id="34"/>
      <w:r>
        <w:rPr/>
      </w:r>
      <w:r>
        <w:rPr/>
        <w:fldChar w:fldCharType="separate"/>
      </w:r>
      <w:r>
        <w:rPr/>
        <w:t>15.1</w:t>
      </w:r>
      <w:r>
        <w:rPr/>
      </w:r>
      <w:r>
        <w:rPr/>
        <w:fldChar w:fldCharType="end"/>
      </w:r>
      <w:r>
        <w:rPr/>
        <w:t xml:space="preserve"> shows, while the Australian Government’s aged care CIS reports directly to the OACQC within DoHA, it also has reporting arrangements in practice which are spread across DoHA. </w:t>
      </w:r>
    </w:p>
    <w:p>
      <w:pPr>
        <w:pStyle w:val="TextBody"/>
        <w:rPr/>
      </w:pPr>
      <w:r>
        <w:rPr/>
        <w:t>In 2009 the Walton Review (2009) (the Review) examined the CIS. The Review largely focussed on complaint handling in relation to residential aged care facilities. It also received a small number of submissions relating to community care.</w:t>
      </w:r>
    </w:p>
    <w:p>
      <w:pPr>
        <w:pStyle w:val="TextBody"/>
        <w:rPr/>
      </w:pPr>
      <w:r>
        <w:rPr/>
        <w:t xml:space="preserve">The Review documented a number of difficulties experienced by consumers, providers, staff working in the CIS and the OACQC. A summary of the key issues identified by the Review is contained in box </w:t>
      </w:r>
      <w:r>
        <w:fldChar w:fldCharType="begin"/>
      </w:r>
      <w:r>
        <w:rPr/>
        <w:instrText xml:space="preserve"> LINK Word.Document.8 "\\\\nch1\\groups\\AgedCare2010\\Final Report (post draft)\\Final Report\\Volume 3\\Chapter 15.doc" OLE_LINK1 \a \t </w:instrText>
      </w:r>
      <w:bookmarkStart w:id="35" w:name="_1370411835"/>
      <w:bookmarkStart w:id="36" w:name="_1370346674"/>
      <w:bookmarkStart w:id="37" w:name="_1369120329"/>
      <w:bookmarkEnd w:id="35"/>
      <w:bookmarkEnd w:id="36"/>
      <w:bookmarkEnd w:id="37"/>
      <w:r>
        <w:rPr/>
      </w:r>
      <w:r>
        <w:rPr/>
        <w:fldChar w:fldCharType="separate"/>
      </w:r>
      <w:r>
        <w:rPr/>
        <w:t>15.3</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8" w:name="OLE_LINK1"/>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8"/>
            <w:r>
              <w:rPr/>
              <w:tab/>
              <w:t xml:space="preserve">Summary of key issues identified in the </w:t>
            </w:r>
            <w:r>
              <w:rPr>
                <w:i/>
              </w:rPr>
              <w:t>Review of the Aged Care Complaints Investigation Scheme</w:t>
            </w:r>
            <w:r>
              <w:rPr/>
              <w:t xml:space="preserve"> (CI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need for the CIS to improve its communication processes with both consumers and providers.</w:t>
            </w:r>
          </w:p>
          <w:p>
            <w:pPr>
              <w:pStyle w:val="BoxListBullet"/>
              <w:numPr>
                <w:ilvl w:val="0"/>
                <w:numId w:val="9"/>
              </w:numPr>
              <w:rPr/>
            </w:pPr>
            <w:r>
              <w:rPr/>
              <w:t>The importance of encouraging a range of options for managing complaints — from resolution at the local provider level, to mediation and investigation by the CIS.</w:t>
            </w:r>
          </w:p>
          <w:p>
            <w:pPr>
              <w:pStyle w:val="BoxListBullet"/>
              <w:numPr>
                <w:ilvl w:val="0"/>
                <w:numId w:val="9"/>
              </w:numPr>
              <w:rPr/>
            </w:pPr>
            <w:r>
              <w:rPr/>
              <w:t>The perception that as the funder and regulator of aged care services, [DoHA] is not the appropriate body to manage the complaints investigation process.</w:t>
            </w:r>
          </w:p>
          <w:p>
            <w:pPr>
              <w:pStyle w:val="BoxListBullet"/>
              <w:numPr>
                <w:ilvl w:val="0"/>
                <w:numId w:val="9"/>
              </w:numPr>
              <w:rPr/>
            </w:pPr>
            <w:r>
              <w:rPr/>
              <w:t>The need to revise the complex management and accountability structure within the CIS and the Office of Aged Care Quality and Compliance to ensure more effective complaints management.</w:t>
            </w:r>
          </w:p>
          <w:p>
            <w:pPr>
              <w:pStyle w:val="BoxListBullet"/>
              <w:numPr>
                <w:ilvl w:val="0"/>
                <w:numId w:val="9"/>
              </w:numPr>
              <w:rPr/>
            </w:pPr>
            <w:r>
              <w:rPr/>
              <w:t>The impact of the workload and competing priorities of CIS staff on the ability to achieve quality outcomes.</w:t>
            </w:r>
          </w:p>
          <w:p>
            <w:pPr>
              <w:pStyle w:val="BoxListBullet"/>
              <w:numPr>
                <w:ilvl w:val="0"/>
                <w:numId w:val="9"/>
              </w:numPr>
              <w:rPr/>
            </w:pPr>
            <w:r>
              <w:rPr/>
              <w:t>The need for more specific and ongoing training for CIS staff.</w:t>
            </w:r>
          </w:p>
          <w:p>
            <w:pPr>
              <w:pStyle w:val="BoxListBullet"/>
              <w:numPr>
                <w:ilvl w:val="0"/>
                <w:numId w:val="9"/>
              </w:numPr>
              <w:rPr/>
            </w:pPr>
            <w:r>
              <w:rPr/>
              <w:t>The necessity to amend current CIS processes and practices to achieve a more efficient and effective system which achieves satisfactory outcomes for all part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Walton Review (2009,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ccording to the Review, these difficulties largely emanated from the design and inadequate structure and location of the CIS: </w:t>
      </w:r>
    </w:p>
    <w:p>
      <w:pPr>
        <w:pStyle w:val="Quote"/>
        <w:rPr/>
      </w:pPr>
      <w:r>
        <w:rPr/>
        <w:t>In comparison with other complaint bodies the CIS … is in a rudimentary complaint management phase and does not yet have the attributes of best practice complaint management. … The lack of time frames, lack of focus on early resolution and often poorly executed investigations are a consequence of bad design and not the fault of the managers of CIS or the investigation staff.</w:t>
      </w:r>
    </w:p>
    <w:p>
      <w:pPr>
        <w:pStyle w:val="Quote"/>
        <w:rPr/>
      </w:pPr>
      <w:r>
        <w:rPr/>
        <w:t>Further, the consequence of a complaint system that is not housed in the one body impacts on the way staff see their roles and responsibilities. Staff I spoke with saw themselves primarily as employees of [DoHA]. This impacts on how they respond to departmental challenges, which may or may not be in conflict with good complaint management. (Walton Review 2009, p. 72)</w:t>
      </w:r>
    </w:p>
    <w:p>
      <w:pPr>
        <w:pStyle w:val="TextBody"/>
        <w:rPr/>
      </w:pPr>
      <w:r>
        <w:rPr/>
        <w:t xml:space="preserve">Accordingly, the Review’s key recommendations largely centred on governance arrangements. </w:t>
      </w:r>
    </w:p>
    <w:p>
      <w:pPr>
        <w:pStyle w:val="TextBody"/>
        <w:rPr/>
      </w:pPr>
      <w:r>
        <w:rPr/>
        <w:t xml:space="preserve">To deal with the inadequate design and structure, the Review recommended the CIS be restructured into three separate divisions: Assessment and Early Resolution; Investigations; and Communications and Stakeholder Management (recommendations 3.2–3.4). </w:t>
      </w:r>
    </w:p>
    <w:p>
      <w:pPr>
        <w:pStyle w:val="TextBody"/>
        <w:rPr/>
      </w:pPr>
      <w:r>
        <w:rPr/>
        <w:t xml:space="preserve">The Review also recommended the establishment of an independent Aged Care Complaints Commission and the creation of the position of Aged Care Complaints Commissioner who would report directly to the Minister for Ageing (recommendation 3.6). </w:t>
      </w:r>
    </w:p>
    <w:p>
      <w:pPr>
        <w:pStyle w:val="TextBody"/>
        <w:rPr/>
      </w:pPr>
      <w:r>
        <w:rPr/>
        <w:t xml:space="preserve">The Review outlined a raft of additional recommendations for immediate implementation within the existing structural framework of the CIS (recommendation 3.7). These recommendations covered: recruitment and training; clinical advice; risk assessment framework; information collection and investigation; natural justice; provisions to review decisions; relationship between the CIS, the Commissioner, the ACSAA and other relevant bodies; processes, practices and timeliness of responses to complaints; and other issues. </w:t>
      </w:r>
    </w:p>
    <w:p>
      <w:pPr>
        <w:pStyle w:val="TextBody"/>
        <w:rPr/>
      </w:pPr>
      <w:r>
        <w:rPr/>
        <w:t>Finally, in relation to risk assessment, the Review suggested that the structure of the CIS has resulted in an overly risk averse approach to the handling of complaints:</w:t>
      </w:r>
    </w:p>
    <w:p>
      <w:pPr>
        <w:pStyle w:val="Quote"/>
        <w:rPr/>
      </w:pPr>
      <w:r>
        <w:rPr/>
        <w:t>CIS have adopted a very low threshold of risk in their assessment of complaints for investigation … There is also the perception that if they make a mistake in the assessment, harm may befall the resident (and possibly reflect badly on the CIS). Fear of mistake becomes a significant factor in complaint management when a risk assessment framework is not used, or inconsistently applied. (Walton Review 2009, p. 52)</w:t>
      </w:r>
    </w:p>
    <w:p>
      <w:pPr>
        <w:pStyle w:val="TextBody"/>
        <w:rPr/>
      </w:pPr>
      <w:r>
        <w:rPr/>
        <w:t>Accordingly, the Review suggested that the CIS adapt the New South Wales Department of Health Risk Severity Assessment Matrix in the context of aged care complaints, after review and appropriate modification.</w:t>
      </w:r>
    </w:p>
    <w:p>
      <w:pPr>
        <w:pStyle w:val="TextBody"/>
        <w:rPr/>
      </w:pPr>
      <w:r>
        <w:rPr/>
        <w:t>In response to the Walton Review recommendations, the Government (in its 2010</w:t>
        <w:noBreakHyphen/>
        <w:t>11 Budget) committed $50.6 million over four years to improve the CIS’ procedures to manage complaints and reduce its caseload. These included: more timely responses to complaints through early risk assessment and resolution; greater access to clinical expertise; improved processes, procedures and training for the scheme; a broader range of options for resolution of complaints; an enhanced communications strategy for the scheme; and better access to seek an independent review of the scheme’s decisions and processes (DoHA, pers. comm., 11 November 2010). This budget measure also provided additional funding for ACSAA to meet the likely rise in referrals from the expanded Aged Care Complaints Investigation Scheme (Australian Government 2010c).</w:t>
      </w:r>
    </w:p>
    <w:p>
      <w:pPr>
        <w:pStyle w:val="TextBody"/>
        <w:rPr/>
      </w:pPr>
      <w:r>
        <w:rPr/>
        <w:t>The Victorian Health Services Commissioner, in her submission to this inquiry, expressed concerns around the inherent conflict arising from an organisation being the funder, regulator and investigator, and concerns around the provision of natural justice to the parties of CIS. The submission also supports the Review’s recommendation to establish an Aged Care Complaints Commission independent from DoHA. In addition, the submission argued:</w:t>
      </w:r>
    </w:p>
    <w:p>
      <w:pPr>
        <w:pStyle w:val="Quote"/>
        <w:rPr/>
      </w:pPr>
      <w:r>
        <w:rPr/>
        <w:t xml:space="preserve">Recommendations made by the [OACC] are not always accepted but it is not so much the relationship between the CIS and the [OACC], [ACSAA] and other relevant bodies which is the issue, it is the structure that is the problem. </w:t>
      </w:r>
    </w:p>
    <w:p>
      <w:pPr>
        <w:pStyle w:val="Quote"/>
        <w:rPr/>
      </w:pPr>
      <w:r>
        <w:rPr/>
        <w:t xml:space="preserve">… </w:t>
      </w:r>
      <w:r>
        <w:rPr/>
        <w:t>consideration should be given to the establishment of a discrete conciliation arm within the independent Commission, similar to the conciliation functions in my office. (sub. 349, pp. 1–2)</w:t>
      </w:r>
    </w:p>
    <w:p>
      <w:pPr>
        <w:pStyle w:val="TextBody"/>
        <w:rPr/>
      </w:pPr>
      <w:r>
        <w:rPr/>
        <w:t>The OACC also supported the Review’s recommended approach to creating an independent complaints body, but with the additional caveat:</w:t>
      </w:r>
    </w:p>
    <w:p>
      <w:pPr>
        <w:pStyle w:val="Quote"/>
        <w:rPr/>
      </w:pPr>
      <w:r>
        <w:rPr/>
        <w:t>Such a body would determine complaints and be subject to review of its administrative decision-making processes by the Commonwealth Ombudsman. (sub. 444, p. 12)</w:t>
      </w:r>
    </w:p>
    <w:p>
      <w:pPr>
        <w:pStyle w:val="TextBody"/>
        <w:rPr/>
      </w:pPr>
      <w:r>
        <w:rPr/>
        <w:t>The OACC (sub. 444) also:</w:t>
      </w:r>
    </w:p>
    <w:p>
      <w:pPr>
        <w:pStyle w:val="ListBullet"/>
        <w:numPr>
          <w:ilvl w:val="0"/>
          <w:numId w:val="10"/>
        </w:numPr>
        <w:rPr/>
      </w:pPr>
      <w:r>
        <w:rPr/>
        <w:t xml:space="preserve">suggested that a complaints body should have the capacity to refer matters directly to: relevant Health Service Commissioners (HSC) in relation to hospital complaints; the Australian Health Practitioner Regulation Agency (AHPRA) in relation to complaints about health care professionals; and relevant police authorities and/or coroners </w:t>
      </w:r>
    </w:p>
    <w:p>
      <w:pPr>
        <w:pStyle w:val="TextBody"/>
        <w:numPr>
          <w:ilvl w:val="0"/>
          <w:numId w:val="10"/>
        </w:numPr>
        <w:rPr/>
      </w:pPr>
      <w:r>
        <w:rPr/>
        <w:t>argued that the complaints body should also deal with complaints about all Commonwealth funded aged care organisations and/or programs (for example, ACATs, HACC), provide education and information to a range of industry and consumer organisations (to maximise its quality improvement commitment) and — aligned with the Victorian Health Services Commissioner’s submission — consider establishing a discrete conciliation arm. In addition, it suggested that the complaints body establish an internal review mechanism prior to access to an appeals mechanism for dissatisfied parties and that it be funded from a separate parliamentary appropriation with concomitant accountabilities and reporting</w:t>
      </w:r>
    </w:p>
    <w:p>
      <w:pPr>
        <w:pStyle w:val="ListBullet"/>
        <w:numPr>
          <w:ilvl w:val="0"/>
          <w:numId w:val="10"/>
        </w:numPr>
        <w:rPr/>
      </w:pPr>
      <w:r>
        <w:rPr/>
        <w:t xml:space="preserve">argued for a complaints management process that is ‘clearly independent and transparent, meets natural justice requirements, attempts to resolve complaints simply and inexpensively at the local level within an entity that provides a nationally consistent policy and administrative framework’ (sub. 444, p. 12). </w:t>
      </w:r>
    </w:p>
    <w:p>
      <w:pPr>
        <w:pStyle w:val="TextBody"/>
        <w:rPr/>
      </w:pPr>
      <w:r>
        <w:rPr/>
        <w:t>The importance of separating complaints handling from the funding department was also echoed in submissions from COTA (sub. 337), the Commonwealth Ombudsman (sub. 290) and Blake Dawson (sub. 465). In addition, Blake Dawson noted that this separation may result in:</w:t>
      </w:r>
    </w:p>
    <w:p>
      <w:pPr>
        <w:pStyle w:val="Quote"/>
        <w:rPr/>
      </w:pPr>
      <w:r>
        <w:rPr/>
        <w:t xml:space="preserve">… </w:t>
      </w:r>
      <w:r>
        <w:rPr/>
        <w:t>less pressure on [DoHA] to respond to concerns raised by the media or other political pressures in relation to the investigation of complaints. (sub. 465, p. 42)</w:t>
      </w:r>
    </w:p>
    <w:p>
      <w:pPr>
        <w:pStyle w:val="TextBody"/>
        <w:rPr/>
      </w:pPr>
      <w:r>
        <w:rPr/>
        <w:t>The Commonwealth Ombudsman (sub. 290) noted that complaints it receives often perceive that the current system of regulation is not sufficiently independent of DoHA or the aged care industry. In this vein, the Commonwealth Ombudsman’s submission reiterated the need for an independent assessment of care needs and that the results of this assessment be amenable to merits review:</w:t>
      </w:r>
    </w:p>
    <w:p>
      <w:pPr>
        <w:pStyle w:val="Quote"/>
        <w:rPr/>
      </w:pPr>
      <w:r>
        <w:rPr/>
        <w:t>For example, a person can appeal to the Administrative Appeals Tribunal (AAT) about an ACAT assessment that results in a limitation on their approval as a care recipient, but if a provider successfully argues to DoHA that the person requires a different level of care, despite there being no limitation on the ACAT assessment, the person does not have recourse to the AAT. (sub. 290, p. 10)</w:t>
      </w:r>
    </w:p>
    <w:p>
      <w:pPr>
        <w:pStyle w:val="TextBody"/>
        <w:rPr/>
      </w:pPr>
      <w:r>
        <w:rPr/>
        <w:t>The Commonwealth Ombudsman is also of the view that while the current complaints process meets regulatory needs it often places parties in an adversarial position rather than helping parties resolve complaints:</w:t>
      </w:r>
    </w:p>
    <w:p>
      <w:pPr>
        <w:pStyle w:val="Quote"/>
        <w:rPr/>
      </w:pPr>
      <w:r>
        <w:rPr/>
        <w:t xml:space="preserve">Many of the aged care complaints to the Ombudsman’s office evidence dissatisfaction with the outcome of the investigation of complaints taken to the CIS or the [O]ACC. In our view this is principally because the CIS and [O]ACC investigate complaints from a regulatory perspective. They consider whether or not there has been a breach of the aged care standards (some of which are very broadly worded), and whether any breach warrants the issuing of a </w:t>
      </w:r>
      <w:r>
        <w:rPr>
          <w:i/>
        </w:rPr>
        <w:t>notice of required action</w:t>
      </w:r>
      <w:r>
        <w:rPr/>
        <w:t>. Complainants, on the other hand, seek acknowledgement of or redress for past events, or the resolution of an issue which is personal to them.</w:t>
      </w:r>
    </w:p>
    <w:p>
      <w:pPr>
        <w:pStyle w:val="Quote"/>
        <w:rPr/>
      </w:pPr>
      <w:r>
        <w:rPr/>
        <w:t xml:space="preserve">… </w:t>
      </w:r>
      <w:r>
        <w:rPr/>
        <w:t>The current complaints scheme has not provided the type of resolution mechanism required in circumstances where there will be an ongoing relationship between the facility and the care recipient. (sub. 290, pp. 19–20)</w:t>
      </w:r>
    </w:p>
    <w:p>
      <w:pPr>
        <w:pStyle w:val="TextBody"/>
        <w:rPr/>
      </w:pPr>
      <w:r>
        <w:rPr/>
        <w:t>Blake Dawson reiterated the point that the adversarial culture is a function of the way the CIS operates under its legislation:</w:t>
      </w:r>
    </w:p>
    <w:p>
      <w:pPr>
        <w:pStyle w:val="Quote"/>
        <w:rPr/>
      </w:pPr>
      <w:r>
        <w:rPr/>
        <w:t>In our opinion, replacing the previous complaints scheme under the Aged Care Act, which permitted mediation or conciliation of issues, with the current investigation scheme in 2006, has resulted in an unsatisfactory and skewed system. The only possible responses to a complaint are an investigation or the exercise of the Secretary’s discretion not to investigate the complaint (which we understand rarely occurs). (sub. 465, p. 42)</w:t>
      </w:r>
    </w:p>
    <w:p>
      <w:pPr>
        <w:pStyle w:val="TextBody"/>
        <w:rPr/>
      </w:pPr>
      <w:r>
        <w:rPr/>
        <w:t xml:space="preserve">To resolve this problem, Blake Dawson argued for a broader framework so that ‘while it remains possible to conduct an investigation of serious issues, other means of dispute resolution are also available where appropriate’ (sub. 465, p. 43). Options would include: informal resolution, including giving an apology; mediation; conciliation; formal investigation; and referral to relevant registration bodies (where the complaint concerns registered professional staff) for action following an investigation. </w:t>
      </w:r>
    </w:p>
    <w:p>
      <w:pPr>
        <w:pStyle w:val="TextBody"/>
        <w:rPr/>
      </w:pPr>
      <w:r>
        <w:rPr/>
        <w:t>A number of submissions (for example, TLC Aged Care, sub. 392) raised the issue of potential conflicts arising in providers’ handling of some psycho-geriatric patients in relation to the ‘security of tenure’ and ‘duty of care’ statutory obligations. Blake Dawson suggested one remedy for dealing with the circumstances under which individuals can and should relocate which involves complaint handling processes being ‘empowered to consider whether a determination should be made enabling a resident to be relocated in specific circumstances’ (sub. 465, p. 44).</w:t>
      </w:r>
    </w:p>
    <w:p>
      <w:pPr>
        <w:pStyle w:val="TextBody"/>
        <w:rPr/>
      </w:pPr>
      <w:r>
        <w:rPr/>
        <w:t>Finally, the Commonwealth Ombudsman noted that there is currently no requirement to provide a complaint and redress mechanism under the Flexible Program which covers Indigenous aged care. The Ombudsman also noted that over 1000 complaints have been received through outreach since the creation of the Ombudsman’s Indigenous Unit in 2007 (very few Indigenous Australians complained to the Commonwealth Ombudsman prior to the formation of this unit). Accordingly, the Commonwealth Ombudsman recommends regular outreach of complaints services to ensure accessibility for all, including Indigenous Australians.</w:t>
      </w:r>
    </w:p>
    <w:p>
      <w:pPr>
        <w:pStyle w:val="TextBody"/>
        <w:rPr/>
      </w:pPr>
      <w:r>
        <w:rPr/>
        <w:t xml:space="preserve">The Commission accepts the need to create a complaints handling process which is separate from the funding and policy department. At the same time, however, best practice regulation (appendix F) suggests that complaint handling should form part of an independent regulator’s functions. Such an arrangement facilitates appropriate feedback loops (including in a risk assessment framework) to the regulator’s management of compliance and, where necessary, enforcement. </w:t>
      </w:r>
    </w:p>
    <w:p>
      <w:pPr>
        <w:pStyle w:val="TextBody"/>
        <w:rPr/>
      </w:pPr>
      <w:r>
        <w:rPr/>
        <w:t>Feedback on the draft report reinforces the need for such feedback loops to encourage increased quality. For example, Nicole Brookes said:</w:t>
      </w:r>
    </w:p>
    <w:p>
      <w:pPr>
        <w:pStyle w:val="Quote"/>
        <w:rPr/>
      </w:pPr>
      <w:r>
        <w:rPr/>
        <w:t>The process of complaints management needs to be contextualised under a case management framework, whereby there is accountability and ownership of problems, there is a comprehensive consultation and collaboration process; outcomes evaluation and an up-skilling and learning program developed strategically into the system development. This cannot be undertaken in isolation, nor as a separate process to accreditation and quality management. Whilst it is commendable that this report holds complaint review as a significant component of this change process, so too does the implementation need to consider the philosophy of complaints to improve rather than just condemn and find fault. (sub. DR612, p. 11).</w:t>
      </w:r>
    </w:p>
    <w:p>
      <w:pPr>
        <w:pStyle w:val="TextBody"/>
        <w:rPr/>
      </w:pPr>
      <w:r>
        <w:rPr/>
        <w:t>The Commission supports the approach in the Walton Review’s (2009) recommendations (3.2 to 3.4) to restructure complaints handling into three functional groupings: Assessment and Early Resolution; Investigations; and Communications and Stakeholder Management. A discrete Conciliation component, within the Early Resolution function, is also supported. In addition, an outreach component should also form part of the AACC’s Communications and Stakeholder Management function. Complaints should be able to be referred to other regulatory agencies as appropriate. Empowering the complaint handling process to make determinations which balance conflicting regulations (for example, security of tenure and duty of care) should also occur.</w:t>
      </w:r>
    </w:p>
    <w:p>
      <w:pPr>
        <w:pStyle w:val="TextBody"/>
        <w:rPr/>
      </w:pPr>
      <w:r>
        <w:rPr/>
        <w:t xml:space="preserve">To accommodate the key elements of the Walton Review, and to ensure structural separation from DoHA, the Commission is proposing a statutory office be established within the new independent regulatory body (the AACC) and be headed by a Commissioner for Complaints and Reviews. This office would have a broad range of complaint handling and review functions, but would not be an appeals body. </w:t>
      </w:r>
    </w:p>
    <w:p>
      <w:pPr>
        <w:pStyle w:val="TextBody"/>
        <w:rPr/>
      </w:pPr>
      <w:r>
        <w:rPr/>
        <w:t xml:space="preserve">The current Aged Care Commissioner’s position and role would be replaced by this position and function. </w:t>
      </w:r>
    </w:p>
    <w:p>
      <w:pPr>
        <w:pStyle w:val="TextBody"/>
        <w:rPr/>
      </w:pPr>
      <w:r>
        <w:rPr/>
        <w:t>The Commission also considers that the proposed aged care complaint and redress mechanism should be available to all aged care recipients, including Flexible Care and Multi-Purposes Services.</w:t>
      </w:r>
    </w:p>
    <w:p>
      <w:pPr>
        <w:pStyle w:val="TextBody"/>
        <w:rPr/>
      </w:pPr>
      <w:r>
        <w:rPr/>
        <w:t>The Law Council of Australia (sub. DR826, p.2) while commending the proposed complaint handling processes proposed in the draft report noted some residual concerns remain in relation to ensuring procedural fairness.</w:t>
      </w:r>
    </w:p>
    <w:p>
      <w:pPr>
        <w:pStyle w:val="Quote"/>
        <w:rPr/>
      </w:pPr>
      <w:r>
        <w:rPr/>
        <w:t>Integrating [ACSAA] and complaints under the proposed [regulator], as suggested above, will go some way to alleviating conflicts of interest. However, residual concerns about conflicts of interest remain and will need detailed consideration. For example, access to information, and whether information gathered in relation to a complaint will be available to the Agency and protections in place to ensure procedural fairness. (sub. DR826, p. 2)</w:t>
      </w:r>
    </w:p>
    <w:p>
      <w:pPr>
        <w:pStyle w:val="TextBody"/>
        <w:rPr/>
      </w:pPr>
      <w:r>
        <w:rPr/>
        <w:t>The Commission anticipates that this issue would be addressed when the detailed structure of the AACC is formulated.</w:t>
      </w:r>
    </w:p>
    <w:p>
      <w:pPr>
        <w:pStyle w:val="TextBody"/>
        <w:rPr/>
      </w:pPr>
      <w:r>
        <w:rPr/>
        <w:t>Responding to the draft report, many consumers continued to highlight difficulties with the complaint handling processes. For example, Donna Moses said:</w:t>
      </w:r>
    </w:p>
    <w:p>
      <w:pPr>
        <w:pStyle w:val="Quote"/>
        <w:rPr/>
      </w:pPr>
      <w:r>
        <w:rPr/>
        <w:t>Residents/persons responsible can complain to the ACCIS (Aged Care Complaints Investigations Scheme) if they consider that a [RACF] is breaching a Standard &amp;/or an Aged Care Principle, but having been through this process myself, I can testify to what an ordeal it is and what little result it achieves. (sub. DR545, p. 1)</w:t>
      </w:r>
    </w:p>
    <w:p>
      <w:pPr>
        <w:pStyle w:val="TextBody"/>
        <w:rPr/>
      </w:pPr>
      <w:r>
        <w:rPr/>
        <w:t>COTA (sub. DR565) also felt that a mechanism for carers to complain needs to be included within the scope of the new regulator’s complaint handling and review responsibilities. This issue was also raised by ADACAS:</w:t>
      </w:r>
    </w:p>
    <w:p>
      <w:pPr>
        <w:pStyle w:val="Quote"/>
        <w:rPr/>
      </w:pPr>
      <w:r>
        <w:rPr/>
        <w:t>It is not obvious that the CIS identifies whether or not the family carer has permission of the care recipient to make the complaint to the CIS. … Any proposed change in service provision of regulatory oversight needs to develop strategies to maximise the opportunities for care recipients and family carers to complain about service providers in a manner that minimises the fear of retribution. (trans., p. 1401)</w:t>
      </w:r>
    </w:p>
    <w:p>
      <w:pPr>
        <w:pStyle w:val="TextBody"/>
        <w:rPr/>
      </w:pPr>
      <w:r>
        <w:rPr/>
        <w:t>Further, the Public Interest Advocacy Centre was concerned that:</w:t>
      </w:r>
    </w:p>
    <w:p>
      <w:pPr>
        <w:pStyle w:val="Quote"/>
        <w:rPr/>
      </w:pPr>
      <w:r>
        <w:rPr/>
        <w:t xml:space="preserve">… </w:t>
      </w:r>
      <w:r>
        <w:rPr/>
        <w:t>to a fair degree, the aged care complaints system in Australia has lost the trust of Australian consumers. (sub. DR835, p. 2)</w:t>
      </w:r>
    </w:p>
    <w:p>
      <w:pPr>
        <w:pStyle w:val="TextBody"/>
        <w:rPr/>
      </w:pPr>
      <w:r>
        <w:rPr/>
        <w:t>In February 2011 DoHA released a discussion paper (DoHA 2011f) on the proposed complaints management framework developed in response to the Walton Review’s recommendations. The discussion paper noted that the proposed framework was consistent with the Commission’s draft recommendation to restructure complaints handling into three separate areas. Submissions to DoHA’s discussion paper closed on 22 March 2011. Forty two submissions were received and were made publicly available (DoHA 2011g).</w:t>
      </w:r>
    </w:p>
    <w:p>
      <w:pPr>
        <w:pStyle w:val="TextBody"/>
        <w:rPr/>
      </w:pPr>
      <w:r>
        <w:rPr/>
        <w:t>Having considered the responses to that discussion paper, new complaint handling processes are set to be delivered through 2013-14 (DoHA 2011d). On 26 May 2011, the Australian Government introduced amendments to the Act to rename the Investigations Principles 2007 as the Complaints Principles to ‘demonstrate the shift of the complaints scheme from investigations to the resolution of complaints’ (Australian Government 2011c, p. 28) as well changing the Principles to describe the revised complaints scheme.</w:t>
      </w:r>
    </w:p>
    <w:p>
      <w:pPr>
        <w:pStyle w:val="TextBody"/>
        <w:rPr/>
      </w:pPr>
      <w:r>
        <w:rPr/>
        <w:t>According to DoHA (2011e) these reforms also include:</w:t>
      </w:r>
    </w:p>
    <w:p>
      <w:pPr>
        <w:pStyle w:val="Quote"/>
        <w:rPr/>
      </w:pPr>
      <w:r>
        <w:rPr>
          <w:rStyle w:val="QuoteChar"/>
        </w:rPr>
        <w:t xml:space="preserve">… </w:t>
      </w:r>
      <w:r>
        <w:rPr>
          <w:rStyle w:val="QuoteChar"/>
        </w:rPr>
        <w:t>expanded options for resolving complaints, including local resolution where possible; a risk-based approach for escalating and considering complaints; strengthened focus on procedural fairness; improved communication and stakeholder engagement; ensuring Scheme staff are skilled and effective; and improved transparency and accountability.</w:t>
      </w:r>
      <w:r>
        <w:rPr/>
        <w:t xml:space="preserve"> (DoHA 2011e)</w:t>
      </w:r>
    </w:p>
    <w:p>
      <w:pPr>
        <w:pStyle w:val="TextBody"/>
        <w:rPr/>
      </w:pPr>
      <w:r>
        <w:rPr/>
        <w:t xml:space="preserve">Although the reforms to complaints management may refocus and improve complaint handling, the Commission is proposing to further enhance consumer confidence in the workings of the complaints processes by proposing the establishment of a Community Visitors Program (recommendation 15.3). </w:t>
      </w:r>
    </w:p>
    <w:p>
      <w:pPr>
        <w:pStyle w:val="Heading4"/>
        <w:rPr/>
      </w:pPr>
      <w:r>
        <w:rPr/>
        <w:t>…</w:t>
      </w:r>
      <w:r>
        <w:rPr>
          <w:rFonts w:eastAsia="Arial"/>
        </w:rPr>
        <w:t xml:space="preserve"> </w:t>
      </w:r>
      <w:r>
        <w:rPr/>
        <w:t>reviews and independent appeal</w:t>
      </w:r>
    </w:p>
    <w:p>
      <w:pPr>
        <w:pStyle w:val="TextBody"/>
        <w:rPr/>
      </w:pPr>
      <w:r>
        <w:rPr/>
        <w:t xml:space="preserve">While complaints and reviews (both individual and systemic) are best handled by a statutory office within an independent regulator, appeals are best dealt with at arm’s length from the regulator and decision maker. Existing aged care appeal arrangements currently occur through the OACC and the AAT. </w:t>
      </w:r>
    </w:p>
    <w:p>
      <w:pPr>
        <w:pStyle w:val="TextBody"/>
        <w:rPr/>
      </w:pPr>
      <w:r>
        <w:rPr/>
        <w:t>Wesley Mission Victoria noted there is merit in instituting an intermediate appeal body between the independent regulator and the AAT:</w:t>
      </w:r>
    </w:p>
    <w:p>
      <w:pPr>
        <w:pStyle w:val="Quote"/>
        <w:rPr/>
      </w:pPr>
      <w:r>
        <w:rPr/>
        <w:t xml:space="preserve">… </w:t>
      </w:r>
      <w:r>
        <w:rPr/>
        <w:t>Perhaps a formal review process that is independent of the accreditation Agency that can be undertaken before going to the AAT, for example, an Aged Care Ombudsman. (sub. 311, p. 13)</w:t>
      </w:r>
    </w:p>
    <w:p>
      <w:pPr>
        <w:pStyle w:val="TextBody"/>
        <w:rPr/>
      </w:pPr>
      <w:r>
        <w:rPr/>
        <w:t>The Commonwealth Ombudsman (sub. 290) also considered that the time frame of:</w:t>
      </w:r>
    </w:p>
    <w:p>
      <w:pPr>
        <w:pStyle w:val="ListBullet"/>
        <w:numPr>
          <w:ilvl w:val="0"/>
          <w:numId w:val="10"/>
        </w:numPr>
        <w:rPr/>
      </w:pPr>
      <w:r>
        <w:rPr/>
        <w:t>14 days for a person to appeal to the OACC is too short</w:t>
      </w:r>
    </w:p>
    <w:p>
      <w:pPr>
        <w:pStyle w:val="ListBullet"/>
        <w:numPr>
          <w:ilvl w:val="0"/>
          <w:numId w:val="10"/>
        </w:numPr>
        <w:rPr/>
      </w:pPr>
      <w:r>
        <w:rPr/>
        <w:t>28 days for the right to appeal to the AAT in relation to a determination by Centrelink or the Department of Veterans’ Affairs on the persons assets should be aligned to the usual time frame for appeals for decisions for these organisations, which is 13 weeks.</w:t>
      </w:r>
    </w:p>
    <w:p>
      <w:pPr>
        <w:pStyle w:val="TextBody"/>
        <w:rPr/>
      </w:pPr>
      <w:r>
        <w:rPr/>
        <w:t>Finally, the ACC has requested that careful consideration be given to the appointment of the head of an appeal body:</w:t>
      </w:r>
    </w:p>
    <w:p>
      <w:pPr>
        <w:pStyle w:val="Quote"/>
        <w:rPr/>
      </w:pPr>
      <w:r>
        <w:rPr/>
        <w:t xml:space="preserve">Not only should there be no conflict of interest in the appointment of those charged with ensuring our aged-care system is fair and equitable, but that there should also be the </w:t>
      </w:r>
      <w:r>
        <w:rPr>
          <w:i/>
        </w:rPr>
        <w:t>perception that no conflict of interest occurs</w:t>
      </w:r>
      <w:r>
        <w:rPr/>
        <w:t>. (sub. 433, p. 9)</w:t>
      </w:r>
    </w:p>
    <w:p>
      <w:pPr>
        <w:pStyle w:val="TextBody"/>
        <w:rPr/>
      </w:pPr>
      <w:r>
        <w:rPr/>
        <w:t xml:space="preserve">The Commission supports the need for a separate mechanism to determine appeals at arm’s length to both the proposed independent regulator (AACC) and the proposed Gateway (chapter 9). The independent appeals process should be available to both providers and consumers in relation to the determinations of AACC and the Gateway. This avenue should be used when complaint handling and review within these two agencies has been exhausted. However, the Commission is also mindful of Government policy not to unnecessarily duplicate existing administrative appeal arrangements (primarily the AAT) where practical (Department of Finance and Administration 2005). </w:t>
      </w:r>
    </w:p>
    <w:p>
      <w:pPr>
        <w:pStyle w:val="TextBody"/>
        <w:rPr/>
      </w:pPr>
      <w:r>
        <w:rPr/>
        <w:t xml:space="preserve">The Commission is confident that the establishment of a statutory office within the AACC, headed by a Commissioner for Complaints and Reviews, will enable complaints to be handled in a manner which is aligned with ‘responsive regulation’. </w:t>
      </w:r>
    </w:p>
    <w:p>
      <w:pPr>
        <w:pStyle w:val="TextBody"/>
        <w:rPr/>
      </w:pPr>
      <w:r>
        <w:rPr/>
        <w:t xml:space="preserve">The Commission’s draft report proposal to have independent appeals to decisions of the AACC and the Gateway heard by the AAT (possibly supplemented by the creation of an internal Aged Care Division) as the first and final avenue of appeal received a mixed reaction. </w:t>
      </w:r>
    </w:p>
    <w:p>
      <w:pPr>
        <w:pStyle w:val="TextBody"/>
        <w:rPr/>
      </w:pPr>
      <w:r>
        <w:rPr/>
        <w:t>Reflecting the general consensus of submissions that did not support the draft report proposal for appeal arrangements, the Australian Federation of TPI Ex-servicemen and Women (sub. DR682) stated that:</w:t>
      </w:r>
    </w:p>
    <w:p>
      <w:pPr>
        <w:pStyle w:val="Quote"/>
        <w:rPr/>
      </w:pPr>
      <w:r>
        <w:rPr>
          <w:rStyle w:val="QuoteChar"/>
        </w:rPr>
        <w:t xml:space="preserve">For older Australians, having to appeal to the AAT is daunting, confusing and expensive, and will indirectly put undue pressure on them to decide against proceeding with the airing of their legitimate grievances. </w:t>
      </w:r>
    </w:p>
    <w:p>
      <w:pPr>
        <w:pStyle w:val="Quote"/>
        <w:rPr/>
      </w:pPr>
      <w:r>
        <w:rPr>
          <w:rStyle w:val="QuoteChar"/>
        </w:rPr>
        <w:t>Clearly, for older Australians an intermediate review level would be more appropriate and user friendly. One approach would be to have an internal review by a senior officer of the particular agency, then as necessary a review by a further independent review level where legal representation is not allowed. (sub. DR682, p. 15)</w:t>
      </w:r>
    </w:p>
    <w:p>
      <w:pPr>
        <w:pStyle w:val="TextBody"/>
        <w:rPr/>
      </w:pPr>
      <w:r>
        <w:rPr/>
        <w:t>However, the Public Interest Advocacy Centre (PIAC) said:</w:t>
      </w:r>
    </w:p>
    <w:p>
      <w:pPr>
        <w:pStyle w:val="Quote"/>
        <w:rPr/>
      </w:pPr>
      <w:r>
        <w:rPr/>
        <w:t>If there is a rigorous internal review system, with institutional separation between the original decision makers and those determining the appeal, then PIAC suggests this would obviate the need for a review body between the complaints body and the Administrative Appeals Tribunal. (sub. DR835, p. 5)</w:t>
      </w:r>
    </w:p>
    <w:p>
      <w:pPr>
        <w:pStyle w:val="TextBody"/>
        <w:rPr/>
      </w:pPr>
      <w:r>
        <w:rPr/>
        <w:t>The Commonwealth Ombudsmen (sub. DR786) also pointed to the value of developing an internal review process for decisions, especially where the AACC is able to direct a particular mode of complaint resolution. In addition, the Commonwealth Ombudsman noted:</w:t>
      </w:r>
    </w:p>
    <w:p>
      <w:pPr>
        <w:pStyle w:val="Quote"/>
        <w:rPr/>
      </w:pPr>
      <w:r>
        <w:rPr/>
        <w:t>While I envisage that the introduction of a complaint conciliation stream may reduce or change the nature of consumer appeals, consideration should be given to fee waiver for appeals to the AAT by or one behalf of all aged care recipients and also to an extension of the allowable time in which to appeal, should they elect to complain to the Ombudsman first. (sub. DR786, p. 2)</w:t>
      </w:r>
    </w:p>
    <w:p>
      <w:pPr>
        <w:pStyle w:val="TextBody"/>
        <w:rPr/>
      </w:pPr>
      <w:r>
        <w:rPr/>
        <w:t>The Commission supports the proposal to extend the allowable time to appeal but does not support the Ombudsman’s proposal to a fee waiver for consumers appearing at the AAT, on the grounds that a zero price on any good or service typically results in its over-consumption compared to socially optimal levels.</w:t>
      </w:r>
    </w:p>
    <w:p>
      <w:pPr>
        <w:pStyle w:val="TextBody"/>
        <w:rPr/>
      </w:pPr>
      <w:r>
        <w:rPr/>
        <w:t>Other submissions (for example, CHA, sub. DR748) called for the establishment of an intermediate appeal agency (similar to the Social Security Appeals Tribunal (SSAT)). In a similar vein, NSA (sub. DR580) has called for the establishment of an Aged Care Ombudsman. The Law Institute of Victoria (sub. DR897) and Elder Rights Advocacy (sub. DR680) also suggested the Commonwealth Ombudsman be given powers to undertake merit reviews of individual cases.</w:t>
      </w:r>
    </w:p>
    <w:p>
      <w:pPr>
        <w:pStyle w:val="TextBody"/>
        <w:rPr/>
      </w:pPr>
      <w:r>
        <w:rPr/>
        <w:t>The worth of another appeal mechanism will be partly determined by the checks and balances in the AACC’s proposed arrangements. If the AACC has broad discretion in conducting its duties and making its decisions, this would open the scope for appeals about the decisions it makes. However, if legislation specifies in detail the basis for any AACC decisions — thus circumscribing discretion — then the AAT process could be a relatively efficient way of dealing with appeals (because the process is the main driver of any decisions).</w:t>
      </w:r>
    </w:p>
    <w:p>
      <w:pPr>
        <w:pStyle w:val="TextBody"/>
        <w:rPr/>
      </w:pPr>
      <w:r>
        <w:rPr/>
        <w:t>Given that legislation is likely to continue to be relatively tightly prescribed, although there will be increased discretion for complaint handling to determine the process for complaint resolution, the Commission’s view is that a separate internal review office should be included within the Complaint Handling and Review division of the proposed AACC. As noted by the OACC (2011) in her submission to DoHA’s discussion paper on proposed changes to complaint handling processes (DoHA 2011f), facilitating appropriate feedback loops from complaint handling and review to provider practices has obvious implications for the quality of care:</w:t>
      </w:r>
    </w:p>
    <w:p>
      <w:pPr>
        <w:pStyle w:val="Quote"/>
        <w:rPr/>
      </w:pPr>
      <w:r>
        <w:rPr/>
        <w:t>The focus of these reforms is rightly on resolving complaints at the most appropriate level while at the same time ensuring that the rights and safety of elderly Australians are protected and they get the best possible care.</w:t>
      </w:r>
    </w:p>
    <w:p>
      <w:pPr>
        <w:pStyle w:val="Quote"/>
        <w:rPr/>
      </w:pPr>
      <w:r>
        <w:rPr/>
        <w:t>However, should not a dual consideration be quality improvement? As we all know, international literature supports the view that people who complain about health and disability services generally want an apology, a good and open explanation, and to know that it won’t happen to someone else. In many cases it is too late to undo what has occurred, but people can get considerable comfort, and it will assist in resolving a complaint, if they can be assured that their complaint has made a difference and improved the care for someone else. Focusing on this will assist with getting complainants to successfully engage with, and support, [alternate dispute resolution] processes. (OACC 2011, p. 5)</w:t>
      </w:r>
    </w:p>
    <w:p>
      <w:pPr>
        <w:pStyle w:val="TextBody"/>
        <w:rPr/>
      </w:pPr>
      <w:r>
        <w:rPr/>
        <w:t xml:space="preserve">At this stage, the Commission does not consider that an intermediate appeals body which sits between the AACC and the AAT is warranted. Procedural fairness (and natural justice principles) would appear to be met with the development of a separate internal review office within the statutory office of Complaints and Review. The Commonwealth Ombudsman complements this arrangement by offering another review path prior to a formal appeal to the AAT. The presence of such an internal review process within the AACC provides a less daunting and less expensive avenue for consumers than an initial appeal to the AAT and could also help to improve the quality of care through the presence of strong feedback loops and communication strategies with stakeholders. </w:t>
      </w:r>
    </w:p>
    <w:p>
      <w:pPr>
        <w:pStyle w:val="TextBody"/>
        <w:rPr>
          <w:rStyle w:val="DraftingNote"/>
          <w:b w:val="false"/>
          <w:b w:val="false"/>
          <w:color w:val="000000"/>
          <w:sz w:val="26"/>
          <w:u w:val="none"/>
        </w:rPr>
      </w:pPr>
      <w:r>
        <w:rPr/>
        <w:t>As Centrelink undertakes assessments of individual incomes and assets on behalf of DoHA, it is appropriate that the Centrelink Authorised Review Officer (ARO) process — in conjunction with intermediate appeal arrangements in the SSAT — would remain for individual appeals to the financial assessments made by Centrelink.</w:t>
      </w:r>
    </w:p>
    <w:p>
      <w:pPr>
        <w:pStyle w:val="RecB"/>
        <w:rPr/>
      </w:pPr>
      <w:r>
        <w:rPr>
          <w:rStyle w:val="DraftingNote"/>
          <w:b w:val="false"/>
          <w:color w:val="000000"/>
          <w:sz w:val="26"/>
          <w:u w:val="none"/>
        </w:rPr>
        <w:t>The Australian Government should establish a new independent regulatory agency — the Australian Aged Care Commission (AACC). This would involve:</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Bullet"/>
        <w:numPr>
          <w:ilvl w:val="0"/>
          <w:numId w:val="8"/>
        </w:numPr>
        <w:rPr/>
      </w:pPr>
      <w:r>
        <w:rPr/>
        <w:t>the Department of Health and Ageing ceasing all its regulatory activities, except the provision of policy advice to the Australian Government on regulatory matters, including advice on the setting of quality standards</w:t>
      </w:r>
    </w:p>
    <w:p>
      <w:pPr>
        <w:pStyle w:val="RecBBullet"/>
        <w:numPr>
          <w:ilvl w:val="0"/>
          <w:numId w:val="8"/>
        </w:numPr>
        <w:rPr/>
      </w:pPr>
      <w:r>
        <w:rPr/>
        <w:t>establishing the Aged Care Standards and Accreditation Agency as a statutory office within the AACC</w:t>
      </w:r>
    </w:p>
    <w:p>
      <w:pPr>
        <w:pStyle w:val="RecBBullet"/>
        <w:numPr>
          <w:ilvl w:val="0"/>
          <w:numId w:val="8"/>
        </w:numPr>
        <w:rPr/>
      </w:pPr>
      <w:r>
        <w:rPr/>
        <w:t>establishing a statutory office for complaints handling and reviews within the AACC</w:t>
      </w:r>
    </w:p>
    <w:p>
      <w:pPr>
        <w:pStyle w:val="RecBBullet"/>
        <w:numPr>
          <w:ilvl w:val="0"/>
          <w:numId w:val="8"/>
        </w:numPr>
        <w:rPr/>
      </w:pPr>
      <w:r>
        <w:rPr/>
        <w:t>establishing a stakeholder advisory committee to provide advice to the AACC in relation to consumer and industry interests</w:t>
      </w:r>
    </w:p>
    <w:p>
      <w:pPr>
        <w:pStyle w:val="RecBBullet"/>
        <w:numPr>
          <w:ilvl w:val="0"/>
          <w:numId w:val="8"/>
        </w:numPr>
        <w:rPr/>
      </w:pPr>
      <w:r>
        <w:rPr/>
        <w:t>establishing it as a Prescribed Agency</w:t>
      </w:r>
      <w:r>
        <w:rPr>
          <w:b w:val="false"/>
        </w:rPr>
        <w:t xml:space="preserve"> </w:t>
      </w:r>
      <w:r>
        <w:rPr/>
        <w:t>under the Financial Management and Accountability Act 1997.</w:t>
      </w:r>
    </w:p>
    <w:p>
      <w:pPr>
        <w:pStyle w:val="RecBBullet"/>
        <w:numPr>
          <w:ilvl w:val="0"/>
          <w:numId w:val="0"/>
        </w:numPr>
        <w:ind w:left="0" w:hanging="0"/>
        <w:rPr/>
      </w:pPr>
      <w:r>
        <w:rPr/>
        <w:t>The AACC would have three full time, statutory Commissioners:</w:t>
      </w:r>
    </w:p>
    <w:p>
      <w:pPr>
        <w:pStyle w:val="RecBBullet"/>
        <w:numPr>
          <w:ilvl w:val="0"/>
          <w:numId w:val="8"/>
        </w:numPr>
        <w:rPr/>
      </w:pPr>
      <w:r>
        <w:rPr/>
        <w:t>a Chairperson</w:t>
      </w:r>
    </w:p>
    <w:p>
      <w:pPr>
        <w:pStyle w:val="RecBBullet"/>
        <w:numPr>
          <w:ilvl w:val="0"/>
          <w:numId w:val="8"/>
        </w:numPr>
        <w:rPr/>
      </w:pPr>
      <w:r>
        <w:rPr/>
        <w:t xml:space="preserve">a Commissioner for Care Quality </w:t>
      </w:r>
    </w:p>
    <w:p>
      <w:pPr>
        <w:pStyle w:val="RecBBullet"/>
        <w:numPr>
          <w:ilvl w:val="0"/>
          <w:numId w:val="8"/>
        </w:numPr>
        <w:rPr/>
      </w:pPr>
      <w:r>
        <w:rPr/>
        <w:t>a Commissioner for Complaints and Reviews.</w:t>
      </w:r>
    </w:p>
    <w:p>
      <w:pPr>
        <w:pStyle w:val="RecBBullet"/>
        <w:numPr>
          <w:ilvl w:val="0"/>
          <w:numId w:val="0"/>
        </w:numPr>
        <w:ind w:left="0" w:hanging="0"/>
        <w:rPr/>
      </w:pPr>
      <w:r>
        <w:rPr/>
        <w:t xml:space="preserve">Key functions of AACC would include: </w:t>
      </w:r>
    </w:p>
    <w:p>
      <w:pPr>
        <w:pStyle w:val="RecBBullet"/>
        <w:numPr>
          <w:ilvl w:val="0"/>
          <w:numId w:val="8"/>
        </w:numPr>
        <w:rPr/>
      </w:pPr>
      <w:r>
        <w:rPr/>
        <w:t>administering the regulation of the quality of community and residential aged care, including compliance and enforcement</w:t>
      </w:r>
    </w:p>
    <w:p>
      <w:pPr>
        <w:pStyle w:val="RecBBullet"/>
        <w:numPr>
          <w:ilvl w:val="0"/>
          <w:numId w:val="8"/>
        </w:numPr>
        <w:rPr/>
      </w:pPr>
      <w:r>
        <w:rPr/>
        <w:t>promoting quality care through educating providers and assisting them with compliance and continuous improvement</w:t>
      </w:r>
    </w:p>
    <w:p>
      <w:pPr>
        <w:pStyle w:val="RecBBullet"/>
        <w:numPr>
          <w:ilvl w:val="0"/>
          <w:numId w:val="8"/>
        </w:numPr>
        <w:rPr/>
      </w:pPr>
      <w:r>
        <w:rPr/>
        <w:t>approving community and residential aged care providers for the provision of government subsidised approved aged care services</w:t>
      </w:r>
    </w:p>
    <w:p>
      <w:pPr>
        <w:pStyle w:val="RecBBullet"/>
        <w:numPr>
          <w:ilvl w:val="0"/>
          <w:numId w:val="8"/>
        </w:numPr>
        <w:rPr/>
      </w:pPr>
      <w:r>
        <w:rPr>
          <w:szCs w:val="26"/>
        </w:rPr>
        <w:t>administering prudential regulation and all other aged care regulation, such as supported resident ratio obligations</w:t>
      </w:r>
    </w:p>
    <w:p>
      <w:pPr>
        <w:pStyle w:val="RecBBullet"/>
        <w:numPr>
          <w:ilvl w:val="0"/>
          <w:numId w:val="8"/>
        </w:numPr>
        <w:rPr/>
      </w:pPr>
      <w:r>
        <w:rPr/>
        <w:t>monitoring, reporting and assessing costs and transparently recommending a scheduled set of prices, subsidies and a rate of indexation for approved aged care services</w:t>
      </w:r>
    </w:p>
    <w:p>
      <w:pPr>
        <w:pStyle w:val="RecBBullet"/>
        <w:numPr>
          <w:ilvl w:val="0"/>
          <w:numId w:val="8"/>
        </w:numPr>
        <w:rPr/>
      </w:pPr>
      <w:r>
        <w:rPr/>
        <w:t>handling consumer and provider complaints and reviews</w:t>
      </w:r>
    </w:p>
    <w:p>
      <w:pPr>
        <w:pStyle w:val="RecBBullet"/>
        <w:numPr>
          <w:ilvl w:val="0"/>
          <w:numId w:val="8"/>
        </w:numPr>
        <w:rPr/>
      </w:pPr>
      <w:r>
        <w:rPr/>
        <w:t>providing information to stakeholders, including disseminating and collecting data and information.</w:t>
      </w:r>
    </w:p>
    <w:p>
      <w:pPr>
        <w:pStyle w:val="RecB"/>
        <w:rPr/>
      </w:pPr>
      <w:r>
        <w:rPr/>
        <w:t xml:space="preserve">The Australian Aged Care Commission’s (AACC) Commissioner for Complaints and Reviews should determine complaints by consumers and providers in the first instance. Complaints handling should be structured into the three areas: assessment, early resolution and conciliation; investigations and referral; and communication, stakeholder management and outreach (including rural and remote and Indigenous outreach). A separate review office should be developed to hear and determine initial appeals of individual cases as well as to conduct ‘own motion’ systemic reviews within the AACC.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39" w:name="OLE_LINK10"/>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2</w:t>
                            </w:r>
                            <w:r>
                              <w:rPr/>
                              <w:fldChar w:fldCharType="end"/>
                            </w:r>
                            <w:bookmarkEnd w:id="39"/>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bookmarkStart w:id="40" w:name="OLE_LINK10"/>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2</w:t>
                      </w:r>
                      <w:r>
                        <w:rPr/>
                        <w:fldChar w:fldCharType="end"/>
                      </w:r>
                      <w:bookmarkEnd w:id="40"/>
                    </w:p>
                  </w:txbxContent>
                </v:textbox>
                <w10:wrap type="topAndBottom"/>
              </v:rect>
            </w:pict>
          </mc:Fallback>
        </mc:AlternateContent>
      </w:r>
    </w:p>
    <w:p>
      <w:pPr>
        <w:pStyle w:val="RecB"/>
        <w:rPr/>
      </w:pPr>
      <w:r>
        <w:rPr/>
        <w:t xml:space="preserve">The Australian Government should abolish the Office of the Aged Care Commissioner. </w:t>
      </w:r>
    </w:p>
    <w:p>
      <w:pPr>
        <w:pStyle w:val="RecB"/>
        <w:rPr/>
      </w:pPr>
      <w:r>
        <w:rPr/>
        <w:t>The Australian Seniors Gateway Agency should establish a separate complaints handling and review office to deal with complaints about its decisions, including assessments and entitlements. These matters would not be subject to complaint handling or review by the Australian Aged Care Commission.</w:t>
      </w:r>
    </w:p>
    <w:p>
      <w:pPr>
        <w:pStyle w:val="RecB"/>
        <w:rPr/>
      </w:pPr>
      <w:r>
        <w:rPr/>
        <w:t>All appeals in respect of decisions of the AACC and the Australian Seniors Gateway Agency should be heard by the Administrative Appeals Tribunal. The allowable time in which to appeal should be increased to 13 weeks from the current 28 days.</w:t>
      </w:r>
    </w:p>
    <w:p>
      <w:pPr>
        <w:pStyle w:val="Heading3"/>
        <w:ind w:left="0" w:hanging="0"/>
        <w:rPr/>
      </w:pPr>
      <w:bookmarkStart w:id="41" w:name="RecommendationTitle"/>
      <w:bookmarkEnd w:id="41"/>
      <w:r>
        <w:rPr/>
        <w:t>Access to independent individual advocacy</w:t>
      </w:r>
    </w:p>
    <w:p>
      <w:pPr>
        <w:pStyle w:val="TextBody"/>
        <w:rPr/>
      </w:pPr>
      <w:r>
        <w:rPr/>
        <w:t>According to Queensland Ageing and Disability Advocacy Inc, individual (or consumer) advocacy:</w:t>
      </w:r>
    </w:p>
    <w:p>
      <w:pPr>
        <w:pStyle w:val="Quote"/>
        <w:rPr/>
      </w:pPr>
      <w:r>
        <w:rPr/>
        <w:t xml:space="preserve">… </w:t>
      </w:r>
      <w:r>
        <w:rPr/>
        <w:t>plays a valuable role in the provision of aged care services. It is an effective means of early resolution of issues; often preventing issues going through formal complaints processes such as the [CIS], and promotes an environment of continuous quality improvement. (sub. 207, pp. 3-4)</w:t>
      </w:r>
    </w:p>
    <w:p>
      <w:pPr>
        <w:pStyle w:val="TextBody"/>
        <w:rPr/>
      </w:pPr>
      <w:r>
        <w:rPr/>
        <w:t>The Aged Rights Advocacy Service (ARAS) also noted that advocacy provides:</w:t>
      </w:r>
    </w:p>
    <w:p>
      <w:pPr>
        <w:pStyle w:val="Quote"/>
        <w:rPr/>
      </w:pPr>
      <w:r>
        <w:rPr/>
        <w:t>… </w:t>
      </w:r>
      <w:r>
        <w:rPr/>
        <w:t>a non-conflicted, independent voice for vulnerable older people, which supports them to resolve issues to their satisfaction (sub. 137, p. 4)</w:t>
      </w:r>
    </w:p>
    <w:p>
      <w:pPr>
        <w:pStyle w:val="TextBody"/>
        <w:rPr/>
      </w:pPr>
      <w:r>
        <w:rPr/>
        <w:t>In addition, appropriately staffed advocacy services are also important for special needs groups (Jo Harrison, sub. 190, Multicultural Disability Advocacy Association of NSW, sub. 144).</w:t>
      </w:r>
    </w:p>
    <w:p>
      <w:pPr>
        <w:pStyle w:val="TextBody"/>
        <w:rPr/>
      </w:pPr>
      <w:r>
        <w:rPr/>
        <w:t xml:space="preserve">Freedom of advocacy is one of the features of good governance arrangements (appendix F), covering both individual advocacy and policy advocacy. </w:t>
      </w:r>
    </w:p>
    <w:p>
      <w:pPr>
        <w:pStyle w:val="TextBody"/>
        <w:rPr/>
      </w:pPr>
      <w:r>
        <w:rPr/>
        <w:t>The Australian Government funds organisations to provide aged care consumer advocacy in each state and territory under the NACAP. NACAP has its legislative basis in the Act, and the Advocacy Grant Principles 1997 (appendix F). In addition to providing independent advocacy and information to recipients or potential recipients (or their representatives) of aged care, advocacy also perform an educative role for aged care recipients and approved providers on the rights and responsibilities of care recipients. As such advocacy helps to ensure quality service provision for an inherently vulnerable sector of the community.</w:t>
      </w:r>
    </w:p>
    <w:p>
      <w:pPr>
        <w:pStyle w:val="TextBody"/>
        <w:rPr/>
      </w:pPr>
      <w:r>
        <w:rPr/>
        <w:t>In 2009-10, services under NACAP undertook over 4100 advocacy cases, handled 5300 general enquiries and provided over 1600 face-to-face education sessions (DoHA 2010n). However, as ACC (sub. 433) noted, due to the existence of other state-based consumer advocacy arrangements, it is likely that these are under-estimates of the actual number of advocacy cases involving aged care.</w:t>
      </w:r>
    </w:p>
    <w:p>
      <w:pPr>
        <w:pStyle w:val="TextBody"/>
        <w:rPr/>
      </w:pPr>
      <w:r>
        <w:rPr/>
        <w:t>ARAS drew attention to the Walton Review’s recognition of the relatively high case load for consumer advocacy organisations. ARAS also pointed to the instability that is created by NCAP’s annual funding arrangements and that growth funding would also be required if advocacy was to be formally included in an early resolution stage within the complaint handling process (as recommended by the Walton Review):</w:t>
      </w:r>
    </w:p>
    <w:p>
      <w:pPr>
        <w:pStyle w:val="Quote"/>
        <w:rPr/>
      </w:pPr>
      <w:r>
        <w:rPr/>
        <w:t xml:space="preserve">The current year by year funding of the NACAP is detrimental to keeping our experienced staff however, and we would advocate that the NACAP would benefit from tri-annual funding which applies to most other programs, and an increase in funding if the CIS is to refer more cases. The other three programs operated by ARAS receive three year recurrent funding from the HACC Program which enables some stability. </w:t>
      </w:r>
    </w:p>
    <w:p>
      <w:pPr>
        <w:pStyle w:val="Quote"/>
        <w:rPr/>
      </w:pPr>
      <w:r>
        <w:rPr/>
        <w:t xml:space="preserve">… </w:t>
      </w:r>
      <w:r>
        <w:rPr/>
        <w:t>there is a need to establish appropriate growth funding to enable increased access to advocacy as outlined in the CIS [Walton] Review recommendations. (sub. 137, p. 5)</w:t>
      </w:r>
    </w:p>
    <w:p>
      <w:pPr>
        <w:pStyle w:val="TextBody"/>
        <w:rPr/>
      </w:pPr>
      <w:r>
        <w:rPr/>
        <w:t xml:space="preserve">In response to the draft report, the CPSA raised concerns about NACAP’s effectiveness and suggested: </w:t>
      </w:r>
    </w:p>
    <w:p>
      <w:pPr>
        <w:pStyle w:val="Quote"/>
        <w:rPr/>
      </w:pPr>
      <w:r>
        <w:rPr/>
        <w:t>To ensure better access to NACAP by residents, CPSA recommends that a community visitor scheme be employed similar to those present in the disability sector. Visitors would regularly enter aged care facilities to ensure the rights of residents were being upheld and advocate on their behalf if need be. CPSA also believes that complaints data held by NACAP state bodies should be made public. (sub. DR760, p. 15)</w:t>
      </w:r>
    </w:p>
    <w:p>
      <w:pPr>
        <w:pStyle w:val="TextBody"/>
        <w:rPr/>
      </w:pPr>
      <w:r>
        <w:rPr/>
        <w:t xml:space="preserve">While some of the demands on advocates are likely to be relieved through improved information provision to consumers via the development of the Gateway (chapter 9), a continuing role for independent personal advocacy is also envisaged. But because not everyone will require a personal advocate in the first instance, in practice there will need to be some eligibility rules developed around access to subsidised consumer advocacy. </w:t>
      </w:r>
    </w:p>
    <w:p>
      <w:pPr>
        <w:pStyle w:val="TextBody"/>
        <w:rPr/>
      </w:pPr>
      <w:r>
        <w:rPr/>
        <w:t>Because of the importance of independence in, and freedom of access to, consumer advocacy in aged care, advocacy should be subsidised and governed in a way that allows these organisations to be independent of DoHA, the Gateway and the AACC. That is, while advocates are funded directly by DoHA, consistent with the usual practice, they are funded and governed in a way that allows them to be independent.</w:t>
      </w:r>
    </w:p>
    <w:p>
      <w:pPr>
        <w:pStyle w:val="TextBody"/>
        <w:rPr/>
      </w:pPr>
      <w:r>
        <w:rPr/>
        <w:t xml:space="preserve">The Commission supports governments continuing to fund independent individual advocacy that can be accessed by all recipients (and their carers) of Government funded community and residential aged care. </w:t>
      </w:r>
    </w:p>
    <w:p>
      <w:pPr>
        <w:pStyle w:val="TextBody"/>
        <w:rPr/>
      </w:pPr>
      <w:r>
        <w:rPr/>
        <w:t xml:space="preserve">As discussed earlier, a strong Community Visitors Program should also be developed alongside independent advocacy. This program would sit alongside the existing Australian Government’s National Aged Care Advocacy Program (NACAP) It could be developed either separate to or based on a strengthening of the existing Australian Government Community Visitors Scheme (CVS) — whose primary objective centres on social inclusion — but would be more akin to a number of other community visitors schemes and programs mentioned in a number of submissions, including by Legacy (sub. DR607), NSA (sub. DR832) and J. M. Wynne (sub. DR568). For example, </w:t>
      </w:r>
    </w:p>
    <w:p>
      <w:pPr>
        <w:pStyle w:val="Quote"/>
        <w:rPr/>
      </w:pPr>
      <w:r>
        <w:rPr/>
        <w:t>NSA also commends the Community Visitors Program of the Office of the Public Advocate in Victoria as a potential model that may be adopted … as an effective way of improving the current lack of consumer confidence in the existing system. This community visitor’s model is completely different to that which currently sits within the Department of Health and Ageing as it is stronger and independent. (NSA, sub. DR832, p. 18).</w:t>
      </w:r>
    </w:p>
    <w:p>
      <w:pPr>
        <w:pStyle w:val="TextBody"/>
        <w:rPr/>
      </w:pPr>
      <w:r>
        <w:rPr/>
        <w:t xml:space="preserve">Box 15.4 compares the Australian Government’s CVS in aged care with a range of community visitors programs in other jurisdictions. Many of the other programs centre on the protection of individual rights of people in the scope of the program. Visitors in these programs may also deal with complaints and offer advocacy.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Features of various community visitor programs and schemes across jurisdictions</w:t>
            </w:r>
          </w:p>
        </w:tc>
      </w:tr>
      <w:tr>
        <w:trPr>
          <w:trHeight w:val="10994"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Government’s aged care Community Visitors Scheme objective: </w:t>
            </w:r>
          </w:p>
          <w:p>
            <w:pPr>
              <w:pStyle w:val="BoxQuote"/>
              <w:rPr/>
            </w:pPr>
            <w:r>
              <w:rPr/>
              <w:t>…</w:t>
            </w:r>
            <w:r>
              <w:rPr>
                <w:rFonts w:eastAsia="Arial"/>
              </w:rPr>
              <w:t xml:space="preserve"> </w:t>
            </w:r>
            <w:r>
              <w:rPr/>
              <w:t>is to provide one on one volunteer visitors to residents of Australian Government subsidised aged care homes who are socially isolated and whose quality of life would be improved by</w:t>
            </w:r>
            <w:r>
              <w:rPr>
                <w:rFonts w:cs="StoneSansStd-Medium" w:ascii="StoneSansStd-Medium" w:hAnsi="StoneSansStd-Medium"/>
                <w:sz w:val="24"/>
              </w:rPr>
              <w:t xml:space="preserve"> </w:t>
            </w:r>
            <w:r>
              <w:rPr/>
              <w:t xml:space="preserve">friendship and companionship. </w:t>
            </w:r>
            <w:r>
              <w:rPr>
                <w:rFonts w:cs="StoneSansStd-Semibold" w:ascii="StoneSansStd-Semibold" w:hAnsi="StoneSansStd-Semibold"/>
              </w:rPr>
              <w:t>(DoHA 2007a, p. 1).</w:t>
            </w:r>
          </w:p>
          <w:p>
            <w:pPr>
              <w:pStyle w:val="Box"/>
              <w:rPr/>
            </w:pPr>
            <w:r>
              <w:rPr/>
              <w:t>The Victorian Government’s Office of the Public Advocate (OPA) Community Visitors:</w:t>
            </w:r>
          </w:p>
          <w:p>
            <w:pPr>
              <w:pStyle w:val="BoxQuote"/>
              <w:rPr/>
            </w:pPr>
            <w:r>
              <w:rPr/>
              <w:t>…</w:t>
            </w:r>
            <w:r>
              <w:rPr>
                <w:rFonts w:eastAsia="Arial"/>
              </w:rPr>
              <w:t xml:space="preserve"> </w:t>
            </w:r>
            <w:r>
              <w:rPr/>
              <w:t>are volunteers who work with the Office of the Public Advocate (OPA) to protect and advocate for the rights of people with a disability.</w:t>
            </w:r>
          </w:p>
          <w:p>
            <w:pPr>
              <w:pStyle w:val="BoxQuote"/>
              <w:rPr/>
            </w:pPr>
            <w:r>
              <w:rPr/>
              <w:t>…</w:t>
            </w:r>
            <w:r>
              <w:rPr>
                <w:rFonts w:eastAsia="Arial"/>
              </w:rPr>
              <w:t xml:space="preserve"> </w:t>
            </w:r>
            <w:r>
              <w:rPr/>
              <w:t>are empowered by law to visit Victorian accommodation facilities for people with a disability at any time, unannounced, and monitor and report on the adequacy of services provided, in the interests of residents and patients.</w:t>
            </w:r>
          </w:p>
          <w:p>
            <w:pPr>
              <w:pStyle w:val="BoxQuote"/>
              <w:rPr/>
            </w:pPr>
            <w:r>
              <w:rPr/>
              <w:t>…</w:t>
            </w:r>
            <w:r>
              <w:rPr>
                <w:rFonts w:eastAsia="Arial"/>
              </w:rPr>
              <w:t xml:space="preserve"> </w:t>
            </w:r>
            <w:r>
              <w:rPr/>
              <w:t>talk to residents/patients to identify issues of concern. Community Visitors then liaise with staff and management to resolve these issues. Broader or more serious issues are referred to OPA. (OPA 2011)</w:t>
            </w:r>
          </w:p>
          <w:p>
            <w:pPr>
              <w:pStyle w:val="Box"/>
              <w:rPr/>
            </w:pPr>
            <w:r>
              <w:rPr/>
              <w:t>The Queensland Government’s Community Visitor Program:</w:t>
            </w:r>
          </w:p>
          <w:p>
            <w:pPr>
              <w:pStyle w:val="BoxQuote"/>
              <w:rPr/>
            </w:pPr>
            <w:r>
              <w:rPr/>
              <w:t>…</w:t>
            </w:r>
            <w:r>
              <w:rPr>
                <w:rFonts w:eastAsia="Arial"/>
              </w:rPr>
              <w:t xml:space="preserve"> </w:t>
            </w:r>
            <w:r>
              <w:rPr/>
              <w:t>is designed to protect the interests of adults who live in designated care facilities and have impaired capacity or a mental or intellectual impairment and cannot make their own decisions.</w:t>
            </w:r>
          </w:p>
          <w:p>
            <w:pPr>
              <w:pStyle w:val="BoxQuote"/>
              <w:rPr/>
            </w:pPr>
            <w:r>
              <w:rPr/>
              <w:t>…</w:t>
            </w:r>
            <w:r>
              <w:rPr>
                <w:rFonts w:eastAsia="Arial"/>
              </w:rPr>
              <w:t xml:space="preserve"> </w:t>
            </w:r>
            <w:r>
              <w:rPr/>
              <w:t>make(s) regular unannounced visits to care facilities on a regular basis to make sure the rights of adults are being protected.</w:t>
            </w:r>
          </w:p>
          <w:p>
            <w:pPr>
              <w:pStyle w:val="BoxQuote"/>
              <w:rPr/>
            </w:pPr>
            <w:r>
              <w:rPr/>
              <w:t>…</w:t>
            </w:r>
            <w:r>
              <w:rPr>
                <w:rFonts w:eastAsia="Arial"/>
              </w:rPr>
              <w:t xml:space="preserve"> </w:t>
            </w:r>
            <w:r>
              <w:rPr/>
              <w:t>inquire(s) into issues raised by residents or their representatives, and [tries] to resolve complaints on behalf of residents.</w:t>
            </w:r>
          </w:p>
          <w:p>
            <w:pPr>
              <w:pStyle w:val="BoxQuote"/>
              <w:rPr/>
            </w:pPr>
            <w:r>
              <w:rPr/>
              <w:t>…</w:t>
            </w:r>
            <w:r>
              <w:rPr>
                <w:rFonts w:eastAsia="Arial"/>
              </w:rPr>
              <w:t xml:space="preserve"> </w:t>
            </w:r>
            <w:r>
              <w:rPr/>
              <w:t>[has] reports [that] can help to raise awareness of resident’s interests, and … encourage[s] management to use them to improve care at their facility[s]. (Queensland Government 2011)</w:t>
            </w:r>
          </w:p>
          <w:p>
            <w:pPr>
              <w:pStyle w:val="Box"/>
              <w:rPr/>
            </w:pPr>
            <w:r>
              <w:rPr/>
              <w:t>The Northern Territory Government’s Community Visitor Program:</w:t>
            </w:r>
          </w:p>
          <w:p>
            <w:pPr>
              <w:pStyle w:val="BoxQuote"/>
              <w:rPr/>
            </w:pPr>
            <w:r>
              <w:rPr/>
              <w:t>…</w:t>
            </w:r>
            <w:r>
              <w:rPr>
                <w:rFonts w:eastAsia="Arial"/>
              </w:rPr>
              <w:t xml:space="preserve"> </w:t>
            </w:r>
            <w:r>
              <w:rPr/>
              <w:t xml:space="preserve">is an independent service located in the Anti-Discrimination Commission. Its purpose is to protect the rights of people receiving treatment under the </w:t>
            </w:r>
            <w:r>
              <w:rPr>
                <w:i/>
                <w:iCs/>
              </w:rPr>
              <w:t xml:space="preserve">Mental Health and Related Services Act (NT) </w:t>
            </w:r>
            <w:r>
              <w:rPr/>
              <w:t xml:space="preserve">1998. </w:t>
            </w:r>
          </w:p>
          <w:p>
            <w:pPr>
              <w:pStyle w:val="BoxQuote"/>
              <w:rPr/>
            </w:pPr>
            <w:r>
              <w:rPr/>
              <w:t>The program:</w:t>
            </w:r>
          </w:p>
          <w:p>
            <w:pPr>
              <w:pStyle w:val="BoxQuote"/>
              <w:rPr/>
            </w:pPr>
            <w:r>
              <w:rPr/>
              <w:t xml:space="preserve">-  </w:t>
              <w:tab/>
              <w:t>Offers a specialist mental health complaints service;</w:t>
            </w:r>
          </w:p>
          <w:p>
            <w:pPr>
              <w:pStyle w:val="BoxQuote"/>
              <w:rPr/>
            </w:pPr>
            <w:r>
              <w:rPr/>
              <w:t>-</w:t>
              <w:tab/>
              <w:t>Provides advocacy and support for people receiving treatment and/or their carers;</w:t>
            </w:r>
          </w:p>
          <w:p>
            <w:pPr>
              <w:pStyle w:val="BoxQuote"/>
              <w:rPr/>
            </w:pPr>
            <w:r>
              <w:rPr/>
              <w:t>-</w:t>
              <w:tab/>
              <w:t>Is responsible for inspection of records, including complaints registers and seclusion registers; and</w:t>
            </w:r>
          </w:p>
          <w:p>
            <w:pPr>
              <w:pStyle w:val="BoxQuote"/>
              <w:rPr/>
            </w:pPr>
            <w:r>
              <w:rPr/>
              <w:t>-</w:t>
              <w:tab/>
              <w:t xml:space="preserve">Monitors services in inpatient facilities (such as Cowdy Ward and JRU in Darwin and the Mental Health Unit in Alice Springs). </w:t>
            </w:r>
          </w:p>
          <w:p>
            <w:pPr>
              <w:pStyle w:val="BoxQuote"/>
              <w:rPr/>
            </w:pPr>
            <w:r>
              <w:rPr/>
              <w:t>The functions … are achieved through two mechanisms, community visitors and community visitor panels. (Northern Territory Government 201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oHA (2007a); OPA (2011); Queensland Government (2011); Northern Territory Government (201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Assuming access to independent advocacy (through, for example, the NACAP) would remain and complaints investigation would be provided through the AACC, the proposed Community Visitors Program for aged care would be focused on protecting the rights of residents in RACFs. Visitors would also be empowered to make regular unannounced visits to RACFs at any time and monitor and report on the adequacy of services provided, in the interests of residents. Visitors would also talk to residents to identify issues of concern and liaise with management to resolve these issues where minor. Where broader and more serious issues were identified or raised, visitors would also be able to refer residents to advocacy (provided through NACAP) and refer broader and more serious issues to the AACC.</w:t>
      </w:r>
    </w:p>
    <w:p>
      <w:pPr>
        <w:pStyle w:val="RecB"/>
        <w:rPr/>
      </w:pPr>
      <w:r>
        <w:rPr/>
        <w:t>The Australian Government should implement an independent statutory Community Visitors Program for residential aged care facilities akin to the operation of other types of statutory visitor programs operating in other residential settings (for example, disability and children’s residential services) and in other jurisdictions, to promote and protect the rights and wellbeing of resident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3"/>
        <w:ind w:left="0" w:hanging="0"/>
        <w:rPr/>
      </w:pPr>
      <w:r>
        <w:rPr/>
        <w:t xml:space="preserve">Putting all this together </w:t>
      </w:r>
    </w:p>
    <w:p>
      <w:pPr>
        <w:pStyle w:val="TextBody"/>
        <w:spacing w:before="200" w:after="0"/>
        <w:rPr/>
      </w:pPr>
      <w:r>
        <w:rPr/>
        <w:t>Drawing on best practice governance arrangements (appendix F), the Commission’s recommended governance arrangements for policy development and advice, consumer advocacy, regulation and appeals are represented in figure </w:t>
      </w:r>
      <w:r>
        <w:fldChar w:fldCharType="begin"/>
      </w:r>
      <w:r>
        <w:rPr/>
        <w:instrText xml:space="preserve"> LINK Word.Document.8 "\\\\nch1\\groups\\AgedCare2010\\Final Report (post draft)\\Final Report\\Volume 3\\Chapter 15.doc" OLE_LINK2 \a \t </w:instrText>
      </w:r>
      <w:bookmarkStart w:id="42" w:name="_1370411837"/>
      <w:bookmarkStart w:id="43" w:name="_1370346676"/>
      <w:bookmarkStart w:id="44" w:name="_1370257447"/>
      <w:bookmarkStart w:id="45" w:name="_1369641840"/>
      <w:bookmarkStart w:id="46" w:name="_1368271420"/>
      <w:bookmarkStart w:id="47" w:name="_1367911632"/>
      <w:bookmarkStart w:id="48" w:name="_1367834477"/>
      <w:bookmarkStart w:id="49" w:name="_1367678382"/>
      <w:bookmarkStart w:id="50" w:name="_1367668538"/>
      <w:bookmarkStart w:id="51" w:name="_1366621492"/>
      <w:bookmarkEnd w:id="42"/>
      <w:bookmarkEnd w:id="43"/>
      <w:bookmarkEnd w:id="44"/>
      <w:bookmarkEnd w:id="45"/>
      <w:bookmarkEnd w:id="46"/>
      <w:bookmarkEnd w:id="47"/>
      <w:bookmarkEnd w:id="48"/>
      <w:bookmarkEnd w:id="49"/>
      <w:bookmarkEnd w:id="50"/>
      <w:bookmarkEnd w:id="51"/>
      <w:r>
        <w:rPr/>
      </w:r>
      <w:r>
        <w:rPr/>
        <w:fldChar w:fldCharType="separate"/>
      </w:r>
      <w:r>
        <w:rPr/>
        <w:t>15.2</w:t>
      </w:r>
      <w:r>
        <w:rPr/>
      </w:r>
      <w:r>
        <w:rPr/>
        <w:fldChar w:fldCharType="end"/>
      </w:r>
      <w:r>
        <w:rPr/>
        <w:t>.</w:t>
      </w:r>
    </w:p>
    <w:p>
      <w:pPr>
        <w:pStyle w:val="TextBody"/>
        <w:spacing w:before="200" w:after="0"/>
        <w:rPr/>
      </w:pPr>
      <w:r>
        <w:rPr/>
        <w:t>This governance diagram also includes the recommended approach for consumer directed care (chapter 9) which establishes a gateway for older people seeking information about, and access to, aged care services — the Gateway — that is separate from DoHA and the AACC. The backbone of the system would be an expanded system of electronic care records, which would include information on assessment, eligibility, services used, payments made to recipients and referrals.</w:t>
      </w:r>
    </w:p>
    <w:p>
      <w:pPr>
        <w:pStyle w:val="TextBody"/>
        <w:spacing w:before="200" w:after="0"/>
        <w:rPr/>
      </w:pPr>
      <w:r>
        <w:rPr/>
        <w:t xml:space="preserve">The Commission envisages that a formal Memorandum of Understanding between DoHA, the Gateway and the AACC in relation to the interactions of each body would be agreed and published. </w:t>
      </w:r>
    </w:p>
    <w:p>
      <w:pPr>
        <w:pStyle w:val="TextBody"/>
        <w:spacing w:before="200" w:after="0"/>
        <w:rPr/>
      </w:pPr>
      <w:r>
        <w:rPr/>
        <w:t>These governance arrangements should be subject to review after five years of operation.</w:t>
      </w:r>
    </w:p>
    <w:p>
      <w:pPr>
        <w:sectPr>
          <w:headerReference w:type="even" r:id="rId11"/>
          <w:headerReference w:type="default" r:id="rId12"/>
          <w:footerReference w:type="even" r:id="rId13"/>
          <w:footerReference w:type="default" r:id="rId14"/>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FigureTitle"/>
        <w:spacing w:before="0" w:after="80"/>
        <w:rPr/>
      </w:pPr>
      <w:r>
        <w:rPr>
          <w:b w:val="false"/>
        </w:rPr>
        <w:t xml:space="preserve">Figure </w:t>
      </w:r>
      <w:bookmarkStart w:id="52" w:name="OLE_LINK2"/>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52"/>
      <w:r>
        <w:rPr/>
        <w:tab/>
        <w:t>Suggested Australian Government governance arrangements for aged care</w:t>
      </w:r>
    </w:p>
    <w:tbl>
      <w:tblPr>
        <w:tblW w:w="5000" w:type="pct"/>
        <w:jc w:val="left"/>
        <w:tblInd w:w="0" w:type="dxa"/>
        <w:tblLayout w:type="fixed"/>
        <w:tblCellMar>
          <w:top w:w="0" w:type="dxa"/>
          <w:left w:w="0" w:type="dxa"/>
          <w:bottom w:w="0" w:type="dxa"/>
          <w:right w:w="0" w:type="dxa"/>
        </w:tblCellMar>
      </w:tblPr>
      <w:tblGrid>
        <w:gridCol w:w="13435"/>
      </w:tblGrid>
      <w:tr>
        <w:trPr>
          <w:trHeight w:val="7280" w:hRule="atLeast"/>
        </w:trPr>
        <w:tc>
          <w:tcPr>
            <w:tcW w:w="13435" w:type="dxa"/>
            <w:tcBorders>
              <w:top w:val="single" w:sz="6" w:space="0" w:color="000000"/>
              <w:bottom w:val="single" w:sz="6" w:space="0" w:color="000000"/>
            </w:tcBorders>
          </w:tcPr>
          <w:p>
            <w:pPr>
              <w:pStyle w:val="Figure"/>
              <w:spacing w:before="60" w:after="40"/>
              <w:rPr/>
            </w:pPr>
            <w:r>
              <w:rPr/>
              <w:drawing>
                <wp:inline distT="0" distB="0" distL="0" distR="0">
                  <wp:extent cx="8530590" cy="45891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3" t="-6" r="-3" b="-6"/>
                          <a:stretch>
                            <a:fillRect/>
                          </a:stretch>
                        </pic:blipFill>
                        <pic:spPr bwMode="auto">
                          <a:xfrm>
                            <a:off x="0" y="0"/>
                            <a:ext cx="8530590" cy="4589145"/>
                          </a:xfrm>
                          <a:prstGeom prst="rect">
                            <a:avLst/>
                          </a:prstGeom>
                        </pic:spPr>
                      </pic:pic>
                    </a:graphicData>
                  </a:graphic>
                </wp:inline>
              </w:drawing>
            </w:r>
          </w:p>
        </w:tc>
      </w:tr>
    </w:tbl>
    <w:p>
      <w:pPr>
        <w:sectPr>
          <w:headerReference w:type="even" r:id="rId16"/>
          <w:headerReference w:type="default" r:id="rId17"/>
          <w:footerReference w:type="even" r:id="rId18"/>
          <w:footerReference w:type="default" r:id="rId19"/>
          <w:type w:val="nextPage"/>
          <w:pgSz w:orient="landscape" w:w="16838" w:h="11906"/>
          <w:pgMar w:left="1418" w:right="1985" w:gutter="0" w:header="1701" w:top="1814" w:footer="567" w:bottom="1304"/>
          <w:pgNumType w:fmt="decimal"/>
          <w:formProt w:val="false"/>
          <w:textDirection w:val="lrTb"/>
          <w:docGrid w:type="default" w:linePitch="360" w:charSpace="0"/>
        </w:sectPr>
        <w:pStyle w:val="Note"/>
        <w:rPr/>
      </w:pPr>
      <w:r>
        <w:rPr>
          <w:rStyle w:val="NoteLabel"/>
        </w:rPr>
        <w:t>a</w:t>
      </w:r>
      <w:r>
        <w:rPr>
          <w:rFonts w:eastAsia="Symbol" w:cs="Symbol" w:ascii="Symbol" w:hAnsi="Symbol"/>
        </w:rPr>
        <w:t></w:t>
      </w:r>
      <w:r>
        <w:rPr/>
        <w:t>Advisory committees (with broad ranging membership) would also be established to support the AACC and the Commissioner for Care Quality.</w:t>
      </w:r>
    </w:p>
    <w:p>
      <w:pPr>
        <w:pStyle w:val="Heading2"/>
        <w:spacing w:before="360" w:after="0"/>
        <w:ind w:left="907" w:hanging="907"/>
        <w:rPr/>
      </w:pPr>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3</w:t>
      </w:r>
      <w:r>
        <w:rPr/>
        <w:fldChar w:fldCharType="end"/>
      </w:r>
      <w:r>
        <w:rPr/>
        <w:tab/>
        <w:t>Implementing ‘responsive regulation’ with appropriate standards and streamlined reporting</w:t>
      </w:r>
    </w:p>
    <w:p>
      <w:pPr>
        <w:pStyle w:val="TextBody"/>
        <w:rPr/>
      </w:pPr>
      <w:r>
        <w:rPr/>
        <w:t>Best practice regulation involves not only establishing appropriate governance arrangements (section 15.2) but also: determining an appropriate set of standards; implementing approaches to encourage and enforce compliance; and streamlining reporting arrangements (appendix F).</w:t>
      </w:r>
    </w:p>
    <w:p>
      <w:pPr>
        <w:pStyle w:val="Heading3"/>
        <w:ind w:left="0" w:hanging="0"/>
        <w:rPr/>
      </w:pPr>
      <w:r>
        <w:rPr/>
        <w:t>Developing appropriate standards for quality care and prudential regulation</w:t>
      </w:r>
    </w:p>
    <w:p>
      <w:pPr>
        <w:pStyle w:val="TextBody"/>
        <w:rPr/>
      </w:pPr>
      <w:r>
        <w:rPr/>
        <w:t xml:space="preserve">The choice of regulatory standard is a matter of judgement by governments based on assessments by policy makers using the Principles of Best Practice Regulation (COAG 2007; appendix F). In the context of aged care, the main consideration is to balance any systemic risks of poor outcomes for recipients against the effects of onerous duplicate and inconsistent regulation. The Commission’s proposals regarding the disclosure requirements for accommodation bonds and mandatory reporting requirements for missing residents (section 15.4) are examples of the tensions which need to be balanced in establishing regulatory standards. </w:t>
      </w:r>
    </w:p>
    <w:p>
      <w:pPr>
        <w:pStyle w:val="TextBody"/>
        <w:rPr/>
      </w:pPr>
      <w:r>
        <w:rPr/>
        <w:t xml:space="preserve">Under the proposed arrangements, the AACC would be required to administer regulations covering standards in two key areas: quality of care and prudential regulation. </w:t>
      </w:r>
    </w:p>
    <w:p>
      <w:pPr>
        <w:pStyle w:val="Heading4"/>
        <w:rPr/>
      </w:pPr>
      <w:r>
        <w:rPr/>
        <w:t>Quality of care — residential aged care</w:t>
      </w:r>
    </w:p>
    <w:p>
      <w:pPr>
        <w:pStyle w:val="TextBody"/>
        <w:rPr/>
      </w:pPr>
      <w:r>
        <w:rPr/>
        <w:t xml:space="preserve">Currently the Act has a two-part quality assurance process that covers certification of buildings and environment, and certification and accreditation of care standards for residential care (chapters 2 and 10). Having adopted a number of Commission recommendations regarding regulatory burdens in aged care, the Government is currently working to remove the certification of buildings and environment from the Act and to modify the Building Code of Australia, as appropriate (chapter 12). These changes will leave the Act with its primary focus on quality of care standards and prudential regulation. </w:t>
      </w:r>
    </w:p>
    <w:p>
      <w:pPr>
        <w:pStyle w:val="TextBody"/>
        <w:rPr/>
      </w:pPr>
      <w:r>
        <w:rPr/>
        <w:t>Weiner et al. described the current Australian quality standards for residential aged care as:</w:t>
      </w:r>
    </w:p>
    <w:p>
      <w:pPr>
        <w:pStyle w:val="Quote"/>
        <w:rPr/>
      </w:pPr>
      <w:r>
        <w:rPr/>
        <w:t xml:space="preserve">… </w:t>
      </w:r>
      <w:r>
        <w:rPr/>
        <w:t>very broad and non-specific to allow providers considerable latitude in demonstrating how they achieve quality goals. (Weiner et al. 2007, p. vi)</w:t>
      </w:r>
    </w:p>
    <w:p>
      <w:pPr>
        <w:pStyle w:val="TextBody"/>
        <w:rPr/>
      </w:pPr>
      <w:r>
        <w:rPr/>
        <w:t>While praising the flexibility implicit in the Australian accreditation standards and the way that it encourages assessors to communicate with providers and users to establish whether and how the expected outcomes have been achieved, Weiner et al. (2007) also outlined a number of concerns with these standards. These include whether:</w:t>
      </w:r>
    </w:p>
    <w:p>
      <w:pPr>
        <w:pStyle w:val="ListBullet"/>
        <w:numPr>
          <w:ilvl w:val="0"/>
          <w:numId w:val="10"/>
        </w:numPr>
        <w:spacing w:before="100" w:after="0"/>
        <w:rPr/>
      </w:pPr>
      <w:r>
        <w:rPr/>
        <w:t>the common quality system across a heterogeneous range of dependencies is appropriate</w:t>
      </w:r>
    </w:p>
    <w:p>
      <w:pPr>
        <w:pStyle w:val="ListBullet"/>
        <w:numPr>
          <w:ilvl w:val="0"/>
          <w:numId w:val="10"/>
        </w:numPr>
        <w:spacing w:before="100" w:after="0"/>
        <w:rPr/>
      </w:pPr>
      <w:r>
        <w:rPr/>
        <w:t>the general nature of standards leaves too much flexibility for providers and assessors (with the latter subject to possible ‘regulatory capture’ by the former)</w:t>
      </w:r>
    </w:p>
    <w:p>
      <w:pPr>
        <w:pStyle w:val="ListBullet"/>
        <w:numPr>
          <w:ilvl w:val="0"/>
          <w:numId w:val="10"/>
        </w:numPr>
        <w:spacing w:before="100" w:after="0"/>
        <w:rPr/>
      </w:pPr>
      <w:r>
        <w:rPr/>
        <w:t>it might be possible to develop a middle ground between broad standards and specific standards which allow the development of more systematic, quantifiable measures of the quality of care that could be used over time to compare facilities or to benchmark the whole system to track changes over time</w:t>
      </w:r>
    </w:p>
    <w:p>
      <w:pPr>
        <w:pStyle w:val="ListBullet"/>
        <w:numPr>
          <w:ilvl w:val="0"/>
          <w:numId w:val="10"/>
        </w:numPr>
        <w:spacing w:before="100" w:after="0"/>
        <w:rPr/>
      </w:pPr>
      <w:r>
        <w:rPr/>
        <w:t>the standards provide enough incentive for providers to improve quality above the lowest common denominator.</w:t>
      </w:r>
    </w:p>
    <w:p>
      <w:pPr>
        <w:pStyle w:val="TextBody"/>
        <w:spacing w:before="200" w:after="0"/>
        <w:rPr/>
      </w:pPr>
      <w:r>
        <w:rPr/>
        <w:t>The accreditation standards also offer no guidance on what is an acceptable mix or level of staffing (chapter 10). For example, J. Michael Wynne noted the importance the number and skills of staff for quality care and suggested that knowledge of these would help to empower consumer choice. He argued that residential facilities should be required:</w:t>
      </w:r>
    </w:p>
    <w:p>
      <w:pPr>
        <w:pStyle w:val="Quote"/>
        <w:rPr/>
      </w:pPr>
      <w:r>
        <w:rPr/>
        <w:t xml:space="preserve">… </w:t>
      </w:r>
      <w:r>
        <w:rPr/>
        <w:t>to disclose the number and skills of the staff they employ and to educate potential users of the nursing homes of its importance. (sub. DR568, p. 13)</w:t>
      </w:r>
    </w:p>
    <w:p>
      <w:pPr>
        <w:pStyle w:val="TextBody"/>
        <w:rPr/>
      </w:pPr>
      <w:r>
        <w:rPr/>
        <w:t xml:space="preserve">While a national framework to streamline and standardise documentation was issued in 2005, complaints by providers remain (box </w:t>
      </w:r>
      <w:r>
        <w:fldChar w:fldCharType="begin"/>
      </w:r>
      <w:r>
        <w:rPr/>
        <w:instrText xml:space="preserve"> LINK Word.Document.8 "\\\\nch1\\groups\\AgedCare2010\\Final Report (post draft)\\Final Report\\Volume 3\\Chapter 15.doc" OLE_LINK13 \a \t </w:instrText>
      </w:r>
      <w:bookmarkStart w:id="53" w:name="_1370411839"/>
      <w:bookmarkStart w:id="54" w:name="_1370346679"/>
      <w:bookmarkStart w:id="55" w:name="_1369395605"/>
      <w:bookmarkEnd w:id="53"/>
      <w:bookmarkEnd w:id="54"/>
      <w:bookmarkEnd w:id="55"/>
      <w:r>
        <w:rPr/>
      </w:r>
      <w:r>
        <w:rPr/>
        <w:fldChar w:fldCharType="separate"/>
      </w:r>
      <w:r>
        <w:rPr/>
        <w:t>15.5</w:t>
      </w:r>
      <w:r>
        <w:rPr/>
      </w:r>
      <w:r>
        <w:rPr/>
        <w:fldChar w:fldCharType="end"/>
      </w:r>
      <w:r>
        <w:rPr/>
        <w:t>; chapter 5). Also, as discussed in chapter 10, while ACSAA makes its decisions publicly available along with a copy of the assessor’s full report, these reports are often not user-friendly for lay readers.</w:t>
      </w:r>
    </w:p>
    <w:p>
      <w:pPr>
        <w:pStyle w:val="TextBody"/>
        <w:rPr/>
      </w:pPr>
      <w:r>
        <w:rPr/>
        <w:t xml:space="preserve">In relation to developing outcomes-based (or performance-based) standards, the Queensland Nurses Union (QNU) drew attention to the Steering Committee for the Review of Government Service Provision’s (SCRGSP) (2010b) report, noting that: </w:t>
      </w:r>
    </w:p>
    <w:p>
      <w:pPr>
        <w:pStyle w:val="QuoteBullet"/>
        <w:numPr>
          <w:ilvl w:val="0"/>
          <w:numId w:val="0"/>
        </w:numPr>
        <w:ind w:left="340" w:hanging="0"/>
        <w:rPr/>
      </w:pPr>
      <w:r>
        <w:rPr/>
        <w:t xml:space="preserve">… </w:t>
      </w:r>
      <w:r>
        <w:rPr/>
        <w:t>[the SCRGSP] commented that for several aspects of aged care services, indicators are not fully developed and there is little performance reporting available. We concur with the Commission’s priorities for the future which include:</w:t>
      </w:r>
    </w:p>
    <w:p>
      <w:pPr>
        <w:pStyle w:val="QuoteBullet"/>
        <w:numPr>
          <w:ilvl w:val="0"/>
          <w:numId w:val="12"/>
        </w:numPr>
        <w:rPr/>
      </w:pPr>
      <w:r>
        <w:rPr/>
        <w:t>continued improvement of efficiency indicators, including for HACC services and assessment services;</w:t>
      </w:r>
    </w:p>
    <w:p>
      <w:pPr>
        <w:pStyle w:val="QuoteBullet"/>
        <w:numPr>
          <w:ilvl w:val="0"/>
          <w:numId w:val="12"/>
        </w:numPr>
        <w:rPr/>
      </w:pPr>
      <w:r>
        <w:rPr/>
        <w:t>improved reporting of waiting times for residential aged care;</w:t>
      </w:r>
      <w:r>
        <w:br w:type="page"/>
      </w:r>
    </w:p>
    <w:p>
      <w:pPr>
        <w:pStyle w:val="QuoteBullet"/>
        <w:numPr>
          <w:ilvl w:val="0"/>
          <w:numId w:val="12"/>
        </w:numPr>
        <w:rPr/>
      </w:pPr>
      <w:r>
        <w:rPr/>
        <w:t>improved reporting of long term aged care in public hospitals;</w:t>
      </w:r>
    </w:p>
    <w:p>
      <w:pPr>
        <w:pStyle w:val="QuoteBullet"/>
        <w:numPr>
          <w:ilvl w:val="0"/>
          <w:numId w:val="12"/>
        </w:numPr>
        <w:rPr/>
      </w:pPr>
      <w:r>
        <w:rPr/>
        <w:t>further development of outcome indicators. (QNU, sub. 409, p. 18)</w:t>
      </w:r>
    </w:p>
    <w:p>
      <w:pPr>
        <w:pStyle w:val="TextBody"/>
        <w:rPr/>
      </w:pPr>
      <w:r>
        <w:rPr/>
        <w:t>In this context, QNU pointed to a need to ensure the development of appropriate performance measures (and associated data collection) before moving to fully adopt and implement performance-based standards.</w:t>
      </w:r>
    </w:p>
    <w:p>
      <w:pPr>
        <w:pStyle w:val="BoxSpace"/>
        <w:rPr>
          <w:b/>
          <w:b/>
          <w:vanish/>
          <w:color w:val="FF00FF"/>
          <w:sz w:val="14"/>
        </w:rPr>
      </w:pPr>
      <w:r>
        <w:rPr>
          <w:b/>
          <w:vanish/>
          <w:color w:val="FF00FF"/>
          <w:sz w:val="14"/>
        </w:rPr>
        <w:t>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6" w:name="OLE_LINK13"/>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56"/>
            <w:r>
              <w:rPr/>
              <w:tab/>
              <w:t>Common criticisms of the accreditation proc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oo much focus on documentation in accreditation …</w:t>
            </w:r>
          </w:p>
          <w:p>
            <w:pPr>
              <w:pStyle w:val="BoxQuote"/>
              <w:rPr/>
            </w:pPr>
            <w:r>
              <w:rPr/>
              <w:t>A common criticism is that assessors focus too much on documentation to demonstrate that systems are in place, rather than looking directly at actual care practices and the outcomes that result … Providers argue that the amount of time taken to complete desk work is time that could have been better spent attending to residents. (Weiner et al 2007, Appendix B, p. B-7).</w:t>
            </w:r>
          </w:p>
          <w:p>
            <w:pPr>
              <w:pStyle w:val="Box"/>
              <w:rPr/>
            </w:pPr>
            <w:r>
              <w:rPr/>
              <w:t>And in investigations of non-compliance.</w:t>
            </w:r>
          </w:p>
          <w:p>
            <w:pPr>
              <w:pStyle w:val="BoxQuote"/>
              <w:rPr/>
            </w:pPr>
            <w:r>
              <w:rPr/>
              <w:t>…</w:t>
            </w:r>
            <w:r>
              <w:rPr>
                <w:rFonts w:eastAsia="Arial"/>
              </w:rPr>
              <w:t xml:space="preserve"> </w:t>
            </w:r>
            <w:r>
              <w:rPr/>
              <w:t>once again direct care staff are left feeling that the paperwork is more important than the service and care provided to our elderly. (Fronditha Care, sub. 436 , p. 9)</w:t>
            </w:r>
          </w:p>
          <w:p>
            <w:pPr>
              <w:pStyle w:val="Box"/>
              <w:rPr/>
            </w:pPr>
            <w:r>
              <w:rPr/>
              <w:t>There are different regulatory approaches in aged care and acute care:</w:t>
            </w:r>
          </w:p>
          <w:p>
            <w:pPr>
              <w:pStyle w:val="BoxQuote"/>
              <w:rPr/>
            </w:pPr>
            <w:r>
              <w:rPr/>
              <w:t>The present aged care standards are focused more on the achievement of minimum standards than on the idea of continuous quality improvement. In contrast to the EQuIP program in Hospitals, aged care standards compliance is enforced via a range of sanctions available to the Commonwealth Government under the Aged Care Act. Best practice accreditation systems focus on quality improvement to find the underlying causes of errors or system failures so that their future incidence can be reduced. (Mercy Health, sub. 215, p. 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TextBody"/>
        <w:rPr/>
      </w:pPr>
      <w:r>
        <w:rPr/>
        <w:t xml:space="preserve">As discussed earlier, DoHA is still progressing the review of accreditation standards (which commenced in March 2008). At the time of writing, a range of options, including new draft standards, had been circulated for comment to stakeholders through the Ageing Consultative Committee. This committee has suggested changes to the range of options (DoHA, pers. comm., 11 November 2010). The Australian Government (through DoHA) is currently undertaking a public consultation process to consider the proposed changes to accreditation standards prior to finalising and drafting amended Quality of Care Principles (DoHA, pers. comm., 6 June 2011). </w:t>
      </w:r>
    </w:p>
    <w:p>
      <w:pPr>
        <w:pStyle w:val="TextBody"/>
        <w:rPr/>
      </w:pPr>
      <w:r>
        <w:rPr/>
        <w:t>ACSAA noted that DoHA’s review of accreditation standards was likely to recommend a strengthening of standards in regard to outcomes. ACSAA’s preference</w:t>
      </w:r>
    </w:p>
    <w:p>
      <w:pPr>
        <w:pStyle w:val="Quote"/>
        <w:rPr/>
      </w:pPr>
      <w:r>
        <w:rPr/>
        <w:t xml:space="preserve">… </w:t>
      </w:r>
      <w:r>
        <w:rPr/>
        <w:t>is a focus on outcomes standards then if they are not available revert to process standards when there is evidence the process will deliver a positive outcome. (ACSAA, sub. DR763, p. 8)</w:t>
      </w:r>
    </w:p>
    <w:p>
      <w:pPr>
        <w:pStyle w:val="TextBody"/>
        <w:rPr/>
      </w:pPr>
      <w:r>
        <w:rPr/>
        <w:t xml:space="preserve">The Commission supports the strengthening of accreditation standards in regard to outcomes, where possible and practical (chapter 10). However, in the absence of information on the exact nature of the proposed changes to the existing quality of care standards and the ensuing comments on them, the Commission is not in a position to make detailed comments. That said, the development of accreditation standards should be consistent with the </w:t>
      </w:r>
      <w:r>
        <w:rPr>
          <w:i/>
        </w:rPr>
        <w:t>Best Practice Regulation Handbook</w:t>
      </w:r>
      <w:r>
        <w:rPr/>
        <w:t xml:space="preserve"> (Australian Government 2010e) and be subject to periodic review. </w:t>
      </w:r>
    </w:p>
    <w:p>
      <w:pPr>
        <w:pStyle w:val="Heading4"/>
        <w:rPr/>
      </w:pPr>
      <w:r>
        <w:rPr/>
        <w:t>Quality of care — community aged care</w:t>
      </w:r>
    </w:p>
    <w:p>
      <w:pPr>
        <w:pStyle w:val="TextBody"/>
        <w:rPr/>
      </w:pPr>
      <w:r>
        <w:rPr/>
        <w:t>Quality of care regulations in community aged care differ with those in residential aged care. First, because community care is delivered into people’s homes it is often much more difficult to regulate in practice. But, second, community care typically involves a choice by the individual to trade-off a potential increase in risk against maintaining their own perceptions about the quality of life in community versus residential care. This perspective on the difference between residential and community care in developing appropriate standards has been put forward by Dianne Beatty:</w:t>
      </w:r>
    </w:p>
    <w:p>
      <w:pPr>
        <w:pStyle w:val="Quote"/>
        <w:rPr/>
      </w:pPr>
      <w:r>
        <w:rPr/>
        <w:t>Given community care is only one of usually many contributors to older people’s lives in their homes and that older people living in their homes are effectively choosing quality of life and risk over the comparative safety of residential aged care, we recommend that:</w:t>
      </w:r>
    </w:p>
    <w:p>
      <w:pPr>
        <w:pStyle w:val="QuoteBullet"/>
        <w:numPr>
          <w:ilvl w:val="0"/>
          <w:numId w:val="12"/>
        </w:numPr>
        <w:rPr/>
      </w:pPr>
      <w:r>
        <w:rPr/>
        <w:t>community care be not subject to the accountability and responsibility documentation levels and systems applied to residential aged care. (sub. 413, p. 4)</w:t>
      </w:r>
    </w:p>
    <w:p>
      <w:pPr>
        <w:pStyle w:val="TextBody"/>
        <w:rPr/>
      </w:pPr>
      <w:r>
        <w:rPr/>
        <w:t>The quality of HACC and community aged care packages are currently subject to a range of different quality standards across jurisdictions. The development of these quality standards have been praised while the actual standards themselves have been criticised. For example:</w:t>
      </w:r>
    </w:p>
    <w:p>
      <w:pPr>
        <w:pStyle w:val="Quote"/>
        <w:rPr>
          <w:rStyle w:val="A7"/>
          <w:rFonts w:cs="Times New Roman"/>
          <w:color w:val="000000"/>
        </w:rPr>
      </w:pPr>
      <w:r>
        <w:rPr>
          <w:rStyle w:val="A7"/>
          <w:rFonts w:cs="Times New Roman"/>
          <w:color w:val="000000"/>
        </w:rPr>
        <w:t>Notwithstanding the progress made in implementing Quality Reporting across the community care programs, the process remains focused on service outputs. The process does not measure the quality of the respite experience, and hence its value, for the person with dementia and their carer. A shift in focus to the outcomes of service use, not just service outputs, is essential to supporting quality service provision, and suitable outcome measures need to be developed and adopted in quality assurance systems. (Bruen and Howe 2009, p. 53, attachment to Alzheimer’s Australia, sub. 468)</w:t>
      </w:r>
    </w:p>
    <w:p>
      <w:pPr>
        <w:pStyle w:val="TextBody"/>
        <w:rPr/>
      </w:pPr>
      <w:r>
        <w:rPr/>
        <w:t xml:space="preserve">The Commission has previously called for outstanding issues to be resolved so that jurisdictions can agree to a common set of community care quality standards and reporting arrangements consistent with the methodology and principles supporting Standard Business Reporting (SBR) (PC 2009a, p.86). The majority of these remaining problems appear to have been remedied, with Community Care Common Standards (appendix F) implemented by most jurisdictions from 1 March 2011 (with Queensland starting later). </w:t>
      </w:r>
    </w:p>
    <w:p>
      <w:pPr>
        <w:pStyle w:val="TextBody"/>
        <w:rPr/>
      </w:pPr>
      <w:r>
        <w:rPr/>
        <w:t>In relation to reporting arrangements which are consistent with the SBR, DoHA has indicated that it is currently trialling an automatic financial reporting arrangement for community care providers under the NRCP. It has also indicated that once SBR has been tested, opportunities for expanding its application will be considered, subject to a compelling business case (DoHA, pers. comm., 11 November 2010).</w:t>
      </w:r>
    </w:p>
    <w:p>
      <w:pPr>
        <w:pStyle w:val="TextBody"/>
        <w:rPr/>
      </w:pPr>
      <w:r>
        <w:rPr/>
        <w:t xml:space="preserve">Responding to the draft report, the Attendant Care Industry Association of NSW Inc (sub. DR614) noted that many providers are ‘drowning’ in regulation and the Community Care Common Standards only remedies some of the overlapping regulation faced by providers. </w:t>
      </w:r>
    </w:p>
    <w:p>
      <w:pPr>
        <w:pStyle w:val="TextBody"/>
        <w:rPr/>
      </w:pPr>
      <w:r>
        <w:rPr/>
        <w:t xml:space="preserve">Publicly available information on the extent to which HACC, packaged community care, and NRCP services meet these new national Community Care Common Standards is also important for care recipients to be able to choose between providers and for broader public accountability. However, it is unclear from the guidelines (DoHA 2010d) whether the results and the performance measures will be made publicly available. </w:t>
      </w:r>
    </w:p>
    <w:p>
      <w:pPr>
        <w:pStyle w:val="TextBody"/>
        <w:rPr/>
      </w:pPr>
      <w:r>
        <w:rPr/>
        <w:t xml:space="preserve">Consistent with best practice, a review of these Community Care Common Standards should be conducted at an appropriate point in the future. </w:t>
      </w:r>
    </w:p>
    <w:p>
      <w:pPr>
        <w:pStyle w:val="RecB"/>
        <w:rPr/>
      </w:pPr>
      <w:r>
        <w:rPr/>
        <w:t>The Council of Australian Governments should agree to publish the results of community care quality assessments using the Community Care Common Standards, consistent with the publication of quality of care assessments of residential aged care.</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6"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4"/>
        <w:rPr/>
      </w:pPr>
      <w:r>
        <w:rPr/>
        <w:t>Prudential regulation</w:t>
      </w:r>
    </w:p>
    <w:p>
      <w:pPr>
        <w:pStyle w:val="TextBody"/>
        <w:rPr/>
      </w:pPr>
      <w:r>
        <w:rPr/>
        <w:t>Strong prudential regulation along with transparent reporting requirements are important to ensure accountability in the aged care industry (Financial Planning Association of Australia, sub. 376).</w:t>
      </w:r>
    </w:p>
    <w:p>
      <w:pPr>
        <w:pStyle w:val="TextBody"/>
        <w:rPr/>
      </w:pPr>
      <w:r>
        <w:rPr/>
        <w:t>As noted previously, and in view of the rapid growth in the quantum of accommodation bonds which the Government guarantees, in April 2010 the Australian Government announced some changes to strengthen the prudential regulation of accommodation bonds. Following an open and transparent consultation process, on 26 May 2011 the Government introduced a number of amendments to the Act (Australian Government 2011c), as summarised in section 15.2</w:t>
      </w:r>
    </w:p>
    <w:p>
      <w:pPr>
        <w:pStyle w:val="TextBody"/>
        <w:rPr/>
      </w:pPr>
      <w:r>
        <w:rPr/>
        <w:t>The Commission is strongly of the view that any proposed revisions to aged care standards (including quality care and prudential regulation) be developed in a way that is consistent with COAG’s Principles of Best Practice Regulation. Further, proposed changes to prudential standards applying in aged care should also be consistent with broad prudential standards.</w:t>
      </w:r>
    </w:p>
    <w:p>
      <w:pPr>
        <w:pStyle w:val="Heading3"/>
        <w:ind w:left="0" w:hanging="0"/>
        <w:rPr/>
      </w:pPr>
      <w:r>
        <w:rPr/>
        <w:t>Taking steps towards encouraging and enforcing compliance</w:t>
      </w:r>
    </w:p>
    <w:p>
      <w:pPr>
        <w:pStyle w:val="TextBody"/>
        <w:rPr/>
      </w:pPr>
      <w:r>
        <w:rPr/>
        <w:t>Putting into practice ‘responsive’ regulation involves adhering to the principles of consistency, proportionality and transparency (appendix F). Other best practice arrangements include implementing a risk-based approach to ensure compliance (ANAO 2007).</w:t>
      </w:r>
    </w:p>
    <w:p>
      <w:pPr>
        <w:pStyle w:val="Heading4"/>
        <w:rPr/>
      </w:pPr>
      <w:r>
        <w:rPr/>
        <w:t>Consistency</w:t>
      </w:r>
    </w:p>
    <w:p>
      <w:pPr>
        <w:pStyle w:val="TextBody"/>
        <w:rPr/>
      </w:pPr>
      <w:r>
        <w:rPr/>
        <w:t xml:space="preserve">The principle of consistency ensures that similar workplace circumstances lead to similar enforcement outcomes. However, current governance arrangements which duplicate investigations into non-compliance potentially give rise to some inconsistent enforcement outcomes. </w:t>
      </w:r>
    </w:p>
    <w:p>
      <w:pPr>
        <w:pStyle w:val="TextBody"/>
        <w:rPr/>
      </w:pPr>
      <w:r>
        <w:rPr/>
        <w:t>Robert Wilson has noted that the inconsistent approach to collecting consumer information between basic (that is, HACC) and packaged community care, in turn, could lead to inconsistent enforcement decisions:</w:t>
      </w:r>
    </w:p>
    <w:p>
      <w:pPr>
        <w:pStyle w:val="Quote"/>
        <w:rPr/>
      </w:pPr>
      <w:r>
        <w:rPr/>
        <w:t>Unfortunately in [packaged community care] there is no engagement of consumers in evaluation or review of services (for example through the Quality Review process). (sub. 185, p. 5)</w:t>
      </w:r>
    </w:p>
    <w:p>
      <w:pPr>
        <w:pStyle w:val="TextBody"/>
        <w:rPr/>
      </w:pPr>
      <w:r>
        <w:rPr/>
        <w:t>There are also perceived inconsistencies in the gathering of information for accreditation reviews. For example:</w:t>
      </w:r>
    </w:p>
    <w:p>
      <w:pPr>
        <w:pStyle w:val="Quote"/>
        <w:rPr/>
      </w:pPr>
      <w:r>
        <w:rPr/>
        <w:t>There have been reports by care staff of inconsistent evidence requirements, leading to delays and rework. (Blue Care, sub. 254, p. 58)</w:t>
      </w:r>
    </w:p>
    <w:p>
      <w:pPr>
        <w:pStyle w:val="TextBody"/>
        <w:rPr/>
      </w:pPr>
      <w:r>
        <w:rPr/>
        <w:t xml:space="preserve">Such inconsistency in information gathering could arise for two different reasons. One is the result of adopting a risk-based approach to investigating potential problems. The other reason could be associated with differences between ACSAA and the CIS investigations processes, which in turn could lead to inconsistent enforcement outcomes. </w:t>
      </w:r>
    </w:p>
    <w:p>
      <w:pPr>
        <w:pStyle w:val="TextBody"/>
        <w:rPr/>
      </w:pPr>
      <w:r>
        <w:rPr/>
        <w:t>The Australian Nursing Federation (ANF) (Victorian Branch) is concerned that inconsistent enforcement outcomes arise because only those providers that get ‘caught’ are the ones who receive sanctions, while other similar (non-compliant) providers that manage not to get caught are treated differently:</w:t>
      </w:r>
    </w:p>
    <w:p>
      <w:pPr>
        <w:pStyle w:val="Quote"/>
        <w:rPr/>
      </w:pPr>
      <w:r>
        <w:rPr/>
        <w:t>On this point, ANF (Vic Branch) is regularly advised by our members of reports that an RAC facility can be deemed to be compliant with accreditation standards at the time of a scheduled visit from the Agency, yet the same home may become non compliant very shortly thereafter, or when the Agency undertakes an unannounced visit to the same home. (sub. 341, p. 24)</w:t>
      </w:r>
    </w:p>
    <w:p>
      <w:pPr>
        <w:pStyle w:val="TextBody"/>
        <w:rPr/>
      </w:pPr>
      <w:r>
        <w:rPr/>
        <w:t>In response to this concern of the ANF (Victorian Branch), ACSAA (sub. DR763) notes that such a turn-around in compliance-status can occur during a follow-up visit. For example, ACSAA notes that most follow-up visits are conducted because the original assessor reported concerns about sustainability of the provider’s systems or ACSAA is in receipt of information about an occurrence that is on the list of significant risk creators (for example, loss of key personnel).</w:t>
      </w:r>
    </w:p>
    <w:p>
      <w:pPr>
        <w:pStyle w:val="TextBody"/>
        <w:rPr/>
      </w:pPr>
      <w:r>
        <w:rPr/>
        <w:t>The OACC also pointed towards material in the Walton Review which provide evidence of inconsistency in enforcement outcomes:</w:t>
      </w:r>
    </w:p>
    <w:p>
      <w:pPr>
        <w:pStyle w:val="Quote"/>
        <w:rPr/>
      </w:pPr>
      <w:r>
        <w:rPr/>
        <w:t xml:space="preserve">… </w:t>
      </w:r>
      <w:r>
        <w:rPr/>
        <w:t>There was some discussion from providers about the miscommunication of outcomes. Some providers said that the investigator may relay one view of the outcome of a site visit but the finalisation letter advises a different outcome. (sub. 444, p. 8)</w:t>
      </w:r>
    </w:p>
    <w:p>
      <w:pPr>
        <w:pStyle w:val="TextBody"/>
        <w:rPr/>
      </w:pPr>
      <w:r>
        <w:rPr/>
        <w:t>However, to the extent that the regulation of basic community aged care continues to be the subject of a number of jurisdictional responsibilities (even within the context of Community Care Common Standards), there is a possibility of some inconsistency in enforcement outcomes. That said, the Commission’s regulatory recommendations should reduce the likelihood of such inconsistencies.</w:t>
      </w:r>
    </w:p>
    <w:p>
      <w:pPr>
        <w:pStyle w:val="Heading4"/>
        <w:rPr/>
      </w:pPr>
      <w:r>
        <w:rPr/>
        <w:t>Proportionality</w:t>
      </w:r>
    </w:p>
    <w:p>
      <w:pPr>
        <w:pStyle w:val="TextBody"/>
        <w:rPr/>
      </w:pPr>
      <w:r>
        <w:rPr/>
        <w:t>The proportionality principle focuses on the need for enforcement responses to be proportional to the seriousness of non-compliance. This is a key feature of the ‘responsive regulation’ model, where a regulator’s compliance and enforcement policy is based on a pyramid-shaped escalation of sanctions. The less severe (more often used) ‘advice and persuade’ options are reflected in the lower half of the pyramid while the more severe (but less often used) punitive strategies are represented at the peak of the enforcement pyramid (figure 15.3  and appendix F).</w:t>
      </w:r>
    </w:p>
    <w:p>
      <w:pPr>
        <w:pStyle w:val="FigureTitle"/>
        <w:rPr/>
      </w:pPr>
      <w:r>
        <w:rPr>
          <w:b w:val="false"/>
        </w:rPr>
        <w:t xml:space="preserve">Figure </w:t>
      </w:r>
      <w:bookmarkStart w:id="57" w:name="OLE_LINK11"/>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57"/>
      <w:r>
        <w:rPr/>
        <w:tab/>
        <w:t>Example of a compliance and enforcement pyramid</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279" w:dyaOrig="64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4pt;height:321.75pt" filled="f" o:ole="">
                  <v:imagedata r:id="rId21" o:title=""/>
                </v:shape>
                <o:OLEObject Type="Embed" ProgID="" ShapeID="ole_rId20" DrawAspect="Content" ObjectID="_1110334162" r:id="rId20"/>
              </w:object>
            </w:r>
          </w:p>
        </w:tc>
      </w:tr>
    </w:tbl>
    <w:p>
      <w:pPr>
        <w:pStyle w:val="Source"/>
        <w:rPr/>
      </w:pPr>
      <w:r>
        <w:rPr>
          <w:rStyle w:val="NoteLabel"/>
        </w:rPr>
        <w:t>a</w:t>
      </w:r>
      <w:r>
        <w:rPr/>
        <w:t xml:space="preserve"> </w:t>
      </w:r>
      <w:r>
        <w:rPr>
          <w:rStyle w:val="NoteChar"/>
        </w:rPr>
        <w:t>Adapted from Gilligan, Bird and Ramsay (1999).</w:t>
      </w:r>
    </w:p>
    <w:p>
      <w:pPr>
        <w:pStyle w:val="Source"/>
        <w:spacing w:before="0" w:after="120"/>
        <w:rPr/>
      </w:pPr>
      <w:r>
        <w:rPr>
          <w:i/>
        </w:rPr>
        <w:t>Source</w:t>
      </w:r>
      <w:r>
        <w:rPr/>
        <w:t>: PC (2010c, p. 112).</w:t>
      </w:r>
    </w:p>
    <w:p>
      <w:pPr>
        <w:pStyle w:val="TextBody"/>
        <w:rPr/>
      </w:pPr>
      <w:r>
        <w:rPr/>
        <w:t xml:space="preserve">Currently, there is a range of enforcement tools that can be imposed on approved residential care providers for non-compliance with the Act (box </w:t>
      </w:r>
      <w:r>
        <w:fldChar w:fldCharType="begin"/>
      </w:r>
      <w:r>
        <w:rPr/>
        <w:instrText xml:space="preserve"> LINK Word.Document.8 "\\\\nch1\\groups\\AgedCare2010\\Final Report (post draft)\\Final Report\\Volume 3\\Chapter 15.doc" OLE_LINK12 \a \t </w:instrText>
      </w:r>
      <w:bookmarkStart w:id="58" w:name="_1370411841"/>
      <w:bookmarkStart w:id="59" w:name="_1370346681"/>
      <w:bookmarkStart w:id="60" w:name="_1368872920"/>
      <w:bookmarkEnd w:id="58"/>
      <w:bookmarkEnd w:id="59"/>
      <w:bookmarkEnd w:id="60"/>
      <w:r>
        <w:rPr/>
      </w:r>
      <w:r>
        <w:rPr/>
        <w:fldChar w:fldCharType="separate"/>
      </w:r>
      <w:r>
        <w:rPr/>
        <w:t>15.6</w:t>
      </w:r>
      <w:r>
        <w:rPr/>
      </w:r>
      <w:r>
        <w:rPr/>
        <w:fldChar w:fldCharType="end"/>
      </w:r>
      <w:r>
        <w:rPr/>
        <w:t>). The imposition of these on approved providers is also dealt with in the Sanctions Principles 1997.</w:t>
      </w:r>
    </w:p>
    <w:p>
      <w:pPr>
        <w:pStyle w:val="TextBody"/>
        <w:rPr/>
      </w:pPr>
      <w:r>
        <w:rPr/>
        <w:t xml:space="preserve">Many of the suspensions outlined in box </w:t>
      </w:r>
      <w:r>
        <w:fldChar w:fldCharType="begin"/>
      </w:r>
      <w:r>
        <w:rPr/>
        <w:instrText xml:space="preserve"> LINK Word.Document.8 "\\\\nch1\\groups\\AgedCare2010\\Final Report (post draft)\\Final Report\\Volume 3\\Chapter 15.doc" OLE_LINK12 \a \t </w:instrText>
      </w:r>
      <w:bookmarkStart w:id="61" w:name="_1370411843"/>
      <w:bookmarkStart w:id="62" w:name="_1370346683"/>
      <w:bookmarkStart w:id="63" w:name="_1368872949"/>
      <w:bookmarkEnd w:id="61"/>
      <w:bookmarkEnd w:id="62"/>
      <w:bookmarkEnd w:id="63"/>
      <w:r>
        <w:rPr/>
      </w:r>
      <w:r>
        <w:rPr/>
        <w:fldChar w:fldCharType="separate"/>
      </w:r>
      <w:r>
        <w:rPr/>
        <w:t>15.6</w:t>
      </w:r>
      <w:r>
        <w:rPr/>
      </w:r>
      <w:r>
        <w:rPr/>
        <w:fldChar w:fldCharType="end"/>
      </w:r>
      <w:r>
        <w:rPr/>
        <w:t xml:space="preserve"> involve a loss of income for the facility while the revoking of a residential aged care facility’s approved provider status amounts to its closure. If a provider’s approval is revoked, the provider can agree to certain arrangements to ensure that the revocation does not take effect. If the sanction notice specifies that this is an option, the provider can agree to:</w:t>
      </w:r>
    </w:p>
    <w:p>
      <w:pPr>
        <w:pStyle w:val="ListBullet"/>
        <w:numPr>
          <w:ilvl w:val="0"/>
          <w:numId w:val="10"/>
        </w:numPr>
        <w:rPr/>
      </w:pPr>
      <w:r>
        <w:rPr/>
        <w:t>provide, at its expense, training for officers, employees and agents</w:t>
      </w:r>
    </w:p>
    <w:p>
      <w:pPr>
        <w:pStyle w:val="ListBullet"/>
        <w:numPr>
          <w:ilvl w:val="0"/>
          <w:numId w:val="10"/>
        </w:numPr>
        <w:rPr/>
      </w:pPr>
      <w:r>
        <w:rPr/>
        <w:t>provide security for a debt owed to the Australian Government</w:t>
      </w:r>
    </w:p>
    <w:p>
      <w:pPr>
        <w:pStyle w:val="ListBullet"/>
        <w:numPr>
          <w:ilvl w:val="0"/>
          <w:numId w:val="10"/>
        </w:numPr>
        <w:rPr/>
      </w:pPr>
      <w:r>
        <w:rPr/>
        <w:t>appoint an adviser or an administrator, approved by the Australian Government</w:t>
      </w:r>
    </w:p>
    <w:p>
      <w:pPr>
        <w:pStyle w:val="ListBullet"/>
        <w:numPr>
          <w:ilvl w:val="0"/>
          <w:numId w:val="10"/>
        </w:numPr>
        <w:rPr/>
      </w:pPr>
      <w:r>
        <w:rPr/>
        <w:t>transfer some or all of its allocated places to another approved provide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4" w:name="OLE_LINK12"/>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64"/>
            <w:r>
              <w:rPr/>
              <w:tab/>
              <w:t>Enforcement tools able to be imposed under the Ac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ecretary of DoHA can impose one or more of the following sanctions, by notice, in writing:</w:t>
            </w:r>
          </w:p>
          <w:p>
            <w:pPr>
              <w:pStyle w:val="BoxListBullet"/>
              <w:numPr>
                <w:ilvl w:val="0"/>
                <w:numId w:val="9"/>
              </w:numPr>
              <w:rPr/>
            </w:pPr>
            <w:r>
              <w:rPr/>
              <w:t>revoking or suspending approval as a provider of aged care services</w:t>
            </w:r>
          </w:p>
          <w:p>
            <w:pPr>
              <w:pStyle w:val="BoxListBullet"/>
              <w:numPr>
                <w:ilvl w:val="0"/>
                <w:numId w:val="9"/>
              </w:numPr>
              <w:rPr/>
            </w:pPr>
            <w:r>
              <w:rPr/>
              <w:t>restricting approval to existing services or places</w:t>
            </w:r>
          </w:p>
          <w:p>
            <w:pPr>
              <w:pStyle w:val="BoxListBullet"/>
              <w:numPr>
                <w:ilvl w:val="0"/>
                <w:numId w:val="9"/>
              </w:numPr>
              <w:rPr/>
            </w:pPr>
            <w:r>
              <w:rPr/>
              <w:t>restricting funding to existing residents</w:t>
            </w:r>
          </w:p>
          <w:p>
            <w:pPr>
              <w:pStyle w:val="BoxListBullet"/>
              <w:numPr>
                <w:ilvl w:val="0"/>
                <w:numId w:val="9"/>
              </w:numPr>
              <w:rPr/>
            </w:pPr>
            <w:r>
              <w:rPr/>
              <w:t>revoking or suspending the existing allocation of places</w:t>
            </w:r>
          </w:p>
          <w:p>
            <w:pPr>
              <w:pStyle w:val="BoxListBullet"/>
              <w:numPr>
                <w:ilvl w:val="0"/>
                <w:numId w:val="9"/>
              </w:numPr>
              <w:rPr/>
            </w:pPr>
            <w:r>
              <w:rPr/>
              <w:t>varying the conditions of approval for allocated places</w:t>
            </w:r>
          </w:p>
          <w:p>
            <w:pPr>
              <w:pStyle w:val="BoxListBullet"/>
              <w:numPr>
                <w:ilvl w:val="0"/>
                <w:numId w:val="9"/>
              </w:numPr>
              <w:rPr/>
            </w:pPr>
            <w:r>
              <w:rPr/>
              <w:t>prohibiting the further allocation of places</w:t>
            </w:r>
          </w:p>
          <w:p>
            <w:pPr>
              <w:pStyle w:val="BoxListBullet"/>
              <w:numPr>
                <w:ilvl w:val="0"/>
                <w:numId w:val="9"/>
              </w:numPr>
              <w:rPr/>
            </w:pPr>
            <w:r>
              <w:rPr/>
              <w:t>revoking or suspending extra service status</w:t>
            </w:r>
          </w:p>
          <w:p>
            <w:pPr>
              <w:pStyle w:val="BoxListBullet"/>
              <w:numPr>
                <w:ilvl w:val="0"/>
                <w:numId w:val="9"/>
              </w:numPr>
              <w:rPr/>
            </w:pPr>
            <w:r>
              <w:rPr/>
              <w:t>prohibiting granting of approval for extra service status</w:t>
            </w:r>
          </w:p>
          <w:p>
            <w:pPr>
              <w:pStyle w:val="BoxListBullet"/>
              <w:numPr>
                <w:ilvl w:val="0"/>
                <w:numId w:val="9"/>
              </w:numPr>
              <w:rPr/>
            </w:pPr>
            <w:r>
              <w:rPr/>
              <w:t>revoking or suspending certification</w:t>
            </w:r>
          </w:p>
          <w:p>
            <w:pPr>
              <w:pStyle w:val="BoxListBullet"/>
              <w:numPr>
                <w:ilvl w:val="0"/>
                <w:numId w:val="9"/>
              </w:numPr>
              <w:rPr/>
            </w:pPr>
            <w:r>
              <w:rPr/>
              <w:t>prohibiting the charging of accommodation charges or accommodation bonds</w:t>
            </w:r>
          </w:p>
          <w:p>
            <w:pPr>
              <w:pStyle w:val="BoxListBullet"/>
              <w:numPr>
                <w:ilvl w:val="0"/>
                <w:numId w:val="9"/>
              </w:numPr>
              <w:rPr/>
            </w:pPr>
            <w:r>
              <w:rPr/>
              <w:t>requiring repayment of grants</w:t>
            </w:r>
          </w:p>
          <w:p>
            <w:pPr>
              <w:pStyle w:val="BoxListBullet"/>
              <w:numPr>
                <w:ilvl w:val="0"/>
                <w:numId w:val="9"/>
              </w:numPr>
              <w:rPr/>
            </w:pPr>
            <w:r>
              <w:rPr/>
              <w:t>appointing an adviser instead of revoking approval as a provider of aged care services</w:t>
            </w:r>
          </w:p>
          <w:p>
            <w:pPr>
              <w:pStyle w:val="BoxListBullet"/>
              <w:numPr>
                <w:ilvl w:val="0"/>
                <w:numId w:val="9"/>
              </w:numPr>
              <w:rPr/>
            </w:pPr>
            <w:r>
              <w:rPr/>
              <w:t>appointing an administrator instead of revoking approval as a provider of aged care servic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oHA (2009f, p. 237); Sanctions Principles 199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DoHA has also established adviser and administrator panels and the Sanctions Principles sets out the timetable for nominating and appointing people from those panels for enforcement purposes.</w:t>
      </w:r>
    </w:p>
    <w:p>
      <w:pPr>
        <w:pStyle w:val="TextBody"/>
        <w:rPr/>
      </w:pPr>
      <w:r>
        <w:rPr/>
        <w:t xml:space="preserve">Sanctions on residential aged care facilities can be imposed in two ways. Either: </w:t>
      </w:r>
    </w:p>
    <w:p>
      <w:pPr>
        <w:pStyle w:val="ListBullet"/>
        <w:numPr>
          <w:ilvl w:val="0"/>
          <w:numId w:val="10"/>
        </w:numPr>
        <w:rPr/>
      </w:pPr>
      <w:r>
        <w:rPr/>
        <w:t xml:space="preserve">immediately (if there is an immediate and severe risk to the safety, health or wellbeing of residents as a result of the provider’s noncompliance) or </w:t>
      </w:r>
    </w:p>
    <w:p>
      <w:pPr>
        <w:pStyle w:val="ListBullet"/>
        <w:numPr>
          <w:ilvl w:val="0"/>
          <w:numId w:val="10"/>
        </w:numPr>
        <w:rPr/>
      </w:pPr>
      <w:r>
        <w:rPr/>
        <w:t xml:space="preserve">after issuing a series of notices (if there is </w:t>
      </w:r>
      <w:r>
        <w:rPr>
          <w:u w:val="single"/>
        </w:rPr>
        <w:t>no</w:t>
      </w:r>
      <w:r>
        <w:rPr/>
        <w:t xml:space="preserve"> immediate or severe risk). </w:t>
      </w:r>
    </w:p>
    <w:p>
      <w:pPr>
        <w:pStyle w:val="TextBody"/>
        <w:rPr/>
      </w:pPr>
      <w:r>
        <w:rPr/>
        <w:t>The notices include: a notice of non-compliance; a notice of either intention to impose sanctions, remedy the non-compliance or impose sanctions to a specific part of the non-compliance; and a notice of a decision on whether to impose sanctions.</w:t>
      </w:r>
    </w:p>
    <w:p>
      <w:pPr>
        <w:pStyle w:val="TextBody"/>
        <w:rPr/>
      </w:pPr>
      <w:r>
        <w:rPr/>
        <w:t>In relation to non-compliance with accreditation, DoHA (2009f) indicates that ACSAA can organise a review audit and DoHA can impose one of three types of sanctions: vary the period of accreditation, revoke accreditation, or not revoke accreditation, in which case DoHA may agree on a timetable for improvement.</w:t>
      </w:r>
    </w:p>
    <w:p>
      <w:pPr>
        <w:pStyle w:val="TextBody"/>
        <w:rPr/>
      </w:pPr>
      <w:r>
        <w:rPr/>
        <w:t>The OACC pointed towards evidence from the Walton Review which showed that some consumer participants:</w:t>
      </w:r>
    </w:p>
    <w:p>
      <w:pPr>
        <w:pStyle w:val="Quote"/>
        <w:rPr/>
      </w:pPr>
      <w:r>
        <w:rPr/>
        <w:t xml:space="preserve">… </w:t>
      </w:r>
      <w:r>
        <w:rPr/>
        <w:t>considered that the actions required through an NRA [Notice of Required Action] were merely a slap on the wrist and not in proportion to the issue complained about or the breach found. (sub. 444, p. 9)</w:t>
      </w:r>
    </w:p>
    <w:p>
      <w:pPr>
        <w:pStyle w:val="TextBody"/>
        <w:spacing w:before="200" w:after="0"/>
        <w:rPr/>
      </w:pPr>
      <w:r>
        <w:rPr/>
        <w:t>Similarly, responding to the draft report Kerry Williams supported the ability to issue fines in some circumstances:</w:t>
      </w:r>
    </w:p>
    <w:p>
      <w:pPr>
        <w:pStyle w:val="Quote"/>
        <w:rPr/>
      </w:pPr>
      <w:r>
        <w:rPr/>
        <w:t xml:space="preserve">… </w:t>
      </w:r>
      <w:r>
        <w:rPr/>
        <w:t>breaches of the Aged Care Principles 1997 [should be met] with a financial penalty not just a nasty letter. Without meaningful and material fines or punishments the basis of the Aged Care Principles 1997 is majorly flawed. (sub. DR501, p. 1)</w:t>
      </w:r>
    </w:p>
    <w:p>
      <w:pPr>
        <w:pStyle w:val="TextBody"/>
        <w:spacing w:before="200" w:after="0"/>
        <w:rPr/>
      </w:pPr>
      <w:r>
        <w:rPr/>
        <w:t>Weiner et al. (2007) noted that, unlike enforcement systems in a number of other countries, the imposition of fines are not featured and have not generally been raised as an option in the Australian context. However, significant fines can create unintended consequences, especially for small providers.</w:t>
      </w:r>
    </w:p>
    <w:p>
      <w:pPr>
        <w:pStyle w:val="TextBody"/>
        <w:spacing w:before="200" w:after="0"/>
        <w:rPr/>
      </w:pPr>
      <w:r>
        <w:rPr/>
        <w:t xml:space="preserve">The Commission notes that as the aged care system transitions away from its heavy reliance on quantity restrictions in residential aged care (for example, through removing bed licences and extra service places) the range of enforcement tools available to the regulator should be expanded. In addition, as the AACC (and its statutory office, ACSAA) take over the day-to-day administration of the quality of community care (via Community Care Common Standards), there will also be a need to develop a wide range of enforcement tools for community aged care. </w:t>
      </w:r>
    </w:p>
    <w:p>
      <w:pPr>
        <w:pStyle w:val="TextBody"/>
        <w:spacing w:before="200" w:after="0"/>
        <w:rPr/>
      </w:pPr>
      <w:r>
        <w:rPr/>
        <w:t xml:space="preserve">Other types of enforcement options to assist the AACC to manage risk in the light of a serious and high risk complaint (for example, elder abuse) alongside usual processes for complaints, compliance visits and independent consumer advocacy could include: </w:t>
      </w:r>
    </w:p>
    <w:p>
      <w:pPr>
        <w:pStyle w:val="ListBullet"/>
        <w:numPr>
          <w:ilvl w:val="0"/>
          <w:numId w:val="10"/>
        </w:numPr>
        <w:rPr/>
      </w:pPr>
      <w:r>
        <w:rPr/>
        <w:t xml:space="preserve">the power to refer serious matters with potential criminal liability to the appropriate jurisdiction — for example, in New South Wales, under changes to the </w:t>
      </w:r>
      <w:r>
        <w:rPr>
          <w:i/>
        </w:rPr>
        <w:t>Crimes Act 1900</w:t>
      </w:r>
      <w:r>
        <w:rPr/>
        <w:t xml:space="preserve"> (NSW), people who seriously neglect elderly citizens in their care could face up to five years’ jail (Hatzistergos 2010)</w:t>
      </w:r>
    </w:p>
    <w:p>
      <w:pPr>
        <w:pStyle w:val="ListBullet"/>
        <w:numPr>
          <w:ilvl w:val="0"/>
          <w:numId w:val="10"/>
        </w:numPr>
        <w:rPr/>
      </w:pPr>
      <w:r>
        <w:rPr/>
        <w:t>greater use of fines — under the corporations law the Commonwealth has the power to levy a fine against an incorporated entity. For example, in cases of elder abuse, where a provider (either community or residential) has failed in their duty of care or contributed by way of negligence a financial penalty could be imposed on the entity</w:t>
      </w:r>
    </w:p>
    <w:p>
      <w:pPr>
        <w:pStyle w:val="ListBullet"/>
        <w:numPr>
          <w:ilvl w:val="0"/>
          <w:numId w:val="10"/>
        </w:numPr>
        <w:spacing w:before="100" w:after="0"/>
        <w:rPr/>
      </w:pPr>
      <w:r>
        <w:rPr/>
        <w:t xml:space="preserve">appointing an appropriately qualified external team (rather than a individual adviser or administrator (box </w:t>
      </w:r>
      <w:r>
        <w:fldChar w:fldCharType="begin"/>
      </w:r>
      <w:r>
        <w:rPr/>
        <w:instrText xml:space="preserve"> LINK Word.Document.8 "\\\\nch1\\groups\\AgedCare2010\\Final Report (post draft)\\Final Report\\Volume 3\\Chapter 15.doc" OLE_LINK12 \a \t </w:instrText>
      </w:r>
      <w:bookmarkStart w:id="65" w:name="_1370411845"/>
      <w:bookmarkStart w:id="66" w:name="_1370346685"/>
      <w:bookmarkStart w:id="67" w:name="_1368434788"/>
      <w:bookmarkEnd w:id="65"/>
      <w:bookmarkEnd w:id="66"/>
      <w:bookmarkEnd w:id="67"/>
      <w:r>
        <w:rPr/>
      </w:r>
      <w:r>
        <w:rPr/>
        <w:fldChar w:fldCharType="separate"/>
      </w:r>
      <w:r>
        <w:rPr/>
        <w:t>15.6</w:t>
      </w:r>
      <w:r>
        <w:rPr/>
      </w:r>
      <w:r>
        <w:rPr/>
        <w:fldChar w:fldCharType="end"/>
      </w:r>
      <w:r>
        <w:rPr/>
        <w:t>)) to take over the administration of a residential aged care facility.</w:t>
      </w:r>
    </w:p>
    <w:p>
      <w:pPr>
        <w:pStyle w:val="TextBody"/>
        <w:rPr>
          <w:rStyle w:val="DraftingNote"/>
          <w:b w:val="false"/>
          <w:b w:val="false"/>
          <w:color w:val="000000"/>
          <w:sz w:val="26"/>
          <w:u w:val="none"/>
        </w:rPr>
      </w:pPr>
      <w:r>
        <w:rPr>
          <w:rStyle w:val="DraftingNote"/>
          <w:b w:val="false"/>
          <w:color w:val="000000"/>
          <w:sz w:val="26"/>
          <w:u w:val="none"/>
        </w:rPr>
        <w:t>Peninsular Health (sub. DR784) noted that where a pattern of non-compliance in one area is emerging that the AACC should distribute the relevant information and advice to providers.</w:t>
      </w:r>
    </w:p>
    <w:p>
      <w:pPr>
        <w:pStyle w:val="TextBody"/>
        <w:rPr>
          <w:rStyle w:val="DraftingNote"/>
          <w:b w:val="false"/>
          <w:b w:val="false"/>
          <w:color w:val="000000"/>
          <w:sz w:val="26"/>
          <w:u w:val="none"/>
        </w:rPr>
      </w:pPr>
      <w:r>
        <w:rPr>
          <w:rStyle w:val="DraftingNote"/>
          <w:b w:val="false"/>
          <w:color w:val="000000"/>
          <w:sz w:val="26"/>
          <w:u w:val="none"/>
        </w:rPr>
        <w:t>Reflecting the principle of proportionality, the UK’s independent regulator of health and social care (the CQC) has available a wide range of enforcement sanctions (including criminal liability and fines) (CQC 2010a).</w:t>
      </w:r>
    </w:p>
    <w:p>
      <w:pPr>
        <w:pStyle w:val="TextBody"/>
        <w:rPr>
          <w:rStyle w:val="DraftingNote"/>
          <w:b w:val="false"/>
          <w:b w:val="false"/>
          <w:color w:val="000000"/>
          <w:sz w:val="26"/>
          <w:u w:val="none"/>
        </w:rPr>
      </w:pPr>
      <w:r>
        <w:rPr>
          <w:rStyle w:val="DraftingNote"/>
          <w:b w:val="false"/>
          <w:color w:val="000000"/>
          <w:sz w:val="26"/>
          <w:u w:val="none"/>
        </w:rPr>
        <w:t>Finally, in the context of the ‘responsive regulation’ model’s enforcement pyramid (figure 15.3), the Commission notes that ACSAA is broadly responsible for the bottom half while DoHA is broadly responsibilities for the top half of this pyramid. The Commission’s proposal to establish ACSAA as a statutory office within the proposed independent regulator (the AACC) will support this new body to implement an approach to administering regulation which is consistent with ‘responsive regulation’. Importantly, one body (the AACC), rather than two bodies (ACSAA and DoHA), would be responsible for implementing this model’s enforcement pyramid.</w:t>
      </w:r>
    </w:p>
    <w:p>
      <w:pPr>
        <w:pStyle w:val="RecB"/>
        <w:rPr/>
      </w:pPr>
      <w:r>
        <w:rPr>
          <w:rStyle w:val="DraftingNote"/>
          <w:b w:val="false"/>
          <w:color w:val="000000"/>
          <w:sz w:val="26"/>
          <w:u w:val="none"/>
        </w:rPr>
        <w:t xml:space="preserve">The Australian Government should provide a broad range of enforcement tools to the Australian Aged Care Commission to ensure that penalties are proportional to the severity of non-compliance.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79830" cy="355600"/>
                <wp:effectExtent l="0" t="0" r="0" b="0"/>
                <wp:wrapTopAndBottom/>
                <wp:docPr id="7"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TextBody"/>
        <w:spacing w:before="200" w:after="0"/>
        <w:rPr/>
      </w:pPr>
      <w:r>
        <w:rPr/>
        <w:t>Given the continued involvement of a number of states and territories in the regulation of basic community care, harmonisation of enforcement tools to ensure the proportionality principle is adhered to will involve negotiation and agreement — between the Australian, Victorian and Western Australian Governments in particular. The Commission can find little evidence of benefits arising from a split system given the desirability of developing a seamless care and support system across Australia.</w:t>
      </w:r>
    </w:p>
    <w:p>
      <w:pPr>
        <w:pStyle w:val="RecB"/>
        <w:rPr/>
      </w:pPr>
      <w:r>
        <w:rPr/>
        <w:t>In the period prior to the implementation of the Commission’s new integrated model of aged care, all governments should agree to reforms to aged care services delivered under the Home and Community Care (HACC) program to allow the Australian Government to be the principal funder and regulator. However, in the event that they do not agree, the Victorian and Western Australian Governments should agree to harmonise (from 1 July 2012) the range of enforcement tools in HACC delivered aged care services.</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79830" cy="355600"/>
                <wp:effectExtent l="0" t="0" r="0" b="0"/>
                <wp:wrapTopAndBottom/>
                <wp:docPr id="8" name="Frame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bookmarkStart w:id="68" w:name="OLE_LINK19"/>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6</w:t>
                            </w:r>
                            <w:r>
                              <w:rPr/>
                              <w:fldChar w:fldCharType="end"/>
                            </w:r>
                            <w:bookmarkEnd w:id="68"/>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 xml:space="preserve">Recommendation </w:t>
                      </w:r>
                      <w:bookmarkStart w:id="69" w:name="OLE_LINK19"/>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6</w:t>
                      </w:r>
                      <w:r>
                        <w:rPr/>
                        <w:fldChar w:fldCharType="end"/>
                      </w:r>
                      <w:bookmarkEnd w:id="69"/>
                    </w:p>
                  </w:txbxContent>
                </v:textbox>
                <w10:wrap type="topAndBottom"/>
              </v:rect>
            </w:pict>
          </mc:Fallback>
        </mc:AlternateContent>
      </w:r>
    </w:p>
    <w:p>
      <w:pPr>
        <w:pStyle w:val="Heading4"/>
        <w:rPr/>
      </w:pPr>
      <w:r>
        <w:rPr/>
        <w:t>Transparency</w:t>
      </w:r>
    </w:p>
    <w:p>
      <w:pPr>
        <w:pStyle w:val="TextBody"/>
        <w:rPr/>
      </w:pPr>
      <w:r>
        <w:rPr/>
        <w:t xml:space="preserve">The principle of transparency enables regulators to demonstrate impartiality and balance in the decisions they make. Aside from the lack of transparency in reporting the results of national standards assessments for basic community care, there are a number of other areas where transparency could be improved. For example, the OACC (sub. 444) noted the problems arising from the lack of transparency in the complaints process outlined in the Walton Review. Blue Care also noted that the procedures around complaints lack transparency: </w:t>
      </w:r>
    </w:p>
    <w:p>
      <w:pPr>
        <w:pStyle w:val="Quote"/>
        <w:rPr/>
      </w:pPr>
      <w:r>
        <w:rPr/>
        <w:t>The [CIS] investigates all complaints made to them by visiting the facility usually for a whole day and asking for a large range of seemingly irrelevant material including interviews with people unrelated to the incident in question. In some cases the matter will be referred to [ACSAA], but it is unclear when this is meant to</w:t>
      </w:r>
      <w:r>
        <w:rPr>
          <w:rFonts w:cs="Arial" w:ascii="Arial" w:hAnsi="Arial"/>
          <w:sz w:val="22"/>
          <w:szCs w:val="22"/>
        </w:rPr>
        <w:t xml:space="preserve"> </w:t>
      </w:r>
      <w:r>
        <w:rPr/>
        <w:t>occur. (sub. 254, p. 62)</w:t>
      </w:r>
    </w:p>
    <w:p>
      <w:pPr>
        <w:pStyle w:val="TextBody"/>
        <w:rPr/>
      </w:pPr>
      <w:r>
        <w:rPr/>
        <w:t>The Victorian Health Services Commissioner also pointed to, among other things, the lack of transparency in the regulatory processes around complaint handling:</w:t>
      </w:r>
    </w:p>
    <w:p>
      <w:pPr>
        <w:pStyle w:val="Quote"/>
        <w:rPr/>
      </w:pPr>
      <w:r>
        <w:rPr/>
        <w:t xml:space="preserve">… </w:t>
      </w:r>
      <w:r>
        <w:rPr/>
        <w:t>Communication is inadequate, investigators do not have complaints specific training, the CIS’s processes are not accessible to the complainant and there is a lack of clinical expertise. There is insufficient referral for expert advice. (sub. 349, pp. 1–2)</w:t>
      </w:r>
    </w:p>
    <w:p>
      <w:pPr>
        <w:pStyle w:val="TextBody"/>
        <w:rPr/>
      </w:pPr>
      <w:r>
        <w:rPr/>
        <w:t>The Lesbian and Gay Solidarity (Melbourne) also suggested:</w:t>
      </w:r>
    </w:p>
    <w:p>
      <w:pPr>
        <w:pStyle w:val="Quote"/>
        <w:rPr/>
      </w:pPr>
      <w:r>
        <w:rPr/>
        <w:t>That CIS provide more public information about the majority of the complaints: where have they come from e.g. residents of facilities, their families, suppliers of services to a facility etc; the kind of complaint e.g. treatment, food, discrimination, the quality of care, unqualified staff, intimidation of residents so that they are afraid to use formal methods to complain, financial abuse of the elderly etc. (sub. 115, p. 24)</w:t>
      </w:r>
    </w:p>
    <w:p>
      <w:pPr>
        <w:pStyle w:val="TextBody"/>
        <w:rPr/>
      </w:pPr>
      <w:r>
        <w:rPr/>
        <w:t xml:space="preserve">With the establishment of the AACC, it will be important for its work practices to embed transparency in decision making. The approach should also build on the findings and recommendation 1 of the ANAO’s recent audit of </w:t>
      </w:r>
      <w:r>
        <w:rPr>
          <w:i/>
        </w:rPr>
        <w:t>Monitoring and Compliance Arrangements Supporting Quality of Care in Residential Aged Care Homes</w:t>
      </w:r>
      <w:r>
        <w:rPr/>
        <w:t xml:space="preserve"> (ANAO 2011). In particular, the ANAO recommended that — in order to improve transparency on the rights and responsibilities of the different stakeholders — DoHA develop a Service Charter (and report annually against it) and ACSAA report annually against its existing </w:t>
      </w:r>
      <w:r>
        <w:rPr>
          <w:i/>
        </w:rPr>
        <w:t>Charter of Commitment to Service Quality</w:t>
      </w:r>
      <w:r>
        <w:rPr/>
        <w:t>. (DoHA and ACSAA have agreed to this recommendation.)</w:t>
      </w:r>
    </w:p>
    <w:p>
      <w:pPr>
        <w:pStyle w:val="Heading4"/>
        <w:rPr/>
      </w:pPr>
      <w:r>
        <w:rPr/>
        <w:t>Risk-based approach</w:t>
      </w:r>
    </w:p>
    <w:p>
      <w:pPr>
        <w:pStyle w:val="TextBody"/>
        <w:rPr/>
      </w:pPr>
      <w:r>
        <w:rPr/>
        <w:t>The emphasis in the ‘responsive regulation’ model is on using a risk-based approach such that those assessing compliance are also able to carry out compliance and enforcement actions. In this context, it is important that the AACC has access to a range of tools to manage risk in the light of a serious and high risk complaint. Situations of elder abuse and life threatening risks to the health of the frail elderly are examples of two such risks.</w:t>
      </w:r>
    </w:p>
    <w:p>
      <w:pPr>
        <w:pStyle w:val="TextBody"/>
        <w:rPr/>
      </w:pPr>
      <w:r>
        <w:rPr/>
        <w:t>As the ANAO (2003, p. 19) noted, to ‘… be effective, the risk management process needs to be rigorous, structured and systematic’. However, by itself risk management is not enough, otherwise it may become a procedure-based exercise. Tacy (2004) explained that employees need to be engaged in and have ownership of all the various elements of good public sector governance (see ANAO 2003; Barrett 2003; McPhee 2007) to make a risk-based approach work. In turn, this is a function of the behaviours and values of the organisation’s leaders and of the overall culture of the organisation.</w:t>
      </w:r>
    </w:p>
    <w:p>
      <w:pPr>
        <w:pStyle w:val="TextBody"/>
        <w:rPr/>
      </w:pPr>
      <w:r>
        <w:rPr/>
        <w:t>It is imperative that the AACC adopt good public sector governance arrangements (ANAO 2003 and 2007; Department of Finance and Administration 2005) that facilitates an appropriate risk-based approach to its compliance and enforcement activities. In particular, the AACC should also incorporate the findings and recommendation 2 of ANAO (2011), which suggested DoHA develop a common risk profile for each approved provider and undertake aggregate analyses of the information contained in these risk profiles. (DoHA has agreed to this recommendation.)</w:t>
      </w:r>
    </w:p>
    <w:p>
      <w:pPr>
        <w:pStyle w:val="Heading3"/>
        <w:ind w:left="0" w:hanging="0"/>
        <w:rPr/>
      </w:pPr>
      <w:r>
        <w:rPr/>
        <w:t>Putting into place streamlined reporting arrangements</w:t>
      </w:r>
    </w:p>
    <w:p>
      <w:pPr>
        <w:pStyle w:val="TextBody"/>
        <w:rPr/>
      </w:pPr>
      <w:r>
        <w:rPr/>
        <w:t xml:space="preserve">The Commission’s </w:t>
      </w:r>
      <w:r>
        <w:rPr>
          <w:i/>
        </w:rPr>
        <w:t>Annual Review of Regulatory Burdens on Business: Social and Economic Infrastructure Services</w:t>
      </w:r>
      <w:r>
        <w:rPr/>
        <w:t>, noted as a key point that:</w:t>
      </w:r>
    </w:p>
    <w:p>
      <w:pPr>
        <w:pStyle w:val="Quote"/>
        <w:rPr/>
      </w:pPr>
      <w:r>
        <w:rPr/>
        <w:t>Many industries complained of overly burdensome, duplicative and redundant reporting requirements. Extending the SBR principles and methodology to many of the sectors covered in this review could substantially reduce the reporting burden. (PC 2009a, p. </w:t>
      </w:r>
      <w:r>
        <w:rPr>
          <w:sz w:val="16"/>
          <w:szCs w:val="16"/>
        </w:rPr>
        <w:t>XIX</w:t>
      </w:r>
      <w:r>
        <w:rPr/>
        <w:t>)</w:t>
      </w:r>
    </w:p>
    <w:p>
      <w:pPr>
        <w:pStyle w:val="TextBody"/>
        <w:rPr/>
      </w:pPr>
      <w:r>
        <w:rPr/>
        <w:t>As highlighted in submissions to this inquiry, the reporting requirements often take up management and staff time which could be better directed towards other activities, primarily the care of residents (chapters 5, 10 and 14).</w:t>
      </w:r>
    </w:p>
    <w:p>
      <w:pPr>
        <w:pStyle w:val="TextBody"/>
        <w:rPr/>
      </w:pPr>
      <w:r>
        <w:rPr/>
        <w:t>While ACSAA notes that it has promoted the use of IT, it also objected to the inference that it was the accreditation process itself that contributed to the frustration expressed by many providers regarding the amount of documentation. It noted that:</w:t>
      </w:r>
    </w:p>
    <w:p>
      <w:pPr>
        <w:pStyle w:val="Quote"/>
        <w:rPr/>
      </w:pPr>
      <w:r>
        <w:rPr/>
        <w:t>To date, the evidence does not support the proposition that such documentation is required by the accreditation process exclusively for the purpose of assessment of the performance of the home.</w:t>
      </w:r>
    </w:p>
    <w:p>
      <w:pPr>
        <w:pStyle w:val="Quote"/>
        <w:rPr/>
      </w:pPr>
      <w:r>
        <w:rPr/>
        <w:t xml:space="preserve">… </w:t>
      </w:r>
      <w:r>
        <w:rPr/>
        <w:t>Arguably some documentation is undertaken as a protective strategy by aged care workers. (sub. DR763, p. 10)</w:t>
      </w:r>
    </w:p>
    <w:p>
      <w:pPr>
        <w:pStyle w:val="TextBody"/>
        <w:rPr/>
      </w:pPr>
      <w:r>
        <w:rPr/>
        <w:t>In February 2011, ACSAA announced a project to ascertain ‘what, if any, documents people create exclusively for the purpose of accreditation and developing a strategy to stop the practice’ (sub. DR763, p. 10).</w:t>
      </w:r>
    </w:p>
    <w:p>
      <w:pPr>
        <w:pStyle w:val="TextBody"/>
        <w:rPr/>
      </w:pPr>
      <w:r>
        <w:rPr/>
        <w:t>While the current scope of SBR is to reduce the burden of business-to-government financial reporting, there is broad potential for SBR methodologies to ease regulatory burdens in other sectors, including aged care (box F.3, appendix F).</w:t>
      </w:r>
    </w:p>
    <w:p>
      <w:pPr>
        <w:pStyle w:val="TextBody"/>
        <w:rPr/>
      </w:pPr>
      <w:r>
        <w:rPr/>
        <w:t>In implementing the National Quality Reporting Framework (NQRF) (now known as Common Care Community Standards) for community aged care, the Australian Government (2009a) indicated that the NQRF will be implemented broadly in line with the objectives of Standard Business Reporting (DoHA, pers. comm., 11 November 2010).</w:t>
      </w:r>
    </w:p>
    <w:p>
      <w:pPr>
        <w:pStyle w:val="TextBody"/>
        <w:rPr/>
      </w:pPr>
      <w:r>
        <w:rPr/>
        <w:t>No such process currently appears to exist for streamlining reporting in residential aged care.</w:t>
      </w:r>
    </w:p>
    <w:p>
      <w:pPr>
        <w:pStyle w:val="TextBody"/>
        <w:rPr/>
      </w:pPr>
      <w:r>
        <w:rPr/>
        <w:t>As illustrated by the introduction of the Australian Government’s e-health initiative, there is significant scope for information technology to reduce the burden of reporting. The AACC should explore the case for embracing technological advances in receiving and transmitting information from and to providers in line with SBR. This could be facilitated by imposing a requirement that all providers submit key reports electronically to the AACC.</w:t>
      </w:r>
    </w:p>
    <w:p>
      <w:pPr>
        <w:pStyle w:val="RecB"/>
        <w:rPr/>
      </w:pPr>
      <w:bookmarkStart w:id="70" w:name="OLE_LINK5"/>
      <w:r>
        <w:rPr/>
        <w:t>The Australian Government should introduce a streamlined reporting mechanism for all aged care service providers (across both community and residential aged care) based on the model used to develop Standard Business Reporting.</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79830" cy="355600"/>
                <wp:effectExtent l="0" t="0" r="0" b="0"/>
                <wp:wrapTopAndBottom/>
                <wp:docPr id="9" name="Frame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bookmarkStart w:id="71" w:name="Recommendation"/>
                            <w:r>
                              <w:rPr/>
                              <w:t>Recommendation</w:t>
                            </w:r>
                            <w:bookmarkEnd w:id="71"/>
                            <w:r>
                              <w:rPr/>
                              <w:t xml:space="preserve">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bookmarkStart w:id="72" w:name="Recommendation"/>
                      <w:r>
                        <w:rPr/>
                        <w:t>Recommendation</w:t>
                      </w:r>
                      <w:bookmarkEnd w:id="72"/>
                      <w:r>
                        <w:rPr/>
                        <w:t xml:space="preserve">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7</w:t>
                      </w:r>
                      <w:r>
                        <w:rPr/>
                        <w:fldChar w:fldCharType="end"/>
                      </w:r>
                    </w:p>
                  </w:txbxContent>
                </v:textbox>
                <w10:wrap type="topAndBottom"/>
              </v:rect>
            </w:pict>
          </mc:Fallback>
        </mc:AlternateContent>
      </w:r>
    </w:p>
    <w:p>
      <w:pPr>
        <w:pStyle w:val="Heading2"/>
        <w:ind w:left="907" w:hanging="907"/>
        <w:rPr/>
      </w:pPr>
      <w:bookmarkStart w:id="73" w:name="OLE_LINK17"/>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4</w:t>
      </w:r>
      <w:r>
        <w:rPr/>
        <w:fldChar w:fldCharType="end"/>
      </w:r>
      <w:bookmarkEnd w:id="70"/>
      <w:bookmarkEnd w:id="73"/>
      <w:r>
        <w:rPr/>
        <w:tab/>
        <w:t>Reducing the extent and burden of regulation</w:t>
      </w:r>
    </w:p>
    <w:p>
      <w:pPr>
        <w:pStyle w:val="TextBody"/>
        <w:rPr/>
      </w:pPr>
      <w:r>
        <w:rPr/>
        <w:t>There appear to be two main areas in which regulation has extended beyond what might be considered reasonable. First, are quantity and price restrictions. Second, are a number of other areas associated with service delivery where regulations have inexorably grown in response to incidents involving aged care residents — following such an incident, the Government is pressured to ‘act’, leading to ever more regulation, often without examining the efficacy and efficiency of the additional regulation.</w:t>
      </w:r>
    </w:p>
    <w:p>
      <w:pPr>
        <w:pStyle w:val="Heading3"/>
        <w:ind w:left="0" w:hanging="0"/>
        <w:rPr/>
      </w:pPr>
      <w:r>
        <w:rPr/>
        <w:t>Reducing existing quantity and price restrictions</w:t>
      </w:r>
    </w:p>
    <w:p>
      <w:pPr>
        <w:pStyle w:val="TextBody"/>
        <w:rPr/>
      </w:pPr>
      <w:r>
        <w:rPr/>
        <w:t xml:space="preserve">Historically, the Australian Government (as the predominant funder of aged care) has sought to limit its fiscal exposure by limiting supply. </w:t>
      </w:r>
    </w:p>
    <w:p>
      <w:pPr>
        <w:pStyle w:val="TextBody"/>
        <w:rPr/>
      </w:pPr>
      <w:r>
        <w:rPr/>
        <w:t xml:space="preserve">In residential care, this has mainly occurred through capping the number of bed licences. Consequently, to manage fiscal risk and in order to ensure that providers do not abuse local market power created by this supply restriction, price controls — covering fees (determined by ACFI), basic daily living fees and high care accommodation charges — have also been established (chapter 5). </w:t>
      </w:r>
    </w:p>
    <w:p>
      <w:pPr>
        <w:pStyle w:val="TextBody"/>
        <w:rPr/>
      </w:pPr>
      <w:r>
        <w:rPr/>
        <w:t xml:space="preserve">In community care, chapters 5 and 9 document a number of quantity restrictions and restrictive pricing arrangements. The consequences of these restrictions are: long waiting times for assessment of needs; the limited number, nature and funding of ‘packages’; reduced competition; and the inability of providers to respond to demand. </w:t>
      </w:r>
    </w:p>
    <w:p>
      <w:pPr>
        <w:pStyle w:val="TextBody"/>
        <w:rPr/>
      </w:pPr>
      <w:r>
        <w:rPr/>
        <w:t>Recommendations in previous chapters to address these problems include the progressive removal of quantity constraints, improved price setting processes and the partial liberalisation of prices.</w:t>
      </w:r>
    </w:p>
    <w:p>
      <w:pPr>
        <w:pStyle w:val="Heading4"/>
        <w:rPr/>
      </w:pPr>
      <w:r>
        <w:rPr/>
        <w:t>Appropriate prudential regulation of accommodation bonds remains necessary</w:t>
      </w:r>
    </w:p>
    <w:p>
      <w:pPr>
        <w:pStyle w:val="TextBody"/>
        <w:rPr/>
      </w:pPr>
      <w:r>
        <w:rPr/>
        <w:t>As the recommendations from this inquiry include the retention of (limited) accommodation bonds as one form of funding of residential aged care, a variety of related prudential regulations will continue to apply.</w:t>
      </w:r>
    </w:p>
    <w:p>
      <w:pPr>
        <w:pStyle w:val="TextBody"/>
        <w:rPr/>
      </w:pPr>
      <w:r>
        <w:rPr/>
        <w:t>As noted above, enhanced prudential arrangements for accommodation bonds have been introduced into the Australian Parliament and the Commission suggests (section 15.3) that these amendments to the Act be subject to consideration of broad prudential regulation and COAG’s Principles of Best Practice Regulation.</w:t>
      </w:r>
    </w:p>
    <w:p>
      <w:pPr>
        <w:pStyle w:val="TextBody"/>
        <w:rPr/>
      </w:pPr>
      <w:r>
        <w:rPr/>
        <w:t xml:space="preserve">While the Australian Government (2009) accepted in principle a number of recommendations to change prudential regulations in the Commission’s 2009 </w:t>
      </w:r>
      <w:r>
        <w:rPr>
          <w:i/>
        </w:rPr>
        <w:t xml:space="preserve">Annual Review of Regulatory Burdens on Business: Social and Economic Infrastructure Services </w:t>
      </w:r>
      <w:r>
        <w:rPr/>
        <w:t>report, it did not accept the Commission’s recommendation in relation to consumer disclosure requirements. In particular, the prudential regulations include mandatory requirements which require providers to disclose the following information to residents and potential residents:</w:t>
      </w:r>
    </w:p>
    <w:p>
      <w:pPr>
        <w:pStyle w:val="ListBullet"/>
        <w:numPr>
          <w:ilvl w:val="0"/>
          <w:numId w:val="10"/>
        </w:numPr>
        <w:rPr/>
      </w:pPr>
      <w:r>
        <w:rPr/>
        <w:t>a statement about whether the provider complied with the prudential standards in the financial year</w:t>
      </w:r>
    </w:p>
    <w:p>
      <w:pPr>
        <w:pStyle w:val="ListBullet"/>
        <w:numPr>
          <w:ilvl w:val="0"/>
          <w:numId w:val="10"/>
        </w:numPr>
        <w:rPr/>
      </w:pPr>
      <w:r>
        <w:rPr/>
        <w:t>an audit opinion on whether the provider has complied with the prudential standards in the relevant financial year</w:t>
      </w:r>
    </w:p>
    <w:p>
      <w:pPr>
        <w:pStyle w:val="ListBullet"/>
        <w:numPr>
          <w:ilvl w:val="0"/>
          <w:numId w:val="10"/>
        </w:numPr>
        <w:rPr/>
      </w:pPr>
      <w:r>
        <w:rPr/>
        <w:t>the most recent statement of the aged care service’s audited accounts.</w:t>
      </w:r>
    </w:p>
    <w:p>
      <w:pPr>
        <w:pStyle w:val="TextBody"/>
        <w:rPr/>
      </w:pPr>
      <w:r>
        <w:rPr/>
        <w:t>As indicated in its response to the Commission’s (PC 2009a) recommendation on this issue, the Government had planned to evaluate these consumer Disclosure Standards (Australian Government 2009a) but this did not proceed (DoHA, pers. comm., 11 November 2010). Previously, Aged and Community Services Australia has been critical of the reporting requirements associated with prudential regulation (PC 2009a). By contrast, Aged Care Crisis (sub. 433) support full transparency and disclosure to consumers of all aspects of residential aged care.</w:t>
      </w:r>
    </w:p>
    <w:p>
      <w:pPr>
        <w:pStyle w:val="TextBody"/>
        <w:rPr/>
      </w:pPr>
      <w:r>
        <w:rPr/>
        <w:t>While the ANAO’s (2009) audit on the</w:t>
      </w:r>
      <w:r>
        <w:rPr>
          <w:i/>
        </w:rPr>
        <w:t xml:space="preserve"> Protection of Residential Aged Care Accommodation</w:t>
      </w:r>
      <w:r>
        <w:rPr/>
        <w:t xml:space="preserve"> </w:t>
      </w:r>
      <w:r>
        <w:rPr>
          <w:i/>
        </w:rPr>
        <w:t>Bonds</w:t>
      </w:r>
      <w:r>
        <w:rPr/>
        <w:t xml:space="preserve"> did not make any recommendations which were specific to these current consumer disclosure requirements, it did recommend that DoHA develop a client service charter and regulatory code of conduct in relation to the prudential regulation of the bonds and that DoHA report annually on performance against this charter. This client service charter has been finalised (Australian Government 2011c) and made publicly available to external stakeholders on 1 February 2011 (DoHA, pers. comm., 6 June 2011).</w:t>
      </w:r>
    </w:p>
    <w:p>
      <w:pPr>
        <w:pStyle w:val="TextBody"/>
        <w:rPr/>
      </w:pPr>
      <w:r>
        <w:rPr/>
        <w:t>The Government also operates an Accommodation Bond Guarantee Scheme — which guarantees the refund of accommodation bonds to residents in the event that a provider becomes insolvent.</w:t>
      </w:r>
    </w:p>
    <w:p>
      <w:pPr>
        <w:pStyle w:val="TextBody"/>
        <w:rPr/>
      </w:pPr>
      <w:r>
        <w:rPr/>
        <w:t xml:space="preserve">In the light of the recently announced strengthening of prudential regulations of accommodation bonds (Australian Government 2011c) and given that all seven ANAO (2009) recommendations in relation to the prudential regulation of accommodation bonds have been accepted, in its draft report, the Commission considered there was not a strong case for continuing the mandatory disclosure requirements to consumers. To reduce the (not insignificant) disclosure burden associated with servicing incumbent and prospective care recipients, the Commission’s draft report recommended the removal of their ‘mandatory’ status, while making them available on request. </w:t>
      </w:r>
    </w:p>
    <w:p>
      <w:pPr>
        <w:pStyle w:val="TextBody"/>
        <w:rPr/>
      </w:pPr>
      <w:r>
        <w:rPr/>
        <w:t>In response to the Commission’s draft proposal in this area, a number of submissions (while noting the regulatory burden in this area) did not agree with the premise that consumer’s be required to request such information. For example, COTA stated:</w:t>
      </w:r>
    </w:p>
    <w:p>
      <w:pPr>
        <w:pStyle w:val="Quote"/>
        <w:rPr/>
      </w:pPr>
      <w:r>
        <w:rPr/>
        <w:t>As a general principle COTA does not favour an approach that means people have to know what questions to ask before they get the information they may need. … an alternate approach may be to provide a simple statement saying the provider complies with the prudential arrangements each year and letting people know how they can access further information. (sub. DR565, pp. 14–15)</w:t>
      </w:r>
    </w:p>
    <w:p>
      <w:pPr>
        <w:pStyle w:val="TextBody"/>
        <w:rPr/>
      </w:pPr>
      <w:r>
        <w:rPr/>
        <w:t xml:space="preserve">And Mary Lyttle from Elder Rights Advocacy said: </w:t>
      </w:r>
    </w:p>
    <w:p>
      <w:pPr>
        <w:pStyle w:val="Quote"/>
        <w:rPr/>
      </w:pPr>
      <w:r>
        <w:rPr/>
        <w:t xml:space="preserve">… </w:t>
      </w:r>
      <w:r>
        <w:rPr/>
        <w:t>why should the onus be on the person to ask? It should be on the provider to disclose. (trans., p. 79)</w:t>
      </w:r>
    </w:p>
    <w:p>
      <w:pPr>
        <w:pStyle w:val="TextBody"/>
        <w:rPr/>
      </w:pPr>
      <w:r>
        <w:rPr/>
        <w:t>Having considered this feedback, the Commission recommends that providers should disclose (in a simple statement) they have met all necessary prudential regulations and be required to make available financial information on request.</w:t>
      </w:r>
    </w:p>
    <w:p>
      <w:pPr>
        <w:pStyle w:val="RecB"/>
        <w:rPr/>
      </w:pPr>
      <w:r>
        <w:rPr/>
        <w:t>The Australian Government should amend the residential aged care prudential standards to require residential aged care providers to disclose (to care recipients or prospective care recipients) whether they have met all prudential regulations in the current and previous financial years. At the same time, providers should be required to indicate that the following would be made available on request, rather than automatically:</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79830" cy="355600"/>
                <wp:effectExtent l="0" t="0" r="0" b="0"/>
                <wp:wrapTopAndBottom/>
                <wp:docPr id="10" name="Frame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8</w:t>
                      </w:r>
                      <w:r>
                        <w:rPr/>
                        <w:fldChar w:fldCharType="end"/>
                      </w:r>
                    </w:p>
                  </w:txbxContent>
                </v:textbox>
                <w10:wrap type="topAndBottom"/>
              </v:rect>
            </w:pict>
          </mc:Fallback>
        </mc:AlternateContent>
      </w:r>
    </w:p>
    <w:p>
      <w:pPr>
        <w:pStyle w:val="RecBBullet"/>
        <w:numPr>
          <w:ilvl w:val="0"/>
          <w:numId w:val="8"/>
        </w:numPr>
        <w:rPr/>
      </w:pPr>
      <w:r>
        <w:rPr/>
        <w:t>an audit opinion on whether the provider has complied with the prudential standards in the relevant financial year</w:t>
      </w:r>
    </w:p>
    <w:p>
      <w:pPr>
        <w:pStyle w:val="RecBBullet"/>
        <w:numPr>
          <w:ilvl w:val="0"/>
          <w:numId w:val="8"/>
        </w:numPr>
        <w:rPr/>
      </w:pPr>
      <w:r>
        <w:rPr/>
        <w:t>the provider’s most recent audited accounts.</w:t>
      </w:r>
    </w:p>
    <w:p>
      <w:pPr>
        <w:pStyle w:val="Heading3"/>
        <w:ind w:left="0" w:hanging="0"/>
        <w:rPr/>
      </w:pPr>
      <w:r>
        <w:rPr/>
        <w:t>Removing other restrictions</w:t>
      </w:r>
    </w:p>
    <w:p>
      <w:pPr>
        <w:pStyle w:val="TextBody"/>
        <w:rPr/>
      </w:pPr>
      <w:r>
        <w:rPr/>
        <w:t xml:space="preserve">Chapter 5 documented a number of areas where regulation has grown in response to incidents involving residential aged care residents, and which, in turn, has created burdens and limited choice and flexibility. </w:t>
      </w:r>
    </w:p>
    <w:p>
      <w:pPr>
        <w:pStyle w:val="Heading4"/>
        <w:spacing w:before="360" w:after="0"/>
        <w:rPr/>
      </w:pPr>
      <w:r>
        <w:rPr/>
        <w:t>Regulation relating to residents’ safety is at times burdensome</w:t>
      </w:r>
    </w:p>
    <w:p>
      <w:pPr>
        <w:pStyle w:val="TextBody"/>
        <w:rPr/>
      </w:pPr>
      <w:r>
        <w:rPr/>
        <w:t xml:space="preserve">In relation to a number of regulatory burdens relating to residents’ safety, the Commission (PC 2009a) made a number of recommendations and the Australian Government (2009a) responded by establishing the previously mentioned review of the accreditation standards and processes and by seeking opportunities to harmonise the arrangements for police checks, including learning from developments through COAG’s Exchange of Criminal History Information about People Working with Children Project, being progressed under the </w:t>
      </w:r>
      <w:r>
        <w:rPr>
          <w:i/>
        </w:rPr>
        <w:t>National Framework for Protecting Australia’s Children 2009-2020</w:t>
      </w:r>
      <w:r>
        <w:rPr/>
        <w:t xml:space="preserve"> when this information becomes available (DoHA, pers. comm., 11 November 2010). The Australian Government, however, did not accept the Commission’s (2009a) recommendation in relation to missing residents.</w:t>
      </w:r>
    </w:p>
    <w:p>
      <w:pPr>
        <w:pStyle w:val="TextBody"/>
        <w:rPr/>
      </w:pPr>
      <w:r>
        <w:rPr/>
        <w:t xml:space="preserve">In this inquiry, several participants — namely the Aged and Community Services Association of NSW &amp; ACT (ACSA NSW) (sub. 140) and Baptistcare (sub. 426) — raised the examples of the reporting of missing residents, police checks and the mandatory reporting of assaults as added regulatory burdens on approved providers. Some of these were regarded as ‘additional regulations other than the normal checks and balances afforded to the acute sector’ (Baptistcare, sub. 426, p. 6). </w:t>
      </w:r>
    </w:p>
    <w:p>
      <w:pPr>
        <w:pStyle w:val="Heading5"/>
        <w:spacing w:before="360" w:after="0"/>
        <w:rPr/>
      </w:pPr>
      <w:r>
        <w:rPr/>
        <w:t>Missing residents</w:t>
      </w:r>
    </w:p>
    <w:p>
      <w:pPr>
        <w:pStyle w:val="TextBody"/>
        <w:rPr/>
      </w:pPr>
      <w:r>
        <w:rPr/>
        <w:t>The regulations on reporting missing residents require providers to report to DoHA those residents who have been reported missing to the police within 24 hours of the report to police. These requirements are set out in the Act’s Accountability Principles 1998.</w:t>
      </w:r>
    </w:p>
    <w:p>
      <w:pPr>
        <w:pStyle w:val="TextBody"/>
        <w:rPr/>
      </w:pPr>
      <w:r>
        <w:rPr/>
        <w:t>While some submissions (ACSA, sub. DR730; ACSA NSW, sub. 140; National Presbyterian Aged Care Network, sub. 110) argued that these regulations be repealed, others such as the Aged Care Association of Australia (ACAA) (sub. 291) and Blue Care (sub. 254) argued for modifications to them because of the increase in the compliance costs and regulatory burden associated with these and other reporting requirements. Benetas (sub. 141) is currently trialling a tracking device that triggers an alarm when the resident moves outside specified coordinates. The device also enables the person to be easily found. Extending such technology across the industry may make redundant these regulatory requirements.</w:t>
      </w:r>
    </w:p>
    <w:p>
      <w:pPr>
        <w:pStyle w:val="TextBody"/>
        <w:rPr/>
      </w:pPr>
      <w:r>
        <w:rPr/>
        <w:t>Elder Rights Advocacy supported the draft report proposal to amend the missing resident reporting requirements:</w:t>
      </w:r>
    </w:p>
    <w:p>
      <w:pPr>
        <w:pStyle w:val="Quote"/>
        <w:rPr/>
      </w:pPr>
      <w:r>
        <w:rPr>
          <w:sz w:val="23"/>
          <w:szCs w:val="23"/>
        </w:rPr>
        <w:t xml:space="preserve">Amendments to reporting of missing residents … seem reasonable, and should </w:t>
      </w:r>
      <w:r>
        <w:rPr/>
        <w:t>ensure the most appropriate agency (the police), are actively engaged as early as possible to locate residents and ensure their safety. (sub. DR680, p. 11)</w:t>
      </w:r>
    </w:p>
    <w:p>
      <w:pPr>
        <w:pStyle w:val="TextBody"/>
        <w:rPr/>
      </w:pPr>
      <w:r>
        <w:rPr/>
        <w:t xml:space="preserve">Other organisations (for example, the Association of Independent Retirees (Queensland), sub. DR549; NSA, sub. DR580) opposed any loosening of service provider requirements in reporting missing residents. </w:t>
      </w:r>
    </w:p>
    <w:p>
      <w:pPr>
        <w:pStyle w:val="TextBody"/>
        <w:rPr/>
      </w:pPr>
      <w:r>
        <w:rPr/>
        <w:t xml:space="preserve">The Commission’s regulatory burdens report (PC 2009a) noted that the short reporting time frame (24 hours) takes resources away from the priority at hand (reporting to the police and finding the missing resident). While the reporting requirement allows DoHA to offer prompt support to the family of the missing resident and ensure a quick assessment of whether or not the facility concerned had the appropriate systems in place, a longer reporting time frame would still allow any systemic problems to be dealt with once the initial emergency has passed. The proposed independent regulator (the AACC) would receive these reports under the proposed new governance arrangements for aged care. </w:t>
      </w:r>
    </w:p>
    <w:p>
      <w:pPr>
        <w:pStyle w:val="RecB"/>
        <w:rPr/>
      </w:pPr>
      <w:r>
        <w:rPr/>
        <w:t>The Australian Government should amend the missing resident reporting requirements in the Accountability Principles 1998 to allow a longer period for providers to report missing residents to the Australian Aged Care Commission, while continuing to promptly report missing residents to police service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79830" cy="355600"/>
                <wp:effectExtent l="0" t="0" r="0" b="0"/>
                <wp:wrapTopAndBottom/>
                <wp:docPr id="11" name="Frame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9</w:t>
                      </w:r>
                      <w:r>
                        <w:rPr/>
                        <w:fldChar w:fldCharType="end"/>
                      </w:r>
                    </w:p>
                  </w:txbxContent>
                </v:textbox>
                <w10:wrap type="topAndBottom"/>
              </v:rect>
            </w:pict>
          </mc:Fallback>
        </mc:AlternateContent>
      </w:r>
    </w:p>
    <w:p>
      <w:pPr>
        <w:pStyle w:val="Heading5"/>
        <w:spacing w:before="360" w:after="0"/>
        <w:rPr/>
      </w:pPr>
      <w:r>
        <w:rPr/>
        <w:t>Mandatory reporting of assaults</w:t>
      </w:r>
    </w:p>
    <w:p>
      <w:pPr>
        <w:pStyle w:val="TextBody"/>
        <w:rPr/>
      </w:pPr>
      <w:r>
        <w:rPr/>
        <w:t>In relation to the compulsory reporting of assaults, the OACC (sub. 444) pointed to the difficulties and complexities faced by providers in relation to compulsory reporting of assaults. For example:</w:t>
      </w:r>
    </w:p>
    <w:p>
      <w:pPr>
        <w:pStyle w:val="Quote"/>
        <w:rPr/>
      </w:pPr>
      <w:r>
        <w:rPr/>
        <w:t>While providers fulfil their obligations under the Act by making reports of prescribed matters, the CIS has, at times, used the report to find the provider in breach of their responsibilities. The providers felt this was contrary to the legislative intent.</w:t>
      </w:r>
    </w:p>
    <w:p>
      <w:pPr>
        <w:pStyle w:val="Quote"/>
        <w:rPr/>
      </w:pPr>
      <w:r>
        <w:rPr/>
        <w:t xml:space="preserve">… </w:t>
      </w:r>
      <w:r>
        <w:rPr/>
        <w:t>Providers also explained that it was damaging to the team environment, in that it could set staff members against each other. (sub. 444, p. 8)</w:t>
      </w:r>
    </w:p>
    <w:p>
      <w:pPr>
        <w:pStyle w:val="TextBody"/>
        <w:rPr/>
      </w:pPr>
      <w:r>
        <w:rPr/>
        <w:t>Drawing on the results of an on-line survey on compulsory reporting of assaults and the outcomes of an industry ‘think tank’, ACSA NSW (sub. 140) argued that a comprehensive review of the compulsory reporting of assaults be undertaken.</w:t>
      </w:r>
    </w:p>
    <w:p>
      <w:pPr>
        <w:pStyle w:val="TextBody"/>
        <w:rPr/>
      </w:pPr>
      <w:r>
        <w:rPr/>
        <w:t>The regulations on compulsory reporting of assaults require all approved providers of residential aged care to report to DoHA and the police all allegations or suspicions of resident physical abuse within 24 hours of the allegation being made or the suspicion being raised. The reporting requirements apply to all except in very specific and sensitive circumstances. (These regulations are in sections 63–1AA and 96-8 in the Act.)</w:t>
      </w:r>
    </w:p>
    <w:p>
      <w:pPr>
        <w:pStyle w:val="TextBody"/>
        <w:rPr/>
      </w:pPr>
      <w:r>
        <w:rPr/>
        <w:t>The Commission acknowledges that sensitive and ethical concerns are raised when considering these issues. Having a conciliation function within the complaints area of the regulation Commission is also likely to assist in promptly remedying these types of issues (recommendation 15.2). As the regulations are relatively new, it would be more appropriate to address this issue within the context of the proposed broader review of the new reforms (chapter 17).</w:t>
      </w:r>
    </w:p>
    <w:p>
      <w:pPr>
        <w:pStyle w:val="TextBody"/>
        <w:rPr/>
      </w:pPr>
      <w:r>
        <w:rPr/>
        <w:t xml:space="preserve">In its draft report, the Commission sought views on whether a review of mandatory reporting is warranted and, if so, the specific areas of the current policies that may require review or modification. Of the small number of responses, there were mixed views. </w:t>
      </w:r>
    </w:p>
    <w:p>
      <w:pPr>
        <w:pStyle w:val="TextBody"/>
        <w:rPr/>
      </w:pPr>
      <w:r>
        <w:rPr/>
        <w:t xml:space="preserve">Consumers or consumer-based groups were concerned about the possibility of a dilution of protections in place to deal with situations of elder abuse (for example, the CPSA, sub. DR760; Elizabeth Hannan, sub. DR672; Older Women’s Network NSW, sub. DR684; and the Light Residents &amp; Ratepayers Progress Association, sub. DR913). </w:t>
      </w:r>
    </w:p>
    <w:p>
      <w:pPr>
        <w:pStyle w:val="TextBody"/>
        <w:rPr/>
      </w:pPr>
      <w:r>
        <w:rPr/>
        <w:t>Providers (Aegis Aged Care Group, sub. DR564) and industry peak bodies (ACSA, sub. DR730) suggested that it was time for a review. ACSA suggested some amendments in the event that these reporting requirements were not repealed.</w:t>
      </w:r>
    </w:p>
    <w:p>
      <w:pPr>
        <w:pStyle w:val="TextBody"/>
        <w:rPr/>
      </w:pPr>
      <w:r>
        <w:rPr/>
        <w:t>Others, such as the National Presbyterian Aged Care Network (sub. DR547), cited a summary of the arguments for and against mandatory reporting by Mason (1997) and pointed to the findings of the New South Wales Wood Special Commission in relation to the problems surrounding mandatory reporting in the area of child protection.</w:t>
      </w:r>
    </w:p>
    <w:p>
      <w:pPr>
        <w:pStyle w:val="TextBody"/>
        <w:rPr/>
      </w:pPr>
      <w:r>
        <w:rPr/>
        <w:t>Best practice principles suggest a review of the current mandatory reporting of assaults should occur at some future stage but there is not enough evidence to suggest that this is an immediate priority.</w:t>
      </w:r>
    </w:p>
    <w:p>
      <w:pPr>
        <w:pStyle w:val="Heading2"/>
        <w:ind w:left="907" w:hanging="907"/>
        <w:rPr/>
      </w:pPr>
      <w:bookmarkStart w:id="74" w:name="OLE_LINK9"/>
      <w:r>
        <w:rPr/>
        <w:fldChar w:fldCharType="begin"/>
      </w:r>
      <w:r>
        <w:rPr/>
        <w:instrText xml:space="preserve"> COMMENTS </w:instrText>
      </w:r>
      <w:r>
        <w:rPr/>
        <w:fldChar w:fldCharType="separate"/>
      </w:r>
      <w:r>
        <w:rPr/>
        <w:t>15.</w:t>
      </w:r>
      <w:r>
        <w:rPr/>
        <w:fldChar w:fldCharType="end"/>
      </w:r>
      <w:r>
        <w:rPr/>
        <w:fldChar w:fldCharType="begin"/>
      </w:r>
      <w:r>
        <w:rPr/>
        <w:instrText xml:space="preserve"> SEQ Heading2 \* ARABIC </w:instrText>
      </w:r>
      <w:r>
        <w:rPr/>
        <w:fldChar w:fldCharType="separate"/>
      </w:r>
      <w:r>
        <w:rPr/>
        <w:t>5</w:t>
      </w:r>
      <w:r>
        <w:rPr/>
        <w:fldChar w:fldCharType="end"/>
      </w:r>
      <w:bookmarkEnd w:id="74"/>
      <w:r>
        <w:rPr/>
        <w:tab/>
        <w:t>Clarifying and simplifying jurisdictional responsibilities and harmonising regulation</w:t>
      </w:r>
    </w:p>
    <w:p>
      <w:pPr>
        <w:pStyle w:val="TextBody"/>
        <w:rPr/>
      </w:pPr>
      <w:r>
        <w:rPr/>
        <w:t>Both the harmonisation of community care standards (the Community Care Common Standards) and the reforms to funding and regulatory arrangements for HACC (from 1 July 2012 under the National Health and Hospitals Network Agreement) are significant steps towards simplified jurisdictional responsibilities. However, until Western Australia and Victoria agree to the reformed HACC arrangements, the regulation and funding of community aged care will continue to be subject to different jurisdictional arrangements</w:t>
      </w:r>
      <w:r>
        <w:rPr>
          <w:rStyle w:val="BodyTextChar"/>
        </w:rPr>
        <w:t xml:space="preserve"> across Australia. </w:t>
      </w:r>
      <w:r>
        <w:rPr/>
        <w:t>Accordingly, the Commission supports COAG continuing to work towards achieving simplified jurisdictional responsibilities in relation to HACC until such time as it is incorporated into the new integrated model of care (recommendation 15.6).</w:t>
      </w:r>
    </w:p>
    <w:p>
      <w:pPr>
        <w:pStyle w:val="TextBody"/>
        <w:rPr/>
      </w:pPr>
      <w:r>
        <w:rPr/>
        <w:t>Notwithstanding the harmonisation of quality of community care regulation through the development of Community Care Common Standards, some organisations (such as Australian Home Care Services, sub. DR509) that operate across multiple legislative and programmatic jurisdictions note that they will continue to encounter regulatory burden. The submission from the Attendant Care Industry Association of NSW (sub. DR614) also drew attention to this issue. In addition, Australian Home (sub. DR509) suggests the compliance regimes across aged and disability sectors should be aligned.</w:t>
      </w:r>
    </w:p>
    <w:p>
      <w:pPr>
        <w:pStyle w:val="TextBody"/>
        <w:rPr/>
      </w:pPr>
      <w:r>
        <w:rPr/>
        <w:t xml:space="preserve">A number of previous reports (Banks Review 2006; PC 2008 and 2009a), as well as submissions to this inquiry, have pointed to areas where duplication or regulatory overlap are causing problems. The main issues fall within five areas: the building code; retirement village legislation; infectious disease outbreaks, occupational health and safety, food safety and nursing scopes of practice; enduring guardianship, enduring power of attorney and advanced care directives; and elder abuse. </w:t>
      </w:r>
    </w:p>
    <w:p>
      <w:pPr>
        <w:pStyle w:val="Heading3"/>
        <w:ind w:left="0" w:hanging="0"/>
        <w:rPr/>
      </w:pPr>
      <w:r>
        <w:rPr/>
        <w:t>The building code</w:t>
      </w:r>
    </w:p>
    <w:p>
      <w:pPr>
        <w:pStyle w:val="TextBody"/>
        <w:rPr/>
      </w:pPr>
      <w:r>
        <w:rPr/>
        <w:t xml:space="preserve">In relation to the issue of duplicate accreditation arrangements covering aged care buildings, chapter 12 notes that the Australian Government has amended the Quality of Care Principles to replace the annual Fire Safety Declaration process with an exception reporting process. </w:t>
      </w:r>
    </w:p>
    <w:p>
      <w:pPr>
        <w:pStyle w:val="TextBody"/>
        <w:rPr/>
      </w:pPr>
      <w:r>
        <w:rPr/>
        <w:t>In relation to incorporating residential care building requirements into the Building Code of Australia (BCA), the consultation process conducted by DoHA has highlighted technical issues that need to be addressed and has raised possible alternative approaches. DoHA is considering the implications of the issues raised through the consultation process and will further consult with the Australian Building Codes Board (chapter 12).</w:t>
      </w:r>
    </w:p>
    <w:p>
      <w:pPr>
        <w:pStyle w:val="Heading3"/>
        <w:spacing w:before="480" w:after="0"/>
        <w:ind w:left="0" w:hanging="0"/>
        <w:rPr/>
      </w:pPr>
      <w:r>
        <w:rPr/>
        <w:t>Retirement village legislation</w:t>
      </w:r>
    </w:p>
    <w:p>
      <w:pPr>
        <w:pStyle w:val="TextBody"/>
        <w:rPr/>
      </w:pPr>
      <w:r>
        <w:rPr/>
        <w:t xml:space="preserve">Some submissions called for state and territory government retirement village regulation to be aligned with the Australian Government’s regulation of aged care, arguing that this would facilitate the transition of village residents to residential care within their community. The Commission found (chapter 12) no compelling case for such alignment. However, changes proposed by the Commission (to remove restrictions on the number of residential care places, to provide a single integrated system of care provision and consumer choice of care providers) will substantially address residents’ concerns about not being able to age in their village community. </w:t>
      </w:r>
    </w:p>
    <w:p>
      <w:pPr>
        <w:pStyle w:val="TextBody"/>
        <w:rPr/>
      </w:pPr>
      <w:r>
        <w:rPr/>
        <w:t>A number of submissions also raised problems with existing state and territory retirement village legislation from the perspective of consumers and providers. Chapter 12 recommends that while retirement village legislation should remain the responsibility of state and territory governments, those governments should pursue nationally consistent legislation through the standard COAG arrangements.</w:t>
      </w:r>
    </w:p>
    <w:p>
      <w:pPr>
        <w:pStyle w:val="Heading3"/>
        <w:spacing w:before="480" w:after="0"/>
        <w:ind w:left="0" w:hanging="0"/>
        <w:rPr/>
      </w:pPr>
      <w:r>
        <w:rPr/>
        <w:t>Infectious disease outbreaks, occupational health and safety, food safety and nursing scopes of practice</w:t>
      </w:r>
    </w:p>
    <w:p>
      <w:pPr>
        <w:pStyle w:val="TextBody"/>
        <w:spacing w:before="200" w:after="0"/>
        <w:rPr/>
      </w:pPr>
      <w:r>
        <w:rPr/>
        <w:t>The Commission (PC 2009a, pp. 68–72), in relation to the issue of duplicate regulations, drew attention to evidence suggesting that:</w:t>
      </w:r>
    </w:p>
    <w:p>
      <w:pPr>
        <w:pStyle w:val="ListBullet"/>
        <w:numPr>
          <w:ilvl w:val="0"/>
          <w:numId w:val="10"/>
        </w:numPr>
        <w:rPr/>
      </w:pPr>
      <w:r>
        <w:rPr/>
        <w:t>regulations in residential care homes for infectious disease outbreaks like gastroenteritis are more onerous than in health (private and public hospitals) or human services (child care centres)</w:t>
      </w:r>
    </w:p>
    <w:p>
      <w:pPr>
        <w:pStyle w:val="ListBullet"/>
        <w:numPr>
          <w:ilvl w:val="0"/>
          <w:numId w:val="10"/>
        </w:numPr>
        <w:rPr/>
      </w:pPr>
      <w:r>
        <w:rPr/>
        <w:t>because the fourth aged care Accreditation Standard covers physical environment and safe systems, there is a tendency for ACSAA assessors to make judgements and recommendations about occupational health and safety (OHS) matters</w:t>
      </w:r>
    </w:p>
    <w:p>
      <w:pPr>
        <w:pStyle w:val="ListBullet"/>
        <w:numPr>
          <w:ilvl w:val="0"/>
          <w:numId w:val="10"/>
        </w:numPr>
        <w:rPr/>
      </w:pPr>
      <w:r>
        <w:rPr/>
        <w:t>ACSAA assessors attempt to comment on or make recommendations in relation to food safety</w:t>
      </w:r>
    </w:p>
    <w:p>
      <w:pPr>
        <w:pStyle w:val="ListBullet"/>
        <w:numPr>
          <w:ilvl w:val="0"/>
          <w:numId w:val="10"/>
        </w:numPr>
        <w:rPr/>
      </w:pPr>
      <w:r>
        <w:rPr/>
        <w:t xml:space="preserve">some state and territory legislation on nursing scopes of practice are more prescriptive than the </w:t>
      </w:r>
      <w:r>
        <w:rPr>
          <w:i/>
        </w:rPr>
        <w:t>Aged Care Act 1997</w:t>
      </w:r>
      <w:r>
        <w:rPr/>
        <w:t xml:space="preserve">, with such restrictions on nursing practice reducing the efficient management of aged care facilities (and nurses’ job satisfaction) without any noticeable benefit to residents. </w:t>
      </w:r>
    </w:p>
    <w:p>
      <w:pPr>
        <w:pStyle w:val="ListBullet"/>
        <w:numPr>
          <w:ilvl w:val="0"/>
          <w:numId w:val="0"/>
        </w:numPr>
        <w:ind w:left="0" w:hanging="0"/>
        <w:rPr/>
      </w:pPr>
      <w:r>
        <w:rPr/>
        <w:t>In relation to the first three points above, the Commission recommended that DoHA use the reviews of accreditation processes and accreditation standards to identify and remove onerous duplicate and inconsistent regulations. As indicated above, the Australian Government accepted this recommendation but, at the time of writing, while the accreditation process review had been finalised, the accreditation standards review had yet to be finalised (DoHA, pers. comm., 6 June 2011).</w:t>
      </w:r>
    </w:p>
    <w:p>
      <w:pPr>
        <w:pStyle w:val="Heading3"/>
        <w:spacing w:before="480" w:after="0"/>
        <w:ind w:left="0" w:hanging="0"/>
        <w:rPr>
          <w:rStyle w:val="DraftingNote"/>
          <w:b w:val="false"/>
          <w:b w:val="false"/>
          <w:color w:val="000000"/>
          <w:u w:val="none"/>
        </w:rPr>
      </w:pPr>
      <w:r>
        <w:rPr/>
        <w:t>Advance care planning, elder abuse, enduring guardianship and power of attorney</w:t>
      </w:r>
    </w:p>
    <w:p>
      <w:pPr>
        <w:pStyle w:val="TextBody"/>
        <w:rPr/>
      </w:pPr>
      <w:r>
        <w:rPr/>
        <w:t>The topic of individual choice and the quality of life at the end of life is one that is often unsettling for many people (Gillick 2006; chapter 10). Independent consumer advocacy arrangements can play a role in this context (section 15.2 and chapter 9) and relevant regulatory arrangements cover a variety of legal arrangements, including advance care plans, enduring guardianship and power of attorney.</w:t>
      </w:r>
    </w:p>
    <w:p>
      <w:pPr>
        <w:pStyle w:val="TextBody"/>
        <w:spacing w:before="200" w:after="0"/>
        <w:rPr/>
      </w:pPr>
      <w:r>
        <w:rPr/>
        <w:t>A number of submissions encouraged the promotion of advanced care planning to facilitate improved choice by individuals and the receipt of palliative and end-of-life care that accords with their wishes (box 15.7; chapter 10).</w:t>
      </w:r>
    </w:p>
    <w:p>
      <w:pPr>
        <w:pStyle w:val="TextBody"/>
        <w:rPr/>
      </w:pPr>
      <w:r>
        <w:rPr/>
        <w:t xml:space="preserve">In 2009, Australia’s Health Ministers endorsed the development of nationally consistent best practice guidelines for the use and application of advance care directives. Following targeted consultations in 2010, the National Advance Care Directive Working Group completed the </w:t>
      </w:r>
      <w:r>
        <w:rPr>
          <w:i/>
        </w:rPr>
        <w:t>National Framework for Advance Care Directive</w:t>
      </w:r>
      <w:r>
        <w:rPr/>
        <w:t xml:space="preserve"> and this document was submitted to the Australian Health Ministers Advisory Council for consideration in 2011 (DoHA, pers. comm., 9 June 2011).</w:t>
      </w:r>
    </w:p>
    <w:p>
      <w:pPr>
        <w:pStyle w:val="TextBody"/>
        <w:rPr/>
      </w:pPr>
      <w:r>
        <w:rPr/>
        <w:t xml:space="preserve">Some submissions have pointed to the confusion and difficulties which arise from jurisdictional differences in legislation relating to ACDs, power of attorney and enduring guardianship legislation. Others indicated that power of attorney and enduring guardianship arrangements were also vehicles for elder abuse by family members and hence required appropriate safeguards (box </w:t>
      </w:r>
      <w:r>
        <w:fldChar w:fldCharType="begin"/>
      </w:r>
      <w:r>
        <w:rPr/>
        <w:instrText xml:space="preserve"> LINK Word.Document.8 "\\\\nch1\\groups\\AgedCare2010\\Final Report (post draft)\\Final Report\\Volume 3\\Chapter 15.doc" OLE_LINK15 \a \t </w:instrText>
      </w:r>
      <w:bookmarkStart w:id="75" w:name="_1370411847"/>
      <w:bookmarkStart w:id="76" w:name="_1370346687"/>
      <w:bookmarkStart w:id="77" w:name="_1370250189"/>
      <w:bookmarkEnd w:id="75"/>
      <w:bookmarkEnd w:id="76"/>
      <w:bookmarkEnd w:id="77"/>
      <w:r>
        <w:rPr/>
      </w:r>
      <w:r>
        <w:rPr/>
        <w:fldChar w:fldCharType="separate"/>
      </w:r>
      <w:r>
        <w:rPr/>
        <w:t>15.8</w:t>
      </w:r>
      <w:r>
        <w:rPr/>
      </w:r>
      <w:r>
        <w:rPr/>
        <w:fldChar w:fldCharType="end"/>
      </w:r>
      <w:r>
        <w:rPr/>
        <w:t>).</w:t>
      </w:r>
    </w:p>
    <w:p>
      <w:pPr>
        <w:pStyle w:val="TextBody"/>
        <w:rPr/>
      </w:pPr>
      <w:r>
        <w:rPr/>
        <w:t xml:space="preserve">To support the current COAG initiative to develop a </w:t>
      </w:r>
      <w:r>
        <w:rPr>
          <w:rStyle w:val="Emphasis"/>
          <w:i w:val="false"/>
          <w:iCs w:val="false"/>
        </w:rPr>
        <w:t>National Framework for Advance Care Directives</w:t>
      </w:r>
      <w:r>
        <w:rPr/>
        <w:t>, there is a case for harmonising state and territory based legislation for enduring power of attorney and enduring guardianship. Protocols for protecting individuals from potential abuse from attorneys and family members —including the ability of advocates, Visitors and providers to refer matters to relevant boards or authorities — should be included in this harmonisation process.</w:t>
      </w:r>
    </w:p>
    <w:p>
      <w:pPr>
        <w:pStyle w:val="TextBody"/>
        <w:rPr/>
      </w:pPr>
      <w:r>
        <w:rPr/>
        <w:t>Palliative Care Australia (PCA) (sub. DR731) supported the Commission’s proposals regarding the harmonisation of ACDs across state and territory jurisdictions but felt this should be in the context of developing national legislation, national guidelines, forms and associated information.</w:t>
      </w:r>
    </w:p>
    <w:p>
      <w:pPr>
        <w:pStyle w:val="TextBody"/>
        <w:spacing w:before="200" w:after="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8" w:name="OLE_LINK14"/>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78"/>
            <w:r>
              <w:rPr/>
              <w:tab/>
              <w:t>Advance care planning and individual cho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oger Hunt suggests that the Respecting Patient Choices Program (RPCP) — jointly funded by the Australian and Victorian Governments — offers an established model for advance care planning that could be rolled out systematically into residential care homes: </w:t>
            </w:r>
          </w:p>
          <w:p>
            <w:pPr>
              <w:pStyle w:val="BoxQuote"/>
              <w:rPr/>
            </w:pPr>
            <w:r>
              <w:rPr/>
              <w:t>Satisfaction with care is improved when residents are given the opportunity to express their wishes about their management, and clinicians show a willingness to respect their wishes. (sub. 12, p. 2)</w:t>
            </w:r>
          </w:p>
          <w:p>
            <w:pPr>
              <w:pStyle w:val="Box"/>
              <w:rPr/>
            </w:pPr>
            <w:r>
              <w:rPr/>
              <w:t>Palliative Care Australia (PCA) have also pointed to the importance of advance care plans, considering them to be:</w:t>
            </w:r>
          </w:p>
          <w:p>
            <w:pPr>
              <w:pStyle w:val="BoxQuote"/>
              <w:rPr/>
            </w:pPr>
            <w:r>
              <w:rPr/>
              <w:t>…</w:t>
            </w:r>
            <w:r>
              <w:rPr>
                <w:rFonts w:eastAsia="Arial"/>
              </w:rPr>
              <w:t xml:space="preserve"> </w:t>
            </w:r>
            <w:r>
              <w:rPr/>
              <w:t>an important social investment to help ensure quality care at the end of life that accords with the individual’s needs and preferences. Advance care planning should be consumer driven and controlled, providing a reliable and flexible mechanism to anticipate and express care choices, in partnership with and supported by the health system. Broader application and coordination of advance care planning provides a mechanism to plan and thus better meet patients’ needs, while limiting unnecessary hospitalisations</w:t>
            </w:r>
            <w:r>
              <w:rPr>
                <w:szCs w:val="21"/>
              </w:rPr>
              <w:t>. (sub. 77, pp. 14–15)</w:t>
            </w:r>
          </w:p>
          <w:p>
            <w:pPr>
              <w:pStyle w:val="Box"/>
              <w:rPr/>
            </w:pPr>
            <w:r>
              <w:rPr/>
              <w:t>In addition, General Practice Victoria suggested that:</w:t>
            </w:r>
          </w:p>
          <w:p>
            <w:pPr>
              <w:pStyle w:val="BoxQuote"/>
              <w:rPr/>
            </w:pPr>
            <w:r>
              <w:rPr/>
              <w:t>…</w:t>
            </w:r>
            <w:r>
              <w:rPr>
                <w:rFonts w:eastAsia="Arial"/>
              </w:rPr>
              <w:t xml:space="preserve"> </w:t>
            </w:r>
            <w:r>
              <w:rPr/>
              <w:t>The shared electronic health record should also serve as a point of storage for advance care planning documents (i.e. Medical Enduring Power of Attorney, Refusal of Treatment certificates, statements of wishes) as this will enable them to be accessed at any time, from any place including hospital Emergency Departments. (sub. 235, p. 4)</w:t>
            </w:r>
          </w:p>
          <w:p>
            <w:pPr>
              <w:pStyle w:val="Box"/>
              <w:rPr/>
            </w:pPr>
            <w:r>
              <w:rPr/>
              <w:t>The Centre for Health Communication has called for the further evaluation of existing tools and models of care in the Australian context:</w:t>
            </w:r>
          </w:p>
          <w:p>
            <w:pPr>
              <w:pStyle w:val="BoxQuote"/>
              <w:rPr/>
            </w:pPr>
            <w:r>
              <w:rPr/>
              <w:t>For example The Gold Standards Framework developed by Dr Keri Thomas and her colleagues in the UK for use in the community and now adapted for implementation in Acute Care Settings and Aged Care Facilities and The Respecting Patient Choices Programme, an initiative originally piloted in Melbourne, and now being implemented inconsistently across several other states, including at John Hunter Hospital, Newcastle, NSW. Such initiatives need to involve consultation with all stakeholders involved including GPs, Ambulance Services, Aged Care providers and Acute Facilities</w:t>
            </w:r>
            <w:r>
              <w:rPr>
                <w:rFonts w:cs="ArialMT" w:ascii="ArialMT" w:hAnsi="ArialMT"/>
              </w:rPr>
              <w:t xml:space="preserve">. </w:t>
            </w:r>
            <w:r>
              <w:rPr/>
              <w:t>(sub. 280, p. 3)</w:t>
            </w:r>
          </w:p>
          <w:p>
            <w:pPr>
              <w:pStyle w:val="Box"/>
              <w:rPr/>
            </w:pPr>
            <w:r>
              <w:rPr/>
              <w:t>The Federation of Ethnic Communities Councils of Australia (FECCA) noted some barriers to meeting palliative and end of life care needs in culturally and linguistically diverse (CALD) communities:</w:t>
            </w:r>
          </w:p>
          <w:p>
            <w:pPr>
              <w:pStyle w:val="BoxQuote"/>
              <w:rPr>
                <w:rFonts w:cs="Arial"/>
              </w:rPr>
            </w:pPr>
            <w:r>
              <w:rPr>
                <w:rStyle w:val="BoxQuoteChar"/>
                <w:rFonts w:cs="Arial"/>
                <w:sz w:val="20"/>
              </w:rPr>
              <w:t>CALD seniors face distinctive issues in this regard, as while planning for later life is increasingly recognised as an essential strategy for helping navigate this life stage, extended family, religious beliefs and other cultural considerations often result in CALD communities paying scant attention to later life planning. Barriers to effective end of life planning include the sensitivities that underpin losing ones decision-making ability, legal costs, trust, family conflict, lack of prior experience in country of origin, and handing over control of finances</w:t>
            </w:r>
            <w:r>
              <w:rPr>
                <w:rFonts w:cs="Arial"/>
              </w:rPr>
              <w:t>. (sub. DR620, p.16)</w:t>
            </w:r>
          </w:p>
          <w:p>
            <w:pPr>
              <w:pStyle w:val="Box"/>
              <w:rPr/>
            </w:pPr>
            <w:r>
              <w:rPr/>
              <w:t xml:space="preserve">W.G. Alcock also said: </w:t>
            </w:r>
          </w:p>
          <w:p>
            <w:pPr>
              <w:pStyle w:val="BoxQuote"/>
              <w:rPr/>
            </w:pPr>
            <w:r>
              <w:rPr/>
              <w:t>The majority of … patients would welcome the opportunity to make a choice for a dignified and peaceful death. I cannot understand why the government will not grant approval to those who have documented this choice in an advance care directive. (sub. DR495, p.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highlight w:val="lightGray"/>
              </w:rPr>
            </w:pPr>
            <w:r>
              <w:rPr>
                <w:highlight w:val="lightGray"/>
              </w:rPr>
            </w:r>
          </w:p>
        </w:tc>
      </w:tr>
      <w:tr>
        <w:trPr/>
        <w:tc>
          <w:tcPr>
            <w:tcW w:w="8771" w:type="dxa"/>
            <w:tcBorders/>
          </w:tcPr>
          <w:p>
            <w:pPr>
              <w:pStyle w:val="Box"/>
              <w:keepNext w:val="false"/>
              <w:snapToGrid w:val="false"/>
              <w:spacing w:lineRule="exact" w:line="80" w:before="0" w:after="0"/>
              <w:rPr>
                <w:b/>
                <w:b/>
                <w:color w:val="FF00FF"/>
                <w:sz w:val="14"/>
                <w:highlight w:val="lightGray"/>
              </w:rPr>
            </w:pPr>
            <w:r>
              <w:rPr>
                <w:b/>
                <w:color w:val="FF00FF"/>
                <w:sz w:val="14"/>
                <w:highlight w:val="lightGray"/>
              </w:rPr>
            </w:r>
          </w:p>
        </w:tc>
      </w:tr>
    </w:tbl>
    <w:p>
      <w:pPr>
        <w:pStyle w:val="BoxSpace"/>
        <w:rPr>
          <w:b/>
          <w:b/>
          <w:vanish/>
          <w:color w:val="FF00FF"/>
          <w:sz w:val="14"/>
        </w:rPr>
      </w:pPr>
      <w:bookmarkStart w:id="79" w:name="term1_1"/>
      <w:bookmarkStart w:id="80" w:name="hit2"/>
      <w:bookmarkStart w:id="81" w:name="term0_1"/>
      <w:bookmarkStart w:id="82" w:name="hit1"/>
      <w:bookmarkEnd w:id="79"/>
      <w:bookmarkEnd w:id="80"/>
      <w:bookmarkEnd w:id="81"/>
      <w:bookmarkEnd w:id="8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3" w:name="OLE_LINK15"/>
            <w:r>
              <w:rPr>
                <w:b w:val="false"/>
              </w:rPr>
              <w:fldChar w:fldCharType="begin"/>
            </w:r>
            <w:r>
              <w:rPr>
                <w:b w:val="false"/>
              </w:rPr>
              <w:instrText xml:space="preserve"> COMMENTS </w:instrText>
            </w:r>
            <w:r>
              <w:rPr>
                <w:b w:val="false"/>
              </w:rPr>
              <w:fldChar w:fldCharType="separate"/>
            </w:r>
            <w:r>
              <w:rPr>
                <w:b w:val="false"/>
              </w:rPr>
              <w:t>1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83"/>
            <w:r>
              <w:rPr/>
              <w:tab/>
              <w:t>Views in submissions on advance care directives, power of attorney and enduring guardianship</w:t>
            </w:r>
          </w:p>
        </w:tc>
      </w:tr>
      <w:tr>
        <w:trPr>
          <w:cantSplit w:val="true"/>
        </w:trPr>
        <w:tc>
          <w:tcPr>
            <w:tcW w:w="8771" w:type="dxa"/>
            <w:tcBorders>
              <w:left w:val="single" w:sz="6" w:space="0" w:color="000000"/>
              <w:right w:val="single" w:sz="6" w:space="0" w:color="000000"/>
            </w:tcBorders>
          </w:tcPr>
          <w:p>
            <w:pPr>
              <w:pStyle w:val="BoxHeading2"/>
              <w:spacing w:before="200" w:after="0"/>
              <w:rPr/>
            </w:pPr>
            <w:r>
              <w:rPr/>
              <w:t>There is confusion between them …</w:t>
            </w:r>
          </w:p>
          <w:p>
            <w:pPr>
              <w:pStyle w:val="Box"/>
              <w:rPr/>
            </w:pPr>
            <w:r>
              <w:rPr/>
              <w:t>Pam Webster said:</w:t>
            </w:r>
          </w:p>
          <w:p>
            <w:pPr>
              <w:pStyle w:val="BoxQuote"/>
              <w:rPr/>
            </w:pPr>
            <w:r>
              <w:rPr/>
              <w:t>…</w:t>
            </w:r>
            <w:r>
              <w:rPr>
                <w:rFonts w:eastAsia="Arial"/>
              </w:rPr>
              <w:t xml:space="preserve"> </w:t>
            </w:r>
            <w:r>
              <w:rPr/>
              <w:t>To ensure that an Advanced Health Care Directive is carried out, it is also important that people appoint a Power of Attorney and have an Enduring Guardianship in place. There needs to be some work done to promote these concepts so that the majority of people have these in place. Even more importantly, there needs to be a change in the legislation in all states and territories across Australia to remove current differences. One way may be to have Federal Government legislation that overrides any differences in the state and territory legislation. (sub. 178, p. 5)</w:t>
            </w:r>
          </w:p>
          <w:p>
            <w:pPr>
              <w:pStyle w:val="Box"/>
              <w:rPr/>
            </w:pPr>
            <w:r>
              <w:rPr/>
              <w:t>Similarly, The Aged-care Rights Service (TARS) noted:</w:t>
            </w:r>
          </w:p>
          <w:p>
            <w:pPr>
              <w:pStyle w:val="BoxQuote"/>
              <w:rPr/>
            </w:pPr>
            <w:r>
              <w:rPr/>
              <w:t>…</w:t>
            </w:r>
            <w:r>
              <w:rPr>
                <w:rFonts w:eastAsia="Arial"/>
              </w:rPr>
              <w:t xml:space="preserve"> </w:t>
            </w:r>
            <w:r>
              <w:rPr/>
              <w:t>the confusion created by the different definitions of Power of Attorney and Guardianship documents adopted by different state legislation. Clarity as to the role of a Guardian and the role of an Attorney across Australia could be achieved through the introduction of Commonwealth legislation. (sub. 322, p. 8)</w:t>
            </w:r>
          </w:p>
          <w:p>
            <w:pPr>
              <w:pStyle w:val="Box"/>
              <w:rPr/>
            </w:pPr>
            <w:r>
              <w:rPr/>
              <w:t>Taking a step further, TARS (sub. 322) argued for civil and criminal remedies against attorneys who abuse their position under an enduring power of attorney appointment and offered an approach to how this could be achieved.</w:t>
            </w:r>
          </w:p>
          <w:p>
            <w:pPr>
              <w:pStyle w:val="BoxHeading2"/>
              <w:rPr/>
            </w:pPr>
            <w:r>
              <w:rPr/>
              <w:t>…</w:t>
            </w:r>
            <w:r>
              <w:rPr>
                <w:rFonts w:eastAsia="Arial"/>
              </w:rPr>
              <w:t xml:space="preserve"> </w:t>
            </w:r>
            <w:r>
              <w:rPr/>
              <w:t>and they can potentially lead to elder abuse</w:t>
            </w:r>
          </w:p>
          <w:p>
            <w:pPr>
              <w:pStyle w:val="Box"/>
              <w:rPr/>
            </w:pPr>
            <w:r>
              <w:rPr/>
              <w:t>The South Eastern Region Migrant Resource Centre said:</w:t>
            </w:r>
          </w:p>
          <w:p>
            <w:pPr>
              <w:pStyle w:val="BoxQuote"/>
              <w:rPr/>
            </w:pPr>
            <w:r>
              <w:rPr/>
              <w:t>…</w:t>
            </w:r>
            <w:r>
              <w:rPr>
                <w:rFonts w:eastAsia="Arial"/>
              </w:rPr>
              <w:t xml:space="preserve"> </w:t>
            </w:r>
            <w:r>
              <w:rPr/>
              <w:t>There have been instances of carers and family members taking advantage of enduring power of attorney, abusing the privilege for profit. There needs to be a regime of strict safeguards and monitoring if the doctrine of consumer-directed care becomes widespread. (sub. 126, p. 2)</w:t>
            </w:r>
          </w:p>
          <w:p>
            <w:pPr>
              <w:pStyle w:val="Box"/>
              <w:rPr/>
            </w:pPr>
            <w:r>
              <w:rPr/>
              <w:t>Blake Dawson suggested that from the perspective of a provider it is often unclear whether and how to bring proceedings before a guardianship tribunal or board. They argue that consideration should be given to:</w:t>
            </w:r>
          </w:p>
          <w:p>
            <w:pPr>
              <w:pStyle w:val="BoxQuote"/>
              <w:rPr/>
            </w:pPr>
            <w:r>
              <w:rPr/>
              <w:t>…</w:t>
            </w:r>
            <w:r>
              <w:rPr>
                <w:rFonts w:eastAsia="Arial"/>
              </w:rPr>
              <w:t xml:space="preserve"> </w:t>
            </w:r>
            <w:r>
              <w:rPr/>
              <w:t>legislating or facilitating recourse to or access to such bodies by approved providers (without fear, for example, of reprisal from family members) or in establishing a national body that can deal with these issues in the context of providing aged care services. (sub. 465, p. 44)</w:t>
            </w:r>
          </w:p>
          <w:p>
            <w:pPr>
              <w:pStyle w:val="Box"/>
              <w:rPr/>
            </w:pPr>
            <w:r>
              <w:rPr/>
              <w:t>In addition, Blake Dawson argued for a gateway approach to consumer services. These are described in this submission as ‘Senior Living Centres’, which provide locally focussed case management and community service centres. In the context of guardianship issues, Blake Dawson suggests that:</w:t>
            </w:r>
          </w:p>
          <w:p>
            <w:pPr>
              <w:pStyle w:val="BoxQuote"/>
              <w:rPr/>
            </w:pPr>
            <w:r>
              <w:rPr/>
              <w:t>Senior living centres could also perform a role in this regard, either through being conferred powers to refer matters to existing guardianship mechanisms or by playing a greater role in direct advocacy and intervention. (sub. 465, p. 4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rHeight w:val="65" w:hRule="atLeast"/>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 xml:space="preserve">While PCA (sub. DR731) noted that Commission’s recommendation to harmonise ACDs is consistent with the </w:t>
      </w:r>
      <w:r>
        <w:rPr>
          <w:i/>
        </w:rPr>
        <w:t>National Palliative Care Strategy 2010</w:t>
      </w:r>
      <w:r>
        <w:rPr/>
        <w:t xml:space="preserve"> (Australian Government 2010i), another submission felt that the Commission’s draft recommendations in relation to ACD’s could have gone further. In particular, the Respecting Patient Choices (RPC) ‘Making Health Choices’ Project Steering Committee remarked that:</w:t>
      </w:r>
    </w:p>
    <w:p>
      <w:pPr>
        <w:pStyle w:val="Quote"/>
        <w:rPr/>
      </w:pPr>
      <w:r>
        <w:rPr/>
        <w:t xml:space="preserve">… </w:t>
      </w:r>
      <w:r>
        <w:rPr/>
        <w:t xml:space="preserve">Advance care planning is a key component of effective palliative care. In addition, we support the draft recommendation that legislation and documentation around advance care planning is made nationally consistent … It is vital that the process of advance care planning is clear and effective regardless of state of residence. Standardised documents and legislation will help to ensure that treatment preferences are known and respected. The process of standardisation needs to be prioritised and achieved in a timely manner. </w:t>
      </w:r>
    </w:p>
    <w:p>
      <w:pPr>
        <w:pStyle w:val="Quote"/>
        <w:rPr/>
      </w:pPr>
      <w:r>
        <w:rPr/>
        <w:t>The draft report clearly highlights the need for improved patient centred care and consumer choice. We were therefore surprised that advance care planning was not included more extensively in the draft recommendation</w:t>
      </w:r>
      <w:bookmarkStart w:id="84" w:name="term0_2"/>
      <w:bookmarkStart w:id="85" w:name="hit3"/>
      <w:bookmarkEnd w:id="84"/>
      <w:bookmarkEnd w:id="85"/>
      <w:r>
        <w:rPr/>
        <w:t>s. We would suggest that advance care planning is a key component of consumer choice and patient centred care, and that its inclusion in the reform of the aged care system will help to improve the provision of high quality care and provide protection for this vulnerable population. We believe that the draft report reflects a lack of awareness that the provision of quality advance care planning is a holistic, systematised process that is significantly more complex than ensuring consistent legislation and documentation. (sub. DR803, p. 1)</w:t>
      </w:r>
    </w:p>
    <w:p>
      <w:pPr>
        <w:pStyle w:val="TextBody"/>
        <w:rPr/>
      </w:pPr>
      <w:r>
        <w:rPr/>
        <w:t>The Commission acknowledges this view and strongly supports the use of ACDs within the context of enabling high quality care, consumer choice and patient centred care.</w:t>
      </w:r>
    </w:p>
    <w:p>
      <w:pPr>
        <w:pStyle w:val="Heading4"/>
        <w:rPr/>
      </w:pPr>
      <w:r>
        <w:rPr>
          <w:rStyle w:val="DraftingNote"/>
          <w:b w:val="false"/>
          <w:color w:val="000000"/>
          <w:u w:val="none"/>
        </w:rPr>
        <w:t>Elder abuse</w:t>
      </w:r>
    </w:p>
    <w:p>
      <w:pPr>
        <w:pStyle w:val="TextBody"/>
        <w:rPr/>
      </w:pPr>
      <w:r>
        <w:rPr>
          <w:rStyle w:val="DraftingNote"/>
          <w:b w:val="false"/>
          <w:color w:val="000000"/>
          <w:sz w:val="26"/>
          <w:u w:val="none"/>
        </w:rPr>
        <w:t xml:space="preserve">Citing research from the Elder Abuse Prevention Association, the Australian Greek Welfare Society (AGWS) (sub. 225) noted there are approximately 100 000 unreported cases of abuse, neglect and exploitation of elders throughout Australia every year. According to that research, most perpetrators are likely to be a family member. Other research conducted by the AGWS (sub. 225) also suggests that there is little knowledge or understanding of elder abuse and that the most obvious form of abuse is financial abuse. Accordingly, AGWS have called for education and information to enhance awareness of this issue and learning how to access supports, especially among CALD communities. </w:t>
      </w:r>
    </w:p>
    <w:p>
      <w:pPr>
        <w:pStyle w:val="TextBody"/>
        <w:rPr/>
      </w:pPr>
      <w:r>
        <w:rPr>
          <w:rStyle w:val="DraftingNote"/>
          <w:b w:val="false"/>
          <w:color w:val="000000"/>
          <w:sz w:val="26"/>
          <w:u w:val="none"/>
        </w:rPr>
        <w:t xml:space="preserve">The Ethnic Communities’ Council of NSW suggested that financial abuse of the elderly could lead to homelessness and inhibit their ability to seek access to appropriate services and supports: </w:t>
      </w:r>
    </w:p>
    <w:p>
      <w:pPr>
        <w:pStyle w:val="Quote"/>
        <w:rPr>
          <w:rFonts w:ascii="Arial" w:hAnsi="Arial" w:cs="Arial"/>
          <w:sz w:val="20"/>
        </w:rPr>
      </w:pPr>
      <w:r>
        <w:rPr>
          <w:rStyle w:val="QuoteChar"/>
        </w:rPr>
        <w:t xml:space="preserve">… </w:t>
      </w:r>
      <w:r>
        <w:rPr>
          <w:rStyle w:val="QuoteChar"/>
        </w:rPr>
        <w:t>some older people are at risk of homelessness as a result of loss of assets and income support which are transferred under pressure to their children who either seek to manage their parents' income or absorb it in the cost of caring by their adult children. Lack of independent finances puts pressure on older people's ability to access appropriate services or seek support.</w:t>
      </w:r>
      <w:r>
        <w:rPr>
          <w:rFonts w:cs="Arial" w:ascii="Arial" w:hAnsi="Arial"/>
          <w:sz w:val="20"/>
        </w:rPr>
        <w:t xml:space="preserve"> </w:t>
      </w:r>
      <w:r>
        <w:rPr/>
        <w:t>(sub. DR648, p. 12)</w:t>
      </w:r>
    </w:p>
    <w:p>
      <w:pPr>
        <w:pStyle w:val="TextBody"/>
        <w:rPr/>
      </w:pPr>
      <w:r>
        <w:rPr>
          <w:rStyle w:val="DraftingNote"/>
          <w:b w:val="false"/>
          <w:color w:val="000000"/>
          <w:sz w:val="26"/>
          <w:u w:val="none"/>
        </w:rPr>
        <w:t>The Association of Independent Retirees (sub. DR558) contends that shortages of staff along with unqualified staff is akin to elder abuse in RACFs.</w:t>
      </w:r>
    </w:p>
    <w:p>
      <w:pPr>
        <w:pStyle w:val="TextBody"/>
        <w:rPr/>
      </w:pPr>
      <w:r>
        <w:rPr>
          <w:rStyle w:val="DraftingNote"/>
          <w:b w:val="false"/>
          <w:color w:val="000000"/>
          <w:sz w:val="26"/>
          <w:u w:val="none"/>
        </w:rPr>
        <w:t>The Law Council of Australia noted that while elder law is rapidly emerging as an area of specialised law — because of the unique and complex legal needs of the elderly, which include substitute decision making, guardianship and criminal law relating to fraud and financial abuse. Moreover, the Law Council of Australia stated that:</w:t>
      </w:r>
    </w:p>
    <w:p>
      <w:pPr>
        <w:pStyle w:val="Quote"/>
        <w:rPr/>
      </w:pPr>
      <w:r>
        <w:rPr/>
        <w:t xml:space="preserve">Laws affecting older Australians have national implications due to Commonwealth regulation and the acknowledged need for harmonisation of State and Territory legislation, as demonstrated by the decision of the Standing Committees of Attorney General (SCAG) to place powers of attorney on their agenda. (sub. DR826, p. </w:t>
      </w:r>
      <w:r>
        <w:rPr>
          <w:rStyle w:val="BodyTextChar"/>
        </w:rPr>
        <w:t>1</w:t>
      </w:r>
      <w:r>
        <w:rPr/>
        <w:t>)</w:t>
      </w:r>
    </w:p>
    <w:p>
      <w:pPr>
        <w:pStyle w:val="TextBody"/>
        <w:rPr/>
      </w:pPr>
      <w:r>
        <w:rPr>
          <w:rStyle w:val="DraftingNote"/>
          <w:b w:val="false"/>
          <w:color w:val="000000"/>
          <w:sz w:val="26"/>
          <w:u w:val="none"/>
        </w:rPr>
        <w:t>In its response to the draft report, COTA called for the harmonisation of state and territory legislation on elder abuse, saying:</w:t>
      </w:r>
    </w:p>
    <w:p>
      <w:pPr>
        <w:pStyle w:val="Quote"/>
        <w:rPr>
          <w:rStyle w:val="DraftingNote"/>
          <w:b w:val="false"/>
          <w:b w:val="false"/>
          <w:color w:val="000000"/>
          <w:sz w:val="26"/>
          <w:u w:val="none"/>
        </w:rPr>
      </w:pPr>
      <w:r>
        <w:rPr/>
        <w:t>We were disappointed that the report does not say much about elder abuse and has no specific recommendations about it. Currently the States and Territories take responsibility for elder abuse initiatives and services; there is general agreement that this is an under researched and under resourced issue. COTA believes that the report should make a recommendation for harmonisation of legislation and that the Commonwealth should work with the States and Territories through COAG and the Ministerial Council on Ageing to improve data collection, research and initiatives to encourage the identification of elder abuse and to combat it. (sub. DR565, p.25)</w:t>
      </w:r>
    </w:p>
    <w:p>
      <w:pPr>
        <w:pStyle w:val="TextBody"/>
        <w:rPr>
          <w:rStyle w:val="DraftingNote"/>
          <w:b w:val="false"/>
          <w:b w:val="false"/>
          <w:color w:val="000000"/>
          <w:sz w:val="26"/>
          <w:u w:val="none"/>
        </w:rPr>
      </w:pPr>
      <w:r>
        <w:rPr>
          <w:rStyle w:val="DraftingNote"/>
          <w:b w:val="false"/>
          <w:color w:val="000000"/>
          <w:sz w:val="26"/>
          <w:u w:val="none"/>
        </w:rPr>
        <w:t xml:space="preserve">Because elder abuse is a criminal offence which applies to a person (rather than an entity) it falls within the jurisdiction of state and territory governments. Moreover, as most elder abuse is likely to be perpetrated by a family member and that </w:t>
      </w:r>
      <w:r>
        <w:rPr/>
        <w:t>power of attorney and enduring guardianship arrangements are vehicles for financial elder abuse by family members</w:t>
      </w:r>
      <w:r>
        <w:rPr>
          <w:rStyle w:val="DraftingNote"/>
          <w:b w:val="false"/>
          <w:color w:val="000000"/>
          <w:sz w:val="26"/>
          <w:u w:val="none"/>
        </w:rPr>
        <w:t>, elder abuse law should be harmonised in association with the harmonisation of power of attorney and guardianship laws across jurisdictions.</w:t>
      </w:r>
    </w:p>
    <w:p>
      <w:pPr>
        <w:pStyle w:val="TextBody"/>
        <w:rPr/>
      </w:pPr>
      <w:r>
        <w:rPr>
          <w:rStyle w:val="DraftingNote"/>
          <w:b w:val="false"/>
          <w:color w:val="000000"/>
          <w:sz w:val="26"/>
          <w:u w:val="none"/>
        </w:rPr>
        <w:t>As discussed earlier, the Commission has also raised the possibility of the AACC having the power to fine providers who have failed their ‘duty of care’ responsibilities or have contributed to elder abuse by way of negligence.</w:t>
      </w:r>
    </w:p>
    <w:p>
      <w:pPr>
        <w:pStyle w:val="TextBody"/>
        <w:rPr/>
      </w:pPr>
      <w:r>
        <w:rPr/>
        <w:t xml:space="preserve">Finally, responding to the Commission’s draft recommendation in relation to onerous duplication and inconsistent regulations, UnitingCare Australia (UCA) (sub. DR839) noted that it was consistent with previous Commission recommendations (recommendations 12.6 – 12.8) made in its report on the </w:t>
      </w:r>
      <w:r>
        <w:rPr>
          <w:i/>
        </w:rPr>
        <w:t>Contribution of the Not-for-Profit Sector</w:t>
      </w:r>
      <w:r>
        <w:rPr/>
        <w:t xml:space="preserve"> (PC 2010b). The Consumers Health Forum (CHF) (sub. DR584) also drew attention to the links between the Commission’s draft recommendations and the National Health and Hospitals Reform Commission recommendations to improve palliative care services in residential and community aged care settings. CHF (sub. DR584) also considered that the list of regulations that required harmonisation across jurisdictions (outlined in the draft report) was not exhaustive and called for further research to identify the full regulatory burden on aged care.</w:t>
      </w:r>
    </w:p>
    <w:p>
      <w:pPr>
        <w:pStyle w:val="RecB"/>
        <w:rPr/>
      </w:pPr>
      <w:r>
        <w:rPr/>
        <w:t>The Council of Australian Governments should identify and remove, as far as possible, onerous duplicate and inconsistent regulations, including in relation to infectious disease outbreaks, occupational health and safety, food safety, nursing scopes of practice, advance care plans, power of attorney, guardianship and elder abuse.</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230630" cy="355600"/>
                <wp:effectExtent l="0" t="0" r="0" b="0"/>
                <wp:wrapTopAndBottom/>
                <wp:docPr id="12" name="Frame10"/>
                <a:graphic xmlns:a="http://schemas.openxmlformats.org/drawingml/2006/main">
                  <a:graphicData uri="http://schemas.microsoft.com/office/word/2010/wordprocessingShape">
                    <wps:wsp>
                      <wps:cNvSpPr txBox="1"/>
                      <wps:spPr>
                        <a:xfrm>
                          <a:off x="0" y="0"/>
                          <a:ext cx="12306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6.9pt;height:28pt;mso-wrap-distance-left:9.05pt;mso-wrap-distance-right:9.05pt;mso-wrap-distance-top:0pt;mso-wrap-distance-bottom:0pt;margin-top:99.3pt;mso-position-vertical-relative:page;margin-left:333.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5.</w:t>
                      </w:r>
                      <w:r>
                        <w:rPr/>
                        <w:fldChar w:fldCharType="end"/>
                      </w:r>
                      <w:r>
                        <w:rPr/>
                        <w:fldChar w:fldCharType="begin"/>
                      </w:r>
                      <w:r>
                        <w:rPr/>
                        <w:instrText xml:space="preserve"> SEQ Recommendation \* ARABIC </w:instrText>
                      </w:r>
                      <w:r>
                        <w:rPr/>
                        <w:fldChar w:fldCharType="separate"/>
                      </w:r>
                      <w:r>
                        <w:rPr/>
                        <w:t>10</w:t>
                      </w:r>
                      <w:r>
                        <w:rPr/>
                        <w:fldChar w:fldCharType="end"/>
                      </w:r>
                    </w:p>
                  </w:txbxContent>
                </v:textbox>
                <w10:wrap type="topAndBottom"/>
              </v:rect>
            </w:pict>
          </mc:Fallback>
        </mc:AlternateContent>
      </w:r>
    </w:p>
    <w:p>
      <w:pPr>
        <w:pStyle w:val="TextBody"/>
        <w:rPr/>
      </w:pPr>
      <w:r>
        <w:rPr/>
      </w:r>
    </w:p>
    <w:p>
      <w:pPr>
        <w:pStyle w:val="TextBody"/>
        <w:rPr/>
      </w:pPr>
      <w:r>
        <w:rPr/>
      </w:r>
    </w:p>
    <w:p>
      <w:pPr>
        <w:sectPr>
          <w:headerReference w:type="even" r:id="rId22"/>
          <w:headerReference w:type="default" r:id="rId23"/>
          <w:footerReference w:type="even" r:id="rId24"/>
          <w:footerReference w:type="default" r:id="rId25"/>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sectPr>
      <w:headerReference w:type="even" r:id="rId26"/>
      <w:headerReference w:type="default" r:id="rId27"/>
      <w:footerReference w:type="even" r:id="rId28"/>
      <w:footerReference w:type="default" r:id="rId29"/>
      <w:type w:val="even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 w:name="Tahoma">
    <w:charset w:val="00"/>
    <w:family w:val="swiss"/>
    <w:pitch w:val="variable"/>
  </w:font>
  <w:font w:name="Futura BT">
    <w:charset w:val="00"/>
    <w:family w:val="swiss"/>
    <w:pitch w:val="default"/>
  </w:font>
  <w:font w:name="StoneSansStd-Medium">
    <w:charset w:val="00"/>
    <w:family w:val="swiss"/>
    <w:pitch w:val="default"/>
  </w:font>
  <w:font w:name="StoneSansStd-Semibold">
    <w:charset w:val="00"/>
    <w:family w:val="swiss"/>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ING FOR OLDER AUSTRALIANS</w:t>
          </w:r>
        </w:p>
      </w:tc>
      <w:tc>
        <w:tcPr>
          <w:tcW w:w="6634" w:type="dxa"/>
          <w:tcBorders/>
        </w:tcPr>
        <w:p>
          <w:pPr>
            <w:pStyle w:val="Footer"/>
            <w:tabs>
              <w:tab w:val="clear" w:pos="720"/>
              <w:tab w:val="left" w:pos="1882" w:leader="none"/>
            </w:tabs>
            <w:spacing w:before="80" w:after="0"/>
            <w:rPr/>
          </w:pPr>
          <w:r>
            <w:rPr/>
            <w:tab/>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5 - Volume 2 - Report - Caring for Older Australians - Public inqui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5</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5 - Volume 2 - Report - Caring for Older Australians - Public inqui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GUL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hapter 15 - Volume 2 - Report - Caring for Older Australians - Public inqui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tabs>
              <w:tab w:val="clear" w:pos="4394"/>
              <w:tab w:val="clear" w:pos="8789"/>
              <w:tab w:val="left" w:pos="4827" w:leader="none"/>
            </w:tabs>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1Char">
    <w:name w:val="Heading 1 Char"/>
    <w:basedOn w:val="BodyTextChar"/>
    <w:qFormat/>
    <w:rPr>
      <w:sz w:val="52"/>
    </w:rPr>
  </w:style>
  <w:style w:type="character" w:styleId="ChapterChar">
    <w:name w:val="Chapter Char"/>
    <w:basedOn w:val="Heading1Char"/>
    <w:qFormat/>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HeaderChar">
    <w:name w:val="Header Char"/>
    <w:basedOn w:val="BodyTextChar"/>
    <w:qFormat/>
    <w:rPr>
      <w:rFonts w:ascii="Arial" w:hAnsi="Arial" w:cs="Arial"/>
      <w:caps/>
    </w:rPr>
  </w:style>
  <w:style w:type="character" w:styleId="HeaderEndChar">
    <w:name w:val="Header End Char"/>
    <w:basedOn w:val="HeaderChar"/>
    <w:qFormat/>
    <w:rPr>
      <w:sz w:val="16"/>
    </w:rPr>
  </w:style>
  <w:style w:type="character" w:styleId="PageNumber">
    <w:name w:val="Page Number"/>
    <w:basedOn w:val="DefaultParagraphFont"/>
    <w:rPr>
      <w:rFonts w:ascii="Arial" w:hAnsi="Arial" w:cs="Arial"/>
      <w:b/>
      <w:sz w:val="16"/>
    </w:rPr>
  </w:style>
  <w:style w:type="character" w:styleId="BoxQuoteChar">
    <w:name w:val="Box Quote Char"/>
    <w:basedOn w:val="BodyTextChar"/>
    <w:qFormat/>
    <w:rPr>
      <w:rFonts w:ascii="Arial" w:hAnsi="Arial" w:cs="Arial"/>
    </w:rPr>
  </w:style>
  <w:style w:type="character" w:styleId="NoteChar">
    <w:name w:val="Note Char"/>
    <w:basedOn w:val="BodyText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ReferenceChar">
    <w:name w:val="Reference Char"/>
    <w:basedOn w:val="BodyTextChar"/>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7">
    <w:name w:val="A7"/>
    <w:qFormat/>
    <w:rPr>
      <w:rFonts w:cs="Helvetica 45 Light;Helvetica 45 Light"/>
      <w:color w:val="000000"/>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225"/>
    </w:pPr>
    <w:rPr>
      <w:rFonts w:ascii="Verdana" w:hAnsi="Verdana" w:cs="Verdana"/>
      <w:color w:val="000000"/>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Summary">
    <w:name w:val="summary"/>
    <w:basedOn w:val="Normal"/>
    <w:qFormat/>
    <w:pPr>
      <w:spacing w:before="100" w:after="100"/>
    </w:pPr>
    <w:rPr>
      <w:sz w:val="24"/>
    </w:rPr>
  </w:style>
  <w:style w:type="paragraph" w:styleId="Pa1">
    <w:name w:val="Pa1"/>
    <w:basedOn w:val="Default"/>
    <w:next w:val="Default"/>
    <w:qFormat/>
    <w:pPr>
      <w:spacing w:lineRule="atLeast" w:line="221"/>
    </w:pPr>
    <w:rPr>
      <w:rFonts w:ascii="Times New Roman" w:hAnsi="Times New Roman" w:cs="Times New Roman"/>
      <w:color w:val="000000"/>
    </w:rPr>
  </w:style>
  <w:style w:type="paragraph" w:styleId="Pa3">
    <w:name w:val="Pa3"/>
    <w:basedOn w:val="Default"/>
    <w:next w:val="Default"/>
    <w:qFormat/>
    <w:pPr>
      <w:spacing w:lineRule="atLeast" w:line="231"/>
    </w:pPr>
    <w:rPr>
      <w:rFonts w:ascii="Futura BT;Futura BT" w:hAnsi="Futura BT;Futura BT" w:cs="Times New Roman"/>
      <w:color w:val="000000"/>
    </w:rPr>
  </w:style>
  <w:style w:type="paragraph" w:styleId="Pa7">
    <w:name w:val="Pa7"/>
    <w:basedOn w:val="Default"/>
    <w:next w:val="Default"/>
    <w:qFormat/>
    <w:pPr>
      <w:spacing w:lineRule="atLeast" w:line="231"/>
    </w:pPr>
    <w:rPr>
      <w:rFonts w:ascii="Futura BT;Futura BT" w:hAnsi="Futura BT;Futura BT"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3.png"/><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47:00Z</dcterms:created>
  <dc:creator>Productivity Commission</dc:creator>
  <dc:description>15.</dc:description>
  <cp:keywords/>
  <dc:language>en-US</dc:language>
  <cp:lastModifiedBy>wsmith</cp:lastModifiedBy>
  <cp:lastPrinted>2011-06-22T12:07:00Z</cp:lastPrinted>
  <dcterms:modified xsi:type="dcterms:W3CDTF">2011-07-13T06:49:00Z</dcterms:modified>
  <cp:revision>4</cp:revision>
  <dc:subject/>
  <dc:title>Chapter 15 - Volume 2 - Report - Caring for Older Australians - Public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