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16</w:t>
      </w:r>
      <w:bookmarkEnd w:id="0"/>
      <w:r>
        <w:rPr/>
        <w:tab/>
      </w:r>
      <w:bookmarkStart w:id="1" w:name="ChapterTitle"/>
      <w:r>
        <w:rPr/>
        <w:t>Aged care policy research and evalua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tabs>
                <w:tab w:val="clear" w:pos="720"/>
                <w:tab w:val="left" w:pos="2795" w:leader="none"/>
              </w:tabs>
              <w:spacing w:before="120" w:after="0"/>
              <w:rPr/>
            </w:pPr>
            <w:r>
              <w:rPr/>
              <w:t xml:space="preserve">An evidence-based policy approach is about providing the best possible evidence to inform the development and implementation of sound public policies. Reliable and accessible data and quality research are essential components. </w:t>
            </w:r>
          </w:p>
          <w:p>
            <w:pPr>
              <w:pStyle w:val="BoxListBullet"/>
              <w:numPr>
                <w:ilvl w:val="0"/>
                <w:numId w:val="9"/>
              </w:numPr>
              <w:rPr/>
            </w:pPr>
            <w:r>
              <w:rPr/>
              <w:t>In the current framework, data about the aged care sector are regularly collected, but there is limited reporting and publicly available analysis of these data. There are grounds to:</w:t>
            </w:r>
          </w:p>
          <w:p>
            <w:pPr>
              <w:pStyle w:val="BoxListBullet2"/>
              <w:numPr>
                <w:ilvl w:val="0"/>
                <w:numId w:val="4"/>
              </w:numPr>
              <w:rPr/>
            </w:pPr>
            <w:r>
              <w:rPr/>
              <w:t>increase the availability, accessibility, and coordination of data currently collected by establishing a national data clearinghouse</w:t>
            </w:r>
          </w:p>
          <w:p>
            <w:pPr>
              <w:pStyle w:val="BoxListBullet2"/>
              <w:numPr>
                <w:ilvl w:val="0"/>
                <w:numId w:val="4"/>
              </w:numPr>
              <w:rPr/>
            </w:pPr>
            <w:r>
              <w:rPr/>
              <w:t>increase the usefulness of data by establishing consistency across datasets, improving linkages of databases and developing more outcomes-based data</w:t>
            </w:r>
          </w:p>
          <w:p>
            <w:pPr>
              <w:pStyle w:val="BoxListBullet2"/>
              <w:numPr>
                <w:ilvl w:val="0"/>
                <w:numId w:val="4"/>
              </w:numPr>
              <w:rPr/>
            </w:pPr>
            <w:r>
              <w:rPr/>
              <w:t>increase public accountability through greater transparency and independence of research reviews and evaluations.</w:t>
            </w:r>
          </w:p>
          <w:p>
            <w:pPr>
              <w:pStyle w:val="BoxListBullet"/>
              <w:numPr>
                <w:ilvl w:val="0"/>
                <w:numId w:val="9"/>
              </w:numPr>
              <w:rPr/>
            </w:pPr>
            <w:r>
              <w:rPr/>
              <w:t>Improved and more timely access to aged care data allows greater scrutiny of published findings and results, and better informs public debate and assessment of the sector.</w:t>
            </w:r>
          </w:p>
          <w:p>
            <w:pPr>
              <w:pStyle w:val="BoxListBullet"/>
              <w:numPr>
                <w:ilvl w:val="0"/>
                <w:numId w:val="9"/>
              </w:numPr>
              <w:rPr/>
            </w:pPr>
            <w:r>
              <w:rPr/>
              <w:t xml:space="preserve">A more consumer-directed aged care system will require accessible and reliable data and information to assist older people and their carers, as well as governments, providers and other decision-makers. </w:t>
            </w:r>
          </w:p>
          <w:p>
            <w:pPr>
              <w:pStyle w:val="BoxListBullet"/>
              <w:numPr>
                <w:ilvl w:val="0"/>
                <w:numId w:val="9"/>
              </w:numPr>
              <w:rPr/>
            </w:pPr>
            <w:r>
              <w:rPr/>
              <w:t>Consistent, timely, and accessible data will provide the basis for valuable research into aged care and help build a better evidence base to support ongoing policy evaluation and develop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Reliable and accessible data and quality research are essential for good policy outcomes. However, as noted throughout this report, there is a significant lack of publicly available data and policy relevant evidence in the area of aged care. This limits the scope for comprehensive and independent assessment of the system. It also means that care recipients, their families, and service providers might not be as well informed as they could be in making decisions about care and support needs.</w:t>
      </w:r>
    </w:p>
    <w:p>
      <w:pPr>
        <w:pStyle w:val="TextBody"/>
        <w:rPr/>
      </w:pPr>
      <w:r>
        <w:rPr/>
        <w:t>This chapter looks at the scope for improvement in: data collection and its access by older people and their carers, providers and researchers (section 16.1); building a better evidence base (section 16.2); and research capacity (section 16.3).</w:t>
      </w:r>
    </w:p>
    <w:p>
      <w:pPr>
        <w:pStyle w:val="Heading2"/>
        <w:ind w:left="907" w:hanging="907"/>
        <w:rPr/>
      </w:pPr>
      <w:bookmarkStart w:id="3" w:name="OLE_LINK5"/>
      <w:r>
        <w:rPr/>
        <w:fldChar w:fldCharType="begin"/>
      </w:r>
      <w:r>
        <w:rPr/>
        <w:instrText xml:space="preserve"> COMMENTS </w:instrText>
      </w:r>
      <w:r>
        <w:rPr/>
        <w:fldChar w:fldCharType="separate"/>
      </w:r>
      <w:r>
        <w:rPr/>
        <w:t>16.</w:t>
      </w:r>
      <w:r>
        <w:rPr/>
        <w:fldChar w:fldCharType="end"/>
      </w:r>
      <w:r>
        <w:rPr/>
        <w:fldChar w:fldCharType="begin"/>
      </w:r>
      <w:r>
        <w:rPr/>
        <w:instrText xml:space="preserve"> SEQ Heading2 \* ARABIC </w:instrText>
      </w:r>
      <w:r>
        <w:rPr/>
        <w:fldChar w:fldCharType="separate"/>
      </w:r>
      <w:r>
        <w:rPr/>
        <w:t>1</w:t>
      </w:r>
      <w:r>
        <w:rPr/>
        <w:fldChar w:fldCharType="end"/>
      </w:r>
      <w:bookmarkEnd w:id="3"/>
      <w:r>
        <w:rPr/>
        <w:tab/>
        <w:t>Improving data collection and access</w:t>
      </w:r>
    </w:p>
    <w:p>
      <w:pPr>
        <w:pStyle w:val="TextBody"/>
        <w:rPr/>
      </w:pPr>
      <w:r>
        <w:rPr/>
        <w:t>Many participants to this inquiry argued that more could be done with the data that are currently collected on aged care. They also argued that there is scope for significant improvements in the collection and dissemination of good evidence to assist the development of aged care policy. Over the last decade or so, aged care recipients, providers and workers have struggled to achieve major reform, despite a number of inquiries and reports. Evidence is increasingly seen as an essential building block to establishing a more convincing case for reform and enhancing the prospect of reform being adopted.</w:t>
      </w:r>
    </w:p>
    <w:p>
      <w:pPr>
        <w:pStyle w:val="Heading3"/>
        <w:spacing w:before="480" w:after="0"/>
        <w:ind w:left="0" w:hanging="0"/>
        <w:rPr/>
      </w:pPr>
      <w:r>
        <w:rPr/>
        <w:t>Coordination of data sets</w:t>
      </w:r>
    </w:p>
    <w:p>
      <w:pPr>
        <w:pStyle w:val="TextBody"/>
        <w:rPr/>
      </w:pPr>
      <w:r>
        <w:rPr/>
        <w:t>While data on aged care services are collected regularly, participants argued that the usefulness of these data is limited because of a lack of coordination of some data sets. The New South Wales Government, for example, argued the need for consistent data definitions:</w:t>
      </w:r>
    </w:p>
    <w:p>
      <w:pPr>
        <w:pStyle w:val="Quote"/>
        <w:rPr/>
      </w:pPr>
      <w:r>
        <w:rPr/>
        <w:t>The current maintenance of separate data bases, for example, for the Aged Care Assessment Program Minimum Data Set (MDS) and the [Home and Community Care] MDS, limits the usefulness of routine performance and activity reporting for the purposes of accountability and transparency. Combining these data bases and using consistent data definitions will facilitate future monitoring of access to and use of services by older people and help identify any gaps in service delivery. (sub. 329, p. 11)</w:t>
      </w:r>
    </w:p>
    <w:p>
      <w:pPr>
        <w:pStyle w:val="TextBody"/>
        <w:rPr/>
      </w:pPr>
      <w:r>
        <w:rPr/>
        <w:t xml:space="preserve">Anglicare Sydney saw the need for better coordination of data across both programs and jurisdictions: </w:t>
      </w:r>
    </w:p>
    <w:p>
      <w:pPr>
        <w:pStyle w:val="Quote"/>
        <w:rPr/>
      </w:pPr>
      <w:r>
        <w:rPr/>
        <w:t>Currently a significant amount of data is being captured by Government in various databases for various programs across the country. However there appears to be no intention to consolidate and analyse this data for high level reporting back to the sector on performance and outcomes. (sub. 272, p. 14)</w:t>
      </w:r>
    </w:p>
    <w:p>
      <w:pPr>
        <w:pStyle w:val="TextBody"/>
        <w:rPr/>
      </w:pPr>
      <w:r>
        <w:rPr/>
        <w:t>The Aged Care Association of Australia suggested that there was a unique opportunity to better coordinate data collected on aged care services with that held by Centrelink and Medicare:</w:t>
      </w:r>
    </w:p>
    <w:p>
      <w:pPr>
        <w:pStyle w:val="Quote"/>
        <w:rPr/>
      </w:pPr>
      <w:r>
        <w:rPr/>
        <w:t xml:space="preserve">… </w:t>
      </w:r>
      <w:r>
        <w:rPr/>
        <w:t>between Centrelink and Medicare there is a very substantial database on each person’s history, domestic status and financial circumstances. There is a unique opportunity to establish systems which integrate this information and share it among the various funding or service provider agencies to try and avoid both the excessive red tape that follows and the constant intrusion into the individual’s affairs. A sufficiently robust system should be deployable to safeguard privacy while permitting the sharing of information among the various entities. (sub. 291, pp. 30–31)</w:t>
      </w:r>
    </w:p>
    <w:p>
      <w:pPr>
        <w:pStyle w:val="TextBody"/>
        <w:rPr/>
      </w:pPr>
      <w:r>
        <w:rPr/>
        <w:t>The value of data is enhanced when it is collected and disseminated in a consistent and regular way over time.</w:t>
      </w:r>
    </w:p>
    <w:p>
      <w:pPr>
        <w:pStyle w:val="TextBody"/>
        <w:rPr/>
      </w:pPr>
      <w:r>
        <w:rPr/>
        <w:t>Central to enhancing the usefulness of data sets and the ability to combine information across data sets and agencies is the alignment of data definitions, processes, protocols and systems. Transitioning to standardised collection processes will take time and incur costs in the short term, due to changes in practice. But for providers, standardised collection could significantly reduce their administrative burden over the longer term. In the Commission’s view, greater compatibility of data sets would ultimately build a more effective evidence base in aged care and allow for a more robust comparison of service delivery across Australia.</w:t>
      </w:r>
    </w:p>
    <w:p>
      <w:pPr>
        <w:pStyle w:val="TextBody"/>
        <w:rPr/>
      </w:pPr>
      <w:r>
        <w:rPr/>
        <w:t xml:space="preserve">The Australian Institute of Health and Welfare (AIHW) has made significant progress in promoting consistent databases, including the development of the National Community Services Information Model Version 1.0 and National Community Services Data Dictionaries. Based on the international standard for defining data elements issued by the International Organisation for Standardisation, these models provide a framework for more consistent data definitions and collections for the aged care sector. </w:t>
      </w:r>
    </w:p>
    <w:p>
      <w:pPr>
        <w:pStyle w:val="TextBody"/>
        <w:rPr/>
      </w:pPr>
      <w:r>
        <w:rPr/>
        <w:t>The Commission is proposing that its recommended regulatory body, the Australian Aged Care Commission (AACC), should play a central role in coordinating the collection of national data sets on aged care and facilitating the linking to data contained within Medicare and Centrelink (chapter 15).</w:t>
      </w:r>
    </w:p>
    <w:p>
      <w:pPr>
        <w:pStyle w:val="Heading3"/>
        <w:spacing w:before="480" w:after="0"/>
        <w:ind w:left="0" w:hanging="0"/>
        <w:rPr/>
      </w:pPr>
      <w:r>
        <w:rPr/>
        <w:t>Access to data</w:t>
      </w:r>
    </w:p>
    <w:p>
      <w:pPr>
        <w:pStyle w:val="TextBody"/>
        <w:rPr/>
      </w:pPr>
      <w:r>
        <w:rPr/>
        <w:t xml:space="preserve">Several participants — including service providers, consumers and research groups — argued that the usefulness of collected data is limited because of the lack of public access to the data sets and data analysis in the current framework. The Benevolent Society, for example, described the current situation for service providers as a ‘black hole’ phenomenon: </w:t>
      </w:r>
    </w:p>
    <w:p>
      <w:pPr>
        <w:pStyle w:val="Quote"/>
        <w:rPr/>
      </w:pPr>
      <w:r>
        <w:rPr/>
        <w:t xml:space="preserve">… </w:t>
      </w:r>
      <w:r>
        <w:rPr/>
        <w:t>data is submitted to government and then is never seen again in a format that is useful to the service provider. (sub. 252, p. 9)</w:t>
      </w:r>
    </w:p>
    <w:p>
      <w:pPr>
        <w:pStyle w:val="TextBody"/>
        <w:rPr/>
      </w:pPr>
      <w:r>
        <w:rPr/>
        <w:t xml:space="preserve">Other participants also indicated that this lack of feedback limited the scope for improving practices and service planning, or for developing products that could assist the provision of aged care (box 16.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4"/>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 xml:space="preserve">Where does the data go?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Victorian National Respite for Carers Program argued that there was no ‘feedback loop’ of data provided to the Department of Health and Ageing (DoHA):</w:t>
            </w:r>
          </w:p>
          <w:p>
            <w:pPr>
              <w:pStyle w:val="BoxQuote"/>
              <w:rPr/>
            </w:pPr>
            <w:r>
              <w:rPr/>
              <w:t>All providers contribute data to the DoHA about level of service provision and issues encountered. There is currently no feedback loop. Services would benefit from regional and state-wide information to assist with gap analysis and service planning. (sub. 334, pp. 4–5)</w:t>
            </w:r>
          </w:p>
          <w:p>
            <w:pPr>
              <w:pStyle w:val="Box"/>
              <w:rPr/>
            </w:pPr>
            <w:r>
              <w:rPr/>
              <w:t>The National Ageing Research Institute:</w:t>
            </w:r>
          </w:p>
          <w:p>
            <w:pPr>
              <w:pStyle w:val="BoxQuote"/>
              <w:rPr/>
            </w:pPr>
            <w:r>
              <w:rPr/>
              <w:t>Data collected via existing auditing and quality assurance processes should be analysed and fed back to the services concerned. This would provide direct evidence to service providers to enable practice improvement. The data currently collected via these processes should also be aggregated and analysed to determine trends and service/quality issues on a population level. This data would provide a wealth of rich information to inform policy. (sub. 260, p. 3)</w:t>
            </w:r>
          </w:p>
          <w:p>
            <w:pPr>
              <w:pStyle w:val="Box"/>
              <w:rPr/>
            </w:pPr>
            <w:r>
              <w:rPr/>
              <w:t>Dutchcare:</w:t>
            </w:r>
          </w:p>
          <w:p>
            <w:pPr>
              <w:pStyle w:val="BoxQuote"/>
              <w:rPr/>
            </w:pPr>
            <w:r>
              <w:rPr/>
              <w:t>…</w:t>
            </w:r>
            <w:r>
              <w:rPr>
                <w:rFonts w:eastAsia="Arial"/>
              </w:rPr>
              <w:t xml:space="preserve"> </w:t>
            </w:r>
            <w:r>
              <w:rPr/>
              <w:t>after 12 years of [Aged Care Allocation Rounds], there is no cumulative or definitive information in the States or Territories on which mainstream providers have received aged care places for [Non English Speaking Background] consumers, how many there are, what type or category they are, where they are, or who uses them … This lack of data makes it difficult to ascertain whether culturally and linguistically diverse communities have been accorded equitable, or proportional, access to residential and community aged care places through funding round mechanisms. (sub. 128, p. 2)</w:t>
            </w:r>
          </w:p>
          <w:p>
            <w:pPr>
              <w:pStyle w:val="Box"/>
              <w:rPr/>
            </w:pPr>
            <w:r>
              <w:rPr/>
              <w:t>Challenger Limited noted that the release of DoHA data is essential if financial markets are to create products that would assist retirees and their families to fund accommodation bonds and co-payments for care, and to do so at a lower cost than if they were to self-insure (sub. DR785, pp. 12–1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Publicly available data and information on the sector would provide consumers and their families with greater information and knowledge in order to make more informed decisions about the care options available to them — particularly in terms of quality assurance. Under a more consumer-directed and provider-responsive aged care system, improved access to data and information will become increasingly important.</w:t>
      </w:r>
    </w:p>
    <w:p>
      <w:pPr>
        <w:pStyle w:val="TextBody"/>
        <w:rPr/>
      </w:pPr>
      <w:r>
        <w:rPr/>
        <w:t xml:space="preserve">The Australian Government provides information on the system and data for consumers through the website www.agedcareaustralia.gov.au, including a list of, and search option for, residential aged care facilities around Australia (see chapter 10). But a number of participants considered that this was an area where more information could assist care recipients and their families. National Seniors Australia, for example, said: </w:t>
      </w:r>
    </w:p>
    <w:p>
      <w:pPr>
        <w:pStyle w:val="Quote"/>
        <w:rPr/>
      </w:pPr>
      <w:r>
        <w:rPr/>
        <w:t xml:space="preserve">… </w:t>
      </w:r>
      <w:r>
        <w:rPr/>
        <w:t>more can be done to help consumers and their families make informed choices. Currently, the government’s Aged Care Australia website does not give information about the quality of care provided by a residential aged care facility. This makes it difficult for residents and their families to compare providers. (sub. 411, pp. 18–19)</w:t>
      </w:r>
    </w:p>
    <w:p>
      <w:pPr>
        <w:pStyle w:val="TextBody"/>
        <w:rPr/>
      </w:pPr>
      <w:r>
        <w:rPr/>
        <w:t>Quality of care information relating to residential aged care facilities can only be found via the latest accreditation reports. These reports, however, are in formal and technical language (not user-friendly) and not necessarily current, which makes it difficult to compare aged care facilities (Weiner et al. 2007; chapter 10). This contrasts with the system operating in the United States, which has a ‘Nursing home compare’ website (</w:t>
      </w:r>
      <w:hyperlink r:id="rId2">
        <w:r>
          <w:rPr>
            <w:rStyle w:val="InternetLink"/>
          </w:rPr>
          <w:t>www.medicare.gov/NHCompare/</w:t>
        </w:r>
      </w:hyperlink>
      <w:r>
        <w:rPr/>
        <w:t xml:space="preserve">) that includes a user-friendly star-rating system — based on health, staffing and quality benchmarks — of registered nursing homes. </w:t>
      </w:r>
    </w:p>
    <w:p>
      <w:pPr>
        <w:pStyle w:val="TextBody"/>
        <w:rPr/>
      </w:pPr>
      <w:r>
        <w:rPr/>
        <w:t xml:space="preserve">There are a number of regular publications containing aged care data. Each year the relevant Minister presents a report to Parliament on the operation of the </w:t>
      </w:r>
      <w:r>
        <w:rPr>
          <w:i/>
        </w:rPr>
        <w:t>Aged Care Act 1997</w:t>
      </w:r>
      <w:r>
        <w:rPr/>
        <w:t xml:space="preserve">. The report includes extensive information on aged care programs and policies, funding, and compliance with accreditation standards. The AIHW also publishes detailed reports in a number of areas including community care packages, HACC services, residential care, aged care pathways and dementia. These reports largely present data at national and/or state and territory levels of aggregation. </w:t>
      </w:r>
    </w:p>
    <w:p>
      <w:pPr>
        <w:pStyle w:val="TextBody"/>
        <w:rPr/>
      </w:pPr>
      <w:r>
        <w:rPr/>
        <w:t xml:space="preserve">However, there is also a significant amount of data that is collected but is not readily publicly available. Currently, the main repository and disseminator of detailed data on the aged care system is DoHA. While DoHA indicated that no one who had requested data has been denied access, and DoHA responded to numerous data requests made by the Commission as part of this inquiry, participants raised concerns about the timely release of data. For example, Gill Lewin, who was seeking to undertake a randomised controlled trial of a restorative home care program, said: </w:t>
      </w:r>
    </w:p>
    <w:p>
      <w:pPr>
        <w:pStyle w:val="Quote"/>
        <w:rPr/>
      </w:pPr>
      <w:r>
        <w:rPr/>
        <w:t>While the data collection part of the study has been complete for over 18 months, there has been a delay in being provided with the requested data from Commonwealth aged care data sets, and to date only [Western Australian] held data have been made available. As a consequence it is not yet possible to answer the research questions as completely as was initially hoped. The availability of data for this type of research is an issue that needs to be addressed. (sub. 114, p. 1)</w:t>
      </w:r>
    </w:p>
    <w:p>
      <w:pPr>
        <w:pStyle w:val="TextBody"/>
        <w:rPr/>
      </w:pPr>
      <w:r>
        <w:rPr/>
        <w:t xml:space="preserve">Delays in receiving data from DoHA were also experienced by the Commission during the course of this inquiry. </w:t>
      </w:r>
    </w:p>
    <w:p>
      <w:pPr>
        <w:pStyle w:val="TextBody"/>
        <w:rPr/>
      </w:pPr>
      <w:r>
        <w:rPr/>
        <w:t>Poor access to, and delays in accessing data can prevent research being undertaken. It can also prevent more detailed and complex analysis of data and limit its usefulness in improving service delivery and care outcomes (UnitingCare Australia, sub. DR839). Poor data access can also prevent scrutiny of research findings, which in turn limits informed public debate. Better and more timely access to data on aged care would:</w:t>
      </w:r>
    </w:p>
    <w:p>
      <w:pPr>
        <w:pStyle w:val="ListBullet"/>
        <w:numPr>
          <w:ilvl w:val="0"/>
          <w:numId w:val="10"/>
        </w:numPr>
        <w:rPr/>
      </w:pPr>
      <w:r>
        <w:rPr/>
        <w:t>allow researchers to replicate and verify any published results</w:t>
      </w:r>
    </w:p>
    <w:p>
      <w:pPr>
        <w:pStyle w:val="ListBullet"/>
        <w:numPr>
          <w:ilvl w:val="0"/>
          <w:numId w:val="10"/>
        </w:numPr>
        <w:rPr/>
      </w:pPr>
      <w:r>
        <w:rPr/>
        <w:t>encourage more aged care research, including more detailed and complex analysis</w:t>
      </w:r>
    </w:p>
    <w:p>
      <w:pPr>
        <w:pStyle w:val="ListBullet"/>
        <w:numPr>
          <w:ilvl w:val="0"/>
          <w:numId w:val="10"/>
        </w:numPr>
        <w:rPr/>
      </w:pPr>
      <w:r>
        <w:rPr/>
        <w:t>facilitate the linking of data sets for a more informed assessment of the impact of arrangements across jurisdictions and other policy areas.</w:t>
      </w:r>
    </w:p>
    <w:p>
      <w:pPr>
        <w:pStyle w:val="TextBody"/>
        <w:rPr/>
      </w:pPr>
      <w:r>
        <w:rPr/>
        <w:t>The release of more (and more timely) data would also assist the finance industry in making the case for providing debt capital to aged care providers. This has particular significance in view of industry concerns that the Commission’s proposed reforms will reduce access to accommodation bonds for some residential care providers.</w:t>
      </w:r>
    </w:p>
    <w:p>
      <w:pPr>
        <w:pStyle w:val="TextBody"/>
        <w:rPr/>
      </w:pPr>
      <w:r>
        <w:rPr/>
        <w:t>Access to data clearly needs to preserve the privacy and confidentiality of individuals and providers. There are, however, ways in which information is, and can be, de-identified for wider use (PC 2009b).</w:t>
      </w:r>
    </w:p>
    <w:p>
      <w:pPr>
        <w:pStyle w:val="ListBullet"/>
        <w:numPr>
          <w:ilvl w:val="0"/>
          <w:numId w:val="10"/>
        </w:numPr>
        <w:rPr/>
      </w:pPr>
      <w:r>
        <w:rPr/>
        <w:t xml:space="preserve">The Australian Code for the Responsible Conduct of Research and the National Statement on Ethical Conduct in Human Research set out principles and guidelines on how to manage research data and protect the privacy and confidentiality of participants (Australian Government 2007a and b). </w:t>
      </w:r>
    </w:p>
    <w:p>
      <w:pPr>
        <w:pStyle w:val="ListBullet"/>
        <w:numPr>
          <w:ilvl w:val="0"/>
          <w:numId w:val="10"/>
        </w:numPr>
        <w:rPr/>
      </w:pPr>
      <w:r>
        <w:rPr/>
        <w:t xml:space="preserve">The </w:t>
      </w:r>
      <w:r>
        <w:rPr>
          <w:rStyle w:val="BodyTextChar"/>
        </w:rPr>
        <w:t xml:space="preserve">Commonwealth Scientific and Industrial Research Organisation (CSIRO) </w:t>
      </w:r>
      <w:r>
        <w:rPr/>
        <w:t xml:space="preserve">has developed a tool that integrates health data repositories while retaining privacy and security of individual patient records. Health Data Integration links individual patient records from different data repositories while maintaining privacy by encrypting the demographic data. This enables identifying information, such as the patient’s name and date of birth, to be protected (CSIRO 2008). </w:t>
      </w:r>
    </w:p>
    <w:p>
      <w:pPr>
        <w:pStyle w:val="TextBody"/>
        <w:rPr/>
      </w:pPr>
      <w:r>
        <w:rPr/>
        <w:t xml:space="preserve">While privacy and confidentiality safeguards need to be in place, privacy concerns do not have to be a significant barrier to achieving improved accessibility and transparency in the aged care system. In the Commission’s view, given that the Government already collects and maintains detailed data sets relating to aged care, the provision of better public access to this data is likely to generate sizeable net benefits. </w:t>
      </w:r>
    </w:p>
    <w:p>
      <w:pPr>
        <w:pStyle w:val="TextBody"/>
        <w:rPr/>
      </w:pPr>
      <w:r>
        <w:rPr/>
        <w:t>Benetas highlighted the need to facilitate the dissemination of relevant research as well as aged care data:</w:t>
      </w:r>
    </w:p>
    <w:p>
      <w:pPr>
        <w:pStyle w:val="Quote"/>
        <w:rPr/>
      </w:pPr>
      <w:r>
        <w:rPr/>
        <w:t xml:space="preserve">In addition to the actual research, there needs to be a focus on the transfer of the knowledge gained from findings to service delivery providers and consumers. In our experience, a large amount of research is being undertaken by tertiary institutions and others, but the knowledge gained from the results of this research is not being disseminated in a fashion that is readily available to the aged care industry and consumers. … </w:t>
      </w:r>
    </w:p>
    <w:p>
      <w:pPr>
        <w:pStyle w:val="Quote"/>
        <w:rPr/>
      </w:pPr>
      <w:r>
        <w:rPr/>
        <w:t>An action research program is currently operating in Canada in which groups of service practitioners, professionals, researchers and consumers have been formed with the express purpose of translating specific research findings into an easy-to-read format which can be utilised by care providers. … A similar program could be developed in Australia and links with the Canadian program could be established, especially as the Canadian program is keen to forge international ties. (sub. 143, p. 13)</w:t>
      </w:r>
    </w:p>
    <w:p>
      <w:pPr>
        <w:pStyle w:val="TextBody"/>
        <w:rPr>
          <w:i/>
          <w:i/>
        </w:rPr>
      </w:pPr>
      <w:r>
        <w:rPr>
          <w:i/>
        </w:rPr>
        <w:t>The Commission is of the strong view that the default presumption should be that data be transparent and automatically released in a timely manner.</w:t>
      </w:r>
    </w:p>
    <w:p>
      <w:pPr>
        <w:pStyle w:val="Heading3"/>
        <w:ind w:left="0" w:hanging="0"/>
        <w:rPr/>
      </w:pPr>
      <w:r>
        <w:rPr/>
        <w:t xml:space="preserve">Establishing a data clearinghouse for aged care </w:t>
      </w:r>
    </w:p>
    <w:p>
      <w:pPr>
        <w:pStyle w:val="TextBody"/>
        <w:rPr/>
      </w:pPr>
      <w:r>
        <w:rPr/>
        <w:t>Data quality and data access, as well as the subsequent quality of research and evaluations about aged care, can be improved through changes to the collection and reporting requirements that exist in the current framework.</w:t>
      </w:r>
    </w:p>
    <w:p>
      <w:pPr>
        <w:pStyle w:val="Heading4"/>
        <w:rPr/>
      </w:pPr>
      <w:r>
        <w:rPr/>
        <w:t>Who should collect the data?</w:t>
      </w:r>
    </w:p>
    <w:p>
      <w:pPr>
        <w:pStyle w:val="TextBody"/>
        <w:rPr/>
      </w:pPr>
      <w:r>
        <w:rPr/>
        <w:t xml:space="preserve">While the Commission’s proposed AACC will play a central role in collecting and co-ordinating aged care data (see figure 15.2), it would still be practical and appropriate for different data collection points and agencies to operate for various areas of the aged care system. For example: </w:t>
      </w:r>
    </w:p>
    <w:p>
      <w:pPr>
        <w:pStyle w:val="ListBullet"/>
        <w:numPr>
          <w:ilvl w:val="0"/>
          <w:numId w:val="10"/>
        </w:numPr>
        <w:rPr/>
      </w:pPr>
      <w:r>
        <w:rPr/>
        <w:t>to determine the level of need of older people and their eligibility for subsidies, DoHA would continue to collect relevant data to inform its policy development</w:t>
      </w:r>
    </w:p>
    <w:p>
      <w:pPr>
        <w:pStyle w:val="ListBullet"/>
        <w:numPr>
          <w:ilvl w:val="0"/>
          <w:numId w:val="10"/>
        </w:numPr>
        <w:rPr/>
      </w:pPr>
      <w:r>
        <w:rPr/>
        <w:t>the Commission’s proposed Australian Seniors Gateway Agency would collect data through its role in aged care assessments and care coordination</w:t>
      </w:r>
    </w:p>
    <w:p>
      <w:pPr>
        <w:pStyle w:val="ListBullet"/>
        <w:numPr>
          <w:ilvl w:val="0"/>
          <w:numId w:val="10"/>
        </w:numPr>
        <w:rPr/>
      </w:pPr>
      <w:r>
        <w:rPr/>
        <w:t>the Commission’s proposed AACC would collect data through its role of ensuring compliance with accreditation standards by service providers.</w:t>
      </w:r>
    </w:p>
    <w:p>
      <w:pPr>
        <w:pStyle w:val="TextBody"/>
        <w:rPr/>
      </w:pPr>
      <w:r>
        <w:rPr/>
        <w:t>In the Commission’s view, having more than one collector of data is not a problem in itself. More important is the level of consistency in definitions and data sets, the ability to match and coordinate different sources, and the ease of access to data sets for analysis and research.</w:t>
      </w:r>
    </w:p>
    <w:p>
      <w:pPr>
        <w:pStyle w:val="Heading4"/>
        <w:rPr/>
      </w:pPr>
      <w:r>
        <w:rPr/>
        <w:t>Who should store the data?</w:t>
      </w:r>
    </w:p>
    <w:p>
      <w:pPr>
        <w:pStyle w:val="TextBody"/>
        <w:rPr/>
      </w:pPr>
      <w:r>
        <w:rPr/>
        <w:t>To improve access to data sets and facilitate informed research and evaluations, an approved data clearinghouse or central agency to co-ordinate, store and distribute data would provide the necessary contact point for data and information for policymakers, researchers, industry and the wider community.</w:t>
      </w:r>
    </w:p>
    <w:p>
      <w:pPr>
        <w:pStyle w:val="TextBody"/>
        <w:rPr/>
      </w:pPr>
      <w:r>
        <w:rPr/>
        <w:t xml:space="preserve">Aged care data that is collected by various agencies and departments should be directed to the data clearinghouse in a timely manner, and then be made publicly available — subject to confidentiality and misuse conditions — through the clearinghouse. </w:t>
      </w:r>
    </w:p>
    <w:p>
      <w:pPr>
        <w:pStyle w:val="TextBody"/>
        <w:rPr/>
      </w:pPr>
      <w:r>
        <w:rPr/>
        <w:t>Given its intended role and function in the aged care system, the Commission’s draft report proposed that the AACC would be well placed to take on the role as the data clearinghouse for aged care.</w:t>
      </w:r>
    </w:p>
    <w:p>
      <w:pPr>
        <w:pStyle w:val="TextBody"/>
        <w:rPr/>
      </w:pPr>
      <w:r>
        <w:rPr/>
        <w:t>In response, some participants questioned whether the AACC was best placed to undertake this role. The Health &amp; Community Services Workforce Council Inc (sub. DR736, p. 6), while supporting the proposal for a clearinghouse function, expressed concerns that the regulatory function of the AACC may blur the boundary between what data might be needed for regulatory purposes and other data that will assist research and evaluation. Similarly, the AIHW (sub. DR808, pp. 2–4) argued that the AIHW itself would be a better choice to undertake the roles and tasks involved in a national clearinghouse for aged care data, on a number of grounds:</w:t>
      </w:r>
    </w:p>
    <w:p>
      <w:pPr>
        <w:pStyle w:val="Quote"/>
        <w:rPr/>
      </w:pPr>
      <w:r>
        <w:rPr/>
        <w:t>First … there is a risk that a new body would not be able to obtain the necessary expertise or develop internal infrastructure to a sufficient level in a short period of time to be able to effectively carry out this task. Second, there is the real issue of duplication of infrastructure and expertise that is already held at the AIHW, meaning greater costs to governments and the community than would otherwise be necessary. Finally, there is significant potential for suggestions of conflicts of interest if the prospective Commission is given the dual responsibilities of regulating the sector and making all the data dissemination and reporting decisions. (sub. DR808, p. 4)</w:t>
      </w:r>
    </w:p>
    <w:p>
      <w:pPr>
        <w:pStyle w:val="TextBody"/>
        <w:rPr/>
      </w:pPr>
      <w:r>
        <w:rPr/>
        <w:t>Aged Care Crisis supported the view that some data collection would be best conducted by the AIHW (partly to avoid the conflict of interest issue raised above):</w:t>
      </w:r>
    </w:p>
    <w:p>
      <w:pPr>
        <w:pStyle w:val="Quote"/>
        <w:rPr/>
      </w:pPr>
      <w:r>
        <w:rPr/>
        <w:t>We note with interest the offer of assistance by the Australian Institute of Health and Welfare (AIHW) and believe that their expertise, advice and involvement would be of value for the collection of information that gives a broad overview of the operation of the aged care system. (sub. DR901, p. 3)</w:t>
      </w:r>
      <w:r>
        <w:br w:type="page"/>
      </w:r>
    </w:p>
    <w:p>
      <w:pPr>
        <w:pStyle w:val="TextBody"/>
        <w:rPr/>
      </w:pPr>
      <w:r>
        <w:rPr/>
        <w:t>However, Aged Care Crisis also considered the AIHW would not be appropriate for other data collection:</w:t>
      </w:r>
    </w:p>
    <w:p>
      <w:pPr>
        <w:pStyle w:val="Quote"/>
        <w:rPr/>
      </w:pPr>
      <w:r>
        <w:rPr/>
        <w:t>The sort of data collection and the type of data needed about the operation of individual nursing homes and services is not however well suited to the AIHW. We believe that involvement of the community is critically important to success in this sector. The AIHW proposal is retrogressive in this regard. (sub. DR901, p. 3)</w:t>
      </w:r>
    </w:p>
    <w:p>
      <w:pPr>
        <w:pStyle w:val="TextBody"/>
        <w:rPr/>
      </w:pPr>
      <w:r>
        <w:rPr/>
        <w:t>In light of these concerns, the Commission considers that the AACC should have responsibility for ensuring the provision of a national clearinghouse for aged care data, with the discretion to assign operational responsibility to a separate organisation, such as the AIHW. That decision would take account of the expertise and experience of AACC staff and the cost-effectiveness of alternative arrangements which might allow an early start up by drawing on the capabilities and experience of other bodies.</w:t>
      </w:r>
    </w:p>
    <w:p>
      <w:pPr>
        <w:pStyle w:val="Heading2"/>
        <w:ind w:left="907" w:hanging="907"/>
        <w:rPr/>
      </w:pPr>
      <w:bookmarkStart w:id="5" w:name="OLE_LINK6"/>
      <w:r>
        <w:rPr/>
        <w:fldChar w:fldCharType="begin"/>
      </w:r>
      <w:r>
        <w:rPr/>
        <w:instrText xml:space="preserve"> COMMENTS </w:instrText>
      </w:r>
      <w:r>
        <w:rPr/>
        <w:fldChar w:fldCharType="separate"/>
      </w:r>
      <w:r>
        <w:rPr/>
        <w:t>16.</w:t>
      </w:r>
      <w:r>
        <w:rPr/>
        <w:fldChar w:fldCharType="end"/>
      </w:r>
      <w:r>
        <w:rPr/>
        <w:fldChar w:fldCharType="begin"/>
      </w:r>
      <w:r>
        <w:rPr/>
        <w:instrText xml:space="preserve"> SEQ Heading2 \* ARABIC </w:instrText>
      </w:r>
      <w:r>
        <w:rPr/>
        <w:fldChar w:fldCharType="separate"/>
      </w:r>
      <w:r>
        <w:rPr/>
        <w:t>2</w:t>
      </w:r>
      <w:r>
        <w:rPr/>
        <w:fldChar w:fldCharType="end"/>
      </w:r>
      <w:bookmarkEnd w:id="5"/>
      <w:r>
        <w:rPr/>
        <w:tab/>
        <w:t xml:space="preserve">Building a better evidence base </w:t>
      </w:r>
    </w:p>
    <w:p>
      <w:pPr>
        <w:pStyle w:val="TextBody"/>
        <w:rPr/>
      </w:pPr>
      <w:r>
        <w:rPr/>
        <w:t xml:space="preserve">Beyond the collection of data sets, there is also a need for rigorous analysis of the data to test and evaluate policies, programs and proposed reforms. Many participants argued the need for a stronger research or evidence base to inform policy (box 16.2). For example, the Futures Alliance said there was an ‘urgent need for ongoing research to provide a solid evidence base for planning, policy development and service provision’ (sub. 44, p. 8). Hal Kendig also said: </w:t>
      </w:r>
    </w:p>
    <w:p>
      <w:pPr>
        <w:pStyle w:val="Quote"/>
        <w:rPr/>
      </w:pPr>
      <w:r>
        <w:rPr/>
        <w:t>Research and evaluation are critical to identifying the support and care needs of frail older people and their carers, and for informing ways of increasing the appropriateness, effectiveness and efficiency of services and other actions on their behalf. (sub. 431, p.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nts call for a stronger evidence ba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Royal District Nursing Service: </w:t>
            </w:r>
          </w:p>
          <w:p>
            <w:pPr>
              <w:pStyle w:val="BoxQuote"/>
              <w:rPr/>
            </w:pPr>
            <w:r>
              <w:rPr/>
              <w:t xml:space="preserve">Quality practice must be underpinned by research and evidence. Currently there is a poor evidence base for many of the practices within aged care. A greater proportion of the total available funding for research must be allocated to aged care if we are to improve the quality, efficiency and effectiveness of aged care services in the future. (sub. 198, p. 5) </w:t>
            </w:r>
          </w:p>
          <w:p>
            <w:pPr>
              <w:pStyle w:val="Box"/>
              <w:rPr/>
            </w:pPr>
            <w:r>
              <w:rPr/>
              <w:t>The National Ageing Research Institute:</w:t>
            </w:r>
          </w:p>
          <w:p>
            <w:pPr>
              <w:pStyle w:val="BoxQuote"/>
              <w:rPr/>
            </w:pPr>
            <w:r>
              <w:rPr/>
              <w:t xml:space="preserve">With the structural and numerical ageing of the Australian population, there is a clear need to review current policies, programs and services and plan for an increased demand on the aged care service system in the future. To do this, a sound evidence base is required. </w:t>
            </w:r>
          </w:p>
          <w:p>
            <w:pPr>
              <w:pStyle w:val="BoxQuote"/>
              <w:rPr/>
            </w:pPr>
            <w:r>
              <w:rPr/>
              <w:t>To build a sound evidence base upon which to develop policy in this area, funding dedicated to ageing research is needed. (sub. 260, p. 2)</w:t>
            </w:r>
          </w:p>
          <w:p>
            <w:pPr>
              <w:pStyle w:val="Box"/>
              <w:rPr/>
            </w:pPr>
            <w:r>
              <w:rPr/>
              <w:t xml:space="preserve">The Australian Association of Gerontology: </w:t>
            </w:r>
          </w:p>
          <w:p>
            <w:pPr>
              <w:pStyle w:val="BoxQuote"/>
              <w:rPr/>
            </w:pPr>
            <w:r>
              <w:rPr>
                <w:rFonts w:eastAsia="Arial"/>
              </w:rPr>
              <w:t xml:space="preserve"> </w:t>
            </w:r>
            <w:r>
              <w:rPr/>
              <w:t>…</w:t>
            </w:r>
            <w:r>
              <w:rPr>
                <w:rFonts w:eastAsia="Arial"/>
              </w:rPr>
              <w:t xml:space="preserve"> </w:t>
            </w:r>
            <w:r>
              <w:rPr/>
              <w:t>building a robust evidence-base is an essential foundation upon which to develop ageing and aged care policies and reforms to best meet the challenges and opportunities of an ageing Australian population. (sub. 83, p. 2)</w:t>
            </w:r>
          </w:p>
          <w:p>
            <w:pPr>
              <w:pStyle w:val="Box"/>
              <w:rPr/>
            </w:pPr>
            <w:r>
              <w:rPr/>
              <w:t>Benetas:</w:t>
            </w:r>
          </w:p>
          <w:p>
            <w:pPr>
              <w:pStyle w:val="BoxQuote"/>
              <w:rPr/>
            </w:pPr>
            <w:r>
              <w:rPr/>
              <w:t>Service delivery improvements and development of new services must be based on strong evidence provided by rigorous research projects and evaluation. While research into the care of older people is already underway, much of it is focuses on physical health and clinical care … there should be a greater emphasis on research which examines a more holistic view of the wellbeing of older people and their quality of life. (sub. 141, p. 4)</w:t>
            </w:r>
          </w:p>
        </w:tc>
      </w:tr>
      <w:tr>
        <w:trPr>
          <w:cantSplit w:val="true"/>
        </w:trPr>
        <w:tc>
          <w:tcPr>
            <w:tcW w:w="8771" w:type="dxa"/>
            <w:tcBorders>
              <w:left w:val="single" w:sz="6" w:space="0" w:color="000000"/>
              <w:right w:val="single" w:sz="6" w:space="0" w:color="000000"/>
            </w:tcBorders>
          </w:tcPr>
          <w:p>
            <w:pPr>
              <w:pStyle w:val="BoxSource"/>
              <w:snapToGrid w:val="false"/>
              <w:spacing w:before="0" w:after="0"/>
              <w:rPr/>
            </w:pPr>
            <w:r>
              <w:rPr/>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480" w:after="0"/>
        <w:ind w:left="0" w:hanging="0"/>
        <w:rPr/>
      </w:pPr>
      <w:r>
        <w:rPr/>
        <w:t>Research is needed to assess effectiveness</w:t>
      </w:r>
    </w:p>
    <w:p>
      <w:pPr>
        <w:pStyle w:val="TextBody"/>
        <w:rPr/>
      </w:pPr>
      <w:r>
        <w:rPr/>
        <w:t xml:space="preserve">Throughout this inquiry it became apparent that a better evidence base is needed to answer basic questions about many aspects of aged care, including the efficiency and effectiveness of preventative and early intervention measures, of home maintenance and modifications and of assistive technologies. Several submissions also indicated a need for an improved evidence base to answer various other research ‘gaps’ (box 16.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Some unanswered questions and research ‘gap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Ageing Research Institute:</w:t>
            </w:r>
          </w:p>
          <w:p>
            <w:pPr>
              <w:pStyle w:val="BoxQuote"/>
              <w:rPr/>
            </w:pPr>
            <w:r>
              <w:rPr/>
              <w:t>…</w:t>
            </w:r>
            <w:r>
              <w:rPr>
                <w:rFonts w:eastAsia="Arial"/>
              </w:rPr>
              <w:t xml:space="preserve"> </w:t>
            </w:r>
            <w:r>
              <w:rPr/>
              <w:t>we don’t know what models of community care are most acceptable, effective, cost efficient and feasible in an Australian context.</w:t>
            </w:r>
          </w:p>
          <w:p>
            <w:pPr>
              <w:pStyle w:val="BoxQuote"/>
              <w:rPr/>
            </w:pPr>
            <w:r>
              <w:rPr/>
              <w:t>We know that healthy lifestyle choices, such as adequate physical activity and a healthy diet can prevent or delay the onset of a range of chronic diseases … Primary health interventions (including education, early intervention) that are supported by government funding incentives should also be trialled and evaluated. (sub. 260, p. 2)</w:t>
            </w:r>
          </w:p>
          <w:p>
            <w:pPr>
              <w:pStyle w:val="Box"/>
              <w:rPr/>
            </w:pPr>
            <w:r>
              <w:rPr/>
              <w:t>The Australian Association of Gerontology:</w:t>
            </w:r>
          </w:p>
          <w:p>
            <w:pPr>
              <w:pStyle w:val="BoxQuote"/>
              <w:rPr/>
            </w:pPr>
            <w:r>
              <w:rPr/>
              <w:t>…</w:t>
            </w:r>
            <w:r>
              <w:rPr>
                <w:rFonts w:eastAsia="Arial"/>
              </w:rPr>
              <w:t xml:space="preserve"> </w:t>
            </w:r>
            <w:r>
              <w:rPr/>
              <w:t>there has been very limited study or quantification of the burden on carers, who are vulnerable to stress, depression, poor health as well as considerable social and economic loss. (sub. 83, p. 5)</w:t>
            </w:r>
          </w:p>
          <w:p>
            <w:pPr>
              <w:pStyle w:val="Box"/>
              <w:rPr/>
            </w:pPr>
            <w:r>
              <w:rPr/>
              <w:t>Day Therapy Centres (Victoria):</w:t>
            </w:r>
          </w:p>
          <w:p>
            <w:pPr>
              <w:pStyle w:val="BoxQuote"/>
              <w:rPr/>
            </w:pPr>
            <w:r>
              <w:rPr/>
              <w:t>Coping with frailty is a poorly understood area. There is a need for more research into this area and the sort of services that lead to the best outcomes. We also need to promote greater acceptance of this part of the human condition. (sub. 448, p. 7)</w:t>
            </w:r>
          </w:p>
          <w:p>
            <w:pPr>
              <w:pStyle w:val="Box"/>
              <w:rPr/>
            </w:pPr>
            <w:r>
              <w:rPr/>
              <w:t>Villa Maria (Victoria):</w:t>
            </w:r>
          </w:p>
          <w:p>
            <w:pPr>
              <w:pStyle w:val="BoxQuote"/>
              <w:rPr/>
            </w:pPr>
            <w:r>
              <w:rPr/>
              <w:t>More research into coping with frailty should be supported to identify and develop the services that lead to the best outcomes. (sub. 395, p. 4)</w:t>
            </w:r>
          </w:p>
          <w:p>
            <w:pPr>
              <w:pStyle w:val="Box"/>
              <w:rPr/>
            </w:pPr>
            <w:r>
              <w:rPr/>
              <w:t>Nicole Brooks (sub. DR612, p. 12) called for more research into case management.</w:t>
            </w:r>
          </w:p>
          <w:p>
            <w:pPr>
              <w:pStyle w:val="Box"/>
              <w:rPr/>
            </w:pPr>
            <w:r>
              <w:rPr/>
              <w:t>Southern Cross Care (sub. DR642), Alzheimer’s Australia (sub. DR656) and The Wicking Dementia Research Network (sub. DR728) considered more resources should be invested in dementia research.</w:t>
            </w:r>
          </w:p>
          <w:p>
            <w:pPr>
              <w:pStyle w:val="Box"/>
              <w:rPr/>
            </w:pPr>
            <w:r>
              <w:rPr/>
              <w:t>Ballina District Community Services Association (sub. DR718) called for further research into the perceived expectations and views of the baby boomers to shape aged care service models.</w:t>
            </w:r>
          </w:p>
          <w:p>
            <w:pPr>
              <w:pStyle w:val="Box"/>
              <w:rPr/>
            </w:pPr>
            <w:r>
              <w:rPr/>
              <w:t>Medical Device Partnering Program (sub. DR722), Tech4Life (sub. DR774) and the Australian Academy of Technical Sciences and Engineering (sub. DR802) called for research to identify and confirm potential productivity improvements (as seen in international studies) that might be applicable to Australian systems.</w:t>
            </w:r>
          </w:p>
          <w:p>
            <w:pPr>
              <w:pStyle w:val="Box"/>
              <w:rPr/>
            </w:pPr>
            <w:r>
              <w:rPr/>
              <w:t>Catholic Health Australia:</w:t>
            </w:r>
          </w:p>
          <w:p>
            <w:pPr>
              <w:pStyle w:val="BoxQuote"/>
              <w:rPr/>
            </w:pPr>
            <w:r>
              <w:rPr/>
              <w:t>There is also a need for further research to identify populations with the potential to benefit from early intervention approaches, and to assess the relative effectiveness of different early intervention and restorative care measures and models. (sub. DR909,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IHW’s submission to the Senate Inquiry into residential and community aged care in Australia identified a number of information gaps. The list included the lack of:</w:t>
      </w:r>
    </w:p>
    <w:p>
      <w:pPr>
        <w:pStyle w:val="ListBullet"/>
        <w:numPr>
          <w:ilvl w:val="0"/>
          <w:numId w:val="10"/>
        </w:numPr>
        <w:rPr/>
      </w:pPr>
      <w:r>
        <w:rPr/>
        <w:t>a currently accepted approach to the measurement of potential or actual demand for formal aged care services</w:t>
      </w:r>
    </w:p>
    <w:p>
      <w:pPr>
        <w:pStyle w:val="ListBullet"/>
        <w:numPr>
          <w:ilvl w:val="0"/>
          <w:numId w:val="10"/>
        </w:numPr>
        <w:rPr/>
      </w:pPr>
      <w:r>
        <w:rPr/>
        <w:t>national level information about the care preferences of potential and current aged care program consumers and their carers and families</w:t>
      </w:r>
    </w:p>
    <w:p>
      <w:pPr>
        <w:pStyle w:val="ListBullet"/>
        <w:numPr>
          <w:ilvl w:val="0"/>
          <w:numId w:val="10"/>
        </w:numPr>
        <w:rPr/>
      </w:pPr>
      <w:r>
        <w:rPr/>
        <w:t>on-going information about the care needs of people who receive Community Aged Care Packages (CACPs), Extended Aged Care at Home (EACH) and Extended Aged Care at Home Dementia (EACH-D) packages and the amount and type of assistance provided through these programs</w:t>
      </w:r>
    </w:p>
    <w:p>
      <w:pPr>
        <w:pStyle w:val="ListBullet"/>
        <w:numPr>
          <w:ilvl w:val="0"/>
          <w:numId w:val="10"/>
        </w:numPr>
        <w:rPr/>
      </w:pPr>
      <w:r>
        <w:rPr/>
        <w:t>cross-program information which could be used, among other things, to develop more robust estimates about the number of people using all aged care services and to build better evidence about utilisation patterns and pathways through the system of aged care services as a whole. (2008c, p. 4)</w:t>
      </w:r>
    </w:p>
    <w:p>
      <w:pPr>
        <w:pStyle w:val="ListBullet"/>
        <w:numPr>
          <w:ilvl w:val="0"/>
          <w:numId w:val="0"/>
        </w:numPr>
        <w:ind w:left="0" w:hanging="0"/>
        <w:rPr/>
      </w:pPr>
      <w:r>
        <w:rPr/>
        <w:t>Better monitoring and evaluation would ensure that government-funded services are accountable and that funds are appropriately allocated between the various service types, as well as providing a basis for future policy development. Evidence on effectiveness would also aid service providers in improving their practices (box 16.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2"/>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
            <w:r>
              <w:rPr/>
              <w:tab/>
              <w:t>Research on effectiveness: providers’ perspectiv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From providers’ perspectives, a stronger evidence base on effective aged care and support practices will assist them in better meeting the needs of their clients and help to inform their business and care model into the future. </w:t>
            </w:r>
          </w:p>
          <w:p>
            <w:pPr>
              <w:pStyle w:val="Box"/>
              <w:rPr/>
            </w:pPr>
            <w:r>
              <w:rPr/>
              <w:t>Benetas:</w:t>
            </w:r>
          </w:p>
          <w:p>
            <w:pPr>
              <w:pStyle w:val="BoxQuote"/>
              <w:rPr/>
            </w:pPr>
            <w:r>
              <w:rPr/>
              <w:t>In caring for older people, services must take into account the needs of the whole person — physical, emotional, psychological and spiritual. To assist service providers in this work, research has to be undertaken to provide evidence for what is best practice in enhancing the quality of life of older people under their care. (sub. 141, p. 12)</w:t>
            </w:r>
          </w:p>
          <w:p>
            <w:pPr>
              <w:pStyle w:val="Box"/>
              <w:rPr/>
            </w:pPr>
            <w:r>
              <w:rPr/>
              <w:t xml:space="preserve">Medibank: </w:t>
            </w:r>
          </w:p>
          <w:p>
            <w:pPr>
              <w:pStyle w:val="BoxQuote"/>
              <w:rPr/>
            </w:pPr>
            <w:r>
              <w:rPr/>
              <w:t>There is a need to research and build an understanding of ‘what works’ in age care supports so that these learnings may be applied more broadly to benefit people as they age and improve the quality of services provided. (sub. 250, p. 9)</w:t>
            </w:r>
          </w:p>
          <w:p>
            <w:pPr>
              <w:pStyle w:val="Box"/>
              <w:rPr/>
            </w:pPr>
            <w:r>
              <w:rPr/>
              <w:t xml:space="preserve">Providers also have an important role to play in informing the evidence base through their day-to-day practices and practical ‘know-how’. </w:t>
            </w:r>
          </w:p>
          <w:p>
            <w:pPr>
              <w:pStyle w:val="Box"/>
              <w:rPr/>
            </w:pPr>
            <w:r>
              <w:rPr/>
              <w:t>Anglicare Australia:</w:t>
            </w:r>
          </w:p>
          <w:p>
            <w:pPr>
              <w:pStyle w:val="BoxQuote"/>
              <w:rPr/>
            </w:pPr>
            <w:r>
              <w:rPr/>
              <w:t>In research on older people, service providers need to be involved so that they can impart their knowledge to inform the research and in turn improve their services as a result of the research. (sub. 461, p.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thin evidence base available on the cost-effectiveness of preventative and early intervention measures is partly because evaluating such strategies is not easy. For example, it can take years for the benefits of social marketing campaigns to become evident and many of the benefits are manifested as a ‘non-event’ (for example, enhancing protective factors or reversing or reducing risk factors). As noted in an Organisation for Economic Co-operation and Development (OECD) paper on health promotion and prevention: </w:t>
      </w:r>
    </w:p>
    <w:p>
      <w:pPr>
        <w:pStyle w:val="Quote"/>
        <w:rPr/>
      </w:pPr>
      <w:r>
        <w:rPr/>
        <w:t>Medical or public health-driven preventive interventions struggle to fit into a broad health care resource allocation framework alongside curative, diagnostic and palliative interventions, because of the somewhat uncertain and distant nature of their outcomes. This places them in a league of their own and often makes governments (and, indeed, health insurance organisations) uncomfortable about diverting resources away from uses that have a more immediate and certain return, particularly in a tightly resource-constrained health care system in which it is not even possible to fund all potentially available curative interventions. (Sassi and Hurst 2008, p. 47)</w:t>
      </w:r>
    </w:p>
    <w:p>
      <w:pPr>
        <w:pStyle w:val="TextBody"/>
        <w:spacing w:before="200" w:after="0"/>
        <w:rPr/>
      </w:pPr>
      <w:r>
        <w:rPr/>
        <w:t xml:space="preserve">Despite these difficulties, some participants argued that there are potentially large gains to be made from investing in research into preventative health measures for older people (Southern Cross Care (Vic), sub. DR642). </w:t>
      </w:r>
    </w:p>
    <w:p>
      <w:pPr>
        <w:pStyle w:val="TextBody"/>
        <w:spacing w:before="200" w:after="0"/>
        <w:rPr/>
      </w:pPr>
      <w:r>
        <w:rPr/>
        <w:t>Alzheimer’s Australia, for example, noted that if the onset of Alzheimer’s disease could be delayed by five years, it would reduce the number of those with the disease by half between 2000 and 2040 (sub. 79). In view of the influence of the incidence of dementia on the wellbeing of older Australians, the demand for community and residential aged care and on the overall cost of aged care (chapter 3), research in this area could deliver immense benefits.</w:t>
      </w:r>
    </w:p>
    <w:p>
      <w:pPr>
        <w:pStyle w:val="TextBody"/>
        <w:spacing w:before="200" w:after="0"/>
        <w:rPr/>
      </w:pPr>
      <w:r>
        <w:rPr/>
        <w:t xml:space="preserve">Given the claims about the potential cost-effectiveness of prevention and early intervention measures, there is a need to know more about the effectiveness of different interventions in preventing or reducing the likelihood of particular outcomes (such as the need for residential aged care, reduced risk of falls and dementia) and their overall cost effectiveness. As the National Health and Hospitals Reform Commission (NHHRC) said: </w:t>
      </w:r>
    </w:p>
    <w:p>
      <w:pPr>
        <w:pStyle w:val="Quote"/>
        <w:rPr/>
      </w:pPr>
      <w:r>
        <w:rPr/>
        <w:t>Like any spending, our investment in prevention should be both clinically effective and cost effective. (2009, p. 97)</w:t>
      </w:r>
    </w:p>
    <w:p>
      <w:pPr>
        <w:pStyle w:val="TextBody"/>
        <w:spacing w:before="200" w:after="0"/>
        <w:rPr>
          <w:i/>
          <w:i/>
        </w:rPr>
      </w:pPr>
      <w:r>
        <w:rPr/>
        <w:t xml:space="preserve">The NHHRC recommended the establishment of a National Health Promotion and Prevention Agency (which was also recommended by the National Preventative Health Taskforce (2009)). Research with a focus on prevention and early intervention for older people could be placed within such an agency. </w:t>
      </w:r>
    </w:p>
    <w:p>
      <w:pPr>
        <w:pStyle w:val="Normal"/>
        <w:autoSpaceDE w:val="false"/>
        <w:spacing w:lineRule="atLeast" w:line="320" w:before="200" w:after="0"/>
        <w:jc w:val="both"/>
        <w:rPr>
          <w:szCs w:val="26"/>
        </w:rPr>
      </w:pPr>
      <w:r>
        <w:rPr>
          <w:szCs w:val="26"/>
        </w:rPr>
        <w:t>Broader questions about the appropriate level of home and community-based care and the appropriate balance between resources devoted to residential care and to home and community-based care also need a stronger evidence base to answer.</w:t>
      </w:r>
    </w:p>
    <w:p>
      <w:pPr>
        <w:pStyle w:val="TextBody"/>
        <w:spacing w:before="200" w:after="0"/>
        <w:rPr>
          <w:i/>
          <w:i/>
        </w:rPr>
      </w:pPr>
      <w:r>
        <w:rPr>
          <w:szCs w:val="26"/>
        </w:rPr>
        <w:t>A widely held view is that providing care in the home is generally more cost effective than doing so in residential aged care. However, because of deficiencies in the cost-benefit research on this issue, the true extent of any savings is not known (AHURI 2008). As this view appears to underpin the allocation of progressively greater levels of budget expenditure on home and community-based care, the Australian Government should encourage more rigorous research to better inform policy and program delivery in order to achieve the most appropriate aged care and housing interventions.</w:t>
      </w:r>
    </w:p>
    <w:p>
      <w:pPr>
        <w:pStyle w:val="TextBody"/>
        <w:spacing w:before="200" w:after="0"/>
        <w:rPr/>
      </w:pPr>
      <w:r>
        <w:rPr/>
        <w:t xml:space="preserve">A further area where little light has been shed is how efficiently and effectively aged care services are supplied in concert with other health and welfare services. A number of initiatives have been put in place in recent years to improve service interfaces, but there is only limited evidence on how older people receiving aged care interact with other services and how well their needs are being met. As the Commission has previously concluded in its report on </w:t>
      </w:r>
      <w:r>
        <w:rPr>
          <w:i/>
        </w:rPr>
        <w:t>Trends in Aged Care</w:t>
      </w:r>
      <w:r>
        <w:rPr/>
        <w:t xml:space="preserve">: </w:t>
      </w:r>
    </w:p>
    <w:p>
      <w:pPr>
        <w:pStyle w:val="Quote"/>
        <w:rPr/>
      </w:pPr>
      <w:r>
        <w:rPr/>
        <w:t xml:space="preserve">… </w:t>
      </w:r>
      <w:r>
        <w:rPr/>
        <w:t>further research and analysis is required. This needs to be underpinned by better data than is currently available, if we are to move away from a largely static ‘stock’ view of aged care and develop a much better understanding of ‘flows’. For example, to investigate how the care needs of older people change over time; how these changes trigger interactions between different parts of the aged care system (and between the aged care system and the broader health and community welfare system); and how efficiently and effectively the care needs of older people are being met. (PC 2008, p. 90)</w:t>
      </w:r>
    </w:p>
    <w:p>
      <w:pPr>
        <w:pStyle w:val="Heading3"/>
        <w:spacing w:before="480" w:after="0"/>
        <w:ind w:left="0" w:hanging="0"/>
        <w:rPr/>
      </w:pPr>
      <w:r>
        <w:rPr/>
        <w:t>Assessing outcomes</w:t>
      </w:r>
    </w:p>
    <w:p>
      <w:pPr>
        <w:pStyle w:val="TextBody"/>
        <w:rPr/>
      </w:pPr>
      <w:r>
        <w:rPr/>
        <w:t>A number of participants called for greater use of outcome measures (chapters 10 and 15) — essential for assessing the effectiveness of policy and programs (see box</w:t>
      </w:r>
      <w:r>
        <w:rPr>
          <w:b/>
        </w:rPr>
        <w:t> </w:t>
      </w:r>
      <w:r>
        <w:rPr/>
        <w:t>16.5 for an international example). The Benevolent Society considered an outcomes based approach to be more conducive to improvements in service quality:</w:t>
      </w:r>
    </w:p>
    <w:p>
      <w:pPr>
        <w:pStyle w:val="Quote"/>
        <w:rPr/>
      </w:pPr>
      <w:r>
        <w:rPr/>
        <w:t>Developing an outcomes approach, combined with a better use of mandatory data reporting, is a practical strategy for quality improvement. It could bring a better understanding of the needs of clients, of gaps in funding or services, and of the impact on wellbeing of clients with different socio-economic characteristics or service dosage/type. (sub. 252, p. 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7"/>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7"/>
            <w:r>
              <w:rPr/>
              <w:tab/>
              <w:t>Outcomes based data: the United St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nited States Administration on Aging (AoA) provides comprehensive information on consumer-reported outcomes through its </w:t>
            </w:r>
            <w:r>
              <w:rPr>
                <w:i/>
              </w:rPr>
              <w:t>Aging Integrated Database</w:t>
            </w:r>
            <w:r>
              <w:rPr/>
              <w:t xml:space="preserve">. </w:t>
            </w:r>
          </w:p>
          <w:p>
            <w:pPr>
              <w:pStyle w:val="Box"/>
              <w:rPr/>
            </w:pPr>
            <w:r>
              <w:rPr/>
              <w:t>Public access files of annual national surveys of aged care service recipients (through the Older Americans Act program) are provided online (www.agidnet.org/</w:t>
              <w:br/>
              <w:t>DataFiles/NPS/) and are categorised by services, including case management, home delivered meals and caregiver services. The survey on case management, for example, includes questions such as:</w:t>
            </w:r>
          </w:p>
          <w:p>
            <w:pPr>
              <w:pStyle w:val="BoxListBullet"/>
              <w:numPr>
                <w:ilvl w:val="0"/>
                <w:numId w:val="9"/>
              </w:numPr>
              <w:rPr/>
            </w:pPr>
            <w:r>
              <w:rPr/>
              <w:t>Does your case manager return your phone calls in a timely manner?</w:t>
            </w:r>
          </w:p>
          <w:p>
            <w:pPr>
              <w:pStyle w:val="BoxListBullet"/>
              <w:numPr>
                <w:ilvl w:val="0"/>
                <w:numId w:val="9"/>
              </w:numPr>
              <w:rPr/>
            </w:pPr>
            <w:r>
              <w:rPr/>
              <w:t>Do you and your case manager work together to decide what services you need?</w:t>
            </w:r>
          </w:p>
          <w:p>
            <w:pPr>
              <w:pStyle w:val="BoxListBullet"/>
              <w:numPr>
                <w:ilvl w:val="0"/>
                <w:numId w:val="9"/>
              </w:numPr>
              <w:rPr/>
            </w:pPr>
            <w:r>
              <w:rPr/>
              <w:t>How would you rate the case management services that you have received?</w:t>
            </w:r>
          </w:p>
          <w:p>
            <w:pPr>
              <w:pStyle w:val="BoxListBullet"/>
              <w:numPr>
                <w:ilvl w:val="0"/>
                <w:numId w:val="9"/>
              </w:numPr>
              <w:rPr/>
            </w:pPr>
            <w:r>
              <w:rPr/>
              <w:t>As a result of the services you receive, are you better able to care for yourself?</w:t>
            </w:r>
          </w:p>
          <w:p>
            <w:pPr>
              <w:pStyle w:val="Box"/>
              <w:rPr/>
            </w:pPr>
            <w:r>
              <w:rPr/>
              <w:t xml:space="preserve">These comprehensive surveys (which also provide information on the health status of the individual) allow Americans and others to easily access a vast amount of data and information about service quality, effectiveness and consumer outcome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o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entre for Health Service Development also said:</w:t>
      </w:r>
    </w:p>
    <w:p>
      <w:pPr>
        <w:pStyle w:val="Quote"/>
        <w:rPr/>
      </w:pPr>
      <w:r>
        <w:rPr/>
        <w:t>Measuring outcomes as a means of improving the effectiveness of services encourages innovation as it demands that service users, their informal carers and providers think about the different ways they can meet their desired goals. By comparing the outcomes for clients who are of a particular type … then the practical experiences of service users are able to be built in to a quality improvement system. (sub. 343, p. 3)</w:t>
      </w:r>
    </w:p>
    <w:p>
      <w:pPr>
        <w:pStyle w:val="TextBody"/>
        <w:rPr/>
      </w:pPr>
      <w:r>
        <w:rPr/>
        <w:t>As mentioned, assessing the effectiveness of aged care services and initiatives is not easy to do. There are limits to which outcomes-based data can be collected and the ability to ascertain the outcome of a particular service or program with certainty. That is, establishing the appropriate timeline to evaluate a program, relating program outputs to wellbeing outcomes, and defining what constitutes a ‘good’ outcome is not always clear (particularly for older people who are becoming more frail with age). The Centre for Health Service Development acknowledged these challenges:</w:t>
      </w:r>
    </w:p>
    <w:p>
      <w:pPr>
        <w:pStyle w:val="Quote"/>
        <w:rPr/>
      </w:pPr>
      <w:r>
        <w:rPr/>
        <w:t>Finding answers about what actually makes a measurable difference for carers and consumers is a complex undertaking, the timelines involved in building sustainable benchmarking systems are long, and workable systems have to be built up from assessment through to care planning and case closure, using rigorous and practical methods that can collect the right data. (sub. 343, p. 3)</w:t>
      </w:r>
    </w:p>
    <w:p>
      <w:pPr>
        <w:pStyle w:val="Heading3"/>
        <w:ind w:left="0" w:hanging="0"/>
        <w:rPr/>
      </w:pPr>
      <w:r>
        <w:rPr/>
        <w:t>Using trials and pilot programs to build evidence</w:t>
      </w:r>
    </w:p>
    <w:p>
      <w:pPr>
        <w:pStyle w:val="TextBody"/>
        <w:rPr/>
      </w:pPr>
      <w:r>
        <w:rPr/>
        <w:t xml:space="preserve">Where evidence about the effectiveness of a proposed policy option or program reform is uncertain, it can be good practice to conduct trials or pilot programs before full implementation. The Commission’s proposed pilot of a tradeable supported resident obligation (chapter 17) is an example of this. Relatively small investments in trialling policy reforms, the sequential rolling out of policies to facilitate progressive improvement, and the collection of baseline and other data can assist policy design and implementation. </w:t>
      </w:r>
    </w:p>
    <w:p>
      <w:pPr>
        <w:pStyle w:val="TextBody"/>
        <w:rPr/>
      </w:pPr>
      <w:r>
        <w:rPr/>
        <w:t>A variety of trials and pilot programs have been used to facilitate experimentation in the design and delivery of aged care services under DoHA’s Aged Care Innovation Pool. Currently, trials of consumer-directed care models are being funded through this program (chapter 9). There was support from participants for such trials to build evidence on the effectiveness of policies and programs. KinCare, for example, said:</w:t>
      </w:r>
    </w:p>
    <w:p>
      <w:pPr>
        <w:pStyle w:val="Quote"/>
        <w:rPr/>
      </w:pPr>
      <w:r>
        <w:rPr/>
        <w:t>Some providers have begun piloting consumer-directed care models and the Australian government recently tendered funds for a consumer-directed care pilot. These steps towards increased consumer-directed care are welcome and should be evaluated to begin to establish the foundation of a consumer-centred aged care system. (sub. 324, p. 9)</w:t>
      </w:r>
    </w:p>
    <w:p>
      <w:pPr>
        <w:pStyle w:val="TextBody"/>
        <w:rPr/>
      </w:pPr>
      <w:r>
        <w:rPr/>
        <w:t xml:space="preserve">Internationally, trials and pilot programs have been used, sometimes extensively (as is the case with the United States’ long term care system), as a means to ascertain the effectiveness of certain programs and initiatives (appendix D). </w:t>
      </w:r>
    </w:p>
    <w:p>
      <w:pPr>
        <w:pStyle w:val="Heading4"/>
        <w:rPr/>
      </w:pPr>
      <w:r>
        <w:rPr/>
        <w:t>Evaluation and follow-through</w:t>
      </w:r>
    </w:p>
    <w:p>
      <w:pPr>
        <w:pStyle w:val="TextBody"/>
        <w:rPr/>
      </w:pPr>
      <w:r>
        <w:rPr/>
        <w:t xml:space="preserve">The value in trials and pilot programs, however, lies in their potential for follow-through action upon evaluation and review. According to some participants, this is a factor that is missing in the experimental aged care initiatives and programs. Some noted that trials can continue to be trials for extended periods or that successful pilot projects can fail to result in programs and continued funding. The Australian Association of Gerontology said: </w:t>
      </w:r>
    </w:p>
    <w:p>
      <w:pPr>
        <w:pStyle w:val="Quote"/>
        <w:rPr/>
      </w:pPr>
      <w:r>
        <w:rPr/>
        <w:t>Unfortunately, clearly demonstrating a successful model of remote community care does not guarantee ongoing funding. To date, the Lungurra Ngoora service has not secured recurrent funding and cannot make the transition from successful pilot to sustainable service. (sub. 83, attachment, p. 2)</w:t>
      </w:r>
    </w:p>
    <w:p>
      <w:pPr>
        <w:pStyle w:val="TextBody"/>
        <w:rPr/>
      </w:pPr>
      <w:r>
        <w:rPr/>
        <w:t xml:space="preserve">Southern Cross Care (Tasmania) also said: </w:t>
      </w:r>
    </w:p>
    <w:p>
      <w:pPr>
        <w:pStyle w:val="Quote"/>
        <w:rPr/>
      </w:pPr>
      <w:r>
        <w:rPr/>
        <w:t>The use of pilot programs to trial services and service delivery models is a sound approach but firm decisions are needed around the continuation or otherwise of the programs following evaluation of pilot programs. An example is the Dementia Behaviour Management Assessment Service (DBMAS). This program is funded on a short term basis from the Department of Health &amp; Ageing to, in Tasmania, the state Mental Health Service. The predecessor to DBMAS, the Psychogeriatric Unit or Dementia Support Unit, had an identical delivery model and was a ‘pilot’ for nearly 10 years. The DBMAS is still a ‘pilot’ with no guarantees of ongoing funding. (sub. 267, p. 22)</w:t>
      </w:r>
    </w:p>
    <w:p>
      <w:pPr>
        <w:pStyle w:val="TextBody"/>
        <w:rPr/>
      </w:pPr>
      <w:r>
        <w:rPr/>
        <w:t xml:space="preserve">Trials and pilot programs need to be evaluated and the findings made publicly available so that policy decisions about the continuation (or otherwise) of programs and initiatives can be scrutinised. </w:t>
      </w:r>
    </w:p>
    <w:p>
      <w:pPr>
        <w:pStyle w:val="TextBody"/>
        <w:rPr/>
      </w:pPr>
      <w:r>
        <w:rPr/>
        <w:t xml:space="preserve">A phased approach to the implementation of programs, accompanied by timely post-implementation evaluations before broad scale rollout, is also a sensible way to manage the risks of uncertain evidence, particularly if the costs of implementation and program reversal are low. In this report, the Commission has recommended adopting a phased implementation for some of its recommendations (chapter 17). </w:t>
      </w:r>
    </w:p>
    <w:p>
      <w:pPr>
        <w:pStyle w:val="Heading3"/>
        <w:ind w:left="0" w:hanging="0"/>
        <w:rPr/>
      </w:pPr>
      <w:r>
        <w:rPr/>
        <w:t>The need for greater transparency and independence in research</w:t>
      </w:r>
    </w:p>
    <w:p>
      <w:pPr>
        <w:pStyle w:val="TextBody"/>
        <w:spacing w:before="200" w:after="0"/>
        <w:rPr/>
      </w:pPr>
      <w:r>
        <w:rPr/>
        <w:t xml:space="preserve">Participants to this inquiry expressed concern about the lack of transparency of Government research relating to aged care. Hal Kendig, for example, said: </w:t>
      </w:r>
    </w:p>
    <w:p>
      <w:pPr>
        <w:pStyle w:val="Quote"/>
        <w:spacing w:before="100" w:after="0"/>
        <w:rPr/>
      </w:pPr>
      <w:r>
        <w:rPr/>
        <w:t>Consultancy reports are seldom released into the public domain where they could inform service improvements.</w:t>
      </w:r>
    </w:p>
    <w:p>
      <w:pPr>
        <w:pStyle w:val="Quote"/>
        <w:spacing w:before="100" w:after="0"/>
        <w:rPr/>
      </w:pPr>
      <w:r>
        <w:rPr/>
        <w:t xml:space="preserve">… </w:t>
      </w:r>
      <w:r>
        <w:rPr>
          <w:sz w:val="23"/>
          <w:szCs w:val="23"/>
        </w:rPr>
        <w:t>The Commonwealth [DoHA] has conducted commissioned studies or evaluations over recent years but few have been released into the public arena where they could be of wider use. The extensive data collected through the aged care assessment teams has been progressively less available for informing aged care research and development. (sub. 431 , p. 10)</w:t>
      </w:r>
    </w:p>
    <w:p>
      <w:pPr>
        <w:pStyle w:val="TextBody"/>
        <w:keepNext w:val="true"/>
        <w:spacing w:before="200" w:after="0"/>
        <w:rPr/>
      </w:pPr>
      <w:r>
        <w:rPr/>
        <w:t xml:space="preserve">Anna Howe also said: </w:t>
      </w:r>
    </w:p>
    <w:p>
      <w:pPr>
        <w:pStyle w:val="Quote"/>
        <w:spacing w:before="100" w:after="0"/>
        <w:rPr/>
      </w:pPr>
      <w:r>
        <w:rPr/>
        <w:t xml:space="preserve">… </w:t>
      </w:r>
      <w:r>
        <w:rPr/>
        <w:t xml:space="preserve">[DoHA] should be required to release reports on all research and evaluations that it commissions within a set timeframe and actively disseminate these reports. In the event that the Commonwealth and/or other parties involved in advisory committees overseeing joint projects have any reservations about the findings reported, these matters should be set out in a formal response and released with the report. The failure to release these reports raises questions of accountability for the funding involved and of responsiveness to the many agencies and individuals who contribute to such projects. </w:t>
      </w:r>
    </w:p>
    <w:p>
      <w:pPr>
        <w:pStyle w:val="Quote"/>
        <w:spacing w:before="100" w:after="0"/>
        <w:rPr/>
      </w:pPr>
      <w:r>
        <w:rPr/>
        <w:t>Without access to these reports, discussion is less well informed than it should be. (sub. 355, pp. 20–1)</w:t>
      </w:r>
    </w:p>
    <w:p>
      <w:pPr>
        <w:pStyle w:val="TextBody"/>
        <w:spacing w:before="200" w:after="0"/>
        <w:rPr/>
      </w:pPr>
      <w:r>
        <w:rPr/>
        <w:t>There would be value in evaluations being made publicly available to allow for greater scrutiny of findings and provide, where necessary, momentum for further implementation or redesign. As the Commission’s Chairman has argued, public scrutiny of analysis is in itself is a ‘useful form of evidence’:</w:t>
      </w:r>
    </w:p>
    <w:p>
      <w:pPr>
        <w:pStyle w:val="Quote"/>
        <w:spacing w:before="100" w:after="0"/>
        <w:rPr/>
      </w:pPr>
      <w:r>
        <w:rPr/>
        <w:t>Transparency ideally means ‘opening the books’ in terms of data, assumptions and methodologies, such that the analysis could be replicated. The wider the impacts of a policy proposal, the wider the consultation should be. Not just with experts, but also with the people who are likely to be affected by the policy, whose reactions and feedback provides insights into the likely impacts and help avoid unintended consequences. Such feedback in itself constitutes a useful form of evidence. (Banks 2009, p. 14)</w:t>
      </w:r>
    </w:p>
    <w:p>
      <w:pPr>
        <w:pStyle w:val="TextBody"/>
        <w:spacing w:before="200" w:after="0"/>
        <w:rPr/>
      </w:pPr>
      <w:r>
        <w:rPr/>
        <w:t>On 1 November 2010, the Office of the Australian Information Commissioner (OAIC) was officially launched by the Hon. Brendan O’Connor MP, Minister for Privacy and Freedom of Information. Speaking about the reforms to the freedom of information laws, Australian Information Commissioner, John McMillan said:</w:t>
      </w:r>
    </w:p>
    <w:p>
      <w:pPr>
        <w:pStyle w:val="Quote"/>
        <w:spacing w:before="100" w:after="0"/>
        <w:rPr/>
      </w:pPr>
      <w:r>
        <w:rPr/>
        <w:t>These changes reflect a broader policy change that acknowledges that information held by the Government is a national resource to be managed for public purposes. We look forward to ensuring that this policy shift becomes a reality for all Australians when they deal with Australian Government agencies. (OAIC media release 2010)</w:t>
      </w:r>
    </w:p>
    <w:p>
      <w:pPr>
        <w:pStyle w:val="TextBody"/>
        <w:rPr/>
      </w:pPr>
      <w:r>
        <w:rPr/>
        <w:t>Independence in the evaluation of aged care policy is also important to reduce potential conflicts of interest that may influence the types of projects undertaken and the publishing of findings. As Banks contended:</w:t>
      </w:r>
    </w:p>
    <w:p>
      <w:pPr>
        <w:pStyle w:val="Quote"/>
        <w:rPr/>
      </w:pPr>
      <w:r>
        <w:rPr/>
        <w:t>Good research is not just about skilled people, it is also about whether they face incentives to deliver a robust product in the public interest. (2009, p. 17)</w:t>
      </w:r>
    </w:p>
    <w:p>
      <w:pPr>
        <w:pStyle w:val="TextBody"/>
        <w:rPr/>
      </w:pPr>
      <w:r>
        <w:rPr/>
        <w:t xml:space="preserve">The Australian Nursing Federation maintained that: </w:t>
      </w:r>
    </w:p>
    <w:p>
      <w:pPr>
        <w:pStyle w:val="Quote"/>
        <w:rPr>
          <w:sz w:val="23"/>
          <w:szCs w:val="23"/>
        </w:rPr>
      </w:pPr>
      <w:r>
        <w:rPr/>
        <w:t xml:space="preserve">… </w:t>
      </w:r>
      <w:r>
        <w:rPr/>
        <w:t xml:space="preserve">the Australian Government should facilitate continuous, robust independent research into how the aged care system is meeting its obligations outlined under regulatory frameworks. </w:t>
      </w:r>
      <w:r>
        <w:rPr>
          <w:sz w:val="23"/>
          <w:szCs w:val="23"/>
        </w:rPr>
        <w:t>(sub. 341, p. 24)</w:t>
      </w:r>
    </w:p>
    <w:p>
      <w:pPr>
        <w:pStyle w:val="TextBody"/>
        <w:rPr/>
      </w:pPr>
      <w:r>
        <w:rPr/>
        <w:t xml:space="preserve">DoHA currently plays the role of policy-maker, data collector and program and policy evaluator. An independent body to coordinate data collection and allow for greater access to users would help reduce the potential for conflicts of interests to influence the research undertaken and findings. Such an initiative could further enhance public confidence that research findings are reliable. </w:t>
      </w:r>
    </w:p>
    <w:p>
      <w:pPr>
        <w:pStyle w:val="TextBody"/>
        <w:rPr/>
      </w:pPr>
      <w:r>
        <w:rPr/>
        <w:t>Key requirements for making research arrangements more effective include:</w:t>
      </w:r>
    </w:p>
    <w:p>
      <w:pPr>
        <w:pStyle w:val="ListBullet"/>
        <w:numPr>
          <w:ilvl w:val="0"/>
          <w:numId w:val="10"/>
        </w:numPr>
        <w:rPr/>
      </w:pPr>
      <w:r>
        <w:rPr/>
        <w:t>increased independence from government and industry, though with close consultation</w:t>
      </w:r>
    </w:p>
    <w:p>
      <w:pPr>
        <w:pStyle w:val="ListBullet"/>
        <w:numPr>
          <w:ilvl w:val="0"/>
          <w:numId w:val="10"/>
        </w:numPr>
        <w:rPr/>
      </w:pPr>
      <w:r>
        <w:rPr/>
        <w:t>improved transparency, including through increased access to data held by government and industry, and wider dissemination of research findings to inform public debate</w:t>
      </w:r>
    </w:p>
    <w:p>
      <w:pPr>
        <w:pStyle w:val="ListBullet"/>
        <w:numPr>
          <w:ilvl w:val="0"/>
          <w:numId w:val="10"/>
        </w:numPr>
        <w:rPr/>
      </w:pPr>
      <w:r>
        <w:rPr/>
        <w:t xml:space="preserve">greater provision for multidisciplinary input and collaboration. </w:t>
      </w:r>
    </w:p>
    <w:p>
      <w:pPr>
        <w:pStyle w:val="TextBody"/>
        <w:rPr/>
      </w:pPr>
      <w:r>
        <w:rPr/>
        <w:t>With significant public money being invested in research, there is a strong public interest in its timely and public dissemination.</w:t>
      </w:r>
    </w:p>
    <w:p>
      <w:pPr>
        <w:pStyle w:val="Heading2"/>
        <w:ind w:left="907" w:hanging="907"/>
        <w:rPr/>
      </w:pPr>
      <w:bookmarkStart w:id="8" w:name="OLE_LINK8"/>
      <w:r>
        <w:rPr/>
        <w:fldChar w:fldCharType="begin"/>
      </w:r>
      <w:r>
        <w:rPr/>
        <w:instrText xml:space="preserve"> COMMENTS </w:instrText>
      </w:r>
      <w:r>
        <w:rPr/>
        <w:fldChar w:fldCharType="separate"/>
      </w:r>
      <w:r>
        <w:rPr/>
        <w:t>16.</w:t>
      </w:r>
      <w:r>
        <w:rPr/>
        <w:fldChar w:fldCharType="end"/>
      </w:r>
      <w:r>
        <w:rPr/>
        <w:fldChar w:fldCharType="begin"/>
      </w:r>
      <w:r>
        <w:rPr/>
        <w:instrText xml:space="preserve"> SEQ Heading2 \* ARABIC </w:instrText>
      </w:r>
      <w:r>
        <w:rPr/>
        <w:fldChar w:fldCharType="separate"/>
      </w:r>
      <w:r>
        <w:rPr/>
        <w:t>3</w:t>
      </w:r>
      <w:r>
        <w:rPr/>
        <w:fldChar w:fldCharType="end"/>
      </w:r>
      <w:bookmarkEnd w:id="8"/>
      <w:r>
        <w:rPr/>
        <w:tab/>
        <w:t>Research capacity</w:t>
      </w:r>
    </w:p>
    <w:p>
      <w:pPr>
        <w:pStyle w:val="TextBody"/>
        <w:rPr/>
      </w:pPr>
      <w:r>
        <w:rPr/>
        <w:t xml:space="preserve">The Australian Government has shown its commitment to ageing research through a range of initiatives and there are various research institutes and centres focused on ageing (see examples in box 16.6). </w:t>
      </w:r>
    </w:p>
    <w:p>
      <w:pPr>
        <w:pStyle w:val="TextBody"/>
        <w:rPr/>
      </w:pPr>
      <w:r>
        <w:rPr/>
        <w:t xml:space="preserve">In 2002, ageing research was recognised in the National Research Priorities as a means to promote and maintain good health and since then, nationally-focused research programs and networks on ageing research have been established. </w:t>
      </w:r>
    </w:p>
    <w:p>
      <w:pPr>
        <w:pStyle w:val="TextBody"/>
        <w:rPr/>
      </w:pPr>
      <w:r>
        <w:rPr/>
        <w:t xml:space="preserve">In 2003, the AIHW established the </w:t>
      </w:r>
      <w:r>
        <w:rPr>
          <w:i/>
        </w:rPr>
        <w:t>Framework for an Australian Ageing Research Agenda</w:t>
      </w:r>
      <w:r>
        <w:rPr/>
        <w:t xml:space="preserve">, which included an Australian Ageing Research Online website initiative to strengthen networks and sharing of research and information between researchers. </w:t>
      </w:r>
    </w:p>
    <w:p>
      <w:pPr>
        <w:pStyle w:val="TextBody"/>
        <w:rPr/>
      </w:pPr>
      <w:r>
        <w:rPr/>
        <w:t xml:space="preserve">In 2005, the Government created the </w:t>
      </w:r>
      <w:r>
        <w:rPr>
          <w:i/>
        </w:rPr>
        <w:t>Australian Research Council (ARC)/National Health and Medical Research Council (NHMRC) Research Network in Ageing Well,</w:t>
      </w:r>
      <w:r>
        <w:rPr/>
        <w:t xml:space="preserve"> with the goal of increasing ‘the scale, focus, and capacity of Australian research to inform national efforts to respond constructively to an ageing society’ (Centre for Education on Research on Ageing 2009). It also established the NHMRC/ARC </w:t>
      </w:r>
      <w:r>
        <w:rPr>
          <w:i/>
        </w:rPr>
        <w:t>Ageing Well, Ageing Productively</w:t>
      </w:r>
      <w:r>
        <w:rPr/>
        <w:t xml:space="preserve"> research funding program to provide the impetus for quality research and analysis. Both initiatives concluded in 2010.</w:t>
      </w:r>
    </w:p>
    <w:p>
      <w:pPr>
        <w:pStyle w:val="TextBody"/>
        <w:rPr/>
      </w:pPr>
      <w:r>
        <w:rPr/>
        <w:t>In 2010, the ARC announced that an ARC Centre of Excellence for Population Ageing Research would be established in 2011 with the aim of developing world class research on population ageing:</w:t>
      </w:r>
    </w:p>
    <w:p>
      <w:pPr>
        <w:pStyle w:val="Quote"/>
        <w:rPr/>
      </w:pPr>
      <w:r>
        <w:rPr/>
        <w:t>The Centre for Population Ageing Research brings together researchers, government and industry to address one of the major social challenges of the 21st century. It will establish Australia as a world leader in the field of population ageing research through a unique combination of high level, cross-disciplinary expertise drawn from Economics, Psychology, Sociology, Epidemiology, Actuarial Science, and Demography. (ARC 2010)</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3"/>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9"/>
            <w:r>
              <w:rPr/>
              <w:tab/>
              <w:t>Research centres with a focus on ageing and age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b/>
                <w:b/>
              </w:rPr>
            </w:pPr>
            <w:r>
              <w:rPr>
                <w:b/>
              </w:rPr>
              <w:t>The Australian Institute of Health and Welfare (AIHW)</w:t>
            </w:r>
          </w:p>
          <w:p>
            <w:pPr>
              <w:pStyle w:val="Box"/>
              <w:spacing w:before="100" w:after="0"/>
              <w:rPr/>
            </w:pPr>
            <w:r>
              <w:rPr/>
              <w:t>The AIHW is a national agency that provides information on Australia’s health and welfare through statistics and data development, as well as producing research on a range of issues including ageing and aged care.</w:t>
            </w:r>
          </w:p>
          <w:p>
            <w:pPr>
              <w:pStyle w:val="Box"/>
              <w:rPr/>
            </w:pPr>
            <w:r>
              <w:rPr>
                <w:b/>
              </w:rPr>
              <w:t>The Centre for Ageing Studies — Flinders University</w:t>
            </w:r>
          </w:p>
          <w:p>
            <w:pPr>
              <w:pStyle w:val="Box"/>
              <w:spacing w:before="100" w:after="0"/>
              <w:rPr/>
            </w:pPr>
            <w:r>
              <w:rPr/>
              <w:t>The Centre for Ageing Studies (CAS) promotes the need for and undertakes multidisciplinary research, education and policy development to achieve better outcomes for older people. It is multidisciplinary in nature with a focus on the integration of health and social sciences.</w:t>
            </w:r>
          </w:p>
          <w:p>
            <w:pPr>
              <w:pStyle w:val="Box"/>
              <w:rPr/>
            </w:pPr>
            <w:r>
              <w:rPr>
                <w:rFonts w:cs="Arial"/>
                <w:b/>
                <w:szCs w:val="22"/>
                <w:lang w:val="en"/>
              </w:rPr>
              <w:t>The Monash Research for an Ageing Society (MonRAS) — Monash University</w:t>
            </w:r>
          </w:p>
          <w:p>
            <w:pPr>
              <w:pStyle w:val="Box"/>
              <w:spacing w:before="100" w:after="0"/>
              <w:rPr/>
            </w:pPr>
            <w:r>
              <w:rPr/>
              <w:t>MonRAS is facilitating a cross-faculty multidisciplinary approach to the study of ageing, that will consolidate and focus the research activities and resources of the entire university to the development of devices, therapies, policies and programs that address significant issues and improve quality of life of older people.</w:t>
            </w:r>
          </w:p>
          <w:p>
            <w:pPr>
              <w:pStyle w:val="Box"/>
              <w:rPr/>
            </w:pPr>
            <w:r>
              <w:rPr>
                <w:b/>
              </w:rPr>
              <w:t>The Research Centre for Gender, Health and Ageing (RCGHA) — Newcastle University</w:t>
            </w:r>
          </w:p>
          <w:p>
            <w:pPr>
              <w:pStyle w:val="Box"/>
              <w:spacing w:before="100" w:after="0"/>
              <w:rPr>
                <w:lang w:val="en"/>
              </w:rPr>
            </w:pPr>
            <w:r>
              <w:rPr>
                <w:lang w:val="en"/>
              </w:rPr>
              <w:t xml:space="preserve">RCGHA aims to facilitate collaboration across existing </w:t>
            </w:r>
            <w:r>
              <w:rPr/>
              <w:t>organisations</w:t>
            </w:r>
            <w:r>
              <w:rPr>
                <w:lang w:val="en"/>
              </w:rPr>
              <w:t xml:space="preserve"> and individuals working in the fields of research, education, products and services required of an ageing population. The Centre brings together businesses and researchers in a dynamic relationship that creates synergies and new alliances.</w:t>
            </w:r>
          </w:p>
          <w:p>
            <w:pPr>
              <w:pStyle w:val="Box"/>
              <w:rPr/>
            </w:pPr>
            <w:r>
              <w:rPr>
                <w:b/>
              </w:rPr>
              <w:t>Dementia Collaborative Research Centres</w:t>
            </w:r>
          </w:p>
          <w:p>
            <w:pPr>
              <w:pStyle w:val="Box"/>
              <w:spacing w:before="100" w:after="0"/>
              <w:rPr/>
            </w:pPr>
            <w:r>
              <w:rPr/>
              <w:t>An Australian Government initiative that includes three centres for dementia research focus: assessment and better care (University of New South Wales), early diagnosis and prevention (Australian National University) and carers and consumers (Queensland University of Technology). The findings of this research could help inform Government decisions about the continuity or expansion of the National Dementia Strategy.</w:t>
            </w:r>
          </w:p>
          <w:p>
            <w:pPr>
              <w:pStyle w:val="Box"/>
              <w:rPr/>
            </w:pPr>
            <w:r>
              <w:rPr>
                <w:b/>
              </w:rPr>
              <w:t>The National Ageing Research Institute (NARI)</w:t>
            </w:r>
          </w:p>
          <w:p>
            <w:pPr>
              <w:pStyle w:val="Box"/>
              <w:spacing w:before="100" w:after="0"/>
              <w:rPr/>
            </w:pPr>
            <w:r>
              <w:rPr>
                <w:rStyle w:val="Style181"/>
                <w:rFonts w:cs="Arial"/>
              </w:rPr>
              <w:t>NARI conducts research in ageing and improving the quality of life of older Australians through its focus on care in the community, hospital and residential care setting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analysis should be undertaken by those with knowledge and experience in the field, there should also be scope to broaden the knowledge base by allowing verification and analysis by other parties as well — including those who specialise in certain methodologies, academics, and those in industry (PC 2009c).</w:t>
      </w:r>
    </w:p>
    <w:p>
      <w:pPr>
        <w:pStyle w:val="TextBody"/>
        <w:rPr/>
      </w:pPr>
      <w:r>
        <w:rPr/>
        <w:t>Head (2010) posits that a good knowledge base for evidence-based policy comprises many participants:</w:t>
      </w:r>
    </w:p>
    <w:p>
      <w:pPr>
        <w:pStyle w:val="Quote"/>
        <w:rPr/>
      </w:pPr>
      <w:r>
        <w:rPr/>
        <w:t>The knowledge base for EBP [evidence-based policy] is diverse. Systematic research (scientific knowledge) provides an important contribution to policy making, and is undertaken in external institutions as well as in the public service. But science is only one of the inputs for EBP. The larger world of policy and program debate comprises several other types of knowledge and expertise that have legitimate voices in a democratic society. (p. 18)</w:t>
      </w:r>
    </w:p>
    <w:p>
      <w:pPr>
        <w:pStyle w:val="TextBody"/>
        <w:rPr/>
      </w:pPr>
      <w:r>
        <w:rPr/>
        <w:t xml:space="preserve">With Government commitment to ageing research and the large number of institutes and centres around the country, Australia appears well placed to undertake high quality and evidence-based research. </w:t>
      </w:r>
    </w:p>
    <w:p>
      <w:pPr>
        <w:pStyle w:val="TextBody"/>
        <w:rPr/>
      </w:pPr>
      <w:r>
        <w:rPr/>
        <w:t xml:space="preserve">However, a number of participants said there was still insufficient institutional capacity and inadequate funding to undertake quality aged care research in Australia. For example, the National Ageing Research Institute said: </w:t>
      </w:r>
    </w:p>
    <w:p>
      <w:pPr>
        <w:pStyle w:val="Quote"/>
        <w:spacing w:before="100" w:after="0"/>
        <w:rPr>
          <w:iCs/>
        </w:rPr>
      </w:pPr>
      <w:r>
        <w:rPr/>
        <w:t xml:space="preserve">The Australian Government’s </w:t>
      </w:r>
      <w:r>
        <w:rPr>
          <w:i/>
          <w:iCs/>
        </w:rPr>
        <w:t xml:space="preserve">Ageing Well, Ageing Productively </w:t>
      </w:r>
      <w:r>
        <w:rPr/>
        <w:t xml:space="preserve">Research Program … initiative has now concluded and there is still a need for a national ageing research program that promotes collaborative, cross-disciplinary research and supports skill development and career opportunities for emerging researchers. </w:t>
      </w:r>
      <w:r>
        <w:rPr>
          <w:iCs/>
        </w:rPr>
        <w:t>(sub. 260, p. 3)</w:t>
      </w:r>
    </w:p>
    <w:p>
      <w:pPr>
        <w:pStyle w:val="TextBody"/>
        <w:rPr/>
      </w:pPr>
      <w:r>
        <w:rPr/>
        <w:t xml:space="preserve">Anna Howe argued for an expanded role (and additional funding) for the AIHW to undertake research into critical issues in aged care (sub. 355, p. 21). </w:t>
      </w:r>
    </w:p>
    <w:p>
      <w:pPr>
        <w:pStyle w:val="TextBody"/>
        <w:rPr>
          <w:szCs w:val="26"/>
        </w:rPr>
      </w:pPr>
      <w:r>
        <w:rPr/>
        <w:t>Hal Kendig supported the establishment of an Aged Care and Support Research Program modelled on the Australian Housing and Urban Research Institute — a national research organisation. He was critical, though, of the inadequate resources directed to ageing research and highlighted the need for more funding for research and evaluations:</w:t>
      </w:r>
    </w:p>
    <w:p>
      <w:pPr>
        <w:pStyle w:val="Quote"/>
        <w:rPr/>
      </w:pPr>
      <w:r>
        <w:rPr/>
        <w:t xml:space="preserve">… </w:t>
      </w:r>
      <w:r>
        <w:rPr/>
        <w:t>Commonwealth support for research and evaluations has fallen to levels far below those that proved to be very valuable in developing and implementing the community and residential care reforms of the 1980s and 1990s. (sub. 431, p. 10)</w:t>
      </w:r>
    </w:p>
    <w:p>
      <w:pPr>
        <w:pStyle w:val="Quote"/>
        <w:rPr/>
      </w:pPr>
      <w:r>
        <w:rPr/>
        <w:t>National cornerstones of information over the past decade — the Ageing and Aged Care Unit in the Australian Institute of Health and Welfare (AIHW) and the Australian Bureau of Statistics (ABS) — have had budget cuts over recent years. The relatively well-funded [</w:t>
      </w:r>
      <w:r>
        <w:rPr>
          <w:i/>
        </w:rPr>
        <w:t>Ageing Well, Ageing Productively</w:t>
      </w:r>
      <w:r>
        <w:rPr/>
        <w:t>] research program did not fund any research in its designated area of ‘Approaches to Care’. Mainstream ARC and NHMRC research programs … fund some care-related research notably through the ARC Linkages and NHMRC partnership programs and some NHMRC Health Services and project grants. But they are few and far between and not strategically focussed on developing and improving care and support. (sub. DR892, p. 2)</w:t>
      </w:r>
    </w:p>
    <w:p>
      <w:pPr>
        <w:pStyle w:val="TextBody"/>
        <w:spacing w:before="200" w:after="0"/>
        <w:rPr/>
      </w:pPr>
      <w:r>
        <w:rPr/>
        <w:t>Silver Chain Nursing Association (sub. DR796) and The Benevolent Society (sub. DR805) also argued for additional funding for the national ageing research effort, while other submissions called for more funding for specific areas within aged care (ACON, sub. DR764; Aged Care Queensland, sub. DR647; GLBTI Retirement Association Incorporated, sub. DR720; Speech Pathology Australia, sub. DR752; The Royal District Nursing Service – Victoria, sub. DR546; the Whiddon Group, sub. DR551).</w:t>
      </w:r>
    </w:p>
    <w:p>
      <w:pPr>
        <w:pStyle w:val="TextBody"/>
        <w:spacing w:before="200" w:after="0"/>
        <w:rPr/>
      </w:pPr>
      <w:r>
        <w:rPr/>
        <w:t>Of the calls for additional funding, that by Alzheimer’s Australia has particular significance in view of the affect of dementia on the demand for community and residential aged care (chapter 3):</w:t>
      </w:r>
    </w:p>
    <w:p>
      <w:pPr>
        <w:pStyle w:val="Quote"/>
        <w:spacing w:before="100" w:after="0"/>
        <w:rPr/>
      </w:pPr>
      <w:r>
        <w:rPr/>
        <w:t xml:space="preserve">Despite the important work of the Initiative the level of funding for dementia research in Australia continues to be low, for both biomedical and psychosocial research, compared to other chronic diseases in terms of prevalence, cost to the healthcare system and disability burden. The average annual research funding for chronic illness in Australia from 2002-2007 was $130 million for cancer research, $90 million for research on cardiovascular disease, $40 million for research on diabetes. Dementia receives only $12.8 million … (Alzheimer’s Australia, sub. DR656, p. 10) </w:t>
      </w:r>
    </w:p>
    <w:p>
      <w:pPr>
        <w:pStyle w:val="TextBody"/>
        <w:spacing w:before="200" w:after="0"/>
        <w:rPr/>
      </w:pPr>
      <w:r>
        <w:rPr/>
        <w:t xml:space="preserve">In the Commission’s 2010 report on the contribution of the not-for-profit sector, it recommended the establishment of a Centre for Community Service Effectiveness, observing that: </w:t>
      </w:r>
    </w:p>
    <w:p>
      <w:pPr>
        <w:pStyle w:val="Quote"/>
        <w:spacing w:before="100" w:after="0"/>
        <w:rPr/>
      </w:pPr>
      <w:r>
        <w:rPr/>
        <w:t>Among its roles, the Centre should provide: a publicly available portal for lodging and accessing evaluations and related information provided by not-for-profit organisations and government agencies; guidance for undertaking impact evaluations; support for ‘meta’ analyses of evaluation results to be undertaken and made publicly available. (PC 2010b, p. </w:t>
      </w:r>
      <w:r>
        <w:rPr>
          <w:sz w:val="20"/>
        </w:rPr>
        <w:t>XLII</w:t>
      </w:r>
      <w:r>
        <w:rPr/>
        <w:t>)</w:t>
      </w:r>
    </w:p>
    <w:p>
      <w:pPr>
        <w:pStyle w:val="TextBody"/>
        <w:spacing w:before="200" w:after="0"/>
        <w:rPr/>
      </w:pPr>
      <w:r>
        <w:rPr/>
        <w:t>The Commission has also highlighted the importance of establishing programs to ensure ongoing evaluation and costing of government programs:</w:t>
      </w:r>
    </w:p>
    <w:p>
      <w:pPr>
        <w:pStyle w:val="Quote"/>
        <w:spacing w:before="100" w:after="0"/>
        <w:rPr/>
      </w:pPr>
      <w:r>
        <w:rPr/>
        <w:t>Australian government agencies providing extensive grants to, or using external agencies for, service delivery should establish evaluation programs to assess the effectiveness and actual cost of their programs. Where related to community services, these evaluations should be posted with the Centre for Community Service Effectiveness. (PC 2010b, p. </w:t>
      </w:r>
      <w:r>
        <w:rPr>
          <w:sz w:val="20"/>
        </w:rPr>
        <w:t>XLVII</w:t>
      </w:r>
      <w:r>
        <w:rPr/>
        <w:t>)</w:t>
      </w:r>
    </w:p>
    <w:p>
      <w:pPr>
        <w:pStyle w:val="TextBody"/>
        <w:spacing w:before="200" w:after="0"/>
        <w:rPr/>
      </w:pPr>
      <w:r>
        <w:rPr/>
        <w:t>Australia, though, is not unique in encountering difficulties in the area of ageing research. Other countries and regions have faced similar concerns in recent times (box 16.7; appendix D).</w:t>
      </w:r>
    </w:p>
    <w:p>
      <w:pPr>
        <w:pStyle w:val="TextBody"/>
        <w:spacing w:before="200" w:after="0"/>
        <w:rPr/>
      </w:pPr>
      <w:r>
        <w:rPr/>
        <w:t>The Commission considers that its proposed national clearinghouse for data and trial/pilot evaluations will encourage more research in aged care and more timely research. Until the consequences of this proposed clearinghouse on the flow of research are evident, a recommendation for more funding to address research shortfalls is premature.</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International experience: ageing research</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imilar to Australia’s experience, there seems to be growing concerns in some OECD countries about a lack of focus on or funding for ageing research. </w:t>
            </w:r>
          </w:p>
          <w:p>
            <w:pPr>
              <w:pStyle w:val="Box"/>
              <w:rPr/>
            </w:pPr>
            <w:r>
              <w:rPr/>
              <w:t xml:space="preserve">The United Kingdom has recognised the need for more coordinated research efforts in its recent blueprint, </w:t>
            </w:r>
            <w:r>
              <w:rPr>
                <w:i/>
              </w:rPr>
              <w:t>A strategy for collaborative ageing research in the UK</w:t>
            </w:r>
            <w:r>
              <w:rPr/>
              <w:t xml:space="preserve">, launched by research councils and health departments. </w:t>
            </w:r>
          </w:p>
          <w:p>
            <w:pPr>
              <w:pStyle w:val="Box"/>
              <w:rPr/>
            </w:pPr>
            <w:r>
              <w:rPr/>
              <w:t>The strategy identifies mental wellbeing and enhancing independence of older people as areas of research focus, with the broad recommendation of enhancing collaboration between various research groups:</w:t>
            </w:r>
          </w:p>
          <w:p>
            <w:pPr>
              <w:pStyle w:val="BoxQuote"/>
              <w:rPr/>
            </w:pPr>
            <w:r>
              <w:rPr/>
              <w:t>… </w:t>
            </w:r>
            <w:r>
              <w:rPr/>
              <w:t>we have the potential to make a significant impact by joining forces across disciplines and sectors to bring innovative approaches to tackling complex ageing-related research challenges. (Medical Research Council 2010, p. 13)</w:t>
            </w:r>
          </w:p>
          <w:p>
            <w:pPr>
              <w:pStyle w:val="Box"/>
              <w:rPr/>
            </w:pPr>
            <w:r>
              <w:rPr/>
              <w:t xml:space="preserve">In the European Union, there has also been recognition of the lack of sufficient linkages between research institutes on ageing and the need for a more holistic approach. FUTURAGE, a two year collaborative project was launched in 2009 to ‘produce the definitive Road Map for ageing research in Europe for the next 10–15 years’. </w:t>
            </w:r>
          </w:p>
          <w:p>
            <w:pPr>
              <w:pStyle w:val="Box"/>
              <w:rPr>
                <w:lang w:val="en-GB"/>
              </w:rPr>
            </w:pPr>
            <w:r>
              <w:rPr>
                <w:lang w:val="en-GB"/>
              </w:rPr>
              <w:t>In the United States, claims of underfunding of research on ageing, and consequent constraints on innovation and attracting researchers into the field, has been a recent concern. In response to these concerns, Richard Hodes, the National Institute of Aging Director, posted an open letter stating:</w:t>
            </w:r>
          </w:p>
          <w:p>
            <w:pPr>
              <w:pStyle w:val="BoxQuote"/>
              <w:rPr/>
            </w:pPr>
            <w:r>
              <w:rPr/>
              <w:t>We at NIA recognize and empathize with the struggle that our constrained funding creates for the research community, and feel that it is vital that we do everything we can to sustain the momentum of investigator-generated research in this successful and vibrant field, as we continue to make a difference in health and well-being in later life. (Hodes 2010)</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GE Platform Europe (2010); Hodes (2010); Medical Research Counci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Nonetheless, given the:</w:t>
      </w:r>
    </w:p>
    <w:p>
      <w:pPr>
        <w:pStyle w:val="ListBullet"/>
        <w:numPr>
          <w:ilvl w:val="0"/>
          <w:numId w:val="10"/>
        </w:numPr>
        <w:rPr/>
      </w:pPr>
      <w:r>
        <w:rPr/>
        <w:t>estimated scale of future costs of aged care</w:t>
      </w:r>
    </w:p>
    <w:p>
      <w:pPr>
        <w:pStyle w:val="ListBullet"/>
        <w:numPr>
          <w:ilvl w:val="0"/>
          <w:numId w:val="10"/>
        </w:numPr>
        <w:rPr/>
      </w:pPr>
      <w:r>
        <w:rPr/>
        <w:t>substantial and increasing numbers of older Australians whose wellbeing will be affected by the way in which the aged care system operates</w:t>
      </w:r>
    </w:p>
    <w:p>
      <w:pPr>
        <w:pStyle w:val="ListBullet"/>
        <w:numPr>
          <w:ilvl w:val="0"/>
          <w:numId w:val="10"/>
        </w:numPr>
        <w:rPr/>
      </w:pPr>
      <w:r>
        <w:rPr/>
        <w:t>ending of core aged care research initiatives and budget cuts to key agencies providing information on aged care (noted above)</w:t>
      </w:r>
    </w:p>
    <w:p>
      <w:pPr>
        <w:pStyle w:val="TextBody"/>
        <w:spacing w:before="200" w:after="0"/>
        <w:rPr/>
      </w:pPr>
      <w:r>
        <w:rPr/>
        <w:t>an assessment by the Government of the adequacy of its processes to identify and fund deserving aged care research would appear warranted as a matter of priority.</w:t>
      </w:r>
    </w:p>
    <w:p>
      <w:pPr>
        <w:pStyle w:val="RecB"/>
        <w:rPr/>
      </w:pPr>
      <w:r>
        <w:rPr/>
        <w:t>To encourage transparency and independence in aged care policy research and evaluation, the Australian Aged Care Commission should be responsible for ensuring the provision of a national ‘clearinghouse’ for aged care data. This would involve:</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6.</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6.</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8"/>
        </w:numPr>
        <w:rPr/>
      </w:pPr>
      <w:r>
        <w:rPr/>
        <w:t>establishing a central repository for aged care data and coordinating data collection from various agencies and departments</w:t>
      </w:r>
    </w:p>
    <w:p>
      <w:pPr>
        <w:pStyle w:val="RecBBullet"/>
        <w:numPr>
          <w:ilvl w:val="0"/>
          <w:numId w:val="8"/>
        </w:numPr>
        <w:rPr/>
      </w:pPr>
      <w:r>
        <w:rPr/>
        <w:t xml:space="preserve">making these data sets publicly available in a timely manner for research, evaluation and analysis, subject to conditions that manage confidentiality risks and other concerns about potential data misuse. </w:t>
      </w:r>
    </w:p>
    <w:p>
      <w:pPr>
        <w:pStyle w:val="RecB"/>
        <w:rPr/>
      </w:pPr>
      <w:r>
        <w:rPr/>
        <w:t xml:space="preserve">To maximise the usefulness of aged care data sets, reform in the collection and reporting of data should be implemented through: </w:t>
      </w:r>
    </w:p>
    <w:p>
      <w:pPr>
        <w:pStyle w:val="RecBBullet"/>
        <w:numPr>
          <w:ilvl w:val="0"/>
          <w:numId w:val="8"/>
        </w:numPr>
        <w:rPr/>
      </w:pPr>
      <w:r>
        <w:rPr/>
        <w:t>adopting common definitions, measures and collection protocols</w:t>
      </w:r>
    </w:p>
    <w:p>
      <w:pPr>
        <w:pStyle w:val="RecBBullet"/>
        <w:numPr>
          <w:ilvl w:val="0"/>
          <w:numId w:val="8"/>
        </w:numPr>
        <w:rPr/>
      </w:pPr>
      <w:r>
        <w:rPr/>
        <w:t>linking databases and investing in de-identification of new data sets</w:t>
      </w:r>
    </w:p>
    <w:p>
      <w:pPr>
        <w:pStyle w:val="RecBBullet"/>
        <w:numPr>
          <w:ilvl w:val="0"/>
          <w:numId w:val="8"/>
        </w:numPr>
        <w:rPr/>
      </w:pPr>
      <w:r>
        <w:rPr/>
        <w:t>developing, where practicable, outcomes based data standards as a better measure of service effectiveness.</w:t>
      </w:r>
    </w:p>
    <w:p>
      <w:pPr>
        <w:pStyle w:val="RecB"/>
        <w:rPr/>
      </w:pPr>
      <w:r>
        <w:rPr>
          <w:rStyle w:val="RecBChar"/>
          <w:b/>
        </w:rPr>
        <w:t>Research findings on aged care and on trial and pilot program evaluations, including those undertaken by the Department of Health and Ageing, should be made public and released in a timely manner.</w:t>
      </w:r>
    </w:p>
    <w:p>
      <w:pPr>
        <w:pStyle w:val="TextBody"/>
        <w:rPr>
          <w:rStyle w:val="RecBChar"/>
        </w:rPr>
      </w:pPr>
      <w:r>
        <w:rPr/>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4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ged care policy research and evalua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QuoteChar">
    <w:name w:val="Quote Char"/>
    <w:basedOn w:val="BodyTextChar"/>
    <w:qFormat/>
    <w:rPr>
      <w:sz w:val="24"/>
    </w:rPr>
  </w:style>
  <w:style w:type="character" w:styleId="Style181">
    <w:name w:val="style181"/>
    <w:basedOn w:val="DefaultParagraphFont"/>
    <w:qFormat/>
    <w:rPr>
      <w:rFonts w:ascii="Verdana" w:hAnsi="Verdana" w:cs="Verdana"/>
    </w:rPr>
  </w:style>
  <w:style w:type="character" w:styleId="Highlightedsearchterm">
    <w:name w:val="highlightedsearchterm"/>
    <w:basedOn w:val="DefaultParagraphFont"/>
    <w:qFormat/>
    <w:rPr/>
  </w:style>
  <w:style w:type="character" w:styleId="ReferenceChar">
    <w:name w:val="Reference Char"/>
    <w:basedOn w:val="BodyText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VisitedInternetLink">
    <w:name w:val="FollowedHyperlink"/>
    <w:basedOn w:val="DefaultParagraphFont"/>
    <w:rPr>
      <w:color w:val="800080"/>
      <w:u w:val="single"/>
    </w:rPr>
  </w:style>
  <w:style w:type="character" w:styleId="H3subextra1">
    <w:name w:val="h3subextra1"/>
    <w:basedOn w:val="DefaultParagraphFont"/>
    <w:qFormat/>
    <w:rPr>
      <w:rFonts w:ascii="Verdana" w:hAnsi="Verdana" w:cs="Verdana"/>
      <w:b/>
      <w:bCs/>
      <w:color w:val="344867"/>
      <w:sz w:val="26"/>
      <w:szCs w:val="26"/>
    </w:rPr>
  </w:style>
  <w:style w:type="character" w:styleId="Plainauthor1">
    <w:name w:val="plain_author1"/>
    <w:basedOn w:val="DefaultParagraphFont"/>
    <w:qFormat/>
    <w:rPr>
      <w:b w:val="false"/>
      <w:bCs w:val="false"/>
    </w:rPr>
  </w:style>
  <w:style w:type="character" w:styleId="Plaindate1">
    <w:name w:val="plain_date1"/>
    <w:basedOn w:val="DefaultParagraphFont"/>
    <w:qFormat/>
    <w:rPr>
      <w:b w:val="false"/>
      <w:bCs w:val="false"/>
    </w:rPr>
  </w:style>
  <w:style w:type="character" w:styleId="Plaintitle1">
    <w:name w:val="plain_title1"/>
    <w:basedOn w:val="DefaultParagraphFont"/>
    <w:qFormat/>
    <w:rPr>
      <w:b w:val="false"/>
      <w:bCs w:val="false"/>
    </w:rPr>
  </w:style>
  <w:style w:type="character" w:styleId="CharChar3">
    <w:name w:val=" Char Char3"/>
    <w:basedOn w:val="DefaultParagraphFont"/>
    <w:qFormat/>
    <w:rPr>
      <w:sz w:val="26"/>
      <w:lang w:val="en-AU" w:bidi="ar-SA"/>
    </w:rPr>
  </w:style>
  <w:style w:type="character" w:styleId="RecChar">
    <w:name w:val="Rec Char"/>
    <w:basedOn w:val="CharChar3"/>
    <w:qFormat/>
    <w:rPr>
      <w:b/>
      <w:i/>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Quote1">
    <w:name w:val="quote"/>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care.gov/NHCompa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1:28:00Z</dcterms:created>
  <dc:creator/>
  <dc:description>16.</dc:description>
  <cp:keywords/>
  <dc:language>en-US</dc:language>
  <cp:lastModifiedBy>wsmith</cp:lastModifiedBy>
  <cp:lastPrinted>2011-06-24T15:41:00Z</cp:lastPrinted>
  <dcterms:modified xsi:type="dcterms:W3CDTF">2011-07-18T03:42:00Z</dcterms:modified>
  <cp:revision>11</cp:revision>
  <dc:subject>Caring for Older Australians</dc:subject>
  <dc:title>Aged care policy research and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