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Airside and terminal: effectiveness of monitoring</w:t>
      </w:r>
      <w:bookmarkEnd w:id="1"/>
    </w:p>
    <w:p>
      <w:pPr>
        <w:pStyle w:val="BoxSpace"/>
        <w:rPr>
          <w:b/>
          <w:b/>
          <w:vanish/>
          <w:color w:val="FF00FF"/>
          <w:sz w:val="24"/>
          <w:szCs w:val="24"/>
        </w:rPr>
      </w:pPr>
      <w:bookmarkStart w:id="2" w:name="begin"/>
      <w:bookmarkEnd w:id="2"/>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objective of the monitoring program is to identify and highlight potential areas of misuse of market power that warrant further investigation.</w:t>
            </w:r>
          </w:p>
          <w:p>
            <w:pPr>
              <w:pStyle w:val="BoxListBullet"/>
              <w:numPr>
                <w:ilvl w:val="0"/>
                <w:numId w:val="9"/>
              </w:numPr>
              <w:rPr/>
            </w:pPr>
            <w:r>
              <w:rPr/>
              <w:t>Compliance costs for the monitoring program are low:</w:t>
            </w:r>
          </w:p>
          <w:p>
            <w:pPr>
              <w:pStyle w:val="BoxListBullet2"/>
              <w:numPr>
                <w:ilvl w:val="0"/>
                <w:numId w:val="4"/>
              </w:numPr>
              <w:rPr/>
            </w:pPr>
            <w:r>
              <w:rPr/>
              <w:t>In relation to price monitoring, the correlation of reporting requirements with Corporations Act standards reduces compliance costs.</w:t>
            </w:r>
          </w:p>
          <w:p>
            <w:pPr>
              <w:pStyle w:val="BoxListBullet2"/>
              <w:numPr>
                <w:ilvl w:val="0"/>
                <w:numId w:val="4"/>
              </w:numPr>
              <w:rPr/>
            </w:pPr>
            <w:r>
              <w:rPr/>
              <w:t>The flexibility that airport operators have in surveying passengers also reduces costs.</w:t>
            </w:r>
          </w:p>
          <w:p>
            <w:pPr>
              <w:pStyle w:val="BoxListBullet2"/>
              <w:numPr>
                <w:ilvl w:val="0"/>
                <w:numId w:val="4"/>
              </w:numPr>
              <w:rPr>
                <w:spacing w:val="-2"/>
              </w:rPr>
            </w:pPr>
            <w:r>
              <w:rPr>
                <w:spacing w:val="-2"/>
              </w:rPr>
              <w:t>Airports report that, regardless of any regulatory requirement, internal surveying of passenger perspectives of quality of service is commercially justified.</w:t>
            </w:r>
          </w:p>
          <w:p>
            <w:pPr>
              <w:pStyle w:val="BoxListBullet"/>
              <w:numPr>
                <w:ilvl w:val="0"/>
                <w:numId w:val="9"/>
              </w:numPr>
              <w:rPr/>
            </w:pPr>
            <w:r>
              <w:rPr/>
              <w:t>There is substantial debate regarding particular measures used in monitoring:</w:t>
            </w:r>
          </w:p>
          <w:p>
            <w:pPr>
              <w:pStyle w:val="BoxListBullet2"/>
              <w:numPr>
                <w:ilvl w:val="0"/>
                <w:numId w:val="4"/>
              </w:numPr>
              <w:rPr/>
            </w:pPr>
            <w:r>
              <w:rPr/>
              <w:t>Examples raised point to the need to consider results in context, and to update the objective measures used.</w:t>
            </w:r>
          </w:p>
          <w:p>
            <w:pPr>
              <w:pStyle w:val="BoxListBullet2"/>
              <w:numPr>
                <w:ilvl w:val="0"/>
                <w:numId w:val="4"/>
              </w:numPr>
              <w:rPr/>
            </w:pPr>
            <w:r>
              <w:rPr/>
              <w:t xml:space="preserve">The absence of information on borrowing costs </w:t>
            </w:r>
            <w:r>
              <w:rPr>
                <w:i/>
              </w:rPr>
              <w:t>appears</w:t>
            </w:r>
            <w:r>
              <w:rPr/>
              <w:t xml:space="preserve"> to be a gap in the system. However, due to complexity and compliance cost issues, it is not clear that the inclusion of such information is warranted overall.</w:t>
            </w:r>
          </w:p>
          <w:p>
            <w:pPr>
              <w:pStyle w:val="BoxListBullet"/>
              <w:numPr>
                <w:ilvl w:val="0"/>
                <w:numId w:val="9"/>
              </w:numPr>
              <w:rPr/>
            </w:pPr>
            <w:r>
              <w:rPr/>
              <w:t>Airports raised issues with the reporting of monitoring results:</w:t>
            </w:r>
          </w:p>
          <w:p>
            <w:pPr>
              <w:pStyle w:val="BoxListBullet2"/>
              <w:numPr>
                <w:ilvl w:val="0"/>
                <w:numId w:val="4"/>
              </w:numPr>
              <w:rPr/>
            </w:pPr>
            <w:r>
              <w:rPr/>
              <w:t>The reliance on airlines’ quality of service surveys is problematic given methodological issues and the prospect for regulatory gaming.</w:t>
            </w:r>
          </w:p>
          <w:p>
            <w:pPr>
              <w:pStyle w:val="BoxListBullet"/>
              <w:numPr>
                <w:ilvl w:val="0"/>
                <w:numId w:val="9"/>
              </w:numPr>
              <w:rPr/>
            </w:pPr>
            <w:r>
              <w:rPr/>
              <w:t xml:space="preserve">While care needs to be taken in the ‘headline’ reporting of monitoring results, absolute proof is not required before raising a concern. </w:t>
            </w:r>
          </w:p>
          <w:p>
            <w:pPr>
              <w:pStyle w:val="BoxListBullet"/>
              <w:numPr>
                <w:ilvl w:val="0"/>
                <w:numId w:val="9"/>
              </w:numPr>
              <w:rPr/>
            </w:pPr>
            <w:r>
              <w:rPr/>
              <w:t>The inclusion of (airline operated) domestic terminal leases in the quality of service monitoring program is not justified on market power grounds.</w:t>
            </w:r>
          </w:p>
          <w:p>
            <w:pPr>
              <w:pStyle w:val="BoxListBullet"/>
              <w:numPr>
                <w:ilvl w:val="0"/>
                <w:numId w:val="9"/>
              </w:numPr>
              <w:rPr/>
            </w:pPr>
            <w:r>
              <w:rPr/>
              <w:t xml:space="preserve">Including government agency surveys in the quality of service monitoring program does not contribute to its effectiveness in detecting potential misuses of market power. </w:t>
            </w:r>
          </w:p>
          <w:p>
            <w:pPr>
              <w:pStyle w:val="BoxListBullet"/>
              <w:numPr>
                <w:ilvl w:val="0"/>
                <w:numId w:val="9"/>
              </w:numPr>
              <w:rPr/>
            </w:pPr>
            <w:r>
              <w:rPr/>
              <w:t>Overall, while there is scope for improvement, the monitoring program appears to have been effecti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 xml:space="preserve">The terms of reference for this study ask the Commission to consider ‘the effectiveness of the monitoring regime conducted by the Australian Competition and Consumer Commission (ACCC), including the methodology used and the adequacy of the information collected’. </w:t>
      </w:r>
    </w:p>
    <w:p>
      <w:pPr>
        <w:pStyle w:val="TextBody"/>
        <w:rPr/>
      </w:pPr>
      <w:r>
        <w:rPr/>
        <w:t>The effectiveness, and usefulness, of the monitoring data was raised by many participants in their submissions to this inquiry. Notably, the ACCC itself questioned the effectiveness of the monitoring program as a regulatory tool:</w:t>
      </w:r>
    </w:p>
    <w:p>
      <w:pPr>
        <w:pStyle w:val="Quote"/>
        <w:rPr/>
      </w:pPr>
      <w:r>
        <w:rPr/>
        <w:t>… </w:t>
      </w:r>
      <w:r>
        <w:rPr/>
        <w:t>there are limitations to the degree of conclusiveness of evidence that the current monitoring regime can be expected to provide in relation to the exercise of market power. The ACCC considers that further rounds of monitoring are unlikely to provide greater clarity or certainty in this respect. (sub. 3, p. 4)</w:t>
      </w:r>
    </w:p>
    <w:p>
      <w:pPr>
        <w:pStyle w:val="TextBody"/>
        <w:rPr/>
      </w:pPr>
      <w:r>
        <w:rPr/>
        <w:t>The effectiveness of a monitoring program is judged by the extent to which it achieves its objectives, and the efficiency with which it does so. This chapter examines the relevant objectives for the price and quality of service monitoring regime, and discusses the costs of administering and complying with the program, specific components of the monitoring program, and its implementation.</w:t>
      </w:r>
    </w:p>
    <w:p>
      <w:pPr>
        <w:pStyle w:val="Heading2"/>
        <w:ind w:left="907" w:hanging="907"/>
        <w:rPr/>
      </w:pPr>
      <w:r>
        <w:rPr/>
        <w:t>7.</w:t>
      </w:r>
      <w:r>
        <w:rPr>
          <w:lang w:val="en-US" w:eastAsia="en-US"/>
        </w:rPr>
        <w:t>1</w:t>
      </w:r>
      <w:r>
        <w:rPr/>
        <w:tab/>
        <w:t>Objectives of monitoring</w:t>
      </w:r>
    </w:p>
    <w:p>
      <w:pPr>
        <w:pStyle w:val="TextBody"/>
        <w:rPr/>
      </w:pPr>
      <w:r>
        <w:rPr/>
        <w:t>As discussed in chapter 3, the price and quality of service monitoring programs are part of the overall economic regulation of airports. Their objectives must therefore be considered in the context of their particular role in this regime. As the ACCC noted, the monitoring program serves as a ‘first step’ in determining if potential abuses of market power might have occurred, and that should then be investigated further:</w:t>
      </w:r>
    </w:p>
    <w:p>
      <w:pPr>
        <w:pStyle w:val="Quote"/>
        <w:rPr>
          <w:szCs w:val="24"/>
        </w:rPr>
      </w:pPr>
      <w:r>
        <w:rPr>
          <w:szCs w:val="24"/>
        </w:rPr>
        <w:t>The Government’s intention in adopting the monitoring regime was twofold: to enhance market transparency to assist the competitive process without the need for heavy-handed controls, and to inform the Government as to whether further price regulation or re</w:t>
        <w:noBreakHyphen/>
        <w:t>regulation was required. (sub. 3, p. 4)</w:t>
      </w:r>
    </w:p>
    <w:p>
      <w:pPr>
        <w:pStyle w:val="TextBody"/>
        <w:rPr/>
      </w:pPr>
      <w:r>
        <w:rPr/>
        <w:t>This view was shared by the Department of Infrastructure and Transport, which also highlighted the role of monitoring in deterring abuses of market power:</w:t>
      </w:r>
    </w:p>
    <w:p>
      <w:pPr>
        <w:pStyle w:val="Quote"/>
        <w:rPr>
          <w:szCs w:val="24"/>
        </w:rPr>
      </w:pPr>
      <w:r>
        <w:rPr>
          <w:szCs w:val="24"/>
        </w:rPr>
        <w:t>The broad objective of price monitoring is to assist the competitive process by allowing airport customers and the community to scrutinise prices and market outcomes and to provide evidence to support claims of unjustifiable price increases. Scrutiny of the potential receipt of monopoly rents by airports, along with the threat of re-regulation, is an appropriate deterrent to the abuse of market power. (sub. 43, p. 14)</w:t>
      </w:r>
    </w:p>
    <w:p>
      <w:pPr>
        <w:pStyle w:val="TextBody"/>
        <w:rPr/>
      </w:pPr>
      <w:r>
        <w:rPr/>
        <w:t>Broadly, airlines agreed with this characterisation of the objective:</w:t>
      </w:r>
    </w:p>
    <w:p>
      <w:pPr>
        <w:pStyle w:val="Quote"/>
        <w:rPr>
          <w:szCs w:val="24"/>
        </w:rPr>
      </w:pPr>
      <w:r>
        <w:rPr>
          <w:szCs w:val="24"/>
        </w:rPr>
        <w:t>The ACCC’s reporting and analysis is an important component in ensuring the information collected as part of the prices monitoring regime is used effectively in identifying and highlighting potential problems with airport operators. (BARA, sub. 19, p. 5)</w:t>
      </w:r>
    </w:p>
    <w:p>
      <w:pPr>
        <w:pStyle w:val="TextBody"/>
        <w:rPr/>
      </w:pPr>
      <w:r>
        <w:rPr/>
        <w:t xml:space="preserve">In its 2002 and 2006 inquiries (PC 2002a, 2006), the Commission considered that the role of monitoring was to facilitate commercial negotiation in the industry and at the same time constrain the misuse of market power by contributing to a (credible) threat of re-regulation if such misuse is detected. </w:t>
      </w:r>
    </w:p>
    <w:p>
      <w:pPr>
        <w:pStyle w:val="TextBody"/>
        <w:rPr/>
      </w:pPr>
      <w:r>
        <w:rPr/>
        <w:t xml:space="preserve">Given the above, and taking account of the framework for the overall economic regulatory regime for airports, the Commission considers that, for the purposes of this inquiry, the objective of the monitoring program is to serve as a ‘look out’, to draw attention to potential misuse of market power that may warrant further investigation, or the application of additional regulations over and above the existing light-handed regime. Accordingly, the following assessment of the effectiveness of the monitoring program will be judged against its ability to meet this objective. The appropriate role for monitoring in the future economic regulatory regime for airports is discussed in chapter 11. </w:t>
      </w:r>
    </w:p>
    <w:p>
      <w:pPr>
        <w:pStyle w:val="Heading3"/>
        <w:ind w:left="0" w:hanging="0"/>
        <w:rPr/>
      </w:pPr>
      <w:r>
        <w:rPr/>
        <w:t>Is the role of quality of service monitoring still relevant?</w:t>
      </w:r>
    </w:p>
    <w:p>
      <w:pPr>
        <w:pStyle w:val="TextBody"/>
        <w:rPr/>
      </w:pPr>
      <w:r>
        <w:rPr/>
        <w:t>While the role of price monitoring as part of a light-handed regulatory regime is generally accepted,</w:t>
      </w:r>
      <w:r>
        <w:rPr>
          <w:rStyle w:val="FootnoteCharacters"/>
          <w:rStyle w:val="FootnoteAnchor"/>
        </w:rPr>
        <w:footnoteReference w:id="2"/>
      </w:r>
      <w:r>
        <w:rPr/>
        <w:t xml:space="preserve"> several airports questioned the necessity of quality of service monitoring in the absence of price caps. For example, Melbourne airport argued that:</w:t>
      </w:r>
    </w:p>
    <w:p>
      <w:pPr>
        <w:pStyle w:val="Quote"/>
        <w:rPr/>
      </w:pPr>
      <w:r>
        <w:rPr/>
        <w:t>[t]he rationale for the original introduction of quality of service monitoring reflected a concern that, under the former regulatory regime of price capping, an airport operator could reduce the quality of its services as a means of increasing its profit margin. Once price caps were removed in 2002, however, this rationale in effect disappeared.</w:t>
      </w:r>
    </w:p>
    <w:p>
      <w:pPr>
        <w:pStyle w:val="Quote"/>
        <w:rPr/>
      </w:pPr>
      <w:r>
        <w:rPr/>
        <w:t>In the present situation where airports are not price controlled, airports have every commercial incentive to offer airlines the quality of service they desire for themselves and their passengers. Given that airlines are able to negotiate and mutually agree a reasonable price for providing service at the airline’s desired standard, it is reasonable to present that there is no longer a regulatory need for quality of service monitoring. (sub. 29, p. 7)</w:t>
      </w:r>
    </w:p>
    <w:p>
      <w:pPr>
        <w:pStyle w:val="TextBody"/>
        <w:rPr/>
      </w:pPr>
      <w:r>
        <w:rPr/>
        <w:t>Indeed, every monitored airport submitted that it felt quality of service monitoring by the regulator was not necessary as internal monitoring was required for their own commercial reasons (box 7.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4"/>
            <w:r>
              <w:rPr>
                <w:b w:val="false"/>
              </w:rPr>
              <w:t>7.</w:t>
            </w:r>
            <w:r>
              <w:rPr>
                <w:b w:val="false"/>
                <w:lang w:val="en-US" w:eastAsia="en-US"/>
              </w:rPr>
              <w:t>1</w:t>
            </w:r>
            <w:bookmarkEnd w:id="3"/>
            <w:r>
              <w:rPr/>
              <w:tab/>
              <w:t xml:space="preserve">Airports’ self-monitoring of quality of servi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ive monitored airports submitted that customer service and broader commercial imperatives, rather than regulation, motivates airports to conduct quality of service monitoring of their own.</w:t>
            </w:r>
          </w:p>
          <w:p>
            <w:pPr>
              <w:pStyle w:val="Box"/>
              <w:rPr>
                <w:b/>
                <w:b/>
              </w:rPr>
            </w:pPr>
            <w:r>
              <w:rPr>
                <w:b/>
              </w:rPr>
              <w:t>Adelaide airport:</w:t>
            </w:r>
          </w:p>
          <w:p>
            <w:pPr>
              <w:pStyle w:val="BoxQuote"/>
              <w:rPr/>
            </w:pPr>
            <w:r>
              <w:rPr/>
              <w:t>AAL believes that quality of service monitoring by a regulator is unnecessary. As the airport is a commercial provider of services, quality of service is of fundamental importance to airport management and as such is closely monitored and actively acted upon. (sub. 12, p. 8)</w:t>
            </w:r>
          </w:p>
          <w:p>
            <w:pPr>
              <w:pStyle w:val="Box"/>
              <w:rPr/>
            </w:pPr>
            <w:r>
              <w:rPr>
                <w:b/>
              </w:rPr>
              <w:t>Brisbane airport</w:t>
            </w:r>
            <w:r>
              <w:rPr/>
              <w:t>:</w:t>
            </w:r>
          </w:p>
          <w:p>
            <w:pPr>
              <w:pStyle w:val="BoxQuote"/>
              <w:rPr>
                <w:spacing w:val="-4"/>
              </w:rPr>
            </w:pPr>
            <w:r>
              <w:rPr>
                <w:spacing w:val="-4"/>
              </w:rPr>
              <w:t>BAC considers the Quality of Service monitoring an important aspect of its business behaviour, and would undertake a similar level of monitoring were it not required by the ACCC. The outcomes from the monitoring are used by BAC to assist in forward planning. (sub. 40, p. 38)</w:t>
            </w:r>
          </w:p>
          <w:p>
            <w:pPr>
              <w:pStyle w:val="Box"/>
              <w:rPr/>
            </w:pPr>
            <w:r>
              <w:rPr>
                <w:b/>
              </w:rPr>
              <w:t>Melbourne airport</w:t>
            </w:r>
            <w:r>
              <w:rPr/>
              <w:t>:</w:t>
            </w:r>
          </w:p>
          <w:p>
            <w:pPr>
              <w:pStyle w:val="BoxQuote"/>
              <w:rPr/>
            </w:pPr>
            <w:r>
              <w:rPr/>
              <w:t>Melbourne Airport wishes to emphasise that quality of service monitoring is important and, even if there was not a regulatory requirement for monitoring it, Melbourne Airport would continue to undertake quality of service monitoring. This is consistent with the airport’s customer service focus and its desire to ensure that it is meeting customer expectations as agreed through commercial negotiation. (sub. 29, p. 7)</w:t>
            </w:r>
          </w:p>
          <w:p>
            <w:pPr>
              <w:pStyle w:val="Box"/>
              <w:rPr/>
            </w:pPr>
            <w:r>
              <w:rPr>
                <w:b/>
              </w:rPr>
              <w:t>Perth airport</w:t>
            </w:r>
            <w:r>
              <w:rPr/>
              <w:t>:</w:t>
            </w:r>
          </w:p>
          <w:p>
            <w:pPr>
              <w:pStyle w:val="BoxQuote"/>
              <w:rPr/>
            </w:pPr>
            <w:r>
              <w:rPr/>
              <w:t>… </w:t>
            </w:r>
            <w:r>
              <w:rPr/>
              <w:t xml:space="preserve">Perth Airport currently surveys passengers in relation to service quality as part of our business improvement processes and would support Government guidelines that provided for WAC to publish information on the results of these surveys. … </w:t>
            </w:r>
          </w:p>
          <w:p>
            <w:pPr>
              <w:pStyle w:val="BoxQuote"/>
              <w:rPr/>
            </w:pPr>
            <w:r>
              <w:rPr/>
              <w:t>Since 2004, WAC [Westralia Airports Corporation] has conducted quality of service monitoring using customer service surveying programs provided by third party providers. Up until 2009, WAC used the ‘BAA QSM’ [Quality of Service Monitor] program and in 2010 changed to the Airports Council International (ACI) Airport Service Quality Programme (ASQ). (sub. 41, pp. 8, 28)</w:t>
            </w:r>
          </w:p>
          <w:p>
            <w:pPr>
              <w:pStyle w:val="Box"/>
              <w:rPr>
                <w:b/>
                <w:b/>
              </w:rPr>
            </w:pPr>
            <w:r>
              <w:rPr>
                <w:b/>
              </w:rPr>
              <w:t>Sydney airport:</w:t>
            </w:r>
          </w:p>
          <w:p>
            <w:pPr>
              <w:pStyle w:val="BoxQuote"/>
              <w:rPr/>
            </w:pPr>
            <w:r>
              <w:rPr/>
              <w:t xml:space="preserve">Sydney Airport participates in international benchmarking research known as the Airport Service Quality (ASQ) program. This program is facilitated by Airports Council International (ACI) and a total of 154 airports participated in the main ASQ Survey in 2010. This research program invites passengers to rate their levels of satisfaction with some 37 elements of the airport experience at T1 [Terminal 1] and 32 areas at T2 [Terminal 2]. Passengers rate both overall service level (which is also separately reported for business and leisure passengers) and specific facilities and services including car park facilities; check-in, customs and security processes; departure gate areas; washrooms; flight information screens; WiFi facilities; and food and beverage and retail offerings. (sub. 46, pp. 38–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TextBody"/>
        <w:rPr/>
      </w:pPr>
      <w:r>
        <w:rPr/>
        <w:t>Specifically in relation to quality of service monitoring, the ACCC has previously stated that its rationale was to:</w:t>
      </w:r>
    </w:p>
    <w:p>
      <w:pPr>
        <w:pStyle w:val="QuoteBullet"/>
        <w:numPr>
          <w:ilvl w:val="0"/>
          <w:numId w:val="12"/>
        </w:numPr>
        <w:rPr/>
      </w:pPr>
      <w:r>
        <w:rPr/>
        <w:t>Act as a useful complement to price monitoring — helping to ensure that airport operators are not improving profitability through running down assets or reducing service standards.</w:t>
      </w:r>
    </w:p>
    <w:p>
      <w:pPr>
        <w:pStyle w:val="QuoteBullet"/>
        <w:numPr>
          <w:ilvl w:val="0"/>
          <w:numId w:val="12"/>
        </w:numPr>
        <w:rPr/>
      </w:pPr>
      <w:r>
        <w:rPr/>
        <w:t>Identify if airports are investing appropriately — for example, by upgrading infrastructure or investing in new facilities to improve levels of service or facilitate increased demand. (ACCC 2008b, p. 3)</w:t>
      </w:r>
    </w:p>
    <w:p>
      <w:pPr>
        <w:pStyle w:val="TextBody"/>
        <w:rPr/>
      </w:pPr>
      <w:r>
        <w:rPr/>
        <w:t>While BARA argued that, in addition to identifying potential abuses of market power, quality of service monitoring also served a wider role:</w:t>
      </w:r>
    </w:p>
    <w:p>
      <w:pPr>
        <w:pStyle w:val="Quote"/>
        <w:rPr>
          <w:spacing w:val="-2"/>
        </w:rPr>
      </w:pPr>
      <w:r>
        <w:rPr>
          <w:spacing w:val="-2"/>
        </w:rPr>
        <w:t>… </w:t>
      </w:r>
      <w:r>
        <w:rPr>
          <w:spacing w:val="-2"/>
        </w:rPr>
        <w:t>as international airports also represent ‘high profile’ infrastructure assets that are often the first impression overseas visitors have of Australia, some independent and publicly available information on the service quality of price monitored airports is warranted, both for the regulatory regime and in a broader public policy sense. (sub. 19, p. 41)</w:t>
      </w:r>
    </w:p>
    <w:p>
      <w:pPr>
        <w:pStyle w:val="TextBody"/>
        <w:rPr/>
      </w:pPr>
      <w:r>
        <w:rPr/>
        <w:t xml:space="preserve">Overall, the Commission considers that some level of quality of service monitoring has been a necessary complement to price monitoring, serving to ‘complete the picture’ by reporting on the standard of services paid for by airport charges. As such, if price monitoring is to continue, then it is appropriate that quality of service monitoring be retained. This is not to say that the present quality of service monitoring must necessarily replicate its current form and methodology — a matter examined below. </w:t>
      </w:r>
    </w:p>
    <w:p>
      <w:pPr>
        <w:pStyle w:val="TextBody"/>
        <w:rPr/>
      </w:pPr>
      <w:r>
        <w:rPr/>
        <w:t xml:space="preserve">The Commission notes the airports’ view that some form of quality of service monitoring is commercially justified. The Commission also understands that, consistent with these views, all the monitored airports, except Brisbane (which rates well under the ACCC’s monitoring) are, of their own volition, part of the ACI’s Airport Service Quality program. The fact that monitoring would still be conducted in a deregulated environment suggests that the larger share of any unnecessary </w:t>
      </w:r>
      <w:r>
        <w:rPr>
          <w:i/>
        </w:rPr>
        <w:t>regulatory</w:t>
      </w:r>
      <w:r>
        <w:rPr/>
        <w:t xml:space="preserve"> burden would stem from the specific form and methodology of the monitoring, rather than the existence of the monitoring itself.</w:t>
      </w:r>
    </w:p>
    <w:p>
      <w:pPr>
        <w:pStyle w:val="Heading2"/>
        <w:ind w:left="907" w:hanging="907"/>
        <w:rPr/>
      </w:pPr>
      <w:r>
        <w:rPr/>
        <w:t>7.</w:t>
      </w:r>
      <w:r>
        <w:rPr>
          <w:lang w:val="en-US" w:eastAsia="en-US"/>
        </w:rPr>
        <w:t>2</w:t>
      </w:r>
      <w:r>
        <w:rPr/>
        <w:tab/>
        <w:t>Administrative and compliance costs</w:t>
      </w:r>
    </w:p>
    <w:p>
      <w:pPr>
        <w:pStyle w:val="TextBody"/>
        <w:rPr/>
      </w:pPr>
      <w:r>
        <w:rPr/>
        <w:t>The ACCC argued that, given it did not see that monitoring constrained the use of market power by airports:</w:t>
      </w:r>
    </w:p>
    <w:p>
      <w:pPr>
        <w:pStyle w:val="Quote"/>
        <w:rPr/>
      </w:pPr>
      <w:r>
        <w:rPr>
          <w:sz w:val="22"/>
          <w:szCs w:val="22"/>
        </w:rPr>
        <w:t>… </w:t>
      </w:r>
      <w:r>
        <w:rPr>
          <w:sz w:val="22"/>
          <w:szCs w:val="22"/>
        </w:rPr>
        <w:t xml:space="preserve">it represents an unnecessary burden on airport businesses. Price monitoring is not a costless activity. The </w:t>
      </w:r>
      <w:r>
        <w:rPr>
          <w:i/>
          <w:iCs/>
          <w:sz w:val="22"/>
          <w:szCs w:val="22"/>
        </w:rPr>
        <w:t xml:space="preserve">Airports Act 1996 </w:t>
      </w:r>
      <w:r>
        <w:rPr>
          <w:sz w:val="22"/>
          <w:szCs w:val="22"/>
        </w:rPr>
        <w:t>requires the major airports to prepare and submit to the ACCC audited accounts and information about quality of service matters. The ACCC also bears the cost of preparing and publishing the annual airport monitoring reports. (sub. 3, p. 19)</w:t>
      </w:r>
    </w:p>
    <w:p>
      <w:pPr>
        <w:pStyle w:val="TextBody"/>
        <w:rPr/>
      </w:pPr>
      <w:r>
        <w:rPr/>
        <w:t>The Commission agrees that compliance costs are a relevant consideration when assessing the net benefit (or cost) of any regulation that must be weighed against the perceived benefit of the goal the regulation aims to achieve. Accordingly, in its issues paper, the Commission sought participants’ input regarding their compliance costs arising from the monitoring regime.</w:t>
      </w:r>
    </w:p>
    <w:p>
      <w:pPr>
        <w:pStyle w:val="TextBody"/>
        <w:rPr/>
      </w:pPr>
      <w:r>
        <w:rPr/>
        <w:t>Brisbane Airport Corporation (BAC) provided a detailed response to this request:</w:t>
      </w:r>
    </w:p>
    <w:p>
      <w:pPr>
        <w:pStyle w:val="Quote"/>
        <w:rPr/>
      </w:pPr>
      <w:r>
        <w:rPr/>
        <w:t>Compliance with the obligations under the price monitoring regime does impose costs on BAC, and the other regulated airport operators. These costs fall into a number of categories, including:</w:t>
      </w:r>
    </w:p>
    <w:p>
      <w:pPr>
        <w:pStyle w:val="QuoteBullet"/>
        <w:numPr>
          <w:ilvl w:val="0"/>
          <w:numId w:val="12"/>
        </w:numPr>
        <w:rPr/>
      </w:pPr>
      <w:r>
        <w:rPr/>
        <w:t>Maintaining additional accounts;</w:t>
      </w:r>
    </w:p>
    <w:p>
      <w:pPr>
        <w:pStyle w:val="QuoteBullet"/>
        <w:numPr>
          <w:ilvl w:val="0"/>
          <w:numId w:val="12"/>
        </w:numPr>
        <w:rPr/>
      </w:pPr>
      <w:r>
        <w:rPr/>
        <w:t>Completing the annual regulatory accounts and price monitoring templates for the ACCC;</w:t>
      </w:r>
    </w:p>
    <w:p>
      <w:pPr>
        <w:pStyle w:val="QuoteBullet"/>
        <w:numPr>
          <w:ilvl w:val="0"/>
          <w:numId w:val="12"/>
        </w:numPr>
        <w:rPr/>
      </w:pPr>
      <w:r>
        <w:rPr/>
        <w:t>Responding to ACCC queries and draft reports; and</w:t>
      </w:r>
    </w:p>
    <w:p>
      <w:pPr>
        <w:pStyle w:val="QuoteBullet"/>
        <w:numPr>
          <w:ilvl w:val="0"/>
          <w:numId w:val="12"/>
        </w:numPr>
        <w:rPr/>
      </w:pPr>
      <w:r>
        <w:rPr/>
        <w:t>Undertaking quality of service surveys.</w:t>
      </w:r>
    </w:p>
    <w:p>
      <w:pPr>
        <w:pStyle w:val="Quote"/>
        <w:rPr/>
      </w:pPr>
      <w:r>
        <w:rPr/>
        <w:t>Although it is difficult to quantify the cost of these activities as compared with the costs that would be required under an unregulated structure, our analysis indicates the costs amount to approximately $150,000–$200,000 per annum, including internal staff, quality of service surveys and audit costs. (sub. 40, p. 23)</w:t>
      </w:r>
    </w:p>
    <w:p>
      <w:pPr>
        <w:pStyle w:val="TextBody"/>
        <w:rPr/>
      </w:pPr>
      <w:r>
        <w:rPr/>
        <w:t>In general, most airports reported that the compliance costs from the monitoring regime, in its current form were low. For example, while Adelaide Airport did not believe they should continue to be covered, it noted that it ‘has found the continuation of price and quality of service monitoring not to be onerous or overly expensive to comply with’ (sub. 12, p. 2).</w:t>
      </w:r>
    </w:p>
    <w:p>
      <w:pPr>
        <w:pStyle w:val="TextBody"/>
        <w:rPr/>
      </w:pPr>
      <w:r>
        <w:rPr/>
        <w:t>Melbourne Airport felt that the direct costs of financial monitoring were not ‘material issues’, due to their alignment with other requirements:</w:t>
      </w:r>
    </w:p>
    <w:p>
      <w:pPr>
        <w:pStyle w:val="Quote"/>
        <w:rPr>
          <w:szCs w:val="24"/>
        </w:rPr>
      </w:pPr>
      <w:r>
        <w:rPr>
          <w:szCs w:val="24"/>
        </w:rPr>
        <w:t>Airports incur additional expense in preparing the separate financial accounts and statements required for the purposes of Part 7 of the Airports Act. Because those reports and statements follow the accounting standards and requirements of the Corporations Act, this additional expense is less than it would be if different standards and requirements were prescribed. … </w:t>
      </w:r>
    </w:p>
    <w:p>
      <w:pPr>
        <w:pStyle w:val="Quote"/>
        <w:rPr>
          <w:szCs w:val="24"/>
        </w:rPr>
      </w:pPr>
      <w:r>
        <w:rPr>
          <w:szCs w:val="24"/>
        </w:rPr>
        <w:t>The direct costs of complying with the ACCC’s financial monitoring requirements and the nature of the information required to be made available to the ACCC do not, of themselves, present material issues to Melbourne Airport. (sub. 29, p. 82)</w:t>
      </w:r>
    </w:p>
    <w:p>
      <w:pPr>
        <w:pStyle w:val="TextBody"/>
        <w:rPr>
          <w:sz w:val="24"/>
          <w:szCs w:val="24"/>
        </w:rPr>
      </w:pPr>
      <w:r>
        <w:rPr/>
        <w:t>The Australian Airports Association (AAA) also submitted that overall financial costs of monitoring are ‘relatively modest’</w:t>
      </w:r>
      <w:r>
        <w:rPr>
          <w:sz w:val="24"/>
          <w:szCs w:val="24"/>
        </w:rPr>
        <w:t xml:space="preserve"> </w:t>
      </w:r>
      <w:r>
        <w:rPr/>
        <w:t>(sub. 18, p. 72) and also noted that:</w:t>
      </w:r>
    </w:p>
    <w:p>
      <w:pPr>
        <w:pStyle w:val="Quote"/>
        <w:rPr>
          <w:sz w:val="22"/>
          <w:szCs w:val="22"/>
        </w:rPr>
      </w:pPr>
      <w:r>
        <w:rPr>
          <w:sz w:val="22"/>
          <w:szCs w:val="22"/>
        </w:rPr>
        <w:t>… </w:t>
      </w:r>
      <w:r>
        <w:rPr>
          <w:sz w:val="22"/>
          <w:szCs w:val="22"/>
        </w:rPr>
        <w:t>[a]irports incur additional expense in preparing the separate financial accounts and statements required for the purposes of Part 7 of the Airports Act. It is thus important that, if separate financial reporting in respect of aircraft related and passenger-related services and facilities is to continue, the present correlation of that reporting with Corporations Act standards and requirements should be maintained. (sub. 18, p. 24)</w:t>
      </w:r>
    </w:p>
    <w:p>
      <w:pPr>
        <w:pStyle w:val="TextBody"/>
        <w:rPr/>
      </w:pPr>
      <w:r>
        <w:rPr/>
        <w:t>While alignment with Corporations Act standards may inhibit the ability of monitoring results to delve into issues of specific concern to airport regulation, this is offset by the reduced compliance costs for the regulated businesses.</w:t>
      </w:r>
    </w:p>
    <w:p>
      <w:pPr>
        <w:pStyle w:val="TextBody"/>
        <w:rPr/>
      </w:pPr>
      <w:r>
        <w:rPr/>
        <w:t xml:space="preserve">The Commission has previously examined the regulatory burden of quality monitoring as part of its </w:t>
      </w:r>
      <w:r>
        <w:rPr>
          <w:i/>
        </w:rPr>
        <w:t>Annual Review of Regulatory Burdens on Business: Social and Economic Infrastructure Services</w:t>
      </w:r>
      <w:r>
        <w:rPr/>
        <w:t xml:space="preserve"> report (PC 2009). The review noted that the flexibility of the program reduced the compliance costs for airports:</w:t>
      </w:r>
    </w:p>
    <w:p>
      <w:pPr>
        <w:pStyle w:val="Quote"/>
        <w:rPr>
          <w:b/>
          <w:b/>
          <w:spacing w:val="-2"/>
          <w:szCs w:val="24"/>
        </w:rPr>
      </w:pPr>
      <w:r>
        <w:rPr>
          <w:spacing w:val="-2"/>
        </w:rPr>
        <w:t>At present, airport operators are able choose the lowest cost means of surveying their passengers to provide the required information. Requiring airport operators to utilise similar methodologies in preparing their passenger surveys would enable more consistent comparisons across airports in this area, but it would require more prescriptive regulation and may impose additional costs on airport operators. (PC 2009, p. 274)</w:t>
      </w:r>
    </w:p>
    <w:p>
      <w:pPr>
        <w:pStyle w:val="TextBody"/>
        <w:rPr/>
      </w:pPr>
      <w:r>
        <w:rPr/>
        <w:t xml:space="preserve">Regarding administration costs, the Commission understands that while the annual cost to the ACCC is not trivial, it is not significant. </w:t>
      </w:r>
    </w:p>
    <w:p>
      <w:pPr>
        <w:pStyle w:val="TextBody"/>
        <w:rPr/>
      </w:pPr>
      <w:r>
        <w:rPr/>
        <w:t xml:space="preserve">In sum, the Commission considers that the administrative and compliance costs from the monitoring program are, on the whole, not significant. As such, the hurdle for quality monitoring to produce a net benefit is low. </w:t>
      </w:r>
    </w:p>
    <w:p>
      <w:pPr>
        <w:pStyle w:val="Finding"/>
        <w:rPr/>
      </w:pPr>
      <w:r>
        <w:rPr/>
        <w:t xml:space="preserve">In part due to the alignment of price monitoring requirements with the Corporations Act, and the flexibility afforded under the quality of service monitoring, compliance costs for the monitoring regime are low.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29005" cy="355600"/>
                <wp:effectExtent l="0" t="0" r="0" b="0"/>
                <wp:wrapTopAndBottom/>
                <wp:docPr id="1"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7.</w:t>
                            </w:r>
                            <w:r>
                              <w:rPr>
                                <w:lang w:val="en-US" w:eastAsia="en-US"/>
                              </w:rPr>
                              <w:t>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7.</w:t>
                      </w:r>
                      <w:r>
                        <w:rPr>
                          <w:lang w:val="en-US" w:eastAsia="en-US"/>
                        </w:rPr>
                        <w:t>1</w:t>
                      </w:r>
                    </w:p>
                  </w:txbxContent>
                </v:textbox>
                <w10:wrap type="topAndBottom"/>
              </v:rect>
            </w:pict>
          </mc:Fallback>
        </mc:AlternateContent>
      </w:r>
    </w:p>
    <w:p>
      <w:pPr>
        <w:pStyle w:val="Heading2"/>
        <w:ind w:left="907" w:hanging="907"/>
        <w:rPr/>
      </w:pPr>
      <w:r>
        <w:rPr/>
        <w:t>7.</w:t>
      </w:r>
      <w:r>
        <w:rPr>
          <w:lang w:val="en-US" w:eastAsia="en-US"/>
        </w:rPr>
        <w:t>3</w:t>
      </w:r>
      <w:r>
        <w:rPr/>
        <w:tab/>
        <w:t>Specific components of monitoring</w:t>
      </w:r>
    </w:p>
    <w:p>
      <w:pPr>
        <w:pStyle w:val="Heading3"/>
        <w:ind w:left="0" w:hanging="0"/>
        <w:rPr/>
      </w:pPr>
      <w:r>
        <w:rPr/>
        <w:t>Choice of measures in price monitoring</w:t>
      </w:r>
    </w:p>
    <w:p>
      <w:pPr>
        <w:pStyle w:val="TextBody"/>
        <w:rPr/>
      </w:pPr>
      <w:r>
        <w:rPr/>
        <w:t xml:space="preserve">As noted above, part of the reason for low compliance costs is the alignment of monitored financial variables with other requirements. </w:t>
      </w:r>
      <w:r>
        <w:rPr>
          <w:spacing w:val="-2"/>
        </w:rPr>
        <w:t>As the AAA noted, any changes to the choice of variable could increase compliance costs:</w:t>
      </w:r>
    </w:p>
    <w:p>
      <w:pPr>
        <w:pStyle w:val="Quote"/>
        <w:rPr/>
      </w:pPr>
      <w:r>
        <w:rPr/>
        <w:t>… </w:t>
      </w:r>
      <w:r>
        <w:rPr/>
        <w:t>An important element in containing cost (and in ensuring that regulation does not intrude beyond scope) is to ensure that the range of services to which the financial reporting and price monitoring applies is no greater than it should be.</w:t>
      </w:r>
      <w:r>
        <w:rPr>
          <w:szCs w:val="24"/>
        </w:rPr>
        <w:t xml:space="preserve"> (sub 18, p. 24)</w:t>
      </w:r>
    </w:p>
    <w:p>
      <w:pPr>
        <w:pStyle w:val="TextBody"/>
        <w:rPr/>
      </w:pPr>
      <w:r>
        <w:rPr/>
        <w:t>The AAA went on to note some limitations of several of the measures used by the ACCC, particularly when they are considered in isolation:</w:t>
      </w:r>
    </w:p>
    <w:p>
      <w:pPr>
        <w:pStyle w:val="Quote"/>
        <w:rPr/>
      </w:pPr>
      <w:r>
        <w:rPr/>
        <w:t>… </w:t>
      </w:r>
      <w:r>
        <w:rPr/>
        <w:t>All of these measures must be interpreted with care. … Most notably:</w:t>
      </w:r>
    </w:p>
    <w:p>
      <w:pPr>
        <w:pStyle w:val="Quote"/>
        <w:rPr/>
      </w:pPr>
      <w:r>
        <w:rPr/>
        <w:t>(a) revenues do not reveal anything about overall financial performance in isolation from the relevant costs (including costs of capital) and vice versa;</w:t>
      </w:r>
    </w:p>
    <w:p>
      <w:pPr>
        <w:pStyle w:val="Quote"/>
        <w:rPr/>
      </w:pPr>
      <w:r>
        <w:rPr/>
        <w:t>(b) margins cannot reasonably purport to represent overall profits unless they include all relevant costs, including the cost of capital; and</w:t>
      </w:r>
    </w:p>
    <w:p>
      <w:pPr>
        <w:pStyle w:val="Quote"/>
        <w:rPr/>
      </w:pPr>
      <w:r>
        <w:rPr/>
        <w:t>(c) measures that include returns on non</w:t>
      </w:r>
      <w:r>
        <w:rPr>
          <w:rFonts w:eastAsia="MS Mincho;ＭＳ 明朝" w:cs="MS Mincho;ＭＳ 明朝" w:ascii="MS Mincho;ＭＳ 明朝" w:hAnsi="MS Mincho;ＭＳ 明朝"/>
        </w:rPr>
        <w:noBreakHyphen/>
      </w:r>
      <w:r>
        <w:rPr/>
        <w:t>aeronautical investments such as shopping centres provide no insight into whether market power is being exercised. …</w:t>
      </w:r>
    </w:p>
    <w:p>
      <w:pPr>
        <w:pStyle w:val="Quote"/>
        <w:rPr/>
      </w:pPr>
      <w:r>
        <w:rPr/>
        <w:t>There is little (if anything) that a consideration of aeronautical revenue per passenger (average prices) or operating margins can reveal about airports’ financial performance in isolation from a full consideration of airport costs, including interest costs and other financial costs. Indeed, the capital intensive nature of operating an airport means that interest costs/finance charges are generally the highest single expense of airports —often totalling 50</w:t>
      </w:r>
      <w:r>
        <w:rPr>
          <w:rFonts w:eastAsia="MS Mincho;ＭＳ 明朝"/>
        </w:rPr>
        <w:t>–</w:t>
      </w:r>
      <w:r>
        <w:rPr/>
        <w:t>70% of total expenses. The ACCC’s tendency to ignore this fact risks providing a misleading picture of how airports operate and of the financial returns they generate. (sub. 18, p. 25)</w:t>
      </w:r>
    </w:p>
    <w:p>
      <w:pPr>
        <w:pStyle w:val="TextBody"/>
        <w:rPr/>
      </w:pPr>
      <w:r>
        <w:rPr/>
        <w:t>Adelaide airport provided an example of how focus on a particular measure, across a particular period, could be misleading (box 7.2).</w:t>
      </w:r>
    </w:p>
    <w:p>
      <w:pPr>
        <w:pStyle w:val="TextBody"/>
        <w:rPr/>
      </w:pPr>
      <w:r>
        <w:rPr/>
        <w:t>One particular issue is the cost of capital, which is not measured in price monitoring. As the Department of Infrastructure and Transport pointed out:</w:t>
      </w:r>
    </w:p>
    <w:p>
      <w:pPr>
        <w:pStyle w:val="Quote"/>
        <w:rPr>
          <w:sz w:val="22"/>
          <w:szCs w:val="22"/>
        </w:rPr>
      </w:pPr>
      <w:r>
        <w:rPr>
          <w:sz w:val="22"/>
          <w:szCs w:val="22"/>
        </w:rPr>
        <w:t>[</w:t>
      </w:r>
      <w:r>
        <w:rPr/>
        <w:t>monitoring] delivers a picture of how well airports manage their operational costs and revenues, but does not provide the same focus on total airport costs, including the costs of borrowing, and how these translate into prices. The Department believes that the Productivity Commission could examine how these elements could be included in the price monitoring by the ACCC to gain a more comprehensive picture of airport costs and revenues. (sub. 43, pp. 14–15)</w:t>
      </w:r>
    </w:p>
    <w:p>
      <w:pPr>
        <w:pStyle w:val="TextBody"/>
        <w:rPr/>
      </w:pPr>
      <w:r>
        <w:rPr/>
        <w:t xml:space="preserve">Given the capital intensive nature of airports, prima facie, this is an omission that could impede a proper understanding of the performance of a monitored airport. </w:t>
      </w:r>
    </w:p>
    <w:p>
      <w:pPr>
        <w:pStyle w:val="TextBody"/>
        <w:rPr/>
      </w:pPr>
      <w:r>
        <w:rPr/>
        <w:t xml:space="preserve">The Commission notes that changes in the level of tangible assets are examined for each airport in the form of asset values (and the rates of return on them). The regulatory accounts provided by the airports, and reported as appendixes in the monitoring reports, also typically include entries for interest paid in that year.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5"/>
            <w:r>
              <w:rPr>
                <w:b w:val="false"/>
              </w:rPr>
              <w:t>7.</w:t>
            </w:r>
            <w:r>
              <w:rPr>
                <w:b w:val="false"/>
                <w:lang w:val="en-US" w:eastAsia="en-US"/>
              </w:rPr>
              <w:t>2</w:t>
            </w:r>
            <w:bookmarkEnd w:id="4"/>
            <w:r>
              <w:rPr/>
              <w:tab/>
              <w:t>Choice of variable and time period — Adelaide air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delaide Airport raised concerns about the ACCC’s use of revenue per passenger, and the particular time period that they felt, when applied to Adelaide airport, could be ‘misleading’:</w:t>
            </w:r>
          </w:p>
          <w:p>
            <w:pPr>
              <w:pStyle w:val="BoxQuote"/>
              <w:rPr/>
            </w:pPr>
            <w:r>
              <w:rPr/>
              <w:t>…</w:t>
            </w:r>
            <w:r>
              <w:rPr>
                <w:rFonts w:eastAsia="Arial"/>
              </w:rPr>
              <w:t xml:space="preserve"> </w:t>
            </w:r>
            <w:r>
              <w:rPr/>
              <w:t>the ACCC uses measures which are capable of misleading the readers of the report as to whether the airport’s pricing is as a result of the exercise of market power.</w:t>
            </w:r>
          </w:p>
          <w:p>
            <w:pPr>
              <w:pStyle w:val="BoxQuote"/>
              <w:rPr/>
            </w:pPr>
            <w:r>
              <w:rPr/>
              <w:t>For example, in its 2009</w:t>
            </w:r>
            <w:r>
              <w:rPr>
                <w:rFonts w:eastAsia="MS Gothic;MS Mincho" w:cs="MS Gothic;MS Mincho" w:ascii="MS Gothic;MS Mincho" w:hAnsi="MS Gothic;MS Mincho"/>
              </w:rPr>
              <w:noBreakHyphen/>
            </w:r>
            <w:r>
              <w:rPr>
                <w:rFonts w:cs="Arial"/>
              </w:rPr>
              <w:t>1</w:t>
            </w:r>
            <w:r>
              <w:rPr/>
              <w:t>0 report the ACCC stated</w:t>
            </w:r>
          </w:p>
          <w:p>
            <w:pPr>
              <w:pStyle w:val="BoxQuote"/>
              <w:rPr/>
            </w:pPr>
            <w:r>
              <w:rPr/>
              <w:t>“</w:t>
            </w:r>
            <w:r>
              <w:rPr/>
              <w:t>In the most recent period, aeronautical revenue per passenger (a proxy for prices) increased only slightly to $11.72.</w:t>
            </w:r>
          </w:p>
          <w:p>
            <w:pPr>
              <w:pStyle w:val="BoxListBullet"/>
              <w:numPr>
                <w:ilvl w:val="0"/>
                <w:numId w:val="9"/>
              </w:numPr>
              <w:tabs>
                <w:tab w:val="clear" w:pos="720"/>
                <w:tab w:val="left" w:pos="556" w:leader="none"/>
              </w:tabs>
              <w:ind w:left="556" w:hanging="180"/>
              <w:rPr/>
            </w:pPr>
            <w:r>
              <w:rPr>
                <w:sz w:val="20"/>
              </w:rPr>
              <w:t>Over the entire reporting period, aeronautical revenue per passenger increased by 47.5 per cent from $7.95 in 2005</w:t>
            </w:r>
            <w:r>
              <w:rPr>
                <w:rFonts w:eastAsia="MS Gothic;MS Mincho" w:cs="MS Gothic;MS Mincho" w:ascii="MS Gothic;MS Mincho" w:hAnsi="MS Gothic;MS Mincho"/>
                <w:sz w:val="20"/>
              </w:rPr>
              <w:noBreakHyphen/>
            </w:r>
            <w:r>
              <w:rPr>
                <w:rFonts w:cs="Arial"/>
                <w:sz w:val="20"/>
              </w:rPr>
              <w:t xml:space="preserve">06, while passenger numbers increased by less than half </w:t>
            </w:r>
            <w:r>
              <w:rPr>
                <w:sz w:val="20"/>
              </w:rPr>
              <w:t>this rate (22.9 per cent).”</w:t>
            </w:r>
          </w:p>
          <w:p>
            <w:pPr>
              <w:pStyle w:val="BoxQuote"/>
              <w:rPr/>
            </w:pPr>
            <w:r>
              <w:rPr/>
              <w:t>This statement is misleading because:</w:t>
            </w:r>
          </w:p>
          <w:p>
            <w:pPr>
              <w:pStyle w:val="BoxListBullet"/>
              <w:numPr>
                <w:ilvl w:val="0"/>
                <w:numId w:val="9"/>
              </w:numPr>
              <w:tabs>
                <w:tab w:val="clear" w:pos="720"/>
                <w:tab w:val="left" w:pos="556" w:leader="none"/>
              </w:tabs>
              <w:ind w:left="556" w:hanging="180"/>
              <w:rPr>
                <w:sz w:val="20"/>
              </w:rPr>
            </w:pPr>
            <w:r>
              <w:rPr>
                <w:sz w:val="20"/>
              </w:rPr>
              <w:t>2005</w:t>
              <w:noBreakHyphen/>
              <w:t>06 is a somewhat misleading base year to use for this analysis as Adelaide’s New Terminal (T1) was not operational for the majority of that year; hence the cost and revenue structures were completely different for that period. Between 2007 and 2010, revenue per passenger increased by only 3.5%.</w:t>
            </w:r>
          </w:p>
          <w:p>
            <w:pPr>
              <w:pStyle w:val="BoxListBullet"/>
              <w:numPr>
                <w:ilvl w:val="0"/>
                <w:numId w:val="9"/>
              </w:numPr>
              <w:tabs>
                <w:tab w:val="clear" w:pos="720"/>
                <w:tab w:val="left" w:pos="556" w:leader="none"/>
              </w:tabs>
              <w:ind w:left="556" w:hanging="180"/>
              <w:rPr>
                <w:sz w:val="20"/>
              </w:rPr>
            </w:pPr>
            <w:r>
              <w:rPr>
                <w:sz w:val="20"/>
              </w:rPr>
              <w:t>The construction of Terminal 1 in 2005</w:t>
              <w:noBreakHyphen/>
              <w:t>06, and the large increase in debt and asset values as a result, had a significant impact on the financial risk profile of the Airport asset and the revenue return on the asset.</w:t>
            </w:r>
          </w:p>
          <w:p>
            <w:pPr>
              <w:pStyle w:val="BoxListBullet"/>
              <w:numPr>
                <w:ilvl w:val="0"/>
                <w:numId w:val="9"/>
              </w:numPr>
              <w:tabs>
                <w:tab w:val="clear" w:pos="720"/>
                <w:tab w:val="left" w:pos="556" w:leader="none"/>
              </w:tabs>
              <w:ind w:left="556" w:hanging="180"/>
              <w:rPr>
                <w:sz w:val="20"/>
              </w:rPr>
            </w:pPr>
            <w:r>
              <w:rPr>
                <w:sz w:val="20"/>
              </w:rPr>
              <w:t>AAL’s recovery of the capital cost of Terminal 1 following its construction is fully compliant with negotiated agreements with the Airlines and ACCC guidance.</w:t>
            </w:r>
          </w:p>
          <w:p>
            <w:pPr>
              <w:pStyle w:val="BoxQuote"/>
              <w:rPr/>
            </w:pPr>
            <w:r>
              <w:rPr/>
              <w:t>Despite the ACCC being advised of the above, the statement was still published without qualification in the key points section.</w:t>
            </w:r>
          </w:p>
          <w:p>
            <w:pPr>
              <w:pStyle w:val="BoxQuote"/>
              <w:rPr/>
            </w:pPr>
            <w:r>
              <w:rPr>
                <w:spacing w:val="-4"/>
              </w:rPr>
              <w:t>The ACCC report for 2009</w:t>
            </w:r>
            <w:r>
              <w:rPr>
                <w:rFonts w:eastAsia="MS Gothic;MS Mincho" w:cs="MS Gothic;MS Mincho" w:ascii="MS Gothic;MS Mincho" w:hAnsi="MS Gothic;MS Mincho"/>
                <w:spacing w:val="-4"/>
              </w:rPr>
              <w:noBreakHyphen/>
            </w:r>
            <w:r>
              <w:rPr>
                <w:spacing w:val="-4"/>
              </w:rPr>
              <w:t>10 compared prices over a 5 year period commencing 2005/06. AAL opened its new terminal in February 2006 together with the commencement of a new charge, the Passenger Facilitation Charge (PFC). As the full effects of the introduction of the PFC did not occur until 2006/07, income comparisons are not meaningful using the 2005/06 base.</w:t>
            </w:r>
          </w:p>
          <w:p>
            <w:pPr>
              <w:pStyle w:val="BoxQuote"/>
              <w:rPr>
                <w:spacing w:val="-4"/>
              </w:rPr>
            </w:pPr>
            <w:r>
              <w:rPr>
                <w:spacing w:val="-4"/>
              </w:rPr>
              <w:t>The PFC consists of a recovery of capital expenditure and cost of capital (75%) and the recovery of incremental operating costs (25%). The ACCC under 4.1.2 Aeronautical revenue per passenger in the report note the increase in revenue but do not recognise the capital portion and in calculating the “margin” include only operating costs. This has the effect of the report reader being led to believe that AAL’s “margin” grew disproportionally to aeronautical revenu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elaide Airport Limited (sub. 12,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as the ACCC noted, the cost data available in the monitoring reports do not represent the whole picture: </w:t>
      </w:r>
    </w:p>
    <w:p>
      <w:pPr>
        <w:pStyle w:val="Quote"/>
        <w:rPr/>
      </w:pPr>
      <w:r>
        <w:rPr/>
        <w:t xml:space="preserve">… </w:t>
      </w:r>
      <w:r>
        <w:rPr/>
        <w:t>the historical accounting data contained in the airports’ regulatory accounts may not represent a reliable measure of the efficient long-run costs of providing aeronautical services. It follows that a comparison of aeronautical revenue and profit data with the available cost information is only a partial indicator of the ‘reasonableness’ of the airports’ returns.</w:t>
      </w:r>
    </w:p>
    <w:p>
      <w:pPr>
        <w:pStyle w:val="Quote"/>
        <w:rPr/>
      </w:pPr>
      <w:r>
        <w:rPr/>
        <w:t>As such, a comprehensive evaluation, which is beyond the scope of monitoring, would be required to measure the airports’ economic returns on aeronautical services and determine conclusively whether or not the airports are earning monopoly profits. (ACCC 2011, p. xi)</w:t>
      </w:r>
    </w:p>
    <w:p>
      <w:pPr>
        <w:pStyle w:val="TextBody"/>
        <w:rPr/>
      </w:pPr>
      <w:r>
        <w:rPr/>
        <w:t>Indeed, the Commission is aware that it is possible to arrange corporate structures, accounting practices and tax affairs so that reported borrowing costs bear little relation to the underlying economic cost of acquiring finance.</w:t>
      </w:r>
      <w:r>
        <w:rPr>
          <w:rStyle w:val="FootnoteCharacters"/>
          <w:rStyle w:val="FootnoteAnchor"/>
        </w:rPr>
        <w:footnoteReference w:id="3"/>
      </w:r>
      <w:r>
        <w:rPr/>
        <w:t xml:space="preserve"> Conversely, attempting to prescribe specific measures of borrowing costs solely for the monitoring reports risks increasing compliance costs, and may not arrive at a ‘perfect’ measure. Moreover, a mix in type (debt or equity) and sources (different capital markets, on- or off-market transactions, retained earnings) of funding complicates the issue further. </w:t>
      </w:r>
    </w:p>
    <w:p>
      <w:pPr>
        <w:pStyle w:val="TextBody"/>
        <w:rPr/>
      </w:pPr>
      <w:r>
        <w:rPr/>
        <w:t xml:space="preserve">Nonetheless, if useful measures were readily available, the addition of borrowing costs </w:t>
      </w:r>
      <w:r>
        <w:rPr>
          <w:i/>
        </w:rPr>
        <w:t>could</w:t>
      </w:r>
      <w:r>
        <w:rPr/>
        <w:t xml:space="preserve"> improve price monitoring. </w:t>
      </w:r>
    </w:p>
    <w:p>
      <w:pPr>
        <w:pStyle w:val="InformationRequest"/>
        <w:rPr/>
      </w:pPr>
      <w:r>
        <w:rPr/>
        <w:t>Information request: The Commission seeks participants’ views on the appropriateness of including capital costs, such as the cost of borrowing, in the ACCC’s price monitoring program. Are there reliable measures that can be collected with relatively low compliance costs? If so, which is the best measure?</w:t>
      </w:r>
    </w:p>
    <w:p>
      <w:pPr>
        <w:pStyle w:val="Heading3"/>
        <w:ind w:left="0" w:hanging="0"/>
        <w:rPr/>
      </w:pPr>
      <w:r>
        <w:rPr/>
        <w:t>Objective measures for quality for service</w:t>
      </w:r>
    </w:p>
    <w:p>
      <w:pPr>
        <w:pStyle w:val="TextBody"/>
        <w:rPr/>
      </w:pPr>
      <w:r>
        <w:rPr/>
        <w:t xml:space="preserve">While most concerns focused on the subjectivity of survey results (see below), airports also criticised the reporting of objective measures of the quality of services. As noted above, these measures consist of observable data that can be expressed in a variety of ways, for example as a total number over the course of a year (eg total number of bags handled by baggage handling equipment — international) or expressed as a ratio, sometimes in relation to peak hour loads (eg number of passengers per flight information screen). </w:t>
      </w:r>
    </w:p>
    <w:p>
      <w:pPr>
        <w:pStyle w:val="TextBody"/>
        <w:rPr/>
      </w:pPr>
      <w:r>
        <w:rPr/>
        <w:t>As with other issues in relation the monitoring methodology, airports raised concerns regarding the inferences drawn from the data, particularly when the data were examined in isolation. In particular, Sydney Airport raised the example of flight information display screens:</w:t>
      </w:r>
    </w:p>
    <w:p>
      <w:pPr>
        <w:pStyle w:val="Quote"/>
        <w:rPr/>
      </w:pPr>
      <w:r>
        <w:rPr/>
        <w:t>[t]he ACCC’s quantitative measures can also be somewhat crude and unhelpful. For example, the ACCC reported that the number of flight information display screens (FIDS) at Sydney Airport was reduced in 2006-07:</w:t>
      </w:r>
    </w:p>
    <w:p>
      <w:pPr>
        <w:pStyle w:val="Quote"/>
        <w:rPr>
          <w:i/>
          <w:i/>
          <w:szCs w:val="16"/>
        </w:rPr>
      </w:pPr>
      <w:r>
        <w:rPr>
          <w:i/>
        </w:rPr>
        <w:t>Since 2003-04 the number of FID screens within the international terminal has decreased from 1050 screens to 697 screens in 2006-07.</w:t>
      </w:r>
    </w:p>
    <w:p>
      <w:pPr>
        <w:pStyle w:val="Quote"/>
        <w:rPr/>
      </w:pPr>
      <w:r>
        <w:rPr>
          <w:spacing w:val="-4"/>
        </w:rPr>
        <w:t xml:space="preserve">However, what the ACCC did not acknowledge, and its calculations took no account of, was that this reduction was due to an </w:t>
      </w:r>
      <w:r>
        <w:rPr>
          <w:i/>
          <w:spacing w:val="-4"/>
        </w:rPr>
        <w:t>upgrade</w:t>
      </w:r>
      <w:r>
        <w:rPr>
          <w:spacing w:val="-4"/>
        </w:rPr>
        <w:t xml:space="preserve"> from small, older CRT televisions to larger and clearer digital LCD screens. While the ACCC passenger survey showed an improvement for flight information display screens, the crude quantitative measure produced a perverse outcome that reported that passenger facilities had been reduced. The ACCC gave prominence in its commentary to the crude quantitative measure. It is possible (but uncertain due to a complete lack of transparency which the Productivity Commission could remedy) that the lower number of FIDS screens (rather than the improved quality) is reflected in the ACCC’s calculation of the overall service quality. (sub. 46, p. 78)</w:t>
      </w:r>
    </w:p>
    <w:p>
      <w:pPr>
        <w:pStyle w:val="TextBody"/>
        <w:rPr/>
      </w:pPr>
      <w:r>
        <w:rPr/>
        <w:t>This example highlights the need to consider any measures in context. Indeed, directly after the commentary on the number of screens, the ACCC appears to recognise this context as it reported the results of the passenger survey on the topic:</w:t>
      </w:r>
    </w:p>
    <w:p>
      <w:pPr>
        <w:pStyle w:val="Quote"/>
        <w:rPr/>
      </w:pPr>
      <w:r>
        <w:rPr/>
        <w:t>Despite the reduction in these facilities, passengers have rated FID screens and signage and wayfinding as between satisfactory and good with a slight increase to just below good in 2006–07. (ACCC 2008a, p. 242)</w:t>
      </w:r>
    </w:p>
    <w:p>
      <w:pPr>
        <w:pStyle w:val="TextBody"/>
        <w:rPr/>
      </w:pPr>
      <w:r>
        <w:rPr/>
        <w:t xml:space="preserve">While the effect that this one particular measure on the overall service quality rating may be of some concern, the role of monitoring data is to identify trends or issues that may require further investigation. This example is one case where further investigation of the context of the measures would be likely to show little or no concerns relating to the misuse of market power. </w:t>
      </w:r>
    </w:p>
    <w:p>
      <w:pPr>
        <w:pStyle w:val="TextBody"/>
        <w:rPr/>
      </w:pPr>
      <w:r>
        <w:rPr/>
        <w:t>The above example also highlights the need to update methodology. To an extent, quality of service monitoring may ‘automatically’ update as the adjustment of customer expectations filters through to their survey responses. Specifically, while cutting edge technology may not be expected as a component of basic service delivery, technology that is seen as commonplace may be regarded as simply satisfactory as consumer priorities change. For example, while the number of payphones available in the terminal may not be a high priority for passengers in 2011, the availability of internet access, or measures that facilitate faster check-in (such automated kiosks or online check-in) would have taken on a higher priority than it did a decade before. (As with other services and facilities, care needs to be taken to assess only those provided by the airport, as distinct from airlines.)</w:t>
      </w:r>
    </w:p>
    <w:p>
      <w:pPr>
        <w:pStyle w:val="TextBody"/>
        <w:rPr>
          <w:b/>
          <w:b/>
        </w:rPr>
      </w:pPr>
      <w:r>
        <w:rPr/>
        <w:t>Although the surveys may reflect these changes, set objective criteria would not. As such, to maintain the effectiveness of the monitoring regime, it is appropriate that the specific measures used for objective criteria are updated periodically to account for technology changes and changed market conditions. (Apart from minor administrative changes in 2009, the aspects monitored and information required by the ACCC were last reviewed in 2007-08, culminating in quality of service guidelines issued in October 2008.)</w:t>
      </w:r>
    </w:p>
    <w:p>
      <w:pPr>
        <w:pStyle w:val="Heading3"/>
        <w:ind w:left="0" w:hanging="0"/>
        <w:rPr/>
      </w:pPr>
      <w:r>
        <w:rPr/>
        <w:t>Classification of assets</w:t>
      </w:r>
    </w:p>
    <w:p>
      <w:pPr>
        <w:pStyle w:val="TextBody"/>
        <w:rPr/>
      </w:pPr>
      <w:r>
        <w:rPr/>
        <w:t xml:space="preserve">Qantas argued that one indication of market power not currently covered by the monitoring reports is (the exercising of) the ability of airports to extract additional revenues from airlines. Qantas submitted that this was primarily achieved through charging for assets classified as ‘non-aeronautical’ (which are not monitored): </w:t>
      </w:r>
    </w:p>
    <w:p>
      <w:pPr>
        <w:pStyle w:val="Quote"/>
        <w:rPr>
          <w:sz w:val="22"/>
          <w:szCs w:val="22"/>
        </w:rPr>
      </w:pPr>
      <w:r>
        <w:rPr>
          <w:sz w:val="22"/>
          <w:szCs w:val="22"/>
        </w:rPr>
        <w:t xml:space="preserve">Airports are earning excess revenues due to the split of aeronautical and nonaeronautical assets. Assets which are aeronautical are fully funded through airport charges, and so any additional revenue earned by airports from those assets should either be used to offset aeronautical charges or result in a fairer allocation of costs. Airports are also finding additional mechanisms by which they can extract revenues from assets which are essential to the provision of airline services. </w:t>
      </w:r>
    </w:p>
    <w:p>
      <w:pPr>
        <w:pStyle w:val="Quote"/>
        <w:rPr>
          <w:sz w:val="22"/>
          <w:szCs w:val="22"/>
        </w:rPr>
      </w:pPr>
      <w:r>
        <w:rPr>
          <w:sz w:val="22"/>
          <w:szCs w:val="22"/>
        </w:rPr>
        <w:t>Examples of this conduct include:</w:t>
      </w:r>
    </w:p>
    <w:p>
      <w:pPr>
        <w:pStyle w:val="QuoteBullet"/>
        <w:numPr>
          <w:ilvl w:val="0"/>
          <w:numId w:val="12"/>
        </w:numPr>
        <w:rPr>
          <w:sz w:val="22"/>
          <w:szCs w:val="22"/>
        </w:rPr>
      </w:pPr>
      <w:r>
        <w:rPr>
          <w:sz w:val="22"/>
          <w:szCs w:val="22"/>
        </w:rPr>
        <w:t>Assets which are fully paid for by the aeronautical till being used to generate additional revenues and are not offsetting the aeronautical charges (essentially generating revenues at almost no cost);</w:t>
      </w:r>
    </w:p>
    <w:p>
      <w:pPr>
        <w:pStyle w:val="QuoteBullet"/>
        <w:numPr>
          <w:ilvl w:val="0"/>
          <w:numId w:val="12"/>
        </w:numPr>
        <w:rPr>
          <w:sz w:val="22"/>
          <w:szCs w:val="22"/>
        </w:rPr>
      </w:pPr>
      <w:r>
        <w:rPr>
          <w:sz w:val="22"/>
          <w:szCs w:val="22"/>
        </w:rPr>
        <w:t xml:space="preserve">Charging for services not rendered or charging for services already paid for (for example aircraft parking); and </w:t>
      </w:r>
    </w:p>
    <w:p>
      <w:pPr>
        <w:pStyle w:val="QuoteBullet"/>
        <w:numPr>
          <w:ilvl w:val="0"/>
          <w:numId w:val="12"/>
        </w:numPr>
        <w:rPr>
          <w:rFonts w:ascii="Calibri" w:hAnsi="Calibri" w:cs="Calibri"/>
          <w:sz w:val="20"/>
        </w:rPr>
      </w:pPr>
      <w:r>
        <w:rPr>
          <w:sz w:val="22"/>
          <w:szCs w:val="22"/>
        </w:rPr>
        <w:t xml:space="preserve">Imposing fees on other businesses which provide services to airlines. </w:t>
      </w:r>
      <w:r>
        <w:rPr>
          <w:szCs w:val="24"/>
        </w:rPr>
        <w:t>(sub. 52, p. 47)</w:t>
      </w:r>
    </w:p>
    <w:p>
      <w:pPr>
        <w:pStyle w:val="TextBody"/>
        <w:rPr/>
      </w:pPr>
      <w:r>
        <w:rPr/>
        <w:t xml:space="preserve">Qantas went on to provide examples of each of the above, and Sydney Airport responded to some of these examples in a supplementary submission (box 7.3). (It should be noted that the examples provided relate to the overall level of revenue transferred between airline and airport, not the level of any particular price agreed to between the parties.) </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bookmarkStart w:id="5" w:name="OLE_LINK5"/>
            <w:r>
              <w:rPr>
                <w:b w:val="false"/>
                <w:sz w:val="24"/>
              </w:rPr>
              <w:t>7.</w:t>
            </w:r>
            <w:r>
              <w:rPr>
                <w:b w:val="false"/>
                <w:sz w:val="24"/>
                <w:lang w:val="en-US" w:eastAsia="en-US"/>
              </w:rPr>
              <w:t>3</w:t>
            </w:r>
            <w:bookmarkEnd w:id="5"/>
            <w:r>
              <w:rPr>
                <w:sz w:val="24"/>
              </w:rPr>
              <w:tab/>
            </w:r>
            <w:r>
              <w:rPr>
                <w:rFonts w:cs="Arial Bold;Times New Roman" w:ascii="Arial Bold;Times New Roman" w:hAnsi="Arial Bold;Times New Roman"/>
                <w:spacing w:val="-4"/>
                <w:sz w:val="24"/>
              </w:rPr>
              <w:t>Excess returns: Qantas examples and Sydney Airport respons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eronautical assets generating non-aeronautical revenues</w:t>
            </w:r>
          </w:p>
          <w:p>
            <w:pPr>
              <w:pStyle w:val="BoxQuote"/>
              <w:rPr/>
            </w:pPr>
            <w:r>
              <w:rPr/>
              <w:t>Aerobridges are classified as 100 per cent aeronautical in pricing agreements and funding by airlines. However, airports are making additional returns by advertising on aerobridges and not using this income to offset the cost to airlines or consumers. (Qantas, sub. 52, p. 47)</w:t>
            </w:r>
          </w:p>
          <w:p>
            <w:pPr>
              <w:pStyle w:val="BoxHeading1"/>
              <w:rPr/>
            </w:pPr>
            <w:r>
              <w:rPr/>
              <w:t>Payment for services not rendered</w:t>
            </w:r>
          </w:p>
          <w:p>
            <w:pPr>
              <w:pStyle w:val="BoxQuote"/>
              <w:rPr/>
            </w:pPr>
            <w:r>
              <w:rPr/>
              <w:t>On weekdays QantasLink is experiencing an average of seven arrivals and seven departures where apron space is not available at [Sydney Airport’s] Terminal 2 and the aircraft turnaround needs to take place at Terminal 3 (on the Qantas Group Domestic Terminal Lease). As these flights are planned for Terminal 2, passengers arrive and depart through Terminal 2 and are then bussed to their aircraft at Terminal 3.</w:t>
            </w:r>
          </w:p>
          <w:p>
            <w:pPr>
              <w:pStyle w:val="BoxQuote"/>
              <w:rPr/>
            </w:pPr>
            <w:r>
              <w:rPr/>
              <w:t>The Qantas Group receives no reduction in the cost of using Terminal 2 despite having to use the parking positions at Terminal 3. (Qantas, sub. 52, p. 47)</w:t>
            </w:r>
          </w:p>
          <w:p>
            <w:pPr>
              <w:pStyle w:val="Box"/>
              <w:rPr/>
            </w:pPr>
            <w:r>
              <w:rPr/>
              <w:t>Sydney Airport argued that this usage reflected QantasLink’s operating habits:</w:t>
            </w:r>
          </w:p>
          <w:p>
            <w:pPr>
              <w:pStyle w:val="BoxQuote"/>
              <w:rPr/>
            </w:pPr>
            <w:r>
              <w:rPr/>
              <w:t xml:space="preserve">Qantas is receiving access to all the services that it pays for under the T2 agreement … </w:t>
            </w:r>
          </w:p>
          <w:p>
            <w:pPr>
              <w:pStyle w:val="BoxQuote"/>
              <w:rPr/>
            </w:pPr>
            <w:r>
              <w:rPr/>
              <w:t>Qantas’ use of the T3 apron reflects both its operational preference for the T3 aprons rather than alternative domestic apron areas east of T2, and its inefficient use of the T2 apron (the average aircraft parking time for QantasLink is substantially higher than the 45 minutes allowance included in the negotiation of the T2 agreement). (sub. 79, p. 3)</w:t>
            </w:r>
          </w:p>
          <w:p>
            <w:pPr>
              <w:pStyle w:val="BoxHeading1"/>
              <w:rPr/>
            </w:pPr>
            <w:r>
              <w:rPr/>
              <w:t>Charging for services already paid for</w:t>
            </w:r>
          </w:p>
          <w:p>
            <w:pPr>
              <w:pStyle w:val="BoxQuote"/>
              <w:rPr/>
            </w:pPr>
            <w:r>
              <w:rPr/>
              <w:t>Apron space at terminals is an aeronautical asset and paid for from the allowable revenue along with all other aeronautical assets. In addition some airports charge an aircraft parking fee, which does not offset passenger aeronautical charges. (Qantas, sub. 52, p. 47)</w:t>
            </w:r>
          </w:p>
          <w:p>
            <w:pPr>
              <w:pStyle w:val="Box"/>
              <w:rPr/>
            </w:pPr>
            <w:r>
              <w:rPr/>
              <w:t>Sydney Airport disagreed, and stated that the charges were net of each other:</w:t>
            </w:r>
          </w:p>
          <w:p>
            <w:pPr>
              <w:pStyle w:val="BoxQuote"/>
              <w:rPr/>
            </w:pPr>
            <w:r>
              <w:rPr/>
              <w:t>Whilst Sydney Airport does charge an apron parking fee, the international passenger service charges are calculated net of the forecast apron parking revenues (as they were in the ACCC Decision in May 2001). Hence, Sydney Airport does not charge twice for the same service. (sub. 79, p. 3)</w:t>
            </w:r>
          </w:p>
          <w:p>
            <w:pPr>
              <w:pStyle w:val="BoxHeading1"/>
              <w:rPr/>
            </w:pPr>
            <w:r>
              <w:rPr/>
              <w:t>Imposing charges on other businesses</w:t>
            </w:r>
          </w:p>
          <w:p>
            <w:pPr>
              <w:pStyle w:val="BoxQuote"/>
              <w:rPr/>
            </w:pPr>
            <w:r>
              <w:rPr/>
              <w:t>…</w:t>
            </w:r>
            <w:r>
              <w:rPr>
                <w:rFonts w:eastAsia="Arial"/>
              </w:rPr>
              <w:t xml:space="preserve"> </w:t>
            </w:r>
            <w:r>
              <w:rPr/>
              <w:t>lease charges for Air Services Australia (ASA) and Bureau of Meteorology (BOM) infrastructure at airports are also passed through to airlines and the revenues are not offset against aeronautical charges (though is included as aeronautical revenue in ACCC accounts). (Qantas, sub. 52, p. 48)</w:t>
            </w:r>
          </w:p>
          <w:p>
            <w:pPr>
              <w:pStyle w:val="Box"/>
              <w:rPr/>
            </w:pPr>
            <w:r>
              <w:rPr/>
              <w:t>Sydney Airport stated that the charges were only included for regulatory reasons:</w:t>
            </w:r>
          </w:p>
          <w:p>
            <w:pPr>
              <w:pStyle w:val="BoxQuote"/>
              <w:rPr/>
            </w:pPr>
            <w:r>
              <w:rPr/>
              <w:t>These services are not included within the negotiation of the international passenger services charge or domestic runway charge, but have always been separately negotiated (as they were in the ACCC Decision in May 2001). Accordingly there is no need to offset any revenues against [aeronautical charges] because the assets and costs associated with these services are excluded from the calculation of these charges.</w:t>
            </w:r>
          </w:p>
          <w:p>
            <w:pPr>
              <w:pStyle w:val="BoxQuote"/>
              <w:rPr/>
            </w:pPr>
            <w:r>
              <w:rPr>
                <w:rFonts w:eastAsia="Arial"/>
              </w:rPr>
              <w:t xml:space="preserve"> </w:t>
            </w:r>
            <w:r>
              <w:rPr/>
              <w:t>…</w:t>
            </w:r>
            <w:r>
              <w:rPr>
                <w:rFonts w:eastAsia="Arial"/>
              </w:rPr>
              <w:t xml:space="preserve"> </w:t>
            </w:r>
            <w:r>
              <w:rPr/>
              <w:t>in accordance with the Productivity Commission’s decision in 2006, the revenues, costs and assets relating to these assets are reported as aeronautical within the ACCC monitoring reports. (sub. 79,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b/>
          <w:b/>
        </w:rPr>
      </w:pPr>
      <w:r>
        <w:rPr/>
        <w:t xml:space="preserve">The matter of imposing fees on other businesses is examined for fuel levies in chapter 13. Regarding charges for services not rendered, the Commission considers that this is a matter appropriately dealt with as part of the contract between the private entities, or specifically through rebates in service level agreements (discussed in chapter 9), not a matter that should be included in a public monitoring report. </w:t>
      </w:r>
    </w:p>
    <w:p>
      <w:pPr>
        <w:pStyle w:val="TextBody"/>
        <w:rPr/>
      </w:pPr>
      <w:r>
        <w:rPr/>
        <w:t xml:space="preserve">Finally, in relation to offsetting revenues between classes of asset, this effectively amounts to a move back towards to a sort of ‘single till’ regulatory system (or a ‘hybrid till’ as advocated by Qantas). As the Commission has previously concluded, such a move is unlikely to generate efficient outcomes:  </w:t>
      </w:r>
    </w:p>
    <w:p>
      <w:pPr>
        <w:pStyle w:val="Quote"/>
        <w:rPr/>
      </w:pPr>
      <w:r>
        <w:rPr/>
        <w:t xml:space="preserve">… </w:t>
      </w:r>
      <w:r>
        <w:rPr/>
        <w:t>mandating the transfer of non-aeronautical rents is likely to discourage development by the airport of both aeronautical and non-aeronautical services, generating large efficiency losses in the long run. Indeed, reversion to a regulated single till, even on a partial basis, could stifle the risk-taking, innovation and development of the airport site that are regarded as major benefits of privatisation … (PC 2002a, p. XXXIII)</w:t>
      </w:r>
    </w:p>
    <w:p>
      <w:pPr>
        <w:pStyle w:val="TextBody"/>
        <w:rPr/>
      </w:pPr>
      <w:r>
        <w:rPr/>
        <w:t>The Commission also notes that the ACCC’s guidelines for the reporting of price monitoring and financial details (ACCC 2009a, p. 10) stipulate ‘account item allocation principles’, which direct that items should be allocated on a causation basis. Further, the guidelines include a requirement that airports’ financial information is audited to ensure it complies with the Airports Act and Regulations. As part of this process, the auditor is expected to report their opinion to the ACCC on whether:</w:t>
      </w:r>
    </w:p>
    <w:p>
      <w:pPr>
        <w:pStyle w:val="Quote"/>
        <w:rPr/>
      </w:pPr>
      <w:r>
        <w:rPr/>
        <w:t xml:space="preserve">… </w:t>
      </w:r>
      <w:r>
        <w:rPr/>
        <w:t>appropriate systems and records are in place to enable the Airport Operator to comply with this Guideline and, in particular, the Guideline’s requirements for disaggregation of aeronautical and non-aeronautical activities with any concerns which the Auditor has with the systems put in place being detailed … (ACCC 2009a, p. 13)</w:t>
      </w:r>
    </w:p>
    <w:p>
      <w:pPr>
        <w:pStyle w:val="TextBody"/>
        <w:rPr/>
      </w:pPr>
      <w:r>
        <w:rPr/>
        <w:t>In addition to this requirement, airport operators are also required to keep detailed documentation on their rules for allocating expenses between aeronautical and non</w:t>
        <w:noBreakHyphen/>
        <w:t xml:space="preserve">aeronautical services, which the ACCC may review. </w:t>
      </w:r>
    </w:p>
    <w:p>
      <w:pPr>
        <w:pStyle w:val="TextBody"/>
        <w:rPr/>
      </w:pPr>
      <w:r>
        <w:rPr/>
        <w:t xml:space="preserve">As such, it appears that the current monitoring regime allows ample opportunity for the regulator to review the cost allocation of assets in reporting, to ensure that they are in accordance with regulatory requirements. </w:t>
      </w:r>
    </w:p>
    <w:p>
      <w:pPr>
        <w:pStyle w:val="TextBody"/>
        <w:rPr>
          <w:sz w:val="24"/>
          <w:szCs w:val="24"/>
        </w:rPr>
      </w:pPr>
      <w:r>
        <w:rPr/>
        <w:t>Beyond the regulatory requirements, commercial negotiation between the parties is free to cover a range of issues, monitored or otherwise. As such, the Commission considers that the degree to which different categories of revenue are offset against each other is a matter for commercial negotiation, rather than regulatory intervention.</w:t>
      </w:r>
    </w:p>
    <w:p>
      <w:pPr>
        <w:pStyle w:val="Heading2"/>
        <w:ind w:left="907" w:hanging="907"/>
        <w:rPr/>
      </w:pPr>
      <w:r>
        <w:rPr/>
        <w:t>7.</w:t>
      </w:r>
      <w:r>
        <w:rPr>
          <w:lang w:val="en-US" w:eastAsia="en-US"/>
        </w:rPr>
        <w:t>4</w:t>
      </w:r>
      <w:r>
        <w:rPr/>
        <w:tab/>
        <w:t>Reporting and interpretation of monitoring results</w:t>
      </w:r>
    </w:p>
    <w:p>
      <w:pPr>
        <w:pStyle w:val="Heading3"/>
        <w:ind w:left="0" w:hanging="0"/>
        <w:rPr/>
      </w:pPr>
      <w:r>
        <w:rPr/>
        <w:t>Reliance on quality of service survey responses</w:t>
      </w:r>
    </w:p>
    <w:p>
      <w:pPr>
        <w:pStyle w:val="TextBody"/>
        <w:rPr/>
      </w:pPr>
      <w:r>
        <w:rPr/>
        <w:t>Several airports were concerned that the measures of service quality used in the ACCC’s monitoring reports were subjective, may be affected by bias and could be unreliable given small sample sizes.</w:t>
      </w:r>
    </w:p>
    <w:p>
      <w:pPr>
        <w:pStyle w:val="TextBody"/>
        <w:rPr/>
      </w:pPr>
      <w:r>
        <w:rPr/>
        <w:t xml:space="preserve">In particular, airports argued that any interpretation of quality measures should take account of the commercial incentives for airlines to give low ratings on airport performance. Sydney Airport Corporation (SACL) emphasised this conflict of interest (box 7.4). </w:t>
      </w:r>
    </w:p>
    <w:p>
      <w:pPr>
        <w:pStyle w:val="TextBody"/>
        <w:rPr>
          <w:b/>
          <w:b/>
        </w:rPr>
      </w:pPr>
      <w:r>
        <w:rPr/>
        <w:t xml:space="preserve">Heavy reliance on surveys that could be ‘gamed’ by participants (especially if there is a small sample size) could encourage further ‘gaming’ of the regulatory system as a whole. As the Commission noted in 2006, such ‘gaming’ can divert managerial resources, and undermine the development of genuine commercial relationships. The ACCC is aware of such issues, and takes steps that it believes reduce the risk of such gaming:  </w:t>
      </w:r>
    </w:p>
    <w:p>
      <w:pPr>
        <w:pStyle w:val="Quote"/>
        <w:rPr/>
      </w:pPr>
      <w:r>
        <w:rPr/>
        <w:t xml:space="preserve">… </w:t>
      </w:r>
      <w:r>
        <w:rPr/>
        <w:t xml:space="preserve">airline surveys and [Australian Customs Service] ‘whole-of-government’ surveys are to be reviewed and submitted by the relevant airline’s and government agency’s head office respectively. The ACCC considers that this will allow for the results to account for commercial negotiations and reduce the potential for bias. Where an airline or government agency gives a rating of below satisfactory, they must support this with commentary detailing the complaint and steps they have taken to inform the airport operator of their complaint. (ACCC 2008b, pp. 8–9) </w:t>
      </w:r>
    </w:p>
    <w:p>
      <w:pPr>
        <w:pStyle w:val="TextBody"/>
        <w:rPr/>
      </w:pPr>
      <w:r>
        <w:rPr/>
        <w:t>However, it is not clear why assigning the responsibility to airline head offices — the strategic core of any corporation — would resolve the bia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7"/>
            <w:r>
              <w:rPr>
                <w:b w:val="false"/>
              </w:rPr>
              <w:t>7.</w:t>
            </w:r>
            <w:r>
              <w:rPr>
                <w:b w:val="false"/>
                <w:lang w:val="en-US" w:eastAsia="en-US"/>
              </w:rPr>
              <w:t>4</w:t>
            </w:r>
            <w:bookmarkEnd w:id="6"/>
            <w:r>
              <w:rPr/>
              <w:tab/>
              <w:t>Sydney Airport’s concerns with airline survey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The ACCC recognises the potential incentive for airlines to deliberately under-report quality for the airports. Nevertheless the ACCC makes extensive use of anonymous surveys that seek to record the opinions of airlines concerning the quality of service provided to them by airport operators. This presents two conflicts of interest, as follows:</w:t>
            </w:r>
          </w:p>
          <w:p>
            <w:pPr>
              <w:pStyle w:val="BoxListBullet2"/>
              <w:numPr>
                <w:ilvl w:val="0"/>
                <w:numId w:val="4"/>
              </w:numPr>
              <w:rPr>
                <w:sz w:val="20"/>
              </w:rPr>
            </w:pPr>
            <w:r>
              <w:rPr>
                <w:sz w:val="20"/>
              </w:rPr>
              <w:t>The airlines may have a commercial motivation to present negative views in order to influence the outcome of charges negotiations and/or regulatory reviews</w:t>
            </w:r>
          </w:p>
          <w:p>
            <w:pPr>
              <w:pStyle w:val="BoxListBullet2"/>
              <w:numPr>
                <w:ilvl w:val="0"/>
                <w:numId w:val="4"/>
              </w:numPr>
              <w:rPr/>
            </w:pPr>
            <w:r>
              <w:rPr>
                <w:sz w:val="20"/>
              </w:rPr>
              <w:t xml:space="preserve">The airlines are motivated to optimise their own (short term) costs incurred in their delivery of the joint service, even where this does not optimise the (long term) joint costs of providing the service. For example, it is easier for the airlines to roster check-in staff if there is surplus check-in infrastructure. As a result, they may mark-down an airport which provides sufficient but not excessive capacity. Optimisation of the joint costs, on the other hand, will suggest that capacity is provided to meet but not exceed demand. In this respect the airlines are not customers of the airport but partners of the airport </w:t>
            </w:r>
            <w:r>
              <w:rPr>
                <w:rFonts w:cs="TimesNewRoman" w:ascii="TimesNewRoman" w:hAnsi="TimesNewRoman"/>
                <w:sz w:val="20"/>
              </w:rPr>
              <w:t xml:space="preserve">— </w:t>
            </w:r>
            <w:r>
              <w:rPr>
                <w:sz w:val="20"/>
              </w:rPr>
              <w:t>the current surveys, which treat airlines as customers and airports as suppliers, are destructive of mutually beneficial partnerships.</w:t>
            </w:r>
          </w:p>
          <w:p>
            <w:pPr>
              <w:pStyle w:val="BoxQuote"/>
              <w:rPr/>
            </w:pPr>
            <w:r>
              <w:rPr/>
              <w:t>This inherent conflict of interest is compounded by a lack of transparency. For example, when undertaking airline surveys the ACCC does not specify:</w:t>
            </w:r>
          </w:p>
          <w:p>
            <w:pPr>
              <w:pStyle w:val="BoxListBullet2"/>
              <w:numPr>
                <w:ilvl w:val="0"/>
                <w:numId w:val="4"/>
              </w:numPr>
              <w:rPr>
                <w:sz w:val="20"/>
              </w:rPr>
            </w:pPr>
            <w:r>
              <w:rPr>
                <w:sz w:val="20"/>
              </w:rPr>
              <w:t>Whether or not all airlines using a particular airport were asked to participate in the survey and, if so, how many responded. Until 2005-06 this information was disclosed by the ACCC, but is not disclosed any more. This is important both because the number of airlines using airports varies and the response rate may or may not be representative.</w:t>
            </w:r>
          </w:p>
          <w:p>
            <w:pPr>
              <w:pStyle w:val="BoxListBullet2"/>
              <w:numPr>
                <w:ilvl w:val="0"/>
                <w:numId w:val="4"/>
              </w:numPr>
              <w:rPr>
                <w:sz w:val="20"/>
              </w:rPr>
            </w:pPr>
            <w:r>
              <w:rPr>
                <w:sz w:val="20"/>
              </w:rPr>
              <w:t>Which particular airlines responded to the survey? This information is important because it is important to know how significant a user of the airport an airline is. For example, if only smaller airlines responded to the survey, the results could be seen as being less reliable than had a mix of smaller and larger airlines responded.</w:t>
            </w:r>
          </w:p>
          <w:p>
            <w:pPr>
              <w:pStyle w:val="BoxListBullet2"/>
              <w:numPr>
                <w:ilvl w:val="0"/>
                <w:numId w:val="4"/>
              </w:numPr>
              <w:rPr/>
            </w:pPr>
            <w:r>
              <w:rPr>
                <w:sz w:val="20"/>
              </w:rPr>
              <w:t>Whether or not a weighting is applied to a particular airline</w:t>
            </w:r>
            <w:r>
              <w:rPr>
                <w:rFonts w:cs="TimesNewRoman" w:ascii="TimesNewRoman" w:hAnsi="TimesNewRoman"/>
                <w:sz w:val="20"/>
              </w:rPr>
              <w:t xml:space="preserve">s responses based on how </w:t>
            </w:r>
            <w:r>
              <w:rPr>
                <w:sz w:val="20"/>
              </w:rPr>
              <w:t>frequently that airline uses the airport. For example, a large airline could fly in excess of 100,000 passengers every week to numerous international, domestic and regional destinations. In contrast, a smaller airline might fly once a week to one destination and carry as few as 35 passengers per flight. The results would clearly be less reliable if the opinions of both airlines were identically weigh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ydney Airport Corporation (sub. 46, p. 7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ACL also provided two reports by GA Research and the Statistical Consulting Centre of the University of Melbourne that raised other concerns about airline surveys — the (lack of) transparency of the methodology, the sample sizes used and their aggregation (sub. 46, appendix B and C, respectively). For example, in relation to the aggregated ratings, the Statistical Consulting Centre noted:</w:t>
      </w:r>
    </w:p>
    <w:p>
      <w:pPr>
        <w:pStyle w:val="Quote"/>
        <w:rPr>
          <w:spacing w:val="-2"/>
        </w:rPr>
      </w:pPr>
      <w:r>
        <w:rPr>
          <w:spacing w:val="-2"/>
        </w:rPr>
        <w:t>The ACCC report notes that AirServices Australia data was collected for four of the five airports — Adelaide was not included. It should be clearly explained how this was dealt with in creating the aggregated quality of service scores. (Sydney Airport Corporation, sub. 46, appendix C, p. 32)</w:t>
      </w:r>
    </w:p>
    <w:p>
      <w:pPr>
        <w:pStyle w:val="TextBody"/>
        <w:rPr/>
      </w:pPr>
      <w:r>
        <w:rPr/>
        <w:t>Melbourne Airport was also concerned with the sample sizes of the airline surveys:</w:t>
      </w:r>
    </w:p>
    <w:p>
      <w:pPr>
        <w:pStyle w:val="Quote"/>
        <w:rPr>
          <w:spacing w:val="-2"/>
        </w:rPr>
      </w:pPr>
      <w:r>
        <w:rPr>
          <w:spacing w:val="-2"/>
        </w:rPr>
        <w:t>Accurately measuring airline perceptions poses a number of methodological issues, in particular the disparate sample size between passengers and airlines. Whilst Melbourne Airport surveys thousands of passengers every year, the ACCC in its annual report relies on the survey responses of less than a quarter of the airport’s 25 international airlines and 4 domestic carriers. Beyond statistical deficiencies of this kind, it is inevitable that such a small sample size is capable of being influenced by the bias of a particular individual who may not in fact reflect the views of the airline concerned. (sub. 29, p. 25)</w:t>
      </w:r>
    </w:p>
    <w:p>
      <w:pPr>
        <w:pStyle w:val="TextBody"/>
        <w:rPr/>
      </w:pPr>
      <w:r>
        <w:rPr/>
        <w:t xml:space="preserve">Another more general difficulty in interpreting the quality of survey responses is the weight to give to passengers’ versus airlines’ views, especially since these may sometimes diverge. Each has its own value. </w:t>
      </w:r>
    </w:p>
    <w:p>
      <w:pPr>
        <w:pStyle w:val="TextBody"/>
        <w:rPr>
          <w:b/>
          <w:b/>
        </w:rPr>
      </w:pPr>
      <w:r>
        <w:rPr/>
        <w:t xml:space="preserve">On the one hand, as direct customers with ongoing commercial relationships, airlines possess a degree of knowledge perhaps second only to the airports themselves. Given the issues with reliance on airline surveys described above, there is scope for improvement in pursuing monitoring methods that can more reliably discern an airline’s real views on quality of service, while minimising the risk of regulatory gaming and other survey issues. Chapter 11 discusses potential methods for obtaining quality of service measures for future regulation. </w:t>
      </w:r>
    </w:p>
    <w:p>
      <w:pPr>
        <w:pStyle w:val="TextBody"/>
        <w:rPr/>
      </w:pPr>
      <w:r>
        <w:rPr/>
        <w:t>Passenger views are equally, if not more, important. Survey ratings for passengers and airlines may diverge because different respondents place different levels of importance on different services. For example, Melbourne Airport noted that it was in its own interest to monitor not only aeronautical assets, but also passenger quality of service, as this influenced passenger spending at the airport’s facilities:</w:t>
      </w:r>
    </w:p>
    <w:p>
      <w:pPr>
        <w:pStyle w:val="Quote"/>
        <w:rPr/>
      </w:pPr>
      <w:r>
        <w:rPr/>
        <w:t>The ACCC suggests that an airport could use its market power — at least in the short term — to increase its profit by driving quality for passengers down. This, however, ignores two factors: one, that the airport has service level agreements with airlines that would not permit this; and two, that high levels of customer satisfaction drive greater turnover of discretionary expenditure in airports, which is profitable. (sub. 29, p. 47)</w:t>
      </w:r>
    </w:p>
    <w:p>
      <w:pPr>
        <w:pStyle w:val="TextBody"/>
        <w:rPr/>
      </w:pPr>
      <w:r>
        <w:rPr/>
        <w:t>As David Starkie noted, the passengers’ perceptions of quality of service are at least as important as the airlines’, if not more so:</w:t>
      </w:r>
    </w:p>
    <w:p>
      <w:pPr>
        <w:pStyle w:val="Quote"/>
        <w:rPr/>
      </w:pPr>
      <w:r>
        <w:rPr/>
        <w:t>The ACCC appears rather dismissive of some investment because it was spent on food and beverage facilities etc and not on check</w:t>
      </w:r>
      <w:r>
        <w:rPr>
          <w:rFonts w:eastAsia="MS UI Gothic;MS Mincho" w:cs="MS UI Gothic;MS Mincho" w:ascii="MS UI Gothic;MS Mincho" w:hAnsi="MS UI Gothic;MS Mincho"/>
        </w:rPr>
        <w:t>-</w:t>
      </w:r>
      <w:r>
        <w:rPr>
          <w:rFonts w:eastAsia="MS UI Gothic;MS Mincho"/>
        </w:rPr>
        <w:t>in desks, baggage reclaim and the like … But this is perhaps to lose sight of the fact that the former is an equally valid component in the airports quality of service offering. The fact that it is geared to the passenger rather than the airline should not matter. …</w:t>
      </w:r>
    </w:p>
    <w:p>
      <w:pPr>
        <w:pStyle w:val="Quote"/>
        <w:rPr/>
      </w:pPr>
      <w:r>
        <w:rPr/>
        <w:t>The final consumer in this case is the passenger (together with shippers of freight, parcels and a few other sundry ‘end-users’) and it is, arguably, their views that are the more important. A view to the contrary carries the implication that relationships between firms in the aviation supply chain are better handled through regulation than by recourse to commercial negotiation and contract and that it</w:t>
      </w:r>
      <w:r>
        <w:rPr>
          <w:rFonts w:eastAsia="MS UI Gothic;MS Mincho"/>
        </w:rPr>
        <w:t xml:space="preserve"> </w:t>
      </w:r>
      <w:r>
        <w:rPr/>
        <w:t>is the state of such inter</w:t>
      </w:r>
      <w:r>
        <w:rPr>
          <w:rFonts w:eastAsia="MS Mincho;ＭＳ 明朝" w:cs="MS Mincho;ＭＳ 明朝" w:ascii="MS Mincho;ＭＳ 明朝" w:hAnsi="MS Mincho;ＭＳ 明朝"/>
        </w:rPr>
        <w:noBreakHyphen/>
      </w:r>
      <w:r>
        <w:rPr/>
        <w:t>firm relationships rather than the experience of the passenger et al. that should drive airports policy.</w:t>
      </w:r>
      <w:r>
        <w:rPr>
          <w:rFonts w:eastAsia="MS UI Gothic;MS Mincho"/>
        </w:rPr>
        <w:t xml:space="preserve"> (sub. 44, pp. 2, 4–5)</w:t>
      </w:r>
    </w:p>
    <w:p>
      <w:pPr>
        <w:pStyle w:val="TextBody"/>
        <w:rPr/>
      </w:pPr>
      <w:r>
        <w:rPr/>
        <w:t xml:space="preserve">Notwithstanding the flaws in the survey methodology used for quality of service monitoring (particularly the evidence from airline surveys), the use of survey results as </w:t>
      </w:r>
      <w:r>
        <w:rPr>
          <w:i/>
        </w:rPr>
        <w:t>one</w:t>
      </w:r>
      <w:r>
        <w:rPr/>
        <w:t xml:space="preserve"> component of monitoring is appropriate so long as it provides a context for other data obtained, and contributes to the overall evaluation of results. While the Commission appreciates that confidentially (and legal) issues may prevent full transparency, particularly regarding individual survey responses, it nonetheless considers that the use of this information should be transparent to those involved, to both encourage confidence and improve the certainty surrounding the regulatory system. </w:t>
      </w:r>
    </w:p>
    <w:p>
      <w:pPr>
        <w:pStyle w:val="TextBody"/>
        <w:rPr/>
      </w:pPr>
      <w:r>
        <w:rPr/>
        <w:t>This issue is related to another concern raised by airports — the ‘escalation of claims’ from the observed data to the conclusions drawn.</w:t>
      </w:r>
    </w:p>
    <w:p>
      <w:pPr>
        <w:pStyle w:val="Heading3"/>
        <w:ind w:left="0" w:hanging="0"/>
        <w:rPr/>
      </w:pPr>
      <w:r>
        <w:rPr/>
        <w:t>Escalation of claims</w:t>
      </w:r>
    </w:p>
    <w:p>
      <w:pPr>
        <w:pStyle w:val="TextBody"/>
        <w:rPr/>
      </w:pPr>
      <w:r>
        <w:rPr/>
        <w:t>One specific concern raised with the monitoring regime related not to the reporting requirements or methodology, but rather to the care taken by the ACCC in reporting the results. In general, while airports had little issue with the data presented in the ‘airport</w:t>
        <w:noBreakHyphen/>
        <w:t>specific’ chapters of the monitoring reports, they argued that the summary reporting of conclusions in the front of the report, was not carefully qualified. For example, Melbourne Airport noted that its:</w:t>
      </w:r>
    </w:p>
    <w:p>
      <w:pPr>
        <w:pStyle w:val="Quote"/>
        <w:rPr/>
      </w:pPr>
      <w:r>
        <w:rPr/>
        <w:t>… </w:t>
      </w:r>
      <w:r>
        <w:rPr/>
        <w:t>concerns with the ACCC approach is not in relation to the data collected or the results of the data as shown in the tables in the ACCC report but in relation to unqualified and, in some cases unsubstantiated, statements by the ACCC in relation to the monitoring results. This has important consequences in terms of how comments are utilised by third parties such as consumers and the media. In turn, this can mislead the public and other stakeholders. … The ACCC’s key observations and interpretations are listed in ‘Key points’ sections within its report. In the ‘Key points’ the ACCC’s statements are made on an unqualified basis. However, elsewhere in the report, important qualifications are made. (Melbourne Airport, sub. 29, p. 85, p. 87)</w:t>
      </w:r>
    </w:p>
    <w:p>
      <w:pPr>
        <w:pStyle w:val="TextBody"/>
        <w:rPr/>
      </w:pPr>
      <w:r>
        <w:rPr/>
        <w:t>This issue was sometimes exacerbated by reporting in the media, to an extent that the AAA felt had the potential to ‘mislead’ the public (box 7.5).</w:t>
      </w:r>
    </w:p>
    <w:p>
      <w:pPr>
        <w:pStyle w:val="TextBody"/>
        <w:rPr/>
      </w:pPr>
      <w:r>
        <w:rPr/>
        <w:t xml:space="preserve">The Commission appreciates that summary documents, by their very nature, require brevity and are not the place for detailed, and sometimes technical, caveats. That said, the Commission considers that some of the airports’ concerns in this area may be valid. While the individual airport chapters of the ACCC’s monitoring report represent the survey results carefully, summaries seem to explicitly draw from airline surveys as a, or sometimes the main, basis for the conclusions reached. For example, in raising concerns regarding Sydney airport, the ACCC’s 2009-10 monitoring report noted:  </w:t>
      </w:r>
    </w:p>
    <w:p>
      <w:pPr>
        <w:pStyle w:val="Quote"/>
        <w:rPr/>
      </w:pPr>
      <w:r>
        <w:rPr>
          <w:b/>
        </w:rPr>
        <w:t>In their survey responses</w:t>
      </w:r>
      <w:r>
        <w:rPr/>
        <w:t xml:space="preserve">, airlines have consistently identified Sydney Airport as the least responsive of the airports with respect to service delivery and quality over a sustained period. In particular, its international terminal was </w:t>
      </w:r>
      <w:r>
        <w:rPr>
          <w:b/>
        </w:rPr>
        <w:t>rated below satisfactory on average by the airlines,</w:t>
      </w:r>
      <w:r>
        <w:rPr/>
        <w:t xml:space="preserve"> while prices and profits increased.</w:t>
      </w:r>
    </w:p>
    <w:p>
      <w:pPr>
        <w:pStyle w:val="Quote"/>
        <w:rPr/>
      </w:pPr>
      <w:r>
        <w:rPr/>
        <w:t>Further, despite Sydney Airport recently undertaking an upgrade of its international terminal, the monitoring results do not indicate a significant improvement in the service provided to airlines. Therefore, the monitoring results raise questions about whether or not Sydney Airport has undertaken sufficient investment in services provided to airlines.</w:t>
      </w:r>
    </w:p>
    <w:p>
      <w:pPr>
        <w:pStyle w:val="Quote"/>
        <w:rPr/>
      </w:pPr>
      <w:r>
        <w:rPr/>
        <w:t>The monitoring results, when considered within the context of the airport’s market power, point to Sydney Airport earning monopoly rents from services provided to airlines. (ACCC 2011, p. x) [emphasis added]</w:t>
      </w:r>
    </w:p>
    <w:p>
      <w:pPr>
        <w:pStyle w:val="TextBody"/>
        <w:rPr/>
      </w:pPr>
      <w:r>
        <w:rPr/>
        <w:t>Moreover, the ACCC’s conclusions draw more heavily from the airline surveys than the (more positive) passenger surveys. As noted in chapter 6, the ACCC attributes the passenger surveys generally higher ratings to passengers’ lack of awareness of the mix of providers involved. One implication from this observation is that were passengers better informed, their survey ratings could be more closely aligned with the (lower) airline ratings. However, the opposite could be equally true, as Perth Airport noted:</w:t>
      </w:r>
    </w:p>
    <w:p>
      <w:pPr>
        <w:pStyle w:val="Quote"/>
        <w:rPr>
          <w:spacing w:val="-2"/>
        </w:rPr>
      </w:pPr>
      <w:r>
        <w:rPr>
          <w:spacing w:val="-2"/>
        </w:rPr>
        <w:t>Some LCC practices at Perth adversely affect the customer experience in ways that are not obvious to the passenger, and which are often perceived as poor service by Perth Airport. For example, LCC ground handlers, which may be resource constrained, prioritise loading check baggage for the departing service over delivering bags to reclaim for the arrived passengers, resulting in passengers experiencing an unexplained extended wait for checked bags, which is perceived as due to ‘Perth Airport’. (sub. 41, p. 31)</w:t>
      </w:r>
    </w:p>
    <w:p>
      <w:pPr>
        <w:pStyle w:val="TextBody"/>
        <w:rPr/>
      </w:pPr>
      <w:r>
        <w:rPr/>
        <w:t xml:space="preserve">These concerns would be remedied by careful and qualified interpretation of airlines’ survey responses in the summaries of monitoring reports. That would give confidence to decision makers (that is, Ministers) that the recommended actions would benefit the community, and should be pursued. A more transparent approach also provides some degree of certainty to the regulated industry, which can be of particular importance to potential investo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8"/>
            <w:r>
              <w:rPr>
                <w:b w:val="false"/>
              </w:rPr>
              <w:t>7.</w:t>
            </w:r>
            <w:r>
              <w:rPr>
                <w:b w:val="false"/>
                <w:lang w:val="en-US" w:eastAsia="en-US"/>
              </w:rPr>
              <w:t>5</w:t>
            </w:r>
            <w:bookmarkEnd w:id="7"/>
            <w:r>
              <w:rPr/>
              <w:tab/>
              <w:t>The escalation of claims — Sydney Air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Airports Association raised concerns about the ACCC’s interpretation of financial measures, and argued that such reporting had the ‘potential to mislead’. The AAA submitted the following example to illustrate its point, highlighting the change in tone in various components of the ACCC’s communication of the results:</w:t>
            </w:r>
          </w:p>
          <w:p>
            <w:pPr>
              <w:pStyle w:val="BoxQuote"/>
              <w:rPr/>
            </w:pPr>
            <w:r>
              <w:rPr/>
              <w:t>…</w:t>
            </w:r>
            <w:r>
              <w:rPr>
                <w:rFonts w:eastAsia="Arial"/>
              </w:rPr>
              <w:t xml:space="preserve"> </w:t>
            </w:r>
            <w:r>
              <w:rPr/>
              <w:t>the ACCC’s 2009/10 report included a number of important qualifications, most notably</w:t>
            </w:r>
          </w:p>
          <w:p>
            <w:pPr>
              <w:pStyle w:val="BoxQuote"/>
              <w:rPr>
                <w:sz w:val="13"/>
                <w:szCs w:val="13"/>
              </w:rPr>
            </w:pPr>
            <w:r>
              <w:rPr/>
              <w:t>that:</w:t>
            </w:r>
          </w:p>
          <w:p>
            <w:pPr>
              <w:pStyle w:val="BoxQuote"/>
              <w:ind w:left="556" w:hanging="0"/>
              <w:rPr/>
            </w:pPr>
            <w:r>
              <w:rPr>
                <w:rFonts w:cs="Calibri-Italic" w:ascii="Calibri-Italic" w:hAnsi="Calibri-Italic"/>
                <w:i/>
                <w:iCs/>
              </w:rPr>
              <w:t>‘</w:t>
            </w:r>
            <w:r>
              <w:rPr>
                <w:rFonts w:cs="Calibri-Italic" w:ascii="Calibri-Italic" w:hAnsi="Calibri-Italic"/>
                <w:i/>
                <w:iCs/>
              </w:rPr>
              <w:t xml:space="preserve">[T]he monitoring results </w:t>
            </w:r>
            <w:r>
              <w:rPr>
                <w:rFonts w:cs="Calibri-BoldItalic" w:ascii="Calibri-BoldItalic" w:hAnsi="Calibri-BoldItalic"/>
                <w:b/>
                <w:bCs/>
                <w:i/>
                <w:iCs/>
              </w:rPr>
              <w:t>do not provide conclusive evidence as to whether or not the airports are earning monopoly rents</w:t>
            </w:r>
            <w:r>
              <w:rPr>
                <w:rFonts w:cs="Calibri-Italic" w:ascii="Calibri-Italic" w:hAnsi="Calibri-Italic"/>
                <w:i/>
                <w:iCs/>
              </w:rPr>
              <w:t>. A more detailed evaluation of the airports’ performance, which is beyond the scope of monitoring and would include comparison with an economically efficient benchmark, would be required to make more definitive findings …</w:t>
            </w:r>
          </w:p>
          <w:p>
            <w:pPr>
              <w:pStyle w:val="BoxQuote"/>
              <w:ind w:left="556" w:hanging="0"/>
              <w:rPr/>
            </w:pPr>
            <w:r>
              <w:rPr>
                <w:rFonts w:cs="Calibri-Italic" w:ascii="Calibri-Italic" w:hAnsi="Calibri-Italic"/>
                <w:i/>
                <w:iCs/>
              </w:rPr>
              <w:t xml:space="preserve">[T]he overall ratings for quality of </w:t>
            </w:r>
            <w:r>
              <w:rPr>
                <w:rFonts w:cs="Calibri-BoldItalic" w:ascii="Calibri-BoldItalic" w:hAnsi="Calibri-BoldItalic"/>
                <w:b/>
                <w:bCs/>
                <w:i/>
                <w:iCs/>
              </w:rPr>
              <w:t>service do not provide the most reliable indicator of whether or not an airport has provided quality of service at an efficient level</w:t>
            </w:r>
            <w:r>
              <w:rPr>
                <w:rFonts w:cs="Calibri-Italic" w:ascii="Calibri-Italic" w:hAnsi="Calibri-Italic"/>
                <w:i/>
                <w:iCs/>
              </w:rPr>
              <w:t>. Importantly, passengers’ perceptions of airports’ quality of service can be influenced by the services also provided by airlines and border agencies.’ [Emphasis added]</w:t>
            </w:r>
          </w:p>
          <w:p>
            <w:pPr>
              <w:pStyle w:val="BoxQuote"/>
              <w:rPr>
                <w:sz w:val="13"/>
                <w:szCs w:val="13"/>
              </w:rPr>
            </w:pPr>
            <w:r>
              <w:rPr/>
              <w:t>However, these vital caveats were missing from the ACCC’s summary of ‘Key points’ that appears on the first page of its report in which it stated that:</w:t>
            </w:r>
          </w:p>
          <w:p>
            <w:pPr>
              <w:pStyle w:val="BoxQuote"/>
              <w:ind w:left="556" w:hanging="0"/>
              <w:rPr/>
            </w:pPr>
            <w:r>
              <w:rPr>
                <w:i/>
              </w:rPr>
              <w:t>‘</w:t>
            </w:r>
            <w:r>
              <w:rPr>
                <w:i/>
              </w:rPr>
              <w:t>Sydney Airport has the highest aeronautical revenue per passenger and the lowest overall rating by airlines, border protection agencies and passengers for quality of service in 2009</w:t>
            </w:r>
            <w:r>
              <w:rPr>
                <w:rFonts w:eastAsia="MS Gothic;MS Mincho" w:cs="MS Gothic;MS Mincho" w:ascii="MS Gothic;MS Mincho" w:hAnsi="MS Gothic;MS Mincho"/>
                <w:i/>
              </w:rPr>
              <w:t>‐</w:t>
            </w:r>
            <w:r>
              <w:rPr>
                <w:i/>
              </w:rPr>
              <w:t>10 … Over several years airlines have raised concerns about unsatisfactory levels of service at Sydney Airport. Over the same period, prices and profitability continued to increase. The monitoring results, when considered within the context of the airport’s market power as well as the incentives and ability to use that market power, point to Sydney Airport earning monopoly rents from services provided to airlines</w:t>
            </w:r>
          </w:p>
          <w:p>
            <w:pPr>
              <w:pStyle w:val="BoxQuote"/>
              <w:rPr/>
            </w:pPr>
            <w:r>
              <w:rPr>
                <w:rFonts w:cs="Calibri-Italic" w:ascii="Calibri-Italic" w:hAnsi="Calibri-Italic"/>
                <w:i/>
                <w:iCs/>
              </w:rPr>
              <w:t>…</w:t>
            </w:r>
            <w:r>
              <w:rPr>
                <w:rFonts w:eastAsia="Calibri-Italic" w:cs="Calibri-Italic" w:ascii="Calibri-Italic" w:hAnsi="Calibri-Italic"/>
                <w:i/>
                <w:iCs/>
              </w:rPr>
              <w:t xml:space="preserve"> </w:t>
            </w:r>
            <w:r>
              <w:rPr/>
              <w:t>And, when the ACCC moves beyond written press releases to ‘live’ commentary in the electronic media, the chance of an airport’s position being fairly dealt with is further diminished as exemplified in the following exchange on ABC radio 702 on 8 February 2011:</w:t>
            </w:r>
          </w:p>
          <w:p>
            <w:pPr>
              <w:pStyle w:val="BoxQuote"/>
              <w:ind w:left="556" w:hanging="0"/>
              <w:rPr/>
            </w:pPr>
            <w:r>
              <w:rPr>
                <w:rFonts w:cs="Calibri-BoldItalic" w:ascii="Calibri-BoldItalic" w:hAnsi="Calibri-BoldItalic"/>
                <w:b/>
                <w:bCs/>
                <w:i/>
              </w:rPr>
              <w:t xml:space="preserve">ABC: </w:t>
            </w:r>
            <w:r>
              <w:rPr>
                <w:i/>
              </w:rPr>
              <w:t>Look, Mr Samuel, the reality of it is being this is the only airport in Sydney, privately owned by Macquarie, what’s wrong with them making as much money out of it as they can until we have the guts to open up a second airport?</w:t>
            </w:r>
          </w:p>
          <w:p>
            <w:pPr>
              <w:pStyle w:val="BoxQuote"/>
              <w:ind w:left="556" w:hanging="0"/>
              <w:rPr/>
            </w:pPr>
            <w:r>
              <w:rPr>
                <w:rFonts w:cs="Calibri-BoldItalic" w:ascii="Calibri-BoldItalic" w:hAnsi="Calibri-BoldItalic"/>
                <w:b/>
                <w:bCs/>
                <w:i/>
              </w:rPr>
              <w:t xml:space="preserve">Graeme Samuel: </w:t>
            </w:r>
            <w:r>
              <w:rPr>
                <w:i/>
              </w:rPr>
              <w:t>Well it’s not for us to comment about whether or not a second airport, I’ve had a few people try and get me to say we should have a second airport and I won’t do that of course. All that we’re doing is we’re monitoring these airports and providing these reports on an annual basis which in every case reflects the fact that the airports do have monopolies and if they have got monopolies then as far as airlines charges are concerned they’ll be high and they are increasing. As far as car parking charges are concerned they’ll be very high and they are increasing and then in the case of Sydney Airport, as far as its quality of service is concerned, it will be very low — unsatisfactory — that’s what happens when you have a monopo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Airports Association (sub. 18, pp. 26–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Some airports went beyond advocating a more careful approach in qualifying conclusions, to suggest that the ACCC should not be able to make critical comments without ‘compelling evidence’:</w:t>
      </w:r>
    </w:p>
    <w:p>
      <w:pPr>
        <w:pStyle w:val="Quote"/>
        <w:rPr/>
      </w:pPr>
      <w:r>
        <w:rPr/>
        <w:t>Given the real costs that can arise from unreasonable criticism, a good policy process (and natural justice) requires compelling evidence before critical comments are made, and not mere suspicion</w:t>
      </w:r>
      <w:r>
        <w:rPr>
          <w:rFonts w:cs="TimesNewRoman" w:ascii="TimesNewRoman" w:hAnsi="TimesNewRoman"/>
        </w:rPr>
        <w:t xml:space="preserve"> — </w:t>
      </w:r>
      <w:r>
        <w:rPr/>
        <w:t>the caveats used in the recent ACCC reports are not sufficient. (Sydney Airport, sub. 46, p. 70)</w:t>
      </w:r>
    </w:p>
    <w:p>
      <w:pPr>
        <w:pStyle w:val="TextBody"/>
        <w:rPr/>
      </w:pPr>
      <w:r>
        <w:rPr/>
        <w:t xml:space="preserve">The Commission disagrees. As noted above, it considers the objective of the monitoring regime is to serve as an ‘early warning’ system to identify any potential misuse of market power that may warrant further examination. Therefore, the role of the monitoring regime is not analogous to a criminal court. As such it need not ‘prove’ offences beyond a reasonable doubt. Instead, all that is needed is a sound basis for concern that a misuse of market power may be present. Monitoring then serves as a trigger for a range of other processes, whose evidentiary burdens should increase in line with the consequences at stake (chapter 11). </w:t>
      </w:r>
    </w:p>
    <w:p>
      <w:pPr>
        <w:pStyle w:val="Heading2"/>
        <w:ind w:left="907" w:hanging="907"/>
        <w:rPr/>
      </w:pPr>
      <w:r>
        <w:rPr/>
        <w:t>7.</w:t>
      </w:r>
      <w:r>
        <w:rPr>
          <w:lang w:val="en-US" w:eastAsia="en-US"/>
        </w:rPr>
        <w:t>5</w:t>
      </w:r>
      <w:r>
        <w:rPr/>
        <w:tab/>
        <w:t xml:space="preserve">Coverage of quality of service monitoring </w:t>
      </w:r>
    </w:p>
    <w:p>
      <w:pPr>
        <w:pStyle w:val="Heading3"/>
        <w:ind w:left="0" w:hanging="0"/>
        <w:rPr/>
      </w:pPr>
      <w:r>
        <w:rPr/>
        <w:t>Should domestic terminal leases be included?</w:t>
      </w:r>
    </w:p>
    <w:p>
      <w:pPr>
        <w:pStyle w:val="TextBody"/>
        <w:rPr/>
      </w:pPr>
      <w:r>
        <w:rPr/>
        <w:t>Several participants were concerned that domestic terminal leases (DTLs) — terminals operated by airlines rather than airports — were excluded from quality of service monitoring. For example, Brisbane Airport argued that:</w:t>
      </w:r>
    </w:p>
    <w:p>
      <w:pPr>
        <w:pStyle w:val="Quote"/>
        <w:rPr/>
      </w:pPr>
      <w:r>
        <w:rPr/>
        <w:t xml:space="preserve">… </w:t>
      </w:r>
      <w:r>
        <w:rPr/>
        <w:t>there is scope to improve the level of consistency across a range of appropriate measures to facilitate more accurate and meaningful comparisons over time and across airports. One element of this is the current differentiation of service quality monitoring requirements between Domestic Terminal Leases (DTLs) and common user facilities. The current exclusion of service quality monitoring at DTL facilities means that an airport’s overall quality of service assessment is not a true measure of the overall passenger’s service experience, nor does it present an accurate assessment across all airports given the differing extent of common user facilities in each individual airport. (Brisbane Airport, sub. 40, p. 38)</w:t>
      </w:r>
    </w:p>
    <w:p>
      <w:pPr>
        <w:pStyle w:val="TextBody"/>
        <w:rPr/>
      </w:pPr>
      <w:r>
        <w:rPr/>
        <w:t>And the Department of Infrastructure and Transport noted that ‘the Government sees value in going beyond [market power] to provide a more transparent and meaningful picture of airport performance over time for the travelling public’ (sub. 43, p. 15). The Department went on to argue that, as a result of the exclusion of DTLs:</w:t>
      </w:r>
    </w:p>
    <w:p>
      <w:pPr>
        <w:pStyle w:val="Quote"/>
        <w:rPr/>
      </w:pPr>
      <w:r>
        <w:rPr/>
        <w:t xml:space="preserve">… </w:t>
      </w:r>
      <w:r>
        <w:rPr/>
        <w:t>the current ACCC survey methodology does not cover 40 to 50 per cent of total domestic passengers, and the Department believes a comprehensive monitoring regime that includes terminals leased by Qantas and Virgin Blue would provide stakeholders with a more definitive view of airport overall performance. (sub. 43, p. 16)</w:t>
      </w:r>
    </w:p>
    <w:p>
      <w:pPr>
        <w:pStyle w:val="TextBody"/>
        <w:rPr/>
      </w:pPr>
      <w:r>
        <w:rPr/>
        <w:t>Airports also confirmed that substantial traffic was processed through the DTLs. For example, Melbourne Airport submitted that the Qantas terminal processes some 12 million passengers, or 45 per cent of all passengers each year (sub. 29, p. 44). Perth Airport noted that 67 per cent of all domestic services in 2009</w:t>
        <w:noBreakHyphen/>
        <w:t>10 were through the leased Qantas terminal, and that this relationship can affect passengers’ perceptions of the airport:</w:t>
      </w:r>
    </w:p>
    <w:p>
      <w:pPr>
        <w:pStyle w:val="Quote"/>
        <w:rPr/>
      </w:pPr>
      <w:r>
        <w:rPr/>
        <w:t>During the period from 2007, the Qantas Terminal came under as much, and possibly more, pressure as the WAC operated facilities. Passengers and the public rarely understand these specific ownership/control circumstances and typically ascribe their experience in the Qantas Terminal or on the Qantas apron to ‘Perth Airport’. (sub. 41, p. 31)</w:t>
      </w:r>
    </w:p>
    <w:p>
      <w:pPr>
        <w:pStyle w:val="TextBody"/>
        <w:rPr/>
      </w:pPr>
      <w:r>
        <w:rPr/>
        <w:t>While the exclusion of DTLs may appear to miss one aspect of passengers’ experiences of flying, their exclusion is justified given that the objective of service quality monitoring is to detect the misuse of market power rather than to gauge all aspects of passengers’ experiences. If passengers are unsatisfied with the quality of service they receive through a terminal that exclusively, and visibly, carries one airline’s brand, they are likely to recall that brand when making decisions the next time they fly. Thus, if an airline allows the quality of service at its DTL to deteriorate below the level expected by its passengers, this will influence consumers’ decisions to transfer their business to a competitor airline (be it at another DTL or in a common user terminal). As passengers exercise this choice, airlines that wish to maintain their market share must adjust their price or quality in attempt to lure customers back. In this way, market signals operate to ensure that an ‘efficient’ level of quality is delivered at DTLs. Qantas submitted that it was due to the ability of passengers to exercise choice that they believed that DTLs should not be included in the quality of service monitoring regime:</w:t>
      </w:r>
    </w:p>
    <w:p>
      <w:pPr>
        <w:pStyle w:val="Quote"/>
        <w:rPr/>
      </w:pPr>
      <w:r>
        <w:rPr/>
        <w:t xml:space="preserve">It is … up to customers to determine whether an airline has fairly priced its service at a terminal. If the customer does not consider that this is the case, they can exercise choice and not fly with that airline. </w:t>
      </w:r>
    </w:p>
    <w:p>
      <w:pPr>
        <w:pStyle w:val="Quote"/>
        <w:rPr/>
      </w:pPr>
      <w:r>
        <w:rPr/>
        <w:t xml:space="preserve">… </w:t>
      </w:r>
      <w:r>
        <w:rPr/>
        <w:t>There would be no benefit for Qantas, or for that matter any other airline operating a terminal, to allow service levels to deteriorate. If that did occur passengers have the choice to fly with another airline that operates from a different terminal. (sub. 77, pp. 7–8)</w:t>
      </w:r>
    </w:p>
    <w:p>
      <w:pPr>
        <w:pStyle w:val="TextBody"/>
        <w:rPr/>
      </w:pPr>
      <w:r>
        <w:rPr/>
        <w:t>Given the above, the Commission sees no economic policy reason for the mandatory inclusion of DTLs in a regulatory regime designed to constrain market power. Of course, airlines are free to publish their own quality of service surveys should they wish to highlight the results as part of ‘advertising’ their brand. In this respect, the Commission notes that, at the time of the National Aviation Policy White Paper, the Government favoured self</w:t>
        <w:noBreakHyphen/>
        <w:t>reporting for DTLs:</w:t>
      </w:r>
    </w:p>
    <w:p>
      <w:pPr>
        <w:pStyle w:val="Quote"/>
        <w:rPr/>
      </w:pPr>
      <w:r>
        <w:rPr/>
        <w:t>The Government considers this is an area where the industry should provide a coordinated response through self-reporting. The Government will be encouraging relevant airlines and airports to work together to ensure these terminals are covered in the expanded quality of service monitoring regime being developed by the industry. (DITRDLG 2009, p. 177)</w:t>
      </w:r>
    </w:p>
    <w:p>
      <w:pPr>
        <w:pStyle w:val="TextBody"/>
        <w:rPr/>
      </w:pPr>
      <w:r>
        <w:rPr/>
        <w:t>In line with the position expressed in the White Paper, the Commission considers that, should the government believe that information on quality at DTLs is valuable for ‘tourism’ based reasons, this should be pursued not through mandating requirements upon private companies, but rather by allowing the industry to develop measures itself. Alternatively, the government may wish to work with the industry, and fund research agencies, to develop and publish measures relating to the performance of the DTLs from a ‘passenger experience’ perspective for informational purposes. However, it should be noted that the differences between airports present issues for benchmarking (chapters 6 and 10), particularly with small sample sizes (only four of the monitored airports have DTLs). Given this, the Commission considers that mandating monitoring of DTLs for comparative purposes should be viewed with caution.</w:t>
      </w:r>
    </w:p>
    <w:p>
      <w:pPr>
        <w:pStyle w:val="Heading3"/>
        <w:ind w:left="0" w:hanging="0"/>
        <w:rPr/>
      </w:pPr>
      <w:r>
        <w:rPr/>
        <w:t>Should government agencies be included?</w:t>
      </w:r>
    </w:p>
    <w:p>
      <w:pPr>
        <w:pStyle w:val="TextBody"/>
        <w:rPr/>
      </w:pPr>
      <w:r>
        <w:rPr/>
        <w:t>In its 2006 Inquiry, the Commission recommended that, as part of examining opportunities to improve quality of service monitoring, the ACCC should examine ‘whether it remains necessary to report survey responses from the Australian Customs Service …’ (PC 2006, p. 120). The Commission also noted that, instead of Customs providing survey responses:</w:t>
      </w:r>
    </w:p>
    <w:p>
      <w:pPr>
        <w:pStyle w:val="Quote"/>
        <w:rPr/>
      </w:pPr>
      <w:r>
        <w:rPr/>
        <w:t xml:space="preserve">… </w:t>
      </w:r>
      <w:r>
        <w:rPr/>
        <w:t>airport performance in enabling provision of these services could continue to be monitored by passenger satisfaction surveys — and by quantitative indicators (such as the number of inspection desks available) … (PC 2006, p. 119)</w:t>
      </w:r>
    </w:p>
    <w:p>
      <w:pPr>
        <w:pStyle w:val="TextBody"/>
        <w:rPr/>
      </w:pPr>
      <w:r>
        <w:rPr/>
        <w:t>As part of the response to that inquiry, the ACCC’s examination resulted in Customs coordinating a broader survey response from itself, the Department of Immigration and Citizenship and the Australian Quarantine Inspection Service. These agencies are required to complete a questionnaire on a range of issues.</w:t>
      </w:r>
      <w:r>
        <w:rPr>
          <w:rStyle w:val="FootnoteCharacters"/>
          <w:rStyle w:val="FootnoteAnchor"/>
        </w:rPr>
        <w:footnoteReference w:id="4"/>
      </w:r>
      <w:r>
        <w:rPr/>
        <w:t xml:space="preserve"> </w:t>
      </w:r>
    </w:p>
    <w:p>
      <w:pPr>
        <w:pStyle w:val="TextBody"/>
        <w:rPr/>
      </w:pPr>
      <w:r>
        <w:rPr>
          <w:spacing w:val="-2"/>
        </w:rPr>
        <w:t>In the context of this inquiry, the Commission maintains its previous view that surveys of government agencies are not a necessary part of the monitoring regime. There is unlikely to be any ‘bargaining power’ imbalance between an individual airport and a government agency. Further, there is little or no scope for an airport to exercise any market power it may have, as these agencies typically access airports under statutory rights. In effect, this means that the Australian Government has recourse to other more specific, and more direct, means to ensure the provision of adequate facilities for its agencies.</w:t>
      </w:r>
      <w:r>
        <w:rPr>
          <w:rStyle w:val="FootnoteCharacters"/>
          <w:rStyle w:val="FootnoteAnchor"/>
          <w:spacing w:val="-2"/>
        </w:rPr>
        <w:footnoteReference w:id="5"/>
      </w:r>
      <w:r>
        <w:rPr>
          <w:spacing w:val="-2"/>
        </w:rPr>
        <w:t xml:space="preserve"> And, as the Commission previously noted, relevant passenger concerns in this area can be monitored through other mechanisms. </w:t>
      </w:r>
    </w:p>
    <w:p>
      <w:pPr>
        <w:pStyle w:val="TextBody"/>
        <w:rPr/>
      </w:pPr>
      <w:r>
        <w:rPr/>
        <w:t xml:space="preserve">As such, the maintenance of the government agency survey in the monitoring regime appears to simply create administrative costs, both for the agencies surveyed and the ACCC, while serving little regulatory purpose. </w:t>
      </w:r>
    </w:p>
    <w:p>
      <w:pPr>
        <w:pStyle w:val="TextBody"/>
        <w:rPr/>
      </w:pPr>
      <w:r>
        <w:rPr/>
        <w:t xml:space="preserve">This is not to say that information obtained from the border agencies is not valuable from a ‘passenger experience’ perspective. In this context, consultation with the border agencies could be included as part of any research report prepared by the Government, as mentioned above. Further, it is appropriate that ongoing reviews of the border agencies consider the adequacy of services provided at Australia’s airports, and include steps to remedy any identified deficiencies. </w:t>
      </w:r>
    </w:p>
    <w:p>
      <w:pPr>
        <w:pStyle w:val="Heading2"/>
        <w:ind w:left="907" w:hanging="907"/>
        <w:rPr/>
      </w:pPr>
      <w:r>
        <w:rPr/>
        <w:t>7.</w:t>
      </w:r>
      <w:r>
        <w:rPr>
          <w:lang w:val="en-US" w:eastAsia="en-US"/>
        </w:rPr>
        <w:t>6</w:t>
      </w:r>
      <w:r>
        <w:rPr/>
        <w:tab/>
        <w:t xml:space="preserve">Conclusion </w:t>
      </w:r>
    </w:p>
    <w:p>
      <w:pPr>
        <w:pStyle w:val="TextBody"/>
        <w:rPr/>
      </w:pPr>
      <w:r>
        <w:rPr/>
        <w:t>There were differing views from the government agencies involved regarding the effectiveness of the monitoring regime. The Department of Infrastructure and Transport believed it was effective, at least in part:</w:t>
      </w:r>
    </w:p>
    <w:p>
      <w:pPr>
        <w:pStyle w:val="Quote"/>
        <w:rPr/>
      </w:pPr>
      <w:r>
        <w:rPr/>
        <w:t>The provision of transparent regular information on pricing and the quality of airport services remains critical to the success of the current model of economic regulation. It ensures airlines and other customers of the five largest airports have information on airport’s relative performance. … The current ACCC price monitoring regime addresses part of the overall objective, as it focuses strongly on seeking evidence of improper use of market power by analysis of aeronautical revenues, costs and margins. (sub. 43, p. 14)</w:t>
      </w:r>
    </w:p>
    <w:p>
      <w:pPr>
        <w:pStyle w:val="TextBody"/>
        <w:keepNext w:val="true"/>
        <w:rPr/>
      </w:pPr>
      <w:r>
        <w:rPr/>
        <w:t xml:space="preserve">In contrast, the ACCC argued that its effectiveness was limited: </w:t>
      </w:r>
    </w:p>
    <w:p>
      <w:pPr>
        <w:pStyle w:val="Quote"/>
        <w:rPr/>
      </w:pPr>
      <w:r>
        <w:rPr/>
        <w:t>Price monitoring can be an appropriate way to provide transparency and inform stakeholders of any adverse effects following deregulation or other market reforms, until such time as a longer term approach can be determined. The ACCC considers that monitoring has been helpful in identifying areas of concern, and that its continuation is unlikely to bring greater clarity in this regard. (sub. 3, p. 19)</w:t>
      </w:r>
    </w:p>
    <w:p>
      <w:pPr>
        <w:pStyle w:val="TextBody"/>
        <w:rPr/>
      </w:pPr>
      <w:r>
        <w:rPr/>
        <w:t xml:space="preserve">As noted above, the Commission considers that the objective of the monitoring program should be to raise concerns regarding potential misuse of market power, pointing to cases where further explanation or investigation may be required. Specifically, its role is not to muster a body of evidence substantial enough to ‘convict’ airports on its own. Considered in this context, whilst not without flaws, overall the monitoring program has been effective. As the ACCC noted, it has performed a role of ‘identifying areas of concern’, and has done so without incurring substantial compliance costs. </w:t>
      </w:r>
    </w:p>
    <w:p>
      <w:pPr>
        <w:pStyle w:val="TextBody"/>
        <w:rPr/>
      </w:pPr>
      <w:r>
        <w:rPr/>
        <w:t xml:space="preserve">That said, the current approach to monitoring leaves some scope for improvement, particularly in relation to the method of collecting, and interpreting quality of service information. Specifically, government agency surveys appear to contribute little to the objective of monitoring, while there are substantial concerns with the reliance on airline surveys to determine regulatory conclusions. Further, periodic updating of the objective measures would be appropriate. Despite these concerns, quality of service monitoring performs a valuable role in providing context to information obtained through price and financial monitoring.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1" w:fmt="decimal"/>
          <w:formProt w:val="false"/>
          <w:textDirection w:val="lrTb"/>
          <w:docGrid w:type="default" w:linePitch="360" w:charSpace="0"/>
        </w:sectPr>
        <w:pStyle w:val="TextBody"/>
        <w:rPr>
          <w:spacing w:val="-2"/>
        </w:rPr>
      </w:pPr>
      <w:r>
        <w:rPr>
          <w:spacing w:val="-2"/>
        </w:rPr>
        <w:t xml:space="preserve">In relation to price monitoring, while the Commission considers there is potential for improvement in relation to some of the classification and range of data collected, it is also aware of the balance that must be struck between improved consistency and specificity of the data, and the resulting additional compliance costs. </w:t>
      </w:r>
    </w:p>
    <w:p>
      <w:pPr>
        <w:pStyle w:val="TextBody"/>
        <w:rPr>
          <w:spacing w:val="-2"/>
        </w:rPr>
      </w:pPr>
      <w:r>
        <w:rPr>
          <w:spacing w:val="-2"/>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Gothic">
    <w:altName w:val="MS Mincho"/>
    <w:charset w:val="80"/>
    <w:family w:val="modern"/>
    <w:pitch w:val="default"/>
  </w:font>
  <w:font w:name="Calibri">
    <w:charset w:val="00"/>
    <w:family w:val="swiss"/>
    <w:pitch w:val="variable"/>
  </w:font>
  <w:font w:name="Arial Bold">
    <w:altName w:val="Times New Roman"/>
    <w:charset w:val="00"/>
    <w:family w:val="swiss"/>
    <w:pitch w:val="default"/>
  </w:font>
  <w:font w:name="TimesNewRoman">
    <w:charset w:val="00"/>
    <w:family w:val="auto"/>
    <w:pitch w:val="default"/>
  </w:font>
  <w:font w:name="MS UI Gothic">
    <w:altName w:val="MS Mincho"/>
    <w:charset w:val="80"/>
    <w:family w:val="swiss"/>
    <w:pitch w:val="variable"/>
  </w:font>
  <w:font w:name="Calibri-Italic">
    <w:charset w:val="00"/>
    <w:family w:val="swiss"/>
    <w:pitch w:val="default"/>
  </w:font>
  <w:font w:name="Calibri-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Airside and terminal: Effectiveness of monitoring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Airside and terminal: Effectiveness of monitoring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lthough there is debate over which airports should be covered (chapter 4).</w:t>
      </w:r>
    </w:p>
  </w:footnote>
  <w:footnote w:id="3">
    <w:p>
      <w:pPr>
        <w:pStyle w:val="Footnote"/>
        <w:tabs>
          <w:tab w:val="clear" w:pos="284"/>
          <w:tab w:val="left" w:pos="280" w:leader="none"/>
        </w:tabs>
        <w:spacing w:before="80" w:after="0"/>
        <w:rPr/>
      </w:pPr>
      <w:r>
        <w:rPr>
          <w:rStyle w:val="FootnoteCharacters"/>
        </w:rPr>
        <w:footnoteRef/>
      </w:r>
      <w:r>
        <w:rPr>
          <w:szCs w:val="22"/>
        </w:rPr>
        <w:tab/>
        <w:t>As noted in chapter 5, the ACCC monitors airports' rates of return, calculated as earnings before interest, tax and amortisation (EBITA) over tangible non-current aeronautical assets. This measure improves comparisons between airports, as it is not subject to management discretion over the treatment of interest, tax or depreciation, nor expectations around future earnings growth.</w:t>
      </w:r>
    </w:p>
  </w:footnote>
  <w:footnote w:id="4">
    <w:p>
      <w:pPr>
        <w:pStyle w:val="Footnote"/>
        <w:spacing w:lineRule="exact" w:line="260" w:before="80" w:after="0"/>
        <w:ind w:left="284" w:hanging="284"/>
        <w:rPr/>
      </w:pPr>
      <w:r>
        <w:rPr>
          <w:rStyle w:val="FootnoteCharacters"/>
        </w:rPr>
        <w:footnoteRef/>
      </w:r>
      <w:r>
        <w:rPr/>
        <w:tab/>
        <w:t>Previously, the surveys consisted of Customs commentary that airports alleged was ‘unsubstantiated’ and constituted gaming of the system. Other agencies were not consulted.</w:t>
      </w:r>
    </w:p>
  </w:footnote>
  <w:footnote w:id="5">
    <w:p>
      <w:pPr>
        <w:pStyle w:val="Footnote"/>
        <w:spacing w:lineRule="exact" w:line="260" w:before="80" w:after="0"/>
        <w:ind w:left="284" w:hanging="284"/>
        <w:rPr/>
      </w:pPr>
      <w:r>
        <w:rPr>
          <w:rStyle w:val="FootnoteCharacters"/>
        </w:rPr>
        <w:footnoteRef/>
      </w:r>
      <w:r>
        <w:rPr/>
        <w:tab/>
        <w:t xml:space="preserve">For example, airport owners are required to provide ‘suitable’ office and storage space to the ‘satisfaction’ of Customs under the </w:t>
      </w:r>
      <w:r>
        <w:rPr>
          <w:i/>
        </w:rPr>
        <w:t xml:space="preserve">Customs Act 1901 </w:t>
      </w:r>
      <w:r>
        <w:rPr/>
        <w:t xml:space="preserve">(Cwlth). These powers are in addition to the general constitutional powers to acquire land ‘on just ter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BoxListBullet2Char">
    <w:name w:val="Box List Bullet 2 Char"/>
    <w:basedOn w:val="BodyTextChar"/>
    <w:qFormat/>
    <w:rPr>
      <w:rFonts w:ascii="Arial" w:hAnsi="Arial" w:cs="Arial"/>
      <w:sz w:val="22"/>
    </w:rPr>
  </w:style>
  <w:style w:type="character" w:styleId="FootnoteTextChar">
    <w:name w:val="Footnote Text Char"/>
    <w:basedOn w:val="BodyText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3:30:00Z</dcterms:created>
  <dc:creator>Productivity Commission</dc:creator>
  <dc:description>7.</dc:description>
  <cp:keywords/>
  <dc:language>en-US</dc:language>
  <cp:lastModifiedBy>calston</cp:lastModifiedBy>
  <cp:lastPrinted>2011-08-12T16:14:00Z</cp:lastPrinted>
  <dcterms:modified xsi:type="dcterms:W3CDTF">2011-08-18T04:20:00Z</dcterms:modified>
  <cp:revision>198</cp:revision>
  <dc:subject/>
  <dc:title>Chapter 7: Airside and terminal: Effectiveness of monitoring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