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Improving the monitoring regime</w:t>
      </w:r>
      <w:bookmarkEnd w:id="1"/>
    </w:p>
    <w:p>
      <w:pPr>
        <w:pStyle w:val="BoxSpace"/>
        <w:rPr>
          <w:b/>
          <w:b/>
          <w:vanish/>
          <w:color w:val="FF00FF"/>
          <w:sz w:val="24"/>
          <w:szCs w:val="24"/>
        </w:rPr>
      </w:pPr>
      <w:bookmarkStart w:id="2" w:name="begin"/>
      <w:bookmarkEnd w:id="2"/>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objective of the monitoring program is to identify and highlight potential areas of misuse of market power that warrant further investigation.</w:t>
            </w:r>
          </w:p>
          <w:p>
            <w:pPr>
              <w:pStyle w:val="BoxListBullet"/>
              <w:numPr>
                <w:ilvl w:val="0"/>
                <w:numId w:val="9"/>
              </w:numPr>
              <w:rPr/>
            </w:pPr>
            <w:r>
              <w:rPr/>
              <w:t>Compliance costs for the monitoring program are low:</w:t>
            </w:r>
          </w:p>
          <w:p>
            <w:pPr>
              <w:pStyle w:val="BoxListBullet2"/>
              <w:numPr>
                <w:ilvl w:val="0"/>
                <w:numId w:val="4"/>
              </w:numPr>
              <w:rPr/>
            </w:pPr>
            <w:r>
              <w:rPr/>
              <w:t>In relation to price monitoring, the correlation of reporting methods with Corporations Act requirements reduces compliance costs.</w:t>
            </w:r>
          </w:p>
          <w:p>
            <w:pPr>
              <w:pStyle w:val="BoxListBullet2"/>
              <w:numPr>
                <w:ilvl w:val="0"/>
                <w:numId w:val="4"/>
              </w:numPr>
              <w:rPr/>
            </w:pPr>
            <w:r>
              <w:rPr/>
              <w:t>The flexibility that airport operators have in surveying passengers also results in lower costs.</w:t>
            </w:r>
          </w:p>
          <w:p>
            <w:pPr>
              <w:pStyle w:val="BoxListBullet2"/>
              <w:numPr>
                <w:ilvl w:val="0"/>
                <w:numId w:val="4"/>
              </w:numPr>
              <w:rPr/>
            </w:pPr>
            <w:r>
              <w:rPr>
                <w:spacing w:val="-2"/>
              </w:rPr>
              <w:t>Airports report that, regardless of any regulatory requirement, internal surveying of passenger perspectives of quality of service is commercially justified.</w:t>
            </w:r>
          </w:p>
          <w:p>
            <w:pPr>
              <w:pStyle w:val="BoxListBullet"/>
              <w:numPr>
                <w:ilvl w:val="0"/>
                <w:numId w:val="9"/>
              </w:numPr>
              <w:rPr/>
            </w:pPr>
            <w:r>
              <w:rPr/>
              <w:t>There is substantial debate regarding particular measures used in monitoring, which points to the need to consider results in context, and to update the objective criteria used.</w:t>
            </w:r>
          </w:p>
          <w:p>
            <w:pPr>
              <w:pStyle w:val="BoxListBullet"/>
              <w:numPr>
                <w:ilvl w:val="0"/>
                <w:numId w:val="9"/>
              </w:numPr>
              <w:rPr/>
            </w:pPr>
            <w:r>
              <w:rPr/>
              <w:t>Airports raised issues with the reporting of monitoring results:</w:t>
            </w:r>
          </w:p>
          <w:p>
            <w:pPr>
              <w:pStyle w:val="BoxListBullet2"/>
              <w:numPr>
                <w:ilvl w:val="0"/>
                <w:numId w:val="4"/>
              </w:numPr>
              <w:rPr/>
            </w:pPr>
            <w:r>
              <w:rPr/>
              <w:t>The reliance on airlines’ quality of service surveys is problematic given methodological issues and the prospect for regulatory gaming.</w:t>
            </w:r>
          </w:p>
          <w:p>
            <w:pPr>
              <w:pStyle w:val="BoxListBullet"/>
              <w:numPr>
                <w:ilvl w:val="0"/>
                <w:numId w:val="9"/>
              </w:numPr>
              <w:rPr/>
            </w:pPr>
            <w:r>
              <w:rPr/>
              <w:t xml:space="preserve">While care needs to be taken in the ‘headline’ reporting of monitoring results, absolute proof is not required before raising a concern. </w:t>
            </w:r>
          </w:p>
          <w:p>
            <w:pPr>
              <w:pStyle w:val="BoxListBullet"/>
              <w:numPr>
                <w:ilvl w:val="0"/>
                <w:numId w:val="9"/>
              </w:numPr>
              <w:rPr/>
            </w:pPr>
            <w:r>
              <w:rPr/>
              <w:t>Overall, the monitoring program appears to have been effective, but some improvements are warranted:</w:t>
            </w:r>
          </w:p>
          <w:p>
            <w:pPr>
              <w:pStyle w:val="BoxListBullet2"/>
              <w:numPr>
                <w:ilvl w:val="0"/>
                <w:numId w:val="4"/>
              </w:numPr>
              <w:rPr/>
            </w:pPr>
            <w:r>
              <w:rPr/>
              <w:t>Including airline operated domestic terminal leases in the quality of service monitoring program is not justified on market power grounds.</w:t>
            </w:r>
          </w:p>
          <w:p>
            <w:pPr>
              <w:pStyle w:val="BoxListBullet2"/>
              <w:numPr>
                <w:ilvl w:val="0"/>
                <w:numId w:val="4"/>
              </w:numPr>
              <w:rPr/>
            </w:pPr>
            <w:r>
              <w:rPr/>
              <w:t xml:space="preserve">Including government agency surveys in the quality of service monitoring program does not contribute to its effectiveness in detecting potential misuses of market power. </w:t>
            </w:r>
          </w:p>
          <w:p>
            <w:pPr>
              <w:pStyle w:val="BoxListBullet2"/>
              <w:numPr>
                <w:ilvl w:val="0"/>
                <w:numId w:val="4"/>
              </w:numPr>
              <w:rPr/>
            </w:pPr>
            <w:r>
              <w:rPr/>
              <w:t>Where an airport with an approved independent dispute resolution mechanism has concluded service level agreements with airlines covering the majority of its passengers, the airline quality of service survey should no longer be conducted.</w:t>
            </w:r>
          </w:p>
          <w:p>
            <w:pPr>
              <w:pStyle w:val="BoxListBullet2"/>
              <w:numPr>
                <w:ilvl w:val="0"/>
                <w:numId w:val="4"/>
              </w:numPr>
              <w:rPr/>
            </w:pPr>
            <w:r>
              <w:rPr/>
              <w:t>The objective criteria should be reviewed and updated by June 2013. Similarly, the Australian Competition and Consumer Commission (ACCC) should work with the industry to move towards a standardised ‘core’ passenger surve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The terms of reference for this study ask the Commission to consider ‘the effectiveness of the monitoring regime conducted by the ACCC, including the methodology used and the adequacy of the information collected’. </w:t>
      </w:r>
    </w:p>
    <w:p>
      <w:pPr>
        <w:pStyle w:val="TextBody"/>
        <w:rPr/>
      </w:pPr>
      <w:r>
        <w:rPr/>
        <w:t>The effectiveness, and usefulness, of the monitoring data was raised by many participants in their submissions to this inquiry. Notably, the ACCC itself questioned the effectiveness of the monitoring program as a regulatory tool:</w:t>
      </w:r>
    </w:p>
    <w:p>
      <w:pPr>
        <w:pStyle w:val="Quote"/>
        <w:rPr/>
      </w:pPr>
      <w:r>
        <w:rPr/>
        <w:t>… </w:t>
      </w:r>
      <w:r>
        <w:rPr/>
        <w:t>there are limitations to the degree of conclusiveness of evidence that the current monitoring regime can be expected to provide in relation to the exercise of market power. The ACCC considers that further rounds of monitoring are unlikely to provide greater clarity or certainty in this respect. (sub. 3, p. 4)</w:t>
      </w:r>
    </w:p>
    <w:p>
      <w:pPr>
        <w:pStyle w:val="TextBody"/>
        <w:rPr/>
      </w:pPr>
      <w:r>
        <w:rPr/>
        <w:t>The effectiveness of a monitoring program is judged by the extent to which it achieves its objectives, and the efficiency with which it does so. This chapter examines the relevant objectives for the price and quality of service monitoring regime, and discusses the costs of administering and complying with the program, specific components of the monitoring program, its implementation and coverage, before considering improvements for the future monitoring program.</w:t>
      </w:r>
    </w:p>
    <w:p>
      <w:pPr>
        <w:pStyle w:val="Heading2"/>
        <w:ind w:left="907" w:hanging="907"/>
        <w:rPr/>
      </w:pPr>
      <w:r>
        <w:rPr/>
        <w:t>10.</w:t>
      </w:r>
      <w:r>
        <w:rPr>
          <w:lang w:val="en-US" w:eastAsia="en-US"/>
        </w:rPr>
        <w:t>1</w:t>
      </w:r>
      <w:r>
        <w:rPr/>
        <w:tab/>
        <w:t>Objectives of monitoring</w:t>
      </w:r>
    </w:p>
    <w:p>
      <w:pPr>
        <w:pStyle w:val="TextBody"/>
        <w:rPr/>
      </w:pPr>
      <w:r>
        <w:rPr/>
        <w:t>As discussed in chapter 3, the price and quality of service monitoring program is part of the economic regulation of airports. Their objectives must therefore be considered in the context of their particular role in this regime. As the ACCC noted, the monitoring program serves as a ‘first step’ in determining if potential abuses of market power might have occurred, and that should then be investigated further:</w:t>
      </w:r>
    </w:p>
    <w:p>
      <w:pPr>
        <w:pStyle w:val="Quote"/>
        <w:rPr>
          <w:szCs w:val="24"/>
        </w:rPr>
      </w:pPr>
      <w:r>
        <w:rPr>
          <w:szCs w:val="24"/>
        </w:rPr>
        <w:t>The Government’s intention in adopting the monitoring regime was twofold: to enhance market transparency to assist the competitive process without the need for heavy-handed controls, and to inform the Government as to whether further price regulation or re</w:t>
        <w:noBreakHyphen/>
        <w:t>regulation was required. (sub. 3, p. 4)</w:t>
      </w:r>
    </w:p>
    <w:p>
      <w:pPr>
        <w:pStyle w:val="TextBody"/>
        <w:rPr/>
      </w:pPr>
      <w:r>
        <w:rPr/>
        <w:t>This view was shared by the Department of Infrastructure and Transport, which also highlighted the role of monitoring in deterring abuses of market power:</w:t>
      </w:r>
    </w:p>
    <w:p>
      <w:pPr>
        <w:pStyle w:val="Quote"/>
        <w:rPr>
          <w:szCs w:val="24"/>
        </w:rPr>
      </w:pPr>
      <w:r>
        <w:rPr>
          <w:szCs w:val="24"/>
        </w:rPr>
        <w:t>The broad objective of price monitoring is to assist the competitive process by allowing airport customers and the community to scrutinise prices and market outcomes and to provide evidence to support claims of unjustifiable price increases. Scrutiny of the potential receipt of monopoly rents by airports, along with the threat of re-regulation, is an appropriate deterrent to the abuse of market power. (sub. 43, p. 14)</w:t>
      </w:r>
    </w:p>
    <w:p>
      <w:pPr>
        <w:pStyle w:val="TextBody"/>
        <w:rPr/>
      </w:pPr>
      <w:r>
        <w:rPr/>
        <w:t>Broadly, airlines agreed with this characterisation of the objective:</w:t>
      </w:r>
    </w:p>
    <w:p>
      <w:pPr>
        <w:pStyle w:val="Quote"/>
        <w:rPr>
          <w:szCs w:val="24"/>
        </w:rPr>
      </w:pPr>
      <w:r>
        <w:rPr>
          <w:szCs w:val="24"/>
        </w:rPr>
        <w:t>The ACCC’s reporting and analysis is an important component in ensuring the information collected as part of the prices monitoring regime is used effectively in identifying and highlighting potential problems with airport operators. (BARA, sub. 19, p. 5)</w:t>
      </w:r>
    </w:p>
    <w:p>
      <w:pPr>
        <w:pStyle w:val="TextBody"/>
        <w:rPr/>
      </w:pPr>
      <w:r>
        <w:rPr/>
        <w:t xml:space="preserve">In its 2002 and 2006 inquiries (PC 2002a, 2006), the Commission considered that the role of monitoring was to facilitate commercial negotiation in the industry and at the same time constrain the misuse of market power by contributing to a (credible) threat of re-regulation if such misuse is detected. </w:t>
      </w:r>
    </w:p>
    <w:p>
      <w:pPr>
        <w:pStyle w:val="TextBody"/>
        <w:rPr/>
      </w:pPr>
      <w:r>
        <w:rPr/>
        <w:t xml:space="preserve">Given the above, and taking account of the framework for the economic regulatory regime for airports, the Commission considers that, for the purposes of this inquiry, the objective of the monitoring program is to serve as an early warning system, to draw attention to potential misuse of market power that may warrant further investigation, or regulation over and above the existing light-handed regime. Accordingly, the following assessment of the effectiveness of the monitoring program will be judged against its ability to meet this objective. The appropriate role for monitoring in the future economic regulatory regime for airports is discussed in chapter 9. </w:t>
      </w:r>
    </w:p>
    <w:p>
      <w:pPr>
        <w:pStyle w:val="Heading3"/>
        <w:ind w:left="0" w:hanging="0"/>
        <w:rPr/>
      </w:pPr>
      <w:r>
        <w:rPr/>
        <w:t>Is the role of quality of service monitoring still relevant?</w:t>
      </w:r>
    </w:p>
    <w:p>
      <w:pPr>
        <w:pStyle w:val="TextBody"/>
        <w:rPr/>
      </w:pPr>
      <w:r>
        <w:rPr/>
        <w:t>While the role of price monitoring as part of a light-handed regulatory regime is generally accepted,</w:t>
      </w:r>
      <w:r>
        <w:rPr>
          <w:rStyle w:val="FootnoteCharacters"/>
          <w:rStyle w:val="FootnoteAnchor"/>
        </w:rPr>
        <w:footnoteReference w:id="2"/>
      </w:r>
      <w:r>
        <w:rPr/>
        <w:t xml:space="preserve"> several airports questioned the necessity of quality of service monitoring in the absence of price caps. For example, Melbourne Airport argued that:</w:t>
      </w:r>
    </w:p>
    <w:p>
      <w:pPr>
        <w:pStyle w:val="Quote"/>
        <w:rPr/>
      </w:pPr>
      <w:r>
        <w:rPr/>
        <w:t>[t]he rationale for the original introduction of quality of service monitoring reflected a concern that, under the former regulatory regime of price capping, an airport operator could reduce the quality of its services as a means of increasing its profit margin. Once price caps were removed in 2002, however, this rationale in effect disappeared.</w:t>
      </w:r>
    </w:p>
    <w:p>
      <w:pPr>
        <w:pStyle w:val="Quote"/>
        <w:rPr/>
      </w:pPr>
      <w:r>
        <w:rPr/>
        <w:t>In the present situation where airports are not price controlled, airports have every commercial incentive to offer airlines the quality of service they desire for themselves and their passengers. Given that airlines are able to negotiate and mutually agree a reasonable price for providing service at the airline’s desired standard, it is reasonable to present that there is no longer a regulatory need for quality of service monitoring. (sub. 29, p. 7)</w:t>
      </w:r>
    </w:p>
    <w:p>
      <w:pPr>
        <w:pStyle w:val="TextBody"/>
        <w:rPr/>
      </w:pPr>
      <w:r>
        <w:rPr/>
        <w:t>Indeed, every monitored airport submitted that it felt quality of service monitoring by the regulator was not necessary as internal monitoring was required for their own commercial reasons (box 10.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4"/>
            <w:r>
              <w:rPr>
                <w:b w:val="false"/>
              </w:rPr>
              <w:t>10.</w:t>
            </w:r>
            <w:r>
              <w:rPr>
                <w:b w:val="false"/>
                <w:lang w:val="en-US" w:eastAsia="en-US"/>
              </w:rPr>
              <w:t>1</w:t>
            </w:r>
            <w:bookmarkEnd w:id="3"/>
            <w:r>
              <w:rPr/>
              <w:tab/>
              <w:t xml:space="preserve">Airports’ self-monitoring of quality of servi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ive monitored airports submitted that customer service and broader commercial imperatives, rather than regulation, motivates airports to conduct quality of service monitoring of their own.</w:t>
            </w:r>
          </w:p>
          <w:p>
            <w:pPr>
              <w:pStyle w:val="Box"/>
              <w:rPr>
                <w:b/>
                <w:b/>
              </w:rPr>
            </w:pPr>
            <w:r>
              <w:rPr>
                <w:b/>
              </w:rPr>
              <w:t>Adelaide airport:</w:t>
            </w:r>
          </w:p>
          <w:p>
            <w:pPr>
              <w:pStyle w:val="BoxQuote"/>
              <w:rPr/>
            </w:pPr>
            <w:r>
              <w:rPr/>
              <w:t>AAL believes that quality of service monitoring by a regulator is unnecessary. As the airport is a commercial provider of services, quality of service is of fundamental importance to airport management and as such is closely monitored and actively acted upon. (sub. 12, p. 8)</w:t>
            </w:r>
          </w:p>
          <w:p>
            <w:pPr>
              <w:pStyle w:val="Box"/>
              <w:rPr/>
            </w:pPr>
            <w:r>
              <w:rPr>
                <w:b/>
              </w:rPr>
              <w:t>Brisbane airport</w:t>
            </w:r>
            <w:r>
              <w:rPr/>
              <w:t>:</w:t>
            </w:r>
          </w:p>
          <w:p>
            <w:pPr>
              <w:pStyle w:val="BoxQuote"/>
              <w:rPr/>
            </w:pPr>
            <w:r>
              <w:rPr>
                <w:spacing w:val="-4"/>
              </w:rPr>
              <w:t>BAC [Brisbane Airport Corporation] considers the Quality of Service monitoring an important aspect of its business behaviour, and would undertake a similar level of monitoring were it not required by the ACCC. The outcomes from the monitoring are used by BAC to assist in forward planning. (sub. 40, p. 30)</w:t>
            </w:r>
          </w:p>
          <w:p>
            <w:pPr>
              <w:pStyle w:val="Box"/>
              <w:rPr/>
            </w:pPr>
            <w:r>
              <w:rPr>
                <w:b/>
              </w:rPr>
              <w:t>Melbourne airport</w:t>
            </w:r>
            <w:r>
              <w:rPr/>
              <w:t>:</w:t>
            </w:r>
          </w:p>
          <w:p>
            <w:pPr>
              <w:pStyle w:val="BoxQuote"/>
              <w:rPr/>
            </w:pPr>
            <w:r>
              <w:rPr/>
              <w:t>Melbourne Airport wishes to emphasise that quality of service monitoring is important and, even if there was not a regulatory requirement for monitoring it, Melbourne Airport would continue to undertake quality of service monitoring. This is consistent with the airport’s customer service focus and its desire to ensure that it is meeting customer expectations as agreed through commercial negotiation. (sub. 29, p. 7)</w:t>
            </w:r>
          </w:p>
          <w:p>
            <w:pPr>
              <w:pStyle w:val="Box"/>
              <w:rPr/>
            </w:pPr>
            <w:r>
              <w:rPr>
                <w:b/>
              </w:rPr>
              <w:t>Perth airport</w:t>
            </w:r>
            <w:r>
              <w:rPr/>
              <w:t>:</w:t>
            </w:r>
          </w:p>
          <w:p>
            <w:pPr>
              <w:pStyle w:val="BoxQuote"/>
              <w:rPr/>
            </w:pPr>
            <w:r>
              <w:rPr/>
              <w:t>… </w:t>
            </w:r>
            <w:r>
              <w:rPr/>
              <w:t xml:space="preserve">Perth Airport currently surveys passengers in relation to service quality as part of our business improvement processes and would support Government guidelines that provided for WAC [Westralia Airports Corporation] to publish information on the results of these surveys. … </w:t>
            </w:r>
          </w:p>
          <w:p>
            <w:pPr>
              <w:pStyle w:val="BoxQuote"/>
              <w:rPr/>
            </w:pPr>
            <w:r>
              <w:rPr/>
              <w:t>Since 2004, WAC has conducted quality of service monitoring using customer service surveying programs provided by third party providers. Up until 2009, WAC used the ‘BAA QSM’ [Quality of Service Monitor] program and in 2010 changed to the Airports Council International (ACI) Airport Service Quality Programme (ASQ). (sub. 41, pp. 8, 28)</w:t>
            </w:r>
          </w:p>
          <w:p>
            <w:pPr>
              <w:pStyle w:val="Box"/>
              <w:rPr>
                <w:b/>
                <w:b/>
              </w:rPr>
            </w:pPr>
            <w:r>
              <w:rPr>
                <w:b/>
              </w:rPr>
              <w:t>Sydney airport:</w:t>
            </w:r>
          </w:p>
          <w:p>
            <w:pPr>
              <w:pStyle w:val="BoxQuote"/>
              <w:rPr/>
            </w:pPr>
            <w:r>
              <w:rPr/>
              <w:t xml:space="preserve">Sydney Airport participates in international benchmarking research known as the Airport Service Quality (ASQ) program. This program is facilitated by Airports Council International (ACI) and a total of 154 airports participated in the main ASQ Survey in 2010. This research program invites passengers to rate their levels of satisfaction with some 37 elements of the airport experience at T1 [Terminal 1] and 32 areas at T2 [Terminal 2]. Passengers rate both overall service level (which is also separately reported for business and leisure passengers) and specific facilities and services including car park facilities; check-in, customs and security processes; departure gate areas; washrooms; flight information screens; WiFi facilities; and food and beverage and retail offerings. (sub. 46, pp. 38–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t>Specifically in relation to quality of service monitoring, the ACCC has previously stated that its rationale was to:</w:t>
      </w:r>
    </w:p>
    <w:p>
      <w:pPr>
        <w:pStyle w:val="QuoteBullet"/>
        <w:numPr>
          <w:ilvl w:val="0"/>
          <w:numId w:val="12"/>
        </w:numPr>
        <w:rPr/>
      </w:pPr>
      <w:r>
        <w:rPr/>
        <w:t>Act as a useful complement to price monitoring — helping to ensure that airport operators are not improving profitability through running down assets or reducing service standards.</w:t>
      </w:r>
    </w:p>
    <w:p>
      <w:pPr>
        <w:pStyle w:val="QuoteBullet"/>
        <w:numPr>
          <w:ilvl w:val="0"/>
          <w:numId w:val="12"/>
        </w:numPr>
        <w:rPr/>
      </w:pPr>
      <w:r>
        <w:rPr/>
        <w:t>Identify if airports are investing appropriately — for example, by upgrading infrastructure or investing in new facilities to improve levels of service or facilitate increased demand. (ACCC 2008b, p. 3)</w:t>
      </w:r>
    </w:p>
    <w:p>
      <w:pPr>
        <w:pStyle w:val="TextBody"/>
        <w:rPr/>
      </w:pPr>
      <w:r>
        <w:rPr/>
        <w:t>While BARA argued that, in addition to identifying potential abuses of market power, quality of service monitoring also served a wider role:</w:t>
      </w:r>
    </w:p>
    <w:p>
      <w:pPr>
        <w:pStyle w:val="Quote"/>
        <w:rPr/>
      </w:pPr>
      <w:r>
        <w:rPr/>
        <w:t>… </w:t>
      </w:r>
      <w:r>
        <w:rPr/>
        <w:t>as international airports also represent ‘high profile’ infrastructure assets that are often the first impression overseas visitors have of Australia, some independent and publicly available information on the service quality of price monitored airports is warranted, both for the regulatory regime and in a broader public policy sense. (sub. 19, p. 41)</w:t>
      </w:r>
    </w:p>
    <w:p>
      <w:pPr>
        <w:pStyle w:val="TextBody"/>
        <w:rPr/>
      </w:pPr>
      <w:r>
        <w:rPr/>
        <w:t xml:space="preserve">Overall, the Commission considers that some level of quality of service monitoring has been a necessary complement to price monitoring, serving to ‘complete the picture’ by reporting on the standard of services paid for by airport charges. Given that the Commission considers price monitoring should continue (chapter 9), then it is appropriate that quality of service monitoring also be retained. This is not to say that the present quality of service monitoring must necessarily replicate its current form and methodology — a matter examined below. </w:t>
      </w:r>
    </w:p>
    <w:p>
      <w:pPr>
        <w:pStyle w:val="TextBody"/>
        <w:rPr/>
      </w:pPr>
      <w:r>
        <w:rPr/>
        <w:t xml:space="preserve">The Commission notes the airports’ view that some form of quality of service monitoring is commercially justified. The Commission also understands that, consistent with these views, all the monitored airports, except Brisbane (which rates well under the ACCC’s monitoring) are, of their own volition, part of the ACI’s Airport Service Quality program. The fact that monitoring would still be conducted in a deregulated environment suggests that the larger share of any unnecessary </w:t>
      </w:r>
      <w:r>
        <w:rPr>
          <w:i/>
        </w:rPr>
        <w:t>regulatory</w:t>
      </w:r>
      <w:r>
        <w:rPr/>
        <w:t xml:space="preserve"> burden would stem from the specific form and methodology of the monitoring, rather than the existence of the monitoring itself.</w:t>
      </w:r>
    </w:p>
    <w:p>
      <w:pPr>
        <w:pStyle w:val="Heading2"/>
        <w:ind w:left="907" w:hanging="907"/>
        <w:rPr/>
      </w:pPr>
      <w:r>
        <w:rPr/>
        <w:t>10.</w:t>
      </w:r>
      <w:r>
        <w:rPr>
          <w:lang w:val="en-US" w:eastAsia="en-US"/>
        </w:rPr>
        <w:t>2</w:t>
      </w:r>
      <w:r>
        <w:rPr/>
        <w:tab/>
        <w:t>Administrative and compliance costs</w:t>
      </w:r>
    </w:p>
    <w:p>
      <w:pPr>
        <w:pStyle w:val="TextBody"/>
        <w:rPr/>
      </w:pPr>
      <w:r>
        <w:rPr/>
        <w:t>The ACCC argued that, given it did not see that monitoring constrained the use of market power by airports:</w:t>
      </w:r>
    </w:p>
    <w:p>
      <w:pPr>
        <w:pStyle w:val="Quote"/>
        <w:rPr/>
      </w:pPr>
      <w:r>
        <w:rPr/>
        <w:t>… </w:t>
      </w:r>
      <w:r>
        <w:rPr/>
        <w:t xml:space="preserve">it represents an unnecessary burden on airport businesses. Price monitoring is not a costless activity. The </w:t>
      </w:r>
      <w:r>
        <w:rPr>
          <w:i/>
        </w:rPr>
        <w:t>Airports Act 1996</w:t>
      </w:r>
      <w:r>
        <w:rPr/>
        <w:t xml:space="preserve"> requires the major airports to prepare and submit to the ACCC audited accounts and information about quality of service matters. The ACCC also bears the cost of preparing and publishing the annual airport monitoring reports. (sub. 3, p. 19)</w:t>
      </w:r>
    </w:p>
    <w:p>
      <w:pPr>
        <w:pStyle w:val="TextBody"/>
        <w:rPr/>
      </w:pPr>
      <w:r>
        <w:rPr/>
        <w:t>The Commission agrees that compliance costs are a relevant consideration when assessing the net benefit (or cost) of any regulation that must be weighed against the perceived benefit the regulation aims to achieve. Accordingly, in its issues paper, the Commission sought participants’ input regarding their compliance costs arising from the monitoring regime.</w:t>
      </w:r>
    </w:p>
    <w:p>
      <w:pPr>
        <w:pStyle w:val="TextBody"/>
        <w:rPr/>
      </w:pPr>
      <w:r>
        <w:rPr/>
        <w:t>Brisbane Airport provided a detailed response to this request:</w:t>
      </w:r>
    </w:p>
    <w:p>
      <w:pPr>
        <w:pStyle w:val="Quote"/>
        <w:rPr/>
      </w:pPr>
      <w:r>
        <w:rPr/>
        <w:t>Compliance with the obligations under the price monitoring regime does impose costs on BAC, and the other regulated airport operators. These costs fall into a number of categories, including:</w:t>
      </w:r>
    </w:p>
    <w:p>
      <w:pPr>
        <w:pStyle w:val="QuoteBullet"/>
        <w:numPr>
          <w:ilvl w:val="0"/>
          <w:numId w:val="12"/>
        </w:numPr>
        <w:rPr/>
      </w:pPr>
      <w:r>
        <w:rPr/>
        <w:t>Maintaining additional accounts;</w:t>
      </w:r>
    </w:p>
    <w:p>
      <w:pPr>
        <w:pStyle w:val="QuoteBullet"/>
        <w:numPr>
          <w:ilvl w:val="0"/>
          <w:numId w:val="12"/>
        </w:numPr>
        <w:rPr/>
      </w:pPr>
      <w:r>
        <w:rPr/>
        <w:t>Completing the annual regulatory accounts and price monitoring templates for the ACCC;</w:t>
      </w:r>
    </w:p>
    <w:p>
      <w:pPr>
        <w:pStyle w:val="QuoteBullet"/>
        <w:numPr>
          <w:ilvl w:val="0"/>
          <w:numId w:val="12"/>
        </w:numPr>
        <w:rPr/>
      </w:pPr>
      <w:r>
        <w:rPr/>
        <w:t>Responding to ACCC queries and draft reports; and</w:t>
      </w:r>
    </w:p>
    <w:p>
      <w:pPr>
        <w:pStyle w:val="QuoteBullet"/>
        <w:numPr>
          <w:ilvl w:val="0"/>
          <w:numId w:val="12"/>
        </w:numPr>
        <w:rPr/>
      </w:pPr>
      <w:r>
        <w:rPr/>
        <w:t>Undertaking quality of service surveys.</w:t>
      </w:r>
    </w:p>
    <w:p>
      <w:pPr>
        <w:pStyle w:val="Quote"/>
        <w:rPr/>
      </w:pPr>
      <w:r>
        <w:rPr/>
        <w:t>Although it is difficult to quantify the cost of these activities as compared with the costs that would be required under an unregulated structure, our analysis indicates the costs amount to approximately $150,000–$200,000 per annum, including internal staff, quality of service surveys and audit costs. (sub. 40, p. 23)</w:t>
      </w:r>
    </w:p>
    <w:p>
      <w:pPr>
        <w:pStyle w:val="TextBody"/>
        <w:rPr/>
      </w:pPr>
      <w:r>
        <w:rPr/>
        <w:t>In general, most airports reported that the compliance costs from the current monitoring regime were low. For example, while Adelaide Airport did not believe they should continue to be covered, it noted that it ‘has found the continuation of price and quality of service monitoring not to be onerous or overly expensive to comply with’ (sub. 12, p. 2).</w:t>
      </w:r>
    </w:p>
    <w:p>
      <w:pPr>
        <w:pStyle w:val="TextBody"/>
        <w:rPr/>
      </w:pPr>
      <w:r>
        <w:rPr/>
        <w:t>Melbourne Airport felt that the direct costs of price monitoring were not ‘material issues’, because the requirements:</w:t>
      </w:r>
    </w:p>
    <w:p>
      <w:pPr>
        <w:pStyle w:val="Quote"/>
        <w:rPr/>
      </w:pPr>
      <w:r>
        <w:rPr>
          <w:szCs w:val="24"/>
        </w:rPr>
        <w:t xml:space="preserve">… </w:t>
      </w:r>
      <w:r>
        <w:rPr>
          <w:szCs w:val="24"/>
        </w:rPr>
        <w:t>follow the accounting standards and requirements of the Corporations Act, this additional expense is less than it would be if different standards and requirements were prescribed. … </w:t>
      </w:r>
    </w:p>
    <w:p>
      <w:pPr>
        <w:pStyle w:val="Quote"/>
        <w:rPr>
          <w:szCs w:val="24"/>
        </w:rPr>
      </w:pPr>
      <w:r>
        <w:rPr>
          <w:szCs w:val="24"/>
        </w:rPr>
        <w:t>The direct costs of complying with the ACCC’s financial monitoring requirements and the nature of the information required to be made available to the ACCC do not, of themselves, present material issues to Melbourne Airport. (sub. 29, p. 82)</w:t>
      </w:r>
    </w:p>
    <w:p>
      <w:pPr>
        <w:pStyle w:val="TextBody"/>
        <w:rPr>
          <w:sz w:val="24"/>
          <w:szCs w:val="24"/>
        </w:rPr>
      </w:pPr>
      <w:r>
        <w:rPr/>
        <w:t>The Australian Airports Association (AAA) also submitted that overall financial costs of monitoring are ‘relatively modest’</w:t>
      </w:r>
      <w:r>
        <w:rPr>
          <w:sz w:val="24"/>
          <w:szCs w:val="24"/>
        </w:rPr>
        <w:t xml:space="preserve"> </w:t>
      </w:r>
      <w:r>
        <w:rPr/>
        <w:t>(sub. 18, p. 72) and also noted that:</w:t>
      </w:r>
    </w:p>
    <w:p>
      <w:pPr>
        <w:pStyle w:val="Quote"/>
        <w:rPr>
          <w:sz w:val="22"/>
          <w:szCs w:val="22"/>
        </w:rPr>
      </w:pPr>
      <w:r>
        <w:rPr>
          <w:sz w:val="22"/>
          <w:szCs w:val="22"/>
        </w:rPr>
        <w:t>… </w:t>
      </w:r>
      <w:r>
        <w:rPr>
          <w:sz w:val="22"/>
          <w:szCs w:val="22"/>
        </w:rPr>
        <w:t>[a]irports incur additional expense in preparing the separate financial accounts and statements required for the purposes of Part 7 of the Airports Act. It is thus important that, if separate financial reporting in respect of aircraft related and passenger-related services and facilities is to continue, the present correlation of that reporting with Corporations Act standards and requirements should be maintained. (sub. 18, p. 24)</w:t>
      </w:r>
    </w:p>
    <w:p>
      <w:pPr>
        <w:pStyle w:val="TextBody"/>
        <w:rPr/>
      </w:pPr>
      <w:r>
        <w:rPr/>
        <w:t>The alignment of monitoring requirements with Australian accounting standards (equivalent to International Financial Reporting Standards) required under the Corporations Act reduces the incremental compliance costs for the regulated airports. However, this alignment might also inhibit the ability of monitoring results to delve into issues of specific concern to airport regulation.</w:t>
      </w:r>
    </w:p>
    <w:p>
      <w:pPr>
        <w:pStyle w:val="TextBody"/>
        <w:rPr/>
      </w:pPr>
      <w:r>
        <w:rPr/>
        <w:t xml:space="preserve">The Commission has previously examined the regulatory burden of quality monitoring as part of its </w:t>
      </w:r>
      <w:r>
        <w:rPr>
          <w:i/>
        </w:rPr>
        <w:t>Annual Review of Regulatory Burdens on Business: Social and Economic Infrastructure Services</w:t>
      </w:r>
      <w:r>
        <w:rPr/>
        <w:t xml:space="preserve"> report (PC 2009). The review noted that the flexibility of the program reduced the compliance costs for airports:</w:t>
      </w:r>
    </w:p>
    <w:p>
      <w:pPr>
        <w:pStyle w:val="Quote"/>
        <w:rPr>
          <w:b/>
          <w:b/>
          <w:spacing w:val="-2"/>
          <w:szCs w:val="24"/>
        </w:rPr>
      </w:pPr>
      <w:r>
        <w:rPr>
          <w:spacing w:val="-2"/>
        </w:rPr>
        <w:t>At present, airport operators are able choose the lowest cost means of surveying their passengers to provide the required information. Requiring airport operators to utilise similar methodologies in preparing their passenger surveys would enable more consistent comparisons across airports in this area, but it would require more prescriptive regulation and may impose additional costs on airport operators. (PC 2009, p. 274)</w:t>
      </w:r>
    </w:p>
    <w:p>
      <w:pPr>
        <w:pStyle w:val="TextBody"/>
        <w:rPr/>
      </w:pPr>
      <w:r>
        <w:rPr/>
        <w:t xml:space="preserve">Regarding administration costs, the Commission understands that while the annual cost to the ACCC is not trivial, it is not so significant as to outweigh the benefits from the monitoring regime. </w:t>
      </w:r>
    </w:p>
    <w:p>
      <w:pPr>
        <w:pStyle w:val="TextBody"/>
        <w:rPr/>
      </w:pPr>
      <w:r>
        <w:rPr/>
        <w:t xml:space="preserve">In sum, the Commission considers that the administrative and compliance costs from the monitoring program are, on the whole, not significant. As such, the hurdle for monitoring to produce a net benefit is low. </w:t>
      </w:r>
    </w:p>
    <w:p>
      <w:pPr>
        <w:pStyle w:val="Finding"/>
        <w:rPr/>
      </w:pPr>
      <w:r>
        <w:rPr/>
        <w:t xml:space="preserve">In part due to the alignment of price monitoring requirements with the Corporations Act, and the flexibility afforded under the quality of service monitoring, compliance costs for the monitoring regime are low.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47065" cy="355600"/>
                <wp:effectExtent l="0" t="0" r="0" b="0"/>
                <wp:wrapTopAndBottom/>
                <wp:docPr id="1" name="Frame1"/>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 </w:t>
                            </w:r>
                            <w:r>
                              <w:rPr/>
                              <w:t>Finding 10.</w:t>
                            </w:r>
                            <w:r>
                              <w:rPr>
                                <w:lang w:val="en-US" w:eastAsia="en-US"/>
                              </w:rPr>
                              <w:t>1</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379.4pt;mso-position-horizontal:outside;mso-position-horizontal-relative:text">
                <v:fill opacity="0f"/>
                <v:textbox inset="0in,0in,0in,0in">
                  <w:txbxContent>
                    <w:p>
                      <w:pPr>
                        <w:pStyle w:val="FindingTitle"/>
                        <w:spacing w:before="240" w:after="0"/>
                        <w:rPr/>
                      </w:pPr>
                      <w:r>
                        <w:rPr/>
                        <w:t xml:space="preserve"> </w:t>
                      </w:r>
                      <w:r>
                        <w:rPr/>
                        <w:t>Finding 10.</w:t>
                      </w:r>
                      <w:r>
                        <w:rPr>
                          <w:lang w:val="en-US" w:eastAsia="en-US"/>
                        </w:rPr>
                        <w:t>1</w:t>
                      </w:r>
                    </w:p>
                  </w:txbxContent>
                </v:textbox>
                <w10:wrap type="topAndBottom"/>
              </v:rect>
            </w:pict>
          </mc:Fallback>
        </mc:AlternateContent>
      </w:r>
    </w:p>
    <w:p>
      <w:pPr>
        <w:pStyle w:val="Heading2"/>
        <w:ind w:left="907" w:hanging="907"/>
        <w:rPr/>
      </w:pPr>
      <w:r>
        <w:rPr/>
        <w:t>10.</w:t>
      </w:r>
      <w:r>
        <w:rPr>
          <w:lang w:val="en-US" w:eastAsia="en-US"/>
        </w:rPr>
        <w:t>3</w:t>
      </w:r>
      <w:r>
        <w:rPr/>
        <w:tab/>
        <w:t>Specific components of monitoring</w:t>
      </w:r>
    </w:p>
    <w:p>
      <w:pPr>
        <w:pStyle w:val="Heading3"/>
        <w:ind w:left="0" w:hanging="0"/>
        <w:rPr/>
      </w:pPr>
      <w:r>
        <w:rPr/>
        <w:t>Choice of measures in price monitoring</w:t>
      </w:r>
    </w:p>
    <w:p>
      <w:pPr>
        <w:pStyle w:val="TextBody"/>
        <w:rPr/>
      </w:pPr>
      <w:r>
        <w:rPr/>
        <w:t xml:space="preserve">As noted above, part of the reason for low compliance costs is the alignment of monitored financial variables with other requirements. </w:t>
      </w:r>
      <w:r>
        <w:rPr>
          <w:spacing w:val="-2"/>
        </w:rPr>
        <w:t>As the AAA noted, any changes to the choice of variable could increase compliance costs:</w:t>
      </w:r>
    </w:p>
    <w:p>
      <w:pPr>
        <w:pStyle w:val="Quote"/>
        <w:rPr/>
      </w:pPr>
      <w:r>
        <w:rPr/>
        <w:t>An important element in containing cost (and in ensuring that regulation does not intrude beyond scope) is to ensure that the range of services to which the financial reporting and price monitoring applies is no greater than it should be.</w:t>
      </w:r>
      <w:r>
        <w:rPr>
          <w:szCs w:val="24"/>
        </w:rPr>
        <w:t xml:space="preserve"> (sub 18, p. 24)</w:t>
      </w:r>
    </w:p>
    <w:p>
      <w:pPr>
        <w:pStyle w:val="TextBody"/>
        <w:rPr/>
      </w:pPr>
      <w:r>
        <w:rPr/>
        <w:t>The AAA went on to note some limitations of several of the measures used by the ACCC, particularly when they are considered in isolation:</w:t>
      </w:r>
    </w:p>
    <w:p>
      <w:pPr>
        <w:pStyle w:val="Quote"/>
        <w:rPr/>
      </w:pPr>
      <w:r>
        <w:rPr/>
        <w:t>All of these measures must be interpreted with care. … Most notably:</w:t>
      </w:r>
    </w:p>
    <w:p>
      <w:pPr>
        <w:pStyle w:val="Quote"/>
        <w:rPr/>
      </w:pPr>
      <w:r>
        <w:rPr/>
        <w:t>(a) revenues do not reveal anything about overall financial performance in isolation from the relevant costs (including costs of capital) and vice versa;</w:t>
      </w:r>
    </w:p>
    <w:p>
      <w:pPr>
        <w:pStyle w:val="Quote"/>
        <w:rPr/>
      </w:pPr>
      <w:r>
        <w:rPr/>
        <w:t>(b) margins cannot reasonably purport to represent overall profits unless they include all relevant costs, including the cost of capital; and</w:t>
      </w:r>
    </w:p>
    <w:p>
      <w:pPr>
        <w:pStyle w:val="Quote"/>
        <w:rPr/>
      </w:pPr>
      <w:r>
        <w:rPr/>
        <w:t>(c) measures that include returns on non</w:t>
      </w:r>
      <w:r>
        <w:rPr>
          <w:rFonts w:eastAsia="MS Mincho;ＭＳ 明朝"/>
        </w:rPr>
        <w:t>-</w:t>
      </w:r>
      <w:r>
        <w:rPr/>
        <w:t>aeronautical investments such as shopping centres provide no insight into whether market power is being exercised. …</w:t>
      </w:r>
    </w:p>
    <w:p>
      <w:pPr>
        <w:pStyle w:val="Quote"/>
        <w:rPr/>
      </w:pPr>
      <w:r>
        <w:rPr/>
        <w:t>There is little (if anything) that a consideration of aeronautical revenue per passenger (average prices) or operating margins can reveal about airports’ financial performance in isolation from a full consideration of airport costs, including interest costs and other financial costs. Indeed, the capital intensive nature of operating an airport means that interest costs/finance charges are generally the highest single expense of airports —often totalling 50</w:t>
      </w:r>
      <w:r>
        <w:rPr>
          <w:rFonts w:eastAsia="MS Mincho;ＭＳ 明朝"/>
        </w:rPr>
        <w:t>–</w:t>
      </w:r>
      <w:r>
        <w:rPr/>
        <w:t>70% of total expenses. The ACCC’s tendency to ignore this fact risks providing a misleading picture of how airports operate and of the financial returns they generate. (sub. 18, p. 25)</w:t>
      </w:r>
    </w:p>
    <w:p>
      <w:pPr>
        <w:pStyle w:val="TextBody"/>
        <w:rPr/>
      </w:pPr>
      <w:r>
        <w:rPr/>
        <w:t>Adelaide Airport provided an example of how focus on a particular measure, across a particular period, could be misleading (box 10.2).</w:t>
      </w:r>
    </w:p>
    <w:p>
      <w:pPr>
        <w:pStyle w:val="TextBody"/>
        <w:rPr/>
      </w:pPr>
      <w:r>
        <w:rPr/>
        <w:t>One particular issue is the cost of capital, which is not measured in price monitoring. As the Department of Infrastructure and Transport pointed out:</w:t>
      </w:r>
    </w:p>
    <w:p>
      <w:pPr>
        <w:pStyle w:val="Quote"/>
        <w:rPr>
          <w:sz w:val="22"/>
          <w:szCs w:val="22"/>
        </w:rPr>
      </w:pPr>
      <w:r>
        <w:rPr>
          <w:sz w:val="22"/>
          <w:szCs w:val="22"/>
        </w:rPr>
        <w:t>[</w:t>
      </w:r>
      <w:r>
        <w:rPr/>
        <w:t>monitoring] delivers a picture of how well airports manage their operational costs and revenues, but does not provide the same focus on total airport costs, including the costs of borrowing, and how these translate into prices. The Department believes that the Productivity Commission could examine how these elements could be included in the price monitoring by the ACCC to gain a more comprehensive picture of airport costs and revenues. (sub. 43, pp. 14–15)</w:t>
      </w:r>
    </w:p>
    <w:p>
      <w:pPr>
        <w:pStyle w:val="TextBody"/>
        <w:rPr/>
      </w:pPr>
      <w:r>
        <w:rPr/>
        <w:t xml:space="preserve">Given the capital intensive nature of airports, prima facie, this is an omission that could impede a proper understanding of the performance of a monitored airport. </w:t>
      </w:r>
    </w:p>
    <w:p>
      <w:pPr>
        <w:pStyle w:val="TextBody"/>
        <w:rPr/>
      </w:pPr>
      <w:r>
        <w:rPr/>
        <w:t xml:space="preserve">The Commission notes that changes in the level of tangible assets are examined for each airport in the form of asset values (and the rates of return on them). The regulatory accounts provided by the airports, and reported as appendixes in the monitoring reports, also typically include entries for interest paid in that yea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5"/>
            <w:r>
              <w:rPr>
                <w:b w:val="false"/>
              </w:rPr>
              <w:t>10.</w:t>
            </w:r>
            <w:r>
              <w:rPr>
                <w:b w:val="false"/>
                <w:lang w:val="en-US" w:eastAsia="en-US"/>
              </w:rPr>
              <w:t>2</w:t>
            </w:r>
            <w:bookmarkEnd w:id="4"/>
            <w:r>
              <w:rPr/>
              <w:tab/>
              <w:t>Choice of variable and time period — Adelaide air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delaide Airport raised concerns about the ACCC’s use of revenue per passenger, and the particular time period that they felt, when applied to Adelaide airport, could be ‘misleading’:</w:t>
            </w:r>
          </w:p>
          <w:p>
            <w:pPr>
              <w:pStyle w:val="BoxQuote"/>
              <w:rPr/>
            </w:pPr>
            <w:r>
              <w:rPr/>
              <w:t>…</w:t>
            </w:r>
            <w:r>
              <w:rPr>
                <w:rFonts w:eastAsia="Arial"/>
              </w:rPr>
              <w:t xml:space="preserve"> </w:t>
            </w:r>
            <w:r>
              <w:rPr/>
              <w:t>the ACCC uses measures which are capable of misleading the readers of the report as to whether the airport’s pricing is as a result of the exercise of market power.</w:t>
            </w:r>
          </w:p>
          <w:p>
            <w:pPr>
              <w:pStyle w:val="BoxQuote"/>
              <w:rPr/>
            </w:pPr>
            <w:r>
              <w:rPr/>
              <w:t>For example, in its 2009</w:t>
            </w:r>
            <w:r>
              <w:rPr>
                <w:rFonts w:eastAsia="MS Gothic;ＭＳ ゴシック" w:cs="MS Gothic;ＭＳ ゴシック" w:ascii="MS Gothic;ＭＳ ゴシック" w:hAnsi="MS Gothic;ＭＳ ゴシック"/>
              </w:rPr>
              <w:noBreakHyphen/>
            </w:r>
            <w:r>
              <w:rPr>
                <w:rFonts w:cs="Arial"/>
              </w:rPr>
              <w:t>1</w:t>
            </w:r>
            <w:r>
              <w:rPr/>
              <w:t>0 report the ACCC stated</w:t>
            </w:r>
          </w:p>
          <w:p>
            <w:pPr>
              <w:pStyle w:val="BoxQuote"/>
              <w:rPr/>
            </w:pPr>
            <w:r>
              <w:rPr/>
              <w:t>“</w:t>
            </w:r>
            <w:r>
              <w:rPr/>
              <w:t>In the most recent period, aeronautical revenue per passenger (a proxy for prices) increased only slightly to $11.72.</w:t>
            </w:r>
          </w:p>
          <w:p>
            <w:pPr>
              <w:pStyle w:val="BoxListBullet"/>
              <w:numPr>
                <w:ilvl w:val="0"/>
                <w:numId w:val="9"/>
              </w:numPr>
              <w:tabs>
                <w:tab w:val="clear" w:pos="720"/>
                <w:tab w:val="left" w:pos="556" w:leader="none"/>
              </w:tabs>
              <w:ind w:left="556" w:hanging="180"/>
              <w:rPr/>
            </w:pPr>
            <w:r>
              <w:rPr>
                <w:sz w:val="20"/>
              </w:rPr>
              <w:t>Over the entire reporting period, aeronautical revenue per passenger increased by 47.5 per cent from $7.95 in 2005</w:t>
            </w:r>
            <w:r>
              <w:rPr>
                <w:rFonts w:eastAsia="MS Gothic;ＭＳ ゴシック" w:cs="MS Gothic;ＭＳ ゴシック" w:ascii="MS Gothic;ＭＳ ゴシック" w:hAnsi="MS Gothic;ＭＳ ゴシック"/>
                <w:sz w:val="20"/>
              </w:rPr>
              <w:noBreakHyphen/>
            </w:r>
            <w:r>
              <w:rPr>
                <w:rFonts w:cs="Arial"/>
                <w:sz w:val="20"/>
              </w:rPr>
              <w:t xml:space="preserve">06, while passenger numbers increased by less than half </w:t>
            </w:r>
            <w:r>
              <w:rPr>
                <w:sz w:val="20"/>
              </w:rPr>
              <w:t>this rate (22.9 per cent).”</w:t>
            </w:r>
          </w:p>
          <w:p>
            <w:pPr>
              <w:pStyle w:val="BoxQuote"/>
              <w:rPr/>
            </w:pPr>
            <w:r>
              <w:rPr/>
              <w:t>This statement is misleading because:</w:t>
            </w:r>
          </w:p>
          <w:p>
            <w:pPr>
              <w:pStyle w:val="BoxListBullet"/>
              <w:numPr>
                <w:ilvl w:val="0"/>
                <w:numId w:val="9"/>
              </w:numPr>
              <w:tabs>
                <w:tab w:val="clear" w:pos="720"/>
                <w:tab w:val="left" w:pos="556" w:leader="none"/>
              </w:tabs>
              <w:ind w:left="556" w:hanging="180"/>
              <w:rPr>
                <w:sz w:val="20"/>
              </w:rPr>
            </w:pPr>
            <w:r>
              <w:rPr>
                <w:sz w:val="20"/>
              </w:rPr>
              <w:t>2005</w:t>
              <w:noBreakHyphen/>
              <w:t>06 is a somewhat misleading base year to use for this analysis as Adelaide’s New Terminal (T1) was not operational for the majority of that year; hence the cost and revenue structures were completely different for that period. Between 2007 and 2010, revenue per passenger increased by only 3.5%.</w:t>
            </w:r>
          </w:p>
          <w:p>
            <w:pPr>
              <w:pStyle w:val="BoxListBullet"/>
              <w:numPr>
                <w:ilvl w:val="0"/>
                <w:numId w:val="9"/>
              </w:numPr>
              <w:tabs>
                <w:tab w:val="clear" w:pos="720"/>
                <w:tab w:val="left" w:pos="556" w:leader="none"/>
              </w:tabs>
              <w:ind w:left="556" w:hanging="180"/>
              <w:rPr>
                <w:sz w:val="20"/>
              </w:rPr>
            </w:pPr>
            <w:r>
              <w:rPr>
                <w:sz w:val="20"/>
              </w:rPr>
              <w:t>The construction of Terminal 1 in 2005</w:t>
              <w:noBreakHyphen/>
              <w:t>06, and the large increase in debt and asset values as a result, had a significant impact on the financial risk profile of the Airport asset and the revenue return on the asset.</w:t>
            </w:r>
          </w:p>
          <w:p>
            <w:pPr>
              <w:pStyle w:val="BoxListBullet"/>
              <w:numPr>
                <w:ilvl w:val="0"/>
                <w:numId w:val="9"/>
              </w:numPr>
              <w:tabs>
                <w:tab w:val="clear" w:pos="720"/>
                <w:tab w:val="left" w:pos="556" w:leader="none"/>
              </w:tabs>
              <w:ind w:left="556" w:hanging="180"/>
              <w:rPr>
                <w:sz w:val="20"/>
              </w:rPr>
            </w:pPr>
            <w:r>
              <w:rPr>
                <w:sz w:val="20"/>
              </w:rPr>
              <w:t>AAL’s recovery of the capital cost of Terminal 1 following its construction is fully compliant with negotiated agreements with the Airlines and ACCC guidance.</w:t>
            </w:r>
          </w:p>
          <w:p>
            <w:pPr>
              <w:pStyle w:val="BoxQuote"/>
              <w:rPr/>
            </w:pPr>
            <w:r>
              <w:rPr/>
              <w:t>Despite the ACCC being advised of the above, the statement was still published without qualification in the key points section.</w:t>
            </w:r>
          </w:p>
          <w:p>
            <w:pPr>
              <w:pStyle w:val="BoxQuote"/>
              <w:rPr/>
            </w:pPr>
            <w:r>
              <w:rPr>
                <w:spacing w:val="-4"/>
              </w:rPr>
              <w:t>The ACCC report for 2009</w:t>
            </w:r>
            <w:r>
              <w:rPr>
                <w:rFonts w:eastAsia="MS Gothic;ＭＳ ゴシック" w:cs="MS Gothic;ＭＳ ゴシック" w:ascii="MS Gothic;ＭＳ ゴシック" w:hAnsi="MS Gothic;ＭＳ ゴシック"/>
                <w:spacing w:val="-4"/>
              </w:rPr>
              <w:noBreakHyphen/>
            </w:r>
            <w:r>
              <w:rPr>
                <w:spacing w:val="-4"/>
              </w:rPr>
              <w:t>10 compared prices over a 5 year period commencing 2005/06. AAL opened its new terminal in February 2006 together with the commencement of a new charge, the Passenger Facilitation Charge (PFC). As the full effects of the introduction of the PFC did not occur until 2006/07, income comparisons are not meaningful using the 2005/06 base.</w:t>
            </w:r>
          </w:p>
          <w:p>
            <w:pPr>
              <w:pStyle w:val="BoxQuote"/>
              <w:rPr>
                <w:spacing w:val="-4"/>
              </w:rPr>
            </w:pPr>
            <w:r>
              <w:rPr>
                <w:spacing w:val="-4"/>
              </w:rPr>
              <w:t>The PFC consists of a recovery of capital expenditure and cost of capital (75%) and the recovery of incremental operating costs (25%). The ACCC under 4.1.2 Aeronautical revenue per passenger in the report note the increase in revenue but do not recognise the capital portion and in calculating the “margin” include only operating costs. This has the effect of the report reader being led to believe that AAL’s “margin” grew disproportionally to aeronautical revenu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elaide Airport Limited (sub. 12,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as the ACCC noted, the cost data available in the monitoring reports do not represent the whole picture: </w:t>
      </w:r>
    </w:p>
    <w:p>
      <w:pPr>
        <w:pStyle w:val="Quote"/>
        <w:rPr/>
      </w:pPr>
      <w:r>
        <w:rPr/>
        <w:t xml:space="preserve">… </w:t>
      </w:r>
      <w:r>
        <w:rPr/>
        <w:t>the historical accounting data contained in the airports’ regulatory accounts may not represent a reliable measure of the efficient long-run costs of providing aeronautical services. It follows that a comparison of aeronautical revenue and profit data with the available cost information is only a partial indicator of the ‘reasonableness’ of the airports’ returns.</w:t>
      </w:r>
    </w:p>
    <w:p>
      <w:pPr>
        <w:pStyle w:val="Quote"/>
        <w:rPr/>
      </w:pPr>
      <w:r>
        <w:rPr/>
        <w:t>As such, a comprehensive evaluation, which is beyond the scope of monitoring, would be required to measure the airports’ economic returns on aeronautical services and determine conclusively whether or not the airports are earning monopoly profits. (ACCC 2011a, p. xi)</w:t>
      </w:r>
    </w:p>
    <w:p>
      <w:pPr>
        <w:pStyle w:val="TextBody"/>
        <w:rPr/>
      </w:pPr>
      <w:r>
        <w:rPr/>
        <w:t xml:space="preserve">Indeed, the Commission is aware that it is possible to arrange corporate structures, accounting practices and tax affairs so that reported borrowing costs bear little relation to the underlying economic cost of acquiring finance. Conversely, attempting to prescribe specific measures of borrowing costs solely for the monitoring reports risks increasing compliance costs, and may not arrive at a ‘perfect’ measure. Moreover, a mix in type (debt or equity) and sources (different capital markets, on- or off-market transactions, retained earnings) of funding complicates the issue further. </w:t>
      </w:r>
    </w:p>
    <w:p>
      <w:pPr>
        <w:pStyle w:val="TextBody"/>
        <w:rPr/>
      </w:pPr>
      <w:r>
        <w:rPr/>
        <w:t xml:space="preserve">Following the Draft Report, participants presented a variety of views on the need to measure airports’ borrowing costs and the appropriate way to do so. For example, Melbourne Airport submitted that it did ‘not believe it is appropriate to include capital costs in the ACCC price monitoring program’ and went on to suggest that, were inclusion of capital costs deemed necessary, published debt-to-equity ratios and average cost of debt should be considered (sub. DR99, p. 8). Melbourne Airport went on to note that ‘capital costs are also calculated in the Weighted Average Cost of Capital (WACC) which are central to the Airline Services Agreement negotiation process’ (sub. DR99, p. 8). </w:t>
      </w:r>
    </w:p>
    <w:p>
      <w:pPr>
        <w:pStyle w:val="TextBody"/>
        <w:rPr/>
      </w:pPr>
      <w:r>
        <w:rPr/>
        <w:t>Brisbane Airport also argued that borrowing costs should not be monitored:</w:t>
      </w:r>
    </w:p>
    <w:p>
      <w:pPr>
        <w:pStyle w:val="Quote"/>
        <w:rPr/>
      </w:pPr>
      <w:r>
        <w:rPr/>
        <w:t>Inclusion of the cost of borrowing based on an individual airport’s capital structure is misleading from a regulator’s perspective. It is more appropriate to consider returns (prior to debt costs) on net assets employed over the medium to longer term. (sub. DR105, p. 3)</w:t>
      </w:r>
    </w:p>
    <w:p>
      <w:pPr>
        <w:pStyle w:val="TextBody"/>
        <w:rPr/>
      </w:pPr>
      <w:r>
        <w:rPr/>
        <w:t xml:space="preserve">While noting the complexities involved, Perth Airport went on to suggest that a different variable be reported: </w:t>
      </w:r>
    </w:p>
    <w:p>
      <w:pPr>
        <w:pStyle w:val="Quote"/>
        <w:rPr/>
      </w:pPr>
      <w:r>
        <w:rPr/>
        <w:t xml:space="preserve">… </w:t>
      </w:r>
      <w:r>
        <w:rPr/>
        <w:t>it is not a straightforward task to gather measures of costs of capital that can be collected and used on a comparative basis between airports. There is a need for a measure of return on assets (capital employed in delivering aeronautical services). However, we do not believe that either Audited Financial Statements prepared under Accounting Standards or “line in the sand” (LITS) values present an accurate measure of the capital employed. These measures fail to address the current cost of assets and a measure such as Depreciated Optimal Replacement Cost would be more appropriate. (sub. DR106, p. 16)</w:t>
      </w:r>
    </w:p>
    <w:p>
      <w:pPr>
        <w:pStyle w:val="TextBody"/>
        <w:rPr/>
      </w:pPr>
      <w:r>
        <w:rPr/>
        <w:t>Sydney Airport put forward a different variable again:</w:t>
      </w:r>
    </w:p>
    <w:p>
      <w:pPr>
        <w:pStyle w:val="Quote"/>
        <w:rPr/>
      </w:pPr>
      <w:r>
        <w:rPr/>
        <w:t xml:space="preserve">… </w:t>
      </w:r>
      <w:r>
        <w:rPr/>
        <w:t xml:space="preserve">the monitoring report should include the average aeronautical return on capital employed (ROCE) since the introduction of the light-handed regime. </w:t>
      </w:r>
    </w:p>
    <w:p>
      <w:pPr>
        <w:pStyle w:val="Quote"/>
        <w:rPr/>
      </w:pPr>
      <w:r>
        <w:rPr/>
        <w:t xml:space="preserve">… </w:t>
      </w:r>
      <w:r>
        <w:rPr/>
        <w:t>the remainder of the financial reporting presents partial indicators that are captured in the ROCE. Whilst these partial indicators are not incorrect, they can be (and have been) easily misinterpreted. The proper role of the partial indicators is to help the ACCC understand what the causes are of any unusually high ROCE – if there is in fact an unusually high ROCE. (sub. DR124, p. 12)</w:t>
      </w:r>
    </w:p>
    <w:p>
      <w:pPr>
        <w:pStyle w:val="TextBody"/>
        <w:rPr/>
      </w:pPr>
      <w:r>
        <w:rPr/>
        <w:t>From an airline’s perspective, Virgin Australia recommended substantial expansion to the monitoring program (box 10.3), noting that ‘better upfront consultation … and agreements with airlines’ by airports would assist airports in managing their borrowing costs. It went on to advocate further regulatory intervention, suggesting that ‘the ACCC should review, as part of its monitoring function, at least the scope, timing and budget of major projects at each major airport’ (sub. DR126, pp. 13–14).</w:t>
      </w:r>
    </w:p>
    <w:p>
      <w:pPr>
        <w:pStyle w:val="TextBody"/>
        <w:rPr/>
      </w:pPr>
      <w:r>
        <w:rPr/>
        <w:t>The Commission considers that such additions would represent a non-trivial increase in compliance costs, and could increase regulatory risks with each project subject to review by the regulator, potentially leading to an actual increase in the cost of capital. Further, there is a question as to whether the level of detail in the information sought by Virgin is of public interest, or more appropriately a matter for consideration as part of commercial negotiations.</w:t>
      </w:r>
      <w:r>
        <w:rPr>
          <w:rStyle w:val="FootnoteCharacters"/>
          <w:rStyle w:val="FootnoteAnchor"/>
        </w:rPr>
        <w:footnoteReference w:id="3"/>
      </w:r>
      <w:r>
        <w:rPr/>
        <w:t xml:space="preserve"> </w:t>
      </w:r>
    </w:p>
    <w:p>
      <w:pPr>
        <w:pStyle w:val="TextBody"/>
        <w:rPr/>
      </w:pPr>
      <w:r>
        <w:rPr/>
        <w:t xml:space="preserve">Overall, the Commission agrees with the ACCC that, while a comprehensive evaluation would include examination of economic returns, this is beyond the scope of the monitoring program. </w:t>
      </w:r>
      <w:r>
        <w:rPr>
          <w:szCs w:val="22"/>
        </w:rPr>
        <w:t xml:space="preserve">Further, the Commission notes that the ACCC already reports airports’ rates of return, calculated as earnings before interest, tax and amortisation (EBITA) over tangible non-current aeronautical assets. This measure improves comparisons between airports, as it is not subject to management discretion over the treatment of interest, tax or depreciation, nor expectations around future earnings growth. Marked changes to the current measure could also increase compliance costs, and create ‘breaks’ in the monitoring data. </w:t>
      </w:r>
    </w:p>
    <w:p>
      <w:pPr>
        <w:pStyle w:val="TextBody"/>
        <w:rPr/>
      </w:pPr>
      <w:r>
        <w:rPr>
          <w:szCs w:val="22"/>
        </w:rPr>
        <w:t xml:space="preserve">The Commission is aware that the current process does not create a ‘perfect’ picture of the costs of capital, and that other measures are available. Nonetheless, it considers that such measures are more appropriately explored in circumstances where the ‘headline’ data gives cause for further investigation, such as during a show cause process, or a part VIIA inquiry. </w:t>
      </w:r>
      <w:r>
        <w:rPr/>
        <w:t xml:space="preserve">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0.3</w:t>
            </w:r>
            <w:r>
              <w:rPr/>
              <w:tab/>
              <w:t>Virgin’s suggested additions for costs of capital</w:t>
            </w:r>
          </w:p>
        </w:tc>
      </w:tr>
      <w:tr>
        <w:trPr>
          <w:cantSplit w:val="true"/>
        </w:trPr>
        <w:tc>
          <w:tcPr>
            <w:tcW w:w="8771" w:type="dxa"/>
            <w:tcBorders>
              <w:left w:val="single" w:sz="6" w:space="0" w:color="000000"/>
              <w:right w:val="single" w:sz="6" w:space="0" w:color="000000"/>
            </w:tcBorders>
          </w:tcPr>
          <w:p>
            <w:pPr>
              <w:pStyle w:val="Box"/>
              <w:spacing w:before="120" w:after="0"/>
              <w:rPr>
                <w:rFonts w:eastAsia="Wingdings2;Arial Unicode MS"/>
              </w:rPr>
            </w:pPr>
            <w:r>
              <w:rPr>
                <w:rFonts w:eastAsia="Wingdings2;Arial Unicode MS"/>
              </w:rPr>
              <w:t xml:space="preserve">Virgin Australia suggested a number of additions to the monitoring program (essentially key aspects of the calculation of the Weighted Average Cost of Capital) that it believed the ACCC should collect. These included: </w:t>
            </w:r>
          </w:p>
          <w:p>
            <w:pPr>
              <w:pStyle w:val="BoxListBullet"/>
              <w:numPr>
                <w:ilvl w:val="0"/>
                <w:numId w:val="9"/>
              </w:numPr>
              <w:rPr/>
            </w:pPr>
            <w:r>
              <w:rPr/>
              <w:t>debt margins, and how these are applied to long term pricing models and how variation in these affects pricing recovery;</w:t>
            </w:r>
          </w:p>
          <w:p>
            <w:pPr>
              <w:pStyle w:val="BoxListBullet"/>
              <w:numPr>
                <w:ilvl w:val="0"/>
                <w:numId w:val="9"/>
              </w:numPr>
              <w:rPr/>
            </w:pPr>
            <w:r>
              <w:rPr/>
              <w:t>debt to equity ratios, and how well airports source investment capital and at what cost. Too much debt may mean that an airport may not have the public traffic to support its infrastructure investment. Too much equity may mean that airports are under investing in infrastructure to increase profit;</w:t>
            </w:r>
          </w:p>
          <w:p>
            <w:pPr>
              <w:pStyle w:val="BoxListBullet"/>
              <w:numPr>
                <w:ilvl w:val="0"/>
                <w:numId w:val="9"/>
              </w:numPr>
              <w:rPr/>
            </w:pPr>
            <w:r>
              <w:rPr/>
              <w:t>funding horizons. Short term commercial loans and funding are often more expensive than long term loans and funding and reflect the investment communities confidence in the project;</w:t>
            </w:r>
          </w:p>
          <w:p>
            <w:pPr>
              <w:pStyle w:val="BoxListBullet"/>
              <w:numPr>
                <w:ilvl w:val="0"/>
                <w:numId w:val="9"/>
              </w:numPr>
              <w:rPr/>
            </w:pPr>
            <w:r>
              <w:rPr/>
              <w:t>risk free rates, which Virgin Australia considers could be regulated or fixed;</w:t>
            </w:r>
          </w:p>
          <w:p>
            <w:pPr>
              <w:pStyle w:val="BoxListBullet"/>
              <w:numPr>
                <w:ilvl w:val="0"/>
                <w:numId w:val="9"/>
              </w:numPr>
              <w:rPr/>
            </w:pPr>
            <w:r>
              <w:rPr/>
              <w:t>funding sources and foreign exchange. Virgin Australia also considers that it is unclear what the relevant reference rate is in the context of an international investment community where debt is sourced from both on-shore and off-shore markets;</w:t>
            </w:r>
          </w:p>
          <w:p>
            <w:pPr>
              <w:pStyle w:val="BoxListBullet"/>
              <w:numPr>
                <w:ilvl w:val="0"/>
                <w:numId w:val="9"/>
              </w:numPr>
              <w:rPr/>
            </w:pPr>
            <w:r>
              <w:rPr/>
              <w:t xml:space="preserve">asset betas, and how these have been varied over time to increase WACC returns. Virgin Australia considers that a high beta (close to 1) is not applicable to airports because, unlike in relation to airlines, airports’ results do not move relative to the overall market. This is demonstrated by the fact that during the GFC, airports’ returns remained relatively insulated. Instead, Virgin Australia considers that asset betas could be agreed and fixed; </w:t>
            </w:r>
          </w:p>
          <w:p>
            <w:pPr>
              <w:pStyle w:val="BoxListBullet"/>
              <w:numPr>
                <w:ilvl w:val="0"/>
                <w:numId w:val="9"/>
              </w:numPr>
              <w:rPr/>
            </w:pPr>
            <w:r>
              <w:rPr/>
              <w:t>gammas, and the definitional use of pre-tax and post-tax rates; and</w:t>
            </w:r>
          </w:p>
          <w:p>
            <w:pPr>
              <w:pStyle w:val="BoxListBullet"/>
              <w:numPr>
                <w:ilvl w:val="0"/>
                <w:numId w:val="9"/>
              </w:numPr>
              <w:rPr/>
            </w:pPr>
            <w:r>
              <w:rPr/>
              <w:t>inflation, including an examination, over time, of the impact on fixed and variable airport costs. The application of an inflation rate may escalate a fixed price asset to inflate its value over time and increase the depreciation recovery beyond normal internal accounting practices. This may have the same effect of revaluing the asset every year and therefore increasing the total depreciation charge recove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irgin Australia (sub. DR126, p.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bjective measures for quality for service</w:t>
      </w:r>
    </w:p>
    <w:p>
      <w:pPr>
        <w:pStyle w:val="TextBody"/>
        <w:rPr/>
      </w:pPr>
      <w:r>
        <w:rPr/>
        <w:t xml:space="preserve">While most concerns focused on the subjectivity of survey results (see below), airports also criticised the reporting of objective measures of the quality of services. As noted in chapter 7, these measures consist of observable data that can be expressed in a variety of ways, for example as a total number over the course of a year (eg total number of bags handled by baggage handling equipment — international) or expressed as a ratio, sometimes in relation to peak hour loads (eg number of passengers per flight information screen). </w:t>
      </w:r>
    </w:p>
    <w:p>
      <w:pPr>
        <w:pStyle w:val="TextBody"/>
        <w:rPr/>
      </w:pPr>
      <w:r>
        <w:rPr/>
        <w:t>As with other issues in relation the monitoring methodology, airports raised concerns regarding the inferences drawn from the data, particularly when the data were examined in isolation. In particular, Sydney Airport raised the example of flight information display screens:</w:t>
      </w:r>
    </w:p>
    <w:p>
      <w:pPr>
        <w:pStyle w:val="Quote"/>
        <w:rPr/>
      </w:pPr>
      <w:r>
        <w:rPr/>
        <w:t>The ACCC’s quantitative measures can also be somewhat crude and unhelpful. For example, the ACCC reported that the number of flight information display screens (FIDS) at Sydney Airport was reduced in 2006-07:</w:t>
      </w:r>
    </w:p>
    <w:p>
      <w:pPr>
        <w:pStyle w:val="Quote"/>
        <w:rPr>
          <w:i/>
          <w:i/>
          <w:szCs w:val="16"/>
        </w:rPr>
      </w:pPr>
      <w:r>
        <w:rPr>
          <w:i/>
        </w:rPr>
        <w:t>Since 2003-04 the number of FID screens within the international terminal has decreased from 1050 screens to 697 screens in 2006-07.</w:t>
      </w:r>
    </w:p>
    <w:p>
      <w:pPr>
        <w:pStyle w:val="Quote"/>
        <w:rPr/>
      </w:pPr>
      <w:r>
        <w:rPr>
          <w:spacing w:val="-4"/>
        </w:rPr>
        <w:t xml:space="preserve">However, what the ACCC did not acknowledge, and its calculations took no account of, was that this reduction was due to an </w:t>
      </w:r>
      <w:r>
        <w:rPr>
          <w:i/>
          <w:spacing w:val="-4"/>
        </w:rPr>
        <w:t>upgrade</w:t>
      </w:r>
      <w:r>
        <w:rPr>
          <w:spacing w:val="-4"/>
        </w:rPr>
        <w:t xml:space="preserve"> from small, older CRT televisions to larger and clearer digital LCD screens. While the ACCC passenger survey showed an improvement for flight information display screens, the crude quantitative measure produced a perverse outcome that reported that passenger facilities had been reduced. The ACCC gave prominence in its commentary to the crude quantitative measure. It is possible (but uncertain due to a complete lack of transparency which the Productivity Commission could remedy) that the lower number of FIDS screens (rather than the improved quality) is reflected in the ACCC’s calculation of the overall service quality. (sub. 46, p. 78)</w:t>
      </w:r>
    </w:p>
    <w:p>
      <w:pPr>
        <w:pStyle w:val="TextBody"/>
        <w:rPr/>
      </w:pPr>
      <w:r>
        <w:rPr/>
        <w:t>This example highlights the need to consider any measures in context. Indeed, directly after the commentary on the number of screens, the ACCC appears to recognise this context as it reported the results of the passenger survey on the topic:</w:t>
      </w:r>
    </w:p>
    <w:p>
      <w:pPr>
        <w:pStyle w:val="Quote"/>
        <w:rPr/>
      </w:pPr>
      <w:r>
        <w:rPr/>
        <w:t>Despite the reduction in these facilities, passengers have rated FID screens and signage and wayfinding as between satisfactory and good with a slight increase to just below good in 2006–07. (ACCC 2008a, p. 242)</w:t>
      </w:r>
    </w:p>
    <w:p>
      <w:pPr>
        <w:pStyle w:val="TextBody"/>
        <w:rPr/>
      </w:pPr>
      <w:r>
        <w:rPr/>
        <w:t xml:space="preserve">While the effect of this one particular measure on the overall service quality rating may be of some concern, the role of monitoring is to identify trends or issues that may require further investigation. This example is one case where further investigation of the context of the measures would be likely to show little or no concerns relating to the misuse of market power. </w:t>
      </w:r>
    </w:p>
    <w:p>
      <w:pPr>
        <w:pStyle w:val="TextBody"/>
        <w:rPr/>
      </w:pPr>
      <w:r>
        <w:rPr/>
        <w:t>The above example also highlights the need to update methodology. To an extent, quality of service monitoring may ‘automatically’ update as the adjustment of customer expectations filters through to their survey responses. Specifically, while cutting edge technology may not be expected as a component of basic service delivery, technology that is seen as commonplace may be regarded as simply satisfactory as consumer priorities change. For example, while the number of payphones available in the terminal may not be a high priority for passengers in 2011, the availability of internet access, or measures that facilitate faster check-in (such automated kiosks or online check-in) would have taken on a higher priority than it did a decade before. (As with other services and facilities, care needs to be taken to assess only those provided by the airport, as distinct from airlines.)</w:t>
      </w:r>
    </w:p>
    <w:p>
      <w:pPr>
        <w:pStyle w:val="TextBody"/>
        <w:rPr>
          <w:b/>
          <w:b/>
        </w:rPr>
      </w:pPr>
      <w:r>
        <w:rPr/>
        <w:t>Although the surveys may reflect these changes, set objective criteria would not. As such, to maintain the effectiveness of the monitoring regime, it is appropriate that the specific measures used for objective criteria are updated periodically to account for technology changes and changed market conditions. (Apart from minor administrative changes in 2009, the aspects monitored and information required by the ACCC were last reviewed in 2007-08, culminating in quality of service guidelines issued in October 2008.)</w:t>
      </w:r>
    </w:p>
    <w:p>
      <w:pPr>
        <w:pStyle w:val="Heading3"/>
        <w:ind w:left="0" w:hanging="0"/>
        <w:rPr/>
      </w:pPr>
      <w:r>
        <w:rPr/>
        <w:t>Classification of assets</w:t>
      </w:r>
    </w:p>
    <w:p>
      <w:pPr>
        <w:pStyle w:val="TextBody"/>
        <w:rPr/>
      </w:pPr>
      <w:r>
        <w:rPr/>
        <w:t xml:space="preserve">Qantas argued that one indication of market power not covered by the monitoring reports is (the exercising of) the ability of airports to extract additional revenues from airlines. Qantas submitted that this was primarily achieved through charging for assets classified as ‘non-aeronautical’ (which are not monitored): </w:t>
      </w:r>
    </w:p>
    <w:p>
      <w:pPr>
        <w:pStyle w:val="Quote"/>
        <w:rPr/>
      </w:pPr>
      <w:r>
        <w:rPr/>
        <w:t xml:space="preserve">Airports are earning excess revenues due to the split of aeronautical and nonaeronautical assets. Assets which are aeronautical are fully funded through airport charges, and so any additional revenue earned by airports from those assets should either be used to offset aeronautical charges or result in a fairer allocation of costs. Airports are also finding additional mechanisms by which they can extract revenues from assets which are essential to the provision of airline services. </w:t>
      </w:r>
    </w:p>
    <w:p>
      <w:pPr>
        <w:pStyle w:val="Quote"/>
        <w:rPr/>
      </w:pPr>
      <w:r>
        <w:rPr/>
        <w:t>Examples of this conduct include:</w:t>
      </w:r>
    </w:p>
    <w:p>
      <w:pPr>
        <w:pStyle w:val="QuoteBullet"/>
        <w:numPr>
          <w:ilvl w:val="0"/>
          <w:numId w:val="12"/>
        </w:numPr>
        <w:rPr/>
      </w:pPr>
      <w:r>
        <w:rPr/>
        <w:t>Assets which are fully paid for by the aeronautical till being used to generate additional revenues and are not offsetting the aeronautical charges (essentially generating revenues at almost no cost);</w:t>
      </w:r>
    </w:p>
    <w:p>
      <w:pPr>
        <w:pStyle w:val="QuoteBullet"/>
        <w:numPr>
          <w:ilvl w:val="0"/>
          <w:numId w:val="12"/>
        </w:numPr>
        <w:rPr/>
      </w:pPr>
      <w:r>
        <w:rPr/>
        <w:t xml:space="preserve">Charging for services not rendered or charging for services already paid for (for example aircraft parking); and </w:t>
      </w:r>
    </w:p>
    <w:p>
      <w:pPr>
        <w:pStyle w:val="QuoteBullet"/>
        <w:numPr>
          <w:ilvl w:val="0"/>
          <w:numId w:val="12"/>
        </w:numPr>
        <w:rPr/>
      </w:pPr>
      <w:r>
        <w:rPr/>
        <w:t>Imposing fees on other businesses which provide services to airlines. (sub. 52, p. 47)</w:t>
      </w:r>
    </w:p>
    <w:p>
      <w:pPr>
        <w:pStyle w:val="TextBody"/>
        <w:rPr/>
      </w:pPr>
      <w:r>
        <w:rPr/>
        <w:t xml:space="preserve">Qantas went on to provide examples of each of the above, and Sydney Airport responded to some of these examples in a supplementary submission (box 10.4). (The examples provided relate to the overall level of revenue transferred between airline and airport, not any particular price agreed to between the parties.)  </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rPr>
              <w:t xml:space="preserve">Box </w:t>
            </w:r>
            <w:bookmarkStart w:id="5" w:name="OLE_LINK5"/>
            <w:r>
              <w:rPr>
                <w:b w:val="false"/>
              </w:rPr>
              <w:t>10.</w:t>
            </w:r>
            <w:bookmarkEnd w:id="5"/>
            <w:r>
              <w:rPr>
                <w:b w:val="false"/>
              </w:rPr>
              <w:t>4</w:t>
            </w:r>
            <w:r>
              <w:rPr>
                <w:sz w:val="24"/>
              </w:rPr>
              <w:tab/>
            </w:r>
            <w:r>
              <w:rPr>
                <w:rFonts w:cs="Arial Bold;Times New Roman" w:ascii="Arial Bold;Times New Roman" w:hAnsi="Arial Bold;Times New Roman"/>
                <w:spacing w:val="-4"/>
                <w:sz w:val="24"/>
              </w:rPr>
              <w:t>Excess returns: Qantas examples and Sydney Airport respon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eronautical assets generating non-aeronautical revenues</w:t>
            </w:r>
          </w:p>
          <w:p>
            <w:pPr>
              <w:pStyle w:val="BoxQuote"/>
              <w:rPr/>
            </w:pPr>
            <w:r>
              <w:rPr/>
              <w:t>Aerobridges are classified as 100 per cent aeronautical in pricing agreements and funding by airlines. However, airports are making additional returns by advertising on aerobridges and not using this income to offset the cost to airlines or consumers. (Qantas, sub. 52, p. 47)</w:t>
            </w:r>
          </w:p>
          <w:p>
            <w:pPr>
              <w:pStyle w:val="BoxHeading1"/>
              <w:rPr/>
            </w:pPr>
            <w:r>
              <w:rPr/>
              <w:t>Payment for services not rendered</w:t>
            </w:r>
          </w:p>
          <w:p>
            <w:pPr>
              <w:pStyle w:val="BoxQuote"/>
              <w:rPr/>
            </w:pPr>
            <w:r>
              <w:rPr/>
              <w:t>On weekdays QantasLink is experiencing an average of seven arrivals and seven departures where apron space is not available at [Sydney Airport’s] Terminal 2 and the aircraft turnaround needs to take place at Terminal 3 (on the Qantas Group Domestic Terminal Lease). As these flights are planned for Terminal 2, passengers arrive and depart through Terminal 2 and are then bussed to their aircraft at Terminal 3.</w:t>
            </w:r>
          </w:p>
          <w:p>
            <w:pPr>
              <w:pStyle w:val="BoxQuote"/>
              <w:rPr/>
            </w:pPr>
            <w:r>
              <w:rPr/>
              <w:t>The Qantas Group receives no reduction in the cost of using Terminal 2 despite having to use the parking positions at Terminal 3. (Qantas, sub. 52, p. 47)</w:t>
            </w:r>
          </w:p>
          <w:p>
            <w:pPr>
              <w:pStyle w:val="Box"/>
              <w:rPr/>
            </w:pPr>
            <w:r>
              <w:rPr/>
              <w:t>Sydney Airport argued that this usage reflected QantasLink’s operating habits:</w:t>
            </w:r>
          </w:p>
          <w:p>
            <w:pPr>
              <w:pStyle w:val="BoxQuote"/>
              <w:rPr/>
            </w:pPr>
            <w:r>
              <w:rPr/>
              <w:t xml:space="preserve">Qantas is receiving access to all the services that it pays for under the T2 agreement … </w:t>
            </w:r>
          </w:p>
          <w:p>
            <w:pPr>
              <w:pStyle w:val="BoxQuote"/>
              <w:rPr/>
            </w:pPr>
            <w:r>
              <w:rPr/>
              <w:t>Qantas’ use of the T3 apron reflects both its operational preference for the T3 aprons rather than alternative domestic apron areas east of T2, and its inefficient use of the T2 apron (the average aircraft parking time for QantasLink is substantially higher than the 45 minutes allowance included in the negotiation of the T2 agreement). (sub. 79, p. 3)</w:t>
            </w:r>
          </w:p>
          <w:p>
            <w:pPr>
              <w:pStyle w:val="BoxHeading1"/>
              <w:rPr/>
            </w:pPr>
            <w:r>
              <w:rPr/>
              <w:t>Charging for services already paid for</w:t>
            </w:r>
          </w:p>
          <w:p>
            <w:pPr>
              <w:pStyle w:val="BoxQuote"/>
              <w:rPr/>
            </w:pPr>
            <w:r>
              <w:rPr/>
              <w:t>Apron space at terminals is an aeronautical asset and paid for from the allowable revenue along with all other aeronautical assets. In addition some airports charge an aircraft parking fee, which does not offset passenger aeronautical charges. (Qantas, sub. 52, p. 47)</w:t>
            </w:r>
          </w:p>
          <w:p>
            <w:pPr>
              <w:pStyle w:val="Box"/>
              <w:rPr/>
            </w:pPr>
            <w:r>
              <w:rPr/>
              <w:t>Sydney Airport disagreed, and stated that the charges were net of each other:</w:t>
            </w:r>
          </w:p>
          <w:p>
            <w:pPr>
              <w:pStyle w:val="BoxQuote"/>
              <w:rPr/>
            </w:pPr>
            <w:r>
              <w:rPr/>
              <w:t>Whilst Sydney Airport does charge an apron parking fee, the international passenger service charges are calculated net of the forecast apron parking revenues (as they were in the ACCC Decision in May 2001). Hence, Sydney Airport does not charge twice for the same service. (sub. 79, p. 3)</w:t>
            </w:r>
          </w:p>
          <w:p>
            <w:pPr>
              <w:pStyle w:val="BoxHeading1"/>
              <w:rPr/>
            </w:pPr>
            <w:r>
              <w:rPr/>
              <w:t>Imposing charges on other businesses</w:t>
            </w:r>
          </w:p>
          <w:p>
            <w:pPr>
              <w:pStyle w:val="BoxQuote"/>
              <w:rPr/>
            </w:pPr>
            <w:r>
              <w:rPr/>
              <w:t>…</w:t>
            </w:r>
            <w:r>
              <w:rPr>
                <w:rFonts w:eastAsia="Arial"/>
              </w:rPr>
              <w:t xml:space="preserve"> </w:t>
            </w:r>
            <w:r>
              <w:rPr/>
              <w:t>lease charges for Air Services Australia (ASA) and Bureau of Meteorology (BOM) infrastructure at airports are also passed through to airlines and the revenues are not offset against aeronautical charges (though is included as aeronautical revenue in ACCC accounts). (Qantas, sub. 52, p. 48)</w:t>
            </w:r>
          </w:p>
          <w:p>
            <w:pPr>
              <w:pStyle w:val="Box"/>
              <w:rPr/>
            </w:pPr>
            <w:r>
              <w:rPr/>
              <w:t>Sydney Airport stated that the charges were only included for regulatory reasons:</w:t>
            </w:r>
          </w:p>
          <w:p>
            <w:pPr>
              <w:pStyle w:val="BoxQuote"/>
              <w:rPr/>
            </w:pPr>
            <w:r>
              <w:rPr/>
              <w:t>These services are not included within the negotiation of the international passenger services charge or domestic runway charge, but have always been separately negotiated (as they were in the ACCC Decision in May 2001). Accordingly there is no need to offset any revenues against [aeronautical charges] because the assets and costs associated with these services are excluded from the calculation of these charges.</w:t>
            </w:r>
          </w:p>
          <w:p>
            <w:pPr>
              <w:pStyle w:val="BoxQuote"/>
              <w:rPr/>
            </w:pPr>
            <w:r>
              <w:rPr>
                <w:rFonts w:eastAsia="Arial"/>
              </w:rPr>
              <w:t xml:space="preserve"> </w:t>
            </w:r>
            <w:r>
              <w:rPr/>
              <w:t>…</w:t>
            </w:r>
            <w:r>
              <w:rPr>
                <w:rFonts w:eastAsia="Arial"/>
              </w:rPr>
              <w:t xml:space="preserve"> </w:t>
            </w:r>
            <w:r>
              <w:rPr/>
              <w:t>in accordance with the Productivity Commission’s decision in 2006, the revenues, costs and assets relating to these assets are reported as aeronautical within the ACCC monitoring reports. (sub. 79,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bl>
    <w:p>
      <w:pPr>
        <w:pStyle w:val="TextBody"/>
        <w:rPr>
          <w:b/>
          <w:b/>
        </w:rPr>
      </w:pPr>
      <w:r>
        <w:rPr/>
        <w:t xml:space="preserve">The matter of imposing fees on other businesses is examined for fuel levies in chapter 13. Regarding charges for services not rendered, the Commission considers that this is a matter appropriately dealt with as part of the contract between the private entities, or specifically through rebates in service level agreements (discussed in chapter 8), not a matter that should be included in a public monitoring report. </w:t>
      </w:r>
    </w:p>
    <w:p>
      <w:pPr>
        <w:pStyle w:val="TextBody"/>
        <w:rPr/>
      </w:pPr>
      <w:r>
        <w:rPr/>
        <w:t xml:space="preserve">Finally, in relation to offsetting revenues between classes of asset, this effectively amounts to a move back towards to a ‘single till’ style of regulatory system (or a ‘hybrid till’ as advocated by Qantas). As the Commission has previously concluded, such a move is unlikely to generate efficient outcomes:  </w:t>
      </w:r>
    </w:p>
    <w:p>
      <w:pPr>
        <w:pStyle w:val="Quote"/>
        <w:rPr/>
      </w:pPr>
      <w:r>
        <w:rPr/>
        <w:t xml:space="preserve">… </w:t>
      </w:r>
      <w:r>
        <w:rPr/>
        <w:t>mandating the transfer of non-aeronautical rents is likely to discourage development by the airport of both aeronautical and non-aeronautical services, generating large efficiency losses in the long run. Indeed, reversion to a regulated single till, even on a partial basis, could stifle the risk-taking, innovation and development of the airport site that are regarded as major benefits of privatisation … (PC 2002a, p. XXXIII)</w:t>
      </w:r>
    </w:p>
    <w:p>
      <w:pPr>
        <w:pStyle w:val="TextBody"/>
        <w:rPr/>
      </w:pPr>
      <w:r>
        <w:rPr/>
        <w:t>The Commission also notes that the ACCC’s guidelines for the reporting of price monitoring and financial details (ACCC 2009a, p. 10) stipulate ‘account item allocation principles’, which direct that items should be allocated on a causation basis. Further, the guidelines include a requirement that airports’ financial information is audited to ensure it complies with the Airports Act and Regulations. As part of this process, the auditor is expected to report their opinion to the ACCC on whether:</w:t>
      </w:r>
    </w:p>
    <w:p>
      <w:pPr>
        <w:pStyle w:val="Quote"/>
        <w:rPr/>
      </w:pPr>
      <w:r>
        <w:rPr/>
        <w:t xml:space="preserve">… </w:t>
      </w:r>
      <w:r>
        <w:rPr/>
        <w:t>appropriate systems and records are in place to enable the Airport Operator to comply with this Guideline and, in particular, the Guideline’s requirements for disaggregation of aeronautical and non-aeronautical activities with any concerns which the Auditor has with the systems put in place being detailed … (ACCC 2009a, p. 13)</w:t>
      </w:r>
    </w:p>
    <w:p>
      <w:pPr>
        <w:pStyle w:val="TextBody"/>
        <w:rPr/>
      </w:pPr>
      <w:r>
        <w:rPr/>
        <w:t>In addition to this requirement, airport operators are also required to keep detailed documentation on their rules for allocating expenses between aeronautical and non</w:t>
        <w:noBreakHyphen/>
        <w:t xml:space="preserve">aeronautical services, which the ACCC may review. </w:t>
      </w:r>
    </w:p>
    <w:p>
      <w:pPr>
        <w:pStyle w:val="TextBody"/>
        <w:rPr>
          <w:sz w:val="24"/>
          <w:szCs w:val="24"/>
        </w:rPr>
      </w:pPr>
      <w:r>
        <w:rPr/>
        <w:t>As such, it appears that the current monitoring regime allows ample opportunity for the regulator to review the cost allocation of assets in reporting, to ensure that they are in accordance with regulatory requirements.Beyond the regulatory requirements, commercial negotiation between the parties is free to cover a range of issues, monitored or otherwise. As such, the Commission considers that the degree to which different categories of revenue are offset against each other is a matter for commercial negotiation, rather than regulatory intervention.</w:t>
      </w:r>
    </w:p>
    <w:p>
      <w:pPr>
        <w:pStyle w:val="Heading2"/>
        <w:ind w:left="907" w:hanging="907"/>
        <w:rPr/>
      </w:pPr>
      <w:r>
        <w:rPr/>
        <w:t>10.</w:t>
      </w:r>
      <w:r>
        <w:rPr>
          <w:lang w:val="en-US" w:eastAsia="en-US"/>
        </w:rPr>
        <w:t>4</w:t>
      </w:r>
      <w:r>
        <w:rPr/>
        <w:tab/>
        <w:t>Reporting and interpretation of monitoring results</w:t>
      </w:r>
    </w:p>
    <w:p>
      <w:pPr>
        <w:pStyle w:val="Heading3"/>
        <w:ind w:left="0" w:hanging="0"/>
        <w:rPr/>
      </w:pPr>
      <w:r>
        <w:rPr/>
        <w:t>Reliance on quality of service survey responses</w:t>
      </w:r>
    </w:p>
    <w:p>
      <w:pPr>
        <w:pStyle w:val="TextBody"/>
        <w:rPr/>
      </w:pPr>
      <w:r>
        <w:rPr/>
        <w:t>Several airports argued that the measures of service quality used in the ACCC’s monitoring reports were subjective, may be affected by bias and could be unreliable given small sample sizes.</w:t>
      </w:r>
    </w:p>
    <w:p>
      <w:pPr>
        <w:pStyle w:val="TextBody"/>
        <w:rPr/>
      </w:pPr>
      <w:r>
        <w:rPr/>
        <w:t xml:space="preserve">In particular, airports argued that any interpretation of quality measures should take account of the commercial incentives for airlines to give low ratings on airport performance. Sydney Airport emphasised this conflict of interest (box 10.5). </w:t>
      </w:r>
    </w:p>
    <w:p>
      <w:pPr>
        <w:pStyle w:val="TextBody"/>
        <w:rPr>
          <w:b/>
          <w:b/>
        </w:rPr>
      </w:pPr>
      <w:r>
        <w:rPr/>
        <w:t xml:space="preserve">Heavy reliance on surveys that could be ‘gamed’ by participants (especially if there is a small sample size) could encourage further ‘gaming’ of the regulatory system as a whole. As the Commission noted in 2006, such ‘gaming’ can divert managerial resources, and undermine the development of genuine commercial relationships. The ACCC is aware of such issues, and takes steps that it believes reduce the risk of such gaming:  </w:t>
      </w:r>
    </w:p>
    <w:p>
      <w:pPr>
        <w:pStyle w:val="Quote"/>
        <w:rPr/>
      </w:pPr>
      <w:r>
        <w:rPr/>
        <w:t xml:space="preserve">… </w:t>
      </w:r>
      <w:r>
        <w:rPr/>
        <w:t xml:space="preserve">airline surveys and [Australian Customs Service] ‘whole-of-government’ surveys are to be reviewed and submitted by the relevant airline’s and government agency’s head office respectively. The ACCC considers that this will allow for the results to account for commercial negotiations and reduce the potential for bias. Where an airline or government agency gives a rating of below satisfactory, they must support this with commentary detailing the complaint and steps they have taken to inform the airport operator of their complaint. (ACCC 2008b, pp. 8–9) </w:t>
      </w:r>
    </w:p>
    <w:p>
      <w:pPr>
        <w:pStyle w:val="TextBody"/>
        <w:rPr/>
      </w:pPr>
      <w:r>
        <w:rPr/>
        <w:t>However, it is not clear why assigning the responsibility to airline head offices — the strategic core of any corporation — would resolve the bias.</w:t>
      </w:r>
    </w:p>
    <w:p>
      <w:pPr>
        <w:pStyle w:val="TextBody"/>
        <w:rPr/>
      </w:pPr>
      <w:r>
        <w:rPr/>
        <w:t>Sydney Airport also provided two reports by GA Research and the Statistical Consulting Centre of the University of Melbourne that raised other concerns about airline surveys — the (lack of) transparency of the methodology, the sample sizes used and their aggregation (sub. 46, appendix B and C, respectively). For example, in relation to the aggregated ratings, the Statistical Consulting Centre noted:</w:t>
      </w:r>
    </w:p>
    <w:p>
      <w:pPr>
        <w:pStyle w:val="Quote"/>
        <w:rPr>
          <w:spacing w:val="-2"/>
        </w:rPr>
      </w:pPr>
      <w:r>
        <w:rPr>
          <w:spacing w:val="-2"/>
        </w:rPr>
        <w:t>The ACCC report notes that AirServices Australia data was collected for four of the five airports — Adelaide was not included. It should be clearly explained how this was dealt with in creating the aggregated quality of service scores. (Sydney Airport Corporation, sub. 46, appendix C, p. 3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7"/>
            <w:r>
              <w:rPr>
                <w:b w:val="false"/>
              </w:rPr>
              <w:t>10.</w:t>
            </w:r>
            <w:bookmarkEnd w:id="6"/>
            <w:r>
              <w:rPr>
                <w:b w:val="false"/>
                <w:lang w:val="en-US" w:eastAsia="en-US"/>
              </w:rPr>
              <w:t>5</w:t>
            </w:r>
            <w:r>
              <w:rPr/>
              <w:tab/>
              <w:t>Sydney Airport’s concerns with airline survey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 ACCC recognises the potential incentive for airlines to deliberately under-report quality for the airports. Nevertheless the ACCC makes extensive use of anonymous surveys that seek to record the opinions of airlines concerning the quality of service provided to them by airport operators. This presents two conflicts of interest, as follows:</w:t>
            </w:r>
          </w:p>
          <w:p>
            <w:pPr>
              <w:pStyle w:val="BoxListBullet2"/>
              <w:numPr>
                <w:ilvl w:val="0"/>
                <w:numId w:val="4"/>
              </w:numPr>
              <w:rPr>
                <w:sz w:val="20"/>
              </w:rPr>
            </w:pPr>
            <w:r>
              <w:rPr>
                <w:sz w:val="20"/>
              </w:rPr>
              <w:t>The airlines may have a commercial motivation to present negative views in order to influence the outcome of charges negotiations and/or regulatory reviews</w:t>
            </w:r>
          </w:p>
          <w:p>
            <w:pPr>
              <w:pStyle w:val="BoxListBullet2"/>
              <w:numPr>
                <w:ilvl w:val="0"/>
                <w:numId w:val="4"/>
              </w:numPr>
              <w:rPr/>
            </w:pPr>
            <w:r>
              <w:rPr>
                <w:sz w:val="20"/>
              </w:rPr>
              <w:t xml:space="preserve">The airlines are motivated to optimise their own (short term) costs incurred in their delivery of the joint service, even where this does not optimise the (long term) joint costs of providing the service. For example, it is easier for the airlines to roster check-in staff if there is surplus check-in infrastructure. As a result, they may mark-down an airport which provides sufficient but not excessive capacity. Optimisation of the joint costs, on the other hand, will suggest that capacity is provided to meet but not exceed demand. In this respect the airlines are not customers of the airport but partners of the airport </w:t>
            </w:r>
            <w:r>
              <w:rPr>
                <w:rFonts w:cs="TimesNewRoman" w:ascii="TimesNewRoman" w:hAnsi="TimesNewRoman"/>
                <w:sz w:val="20"/>
              </w:rPr>
              <w:t xml:space="preserve">— </w:t>
            </w:r>
            <w:r>
              <w:rPr>
                <w:sz w:val="20"/>
              </w:rPr>
              <w:t>the current surveys, which treat airlines as customers and airports as suppliers, are destructive of mutually beneficial partnerships.</w:t>
            </w:r>
          </w:p>
          <w:p>
            <w:pPr>
              <w:pStyle w:val="BoxQuote"/>
              <w:rPr/>
            </w:pPr>
            <w:r>
              <w:rPr/>
              <w:t>This inherent conflict of interest is compounded by a lack of transparency. For example, when undertaking airline surveys the ACCC does not specify:</w:t>
            </w:r>
          </w:p>
          <w:p>
            <w:pPr>
              <w:pStyle w:val="BoxListBullet2"/>
              <w:numPr>
                <w:ilvl w:val="0"/>
                <w:numId w:val="4"/>
              </w:numPr>
              <w:rPr>
                <w:sz w:val="20"/>
              </w:rPr>
            </w:pPr>
            <w:r>
              <w:rPr>
                <w:sz w:val="20"/>
              </w:rPr>
              <w:t>Whether or not all airlines using a particular airport were asked to participate in the survey and, if so, how many responded. Until 2005-06 this information was disclosed by the ACCC, but is not disclosed any more. This is important both because the number of airlines using airports varies and the response rate may or may not be representative.</w:t>
            </w:r>
          </w:p>
          <w:p>
            <w:pPr>
              <w:pStyle w:val="BoxListBullet2"/>
              <w:numPr>
                <w:ilvl w:val="0"/>
                <w:numId w:val="4"/>
              </w:numPr>
              <w:rPr>
                <w:sz w:val="20"/>
              </w:rPr>
            </w:pPr>
            <w:r>
              <w:rPr>
                <w:sz w:val="20"/>
              </w:rPr>
              <w:t>Which particular airlines responded to the survey? This information is important because it is important to know how significant a user of the airport an airline is. For example, if only smaller airlines responded to the survey, the results could be seen as being less reliable than had a mix of smaller and larger airlines responded.</w:t>
            </w:r>
          </w:p>
          <w:p>
            <w:pPr>
              <w:pStyle w:val="BoxListBullet2"/>
              <w:numPr>
                <w:ilvl w:val="0"/>
                <w:numId w:val="4"/>
              </w:numPr>
              <w:rPr/>
            </w:pPr>
            <w:r>
              <w:rPr>
                <w:sz w:val="20"/>
              </w:rPr>
              <w:t>Whether or not a weighting is applied to a particular airline</w:t>
            </w:r>
            <w:r>
              <w:rPr>
                <w:rFonts w:cs="TimesNewRoman" w:ascii="TimesNewRoman" w:hAnsi="TimesNewRoman"/>
                <w:sz w:val="20"/>
              </w:rPr>
              <w:t xml:space="preserve">s responses based on how </w:t>
            </w:r>
            <w:r>
              <w:rPr>
                <w:sz w:val="20"/>
              </w:rPr>
              <w:t>frequently that airline uses the airport. For example, a large airline could fly in excess of 100,000 passengers every week to numerous international, domestic and regional destinations. In contrast, a smaller airline might fly once a week to one destination and carry as few as 35 passengers per flight. The results would clearly be less reliable if the opinions of both airlines were identically weigh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ydney Airport Corporation Limited (sub. 46, p. 7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elbourne Airport was also concerned with the sample sizes of the airline surveys:</w:t>
      </w:r>
    </w:p>
    <w:p>
      <w:pPr>
        <w:pStyle w:val="Quote"/>
        <w:rPr>
          <w:spacing w:val="-2"/>
        </w:rPr>
      </w:pPr>
      <w:r>
        <w:rPr>
          <w:spacing w:val="-2"/>
        </w:rPr>
        <w:t>Accurately measuring airline perceptions poses a number of methodological issues, in particular the disparate sample size between passengers and airlines. Whilst Melbourne Airport surveys thousands of passengers every year, the ACCC in its annual report relies on the survey responses of less than a quarter of the airport’s 25 international airlines and 4 domestic carriers. Beyond statistical deficiencies of this kind, it is inevitable that such a small sample size is capable of being influenced by the bias of a particular individual who may not in fact reflect the views of the airline concerned. (sub. 29, p. 25)</w:t>
      </w:r>
    </w:p>
    <w:p>
      <w:pPr>
        <w:pStyle w:val="TextBody"/>
        <w:rPr/>
      </w:pPr>
      <w:r>
        <w:rPr/>
        <w:t xml:space="preserve">Another more general difficulty in interpreting the quality of survey responses is the weight to give to passengers’ versus airlines’ views, especially since these may sometimes diverge. Each has its own value. </w:t>
      </w:r>
    </w:p>
    <w:p>
      <w:pPr>
        <w:pStyle w:val="TextBody"/>
        <w:rPr/>
      </w:pPr>
      <w:r>
        <w:rPr/>
        <w:t>The ACCC’s conclusions draw more heavily from the airline surveys than the (more positive) passenger surveys. As noted in chapter 7, the ACCC attributes the passenger surveys’ generally higher ratings to passengers’ lack of awareness of the mix of providers involved. One implication from this observation is that were passengers better informed, their survey ratings could be more closely aligned with the (lower) airline ratings. However, the opposite could be equally true, as Perth Airport noted:</w:t>
      </w:r>
    </w:p>
    <w:p>
      <w:pPr>
        <w:pStyle w:val="Quote"/>
        <w:rPr>
          <w:spacing w:val="-2"/>
        </w:rPr>
      </w:pPr>
      <w:r>
        <w:rPr>
          <w:spacing w:val="-2"/>
        </w:rPr>
        <w:t>Some LCC practices at Perth adversely affect the customer experience in ways that are not obvious to the passenger, and which are often perceived as poor service by Perth Airport. For example, LCC ground handlers, which may be resource constrained, prioritise loading check baggage for the departing service over delivering bags to reclaim for the arrived passengers, resulting in passengers experiencing an unexplained extended wait for checked bags, which is perceived as due to ‘Perth Airport’. (sub. 41, p. 31)</w:t>
      </w:r>
    </w:p>
    <w:p>
      <w:pPr>
        <w:pStyle w:val="TextBody"/>
        <w:rPr>
          <w:b/>
          <w:b/>
        </w:rPr>
      </w:pPr>
      <w:r>
        <w:rPr/>
        <w:t xml:space="preserve">However, as direct customers with ongoing commercial relationships, airlines possess a degree of knowledge and experience of airport operations perhaps second only to the airports themselves. Given the issues with reliance on airline surveys described above, there is scope for improvement in pursuing monitoring methods that can more reliably discern an airline’s real views on quality of service, while minimising the risk of regulatory gaming and other survey issues (discussed below). </w:t>
      </w:r>
    </w:p>
    <w:p>
      <w:pPr>
        <w:pStyle w:val="TextBody"/>
        <w:rPr/>
      </w:pPr>
      <w:r>
        <w:rPr/>
        <w:t>Passenger views are equally, if not more, important. Survey ratings for passengers and airlines may diverge because different respondents place different levels of importance on different services. For example, Melbourne Airport noted that it was in its own interest to monitor not only aeronautical assets, but also passenger quality of service, as this influenced passenger spending at the airport’s facilities:</w:t>
      </w:r>
    </w:p>
    <w:p>
      <w:pPr>
        <w:pStyle w:val="Quote"/>
        <w:rPr/>
      </w:pPr>
      <w:r>
        <w:rPr/>
        <w:t>The ACCC suggests that an airport could use its market power — at least in the short term — to increase its profit by driving quality for passengers down. This, however, ignores two factors: one, that the airport has service level agreements with airlines that would not permit this; and two, that high levels of customer satisfaction drive greater turnover of discretionary expenditure in airports, which is profitable. (sub. 29, p. 47)</w:t>
      </w:r>
    </w:p>
    <w:p>
      <w:pPr>
        <w:pStyle w:val="TextBody"/>
        <w:rPr/>
      </w:pPr>
      <w:r>
        <w:rPr/>
        <w:t>As David Starkie noted, the passengers’ perceptions of quality of service are at least as important as the airlines’, if not more so:</w:t>
      </w:r>
    </w:p>
    <w:p>
      <w:pPr>
        <w:pStyle w:val="Quote"/>
        <w:rPr/>
      </w:pPr>
      <w:r>
        <w:rPr/>
        <w:t>The ACCC appears rather dismissive of some investment because it was spent on food and beverage facilities etc and not on check</w:t>
      </w:r>
      <w:r>
        <w:rPr>
          <w:rFonts w:eastAsia="MS UI Gothic" w:cs="MS UI Gothic" w:ascii="MS UI Gothic" w:hAnsi="MS UI Gothic"/>
        </w:rPr>
        <w:t>-</w:t>
      </w:r>
      <w:r>
        <w:rPr>
          <w:rFonts w:eastAsia="MS UI Gothic"/>
        </w:rPr>
        <w:t>in desks, baggage reclaim and the like … But this is perhaps to lose sight of the fact that the former is an equally valid component in the airports quality of service offering. The fact that it is geared to the passenger rather than the airline should not matter. …</w:t>
      </w:r>
    </w:p>
    <w:p>
      <w:pPr>
        <w:pStyle w:val="Quote"/>
        <w:rPr/>
      </w:pPr>
      <w:r>
        <w:rPr/>
        <w:t>The final consumer in this case is the passenger (together with shippers of freight, parcels and a few other sundry ‘end-users’) and it is, arguably, their views that are the more important. A view to the contrary carries the implication that relationships between firms in the aviation supply chain are better handled through regulation than by recourse to commercial negotiation and contract and that it</w:t>
      </w:r>
      <w:r>
        <w:rPr>
          <w:rFonts w:eastAsia="MS UI Gothic"/>
        </w:rPr>
        <w:t xml:space="preserve"> </w:t>
      </w:r>
      <w:r>
        <w:rPr/>
        <w:t>is the state of such inter</w:t>
      </w:r>
      <w:r>
        <w:rPr>
          <w:rFonts w:eastAsia="MS Mincho;ＭＳ 明朝" w:cs="MS Mincho;ＭＳ 明朝" w:ascii="MS Mincho;ＭＳ 明朝" w:hAnsi="MS Mincho;ＭＳ 明朝"/>
        </w:rPr>
        <w:noBreakHyphen/>
      </w:r>
      <w:r>
        <w:rPr/>
        <w:t>firm relationships rather than the experience of the passenger et al. that should drive airports policy.</w:t>
      </w:r>
      <w:r>
        <w:rPr>
          <w:rFonts w:eastAsia="MS UI Gothic"/>
        </w:rPr>
        <w:t xml:space="preserve"> (sub. 44, pp. 2, 4–5)</w:t>
      </w:r>
    </w:p>
    <w:p>
      <w:pPr>
        <w:pStyle w:val="TextBody"/>
        <w:rPr/>
      </w:pPr>
      <w:r>
        <w:rPr/>
        <w:t xml:space="preserve">Notwithstanding the flaws in the survey methodology used for quality of service monitoring (particularly the evidence from airline surveys), the use of survey results as </w:t>
      </w:r>
      <w:r>
        <w:rPr>
          <w:i/>
        </w:rPr>
        <w:t>one</w:t>
      </w:r>
      <w:r>
        <w:rPr/>
        <w:t xml:space="preserve"> component of monitoring is appropriate so long as it provides a context for other data obtained, and contributes to the overall evaluation of results. While the Commission appreciates that confidentially (and legal) issues may prevent full transparency, particularly regarding individual survey responses, it nonetheless considers that the use of this information should be transparent to those involved, to both encourage confidence and improve the certainty surrounding the regulatory system. </w:t>
      </w:r>
    </w:p>
    <w:p>
      <w:pPr>
        <w:pStyle w:val="TextBody"/>
        <w:rPr/>
      </w:pPr>
      <w:r>
        <w:rPr/>
        <w:t>This issue is related to another concern raised by airports — the ‘escalation of claims’ from the observed data to the conclusions drawn.</w:t>
      </w:r>
    </w:p>
    <w:p>
      <w:pPr>
        <w:pStyle w:val="Heading3"/>
        <w:ind w:left="0" w:hanging="0"/>
        <w:rPr/>
      </w:pPr>
      <w:r>
        <w:rPr/>
        <w:t>Escalation of claims</w:t>
      </w:r>
    </w:p>
    <w:p>
      <w:pPr>
        <w:pStyle w:val="TextBody"/>
        <w:rPr/>
      </w:pPr>
      <w:r>
        <w:rPr/>
        <w:t>One specific concern raised with the monitoring regime related not to the reporting requirements or methodology, but rather to the care taken by the ACCC in reporting the results. In general, while airports had little issue with the data presented in the ‘airport</w:t>
        <w:noBreakHyphen/>
        <w:t>specific’ chapters of the monitoring reports, they argued that the summary reporting of conclusions in the front of the report was not carefully qualified. For example, Melbourne Airport noted that its:</w:t>
      </w:r>
    </w:p>
    <w:p>
      <w:pPr>
        <w:pStyle w:val="Quote"/>
        <w:rPr/>
      </w:pPr>
      <w:r>
        <w:rPr/>
        <w:t>… </w:t>
      </w:r>
      <w:r>
        <w:rPr/>
        <w:t>concerns with the ACCC approach is not in relation to the data collected or the results of the data as shown in the tables in the ACCC report but in relation to unqualified and, in some cases unsubstantiated, statements by the ACCC in relation to the monitoring results. This has important consequences in terms of how comments are utilised by third parties such as consumers and the media. In turn, this can mislead the public and other stakeholders. … The ACCC’s key observations and interpretations are listed in ‘Key points’ sections within its report. In the ‘Key points’ the ACCC’s statements are made on an unqualified basis. However, elsewhere in the report, important qualifications are made. (sub. 29, p. 85, p. 87)</w:t>
      </w:r>
    </w:p>
    <w:p>
      <w:pPr>
        <w:pStyle w:val="TextBody"/>
        <w:rPr/>
      </w:pPr>
      <w:r>
        <w:rPr/>
        <w:t>This issue was sometimes exacerbated by reporting in the media, to an extent that the AAA felt had the potential to ‘mislead’ the public (box 10.6).</w:t>
      </w:r>
    </w:p>
    <w:p>
      <w:pPr>
        <w:pStyle w:val="TextBody"/>
        <w:rPr/>
      </w:pPr>
      <w:r>
        <w:rPr/>
        <w:t xml:space="preserve">The Commission appreciates that summary documents, by their very nature, require brevity and are not the place for detailed, and sometimes technical, caveats. However, the Commission considers that some of the airports’ concerns in this area may be valid. While the individual airport chapters of the ACCC’s monitoring report represent the survey results carefully, summaries seem to explicitly draw from airline surveys as a, or sometimes the main, basis for the conclusions reached. For example, in raising concerns regarding Sydney airport, the ACCC’s 2009-10 monitoring report noted:  </w:t>
      </w:r>
    </w:p>
    <w:p>
      <w:pPr>
        <w:pStyle w:val="Quote"/>
        <w:rPr/>
      </w:pPr>
      <w:r>
        <w:rPr>
          <w:b/>
        </w:rPr>
        <w:t>In their survey responses</w:t>
      </w:r>
      <w:r>
        <w:rPr/>
        <w:t xml:space="preserve">, airlines have consistently identified Sydney Airport as the least responsive of the airports with respect to service delivery and quality over a sustained period. In particular, its international terminal was </w:t>
      </w:r>
      <w:r>
        <w:rPr>
          <w:b/>
        </w:rPr>
        <w:t>rated below satisfactory on average by the airlines,</w:t>
      </w:r>
      <w:r>
        <w:rPr/>
        <w:t xml:space="preserve"> while prices and profits increased.</w:t>
      </w:r>
    </w:p>
    <w:p>
      <w:pPr>
        <w:pStyle w:val="Quote"/>
        <w:rPr/>
      </w:pPr>
      <w:r>
        <w:rPr/>
        <w:t>Further, despite Sydney Airport recently undertaking an upgrade of its international terminal, the monitoring results do not indicate a significant improvement in the service provided to airlines. Therefore, the monitoring results raise questions about whether or not Sydney Airport has undertaken sufficient investment in services provided to airlines.</w:t>
      </w:r>
    </w:p>
    <w:p>
      <w:pPr>
        <w:pStyle w:val="Quote"/>
        <w:rPr/>
      </w:pPr>
      <w:r>
        <w:rPr/>
        <w:t>The monitoring results, when considered within the context of the airport’s market power, point to Sydney Airport earning monopoly rents from services provided to airlines. (ACCC 2011a, p. x) [emphasis added]</w:t>
      </w:r>
    </w:p>
    <w:p>
      <w:pPr>
        <w:pStyle w:val="TextBody"/>
        <w:rPr/>
      </w:pPr>
      <w:r>
        <w:rPr/>
        <w:t xml:space="preserve">These concerns would be remedied by careful and qualified interpretation of airlines’ survey responses in the summaries of monitoring reports. That would give confidence to decision makers (that is, Ministers) that the recommended actions would benefit the community, and should be pursued. A more transparent approach also provides some degree of certainty to the regulated industry, which can be of particular importance to potential investors. </w:t>
      </w:r>
    </w:p>
    <w:p>
      <w:pPr>
        <w:pStyle w:val="TextBody"/>
        <w:rPr/>
      </w:pPr>
      <w:r>
        <w:rPr/>
        <w:t>As noted in chapter 9, the Commission believes that introducing a draft and final monitoring report process will go some way to rectifying these issues. Such a process would ensure that any conclusions drawn from data (and the data itself) would be tested publicly before being finalised, making the final conclusions more robust.</w:t>
      </w:r>
    </w:p>
    <w:p>
      <w:pPr>
        <w:pStyle w:val="TextBody"/>
        <w:rPr/>
      </w:pPr>
      <w:r>
        <w:rPr/>
        <w:t>Some airports went beyond advocating a more careful approach in qualifying conclusions, to suggest that the ACCC should not be able to make critical comments without ‘compelling evidence’. For example, Sydney Airport argued that:</w:t>
      </w:r>
    </w:p>
    <w:p>
      <w:pPr>
        <w:pStyle w:val="Quote"/>
        <w:rPr/>
      </w:pPr>
      <w:r>
        <w:rPr/>
        <w:t>Given the real costs that can arise from unreasonable criticism, a good policy process (and natural justice) requires compelling evidence before critical comments are made, and not mere suspicion</w:t>
      </w:r>
      <w:r>
        <w:rPr>
          <w:rFonts w:cs="TimesNewRoman" w:ascii="TimesNewRoman" w:hAnsi="TimesNewRoman"/>
        </w:rPr>
        <w:t xml:space="preserve"> — </w:t>
      </w:r>
      <w:r>
        <w:rPr/>
        <w:t>the caveats used in the recent ACCC reports are not sufficient. (sub. 46, p. 7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7" w:name="OLE_LINK18"/>
            <w:r>
              <w:rPr>
                <w:b w:val="false"/>
              </w:rPr>
              <w:t>10.</w:t>
            </w:r>
            <w:bookmarkEnd w:id="7"/>
            <w:r>
              <w:rPr>
                <w:b w:val="false"/>
                <w:lang w:val="en-US" w:eastAsia="en-US"/>
              </w:rPr>
              <w:t>6</w:t>
            </w:r>
            <w:r>
              <w:rPr/>
              <w:tab/>
              <w:t>The escalation of claims — Sydney Air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Airports Association raised concerns about the ACCC’s interpretation of financial measures, and argued that such reporting had the ‘potential to mislead’. The AAA submitted the following example to illustrate its point, highlighting the change in tone in various components of the ACCC’s communication of the results:</w:t>
            </w:r>
          </w:p>
          <w:p>
            <w:pPr>
              <w:pStyle w:val="BoxQuote"/>
              <w:rPr/>
            </w:pPr>
            <w:r>
              <w:rPr/>
              <w:t>…</w:t>
            </w:r>
            <w:r>
              <w:rPr>
                <w:rFonts w:eastAsia="Arial"/>
              </w:rPr>
              <w:t xml:space="preserve"> </w:t>
            </w:r>
            <w:r>
              <w:rPr/>
              <w:t>the ACCC’s 2009/10 report included a number of important qualifications, most notably</w:t>
            </w:r>
          </w:p>
          <w:p>
            <w:pPr>
              <w:pStyle w:val="BoxQuote"/>
              <w:rPr>
                <w:sz w:val="13"/>
                <w:szCs w:val="13"/>
              </w:rPr>
            </w:pPr>
            <w:r>
              <w:rPr/>
              <w:t>that:</w:t>
            </w:r>
          </w:p>
          <w:p>
            <w:pPr>
              <w:pStyle w:val="BoxQuote"/>
              <w:ind w:left="556" w:hanging="0"/>
              <w:rPr/>
            </w:pPr>
            <w:r>
              <w:rPr>
                <w:rFonts w:cs="Calibri-Italic" w:ascii="Calibri-Italic" w:hAnsi="Calibri-Italic"/>
                <w:i/>
                <w:iCs/>
              </w:rPr>
              <w:t>‘</w:t>
            </w:r>
            <w:r>
              <w:rPr>
                <w:rFonts w:cs="Calibri-Italic" w:ascii="Calibri-Italic" w:hAnsi="Calibri-Italic"/>
                <w:i/>
                <w:iCs/>
              </w:rPr>
              <w:t xml:space="preserve">[T]he monitoring results </w:t>
            </w:r>
            <w:r>
              <w:rPr>
                <w:rFonts w:cs="Calibri-BoldItalic" w:ascii="Calibri-BoldItalic" w:hAnsi="Calibri-BoldItalic"/>
                <w:b/>
                <w:bCs/>
                <w:i/>
                <w:iCs/>
              </w:rPr>
              <w:t>do not provide conclusive evidence as to whether or not the airports are earning monopoly rents</w:t>
            </w:r>
            <w:r>
              <w:rPr>
                <w:rFonts w:cs="Calibri-Italic" w:ascii="Calibri-Italic" w:hAnsi="Calibri-Italic"/>
                <w:i/>
                <w:iCs/>
              </w:rPr>
              <w:t>. A more detailed evaluation of the airports’ performance, which is beyond the scope of monitoring and would include comparison with an economically efficient benchmark, would be required to make more definitive findings …</w:t>
            </w:r>
          </w:p>
          <w:p>
            <w:pPr>
              <w:pStyle w:val="BoxQuote"/>
              <w:ind w:left="556" w:hanging="0"/>
              <w:rPr/>
            </w:pPr>
            <w:r>
              <w:rPr>
                <w:rFonts w:cs="Calibri-Italic" w:ascii="Calibri-Italic" w:hAnsi="Calibri-Italic"/>
                <w:i/>
                <w:iCs/>
              </w:rPr>
              <w:t xml:space="preserve">[T]he overall ratings for quality of </w:t>
            </w:r>
            <w:r>
              <w:rPr>
                <w:rFonts w:cs="Calibri-BoldItalic" w:ascii="Calibri-BoldItalic" w:hAnsi="Calibri-BoldItalic"/>
                <w:b/>
                <w:bCs/>
                <w:i/>
                <w:iCs/>
              </w:rPr>
              <w:t>service do not provide the most reliable indicator of whether or not an airport has provided quality of service at an efficient level</w:t>
            </w:r>
            <w:r>
              <w:rPr>
                <w:rFonts w:cs="Calibri-Italic" w:ascii="Calibri-Italic" w:hAnsi="Calibri-Italic"/>
                <w:i/>
                <w:iCs/>
              </w:rPr>
              <w:t>. Importantly, passengers’ perceptions of airports’ quality of service can be influenced by the services also provided by airlines and border agencies.’ [Emphasis added]</w:t>
            </w:r>
          </w:p>
          <w:p>
            <w:pPr>
              <w:pStyle w:val="BoxQuote"/>
              <w:rPr>
                <w:sz w:val="13"/>
                <w:szCs w:val="13"/>
              </w:rPr>
            </w:pPr>
            <w:r>
              <w:rPr/>
              <w:t>However, these vital caveats were missing from the ACCC’s summary of ‘Key points’ that appears on the first page of its report in which it stated that:</w:t>
            </w:r>
          </w:p>
          <w:p>
            <w:pPr>
              <w:pStyle w:val="BoxQuote"/>
              <w:ind w:left="556" w:hanging="0"/>
              <w:rPr/>
            </w:pPr>
            <w:r>
              <w:rPr>
                <w:i/>
              </w:rPr>
              <w:t>‘</w:t>
            </w:r>
            <w:r>
              <w:rPr>
                <w:i/>
              </w:rPr>
              <w:t>Sydney Airport has the highest aeronautical revenue per passenger and the lowest overall rating by airlines, border protection agencies and passengers for quality of service in 2009</w:t>
            </w:r>
            <w:r>
              <w:rPr>
                <w:rFonts w:eastAsia="MS Gothic;ＭＳ ゴシック" w:cs="MS Gothic;ＭＳ ゴシック" w:ascii="MS Gothic;ＭＳ ゴシック" w:hAnsi="MS Gothic;ＭＳ ゴシック"/>
                <w:i/>
              </w:rPr>
              <w:t>‐</w:t>
            </w:r>
            <w:r>
              <w:rPr>
                <w:i/>
              </w:rPr>
              <w:t>10 … Over several years airlines have raised concerns about unsatisfactory levels of service at Sydney Airport. Over the same period, prices and profitability continued to increase. The monitoring results, when considered within the context of the airport’s market power as well as the incentives and ability to use that market power, point to Sydney Airport earning monopoly rents from services provided to airlines</w:t>
            </w:r>
          </w:p>
          <w:p>
            <w:pPr>
              <w:pStyle w:val="BoxQuote"/>
              <w:rPr/>
            </w:pPr>
            <w:r>
              <w:rPr>
                <w:rFonts w:cs="Calibri-Italic" w:ascii="Calibri-Italic" w:hAnsi="Calibri-Italic"/>
                <w:i/>
                <w:iCs/>
              </w:rPr>
              <w:t>…</w:t>
            </w:r>
            <w:r>
              <w:rPr>
                <w:rFonts w:eastAsia="Calibri-Italic" w:cs="Calibri-Italic" w:ascii="Calibri-Italic" w:hAnsi="Calibri-Italic"/>
                <w:i/>
                <w:iCs/>
              </w:rPr>
              <w:t xml:space="preserve"> </w:t>
            </w:r>
            <w:r>
              <w:rPr/>
              <w:t>And, when the ACCC moves beyond written press releases to ‘live’ commentary in the electronic media, the chance of an airport’s position being fairly dealt with is further diminished as exemplified in the following exchange on ABC radio 702 on 8 February 2011:</w:t>
            </w:r>
          </w:p>
          <w:p>
            <w:pPr>
              <w:pStyle w:val="BoxQuote"/>
              <w:ind w:left="556" w:hanging="0"/>
              <w:rPr/>
            </w:pPr>
            <w:r>
              <w:rPr>
                <w:rFonts w:cs="Calibri-BoldItalic" w:ascii="Calibri-BoldItalic" w:hAnsi="Calibri-BoldItalic"/>
                <w:b/>
                <w:bCs/>
                <w:i/>
              </w:rPr>
              <w:t xml:space="preserve">ABC: </w:t>
            </w:r>
            <w:r>
              <w:rPr>
                <w:i/>
              </w:rPr>
              <w:t>Look, Mr Samuel, the reality of it is being this is the only airport in Sydney, privately owned by Macquarie, what’s wrong with them making as much money out of it as they can until we have the guts to open up a second airport?</w:t>
            </w:r>
          </w:p>
          <w:p>
            <w:pPr>
              <w:pStyle w:val="BoxQuote"/>
              <w:ind w:left="556" w:hanging="0"/>
              <w:rPr/>
            </w:pPr>
            <w:r>
              <w:rPr>
                <w:rFonts w:cs="Calibri-BoldItalic" w:ascii="Calibri-BoldItalic" w:hAnsi="Calibri-BoldItalic"/>
                <w:b/>
                <w:bCs/>
                <w:i/>
              </w:rPr>
              <w:t xml:space="preserve">Graeme Samuel: </w:t>
            </w:r>
            <w:r>
              <w:rPr>
                <w:i/>
              </w:rPr>
              <w:t>Well it’s not for us to comment about whether or not a second airport, I’ve had a few people try and get me to say we should have a second airport and I won’t do that of course. All that we’re doing is we’re monitoring these airports and providing these reports on an annual basis which in every case reflects the fact that the airports do have monopolies and if they have got monopolies then as far as airlines charges are concerned they’ll be high and they are increasing. As far as car parking charges are concerned they’ll be very high and they are increasing and then in the case of Sydney Airport, as far as its quality of service is concerned, it will be very low — unsatisfactory — that’s what happens when you have a monopo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Airports Association (sub. 18, pp. 26–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disagrees.</w:t>
      </w:r>
      <w:r>
        <w:rPr>
          <w:rStyle w:val="FootnoteCharacters"/>
          <w:rStyle w:val="FootnoteAnchor"/>
        </w:rPr>
        <w:footnoteReference w:id="4"/>
      </w:r>
      <w:r>
        <w:rPr/>
        <w:t xml:space="preserve"> As noted, it considers the objective of the monitoring regime is to serve as an early warning system to identify any potential misuse of market power that may warrant further examination. Therefore, the role of the monitoring regime is not analogous to a criminal court. As such it need not ‘prove’ offences beyond a reasonable doubt. Instead, all that is needed is a sound basis for concern that a misuse of market power may be present. Monitoring then serves as a trigger for a range of other processes, whose evidentiary burdens should increase in line with the consequences at stake (chapter 9). </w:t>
      </w:r>
    </w:p>
    <w:p>
      <w:pPr>
        <w:pStyle w:val="Heading2"/>
        <w:ind w:left="907" w:hanging="907"/>
        <w:rPr/>
      </w:pPr>
      <w:r>
        <w:rPr/>
        <w:t>10.</w:t>
      </w:r>
      <w:r>
        <w:rPr>
          <w:lang w:val="en-US" w:eastAsia="en-US"/>
        </w:rPr>
        <w:t>5</w:t>
      </w:r>
      <w:r>
        <w:rPr/>
        <w:tab/>
        <w:t xml:space="preserve">Coverage of quality of service monitoring </w:t>
      </w:r>
    </w:p>
    <w:p>
      <w:pPr>
        <w:pStyle w:val="Heading3"/>
        <w:ind w:left="0" w:hanging="0"/>
        <w:rPr/>
      </w:pPr>
      <w:r>
        <w:rPr/>
        <w:t>Should domestic terminal leases be included?</w:t>
      </w:r>
    </w:p>
    <w:p>
      <w:pPr>
        <w:pStyle w:val="TextBody"/>
        <w:rPr/>
      </w:pPr>
      <w:r>
        <w:rPr/>
        <w:t>Several participants were concerned that domestic terminal leases (DTLs) — terminals operated by airlines rather than airports — were excluded from quality of service monitoring. For example, Brisbane Airport argued that:</w:t>
      </w:r>
    </w:p>
    <w:p>
      <w:pPr>
        <w:pStyle w:val="Quote"/>
        <w:rPr/>
      </w:pPr>
      <w:r>
        <w:rPr/>
        <w:t xml:space="preserve">… </w:t>
      </w:r>
      <w:r>
        <w:rPr/>
        <w:t>there is scope to improve the level of consistency across a range of appropriate measures to facilitate more accurate and meaningful comparisons over time and across airports. One element of this is the current differentiation of service quality monitoring requirements between Domestic Terminal Leases (DTLs) and common user facilities. The current exclusion of service quality monitoring at DTL facilities means that an airport’s overall quality of service assessment is not a true measure of the overall passenger’s service experience, nor does it present an accurate assessment across all airports given the differing extent of common user facilities in each individual airport. (sub. 40, p. 38)</w:t>
      </w:r>
    </w:p>
    <w:p>
      <w:pPr>
        <w:pStyle w:val="TextBody"/>
        <w:rPr/>
      </w:pPr>
      <w:r>
        <w:rPr/>
        <w:t>And the Department of Infrastructure and Transport noted that ‘the Government sees value in going beyond [market power] to provide a more transparent and meaningful picture of airport performance over time for the travelling public’ (sub. 43, p. 15). The Department went on to argue that, as a result of the exclusion of DTLs:</w:t>
      </w:r>
    </w:p>
    <w:p>
      <w:pPr>
        <w:pStyle w:val="Quote"/>
        <w:rPr/>
      </w:pPr>
      <w:r>
        <w:rPr/>
        <w:t xml:space="preserve">… </w:t>
      </w:r>
      <w:r>
        <w:rPr/>
        <w:t>the current ACCC survey methodology does not cover 40 to 50 per cent of total domestic passengers, and the Department believes a comprehensive monitoring regime that includes terminals leased by Qantas and Virgin Blue would provide stakeholders with a more definitive view of airport overall performance. (sub. 43, p. 16)</w:t>
      </w:r>
    </w:p>
    <w:p>
      <w:pPr>
        <w:pStyle w:val="TextBody"/>
        <w:rPr/>
      </w:pPr>
      <w:r>
        <w:rPr/>
        <w:t>Airports also confirmed that substantial traffic was processed through the DTLs. For example, Melbourne Airport submitted that the Qantas domestic terminal processes some 12 million passengers, or 45 per cent of all passengers using Melbourne airport each year (sub. 29, p. 44). Perth Airport noted that 67 per cent of all domestic services in 2009</w:t>
        <w:noBreakHyphen/>
        <w:t>10 were through the leased Qantas terminal, and that this relationship can affect passengers’ perceptions of the airport:</w:t>
      </w:r>
    </w:p>
    <w:p>
      <w:pPr>
        <w:pStyle w:val="Quote"/>
        <w:rPr/>
      </w:pPr>
      <w:r>
        <w:rPr/>
        <w:t>During the period from 2007, the Qantas Terminal came under as much, and possibly more, pressure as the WAC operated facilities. Passengers and the public rarely understand these specific ownership/control circumstances and typically ascribe their experience in the Qantas Terminal or on the Qantas apron to ‘Perth Airport’. (sub. 41, p. 31)</w:t>
      </w:r>
    </w:p>
    <w:p>
      <w:pPr>
        <w:pStyle w:val="TextBody"/>
        <w:rPr/>
      </w:pPr>
      <w:r>
        <w:rPr/>
        <w:t>While the exclusion of DTLs may appear to neglect one aspect of passengers’ experiences of flying, it is justified given that the objective of service quality monitoring is to detect the misuse of market power rather than to gauge all aspects of passengers’ experiences. If passengers are unsatisfied with the quality of service they receive through a terminal that exclusively, and visibly, carries one airline’s brand, they are likely to recall that brand when making decisions the next time they fly. Thus, if an airline allows the quality of service at its DTL to deteriorate below the level expected by its passengers, this will influence consumers’ decisions to transfer their business to a competitor airline (be it at another DTL or in a common user terminal). As passengers exercise this choice, airlines that wish to maintain their market share must adjust their price or quality in attempt to lure customers back. In this way, market signals operate to ensure that an ‘efficient’ level of quality is delivered at DTLs. Qantas submitted that it was due to the ability of passengers to exercise choice that they believed that DTLs should not be included in the quality of service monitoring regime:</w:t>
      </w:r>
    </w:p>
    <w:p>
      <w:pPr>
        <w:pStyle w:val="Quote"/>
        <w:rPr/>
      </w:pPr>
      <w:r>
        <w:rPr/>
        <w:t xml:space="preserve">It is … up to customers to determine whether an airline has fairly priced its service at a terminal. If the customer does not consider that this is the case, they can exercise choice and not fly with that airline. </w:t>
      </w:r>
    </w:p>
    <w:p>
      <w:pPr>
        <w:pStyle w:val="Quote"/>
        <w:rPr/>
      </w:pPr>
      <w:r>
        <w:rPr/>
        <w:t xml:space="preserve">… </w:t>
      </w:r>
      <w:r>
        <w:rPr/>
        <w:t>There would be no benefit for Qantas, or for that matter any other airline operating a terminal, to allow service levels to deteriorate. If that did occur passengers have the choice to fly with another airline that operates from a different terminal. (sub. 77, pp. 7–8)</w:t>
      </w:r>
    </w:p>
    <w:p>
      <w:pPr>
        <w:pStyle w:val="TextBody"/>
        <w:rPr/>
      </w:pPr>
      <w:r>
        <w:rPr/>
        <w:t>Following the Draft Report, both Qantas (sub. DR128, p. 5) and the Department of Infrastructure and Transport (trans., pp. 83–84) reiterated their views regarding DTLs. The Department went on to add that it saw the inclusion of DTLs as a change in the role of the monitoring regime:</w:t>
      </w:r>
    </w:p>
    <w:p>
      <w:pPr>
        <w:pStyle w:val="Quote"/>
        <w:rPr/>
      </w:pPr>
      <w:r>
        <w:rPr/>
        <w:t xml:space="preserve">… </w:t>
      </w:r>
      <w:r>
        <w:rPr/>
        <w:t>we think the monitoring needs to be broader, we think it needs to take into account the full passenger experience and needs to ensure that it actually captures the airport. Now, we recognise the rationale for why it was designed the way it was, which was the sale of the airport, but I think we have matured past that point and now need to examine it from the point of view of who the actual user of the airport is, the predominant user of the airport, which is the passenger. (trans., p. 84)</w:t>
      </w:r>
    </w:p>
    <w:p>
      <w:pPr>
        <w:pStyle w:val="TextBody"/>
        <w:rPr/>
      </w:pPr>
      <w:r>
        <w:rPr/>
        <w:t>Notwithstanding this, the Commission sees no economic policy reason for the mandatory inclusion of DTLs in a regulatory regime designed to constrain market power. Of course, airlines are free to publish their own quality of service surveys should they wish to highlight the results as part of ‘advertising’ their brand. In this respect, the Commission notes that, at the time of the National Aviation Policy White Paper, the Government favoured self</w:t>
        <w:noBreakHyphen/>
        <w:t>reporting for DTLs:</w:t>
      </w:r>
    </w:p>
    <w:p>
      <w:pPr>
        <w:pStyle w:val="Quote"/>
        <w:rPr/>
      </w:pPr>
      <w:r>
        <w:rPr/>
        <w:t>The Government considers this is an area where the industry should provide a coordinated response through self-reporting. The Government will be encouraging relevant airlines and airports to work together to ensure these terminals are covered in the expanded quality of service monitoring regime being developed by the industry. (DITRDLG 2009, p. 177)</w:t>
      </w:r>
    </w:p>
    <w:p>
      <w:pPr>
        <w:pStyle w:val="TextBody"/>
        <w:rPr/>
      </w:pPr>
      <w:r>
        <w:rPr/>
        <w:t>In line with the position expressed in the White Paper, the Commission considers that, should the Government believe that information on quality at DTLs is valuable for ‘tourism’ based reasons, this should be pursued not through mandating requirements upon private companies, but rather by allowing the industry to develop measures itself. Alternatively, the Government may wish to work with the industry, and fund research agencies, to develop and publish measures relating to the performance of the DTLs from a ‘passenger experience’ perspective for informational purposes. However, it should be noted that the differences between airports present issues for benchmarking (chapters 4 and 7), particularly with small sample sizes (only four of the monitored airports have DTLs). Given this, the Commission considers that mandating monitoring of DTLs for comparative purposes should be viewed with caution.</w:t>
      </w:r>
    </w:p>
    <w:p>
      <w:pPr>
        <w:pStyle w:val="Heading3"/>
        <w:ind w:left="0" w:hanging="0"/>
        <w:rPr/>
      </w:pPr>
      <w:r>
        <w:rPr/>
        <w:t>Should government agencies be included?</w:t>
      </w:r>
    </w:p>
    <w:p>
      <w:pPr>
        <w:pStyle w:val="TextBody"/>
        <w:rPr/>
      </w:pPr>
      <w:r>
        <w:rPr/>
        <w:t>In its 2006 Inquiry, the Commission recommended that, as part of examining opportunities to improve quality of service monitoring, the ACCC should examine ‘whether it remains necessary to report survey responses from the Australian Customs Service …’ (PC 2006, p. 120). The Commission also noted that, instead of Customs providing survey responses:</w:t>
      </w:r>
    </w:p>
    <w:p>
      <w:pPr>
        <w:pStyle w:val="Quote"/>
        <w:rPr/>
      </w:pPr>
      <w:r>
        <w:rPr/>
        <w:t xml:space="preserve">… </w:t>
      </w:r>
      <w:r>
        <w:rPr/>
        <w:t>airport performance in enabling provision of these services could continue to be monitored by passenger satisfaction surveys — and by quantitative indicators (such as the number of inspection desks available) … (PC 2006, p. 119)</w:t>
      </w:r>
    </w:p>
    <w:p>
      <w:pPr>
        <w:pStyle w:val="TextBody"/>
        <w:rPr/>
      </w:pPr>
      <w:r>
        <w:rPr/>
        <w:t>As part of the response to that inquiry, the ACCC’s examination resulted in Customs coordinating a broader survey response from itself, the Department of Immigration and Citizenship and the Australian Quarantine Inspection Service. These agencies are required to complete a questionnaire on a range of issues.</w:t>
      </w:r>
      <w:r>
        <w:rPr>
          <w:rStyle w:val="FootnoteCharacters"/>
          <w:rStyle w:val="FootnoteAnchor"/>
        </w:rPr>
        <w:footnoteReference w:id="5"/>
      </w:r>
      <w:r>
        <w:rPr/>
        <w:t xml:space="preserve"> </w:t>
      </w:r>
    </w:p>
    <w:p>
      <w:pPr>
        <w:pStyle w:val="TextBody"/>
        <w:rPr/>
      </w:pPr>
      <w:r>
        <w:rPr>
          <w:spacing w:val="-2"/>
        </w:rPr>
        <w:t>In the context of this inquiry, the Commission maintains its previous view that surveys of government agencies are not a necessary part of the monitoring regime. There is unlikely to be any ‘bargaining power’ imbalance between an individual airport and a government agency. Further, there is little or no scope for an airport to exercise any market power it may have, as these agencies typically access airports under statutory rights. In effect, this means that the Australian Government has recourse to other more specific, and more direct, means to ensure the provision of adequate facilities for its agencies.</w:t>
      </w:r>
      <w:r>
        <w:rPr>
          <w:rStyle w:val="FootnoteCharacters"/>
          <w:rStyle w:val="FootnoteAnchor"/>
          <w:spacing w:val="-2"/>
        </w:rPr>
        <w:footnoteReference w:id="6"/>
      </w:r>
      <w:r>
        <w:rPr>
          <w:spacing w:val="-2"/>
        </w:rPr>
        <w:t xml:space="preserve"> And, as the Commission previously noted, relevant passenger concerns in this area can be monitored through other mechanisms. </w:t>
      </w:r>
    </w:p>
    <w:p>
      <w:pPr>
        <w:pStyle w:val="TextBody"/>
        <w:rPr/>
      </w:pPr>
      <w:r>
        <w:rPr/>
        <w:t xml:space="preserve">As such, the maintenance of the government agency surveys in the monitoring regime appears to simply create administrative costs, both for the agencies surveyed and the ACCC, while serving little regulatory purpose. </w:t>
      </w:r>
    </w:p>
    <w:p>
      <w:pPr>
        <w:pStyle w:val="TextBody"/>
        <w:rPr/>
      </w:pPr>
      <w:r>
        <w:rPr/>
        <w:t xml:space="preserve">Following the Draft Report, the Department of Infrastructure and Transport agreed that ‘the need for surveys of border agencies should … be reconsidered’ (sub, DR117, p. 2). </w:t>
      </w:r>
    </w:p>
    <w:p>
      <w:pPr>
        <w:pStyle w:val="TextBody"/>
        <w:rPr/>
      </w:pPr>
      <w:r>
        <w:rPr/>
        <w:t xml:space="preserve">The exclusion of government agency surveys from the monitoring regime does not necessarily mean that information obtained from the border agencies is not valuable from a ‘passenger experience’ perspective. In this context, consultation with the border agencies could be included as part of any research report the Government might wish to prepare, as mentioned above. Further, it is appropriate that ongoing reviews of the border agencies consider the adequacy of services provided at Australia’s airports, and include steps to remedy any identified deficiencies. </w:t>
      </w:r>
    </w:p>
    <w:p>
      <w:pPr>
        <w:pStyle w:val="Heading2"/>
        <w:ind w:left="907" w:hanging="907"/>
        <w:rPr/>
      </w:pPr>
      <w:r>
        <w:rPr/>
        <w:t>10.</w:t>
      </w:r>
      <w:r>
        <w:rPr>
          <w:lang w:val="en-US" w:eastAsia="en-US"/>
        </w:rPr>
        <w:t>6</w:t>
      </w:r>
      <w:r>
        <w:rPr/>
        <w:tab/>
        <w:t xml:space="preserve">Is monitoring effective? </w:t>
      </w:r>
    </w:p>
    <w:p>
      <w:pPr>
        <w:pStyle w:val="TextBody"/>
        <w:rPr/>
      </w:pPr>
      <w:r>
        <w:rPr/>
        <w:t>There were differing views from the government agencies involved regarding the effectiveness of the monitoring regime. The Department of Infrastructure and Transport believed it was effective, at least in part:</w:t>
      </w:r>
    </w:p>
    <w:p>
      <w:pPr>
        <w:pStyle w:val="Quote"/>
        <w:rPr/>
      </w:pPr>
      <w:r>
        <w:rPr/>
        <w:t>The provision of transparent regular information on pricing and the quality of airport services remains critical to the success of the current model of economic regulation. It ensures airlines and other customers of the five largest airports have information on airport’s relative performance. … The current ACCC price monitoring regime addresses part of the overall objective, as it focuses strongly on seeking evidence of improper use of market power by analysis of aeronautical revenues, costs and margins. (sub. 43, p. 14)</w:t>
      </w:r>
    </w:p>
    <w:p>
      <w:pPr>
        <w:pStyle w:val="TextBody"/>
        <w:keepNext w:val="true"/>
        <w:rPr/>
      </w:pPr>
      <w:r>
        <w:rPr/>
        <w:t xml:space="preserve">In contrast, the ACCC argued that its effectiveness was limited: </w:t>
      </w:r>
    </w:p>
    <w:p>
      <w:pPr>
        <w:pStyle w:val="Quote"/>
        <w:rPr/>
      </w:pPr>
      <w:r>
        <w:rPr/>
        <w:t>Price monitoring can be an appropriate way to provide transparency and inform stakeholders of any adverse effects following deregulation or other market reforms, until such time as a longer term approach can be determined. The ACCC considers that monitoring has been helpful in identifying areas of concern, and that its continuation is unlikely to bring greater clarity in this regard. (sub. 3, p. 19)</w:t>
      </w:r>
    </w:p>
    <w:p>
      <w:pPr>
        <w:pStyle w:val="TextBody"/>
        <w:rPr/>
      </w:pPr>
      <w:r>
        <w:rPr/>
        <w:t xml:space="preserve">As noted, the Commission considers that the objective of the monitoring program should be to raise concerns regarding potential misuse of market power, pointing to cases where further explanation or investigation may be required. Specifically, its role is not to muster a body of evidence substantial enough to ‘convict’ airports on its own. Considered in this context, whilst not without flaws, overall the monitoring program has been effective. As the ACCC noted, it has performed a role of ‘identifying areas of concern’, and has done so without incurring substantial administrative and compliance costs. </w:t>
      </w:r>
    </w:p>
    <w:p>
      <w:pPr>
        <w:pStyle w:val="TextBody"/>
        <w:rPr>
          <w:spacing w:val="-2"/>
        </w:rPr>
      </w:pPr>
      <w:r>
        <w:rPr/>
        <w:t xml:space="preserve">Nonetheless, the current approach to monitoring leaves some scope for improvement, particularly in relation to the method of collecting, and interpreting quality of service information. The Commission’s proposals for improvements to the monitoring regime are discussed below. </w:t>
      </w:r>
      <w:r>
        <w:rPr>
          <w:spacing w:val="-2"/>
        </w:rPr>
        <w:t xml:space="preserve"> </w:t>
      </w:r>
    </w:p>
    <w:p>
      <w:pPr>
        <w:pStyle w:val="Heading2"/>
        <w:ind w:left="907" w:hanging="907"/>
        <w:rPr/>
      </w:pPr>
      <w:r>
        <w:rPr/>
        <w:t>10.</w:t>
      </w:r>
      <w:r>
        <w:rPr>
          <w:lang w:val="en-US" w:eastAsia="en-US"/>
        </w:rPr>
        <w:t>7</w:t>
      </w:r>
      <w:r>
        <w:rPr/>
        <w:tab/>
        <w:t>Improvements to the monitoring regime</w:t>
      </w:r>
    </w:p>
    <w:p>
      <w:pPr>
        <w:pStyle w:val="TextBody"/>
        <w:rPr/>
      </w:pPr>
      <w:r>
        <w:rPr/>
        <w:t xml:space="preserve">As noted in chapter 9, the Commission has recommended that monitoring program should continue, given its role as an information base that can be used in the show cause mechanism. This role shapes the monitoring program’s objective, as an early warning system to highlight potential misuse of market power and a guide to the need for further investigation. In this context, the Commission considers that, on balance, the current price monitoring regime is sufficient to meet this objective, without entailing substantial administrative and compliance costs. There is substantially more debate regarding the quality of service monitoring. </w:t>
      </w:r>
    </w:p>
    <w:p>
      <w:pPr>
        <w:pStyle w:val="Heading3"/>
        <w:ind w:left="0" w:hanging="0"/>
        <w:rPr/>
      </w:pPr>
      <w:r>
        <w:rPr/>
        <w:t xml:space="preserve">Future monitoring of service quality </w:t>
      </w:r>
    </w:p>
    <w:p>
      <w:pPr>
        <w:pStyle w:val="TextBody"/>
        <w:rPr/>
      </w:pPr>
      <w:r>
        <w:rPr/>
        <w:t xml:space="preserve">Given the continuing price monitoring, it is important that quality of service monitoring continues, to serve as a complement to the price monitoring. In order to improve its effectiveness in this role, specific improvements could be made to aspects of the program, namely the objective measures, and the passenger, airline and government agency surveys. </w:t>
      </w:r>
    </w:p>
    <w:p>
      <w:pPr>
        <w:pStyle w:val="Heading4"/>
        <w:rPr/>
      </w:pPr>
      <w:r>
        <w:rPr/>
        <w:t>Objective measures</w:t>
      </w:r>
    </w:p>
    <w:p>
      <w:pPr>
        <w:pStyle w:val="TextBody"/>
        <w:rPr/>
      </w:pPr>
      <w:r>
        <w:rPr/>
        <w:t xml:space="preserve">Collection of data on objective measures should continue, but the measures themselves should be periodically updated to account for changes in technology, market conditions and passenger expectations. A review of criteria was last conducted in 2007-08, culminating in a guideline published in October 2008. The next update should be completed by the ACCC by June 2013. However, given the potential for substantial changes to create a ‘break’ in the data series for the overall quality (and thus reduce its value in informing comparisons over time), changes should only be made when necessary to ensure the data’s continued relevance. Careful consideration and reporting of the data, particularly investigation of the context of apparent ‘outliers’ before reports are published, can allay concerns of misrepresentation of the data. </w:t>
      </w:r>
    </w:p>
    <w:p>
      <w:pPr>
        <w:pStyle w:val="Heading4"/>
        <w:rPr/>
      </w:pPr>
      <w:r>
        <w:rPr/>
        <w:t>Passenger surveys</w:t>
      </w:r>
    </w:p>
    <w:p>
      <w:pPr>
        <w:pStyle w:val="TextBody"/>
        <w:rPr/>
      </w:pPr>
      <w:r>
        <w:rPr/>
        <w:t>The passenger surveys should continue. Currently, airport operators are free to choose the exact method they conduct the surveys (but must include specified information). While this contributes to low compliance costs, it also detracts from the ability to better gain context of an airports’ performance through standardised reporting. While an increase in compliance costs would normally mitigate any benefit from standardisation, the Commission notes that four of the five monitored airports use ACI Airports Service Quality surveys. Sydney Airport (sub. 46, p. 79) suggested that airports could publish their ACI results as a form of quality of service monitoring.</w:t>
      </w:r>
    </w:p>
    <w:p>
      <w:pPr>
        <w:pStyle w:val="TextBody"/>
        <w:rPr/>
      </w:pPr>
      <w:r>
        <w:rPr/>
        <w:t xml:space="preserve">In the Draft Report, the Commission was attracted to this suggestion, but noted that it would impose a cost on Brisbane airport to align with the other airports. The Commission also noted that while airports are able to publish (or submit to a regulator) their own ACI results, contractual obligations prevent them from publishing any aspect of the information that may serve to benchmark them with other airports in ACI’s survey. </w:t>
      </w:r>
    </w:p>
    <w:p>
      <w:pPr>
        <w:pStyle w:val="TextBody"/>
        <w:rPr/>
      </w:pPr>
      <w:r>
        <w:rPr/>
        <w:t>Following the Draft Report, several participants commented on the desirability of standardised passenger surveys, and on the focus on the ACI survey. For example, while it supported the development of standardised quality of service methodology, Melbourne Airport cautioned against overreliance on the ACI surveys:</w:t>
      </w:r>
    </w:p>
    <w:p>
      <w:pPr>
        <w:pStyle w:val="Quote"/>
        <w:rPr/>
      </w:pPr>
      <w:r>
        <w:rPr/>
        <w:t xml:space="preserve">… </w:t>
      </w:r>
      <w:r>
        <w:rPr/>
        <w:t>the ACI is only one indicator and must be considered with other measurement tools when assessing quality of service. There are a number of limitations with ACI data including a small sample size (not always representing all demographic and cultural groups), with questionnaires only being distributed in departures (arrival questions are asked, however these questions are not date, time or airport specific). Furthermore the outputs provide a ranking rather than a raw score. (sub. DR99, p. 12)</w:t>
      </w:r>
    </w:p>
    <w:p>
      <w:pPr>
        <w:pStyle w:val="TextBody"/>
        <w:rPr/>
      </w:pPr>
      <w:r>
        <w:rPr/>
        <w:t>Similarly, Perth Airport suggested that the ACI not be adopted as the sole methodology for quality of service monitoring, and highlighted that airports also use quality of service monitoring for their own commercial purposes:</w:t>
      </w:r>
    </w:p>
    <w:p>
      <w:pPr>
        <w:pStyle w:val="Quote"/>
        <w:rPr/>
      </w:pPr>
      <w:r>
        <w:rPr/>
        <w:t>While WAC currently uses the ACI methodology, it is our preference that it not be prescribed as the only acceptable methodology for submission to Quality of Service monitoring. … the primary purpose of quality surveys is as a management tool to identify areas for improvement/investment on the airport. While we are currently happy with the ACI methodology, we would prefer to have the flexibility to use a different supplier and/or customise the survey to meet Perth specific circumstances in the future. As long as the different methodology/supplier still provides the relevant information to the ACCC, it should not matter which methodology/supplier is used. For example, WAC currently supplements the standard ACI questions with some additional questions specific to the ACCC QSM template. (sub. DR106, pp. 16–7)</w:t>
      </w:r>
    </w:p>
    <w:p>
      <w:pPr>
        <w:pStyle w:val="TextBody"/>
        <w:rPr/>
      </w:pPr>
      <w:r>
        <w:rPr/>
        <w:t xml:space="preserve">While Brisbane Airport offered ‘in principle’ support to a standardised methodology, it also raised the importance of the ‘[a]bility to survey passengers concurrently on issues outside of the standard questions’ (sub, DR105, p. 5). </w:t>
      </w:r>
    </w:p>
    <w:p>
      <w:pPr>
        <w:pStyle w:val="TextBody"/>
        <w:rPr/>
      </w:pPr>
      <w:r>
        <w:rPr/>
        <w:t>Also in response to the Draft Report, the AAA offered to:</w:t>
      </w:r>
    </w:p>
    <w:p>
      <w:pPr>
        <w:pStyle w:val="Quote"/>
        <w:rPr/>
      </w:pPr>
      <w:r>
        <w:rPr/>
        <w:t xml:space="preserve">… </w:t>
      </w:r>
      <w:r>
        <w:rPr/>
        <w:t>develop (at its cost) for approval by the Minister a survey form (along the lines of the internationally accredited Airports Council International (ACI) airports service quality survey) that would be adopted at all airports currently the subject of formal monitoring, and the results of which would be published on the websites of both those airports and the AAA. (sub. DR97, p. 10)</w:t>
      </w:r>
    </w:p>
    <w:p>
      <w:pPr>
        <w:pStyle w:val="TextBody"/>
        <w:rPr/>
      </w:pPr>
      <w:r>
        <w:rPr/>
        <w:t xml:space="preserve">However, as noted in chapter 9, the Commission believes that, at this stage, it is appropriate that the monitoring continue as a regulatory function. As such, it is important that the data continue to be collected by the regulator, rather than simply self-reported. In contemplating this possibility, the AAA also registered their ‘strong interest in participating in the development of that methodology’ (sub. DR97, p. 10). </w:t>
      </w:r>
    </w:p>
    <w:p>
      <w:pPr>
        <w:pStyle w:val="TextBody"/>
        <w:rPr/>
      </w:pPr>
      <w:r>
        <w:rPr/>
        <w:t xml:space="preserve">Indeed, the industry’s involvement in formulating any standardised survey methodology is crucial in limiting any increases in compliance costs from the adoption of new, potentially less flexible, methodology (while any new methodology could draw from the ACI survey, it need not mimic it exactly). Further, the Commission considers that it would be both appropriate and beneficial for the surveys to remain ‘separable’. That is, while the ‘core’ questions should be standardised for the regulator, this should not prevent each airport from adding its own tailored questions for  its own commercial purposes. This would reduce costs by allowing one survey to address both regulatory and airport-specific issues. </w:t>
      </w:r>
    </w:p>
    <w:p>
      <w:pPr>
        <w:pStyle w:val="Heading4"/>
        <w:rPr/>
      </w:pPr>
      <w:r>
        <w:rPr/>
        <w:t>Airline surveys</w:t>
      </w:r>
    </w:p>
    <w:p>
      <w:pPr>
        <w:pStyle w:val="TextBody"/>
        <w:rPr/>
      </w:pPr>
      <w:r>
        <w:rPr/>
        <w:t xml:space="preserve">The substantial issues with airline surveys — particularly in relation to the gaming of responses — could mean that they should no longer be included as part of the quality of service monitoring. However, the importance of airlines as the airports’ direct customers suggests that there should be some avenue for consideration of the airlines’ expectations for service quality. The Commission considers that the best way to ‘reveal’ the true preferences of the airlines is through the commercial negotiation of service level agreements (SLAs) that stipulate agreed quality standards, as well as means for recourse by airlines when these standards are not met. This would allow SLAs to be tailored where service level expectations differ from airline to airline. </w:t>
      </w:r>
    </w:p>
    <w:p>
      <w:pPr>
        <w:pStyle w:val="TextBody"/>
        <w:rPr/>
      </w:pPr>
      <w:r>
        <w:rPr/>
        <w:t xml:space="preserve">The Commission appreciates that while SLAs are increasingly commonplace in negotiations, they are not yet universal in all airline–airport relationships. As such, the wholesale abandoning of airline surveys in favour of reliance on SLAs would, at this stage, leave a ‘gap’ in the monitoring system. Therefore, in the Draft Report, the Commission recommended that an ‘opt-out’ system of monitoring may be an appropriate transitional stage. The recommendation entailed an airport being subject to airline surveys until it could demonstrate that it had finalised SLAs with all regular public transport (RPT) airlines that were regular customers. The Commission also noted Sydney Airport’s suggestion that airports could publish the extent (coverage) and performance (‘failure rate’) of their agreements. </w:t>
      </w:r>
    </w:p>
    <w:p>
      <w:pPr>
        <w:pStyle w:val="TextBody"/>
        <w:rPr/>
      </w:pPr>
      <w:r>
        <w:rPr/>
        <w:t>Following the Draft Report, there was substantial comment on the recommendation, and broad support. In general, airports supported the recommendation. Some focussed concerns on the level of detail of SLAs to be published. For example, Melbourne Airport commented that it:</w:t>
      </w:r>
    </w:p>
    <w:p>
      <w:pPr>
        <w:pStyle w:val="Quote"/>
        <w:rPr/>
      </w:pPr>
      <w:r>
        <w:rPr/>
        <w:t xml:space="preserve">… </w:t>
      </w:r>
      <w:r>
        <w:rPr/>
        <w:t>would support a traffic light reporting system of service level agreements (SLAs) to provide high level insight into the type of SLA’s that are in place and the airport’s performance against them. Given that SLA’s are an integral part of the commercial negotiation and agreement with individual airlines on pricing, their detail should be viewed as commercial-in-confidence. (sub. DR99, p. 12)</w:t>
      </w:r>
    </w:p>
    <w:p>
      <w:pPr>
        <w:pStyle w:val="TextBody"/>
        <w:rPr/>
      </w:pPr>
      <w:r>
        <w:rPr/>
        <w:t xml:space="preserve">The AAA agreed that airports should ‘periodically publish statistics on what proportion of their airline agreements contain service level standards and on the proportion of times those standards are met’, but went on to comment on information they believed should not be published: </w:t>
      </w:r>
    </w:p>
    <w:p>
      <w:pPr>
        <w:pStyle w:val="Quote"/>
        <w:rPr/>
      </w:pPr>
      <w:r>
        <w:rPr/>
        <w:t xml:space="preserve">… </w:t>
      </w:r>
      <w:r>
        <w:rPr/>
        <w:t>airports should not be required to publish either the specific service level standards they have agreed with their airline customers, the compliance rate for each such standard, or the consequence of any non compliance — this is because:</w:t>
      </w:r>
    </w:p>
    <w:p>
      <w:pPr>
        <w:pStyle w:val="QuoteBullet"/>
        <w:numPr>
          <w:ilvl w:val="0"/>
          <w:numId w:val="12"/>
        </w:numPr>
        <w:rPr/>
      </w:pPr>
      <w:r>
        <w:rPr/>
        <w:t xml:space="preserve">these are all properly commercial-in-confidence matters between the airport and each of its airline customers individually; </w:t>
      </w:r>
    </w:p>
    <w:p>
      <w:pPr>
        <w:pStyle w:val="QuoteBullet"/>
        <w:numPr>
          <w:ilvl w:val="0"/>
          <w:numId w:val="12"/>
        </w:numPr>
        <w:rPr/>
      </w:pPr>
      <w:r>
        <w:rPr/>
        <w:t xml:space="preserve">agreed service levels vary between airlines to meet the requirements of those individual airlines and thus there is no need for cross-airline comparisons, which may in any event be meaningless because of the different service criteria agreed; </w:t>
      </w:r>
    </w:p>
    <w:p>
      <w:pPr>
        <w:pStyle w:val="QuoteBullet"/>
        <w:numPr>
          <w:ilvl w:val="0"/>
          <w:numId w:val="12"/>
        </w:numPr>
        <w:rPr/>
      </w:pPr>
      <w:r>
        <w:rPr/>
        <w:t xml:space="preserve">service levels sought by airlines generally relate to issues of significance to their operational needs rather than directly to passenger impact, and thus there is no need for, and would probably be little interest in, public dissemination; and </w:t>
      </w:r>
    </w:p>
    <w:p>
      <w:pPr>
        <w:pStyle w:val="QuoteBullet"/>
        <w:numPr>
          <w:ilvl w:val="0"/>
          <w:numId w:val="12"/>
        </w:numPr>
        <w:rPr/>
      </w:pPr>
      <w:r>
        <w:rPr/>
        <w:t>the non-compliance consequences agreed between airport and airline already provide sufficient incentive for airlines to honour what they have agreed… (sub. DR97, p. 10)</w:t>
      </w:r>
    </w:p>
    <w:p>
      <w:pPr>
        <w:pStyle w:val="TextBody"/>
        <w:rPr/>
      </w:pPr>
      <w:r>
        <w:rPr/>
        <w:t xml:space="preserve">Other airports focussed on the threshold required to access this ‘opt-out’. For example, rather than ‘all’ airlines, Sydney Airport put forward a threshold of ‘at least half of the airlines and with airlines representing at least two-thirds of passengers’ (sub. DR124, p. 11), noting that requiring all airlines to have SLAs could grant the last airline a ‘hold-up’ power that may encourage regulatory gaming. Perth Airport held similar concerns: </w:t>
      </w:r>
    </w:p>
    <w:p>
      <w:pPr>
        <w:pStyle w:val="Quote"/>
        <w:rPr/>
      </w:pPr>
      <w:r>
        <w:rPr/>
        <w:t>The caveat that finalised SLAs with ‘all’ RPT airlines at the airport would be difficult, noting that many such airlines do not request such agreements and some may not agree. An alternative would be that the opt out threshold is met where the airport can demonstrate that SLAs exist with airlines representing say 75% of the airport’s international and domestic annual passenger volume. (sub. DR106, p. 17)</w:t>
      </w:r>
    </w:p>
    <w:p>
      <w:pPr>
        <w:pStyle w:val="TextBody"/>
        <w:rPr/>
      </w:pPr>
      <w:r>
        <w:rPr/>
        <w:t>Airlines also expressed support for reliance on SLAs, at least in principle. For example, at the public hearings, Qantas commented that the recommendation ‘has a lot of merit’, but noted the variability in SLAs:</w:t>
      </w:r>
    </w:p>
    <w:p>
      <w:pPr>
        <w:pStyle w:val="Quote"/>
        <w:rPr/>
      </w:pPr>
      <w:r>
        <w:rPr/>
        <w:t>The service level agreements that have been negotiated with airports are comprehensive, to actually focus on customer and airlines and the efficient operation of an airport. If those are robust and you can achieve robust service level agreements, I believe there's a lot of value in that. However, we are seeing a range of service level agreements in place, often they're very high with no teeth. Some don't have service level agreements at all and others are at the other end of the spectrum, where they are actually reasonably robust documents. But as a general comment, I think there's merit in heading down that path. (trans., p. 145)</w:t>
      </w:r>
    </w:p>
    <w:p>
      <w:pPr>
        <w:pStyle w:val="TextBody"/>
        <w:rPr/>
      </w:pPr>
      <w:r>
        <w:rPr/>
        <w:t>Virgin Australia’s submission stated that it disagreed with the Draft Report recommendation and was ‘concerned that this will lead to lower quality of service outcomes at monitored airports’ (sub. DR126, p. 7). However, at the public hearings, Virgin responded to discussion of the recommendation as ‘something that would be really good that the industry talked about and reviewed’ (trans., p. 131), but noted that, to be truly effective, SLAs need to be formed on a level playing field:</w:t>
      </w:r>
    </w:p>
    <w:p>
      <w:pPr>
        <w:pStyle w:val="Quote"/>
        <w:rPr/>
      </w:pPr>
      <w:r>
        <w:rPr/>
        <w:t>We absolutely support SLAs. We have them throughout our business. As long as there's accountability on both sides, then, in my opinion and from what I've seen in Virgin, they work quite well. Again, if you have an SLA where - I keep going back to a level playing field - there is not a level playing field and one party bears all the accountability, then they are obviously less effective. (trans., p. 130)</w:t>
      </w:r>
    </w:p>
    <w:p>
      <w:pPr>
        <w:pStyle w:val="TextBody"/>
        <w:rPr/>
      </w:pPr>
      <w:r>
        <w:rPr/>
        <w:t>In submitting that the recommendation would be ‘problematic in practice’, BARA also noted its concern regarding the potential for airports to use their market power in imposing particular SLAs:</w:t>
      </w:r>
    </w:p>
    <w:p>
      <w:pPr>
        <w:pStyle w:val="Quote"/>
        <w:rPr/>
      </w:pPr>
      <w:r>
        <w:rPr/>
        <w:t xml:space="preserve">… </w:t>
      </w:r>
      <w:r>
        <w:rPr/>
        <w:t>some airport operators are likely to seek to implement (or impose) arrangements that they will argue justify removing it from service quality monitoring, while in practice the agreement has little impact on their commercial conduct. (sub. DR83, p. 3)</w:t>
      </w:r>
    </w:p>
    <w:p>
      <w:pPr>
        <w:pStyle w:val="TextBody"/>
        <w:rPr/>
      </w:pPr>
      <w:r>
        <w:rPr/>
        <w:t xml:space="preserve">The Commission agrees that, at least in theory, there is a risk that SLAs could be formed through the misuse of market power. Were the regulatory system to rely on such SLAs for information, it would likely return a ‘false negative’, as the market power has been misused to set a standard so low that, in turn, all service level standards appear to be met when outcomes might, in fact, be sub-optimal. </w:t>
      </w:r>
    </w:p>
    <w:p>
      <w:pPr>
        <w:pStyle w:val="TextBody"/>
        <w:rPr/>
      </w:pPr>
      <w:r>
        <w:rPr/>
        <w:t xml:space="preserve">In chapter 9, the Commission has proposed an exemption from the show cause process through the voluntary adoption of independent dispute resolution mechanisms. As noted, such a mechanism neutralises market power concerns at the point at which they arise, during negotiations. Accordingly, the adoption of a binding independent dispute resolution mechanism (approved by the relevant Minister) should serve as an initial hurdle, before an airport is able to opt-out of airline surveys through the negotiation of SLAs. This should allay concerns about the SLAs being formed through the misuse of market power. </w:t>
      </w:r>
    </w:p>
    <w:p>
      <w:pPr>
        <w:pStyle w:val="TextBody"/>
        <w:rPr/>
      </w:pPr>
      <w:r>
        <w:rPr/>
        <w:t>Given the discussion above, the Commission agrees that a threshold requiring SLAs with all airlines would create significant practical difficulties. Instead, the threshold should be that SLAs are reached with major RPT airline customers, based on passenger traffic.</w:t>
      </w:r>
    </w:p>
    <w:p>
      <w:pPr>
        <w:pStyle w:val="TextBody"/>
        <w:rPr>
          <w:b/>
          <w:b/>
        </w:rPr>
      </w:pPr>
      <w:r>
        <w:rPr/>
        <w:t>In principle, this threshold should not allow for new, or only occasional, customer airlines, to ‘hold up’ the shift to SLA-based reporting. Equally, it is important that the threshold reflects not only passenger numbers (to cover a large majority of the affected customers), but also considers the number of both domestic and international airlines. This should allow for different airline business models to be taken into account. Although the threshold should not be easily met by negotiating with two or three airlines, it is important that it is set at such a level that the opt-out remains a viable option, and a real incentive to negotiate further SLAs. Based on initial estimates</w:t>
      </w:r>
      <w:r>
        <w:rPr>
          <w:rStyle w:val="FootnoteCharacters"/>
          <w:rStyle w:val="FootnoteAnchor"/>
        </w:rPr>
        <w:footnoteReference w:id="7"/>
      </w:r>
      <w:r>
        <w:rPr/>
        <w:t xml:space="preserve">, the Commission considers that a threshold in the order of 70 to 80 per cent of passengers is both realistic in a negotiation context, and represents a large majority of passengers. Nonetheless, the Commission considers that the exact threshold warrants further exploration by the Government. </w:t>
      </w:r>
    </w:p>
    <w:p>
      <w:pPr>
        <w:pStyle w:val="Heading4"/>
        <w:rPr/>
      </w:pPr>
      <w:r>
        <w:rPr/>
        <w:t>Government agency surveys</w:t>
      </w:r>
    </w:p>
    <w:p>
      <w:pPr>
        <w:pStyle w:val="TextBody"/>
        <w:rPr/>
      </w:pPr>
      <w:r>
        <w:rPr/>
        <w:t xml:space="preserve">As noted, the Commission considers that the government agency surveys perform little to no role in a regulatory regime aimed at constraining market power. They result in the surveyed agencies, and the ACCC, incurring administrative and compliance costs for little outcome. As such, the Commission considers that the surveys of government agencies should cease, with any aspects of service provision that are relevant to be picked up in objective quantitative criteria and passenger surveys. </w:t>
      </w:r>
    </w:p>
    <w:p>
      <w:pPr>
        <w:pStyle w:val="Heading4"/>
        <w:rPr/>
      </w:pPr>
      <w:r>
        <w:rPr/>
        <w:t>Conclusion – quality of service monitoring</w:t>
      </w:r>
    </w:p>
    <w:p>
      <w:pPr>
        <w:pStyle w:val="TextBody"/>
        <w:rPr/>
      </w:pPr>
      <w:r>
        <w:rPr/>
        <w:t xml:space="preserve">Overall, the Commission considers the improvements discussed above will strengthen the quality of service monitoring by improving the information that is collected, while removing information that is either unnecessary or could potentially detract from the accuracy and usefulness of the monitoring as a whole. </w:t>
      </w:r>
    </w:p>
    <w:p>
      <w:pPr>
        <w:pStyle w:val="RecB"/>
        <w:rPr/>
      </w:pPr>
      <w:r>
        <w:rPr/>
        <w:t>Quality of service monitoring should continue to apply to the price monitored airports until June 2020. However, specific improvements are warrante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1</w:t>
                      </w:r>
                    </w:p>
                  </w:txbxContent>
                </v:textbox>
                <w10:wrap type="topAndBottom"/>
              </v:rect>
            </w:pict>
          </mc:Fallback>
        </mc:AlternateContent>
      </w:r>
    </w:p>
    <w:p>
      <w:pPr>
        <w:pStyle w:val="RecBBullet"/>
        <w:numPr>
          <w:ilvl w:val="0"/>
          <w:numId w:val="8"/>
        </w:numPr>
        <w:rPr/>
      </w:pPr>
      <w:r>
        <w:rPr/>
        <w:t>the objective criteria should be reviewed and updated by June 2013</w:t>
      </w:r>
    </w:p>
    <w:p>
      <w:pPr>
        <w:pStyle w:val="RecBBullet"/>
        <w:numPr>
          <w:ilvl w:val="0"/>
          <w:numId w:val="8"/>
        </w:numPr>
        <w:rPr/>
      </w:pPr>
      <w:r>
        <w:rPr/>
        <w:t>the Australian Competition and Consumer Commission should work with the industry to explore means of standardising the passenger survey across airports, while maintaining low compliance costs</w:t>
      </w:r>
    </w:p>
    <w:p>
      <w:pPr>
        <w:pStyle w:val="RecBBullet"/>
        <w:numPr>
          <w:ilvl w:val="0"/>
          <w:numId w:val="8"/>
        </w:numPr>
        <w:rPr/>
      </w:pPr>
      <w:r>
        <w:rPr/>
        <w:t>where an airport has submitted itself to independent dispute resolution, and has service level agreements with airlines covering the majority of its passengers, which stipulate methods for recourse in the event of a failure to meet a standard, the airline survey should no longer be conducted for that airport</w:t>
      </w:r>
    </w:p>
    <w:p>
      <w:pPr>
        <w:pStyle w:val="RecBBullet"/>
        <w:numPr>
          <w:ilvl w:val="0"/>
          <w:numId w:val="8"/>
        </w:numPr>
        <w:rPr/>
      </w:pPr>
      <w:r>
        <w:rPr/>
        <w:t>government agencies should no longer be surveyed as part of the program. Any relevant variables that were previously in the government agencies survey can be obtained through objective measures and passenger surveys.</w:t>
      </w:r>
    </w:p>
    <w:p>
      <w:pPr>
        <w:pStyle w:val="Heading3"/>
        <w:ind w:left="0" w:hanging="0"/>
        <w:rPr/>
      </w:pPr>
      <w:r>
        <w:rPr/>
        <w:t>Administering the monitoring regime</w:t>
      </w:r>
    </w:p>
    <w:p>
      <w:pPr>
        <w:pStyle w:val="TextBody"/>
        <w:rPr/>
      </w:pPr>
      <w:r>
        <w:rPr/>
        <w:t xml:space="preserve">Some of the concerns noted above — for example the degree to which objective measures or comments in airline surveys impact the overall quality of service results — are not issues with the design of the surveys, but rather with their administration. For example, while the Commission’s recommended move towards reliance on SLAs may alleviate some concerns relating to airline surveys, further transparency in their use may improve the quality of the evidence base required for a show cause request. (An increase in transparency of methodology may also be a by-product of a move to draft and final monitoring reports, as recommended in chapter 9). </w:t>
      </w:r>
    </w:p>
    <w:p>
      <w:pPr>
        <w:pStyle w:val="TextBody"/>
        <w:rPr/>
      </w:pPr>
      <w:r>
        <w:rPr/>
        <w:t xml:space="preserve">While the Commission appreciates that confidentiality concerns, and legal requirements under the </w:t>
      </w:r>
      <w:r>
        <w:rPr>
          <w:i/>
        </w:rPr>
        <w:t>Competition and Consumer Act 2010</w:t>
      </w:r>
      <w:r>
        <w:rPr/>
        <w:t xml:space="preserve"> (Cwlth), may limit the degree of transparency possible, it nonetheless considers that a review of these requirements with a view to maximising the publicly available components of the monitoring reports and their methodology would be beneficial to the regulatory process.</w:t>
      </w:r>
      <w:r>
        <w:rPr>
          <w:rStyle w:val="FootnoteCharacters"/>
          <w:rStyle w:val="FootnoteAnchor"/>
        </w:rPr>
        <w:footnoteReference w:id="8"/>
      </w:r>
      <w:r>
        <w:rPr/>
        <w:t xml:space="preserve"> </w:t>
      </w:r>
    </w:p>
    <w:p>
      <w:pPr>
        <w:pStyle w:val="TextBody"/>
        <w:rPr/>
      </w:pPr>
      <w:r>
        <w:rPr/>
        <w:t xml:space="preserve">Further, as noted in chapters 4 and 7, some of the conclusions reached in the monitoring reports rely on attempts to benchmark across the monitored airports. These are likely to be less instructive in detecting potential misuse of market power than analysis of the behaviour of one airport over a period of time. Accordingly, the monitoring should primarily focus on detecting trends over time, rather than comparing the monitored airports. </w:t>
      </w:r>
    </w:p>
    <w:p>
      <w:pPr>
        <w:pStyle w:val="TextBody"/>
        <w:rPr/>
      </w:pPr>
      <w:r>
        <w:rPr/>
        <w:t>Attempts at benchmarking Australia’s monitored airports are better suited to broader, system-wide reviews. Such reviews can examine the airports in a wider international context, while also giving appropriate consideration to differences in sample airports and measurement and methodological issues that may warrant careful interpretation of results (chapter 4).</w:t>
      </w:r>
    </w:p>
    <w:p>
      <w:pPr>
        <w:pStyle w:val="RecB"/>
        <w:rPr/>
      </w:pPr>
      <w:r>
        <w:rPr/>
        <w:t>In administering the monitoring regime, the Australian Competition and Consumer Commission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w:t>
                            </w:r>
                            <w:r>
                              <w:rPr>
                                <w:lang w:val="en-US" w:eastAsia="en-US"/>
                              </w:rPr>
                              <w:t>2</w:t>
                            </w:r>
                            <w:bookmarkStart w:id="8" w:name="RecommendationTitle"/>
                            <w:bookmarkEnd w:id="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w:t>
                      </w:r>
                      <w:r>
                        <w:rPr>
                          <w:lang w:val="en-US" w:eastAsia="en-US"/>
                        </w:rPr>
                        <w:t>2</w:t>
                      </w:r>
                      <w:bookmarkStart w:id="9" w:name="RecommendationTitle"/>
                      <w:bookmarkEnd w:id="9"/>
                    </w:p>
                  </w:txbxContent>
                </v:textbox>
                <w10:wrap type="topAndBottom"/>
              </v:rect>
            </w:pict>
          </mc:Fallback>
        </mc:AlternateContent>
      </w:r>
    </w:p>
    <w:p>
      <w:pPr>
        <w:pStyle w:val="RecBBullet"/>
        <w:numPr>
          <w:ilvl w:val="0"/>
          <w:numId w:val="8"/>
        </w:numPr>
        <w:rPr/>
      </w:pPr>
      <w:r>
        <w:rPr/>
        <w:t>take steps to make as much of its methodology publicly available as possible (subject to a review of statutory requirements)</w:t>
      </w:r>
    </w:p>
    <w:p>
      <w:pPr>
        <w:pStyle w:val="RecBBullet"/>
        <w:numPr>
          <w:ilvl w:val="0"/>
          <w:numId w:val="8"/>
        </w:numPr>
        <w:rPr/>
      </w:pPr>
      <w:r>
        <w:rPr/>
        <w:t>focus its conclusions on trends over time at a given airport, rather than comparisons across the five monitored airports. Such attempts at benchmarking are better suited to less frequent, broader reviews that can examine the airports in a wider international context.</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Arial Bold">
    <w:altName w:val="Times New Roman"/>
    <w:charset w:val="00"/>
    <w:family w:val="swiss"/>
    <w:pitch w:val="default"/>
  </w:font>
  <w:font w:name="TimesNewRoman">
    <w:charset w:val="00"/>
    <w:family w:val="swiss"/>
    <w:pitch w:val="default"/>
  </w:font>
  <w:font w:name="MS UI Gothic">
    <w:charset w:val="80"/>
    <w:family w:val="swiss"/>
    <w:pitch w:val="variable"/>
  </w:font>
  <w:font w:name="MS Mincho">
    <w:altName w:val="ＭＳ 明朝"/>
    <w:charset w:val="80"/>
    <w:family w:val="modern"/>
    <w:pitch w:val="default"/>
  </w:font>
  <w:font w:name="Calibri-Italic">
    <w:charset w:val="00"/>
    <w:family w:val="swiss"/>
    <w:pitch w:val="default"/>
  </w:font>
  <w:font w:name="Calibri-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roving the monitoring regim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lthough there is debate over which airports should be covered (chapter 5).</w:t>
      </w:r>
    </w:p>
  </w:footnote>
  <w:footnote w:id="3">
    <w:p>
      <w:pPr>
        <w:pStyle w:val="Footnote"/>
        <w:spacing w:lineRule="exact" w:line="260" w:before="80" w:after="0"/>
        <w:ind w:left="284" w:hanging="284"/>
        <w:rPr/>
      </w:pPr>
      <w:r>
        <w:rPr>
          <w:rStyle w:val="FootnoteCharacters"/>
        </w:rPr>
        <w:footnoteRef/>
      </w:r>
      <w:r>
        <w:rPr/>
        <w:tab/>
        <w:t xml:space="preserve"> </w:t>
      </w:r>
      <w:r>
        <w:rPr/>
        <w:t xml:space="preserve">As noted in chapter 6, airport–airline negotiations effectively form an ‘iterative cost–benefit analysis’, between the private parties directly involved. As such, a regulator is unlikely to have a better information base to draw upon in making project assessments. </w:t>
      </w:r>
    </w:p>
  </w:footnote>
  <w:footnote w:id="4">
    <w:p>
      <w:pPr>
        <w:pStyle w:val="Footnote"/>
        <w:spacing w:lineRule="exact" w:line="260" w:before="80" w:after="0"/>
        <w:ind w:left="284" w:hanging="284"/>
        <w:rPr/>
      </w:pPr>
      <w:r>
        <w:rPr>
          <w:rStyle w:val="FootnoteCharacters"/>
        </w:rPr>
        <w:footnoteRef/>
      </w:r>
      <w:r>
        <w:rPr/>
        <w:tab/>
        <w:t xml:space="preserve"> </w:t>
      </w:r>
      <w:r>
        <w:rPr/>
        <w:t>Following the Draft Report, Sydney Airport submitted that it ‘had not intended that its comments  be interpreted in this fashion’, and that it would ‘be satisfied if the language of a monitoring report truly met the PC’s test of “a sound basis for concern that a misuse of market power may be present”’ (sub. DR124, p. 13).</w:t>
      </w:r>
    </w:p>
  </w:footnote>
  <w:footnote w:id="5">
    <w:p>
      <w:pPr>
        <w:pStyle w:val="Footnote"/>
        <w:spacing w:lineRule="exact" w:line="260" w:before="80" w:after="0"/>
        <w:ind w:left="284" w:hanging="284"/>
        <w:rPr/>
      </w:pPr>
      <w:r>
        <w:rPr>
          <w:rStyle w:val="FootnoteCharacters"/>
        </w:rPr>
        <w:footnoteRef/>
      </w:r>
      <w:r>
        <w:rPr/>
        <w:tab/>
        <w:t>Previously, the surveys consisted of Customs commentary which the airports alleged was ‘unsubstantiated’ and constituted gaming of the system. Other agencies were not consulted.</w:t>
      </w:r>
    </w:p>
  </w:footnote>
  <w:footnote w:id="6">
    <w:p>
      <w:pPr>
        <w:pStyle w:val="Footnote"/>
        <w:spacing w:lineRule="exact" w:line="260" w:before="80" w:after="0"/>
        <w:ind w:left="284" w:hanging="284"/>
        <w:rPr/>
      </w:pPr>
      <w:r>
        <w:rPr>
          <w:rStyle w:val="FootnoteCharacters"/>
        </w:rPr>
        <w:footnoteRef/>
      </w:r>
      <w:r>
        <w:rPr/>
        <w:tab/>
        <w:t xml:space="preserve">For example, airport owners are required to provide ‘suitable’ office and storage space to the ‘satisfaction’ of Customs under the </w:t>
      </w:r>
      <w:r>
        <w:rPr>
          <w:i/>
        </w:rPr>
        <w:t xml:space="preserve">Customs Act 1901 </w:t>
      </w:r>
      <w:r>
        <w:rPr/>
        <w:t xml:space="preserve">(Cwlth). These powers are in addition to the general constitutional powers to acquire land ‘on just terms’. </w:t>
      </w:r>
    </w:p>
  </w:footnote>
  <w:footnote w:id="7">
    <w:p>
      <w:pPr>
        <w:pStyle w:val="Footnote"/>
        <w:spacing w:lineRule="exact" w:line="260" w:before="80" w:after="0"/>
        <w:ind w:left="284" w:hanging="284"/>
        <w:rPr/>
      </w:pPr>
      <w:r>
        <w:rPr>
          <w:rStyle w:val="FootnoteCharacters"/>
        </w:rPr>
        <w:footnoteRef/>
      </w:r>
      <w:r>
        <w:rPr/>
        <w:tab/>
        <w:t xml:space="preserve"> </w:t>
      </w:r>
      <w:r>
        <w:rPr/>
        <w:t>In the year to June 2011, 92 per cent of domestic passengers travelled with Qantas Group, Virgin Australia or Tiger Airways (box 5.8). Based on data at sample airports for June 2011, if agreement was reached with all current BARA members (and their subsidiaries), over 80 per cent of international traffic (by sector) would likely be covered (BARA 2011, BITRE 2011c). Of course, these figures could vary by airport and by year.</w:t>
      </w:r>
    </w:p>
  </w:footnote>
  <w:footnote w:id="8">
    <w:p>
      <w:pPr>
        <w:pStyle w:val="Footnote"/>
        <w:spacing w:lineRule="exact" w:line="260" w:before="80" w:after="0"/>
        <w:ind w:left="284" w:hanging="284"/>
        <w:rPr/>
      </w:pPr>
      <w:r>
        <w:rPr>
          <w:rStyle w:val="FootnoteCharacters"/>
        </w:rPr>
        <w:footnoteRef/>
      </w:r>
      <w:r>
        <w:rPr/>
        <w:tab/>
        <w:t xml:space="preserve"> </w:t>
      </w:r>
      <w:r>
        <w:rPr/>
        <w:t xml:space="preserve">An example could be the data which directly underlies graphs in the monitoring reports being made available on the website. This would allow interested parties to conduct time series analyses themselves, verifying the conclusions reached by the ACC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ListBullet2Char">
    <w:name w:val="Box List Bullet 2 Char"/>
    <w:qFormat/>
    <w:rPr>
      <w:rFonts w:ascii="Arial" w:hAnsi="Arial" w:cs="Arial"/>
      <w:sz w:val="22"/>
    </w:rPr>
  </w:style>
  <w:style w:type="character" w:styleId="FootnoteTextChar">
    <w:name w:val="Footnote Text Char"/>
    <w:qFormat/>
    <w:rPr>
      <w:sz w:val="22"/>
      <w:lang w:val="en-AU"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19:00Z</dcterms:created>
  <dc:creator>Productivity Commission</dc:creator>
  <dc:description>10.</dc:description>
  <dc:language>en-US</dc:language>
  <cp:lastModifiedBy>Adam Sheppard</cp:lastModifiedBy>
  <cp:lastPrinted>2011-12-12T13:14:00Z</cp:lastPrinted>
  <dcterms:modified xsi:type="dcterms:W3CDTF">2011-12-13T00:19:00Z</dcterms:modified>
  <cp:revision>2</cp:revision>
  <dc:subject>Economic regulation of airport services</dc:subject>
  <dc:title>Improving the monitoring reg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