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Market power and regul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color w:val="000000"/>
              </w:rPr>
            </w:pPr>
            <w:r>
              <w:rPr>
                <w:color w:val="000000"/>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color w:val="000000"/>
              </w:rPr>
            </w:pPr>
            <w:r>
              <w:rPr>
                <w:color w:val="000000"/>
              </w:rPr>
              <w:t>The principal rationale for government intervention in the market for airport services is to prevent airports from abusing their market power.</w:t>
            </w:r>
          </w:p>
          <w:p>
            <w:pPr>
              <w:pStyle w:val="BoxListBullet2"/>
              <w:numPr>
                <w:ilvl w:val="0"/>
                <w:numId w:val="4"/>
              </w:numPr>
              <w:rPr/>
            </w:pPr>
            <w:r>
              <w:rPr>
                <w:color w:val="000000"/>
              </w:rPr>
              <w:t>Abuse of market power could be reflected in unduly high prices for airport services, or an unduly low quality or range of services offered, inefficiently provided services or wasteful expenditures. Such outcomes would adversely affect airlines, passengers and other industries.</w:t>
            </w:r>
          </w:p>
          <w:p>
            <w:pPr>
              <w:pStyle w:val="BoxListBullet"/>
              <w:numPr>
                <w:ilvl w:val="0"/>
                <w:numId w:val="9"/>
              </w:numPr>
              <w:rPr/>
            </w:pPr>
            <w:r>
              <w:rPr>
                <w:color w:val="000000"/>
              </w:rPr>
              <w:t xml:space="preserve">Some recent developments in airport markets — most notably the growth in low-cost and foreign carriers — appear to have lessened the market power of many airports. </w:t>
            </w:r>
          </w:p>
          <w:p>
            <w:pPr>
              <w:pStyle w:val="BoxListBullet2"/>
              <w:numPr>
                <w:ilvl w:val="0"/>
                <w:numId w:val="4"/>
              </w:numPr>
              <w:rPr/>
            </w:pPr>
            <w:r>
              <w:rPr>
                <w:color w:val="000000"/>
              </w:rPr>
              <w:t>Non-aeronautical revenues may also have some mitigating effect on an airport’s incentive to misuse its aeronautical market power.</w:t>
            </w:r>
          </w:p>
          <w:p>
            <w:pPr>
              <w:pStyle w:val="BoxListBullet"/>
              <w:numPr>
                <w:ilvl w:val="0"/>
                <w:numId w:val="9"/>
              </w:numPr>
              <w:rPr>
                <w:color w:val="000000"/>
              </w:rPr>
            </w:pPr>
            <w:r>
              <w:rPr>
                <w:color w:val="000000"/>
              </w:rPr>
              <w:t>Nonetheless, the market power of Sydney, Melbourne, Brisbane and Perth Airports is sufficient to warrant policy attention. Adelaide Airport is a more marginal case and appears not to possess policy-relevant market power.</w:t>
            </w:r>
          </w:p>
          <w:p>
            <w:pPr>
              <w:pStyle w:val="BoxListBullet"/>
              <w:numPr>
                <w:ilvl w:val="0"/>
                <w:numId w:val="9"/>
              </w:numPr>
              <w:rPr/>
            </w:pPr>
            <w:r>
              <w:rPr>
                <w:color w:val="000000"/>
              </w:rPr>
              <w:t>While some technological innovations and changing industry practices have likely reduced airports’ market power over some aeronautical services, the benefits from refining the current monitoring coverage are unlikely to outweigh the costs.</w:t>
            </w:r>
          </w:p>
          <w:p>
            <w:pPr>
              <w:pStyle w:val="BoxListBullet"/>
              <w:numPr>
                <w:ilvl w:val="0"/>
                <w:numId w:val="9"/>
              </w:numPr>
              <w:rPr>
                <w:color w:val="000000"/>
              </w:rPr>
            </w:pPr>
            <w:r>
              <w:rPr>
                <w:color w:val="000000"/>
              </w:rPr>
              <w:t>In assessing the appropriate regulatory response, there are a number of important factors.</w:t>
            </w:r>
          </w:p>
          <w:p>
            <w:pPr>
              <w:pStyle w:val="BoxListBullet2"/>
              <w:numPr>
                <w:ilvl w:val="0"/>
                <w:numId w:val="4"/>
              </w:numPr>
              <w:rPr>
                <w:color w:val="000000"/>
              </w:rPr>
            </w:pPr>
            <w:r>
              <w:rPr>
                <w:color w:val="000000"/>
              </w:rPr>
              <w:t>The main effect of insufficiently restraining airports’ market power is likely to be inefficient increases in prices, resulting in a transfer from airlines to airports.</w:t>
            </w:r>
          </w:p>
          <w:p>
            <w:pPr>
              <w:pStyle w:val="BoxListBullet2"/>
              <w:numPr>
                <w:ilvl w:val="0"/>
                <w:numId w:val="4"/>
              </w:numPr>
              <w:rPr>
                <w:color w:val="000000"/>
              </w:rPr>
            </w:pPr>
            <w:r>
              <w:rPr>
                <w:color w:val="000000"/>
              </w:rPr>
              <w:t>However, excessive ‘clamping down’ on aeronautical prices is likely to detract from economic efficiency and, in particular, diminish investment incentives.</w:t>
            </w:r>
          </w:p>
          <w:p>
            <w:pPr>
              <w:pStyle w:val="BoxListBullet2"/>
              <w:numPr>
                <w:ilvl w:val="0"/>
                <w:numId w:val="4"/>
              </w:numPr>
              <w:rPr/>
            </w:pPr>
            <w:r>
              <w:rPr>
                <w:color w:val="000000"/>
              </w:rPr>
              <w:t>Price discrimination by airlines ameliorates some of the welfare effects caused by any inefficiently high airport charges.</w:t>
            </w:r>
          </w:p>
          <w:p>
            <w:pPr>
              <w:pStyle w:val="BoxListBullet2"/>
              <w:numPr>
                <w:ilvl w:val="0"/>
                <w:numId w:val="4"/>
              </w:numPr>
              <w:rPr>
                <w:color w:val="000000"/>
              </w:rPr>
            </w:pPr>
            <w:r>
              <w:rPr>
                <w:color w:val="000000"/>
              </w:rPr>
              <w:t>Furthermore, airport charges are a low (and stable) proportion of airfares, further reducing the likelihood that increased prices will reduce passenger numb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 xml:space="preserve">There is extensive economic literature on the technical conditions for economic efficiency and how market forces and/or government intervention can help achieve that goal. The literature recognises the important role of prices in allocating resources in a market economy, while also recognising that government intervention is sometimes warranted to address certain deficiencies in markets. In the case of airports, the key rationale for intervention is to address the potential abuse of market power by airports associated with their monopoly characteristics. </w:t>
      </w:r>
    </w:p>
    <w:p>
      <w:pPr>
        <w:pStyle w:val="TextBody"/>
        <w:rPr/>
      </w:pPr>
      <w:r>
        <w:rPr/>
        <w:t>In this framework chapter, the Commission revisits the case for the economic regulation of airports, and sets out principles for gauging its effectiveness. These matters were canvassed extensively in the Commission’s previous reports (PC 2002a, 2006). Rather than duplicate those reports, this chapter covers the key aspects. The chapter:</w:t>
      </w:r>
    </w:p>
    <w:p>
      <w:pPr>
        <w:pStyle w:val="ListBullet"/>
        <w:numPr>
          <w:ilvl w:val="0"/>
          <w:numId w:val="10"/>
        </w:numPr>
        <w:rPr/>
      </w:pPr>
      <w:r>
        <w:rPr/>
        <w:t>outlines what ‘economic efficiency’ does (and does not) mean in the airports context (section 5.1)</w:t>
      </w:r>
    </w:p>
    <w:p>
      <w:pPr>
        <w:pStyle w:val="ListBullet"/>
        <w:numPr>
          <w:ilvl w:val="0"/>
          <w:numId w:val="10"/>
        </w:numPr>
        <w:rPr/>
      </w:pPr>
      <w:r>
        <w:rPr/>
        <w:t>sets out the adverse efficiency effects associated with the abuse of market power, and identifies which major airports have material market power, and over which services and facilities they may be able to exercise it (sections 5.2–5.4)</w:t>
      </w:r>
    </w:p>
    <w:p>
      <w:pPr>
        <w:pStyle w:val="ListBullet"/>
        <w:numPr>
          <w:ilvl w:val="0"/>
          <w:numId w:val="10"/>
        </w:numPr>
        <w:rPr/>
      </w:pPr>
      <w:r>
        <w:rPr/>
        <w:t>examines the merits of other rationales that are sometimes advanced to support the economic regulation of airports (section 5.5)</w:t>
      </w:r>
    </w:p>
    <w:p>
      <w:pPr>
        <w:pStyle w:val="ListBullet"/>
        <w:numPr>
          <w:ilvl w:val="0"/>
          <w:numId w:val="10"/>
        </w:numPr>
        <w:rPr/>
      </w:pPr>
      <w:r>
        <w:rPr/>
        <w:t>discusses the optimisation of regulation where government intervention is required (section 5.6).</w:t>
      </w:r>
    </w:p>
    <w:p>
      <w:pPr>
        <w:pStyle w:val="TextBody"/>
        <w:rPr/>
      </w:pPr>
      <w:r>
        <w:rPr/>
        <w:t>Using the efficiency principles discussed in this chapter, subsequent chapters evaluate how the current regime is performing and whether improvements can be mad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Economically efficient airports</w:t>
      </w:r>
    </w:p>
    <w:p>
      <w:pPr>
        <w:pStyle w:val="TextBody"/>
        <w:rPr/>
      </w:pPr>
      <w:r>
        <w:rPr/>
        <w:t xml:space="preserve">An economically efficient firm or industry is one that uses land, labour, capital and other resources in a way that generates the greatest possible value for the community as a whole — including workers, investors, consumers, taxpayers or others affected by its activities. While few firms or industries ever fully attain this state, the efficiency concept provides a useful theoretical benchmark against which to appraise the performance of firms and industries, and whether (additional) government intervention may be warranted to improve outcomes. </w:t>
      </w:r>
    </w:p>
    <w:p>
      <w:pPr>
        <w:pStyle w:val="Heading3"/>
        <w:ind w:left="0" w:hanging="0"/>
        <w:rPr/>
      </w:pPr>
      <w:r>
        <w:rPr/>
        <w:t>General requirements</w:t>
      </w:r>
    </w:p>
    <w:p>
      <w:pPr>
        <w:pStyle w:val="TextBody"/>
        <w:rPr/>
      </w:pPr>
      <w:r>
        <w:rPr/>
        <w:t xml:space="preserve">There are four broad requirements for an economic entity — whether an individual, a firm, an industry, a sector or an economy — to be economically efficient: </w:t>
      </w:r>
    </w:p>
    <w:p>
      <w:pPr>
        <w:pStyle w:val="ListBullet"/>
        <w:numPr>
          <w:ilvl w:val="0"/>
          <w:numId w:val="10"/>
        </w:numPr>
        <w:rPr/>
      </w:pPr>
      <w:r>
        <w:rPr/>
        <w:t>whatever the quantity and quality of goods or services that the entity produces, it must produce them at the least possible cost (called ‘productive efficiency’)</w:t>
      </w:r>
    </w:p>
    <w:p>
      <w:pPr>
        <w:pStyle w:val="ListBullet"/>
        <w:numPr>
          <w:ilvl w:val="0"/>
          <w:numId w:val="10"/>
        </w:numPr>
        <w:rPr/>
      </w:pPr>
      <w:r>
        <w:rPr/>
        <w:t>the entity needs to produce the ‘highest value’ range and balance of goods and services possible with the resources it uses (an aspect of ‘allocative efficiency’)</w:t>
      </w:r>
    </w:p>
    <w:p>
      <w:pPr>
        <w:pStyle w:val="ListBullet"/>
        <w:numPr>
          <w:ilvl w:val="0"/>
          <w:numId w:val="10"/>
        </w:numPr>
        <w:rPr/>
      </w:pPr>
      <w:r>
        <w:rPr/>
        <w:t>the entity needs to expand up to, but no further than, the point at which using additional resources elsewhere (for example, in other parts of an economy) would provide more value than using those resources within the entity (another aspect of ‘allocative efficiency’)</w:t>
      </w:r>
    </w:p>
    <w:p>
      <w:pPr>
        <w:pStyle w:val="ListBullet"/>
        <w:numPr>
          <w:ilvl w:val="0"/>
          <w:numId w:val="10"/>
        </w:numPr>
        <w:rPr/>
      </w:pPr>
      <w:r>
        <w:rPr/>
        <w:t>the entity must achieve these feats through time, with the rate of expansion (or, in some cases, contraction) balancing the benefits of generating more consumption today with those of saving resources, or investing today, to have more to benefit from tomorrow (called ‘dynamic efficiency’).</w:t>
      </w:r>
    </w:p>
    <w:p>
      <w:pPr>
        <w:pStyle w:val="TextBody"/>
        <w:rPr/>
      </w:pPr>
      <w:r>
        <w:rPr/>
        <w:t>In very general terms, these requirements would mean an optimal number and distribution of airports around the country, with the nature, capacity and utilisation of airports reflecting the demands of travellers and other airport users and the costs of building and operating them.</w:t>
      </w:r>
    </w:p>
    <w:p>
      <w:pPr>
        <w:pStyle w:val="TextBody"/>
        <w:rPr/>
      </w:pPr>
      <w:r>
        <w:rPr/>
        <w:t xml:space="preserve">For any particular airport, efficiency would mean that the range, quality, quantity and configuration of facilities and services provided — whether runways, terminal space, check-in counters, retail options or car parks — reflected the demands of airlines, travellers and others who use or are affected by the airport, and the costs of providing or changing different facilities and services at the airport. It would also require that the services and facilities provided be utilised or ‘consumed’ efficiently, that is, without either undue congestion or excessive spare capacity. To achieve this, such an airport would need to expand (or retire) capacity in a timely, but not precipitate manner. And at any particular point in time, it would need to ensure that its services and facilities were priced or rationed appropriately. (What constitutes an efficient level and pattern of investment in, and production and consumption of, </w:t>
      </w:r>
      <w:r>
        <w:rPr>
          <w:spacing w:val="-2"/>
        </w:rPr>
        <w:t>airport services is explained in more detail in later parts of this report.)</w:t>
      </w:r>
    </w:p>
    <w:p>
      <w:pPr>
        <w:pStyle w:val="Heading4"/>
        <w:rPr/>
      </w:pPr>
      <w:r>
        <w:rPr/>
        <w:t>‘</w:t>
      </w:r>
      <w:r>
        <w:rPr/>
        <w:t>Efficient’ pricing</w:t>
      </w:r>
    </w:p>
    <w:p>
      <w:pPr>
        <w:pStyle w:val="TextBody"/>
        <w:rPr/>
      </w:pPr>
      <w:r>
        <w:rPr/>
        <w:t xml:space="preserve">In the market sector of an economy, the ‘price mechanism’ plays a pivotal role in promoting economically efficient levels and patterns of production, consumption and investment. Among other things, prices reflect a consumer’s ‘willingness to pay’ for a good or service relative to other goods and services, indicating its value to that consumer. The aggregate price of the production inputs is a measure of the costs entailed in making a good or service. In a competitive market where prices are not inflated unduly above relevant costs and other market distortions are not present, consumers will generally purchase the goods and services that yield the greatest value to them. Likewise, the potential for higher profits will drive businesses to produce only those products for which the value to consumers exceeds the production costs by the greatest margin possible. Beyond these fundamental functions, market prices also ration the use of existing assets and scarce resources, with prices rising when there is ‘excess demand’ and thus reducing consumption. This in turn can signal the need for investment/disinvestment in a particular activity. </w:t>
      </w:r>
    </w:p>
    <w:p>
      <w:pPr>
        <w:pStyle w:val="TextBody"/>
        <w:rPr/>
      </w:pPr>
      <w:r>
        <w:rPr/>
        <w:t xml:space="preserve">For a business to operate efficiently in an allocative sense — that is, to ensure the best use of the existing services and facilities — it generally requires that those services and facilities be priced no higher than their short-run </w:t>
      </w:r>
      <w:r>
        <w:rPr>
          <w:i/>
        </w:rPr>
        <w:t>marginal</w:t>
      </w:r>
      <w:r>
        <w:rPr/>
        <w:t xml:space="preserve"> cost. In competitive markets, the presence of profits in an industry will generally attract new businesses to the industry, which compete and reduce prices until they are equal to the marginal cost. However, as the Commission noted in 2002, airports exhibit characteristics of a ‘natural monopoly’ — a particular market case where it is more efficient for a single firm to produce the entire output for the industry, rather than multiple competing firms.</w:t>
      </w:r>
    </w:p>
    <w:p>
      <w:pPr>
        <w:pStyle w:val="TextBody"/>
        <w:rPr/>
      </w:pPr>
      <w:r>
        <w:rPr/>
        <w:t>Natural monopolies often occur in industries that are dominated by high capital (or ‘fixed’) costs, resulting in economies of scale. For an airport, the cost of building aeronautical facilities (such as a runway) is large, but the marginal cost (the cost incurred in producing an extra unit, such as an additional runway takeoff) may be close to zero. In this case, where short-run marginal costs are less than the average cost of production, marginal cost pricing will not provide a normal return on investment and, in the long-run, would be likely to result in a less-than-efficient expansion in the capacity of the airport. As the Commission’s 2002 report concluded, where airports are required to be self-financing, efficient (average) prices will exceed short-run marginal cost, although they will not be so high as to generate persistent excess profits.</w:t>
      </w:r>
      <w:r>
        <w:rPr>
          <w:rStyle w:val="FootnoteCharacters"/>
          <w:rStyle w:val="FootnoteAnchor"/>
        </w:rPr>
        <w:footnoteReference w:id="2"/>
      </w:r>
    </w:p>
    <w:p>
      <w:pPr>
        <w:pStyle w:val="TextBody"/>
        <w:rPr/>
      </w:pPr>
      <w:r>
        <w:rPr/>
        <w:t>While the price mechanism can help promote efficient outcomes, determining whether particular airport prices are consistent with efficiency depends on a range of (technical) considerations. Additionally, there are a number of reasons why ‘efficient’ prices might exceed marginal costs.</w:t>
      </w:r>
    </w:p>
    <w:p>
      <w:pPr>
        <w:pStyle w:val="TextBody"/>
        <w:rPr/>
      </w:pPr>
      <w:r>
        <w:rPr/>
        <w:t>First, pricing services and facilities in excess of costs may not create inefficiency to the extent that the higher prices reflect ‘locational rents’. As discussed in chapter 11, this issue is particularly important with respect to car parking, where at least part of the price for parking close to terminals is attributable to the high demand for such land relative to its supply. The benign efficiency effects of prices that reflect locational rents can be contrasted with the adverse effects of prices inflated due to restrictions on competition. As the ACCC stated:</w:t>
      </w:r>
    </w:p>
    <w:p>
      <w:pPr>
        <w:pStyle w:val="Quote"/>
        <w:rPr/>
      </w:pPr>
      <w:r>
        <w:rPr/>
        <w:t>Location rents are linked to the scarcity of land and monopoly rents are additional returns that can be extracted through the use of market power. The distribution of location rents does not necessarily affect economic welfare. However, monopoly behaviour could lead to a loss of consumption and discourage the use of alternatives to on-airport car parking. (sub. 3, p. 2)</w:t>
      </w:r>
    </w:p>
    <w:p>
      <w:pPr>
        <w:pStyle w:val="TextBody"/>
        <w:rPr/>
      </w:pPr>
      <w:r>
        <w:rPr/>
        <w:t>Second, where there is congestion at an airport, higher prices ensure that the scarce available capacity at the airport is allocated to those airlines (and their customers) with the highest willingness to pay, reflecting the value to those customers. In the absence of higher prices, congestion is often alleviated through quantity restrictions for customers (such as rationing), queuing and other delays, or particular customers simply ‘missing out’ on consuming the services they desire.</w:t>
      </w:r>
    </w:p>
    <w:p>
      <w:pPr>
        <w:pStyle w:val="TextBody"/>
        <w:rPr/>
      </w:pPr>
      <w:r>
        <w:rPr/>
        <w:t xml:space="preserve">A third issue relates to whether price increases required to recoup the costs of large scale infrastructure should be brought forward (ahead of the facility becoming operational) or await the start of operations. This issue has arisen in relation to the proposed new runway at Brisbane airport. The literature, while not definitive, indicates that raising charges for the use of an existing runway may be an efficient mechanism for addressing the financing costs of the new runway given congestion of existing infrastructure (chapter 6). This indicates that the normal nexus between efficient prices and costs, when dealing with congestion and infrastructure with long lead times, is not straightforward. </w:t>
      </w:r>
    </w:p>
    <w:p>
      <w:pPr>
        <w:pStyle w:val="TextBody"/>
        <w:rPr/>
      </w:pPr>
      <w:r>
        <w:rPr/>
        <w:t>A fourth aspect of airport pricing is that there can be complementarities between aeronautical and non-aeronautical services. Airports receive revenue from airlines, but also directly from passengers, for example when using on-airport car parks or retail outlets owned (or leased) by the airport operator. Airport operators have a commercial incentive to consider restraining aeronautical charges to airlines to indirectly induce more passengers to use their airport, and thereby potentially contribute to non-aeronautical revenues (box 5.1). In previous inquiries, airlines have argued that profits earned through non-aeronautical activities should be used to reduce aeronautical charges — effectively, to cross-subsidise the aeronautical facilities paid for directly by airlines. However, the Commission found that efficient aeronautical pricing does not necessarily require the transfer of non-aeronautical revenues to reduce aeronautical charges. Doing so may well lower charges below the marginal (long-run or even short-run) costs of providing those services and discourage investment in them (PC 2002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t>5.</w:t>
            </w:r>
            <w:r>
              <w:rPr>
                <w:b w:val="false"/>
                <w:lang w:val="en-US" w:eastAsia="en-US"/>
              </w:rPr>
              <w:t>1</w:t>
            </w:r>
            <w:bookmarkEnd w:id="3"/>
            <w:r>
              <w:rPr/>
              <w:tab/>
              <w:t>The impact of non-aeronautical revenue on airport charge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As discussed in chapter 1, Australia’s major airports are multi-product businesses, providing both aeronautical facilities and services to airlines, and complementary facilities and services to other businesses — and by extension — passengers. Depending on the degree of complementarity (that is, how decisions about one part of the business impact on the prices and profits of another, and thus overall profitability), airports may not have an incentive to exercise their market power to the same degree as if they were a single product monopolist.</w:t>
            </w:r>
          </w:p>
          <w:p>
            <w:pPr>
              <w:pStyle w:val="Box"/>
              <w:rPr>
                <w:color w:val="000000"/>
              </w:rPr>
            </w:pPr>
            <w:r>
              <w:rPr>
                <w:color w:val="000000"/>
              </w:rPr>
              <w:t>As noted earlier, a firm with market power will maximise profits by reducing the quantity of goods or services it supplies to the market in order to increase the price it charges. In practice a profit-motivated firm will engage in behaviour that maximises its total profits, not simply the profits from one segment of its business.</w:t>
            </w:r>
          </w:p>
          <w:p>
            <w:pPr>
              <w:pStyle w:val="Box"/>
              <w:rPr/>
            </w:pPr>
            <w:r>
              <w:rPr>
                <w:color w:val="000000"/>
                <w:spacing w:val="-6"/>
              </w:rPr>
              <w:t>In the context of an airport, the value of non-aeronautical assets that provide aeronautically</w:t>
            </w:r>
            <w:r>
              <w:rPr>
                <w:color w:val="000000"/>
              </w:rPr>
              <w:t>-related services is likely to be maximised when passenger throughput is maximised. For each of the price monitored airports, in 2009-10 their total airport rate of return was higher than the rate of return on aeronautical assets alone (ACCC 2011a). It is possible that by setting aeronautical charges at monopolistic levels, airports could damage their overall profitability if such charges resulted in a significant reduction in passeng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In the Draft Report, the Commission asked participants about the effect non-aeronautical revenues have on the setting of aeronautical prices, eliciting a range of responses. For example, Sydney Airport noted that:</w:t>
      </w:r>
    </w:p>
    <w:p>
      <w:pPr>
        <w:pStyle w:val="Quote"/>
        <w:rPr/>
      </w:pPr>
      <w:r>
        <w:rPr/>
        <w:t>Aeronautical charges are naturally constrained as a result of non-aeronautical activities sharing the cost of shared facilities that would otherwise be fully-funded by aeronautical activities. In addition, airports regularly incentivise the growth of new markets, or significant expansion of existing markets, in order to promote short and long term non-aeronautical profitability. (sub. DR124, p. 21)</w:t>
      </w:r>
    </w:p>
    <w:p>
      <w:pPr>
        <w:pStyle w:val="TextBody"/>
        <w:rPr/>
      </w:pPr>
      <w:r>
        <w:rPr/>
        <w:t>However, Melbourne Airport commented that:</w:t>
      </w:r>
    </w:p>
    <w:p>
      <w:pPr>
        <w:pStyle w:val="Quote"/>
        <w:rPr/>
      </w:pPr>
      <w:r>
        <w:rPr/>
        <w:t>The current structure does not provide an incentive to constrain aeronautical charges and it was never designed to do so … The dual till system introduced at the time of privatisation created a situation where the two businesses operate separately with individual investment and pricing criteria to reflect their natural differences in the market and own business drivers. This reduces the risk of unintended long run under-investment and inefficient investment pricing decisions. (sub. DR99, p. 7)</w:t>
      </w:r>
    </w:p>
    <w:p>
      <w:pPr>
        <w:pStyle w:val="TextBody"/>
        <w:rPr/>
      </w:pPr>
      <w:r>
        <w:rPr/>
        <w:t>And Virgin Australia noted that the issue had arisen in its declaration case against Sydney Airport, where the Tribunal found that ‘ … If there was to be any constraint as a result of non-aeronautical revenues, that would only occur if the Airside Service charges were raised to levels substantially higher than they are presently set at</w:t>
      </w:r>
      <w:r>
        <w:rPr>
          <w:i/>
        </w:rPr>
        <w:t>.</w:t>
      </w:r>
      <w:r>
        <w:rPr/>
        <w:t>’</w:t>
      </w:r>
      <w:r>
        <w:rPr>
          <w:rStyle w:val="FootnoteCharacters"/>
          <w:rStyle w:val="FootnoteAnchor"/>
        </w:rPr>
        <w:footnoteReference w:id="3"/>
      </w:r>
    </w:p>
    <w:p>
      <w:pPr>
        <w:pStyle w:val="TextBody"/>
        <w:rPr/>
      </w:pPr>
      <w:r>
        <w:rPr/>
        <w:t>In short, little empirical evidence of the constraining effect of non-aeronautical revenue was provided to the Commission. Thus, it is difficult to draw firm conclusions on the degree to which such revenue moderates the incentive for airports to abuse any aeronautical market power they possess. However, it is clear that having activities that generate non-aeronautical revenue within a terminal lowers the aeronautical asset base, through the ‘sharing’ of common (but unavoidable) infrastructure, such as walkways, electrical and air conditioning systems, escalators, etc. This in turn reduces the amount of capital that must be recovered from airlines. The presence of non-aeronautical revenue may also act as a ‘hedge’ for aeronautical investment through the diversification of the operator’s balance sheet (chapter 6).</w:t>
      </w:r>
    </w:p>
    <w:p>
      <w:pPr>
        <w:pStyle w:val="TextBody"/>
        <w:rPr/>
      </w:pPr>
      <w:r>
        <w:rPr/>
        <w:t xml:space="preserve">The upshot is that a range of prices, and price-cost gaps, across different airport services and facilities and different airport users may be consistent with efficiency. </w:t>
      </w:r>
    </w:p>
    <w:p>
      <w:pPr>
        <w:pStyle w:val="Heading4"/>
        <w:rPr/>
      </w:pPr>
      <w:r>
        <w:rPr/>
        <w:t>Some non-requirements</w:t>
      </w:r>
    </w:p>
    <w:p>
      <w:pPr>
        <w:pStyle w:val="TextBody"/>
        <w:rPr/>
      </w:pPr>
      <w:r>
        <w:rPr/>
        <w:t>While the services and facilities offered by an economically efficient airport would be strongly attuned to user demands, meeting some user demands will not pass a cost–benefit test. An economically efficient airport may not always:</w:t>
      </w:r>
    </w:p>
    <w:p>
      <w:pPr>
        <w:pStyle w:val="ListBullet"/>
        <w:numPr>
          <w:ilvl w:val="0"/>
          <w:numId w:val="10"/>
        </w:numPr>
        <w:rPr/>
      </w:pPr>
      <w:r>
        <w:rPr>
          <w:i/>
        </w:rPr>
        <w:t>satisfy the demands of all prospective users</w:t>
      </w:r>
      <w:r>
        <w:rPr/>
        <w:t xml:space="preserve"> — Where useable land or other resources on an airport are constrained, the airport will need to ration the resources among a range of prospective uses. In some cases, it will be economically efficient that ‘lower-value’ uses miss out on access to a particular airport, to provide more scope for ‘higher value’ uses. </w:t>
      </w:r>
    </w:p>
    <w:p>
      <w:pPr>
        <w:pStyle w:val="ListBullet"/>
        <w:numPr>
          <w:ilvl w:val="0"/>
          <w:numId w:val="10"/>
        </w:numPr>
        <w:rPr/>
      </w:pPr>
      <w:r>
        <w:rPr>
          <w:i/>
        </w:rPr>
        <w:t>offer high quality services and facilities</w:t>
      </w:r>
      <w:r>
        <w:rPr/>
        <w:t xml:space="preserve"> — While some passengers and other airport users may value, and be willing to pay for, high quality services and facilities, others will prefer more rudimentary facilities. An efficient airport will balance different user demands, and may offer a range of different quality services and facilities. However, depending on the costs of providing differentiated service levels, it may be economically efficient for some airports to provide only lower quality, budget services. </w:t>
      </w:r>
    </w:p>
    <w:p>
      <w:pPr>
        <w:pStyle w:val="ListBullet"/>
        <w:numPr>
          <w:ilvl w:val="0"/>
          <w:numId w:val="10"/>
        </w:numPr>
        <w:rPr/>
      </w:pPr>
      <w:r>
        <w:rPr>
          <w:i/>
        </w:rPr>
        <w:t>eliminate congestion —</w:t>
      </w:r>
      <w:r>
        <w:rPr/>
        <w:t xml:space="preserve"> While congestion imposes costs on users, investment in additional capacity to alleviate congestion also entails costs, and inevitably there is uncertainty around demand forecasts and whether future demand will turn out to justify capacity expansion. Determining the optimum timing of investment in additional capacity is difficult, but it </w:t>
      </w:r>
      <w:r>
        <w:rPr>
          <w:spacing w:val="-2"/>
        </w:rPr>
        <w:t>will not necessarily always be efficient to expand capacity in advance of demand (</w:t>
      </w:r>
      <w:r>
        <w:rPr/>
        <w:t>chapter 6)</w:t>
      </w:r>
      <w:r>
        <w:rPr>
          <w:spacing w:val="-2"/>
        </w:rPr>
        <w:t>.</w:t>
      </w:r>
    </w:p>
    <w:p>
      <w:pPr>
        <w:pStyle w:val="ListBullet"/>
        <w:numPr>
          <w:ilvl w:val="0"/>
          <w:numId w:val="10"/>
        </w:numPr>
        <w:rPr/>
      </w:pPr>
      <w:r>
        <w:rPr>
          <w:i/>
        </w:rPr>
        <w:t>keep prices low and tied to production costs</w:t>
      </w:r>
      <w:r>
        <w:rPr/>
        <w:t xml:space="preserve"> — As discussed above, while efficiency generally requires that the prices charged for goods and services reflect their cost of production, sometimes prices in excess of physical production costs are necessary to reduce excess demand for services and facilities, and thus lessen congestion, while also providing a signal that greater investment in a particular service or facility may be warranted. Airports may also undertake ‘Ramsey pricing’ — setting prices above marginal costs for users or uses that are price-insensitive, in a bid to recoup some of the large fixed costs associated with an airport — while keeping prices lower for users and uses that are price-sensitive. And for some services and facilities, locational rents may justify prices in excess of costs. </w:t>
      </w:r>
    </w:p>
    <w:p>
      <w:pPr>
        <w:pStyle w:val="TextBody"/>
        <w:rPr/>
      </w:pPr>
      <w:r>
        <w:rPr/>
        <w:t>This highlights the need for careful analysis in assessing the extent to which particular airport actions might diverge from the efficiency objective. Some actions that prima facie may appear economically undesirable may on closer examination be economically sound.</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The market power rationale for airport regulation</w:t>
      </w:r>
    </w:p>
    <w:p>
      <w:pPr>
        <w:pStyle w:val="TextBody"/>
        <w:rPr/>
      </w:pPr>
      <w:r>
        <w:rPr/>
        <w:t xml:space="preserve">The economic case for regulating airport services rests on the argument that ‘market forces’ alone are unlikely to lead to an economically efficient pattern and level of investment in, and/or use of, airports. </w:t>
      </w:r>
    </w:p>
    <w:p>
      <w:pPr>
        <w:pStyle w:val="TextBody"/>
        <w:rPr/>
      </w:pPr>
      <w:r>
        <w:rPr/>
        <w:t xml:space="preserve">As noted, the primary area of potential ‘market failure’ in relation to airports is the scope for them to abuse their market power. A firm can be said to have market power if it can sustain prices above the efficient cost of supply for a significant period of time. </w:t>
      </w:r>
      <w:r>
        <w:rPr>
          <w:lang w:val="en"/>
        </w:rPr>
        <w:t>It is widely accepted that many airports are geographic monopolies or, at least, face insufficient competition from nearby airports to prevent them from exercising some market power. According to the ACCC:</w:t>
      </w:r>
    </w:p>
    <w:p>
      <w:pPr>
        <w:pStyle w:val="Quote"/>
        <w:rPr/>
      </w:pPr>
      <w:r>
        <w:rPr/>
        <w:t>A monopoly does not have an incentive to set prices at an efficient level because there is no competitive discipline on the firm’s decisions. A monopolist does not need to consider how and whether or not other firms will respond to its prices. The firm’s profits depend only on the behaviour of consumers, its cost function, and its prices or the amount supplied. This classic economic model of monopoly behaviour can be applied to the major airports. (sub. 3, p. 8)</w:t>
      </w:r>
    </w:p>
    <w:p>
      <w:pPr>
        <w:pStyle w:val="TextBody"/>
        <w:rPr/>
      </w:pPr>
      <w:r>
        <w:rPr>
          <w:lang w:val="en"/>
        </w:rPr>
        <w:t xml:space="preserve">As discussed in previous reports (PC 2002a, 2006), the exercise of market power by airports can manifest in a range of ways. First, an airport with market power could seek to raise prices for its services above economically efficient levels. In doing so, the airport would effectively lower the consumption of its services and ‘deadweight losses’ (the benefit that consumers would have gained if they had used the airport at the competitive price) would ensue. Second, an airport with market power could, while maintaining prices, allow quality to fall, for example by reducing staffing levels, using cheaper inputs or replacing plant and equipment less frequently. This would also have the effect of reducing consumption as, at the </w:t>
      </w:r>
      <w:r>
        <w:rPr>
          <w:color w:val="000000"/>
          <w:lang w:val="en"/>
        </w:rPr>
        <w:t>margin, some consumers would be unwilling to pay the same price for the lower quality service. Such a practice may be likely where prices are constrained — for example, by price control regulation. Third, lack of competitive pressures could enable a firm to operate inefficiently by allowing its costs to rise or by it not adopting cost-saving or innovative technologies. Such inefficiency could be at the expense of the airport’s profits but may yield a ‘quiet life’ for managers.</w:t>
      </w:r>
    </w:p>
    <w:p>
      <w:pPr>
        <w:pStyle w:val="TextBody"/>
        <w:rPr>
          <w:color w:val="000000"/>
          <w:lang w:val="en"/>
        </w:rPr>
      </w:pPr>
      <w:r>
        <w:rPr>
          <w:color w:val="000000"/>
          <w:lang w:val="en"/>
        </w:rPr>
        <w:t xml:space="preserve">However, it is important to note that airports do not provide air services to passengers directly. Rather, they provide services that airlines rely on to provide their own services to passengers. The extent to which increases in aeronautical prices impact on the welfare of society as a whole depends (at least in part) on the airlines’ response to such increases. Given their market power, airlines themselves may be able to ameliorate much of the welfare effects (the deadweight loss) through price discrimination (box </w:t>
      </w:r>
      <w:r>
        <w:rPr>
          <w:color w:val="000000"/>
        </w:rPr>
        <w:t>5.2</w:t>
      </w:r>
      <w:r>
        <w:rPr>
          <w:color w:val="000000"/>
          <w:lang w:val="en"/>
        </w:rPr>
        <w:t>).</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4" w:name="OLE_LINK7"/>
            <w:r>
              <w:rPr>
                <w:b w:val="false"/>
                <w:color w:val="000000"/>
              </w:rPr>
              <w:t>5.</w:t>
            </w:r>
            <w:r>
              <w:rPr>
                <w:b w:val="false"/>
                <w:color w:val="000000"/>
                <w:lang w:val="en-US" w:eastAsia="en-US"/>
              </w:rPr>
              <w:t>2</w:t>
            </w:r>
            <w:bookmarkEnd w:id="4"/>
            <w:r>
              <w:rPr>
                <w:color w:val="000000"/>
              </w:rPr>
              <w:tab/>
              <w:t>Price discrimination and welfare eff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The economic literature argues that a monopolist will maximise its profits by reducing the total quantity of goods or services it supplies to the market, in order to increase the price charged. This has two effects: first, some of the consumer surplus is ‘transferred’ from consumers to the monopolist (this is a </w:t>
            </w:r>
            <w:r>
              <w:rPr>
                <w:i/>
                <w:color w:val="000000"/>
              </w:rPr>
              <w:t>distribution</w:t>
            </w:r>
            <w:r>
              <w:rPr>
                <w:color w:val="000000"/>
              </w:rPr>
              <w:t xml:space="preserve"> of welfare), and second, some of society’s welfare is ‘lost’, as some consumers are no longer willing to consume the good at the increased price. The consumer surplus they would have received from consuming the good at the original price is a measure of the reduction in welfare.</w:t>
            </w:r>
          </w:p>
          <w:p>
            <w:pPr>
              <w:pStyle w:val="Box"/>
              <w:rPr/>
            </w:pPr>
            <w:r>
              <w:rPr>
                <w:color w:val="000000"/>
              </w:rPr>
              <w:t>However, airports do not supply air services directly to passengers; rather, they supply services to airlines. Thus, any analysis of the welfare impacts of airport charges depends on the impact that changes in aeronautical charges have on the final consumption of airline services by passengers. For there to be a reduction in welfare caused by an increase in aeronautical charges, there must be a change in the quantity of airline services consumed by passengers. Given that aeronautical charges are an input into an airlines’ costs, all other things being equal, an increase in charges will increase the cost of supply, and reduce the quantity of air services supplied by airlines at each price.</w:t>
            </w:r>
          </w:p>
        </w:tc>
      </w:tr>
      <w:tr>
        <w:trPr>
          <w:cantSplit w:val="true"/>
        </w:trPr>
        <w:tc>
          <w:tcPr>
            <w:tcW w:w="8771" w:type="dxa"/>
            <w:tcBorders>
              <w:left w:val="single" w:sz="6" w:space="0" w:color="000000"/>
              <w:right w:val="single" w:sz="6" w:space="0" w:color="000000"/>
            </w:tcBorders>
          </w:tcPr>
          <w:p>
            <w:pPr>
              <w:pStyle w:val="Continued"/>
              <w:spacing w:before="180" w:after="0"/>
              <w:rPr>
                <w:color w:val="000000"/>
              </w:rPr>
            </w:pPr>
            <w:r>
              <w:rPr>
                <w:color w:val="000000"/>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color w:val="000000"/>
              </w:rPr>
            </w:pPr>
            <w:r>
              <w:rPr>
                <w:b w:val="false"/>
                <w:color w:val="000000"/>
              </w:rPr>
              <w:t>Box 5.2</w:t>
            </w:r>
            <w:r>
              <w:rPr>
                <w:color w:val="000000"/>
              </w:rPr>
              <w:tab/>
            </w:r>
            <w:r>
              <w:rPr>
                <w:b w:val="false"/>
                <w:color w:val="000000"/>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 xml:space="preserve">For this to occur, airlines must be able to vary the quantity of air services they provide. While that might be possible in the long-run (for example, returning aircraft at the end of a lease), submissions (eg Qantas, sub. 52) indicate that for airlines, their quantity of air services is reasonably fixed. </w:t>
            </w:r>
          </w:p>
          <w:p>
            <w:pPr>
              <w:pStyle w:val="Box"/>
              <w:rPr/>
            </w:pPr>
            <w:r>
              <w:rPr>
                <w:color w:val="000000"/>
              </w:rPr>
              <w:t xml:space="preserve">The other way airlines might reduce quantities is to reduce their </w:t>
            </w:r>
            <w:r>
              <w:rPr>
                <w:i/>
                <w:color w:val="000000"/>
              </w:rPr>
              <w:t>load factors</w:t>
            </w:r>
            <w:r>
              <w:rPr>
                <w:color w:val="000000"/>
              </w:rPr>
              <w:t>. Load factors represent the utilisation rate of aircraft on each route flown. An airline essentially has two options when faced with an increase in aeronautical charges:</w:t>
            </w:r>
          </w:p>
          <w:p>
            <w:pPr>
              <w:pStyle w:val="BoxListBullet"/>
              <w:numPr>
                <w:ilvl w:val="0"/>
                <w:numId w:val="9"/>
              </w:numPr>
              <w:rPr/>
            </w:pPr>
            <w:r>
              <w:rPr>
                <w:color w:val="000000"/>
              </w:rPr>
              <w:t>keep prices constant, which will reduce the yield (profitability) of each flight, but maintain the number of passengers (load factor)</w:t>
            </w:r>
          </w:p>
          <w:p>
            <w:pPr>
              <w:pStyle w:val="BoxListBullet"/>
              <w:numPr>
                <w:ilvl w:val="0"/>
                <w:numId w:val="9"/>
              </w:numPr>
              <w:rPr>
                <w:color w:val="000000"/>
              </w:rPr>
            </w:pPr>
            <w:r>
              <w:rPr>
                <w:color w:val="000000"/>
              </w:rPr>
              <w:t>increase prices, which will lead to reduced load factors; flying each aircraft with fewer passengers, but maintaining the yield of each flight.</w:t>
            </w:r>
          </w:p>
          <w:p>
            <w:pPr>
              <w:pStyle w:val="Box"/>
              <w:rPr>
                <w:color w:val="000000"/>
              </w:rPr>
            </w:pPr>
            <w:r>
              <w:rPr>
                <w:color w:val="000000"/>
              </w:rPr>
              <w:t xml:space="preserve">Each of these options have different impacts: reducing the yield of each flight represents a distribution of profits from airlines to airports. Increasing prices, but reducing load factors, reduces total consumer surplus (and thus welfare), as described above. </w:t>
            </w:r>
          </w:p>
          <w:p>
            <w:pPr>
              <w:pStyle w:val="Box"/>
              <w:rPr>
                <w:color w:val="000000"/>
              </w:rPr>
            </w:pPr>
            <w:r>
              <w:rPr>
                <w:color w:val="000000"/>
              </w:rPr>
              <w:t>This analysis is predicated on any increase in aeronautical charges being passed on to consumers. However, in practice airlines potentially have a third option for managing increases in aeronautical charges — that is, to take advantage of different levels of demand passengers have for flights. ‘Price discrimination’ refers to the practice of firms charging different prices to different consumers for the same product. A firm that is able to do this ‘captures’ the consumer surplus for each identifiable group of consumers, increasing profitability without the loss of welfare that would come from increasing prices for all consumers.</w:t>
            </w:r>
          </w:p>
          <w:p>
            <w:pPr>
              <w:pStyle w:val="Box"/>
              <w:rPr>
                <w:color w:val="000000"/>
              </w:rPr>
            </w:pPr>
            <w:r>
              <w:rPr>
                <w:color w:val="000000"/>
              </w:rPr>
              <w:t>Airlines actively price discriminate across passengers, in a number of different ways:</w:t>
            </w:r>
          </w:p>
          <w:p>
            <w:pPr>
              <w:pStyle w:val="BoxListBullet"/>
              <w:numPr>
                <w:ilvl w:val="0"/>
                <w:numId w:val="9"/>
              </w:numPr>
              <w:rPr>
                <w:color w:val="000000"/>
              </w:rPr>
            </w:pPr>
            <w:r>
              <w:rPr>
                <w:color w:val="000000"/>
              </w:rPr>
              <w:t>Airlines offer a number of different ticket ‘classes’ (such as business and economy), where the difference in ticket prices is not fully accounted for by differences in underlying costs. Airlines price discriminate further by segregating the economy class passengers. For example, the airline may impose baggage restrictions (which could be either weight or quantity based, or a combination), offer ‘exit row seating’, and/or offer inflight catering.</w:t>
            </w:r>
          </w:p>
          <w:p>
            <w:pPr>
              <w:pStyle w:val="BoxListBullet"/>
              <w:numPr>
                <w:ilvl w:val="0"/>
                <w:numId w:val="9"/>
              </w:numPr>
              <w:rPr>
                <w:color w:val="000000"/>
              </w:rPr>
            </w:pPr>
            <w:r>
              <w:rPr>
                <w:color w:val="000000"/>
              </w:rPr>
              <w:t>Airlines also price discriminate based on time. A passenger may be able to receive a relatively cheaper airfare the further in advance that they book. Additionally, there maybe ‘popular’ route times. For example, business travellers would tend to value early morning and early evening flights more than a flight during the day. If there is sufficient demand for the popular route times, airlines can ration the excess demand by charging a higher airfa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rPr>
            </w:pPr>
            <w:r>
              <w:rPr>
                <w:color w:val="000000"/>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t>The extent to which airlines can price discriminate against passengers (including the degree to which it can discriminate which passengers pay airport charges) reduces the welfare effects of an increase in airport charges. In practice, airport charges make up such a small proportion of total airfares that even large increases in these charges are unlikely to have significant welfare effects, and will largely represent a ‘distribution’ between airlines and airports. This is discussed later in this chapter.</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Which airports have market power?</w:t>
      </w:r>
    </w:p>
    <w:p>
      <w:pPr>
        <w:pStyle w:val="Heading3"/>
        <w:ind w:left="0" w:hanging="0"/>
        <w:rPr>
          <w:rFonts w:cs="Arial"/>
          <w:szCs w:val="26"/>
        </w:rPr>
      </w:pPr>
      <w:r>
        <w:rPr/>
        <w:t>The Commission’s 2002 analysis</w:t>
      </w:r>
    </w:p>
    <w:p>
      <w:pPr>
        <w:pStyle w:val="TextBody"/>
        <w:rPr/>
      </w:pPr>
      <w:r>
        <w:rPr/>
        <w:t>The Commission has previously noted that the degree of market power, and the extent to which it persists, depend broadly on the:</w:t>
      </w:r>
    </w:p>
    <w:p>
      <w:pPr>
        <w:pStyle w:val="ListBullet"/>
        <w:numPr>
          <w:ilvl w:val="0"/>
          <w:numId w:val="10"/>
        </w:numPr>
        <w:rPr/>
      </w:pPr>
      <w:r>
        <w:rPr/>
        <w:t>extent of barriers to entry to an industry</w:t>
      </w:r>
    </w:p>
    <w:p>
      <w:pPr>
        <w:pStyle w:val="ListBullet"/>
        <w:numPr>
          <w:ilvl w:val="0"/>
          <w:numId w:val="10"/>
        </w:numPr>
        <w:rPr/>
      </w:pPr>
      <w:r>
        <w:rPr/>
        <w:t>availability of reasonably close substitutes (PC 2002a).</w:t>
      </w:r>
    </w:p>
    <w:p>
      <w:pPr>
        <w:pStyle w:val="TextBody"/>
        <w:rPr/>
      </w:pPr>
      <w:r>
        <w:rPr/>
        <w:t xml:space="preserve">The Commission analysed these factors for airports generally, and considered their incidence for individual airports. </w:t>
      </w:r>
    </w:p>
    <w:p>
      <w:pPr>
        <w:pStyle w:val="TextBody"/>
        <w:rPr/>
      </w:pPr>
      <w:r>
        <w:rPr/>
        <w:t xml:space="preserve">It found that barriers to entry (the inability for a second airport to be established nearby) provide significant protection for incumbent airport operators. It also found that the responsiveness of demand for airport services varied (box 5.3). </w:t>
      </w:r>
    </w:p>
    <w:p>
      <w:pPr>
        <w:pStyle w:val="TextBody"/>
        <w:rPr/>
      </w:pPr>
      <w:r>
        <w:rPr/>
        <w:t>Based on detailed airport-by-airport analysis of the then 12 ‘</w:t>
      </w:r>
      <w:r>
        <w:rPr>
          <w:iCs/>
        </w:rPr>
        <w:t xml:space="preserve">core-regulated’ </w:t>
      </w:r>
      <w:r>
        <w:rPr/>
        <w:t>airports, the Commission concluded that:</w:t>
      </w:r>
    </w:p>
    <w:p>
      <w:pPr>
        <w:pStyle w:val="ListBullet"/>
        <w:numPr>
          <w:ilvl w:val="0"/>
          <w:numId w:val="10"/>
        </w:numPr>
        <w:rPr/>
      </w:pPr>
      <w:r>
        <w:rPr/>
        <w:t>Alice Springs, Gold Coast, Hobart and Launceston airports appear to have little market power because of their reliance on the tourism market and, particularly for this market segment, scope for competition from ‘nearby’ airports. Townsville airport also has limited market power because of its reliance on the holiday market (and scope for competition between holiday destinations and from other transport modes).</w:t>
      </w:r>
    </w:p>
    <w:p>
      <w:pPr>
        <w:pStyle w:val="ListBullet"/>
        <w:numPr>
          <w:ilvl w:val="0"/>
          <w:numId w:val="10"/>
        </w:numPr>
        <w:rPr/>
      </w:pPr>
      <w:r>
        <w:rPr/>
        <w:t>Adelaide, and to a lesser extent, Canberra and Darwin have a moderate degree of market power. Although Adelaide and Canberra have high proportions of business and travellers visiting friends and relatives (VFR) and do not face significant potential for airport substitution, they (especially Canberra) do face material competition form alternative transport modes.</w:t>
      </w:r>
    </w:p>
    <w:p>
      <w:pPr>
        <w:pStyle w:val="ListBullet"/>
        <w:numPr>
          <w:ilvl w:val="0"/>
          <w:numId w:val="10"/>
        </w:numPr>
        <w:rPr/>
      </w:pPr>
      <w:r>
        <w:rPr/>
        <w:t>Brisbane, Melbourne, Perth and Sydney possess a high degree of market power in domestic markets due to high proportions of business and VFR travellers, and their status as the main international ports of arrival and departure in the country. Competition among those airports for international traffic may moderate, though not eliminate, this latter effec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3"/>
            <w:r>
              <w:rPr>
                <w:b w:val="false"/>
              </w:rPr>
              <w:t>5.</w:t>
            </w:r>
            <w:r>
              <w:rPr>
                <w:b w:val="false"/>
                <w:lang w:val="en-US" w:eastAsia="en-US"/>
              </w:rPr>
              <w:t>3</w:t>
            </w:r>
            <w:bookmarkEnd w:id="5"/>
            <w:r>
              <w:rPr/>
              <w:tab/>
              <w:t>Elements of the Commission’s 2002 analysi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Barriers to entry</w:t>
            </w:r>
          </w:p>
          <w:p>
            <w:pPr>
              <w:pStyle w:val="Box"/>
              <w:rPr/>
            </w:pPr>
            <w:r>
              <w:rPr/>
              <w:t>The Commission’s report concluded that significant barriers to entry in the airports sector can arise due to the monopoly characteristics of airports coupled with regulatory constraints. Based on a detailed analysis of the market cost structure and investment, airports were found to: have high fixed costs, resulting in potential ‘sunk cost’ risks; exhibit both economies of scale and scope; and benefit from airline networks (eg airlines undertaking substantial ‘sunk’ investments at airports). It found that regulatory barriers to entry could arise as a result of planning or noise restrictions, and environmental legislation.</w:t>
            </w:r>
          </w:p>
          <w:p>
            <w:pPr>
              <w:pStyle w:val="BoxHeading1"/>
              <w:rPr/>
            </w:pPr>
            <w:r>
              <w:rPr/>
              <w:t>Substitution possibilities</w:t>
            </w:r>
          </w:p>
          <w:p>
            <w:pPr>
              <w:pStyle w:val="Box"/>
              <w:rPr/>
            </w:pPr>
            <w:r>
              <w:rPr/>
              <w:t>In assessing the scope of airports’ market power, the Commission examined the elasticity of demand for airport services. (‘Elasticity’ refers to the responsiveness of demand for airport services to changes in its price.) In so doing, it examined four areas, namely: the sensitivity of air travel to a particular destination; alternative sources of supply for a particular airport’s services; airport charges as a proportion of airline costs; and the elasticity of supply (supply responses) of other inputs. It found that the responsiveness of demand for airport services varied across airports and market segments, due to factors such as the location of alternate airports and the degree of substitution with other forms of travel.</w:t>
            </w:r>
          </w:p>
        </w:tc>
      </w:tr>
      <w:tr>
        <w:trPr>
          <w:cantSplit w:val="true"/>
        </w:trPr>
        <w:tc>
          <w:tcPr>
            <w:tcW w:w="8771" w:type="dxa"/>
            <w:tcBorders>
              <w:left w:val="single" w:sz="4" w:space="0" w:color="000000"/>
              <w:right w:val="single" w:sz="4" w:space="0" w:color="000000"/>
            </w:tcBorders>
          </w:tcPr>
          <w:p>
            <w:pPr>
              <w:pStyle w:val="BoxSource"/>
              <w:spacing w:before="180" w:after="0"/>
              <w:rPr/>
            </w:pPr>
            <w:r>
              <w:rPr/>
              <w:t>Source: PC (2002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concluding that a number of major airports had high or moderate market power, the Commission also observed that there were a number of commercial disincentives or constraints on its use. These included the importance of non</w:t>
        <w:noBreakHyphen/>
        <w:t xml:space="preserve">aeronautical revenues to airports (which provide them with some incentive to restrain charges so as to not unduly constrain patronage) and the potential for some airlines to exercise countervailing power. </w:t>
      </w:r>
    </w:p>
    <w:p>
      <w:pPr>
        <w:pStyle w:val="TextBody"/>
        <w:rPr/>
      </w:pPr>
      <w:r>
        <w:rPr/>
        <w:t>Nevertheless, the Commission concluded that Adelaide, Canberra, Darwin, Brisbane, Melbourne, Perth and Sydney airports all had sufficient market power to warrant being subject to the light-handed regulatory regime recommended for major airports.</w:t>
      </w:r>
    </w:p>
    <w:p>
      <w:pPr>
        <w:pStyle w:val="Heading3"/>
        <w:ind w:left="0" w:hanging="0"/>
        <w:rPr/>
      </w:pPr>
      <w:r>
        <w:rPr/>
        <w:t>The Commission’s 2006 update</w:t>
      </w:r>
    </w:p>
    <w:p>
      <w:pPr>
        <w:pStyle w:val="TextBody"/>
        <w:rPr/>
      </w:pPr>
      <w:r>
        <w:rPr/>
        <w:t>In its 2006 inquiry, the Commission used the previous report’s analysis as a starting point to assess what (if any) changes to market power had occurred during the intervening period. The Commission observed that there had not been substantial change in either airlines’ passenger mix (eg business or holiday) or the availability of modal substitutes, although it found that airline countervailing power had generally been less effective than had been anticipated in 2002 (PC 2006). In examining whether market power concerns were sufficient to warrant continuation of price and quality monitoring, the Commission concluded that they remained sufficient for all of the then monitored airports other than Darwin and Canberra (both of which had been assessed as having the least market power of the airports subject to monitoring).</w:t>
      </w:r>
    </w:p>
    <w:p>
      <w:pPr>
        <w:pStyle w:val="ListBullet"/>
        <w:numPr>
          <w:ilvl w:val="0"/>
          <w:numId w:val="10"/>
        </w:numPr>
        <w:rPr/>
      </w:pPr>
      <w:r>
        <w:rPr/>
        <w:t xml:space="preserve">In relation to Darwin, several factors were judged to have constrained the airport’s monopoly power. Virgin Blue had cancelled around one third of its flights, leaving the Qantas Group with strong countervailing power. </w:t>
      </w:r>
    </w:p>
    <w:p>
      <w:pPr>
        <w:pStyle w:val="ListBullet"/>
        <w:numPr>
          <w:ilvl w:val="0"/>
          <w:numId w:val="10"/>
        </w:numPr>
        <w:rPr/>
      </w:pPr>
      <w:r>
        <w:rPr/>
        <w:t>In relation to Canberra, the airport indicated that around one third of flights servicing the airport had been withdrawn since 2002, the majority of which originated from Sydney, from where alternative forms of transport were particularly competitive. Qantas had been left with 75 per cent of the remaining market share, and it had material countervailing power.</w:t>
      </w:r>
    </w:p>
    <w:p>
      <w:pPr>
        <w:pStyle w:val="Heading3"/>
        <w:ind w:left="0" w:hanging="0"/>
        <w:rPr/>
      </w:pPr>
      <w:r>
        <w:rPr/>
        <w:t>Recent developments</w:t>
      </w:r>
    </w:p>
    <w:p>
      <w:pPr>
        <w:pStyle w:val="TextBody"/>
        <w:rPr/>
      </w:pPr>
      <w:r>
        <w:rPr/>
        <w:t xml:space="preserve">Submissions to this inquiry presented a range of views as to whether airports have market power. Airlines and other airport customers typically argued that airports have market power and the ability and incentive to exercise it. While </w:t>
      </w:r>
      <w:r>
        <w:rPr>
          <w:spacing w:val="-2"/>
        </w:rPr>
        <w:t xml:space="preserve">airports generally accepted that they possess market power, they add that it </w:t>
      </w:r>
      <w:r>
        <w:rPr/>
        <w:t xml:space="preserve">can be overstated and that airlines often wield countervailing power (box 5.4). </w:t>
      </w:r>
    </w:p>
    <w:p>
      <w:pPr>
        <w:pStyle w:val="TextBody"/>
        <w:rPr/>
      </w:pPr>
      <w:r>
        <w:rPr/>
        <w:t xml:space="preserve">In the Issues Paper, the Commission sought views and evidence on the extent to which there have been </w:t>
      </w:r>
      <w:r>
        <w:rPr>
          <w:i/>
        </w:rPr>
        <w:t>changes</w:t>
      </w:r>
      <w:r>
        <w:rPr/>
        <w:t xml:space="preserve"> in the overall market power of price monitored airports since the previous reviews.</w:t>
      </w:r>
    </w:p>
    <w:p>
      <w:pPr>
        <w:pStyle w:val="TextBody"/>
        <w:rPr/>
      </w:pPr>
      <w:r>
        <w:rPr/>
        <w:t>Some participants suggested that there had been no substantial change. Indeed, the Board of Airline Representatives of Australia (BARA) said that:</w:t>
      </w:r>
    </w:p>
    <w:p>
      <w:pPr>
        <w:pStyle w:val="Quote"/>
        <w:rPr/>
      </w:pPr>
      <w:r>
        <w:rPr/>
        <w:t>… </w:t>
      </w:r>
      <w:r>
        <w:rPr/>
        <w:t>for international services, BARA does not consider that there has been any material change in the market power of price monitored airports since the 2006 review. BARA sees little merit in the Commission again evaluating the market power of airports and countervailing market power of airlines in detail for the third time in ten years. The Commission reached sensible conclusions over airport market power and airline countervailing power after the regime had been in operation for around four years. (sub. 19, p. 4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t>5.</w:t>
            </w:r>
            <w:r>
              <w:rPr>
                <w:b w:val="false"/>
                <w:lang w:val="en-US" w:eastAsia="en-US"/>
              </w:rPr>
              <w:t>4</w:t>
            </w:r>
            <w:bookmarkEnd w:id="6"/>
            <w:r>
              <w:rPr/>
              <w:tab/>
              <w:t>Participants’ comments on airports’ market power</w:t>
            </w:r>
          </w:p>
        </w:tc>
      </w:tr>
      <w:tr>
        <w:trPr>
          <w:cantSplit w:val="true"/>
        </w:trPr>
        <w:tc>
          <w:tcPr>
            <w:tcW w:w="8771" w:type="dxa"/>
            <w:tcBorders>
              <w:left w:val="single" w:sz="6" w:space="0" w:color="000000"/>
              <w:right w:val="single" w:sz="6" w:space="0" w:color="000000"/>
            </w:tcBorders>
          </w:tcPr>
          <w:p>
            <w:pPr>
              <w:pStyle w:val="Box"/>
              <w:spacing w:before="0" w:after="0"/>
              <w:rPr/>
            </w:pPr>
            <w:r>
              <w:rPr/>
              <w:t>Qantas Group:</w:t>
            </w:r>
          </w:p>
          <w:p>
            <w:pPr>
              <w:pStyle w:val="BoxQuote"/>
              <w:spacing w:lineRule="exact" w:line="240"/>
              <w:rPr/>
            </w:pPr>
            <w:r>
              <w:rPr/>
              <w:t>Airports in Australia display characteristics of natural monopolies, regardless of size. Given the size and geographic distribution of the Australian population there is little or no real competition between domestic airports. (sub. 52, p. 18)</w:t>
            </w:r>
          </w:p>
          <w:p>
            <w:pPr>
              <w:pStyle w:val="Box"/>
              <w:spacing w:before="60" w:after="0"/>
              <w:rPr/>
            </w:pPr>
            <w:r>
              <w:rPr/>
              <w:t>The Regional Aviation Association of Australia (RAAA):</w:t>
            </w:r>
          </w:p>
          <w:p>
            <w:pPr>
              <w:pStyle w:val="BoxQuote"/>
              <w:spacing w:lineRule="exact" w:line="240"/>
              <w:rPr/>
            </w:pPr>
            <w:r>
              <w:rPr>
                <w:spacing w:val="-2"/>
              </w:rPr>
              <w:t>[RAAA’s experience] … has been characterised by inappropriate use of airports’ market power</w:t>
            </w:r>
            <w:r>
              <w:rPr/>
              <w:t xml:space="preserve"> in the form of massive price increases, lack of adequate consideration of operational needs including safety issues, the loss of security of tenure, amenity and the ability to negotiate. (sub. 49, p. 4)</w:t>
            </w:r>
          </w:p>
          <w:p>
            <w:pPr>
              <w:pStyle w:val="Box"/>
              <w:spacing w:before="60" w:after="0"/>
              <w:rPr/>
            </w:pPr>
            <w:r>
              <w:rPr/>
              <w:t>The Overnight Airfreight Operators Association:</w:t>
            </w:r>
          </w:p>
          <w:p>
            <w:pPr>
              <w:pStyle w:val="BoxQuote"/>
              <w:spacing w:lineRule="exact" w:line="240"/>
              <w:rPr/>
            </w:pPr>
            <w:r>
              <w:rPr/>
              <w:t>There is widespread concern within the aviation industry regarding the blatant use by some of the privatized airports of their monopolistic powers when setting fees and charges. (sub. 13, p. 1)</w:t>
            </w:r>
          </w:p>
          <w:p>
            <w:pPr>
              <w:pStyle w:val="Box"/>
              <w:spacing w:before="60" w:after="0"/>
              <w:rPr/>
            </w:pPr>
            <w:r>
              <w:rPr/>
              <w:t>Hertz, Europcar, Thrifty, Avis and Budget:</w:t>
            </w:r>
          </w:p>
          <w:p>
            <w:pPr>
              <w:pStyle w:val="BoxQuote"/>
              <w:spacing w:lineRule="exact" w:line="240"/>
              <w:rPr/>
            </w:pPr>
            <w:r>
              <w:rPr/>
              <w:t xml:space="preserve">Sydney, Melbourne, Brisbane, Perth and Adelaide airports each represent a strategic bottleneck in the supply of landside transport services, including rental car services. This </w:t>
            </w:r>
            <w:r>
              <w:rPr>
                <w:spacing w:val="-2"/>
              </w:rPr>
              <w:t>unique position gives those airports a high degree of market power. As a result of their market</w:t>
            </w:r>
            <w:r>
              <w:rPr/>
              <w:t xml:space="preserve"> power, airports have the ability to impose costs on rental car companies, for access to inputs that are necessary for the provision of rental car services, that exceed efficient levels. (sub. 47, p. 3)</w:t>
            </w:r>
          </w:p>
          <w:p>
            <w:pPr>
              <w:pStyle w:val="Box"/>
              <w:spacing w:before="60" w:after="0"/>
              <w:rPr/>
            </w:pPr>
            <w:r>
              <w:rPr/>
              <w:t>The Australian Airports Association:</w:t>
            </w:r>
          </w:p>
          <w:p>
            <w:pPr>
              <w:pStyle w:val="BoxQuote"/>
              <w:spacing w:lineRule="exact" w:line="240"/>
              <w:rPr/>
            </w:pPr>
            <w:r>
              <w:rPr/>
              <w:t>The aviation industry is dynamic and the extent of the market power held by each participant (airlines and airports) vary from time to time, from location to location, and from issue to issue (eg location of maintenance facilities/hubs). The market power of individual airports can clearly be reduced by the availability of alternative and competing airports. (sub. 18, p. 74)</w:t>
            </w:r>
          </w:p>
          <w:p>
            <w:pPr>
              <w:pStyle w:val="Box"/>
              <w:spacing w:before="60" w:after="0"/>
              <w:rPr/>
            </w:pPr>
            <w:r>
              <w:rPr/>
              <w:t>Brisbane Airport Corporation:</w:t>
            </w:r>
          </w:p>
          <w:p>
            <w:pPr>
              <w:pStyle w:val="BoxQuote"/>
              <w:spacing w:lineRule="exact" w:line="240"/>
              <w:rPr/>
            </w:pPr>
            <w:r>
              <w:rPr/>
              <w:t>BAC acknowledges that it carries natural monopolistic power but reiterates ... that the mere existence of these attributes does not necessarily indicate that it has the ability to raise and maintain prices above the competitive price level. Further, BAC contends that there is little scope for airports to abuse their theoretical market power, and there is no evidence during the 13 years since privatisation to indicate that they have done so. This is due to:</w:t>
            </w:r>
          </w:p>
          <w:p>
            <w:pPr>
              <w:pStyle w:val="BoxQuote"/>
              <w:ind w:left="545" w:hanging="283"/>
              <w:rPr/>
            </w:pPr>
            <w:r>
              <w:rPr>
                <w:rFonts w:cs="Arial"/>
              </w:rPr>
              <w:t>•</w:t>
            </w:r>
            <w:r>
              <w:rPr>
                <w:color w:val="FF00FF"/>
              </w:rPr>
              <w:tab/>
            </w:r>
            <w:r>
              <w:rPr/>
              <w:t>Competition between individually operated airports in Australia ... to attract new airline services (both passengers and freight); … for a role as a hub airport and for transfer between hubs; ... for General Aviation users [within urban areas]; and … for the provision of services at airports.</w:t>
            </w:r>
          </w:p>
          <w:p>
            <w:pPr>
              <w:pStyle w:val="BoxQuote"/>
              <w:ind w:left="545" w:hanging="283"/>
              <w:rPr/>
            </w:pPr>
            <w:r>
              <w:rPr>
                <w:rFonts w:cs="Arial"/>
              </w:rPr>
              <w:t>•</w:t>
            </w:r>
            <w:r>
              <w:rPr>
                <w:color w:val="FF00FF"/>
              </w:rPr>
              <w:tab/>
            </w:r>
            <w:r>
              <w:rPr/>
              <w:t>Significant countervailing market power from the major users of airports;</w:t>
            </w:r>
          </w:p>
          <w:p>
            <w:pPr>
              <w:pStyle w:val="BoxQuote"/>
              <w:ind w:left="545" w:hanging="283"/>
              <w:rPr/>
            </w:pPr>
            <w:r>
              <w:rPr>
                <w:rFonts w:cs="Arial"/>
              </w:rPr>
              <w:t>•</w:t>
            </w:r>
            <w:r>
              <w:rPr>
                <w:color w:val="FF00FF"/>
              </w:rPr>
              <w:tab/>
            </w:r>
            <w:r>
              <w:rPr/>
              <w:t>An airport’s inability to withhold service; and</w:t>
            </w:r>
          </w:p>
          <w:p>
            <w:pPr>
              <w:pStyle w:val="BoxQuote"/>
              <w:ind w:left="545" w:hanging="283"/>
              <w:rPr/>
            </w:pPr>
            <w:r>
              <w:rPr/>
              <w:t>•</w:t>
            </w:r>
            <w:r>
              <w:rPr>
                <w:color w:val="FF00FF"/>
              </w:rPr>
              <w:tab/>
            </w:r>
            <w:r>
              <w:rPr/>
              <w:t>The threat of ‘big stick’ regulation through the enabling of existing legislation, such as Part VIIA of the CCA [Competition and Consumer Act], that allows greater involvement by the ACCC in what should be a commercial environment. (sub. 40, p. 43)</w:t>
            </w:r>
          </w:p>
          <w:p>
            <w:pPr>
              <w:pStyle w:val="Box"/>
              <w:spacing w:before="0" w:after="0"/>
              <w:rPr/>
            </w:pPr>
            <w:r>
              <w:rPr/>
              <w:t>Perth Airport:</w:t>
            </w:r>
          </w:p>
          <w:p>
            <w:pPr>
              <w:pStyle w:val="BoxQuote"/>
              <w:spacing w:lineRule="exact" w:line="240"/>
              <w:rPr/>
            </w:pPr>
            <w:r>
              <w:rPr/>
              <w:t>WAC [Westralia Airports Corporation] submits that while it has market power in the market for aeronautical services, there is no evidence to suggest that it has abused that power. The absence of abuse of market power is reflective of the countervailing power of the airlines and the incentives WAC has to increase the passenger throughput of its facilities. (sub. 41, p. 5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Other participants pointed to some changes that they considered could have implications for market power. MAp Airports stated:</w:t>
      </w:r>
    </w:p>
    <w:p>
      <w:pPr>
        <w:pStyle w:val="Quote"/>
        <w:rPr/>
      </w:pPr>
      <w:r>
        <w:rPr/>
        <w:t xml:space="preserve">Airport competition is substantially greater than when MAp made its first investments in 2002, largely as a result of changes in the airline industry. … The major trends that have increased airport competition have been the rapid growth of: </w:t>
      </w:r>
    </w:p>
    <w:p>
      <w:pPr>
        <w:pStyle w:val="Quote"/>
        <w:tabs>
          <w:tab w:val="clear" w:pos="720"/>
          <w:tab w:val="left" w:pos="709" w:leader="none"/>
        </w:tabs>
        <w:spacing w:before="60" w:after="0"/>
        <w:ind w:left="709" w:hanging="369"/>
        <w:rPr/>
      </w:pPr>
      <w:r>
        <w:rPr>
          <w:rFonts w:cs="Arial"/>
        </w:rPr>
        <w:t>•</w:t>
      </w:r>
      <w:r>
        <w:rPr>
          <w:color w:val="FF00FF"/>
        </w:rPr>
        <w:tab/>
      </w:r>
      <w:r>
        <w:rPr>
          <w:b/>
        </w:rPr>
        <w:t>Leisure passengers:</w:t>
      </w:r>
      <w:r>
        <w:rPr/>
        <w:t xml:space="preserve"> who have a wider choice of travel options.</w:t>
      </w:r>
    </w:p>
    <w:p>
      <w:pPr>
        <w:pStyle w:val="Quote"/>
        <w:tabs>
          <w:tab w:val="clear" w:pos="720"/>
          <w:tab w:val="left" w:pos="709" w:leader="none"/>
        </w:tabs>
        <w:spacing w:before="60" w:after="0"/>
        <w:ind w:left="709" w:hanging="369"/>
        <w:rPr/>
      </w:pPr>
      <w:r>
        <w:rPr/>
        <w:t>•</w:t>
      </w:r>
      <w:r>
        <w:rPr/>
        <w:tab/>
      </w:r>
      <w:r>
        <w:rPr>
          <w:b/>
        </w:rPr>
        <w:t>Low cost airlines:</w:t>
      </w:r>
      <w:r>
        <w:rPr/>
        <w:t xml:space="preserve"> which have the ability and willingness to operate between any two airports within a broad catchment area — and frequently run competitions for new bases.</w:t>
      </w:r>
    </w:p>
    <w:p>
      <w:pPr>
        <w:pStyle w:val="Quote"/>
        <w:tabs>
          <w:tab w:val="clear" w:pos="720"/>
          <w:tab w:val="left" w:pos="709" w:leader="none"/>
        </w:tabs>
        <w:spacing w:before="60" w:after="0"/>
        <w:ind w:left="709" w:hanging="369"/>
        <w:rPr/>
      </w:pPr>
      <w:r>
        <w:rPr/>
        <w:t>•</w:t>
      </w:r>
      <w:r>
        <w:rPr/>
        <w:tab/>
      </w:r>
      <w:r>
        <w:rPr>
          <w:b/>
        </w:rPr>
        <w:t>Network airlines with bases in multiple countries</w:t>
      </w:r>
      <w:r>
        <w:rPr/>
        <w:t xml:space="preserve">: which have increased choice of aircraft deployment. </w:t>
      </w:r>
    </w:p>
    <w:p>
      <w:pPr>
        <w:pStyle w:val="Quote"/>
        <w:tabs>
          <w:tab w:val="clear" w:pos="720"/>
          <w:tab w:val="left" w:pos="709" w:leader="none"/>
        </w:tabs>
        <w:spacing w:before="60" w:after="0"/>
        <w:ind w:left="709" w:hanging="369"/>
        <w:rPr/>
      </w:pPr>
      <w:r>
        <w:rPr/>
        <w:t>•</w:t>
      </w:r>
      <w:r>
        <w:rPr/>
        <w:tab/>
      </w:r>
      <w:r>
        <w:rPr>
          <w:b/>
        </w:rPr>
        <w:t xml:space="preserve">Travel from Asia and through the Middle East: </w:t>
      </w:r>
      <w:r>
        <w:rPr/>
        <w:t>which has shifted the majority of growth to airlines which have the choice of destinations anywhere in the world. (sub. 22, p. 2)</w:t>
      </w:r>
    </w:p>
    <w:p>
      <w:pPr>
        <w:pStyle w:val="TextBody"/>
        <w:rPr>
          <w:spacing w:val="-2"/>
        </w:rPr>
      </w:pPr>
      <w:r>
        <w:rPr/>
        <w:t xml:space="preserve">Of the international trends identified by MAp, perhaps the key developments from an Australian perspective have been the continuing growth in market share of low-cost carriers (LCCs) aligned with an increase in leisure travel. As noted in chapter 2, LCCs have grown rapidly over the last decade. On the other hand, some airlines that initially commenced as LCCs are now shifting to a hybrid model or even towards ‘full service’ status. Most recently, Virgin Blue </w:t>
      </w:r>
      <w:r>
        <w:rPr>
          <w:spacing w:val="-2"/>
        </w:rPr>
        <w:t>rebranded itself as Virgin Australia, in order to compete with full service carriers.</w:t>
      </w:r>
    </w:p>
    <w:p>
      <w:pPr>
        <w:pStyle w:val="TextBody"/>
        <w:rPr/>
      </w:pPr>
      <w:r>
        <w:rPr/>
        <w:t>LCCs typically have more choice in using particular airports than full service airlines, which must fly to airports at the major population centres with good access to the associated business districts. In this respect, the growth in LCCs may reduce the market power of airports, particularly as other airports in the same region may prove more feasible substitutes. The Commission has heard that LCCs in some instances have bypassed, or offered limited services to, major city airports and used nearby regional airports instead. Gold Coast and, to a lesser extent, Avalon are two airports that appear to have provided some competitive pressure to their nearby capital city airports — Brisbane and Melbourne airports, respectively — albeit limited to competition primarily for non-network carriers (box 5.5).</w:t>
      </w:r>
    </w:p>
    <w:p>
      <w:pPr>
        <w:pStyle w:val="TextBody"/>
        <w:rPr/>
      </w:pPr>
      <w:r>
        <w:rPr/>
        <w:t>Another facet of the growth in LCC air travel is that the elasticity of demand is higher, as they cater mainly for leisure travellers. Airport charges represent a greater proportion of ticket prices for LCCs than for full service carriers, and leisure travellers are typically considered more price sensitive than business travellers. As the ACCC commented:</w:t>
      </w:r>
    </w:p>
    <w:p>
      <w:pPr>
        <w:pStyle w:val="Quote"/>
        <w:rPr>
          <w:color w:val="000000"/>
        </w:rPr>
      </w:pPr>
      <w:r>
        <w:rPr/>
        <w:t xml:space="preserve">The growth of ‘budget’ domestic air travel in recent years suggests that the market may have expanded to include demand that is more sensitive to the price of air travel. For example, Tiger Airways began domestic operations in Australia in late 2007 and ha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t>5.</w:t>
            </w:r>
            <w:r>
              <w:rPr>
                <w:b w:val="false"/>
                <w:lang w:val="en-US" w:eastAsia="en-US"/>
              </w:rPr>
              <w:t>5</w:t>
            </w:r>
            <w:bookmarkEnd w:id="7"/>
            <w:r>
              <w:rPr/>
              <w:tab/>
              <w:t>Competition from Avalon and Gold Coast air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valon airport, which is around 70km from Melbourne airport, began providing Regular Public Transport services in 2004. Jetstar and Tiger airways use the facility, with both airlines currently providing around six flights per day to and from the airport. Melbourne Airport argued that:</w:t>
            </w:r>
          </w:p>
          <w:p>
            <w:pPr>
              <w:pStyle w:val="BoxQuote"/>
              <w:rPr/>
            </w:pPr>
            <w:r>
              <w:rPr/>
              <w:t>Competition from Avalon has particularly affected Melbourne Airport’s market power in relation to domestic passenger services … For example, both Tiger and Jetstar have moved flights from Melbourne Airport to Avalon Airport and vice versa. (sub. 29, p. 51)</w:t>
            </w:r>
          </w:p>
          <w:p>
            <w:pPr>
              <w:pStyle w:val="Box"/>
              <w:rPr>
                <w:spacing w:val="-2"/>
              </w:rPr>
            </w:pPr>
            <w:r>
              <w:rPr>
                <w:spacing w:val="-2"/>
              </w:rPr>
              <w:t>Avalon Airport indicated that it received 700 000 domestic passengers in 2010 (compared to Tullamarine’s 21.7 million), that it has been hampered by not being permitted to host international flights, and that ‘genuine competition … has not yet been achieved’ (sub. 51. p. 2). However, the Victorian Government has indicated its support for the commencement of international flights at Avalon Airport (sub. DR140, p. 1).</w:t>
            </w:r>
          </w:p>
          <w:p>
            <w:pPr>
              <w:pStyle w:val="Box"/>
              <w:rPr/>
            </w:pPr>
            <w:r>
              <w:rPr/>
              <w:t>Gold Coast airport, which is around 100km from Brisbane airport, is used by several international and domestic LCCs — including: Jetstar, Tiger Airways and Airnorth. With over 5 million passengers per year, it is the sixth busiest international airport in Australia. Brisbane Airport Corporation argued:</w:t>
            </w:r>
          </w:p>
          <w:p>
            <w:pPr>
              <w:pStyle w:val="BoxQuote"/>
              <w:rPr/>
            </w:pPr>
            <w:r>
              <w:rPr/>
              <w:t xml:space="preserve">Brisbane Airport’s market power is significantly less than almost all of the major airports in Australia due to competition from Gold Coast Airport and, to a lesser extent, Sunshine Coast Airport. All Queensland airports share high exposure to tourist markets. International and domestic growth at Gold Coast Airport has been higher than Brisbane over the last few years, following their investment in new terminal facilities targeted specifically at lower cost carriers. Jetstar International have chosen to focus on Gold Coast Airport, rather than Brisbane. (sub. 40, p. iv) </w:t>
            </w:r>
          </w:p>
          <w:p>
            <w:pPr>
              <w:pStyle w:val="Box"/>
              <w:spacing w:before="60" w:after="0"/>
              <w:rPr/>
            </w:pPr>
            <w:r>
              <w:rPr/>
              <w:t>While these nearby regional airports have evidently provided some competition for their nearby capital city airports in the LCC market, Virgin Australia stated that it does not consider that they have caused changes in the overall market power enjoyed by the major, price monitored airports:</w:t>
            </w:r>
          </w:p>
          <w:p>
            <w:pPr>
              <w:pStyle w:val="BoxQuote"/>
              <w:rPr/>
            </w:pPr>
            <w:r>
              <w:rPr/>
              <w:t xml:space="preserve">Most airlines have little ability to bypass or withdraw their services from major airports. This is because the need to provide connectivity capability is a significant constraint on the ability of airlines to move services to other airports. Further, network airlines in particular have special service features and infrastructure requirements. These can require a substantial, complex and costly investment in airport infrastructure which some airports are unable to provide. These include: </w:t>
            </w:r>
          </w:p>
          <w:p>
            <w:pPr>
              <w:pStyle w:val="BoxQuote"/>
              <w:tabs>
                <w:tab w:val="clear" w:pos="720"/>
                <w:tab w:val="left" w:pos="556" w:leader="none"/>
              </w:tabs>
              <w:ind w:left="556" w:hanging="272"/>
              <w:rPr/>
            </w:pPr>
            <w:r>
              <w:rPr>
                <w:rFonts w:cs="Arial"/>
              </w:rPr>
              <w:t>•</w:t>
            </w:r>
            <w:r>
              <w:rPr>
                <w:color w:val="FF00FF"/>
              </w:rPr>
              <w:tab/>
            </w:r>
            <w:r>
              <w:rPr/>
              <w:t>large integrated networks, consisting of own networks and those of codeshare partners;</w:t>
            </w:r>
          </w:p>
          <w:p>
            <w:pPr>
              <w:pStyle w:val="BoxQuote"/>
              <w:ind w:left="556" w:hanging="272"/>
              <w:rPr/>
            </w:pPr>
            <w:r>
              <w:rPr>
                <w:rFonts w:cs="Arial"/>
              </w:rPr>
              <w:t>•</w:t>
            </w:r>
            <w:r>
              <w:rPr>
                <w:color w:val="FF00FF"/>
              </w:rPr>
              <w:tab/>
            </w:r>
            <w:r>
              <w:rPr/>
              <w:t>connectivity capability to effect the seamless transfer of passengers and baggage both domestically and internationally;</w:t>
            </w:r>
          </w:p>
          <w:p>
            <w:pPr>
              <w:pStyle w:val="BoxQuote"/>
              <w:ind w:left="556" w:hanging="272"/>
              <w:rPr/>
            </w:pPr>
            <w:r>
              <w:rPr>
                <w:rFonts w:cs="Arial"/>
              </w:rPr>
              <w:t>•</w:t>
            </w:r>
            <w:r>
              <w:rPr>
                <w:color w:val="FF00FF"/>
              </w:rPr>
              <w:tab/>
            </w:r>
            <w:r>
              <w:rPr/>
              <w:t>a more diverse fleet, which may require additional space to house parts and equipment;</w:t>
            </w:r>
          </w:p>
          <w:p>
            <w:pPr>
              <w:pStyle w:val="BoxQuote"/>
              <w:ind w:left="556" w:hanging="272"/>
              <w:rPr/>
            </w:pPr>
            <w:r>
              <w:rPr>
                <w:rFonts w:cs="Arial"/>
              </w:rPr>
              <w:t>•</w:t>
            </w:r>
            <w:r>
              <w:rPr>
                <w:color w:val="FF00FF"/>
              </w:rPr>
              <w:tab/>
            </w:r>
            <w:r>
              <w:rPr/>
              <w:t>special services such as premium class travel, in flight catering and entertainment, lounges and valet parking services which require special infrastructure;</w:t>
            </w:r>
          </w:p>
          <w:p>
            <w:pPr>
              <w:pStyle w:val="BoxQuote"/>
              <w:ind w:left="556" w:hanging="272"/>
              <w:rPr/>
            </w:pPr>
            <w:r>
              <w:rPr>
                <w:rFonts w:cs="Arial"/>
              </w:rPr>
              <w:t>•</w:t>
            </w:r>
            <w:r>
              <w:rPr>
                <w:color w:val="FF00FF"/>
              </w:rPr>
              <w:tab/>
            </w:r>
            <w:r>
              <w:rPr/>
              <w:t>aerobridge boarding and quality terminal facilities …</w:t>
            </w:r>
          </w:p>
          <w:p>
            <w:pPr>
              <w:pStyle w:val="BoxQuote"/>
              <w:rPr/>
            </w:pPr>
            <w:r>
              <w:rPr/>
              <w:t xml:space="preserve">Network airline customers are also more likely to be business travellers who are likely to want to continue to fly to larger airports such as Melbourne Airport and Brisbane Airport </w:t>
            </w:r>
            <w:r>
              <w:rPr>
                <w:rFonts w:cs="Arial"/>
              </w:rPr>
              <w:t>given that these are often closer to city CBDs. (sub. 54,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Quote"/>
        <w:rPr/>
      </w:pPr>
      <w:r>
        <w:rPr/>
        <w:t>since expanded both in its aircraft fleet size and destination count. Higher prices for these travellers may influence their decisions to use alternatives to air travel, or indeed whether to travel. (sub. 3, p. 9)</w:t>
      </w:r>
    </w:p>
    <w:p>
      <w:pPr>
        <w:pStyle w:val="TextBody"/>
        <w:rPr/>
      </w:pPr>
      <w:r>
        <w:rPr/>
        <w:t xml:space="preserve">This also means that airports have less scope to raise charges to airlines without </w:t>
      </w:r>
      <w:r>
        <w:rPr>
          <w:color w:val="000000"/>
        </w:rPr>
        <w:t>risking loss of patronage. If airports were to increase charges in these circumstances (and suffer the resulting drop in passengers), the efficiency costs would be greater than in the case of air services for which demand is less responsive to price (such as business travellers).</w:t>
      </w:r>
    </w:p>
    <w:p>
      <w:pPr>
        <w:pStyle w:val="TextBody"/>
        <w:rPr/>
      </w:pPr>
      <w:r>
        <w:rPr>
          <w:color w:val="000000"/>
        </w:rPr>
        <w:t>The Tourism and Transport Forum provided data, for each of the price monitored airports, on the proportion of domestic traffic travelling on a ‘low’ fare. It reported that 44 per cent of Melbourne airport’s passengers were travelling on a low fare, with 38 per cent at Adelaide airport, 37 per cent at Sydney airport, 34 per cent at Brisbane airport and only 20 per cent at Perth airport (sub. 53, attachment 1, p. 19).</w:t>
      </w:r>
    </w:p>
    <w:p>
      <w:pPr>
        <w:pStyle w:val="TextBody"/>
        <w:rPr/>
      </w:pPr>
      <w:r>
        <w:rPr/>
        <w:t xml:space="preserve">While this growth in LCC traffic may have lessened the potential for airports to exploit market power at the aggregate level, the main effect is likely to apply to those airports that cater mainly for leisure travellers — such as Gold Coast and Darwin — </w:t>
      </w:r>
      <w:r>
        <w:rPr>
          <w:spacing w:val="-1"/>
        </w:rPr>
        <w:t xml:space="preserve">which are already excluded from the price monitoring regime. The </w:t>
      </w:r>
      <w:r>
        <w:rPr/>
        <w:t>growth in LCCs is likely to have somewhat mitigated the potential market power of the major city airports, however, all retain a large share of non-LCC traffic.</w:t>
      </w:r>
    </w:p>
    <w:p>
      <w:pPr>
        <w:pStyle w:val="TextBody"/>
        <w:rPr/>
      </w:pPr>
      <w:r>
        <w:rPr/>
        <w:t>A further development has been the apparent emergence of increased competition between major airports in different states (and even different countries) to attract airlines and flights. International visitors often have some discretion over the state from which they enter or depart Australia, and indeed over whether they come to Australia at all. According to Sydney Airport Corporation:</w:t>
      </w:r>
    </w:p>
    <w:p>
      <w:pPr>
        <w:pStyle w:val="Quote"/>
        <w:rPr/>
      </w:pPr>
      <w:r>
        <w:rPr/>
        <w:t>Increasingly the airlines no longer serve primarily national catchments, but instead serve economic regions … All airports globally are competing for the new aircraft which are being delivered to airlines — deliveries which are predominantly to Asian, Middle Eastern and LCC airlines. These developments have therefore dramatically increased the level of competition among airports for traffic in Australia as elsewhere. (sub. 46, p. i)</w:t>
      </w:r>
    </w:p>
    <w:p>
      <w:pPr>
        <w:pStyle w:val="TextBody"/>
        <w:rPr/>
      </w:pPr>
      <w:r>
        <w:rPr/>
        <w:t>Airports often offer incentives to attract new airlines, and the Commission understands that the major capital city airports (sometimes with backing from state governments) have at times effectively been engaged in bidding wars to secure business from new airlines. For example, in the public hearings Sydney Airport referred to incentives or rebates offered to new (domestic and international) entrants, saying that ‘for things such as a new market being opened to help it for the first year, two, three years, you might offer incentives to build the market’ (trans., p. 186).</w:t>
      </w:r>
    </w:p>
    <w:p>
      <w:pPr>
        <w:pStyle w:val="TextBody"/>
        <w:rPr/>
      </w:pPr>
      <w:r>
        <w:rPr/>
        <w:t>While acknowledging these recent developments, the Commission continues to consider that Brisbane, Melbourne, Perth and Sydney airports possess a high, or at least moderately high, degree of market power in domestic markets. These airports’ market power may be ameliorated to differing degrees by competition for international and LCC traffic but, in the Commission’s judgment, their market power remains significant and policy relevant.</w:t>
      </w:r>
    </w:p>
    <w:p>
      <w:pPr>
        <w:pStyle w:val="Heading4"/>
        <w:rPr/>
      </w:pPr>
      <w:r>
        <w:rPr/>
        <w:t>Adelaide Airport: a more marginal case</w:t>
      </w:r>
    </w:p>
    <w:p>
      <w:pPr>
        <w:pStyle w:val="TextBody"/>
        <w:rPr/>
      </w:pPr>
      <w:r>
        <w:rPr/>
        <w:t>Adelaide airport has been assessed in previous inquiries, and in the Draft Report, as having moderate market power. Additional information on the countervailing power of airlines operating at that airport, and evidence of its pricing practices, suggest that it continues to have a lower degree of market power than the other major capital city airports (box 5.6).</w:t>
      </w:r>
    </w:p>
    <w:p>
      <w:pPr>
        <w:pStyle w:val="TextBody"/>
        <w:rPr>
          <w:rFonts w:ascii="Times-Roman" w:hAnsi="Times-Roman" w:cs="Times-Roman"/>
          <w:sz w:val="24"/>
          <w:szCs w:val="24"/>
        </w:rPr>
      </w:pPr>
      <w:r>
        <w:rPr/>
        <w:t>While Adelaide Airport’s characteristics have not changed (appendix B), additional information provided by airlines (in some cases in-confidence) suggests that Adelaide Airport has been an easier airport to negotiate with than the other large capital city airports. Airlines acknowledged that they can have an effective ‘veto’ over investment funding through withholding agreement to commercial contracts. Airlines also noted the overall more ‘commercial’ behaviour by Adelaide Airport. For example, Rex noted that Adelaide Airport used ‘ … a less aggressive approach to the other main airports and this is in accord with its weaker market position’ (sub. DR93, p. 3). It also stated that Adelaide ‘ … placed more value on regional operators and has made specific provisions for them in its new terminal and in its future plans … ’ and was ‘ … prepared to engage in constructive and timely dialogue when making plans for significant new investment’ (sub. DR93, p. 7).</w:t>
      </w:r>
    </w:p>
    <w:p>
      <w:pPr>
        <w:pStyle w:val="TextBody"/>
        <w:rPr/>
      </w:pPr>
      <w:r>
        <w:rPr/>
        <w:t>Furthermore, in its post-draft submission, the AAA argued that because Adelaide Airport had concluded the contract for its major investment (in a manner that had concerned neither the parties nor the ACCC), it had effectively ‘contracted away’ any market power it may have had:</w:t>
      </w:r>
    </w:p>
    <w:p>
      <w:pPr>
        <w:pStyle w:val="Quote"/>
        <w:rPr>
          <w:rFonts w:eastAsia="SimSun;宋体"/>
          <w:lang w:eastAsia="zh-CN"/>
        </w:rPr>
      </w:pPr>
      <w:r>
        <w:rPr>
          <w:rFonts w:eastAsia="SimSun;宋体"/>
          <w:lang w:eastAsia="zh-CN"/>
        </w:rPr>
        <w:t>Given that the rationale for price monitoring lies in the Commission’s assessment of the degree of market power held by airports, the AAA believes that the case for inclusion of Adelaide (already accepted by the Commission as marginal) cannot be sustained.  Adelaide Airport has completed its major new investment program and has entered into long term agreements with its airline customers. It has, in effect, contracted out of whatever market power it might have had. As such, it is in a markedly different position to the other airports concerned. (</w:t>
      </w:r>
      <w:r>
        <w:rPr/>
        <w:t>AAA, sub DR97, p. 9)</w:t>
      </w:r>
    </w:p>
    <w:p>
      <w:pPr>
        <w:pStyle w:val="TextBody"/>
        <w:rPr>
          <w:rFonts w:eastAsia="SimSun;宋体"/>
          <w:lang w:eastAsia="zh-CN"/>
        </w:rPr>
      </w:pPr>
      <w:r>
        <w:rPr>
          <w:rFonts w:eastAsia="SimSun;宋体"/>
          <w:lang w:eastAsia="zh-CN"/>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4"/>
            <w:r>
              <w:rPr>
                <w:b w:val="false"/>
              </w:rPr>
              <w:t>5.</w:t>
            </w:r>
            <w:r>
              <w:rPr>
                <w:b w:val="false"/>
                <w:lang w:val="en-US" w:eastAsia="en-US"/>
              </w:rPr>
              <w:t>6</w:t>
            </w:r>
            <w:bookmarkEnd w:id="8"/>
            <w:r>
              <w:rPr/>
              <w:tab/>
              <w:t>Adelaide airport’s market pow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previous inquiries (PC 2002a, 2006), the Commission has assessed Adelaide airport as having ‘moderate’ market power over aeronautical services. In this inquiry, Adelaide Airport Ltd (AAL) again presented information suggesting that its market power was less than the other major capital city airports. For example, it stated that:</w:t>
            </w:r>
          </w:p>
          <w:p>
            <w:pPr>
              <w:pStyle w:val="BoxQuote"/>
              <w:rPr/>
            </w:pPr>
            <w:r>
              <w:rPr/>
              <w:t>International and regional routes serviced from Adelaide Airport are dominated by very marginal ‘thin’ routes, which are highly sensitive to airport charges and consequently AAL have very limited market provision of airport services in these market segments. AAL currently offers regional and international airlines a level of airport prices which are below long run average costs and also offers incentives for growth. AAL’s ability to exercise any market power is heavily curtailed by the difficult nature of its international and regional markets. (sub. 12, p. 4)</w:t>
            </w:r>
          </w:p>
          <w:p>
            <w:pPr>
              <w:pStyle w:val="Box"/>
              <w:rPr/>
            </w:pPr>
            <w:r>
              <w:rPr/>
              <w:t>And in commenting on the countervailing power held by LCCs and regional airlines operating from the airport, it noted that:</w:t>
            </w:r>
          </w:p>
          <w:p>
            <w:pPr>
              <w:pStyle w:val="BoxQuote"/>
              <w:rPr/>
            </w:pPr>
            <w:r>
              <w:rPr/>
              <w:t>Airlines have mobile assets that can be redeployed on more profitable routes at very short notice or withdraw services entirely. For example, at short notice Qantas Link commenced operations in Adelaide in December 2005 with 36 services per week and in June 2006 it ceased all operations. Fortunately it recommenced services in 2010. Tiger Airlines reduced its services by 43% in late 2010 after being the main driver for growth in Adelaide during the previous 2 years. (sub. 12, p. 5)</w:t>
            </w:r>
          </w:p>
          <w:p>
            <w:pPr>
              <w:pStyle w:val="Box"/>
              <w:rPr/>
            </w:pPr>
            <w:r>
              <w:rPr/>
              <w:t xml:space="preserve">Moreover, it provided evidence of its practices that are generally inconsistent with the behaviour of a monopolist exercising market power. For example, it stated: </w:t>
            </w:r>
          </w:p>
          <w:p>
            <w:pPr>
              <w:pStyle w:val="BoxQuote"/>
              <w:rPr/>
            </w:pPr>
            <w:r>
              <w:rPr/>
              <w:t>AAL has a proven track record of regard for its customers whether required under its negotiated commercial agreements in recognition of changes in circumstance. This is illustrated as follows:</w:t>
            </w:r>
          </w:p>
          <w:p>
            <w:pPr>
              <w:pStyle w:val="BoxQuote"/>
              <w:numPr>
                <w:ilvl w:val="0"/>
                <w:numId w:val="14"/>
              </w:numPr>
              <w:rPr/>
            </w:pPr>
            <w:r>
              <w:rPr>
                <w:rFonts w:eastAsia="SymbolMT;Arial Unicode MS"/>
              </w:rPr>
              <w:t>Discounts negotiated with a new entrant airline post the 2007 pricing negotiations were immediately offered to all other incumbent airlines servicing Adelaide Airport in accord with the commercial agreements in place. AAL offers a range of discounts based on servicing new routes and recognising airline growth over and above that allowed for in the agreed prices. (sub. 12, p. 5)</w:t>
            </w:r>
          </w:p>
          <w:p>
            <w:pPr>
              <w:pStyle w:val="Box"/>
              <w:rPr>
                <w:rFonts w:eastAsia="SymbolMT;Arial Unicode MS"/>
              </w:rPr>
            </w:pPr>
            <w:r>
              <w:rPr>
                <w:rFonts w:eastAsia="SymbolMT;Arial Unicode MS"/>
              </w:rPr>
              <w:t xml:space="preserve">AAL went on to note that as a standard matter of practice, airlines are able to annually elect the charging method that suits them best, and that during the global financial crisis it deferred a previously agreed increase in its charges (linked to increases in the consumer price index), in recognition of the adverse circumstances faced by the industry at the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SymbolMT;Arial Unicode MS"/>
              </w:rPr>
            </w:pPr>
            <w:r>
              <w:rPr>
                <w:rFonts w:eastAsia="SymbolMT;Arial Unicode MS"/>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is, and the Commission’s other recommendations in the report to rebalance the regulatory regime (in order to target market power issues directly at the time of contract formation), a stronger case now exists for Adelaide Airport’s removal from the Tier 1 regulatory regime, instead making it subject to the Tier 2 self-reporting system (described in chapter 3).</w:t>
      </w:r>
    </w:p>
    <w:p>
      <w:pPr>
        <w:pStyle w:val="TextBody"/>
        <w:rPr/>
      </w:pPr>
      <w:r>
        <w:rPr/>
        <w:t>Finally, in considering the scope of regulation, neither the data on market segments, airport or travel mode substitutes (appendix B) nor other evidence received by the Commission would indicate that the market power of Darwin and Canberra airports — which were excluded from the regime after the 2006 inquiry — is of sufficient concern to warrant a recommendation that they become subject to the Tier 1 regulatory regime.</w:t>
      </w:r>
    </w:p>
    <w:p>
      <w:pPr>
        <w:pStyle w:val="Finding"/>
        <w:rPr/>
      </w:pPr>
      <w:r>
        <w:rPr/>
        <w:t>The continued growth of low-cost carriers, overseas national airlines and competition from some secondary airports have reduced the potential for airports to exploit market power. Nevertheless, Brisbane, Melbourne, Perth and Sydney Airports retain sufficient market power to be of policy concern. Given its recent investments, size and position in the national network and long-term customer contracting — as well as evidence from airlines themselves — Adelaide Airport’s relatively lower market power is such that the countervailing power of airlines constitutes an effective constraint. Moreover, there is insufficient evidence to suggest the scope of the Tier 1 regulatory regime should be expand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For which services and facilities do airports have market power?</w:t>
      </w:r>
    </w:p>
    <w:p>
      <w:pPr>
        <w:pStyle w:val="TextBody"/>
        <w:rPr/>
      </w:pPr>
      <w:r>
        <w:rPr/>
        <w:t>While an airport may be judged to have material market power in the airport market, it does not follow that it has material market power over all services and facilities provided on the airport. Some services and facilities, such as ‘aircraft movement facilities’ (runways, aprons, airfield lighting, navigation aids and the like), are obviously areas of monopoly provision within a particular airport, but others, such as check-in facilities, retail outlets and car parking, may face competition from outside providers. Accordingly, in assessing the case for the economic regulation of airports services, it is necessary to arrive at a judgment about which services are amenable to the exercise of market power by airport operators.</w:t>
      </w:r>
    </w:p>
    <w:p>
      <w:pPr>
        <w:pStyle w:val="Heading4"/>
        <w:rPr/>
      </w:pPr>
      <w:r>
        <w:rPr/>
        <w:t>Previous Commission analyses</w:t>
      </w:r>
    </w:p>
    <w:p>
      <w:pPr>
        <w:pStyle w:val="TextBody"/>
        <w:rPr/>
      </w:pPr>
      <w:r>
        <w:rPr/>
        <w:t xml:space="preserve">Based on its assessment of which airports possess market power, the Commission’s 2002 report examined particular services where market power exists. The Commission considered that many airport services are ‘bundled’ in the sense that they are (collectively) essential to airlines. </w:t>
      </w:r>
    </w:p>
    <w:p>
      <w:pPr>
        <w:pStyle w:val="TextBody"/>
        <w:rPr/>
      </w:pPr>
      <w:r>
        <w:rPr/>
        <w:t>Nevertheless, it found that some airlines can ‘opt-out’ of certain airport services, based on the:</w:t>
      </w:r>
    </w:p>
    <w:p>
      <w:pPr>
        <w:pStyle w:val="ListBullet"/>
        <w:numPr>
          <w:ilvl w:val="0"/>
          <w:numId w:val="10"/>
        </w:numPr>
        <w:rPr/>
      </w:pPr>
      <w:r>
        <w:rPr/>
        <w:t>passenger’s needs or expectations</w:t>
      </w:r>
    </w:p>
    <w:p>
      <w:pPr>
        <w:pStyle w:val="ListBullet"/>
        <w:numPr>
          <w:ilvl w:val="0"/>
          <w:numId w:val="10"/>
        </w:numPr>
        <w:rPr/>
      </w:pPr>
      <w:r>
        <w:rPr/>
        <w:t>main market segment that is being considered — for example, business or holiday traffic, and international or domestic traffic</w:t>
      </w:r>
    </w:p>
    <w:p>
      <w:pPr>
        <w:pStyle w:val="ListBullet"/>
        <w:numPr>
          <w:ilvl w:val="0"/>
          <w:numId w:val="10"/>
        </w:numPr>
        <w:rPr/>
      </w:pPr>
      <w:r>
        <w:rPr/>
        <w:t>location of the airport (including the region within which it operates)</w:t>
      </w:r>
    </w:p>
    <w:p>
      <w:pPr>
        <w:pStyle w:val="ListBullet"/>
        <w:numPr>
          <w:ilvl w:val="0"/>
          <w:numId w:val="10"/>
        </w:numPr>
        <w:rPr/>
      </w:pPr>
      <w:r>
        <w:rPr/>
        <w:t>nature of supply for, and demand of, airport services (including allowing sufficient time for the market to adjust to a change in price).</w:t>
      </w:r>
    </w:p>
    <w:p>
      <w:pPr>
        <w:pStyle w:val="TextBody"/>
        <w:rPr>
          <w:rFonts w:cs="Arial"/>
          <w:szCs w:val="26"/>
        </w:rPr>
      </w:pPr>
      <w:r>
        <w:rPr>
          <w:rFonts w:cs="Arial"/>
          <w:szCs w:val="26"/>
        </w:rPr>
        <w:t>The Commission’s assessment emphasised the importance of distinguishing between monopoly and locational rents, as only the former may reflect welfare losses.</w:t>
      </w:r>
    </w:p>
    <w:p>
      <w:pPr>
        <w:pStyle w:val="TextBody"/>
        <w:rPr/>
      </w:pPr>
      <w:r>
        <w:rPr/>
        <w:t>In assessing market power for particular services, the Commission (PC 2002a) observed that, among other things:</w:t>
      </w:r>
    </w:p>
    <w:p>
      <w:pPr>
        <w:pStyle w:val="ListBullet"/>
        <w:numPr>
          <w:ilvl w:val="0"/>
          <w:numId w:val="10"/>
        </w:numPr>
        <w:rPr/>
      </w:pPr>
      <w:r>
        <w:rPr/>
        <w:t>Runways and taxiways are essential to the operation of an airport. At a particular airport these services tend to exhibit strong scale and scope economies, such that generally there is only one supplier of these facilities for a given location — and therefore there is a high degree of market power in providing these services.</w:t>
      </w:r>
    </w:p>
    <w:p>
      <w:pPr>
        <w:pStyle w:val="ListBullet"/>
        <w:numPr>
          <w:ilvl w:val="0"/>
          <w:numId w:val="10"/>
        </w:numPr>
        <w:rPr/>
      </w:pPr>
      <w:r>
        <w:rPr/>
        <w:t>For passenger processing facilities such as check</w:t>
        <w:noBreakHyphen/>
        <w:t>in desks, if off</w:t>
        <w:noBreakHyphen/>
        <w:t>site passenger processing was possible, then the market power of airports providing these services would be diminished. However, the Commission concluded that the feasibility of off</w:t>
        <w:noBreakHyphen/>
        <w:t>site check</w:t>
        <w:noBreakHyphen/>
        <w:t>in was, at that time, likely to be limited.</w:t>
      </w:r>
    </w:p>
    <w:p>
      <w:pPr>
        <w:pStyle w:val="ListBullet"/>
        <w:numPr>
          <w:ilvl w:val="0"/>
          <w:numId w:val="10"/>
        </w:numPr>
        <w:rPr/>
      </w:pPr>
      <w:r>
        <w:rPr/>
        <w:t xml:space="preserve">With respect to landside vehicle access, several airports acknowledged that they </w:t>
      </w:r>
      <w:r>
        <w:rPr>
          <w:spacing w:val="-2"/>
        </w:rPr>
        <w:t>had market power in relation to kerb</w:t>
        <w:noBreakHyphen/>
        <w:t>side facilities. As the Commission reasoned:</w:t>
      </w:r>
    </w:p>
    <w:p>
      <w:pPr>
        <w:pStyle w:val="Quote"/>
        <w:ind w:left="709" w:hanging="0"/>
        <w:rPr/>
      </w:pPr>
      <w:r>
        <w:rPr/>
        <w:t>[t]he mere fact that there are charges for competing services does not necessarily justify charges for kerb use. Charges on competing services may reflect the exercise of market power. Nonetheless, pricing access to ease congestion may be efficient, assuming the airport operator does not constrain artificially the availability of kerb</w:t>
        <w:noBreakHyphen/>
        <w:t>side roads. (PC 2002a, p. 155)</w:t>
      </w:r>
    </w:p>
    <w:p>
      <w:pPr>
        <w:pStyle w:val="ListBullet"/>
        <w:numPr>
          <w:ilvl w:val="0"/>
          <w:numId w:val="10"/>
        </w:numPr>
        <w:rPr/>
      </w:pPr>
      <w:r>
        <w:rPr/>
        <w:t xml:space="preserve">For car parking, the Commission found that airports had more scope to exercise market power in relation to short-term parking and staff car parking than in relation to long-term parking, for which competition via other modes (eg taxi) </w:t>
      </w:r>
      <w:r>
        <w:rPr>
          <w:rFonts w:cs="Arial"/>
          <w:spacing w:val="-2"/>
          <w:szCs w:val="26"/>
        </w:rPr>
        <w:t>and off</w:t>
        <w:noBreakHyphen/>
        <w:t>airport car parking providers exerted more discipline on airports.</w:t>
      </w:r>
    </w:p>
    <w:p>
      <w:pPr>
        <w:pStyle w:val="Normal"/>
        <w:spacing w:lineRule="atLeast" w:line="320" w:before="240" w:after="0"/>
        <w:jc w:val="both"/>
        <w:rPr/>
      </w:pPr>
      <w:r>
        <w:rPr/>
        <w:t>The Commission’s conclusions in relation to the various services and facilities analysed are summarised in table 5.1. The 2006 review did not revise these, except for car parking, for which the Commission recommended monitoring be discontinued.</w:t>
      </w:r>
    </w:p>
    <w:p>
      <w:pPr>
        <w:pStyle w:val="Heading4"/>
        <w:rPr/>
      </w:pPr>
      <w:r>
        <w:rPr/>
        <w:t>Recent developments</w:t>
      </w:r>
    </w:p>
    <w:p>
      <w:pPr>
        <w:pStyle w:val="TextBody"/>
        <w:rPr/>
      </w:pPr>
      <w:r>
        <w:rPr/>
        <w:t>The Commission received limited information from participants on the scope of services that airports might continue to have market power over. In recent years, technological developments in the aviation sector might have shifted the balance of power over some facilities, such as for passenger check-in. As airlines have developed business models around passengers self-checking in (either in terminals, or via the internet), the demand for such facilities by airlines has likely declined.</w:t>
      </w:r>
    </w:p>
    <w:p>
      <w:pPr>
        <w:pStyle w:val="TextBody"/>
        <w:rPr/>
      </w:pPr>
      <w:r>
        <w:rPr/>
        <w:t xml:space="preserve">Similarly, the move by some LCCs to charge for ‘ancillary’ services — such as </w:t>
      </w:r>
      <w:r>
        <w:rPr>
          <w:color w:val="000000"/>
        </w:rPr>
        <w:t>checked-in luggage — may have reduced the demand by airlines for airport</w:t>
        <w:noBreakHyphen/>
        <w:t>provided baggage.</w:t>
      </w:r>
    </w:p>
    <w:p>
      <w:pPr>
        <w:pStyle w:val="TableTitle"/>
        <w:rPr>
          <w:b w:val="false"/>
          <w:b w:val="false"/>
          <w:vertAlign w:val="superscript"/>
        </w:rPr>
      </w:pPr>
      <w:r>
        <w:rPr>
          <w:b w:val="false"/>
          <w:vertAlign w:val="superscript"/>
        </w:rPr>
        <w:t>Table 5.</w:t>
      </w:r>
      <w:r>
        <w:rPr>
          <w:b w:val="false"/>
          <w:vertAlign w:val="superscript"/>
          <w:lang w:val="en-US" w:eastAsia="en-US"/>
        </w:rPr>
        <w:t>1</w:t>
      </w:r>
      <w:r>
        <w:rPr>
          <w:b w:val="false"/>
          <w:vertAlign w:val="superscript"/>
        </w:rPr>
        <w:tab/>
        <w:t>The Commission’s 2002 assessment of airport market power over particular servic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ervice</w:t>
            </w:r>
          </w:p>
        </w:tc>
        <w:tc>
          <w:tcPr>
            <w:tcW w:w="4395" w:type="dxa"/>
            <w:tcBorders>
              <w:top w:val="single" w:sz="6" w:space="0" w:color="000000"/>
              <w:bottom w:val="single" w:sz="6" w:space="0" w:color="000000"/>
            </w:tcBorders>
          </w:tcPr>
          <w:p>
            <w:pPr>
              <w:pStyle w:val="TableColumnHeading"/>
              <w:spacing w:before="80" w:after="80"/>
              <w:ind w:left="6" w:right="28" w:hanging="0"/>
              <w:rPr/>
            </w:pPr>
            <w:r>
              <w:rPr/>
              <w:t>Degree of market power</w:t>
            </w:r>
            <w:r>
              <w:rPr>
                <w:b/>
                <w:position w:val="6"/>
                <w:sz w:val="16"/>
                <w:szCs w:val="16"/>
              </w:rPr>
              <w:t>a</w:t>
            </w:r>
          </w:p>
        </w:tc>
      </w:tr>
      <w:tr>
        <w:trPr/>
        <w:tc>
          <w:tcPr>
            <w:tcW w:w="4393" w:type="dxa"/>
            <w:tcBorders>
              <w:top w:val="single" w:sz="6" w:space="0" w:color="000000"/>
            </w:tcBorders>
          </w:tcPr>
          <w:p>
            <w:pPr>
              <w:pStyle w:val="TableUnitsRow"/>
              <w:spacing w:before="80" w:after="40"/>
              <w:jc w:val="left"/>
              <w:rPr/>
            </w:pPr>
            <w:r>
              <w:rPr/>
              <w:t>Aircraft movement facilities</w:t>
            </w:r>
          </w:p>
        </w:tc>
        <w:tc>
          <w:tcPr>
            <w:tcW w:w="4395" w:type="dxa"/>
            <w:tcBorders>
              <w:top w:val="single" w:sz="6" w:space="0" w:color="000000"/>
            </w:tcBorders>
          </w:tcPr>
          <w:p>
            <w:pPr>
              <w:pStyle w:val="TableUnitsRow"/>
              <w:spacing w:before="80" w:after="40"/>
              <w:rPr/>
            </w:pPr>
            <w:r>
              <w:rPr/>
              <w:t>High</w:t>
            </w:r>
          </w:p>
        </w:tc>
      </w:tr>
      <w:tr>
        <w:trPr/>
        <w:tc>
          <w:tcPr>
            <w:tcW w:w="4393" w:type="dxa"/>
            <w:tcBorders/>
          </w:tcPr>
          <w:p>
            <w:pPr>
              <w:pStyle w:val="TableBodyText"/>
              <w:spacing w:before="0" w:after="40"/>
              <w:jc w:val="left"/>
              <w:rPr/>
            </w:pPr>
            <w:r>
              <w:rPr/>
              <w:t>Passenger movement facilities</w:t>
            </w:r>
          </w:p>
        </w:tc>
        <w:tc>
          <w:tcPr>
            <w:tcW w:w="4395" w:type="dxa"/>
            <w:tcBorders/>
          </w:tcPr>
          <w:p>
            <w:pPr>
              <w:pStyle w:val="TableBodyText"/>
              <w:keepNext w:val="true"/>
              <w:keepLines/>
              <w:spacing w:lineRule="atLeast" w:line="220" w:before="0" w:after="40"/>
              <w:ind w:left="6" w:right="113" w:hanging="0"/>
              <w:jc w:val="right"/>
              <w:rPr/>
            </w:pPr>
            <w:r>
              <w:rPr/>
              <w:t>Moderate/High</w:t>
            </w:r>
          </w:p>
        </w:tc>
      </w:tr>
      <w:tr>
        <w:trPr/>
        <w:tc>
          <w:tcPr>
            <w:tcW w:w="4393" w:type="dxa"/>
            <w:tcBorders/>
          </w:tcPr>
          <w:p>
            <w:pPr>
              <w:pStyle w:val="TableBodyText"/>
              <w:spacing w:before="0" w:after="40"/>
              <w:jc w:val="left"/>
              <w:rPr/>
            </w:pPr>
            <w:r>
              <w:rPr/>
              <w:t>Lounge space (VIP and busines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Vehicle access facilities</w:t>
            </w:r>
          </w:p>
        </w:tc>
        <w:tc>
          <w:tcPr>
            <w:tcW w:w="4395" w:type="dxa"/>
            <w:tcBorders/>
          </w:tcPr>
          <w:p>
            <w:pPr>
              <w:pStyle w:val="TableBodyText"/>
              <w:keepNext w:val="true"/>
              <w:keepLines/>
              <w:spacing w:lineRule="atLeast" w:line="220" w:before="0" w:after="40"/>
              <w:ind w:left="6" w:right="113" w:hanging="0"/>
              <w:jc w:val="right"/>
              <w:rPr/>
            </w:pPr>
            <w:r>
              <w:rPr/>
              <w:t>High</w:t>
            </w:r>
          </w:p>
        </w:tc>
      </w:tr>
      <w:tr>
        <w:trPr/>
        <w:tc>
          <w:tcPr>
            <w:tcW w:w="4393" w:type="dxa"/>
            <w:tcBorders/>
          </w:tcPr>
          <w:p>
            <w:pPr>
              <w:pStyle w:val="TableBodyText"/>
              <w:spacing w:before="0" w:after="40"/>
              <w:jc w:val="left"/>
              <w:rPr/>
            </w:pPr>
            <w:r>
              <w:rPr/>
              <w:t>Car parking</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tcPr>
          <w:p>
            <w:pPr>
              <w:pStyle w:val="TableBodyText"/>
              <w:spacing w:before="0" w:after="40"/>
              <w:jc w:val="left"/>
              <w:rPr/>
            </w:pPr>
            <w:r>
              <w:rPr/>
              <w:t>Taxi facilities</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tcPr>
          <w:p>
            <w:pPr>
              <w:pStyle w:val="TableBodyText"/>
              <w:spacing w:before="0" w:after="40"/>
              <w:jc w:val="left"/>
              <w:rPr/>
            </w:pPr>
            <w:r>
              <w:rPr/>
              <w:t>Aircraft refuelling</w:t>
            </w:r>
          </w:p>
        </w:tc>
        <w:tc>
          <w:tcPr>
            <w:tcW w:w="4395" w:type="dxa"/>
            <w:tcBorders/>
          </w:tcPr>
          <w:p>
            <w:pPr>
              <w:pStyle w:val="TableBodyText"/>
              <w:keepNext w:val="true"/>
              <w:keepLines/>
              <w:spacing w:lineRule="atLeast" w:line="220" w:before="0" w:after="40"/>
              <w:ind w:left="6" w:right="113" w:hanging="0"/>
              <w:jc w:val="right"/>
              <w:rPr/>
            </w:pPr>
            <w:r>
              <w:rPr/>
              <w:t>Moderate/High</w:t>
            </w:r>
          </w:p>
        </w:tc>
      </w:tr>
      <w:tr>
        <w:trPr/>
        <w:tc>
          <w:tcPr>
            <w:tcW w:w="4393" w:type="dxa"/>
            <w:tcBorders/>
          </w:tcPr>
          <w:p>
            <w:pPr>
              <w:pStyle w:val="TableBodyText"/>
              <w:spacing w:before="0" w:after="40"/>
              <w:jc w:val="left"/>
              <w:rPr/>
            </w:pPr>
            <w:r>
              <w:rPr/>
              <w:t>Aircraft light/emergency maintenance sites</w:t>
            </w:r>
          </w:p>
        </w:tc>
        <w:tc>
          <w:tcPr>
            <w:tcW w:w="4395" w:type="dxa"/>
            <w:tcBorders/>
          </w:tcPr>
          <w:p>
            <w:pPr>
              <w:pStyle w:val="TableBodyText"/>
              <w:keepNext w:val="true"/>
              <w:keepLines/>
              <w:spacing w:lineRule="atLeast" w:line="220" w:before="0" w:after="40"/>
              <w:ind w:left="6" w:right="113" w:hanging="0"/>
              <w:jc w:val="right"/>
              <w:rPr/>
            </w:pPr>
            <w:r>
              <w:rPr/>
              <w:t>Moderate</w:t>
            </w:r>
          </w:p>
        </w:tc>
      </w:tr>
      <w:tr>
        <w:trPr/>
        <w:tc>
          <w:tcPr>
            <w:tcW w:w="4393" w:type="dxa"/>
            <w:tcBorders/>
          </w:tcPr>
          <w:p>
            <w:pPr>
              <w:pStyle w:val="TableBodyText"/>
              <w:spacing w:before="0" w:after="40"/>
              <w:jc w:val="left"/>
              <w:rPr/>
            </w:pPr>
            <w:r>
              <w:rPr/>
              <w:t>Aircraft heavy maintenance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light catering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reight and ground equipment storage sit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Freight facility sites and building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Waste disposal facilities</w:t>
            </w:r>
          </w:p>
        </w:tc>
        <w:tc>
          <w:tcPr>
            <w:tcW w:w="4395" w:type="dxa"/>
            <w:tcBorders/>
          </w:tcPr>
          <w:p>
            <w:pPr>
              <w:pStyle w:val="TableBodyText"/>
              <w:keepNext w:val="true"/>
              <w:keepLines/>
              <w:spacing w:lineRule="atLeast" w:line="220" w:before="0" w:after="40"/>
              <w:ind w:left="6" w:right="113" w:hanging="0"/>
              <w:jc w:val="right"/>
              <w:rPr/>
            </w:pPr>
            <w:r>
              <w:rPr/>
              <w:t>Low</w:t>
            </w:r>
          </w:p>
        </w:tc>
      </w:tr>
      <w:tr>
        <w:trPr/>
        <w:tc>
          <w:tcPr>
            <w:tcW w:w="4393" w:type="dxa"/>
            <w:tcBorders/>
          </w:tcPr>
          <w:p>
            <w:pPr>
              <w:pStyle w:val="TableBodyText"/>
              <w:spacing w:before="0" w:after="40"/>
              <w:jc w:val="left"/>
              <w:rPr/>
            </w:pPr>
            <w:r>
              <w:rPr/>
              <w:t>Administrative office space</w:t>
            </w:r>
          </w:p>
        </w:tc>
        <w:tc>
          <w:tcPr>
            <w:tcW w:w="4395" w:type="dxa"/>
            <w:tcBorders/>
          </w:tcPr>
          <w:p>
            <w:pPr>
              <w:pStyle w:val="TableBodyText"/>
              <w:keepNext w:val="true"/>
              <w:keepLines/>
              <w:spacing w:lineRule="atLeast" w:line="220" w:before="0" w:after="40"/>
              <w:ind w:left="6" w:right="113" w:hanging="0"/>
              <w:jc w:val="right"/>
              <w:rPr/>
            </w:pPr>
            <w:r>
              <w:rPr/>
              <w:t>Low/Moderate</w:t>
            </w:r>
          </w:p>
        </w:tc>
      </w:tr>
      <w:tr>
        <w:trPr/>
        <w:tc>
          <w:tcPr>
            <w:tcW w:w="4393" w:type="dxa"/>
            <w:tcBorders>
              <w:bottom w:val="single" w:sz="6" w:space="0" w:color="000000"/>
            </w:tcBorders>
          </w:tcPr>
          <w:p>
            <w:pPr>
              <w:pStyle w:val="TableBodyText"/>
              <w:spacing w:before="0" w:after="80"/>
              <w:jc w:val="left"/>
              <w:rPr/>
            </w:pPr>
            <w:r>
              <w:rPr/>
              <w:t>Commercial and retail activities</w:t>
            </w:r>
          </w:p>
        </w:tc>
        <w:tc>
          <w:tcPr>
            <w:tcW w:w="4395" w:type="dxa"/>
            <w:tcBorders>
              <w:bottom w:val="single" w:sz="6" w:space="0" w:color="000000"/>
            </w:tcBorders>
          </w:tcPr>
          <w:p>
            <w:pPr>
              <w:pStyle w:val="TableBodyText"/>
              <w:spacing w:before="0" w:after="80"/>
              <w:rPr/>
            </w:pPr>
            <w:r>
              <w:rPr/>
              <w:t>Low</w:t>
            </w:r>
          </w:p>
        </w:tc>
      </w:tr>
    </w:tbl>
    <w:p>
      <w:pPr>
        <w:pStyle w:val="Source"/>
        <w:rPr/>
      </w:pPr>
      <w:r>
        <w:rPr>
          <w:rStyle w:val="NoteLabel"/>
        </w:rPr>
        <w:t>a</w:t>
      </w:r>
      <w:r>
        <w:rPr/>
        <w:t xml:space="preserve"> Where the results indicate various degrees of market power (eg moderate/high), this means that market power may vary by airport, or by a particular component of the service in question. </w:t>
      </w:r>
    </w:p>
    <w:p>
      <w:pPr>
        <w:pStyle w:val="Source"/>
        <w:spacing w:before="0" w:after="120"/>
        <w:rPr/>
      </w:pPr>
      <w:r>
        <w:rPr>
          <w:i/>
        </w:rPr>
        <w:t>Source</w:t>
      </w:r>
      <w:r>
        <w:rPr/>
        <w:t>: PC (2002a).</w:t>
      </w:r>
    </w:p>
    <w:p>
      <w:pPr>
        <w:pStyle w:val="TextBody"/>
        <w:rPr>
          <w:color w:val="000000"/>
        </w:rPr>
      </w:pPr>
      <w:r>
        <w:rPr>
          <w:color w:val="000000"/>
        </w:rPr>
        <w:t>Despite these limited examples, the Commission has received no evidence to suggest that, since 2006, there has been a material change in the facilities or services over which airports will potentially have market power. And given that those airport facilities that provide price monitored services form part of an airports’ asset base (for the purposes of monitoring), altering the list of price monitored services may have flow-on consequences for price monitoring, without commensurate benefits.</w:t>
      </w:r>
    </w:p>
    <w:p>
      <w:pPr>
        <w:pStyle w:val="TextBody"/>
        <w:rPr>
          <w:color w:val="000000"/>
        </w:rPr>
      </w:pPr>
      <w:r>
        <w:rPr>
          <w:color w:val="000000"/>
        </w:rPr>
      </w:r>
    </w:p>
    <w:p>
      <w:pPr>
        <w:pStyle w:val="Finding"/>
        <w:rPr>
          <w:color w:val="000000"/>
        </w:rPr>
      </w:pPr>
      <w:r>
        <w:rPr>
          <w:color w:val="000000"/>
        </w:rPr>
        <w:t>In general, the coverage of the current monitoring regime is appropriate, and despite recent technological developments (such as online passenger check-in facilities), the additional benefits of attempting to fine tune the monitored aeronautical facilities and services is unlikely to outweigh the cos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color w:val="000000"/>
                              </w:rPr>
                            </w:pPr>
                            <w:r>
                              <w:rPr>
                                <w:color w:val="000000"/>
                              </w:rPr>
                              <w:t>Finding 5.</w:t>
                            </w:r>
                            <w:r>
                              <w:rP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color w:val="000000"/>
                        </w:rPr>
                      </w:pPr>
                      <w:r>
                        <w:rPr>
                          <w:color w:val="000000"/>
                        </w:rPr>
                        <w:t>Finding 5.</w:t>
                      </w:r>
                      <w:r>
                        <w:rPr>
                          <w:color w:val="000000"/>
                          <w:lang w:val="en-US" w:eastAsia="en-US"/>
                        </w:rPr>
                        <w:t>2</w:t>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Other rationales for regulating airport services?</w:t>
      </w:r>
    </w:p>
    <w:p>
      <w:pPr>
        <w:pStyle w:val="TextBody"/>
        <w:rPr/>
      </w:pPr>
      <w:r>
        <w:rPr/>
        <w:t>Some participants put forward additional rationales for the regulation of Australia’s major airports; in particular, pursuing equitable pricing outcomes, and the protection of complementary investments by airlines. This section considers both of these potential rationales.</w:t>
      </w:r>
    </w:p>
    <w:p>
      <w:pPr>
        <w:pStyle w:val="Heading3"/>
        <w:ind w:left="0" w:hanging="0"/>
        <w:rPr/>
      </w:pPr>
      <w:r>
        <w:rPr/>
        <w:t>Equity?</w:t>
      </w:r>
    </w:p>
    <w:p>
      <w:pPr>
        <w:pStyle w:val="TextBody"/>
        <w:rPr/>
      </w:pPr>
      <w:r>
        <w:rPr/>
        <w:t>Equity refers to the fairness of the distribution of society’s resources and opportunities for its members. Equity is a component of a society’s economic wellbeing, and the Commission has been explicitly asked in the terms of reference to report on the distributional effects of different policy options relating to airports.</w:t>
      </w:r>
    </w:p>
    <w:p>
      <w:pPr>
        <w:pStyle w:val="TextBody"/>
        <w:rPr/>
      </w:pPr>
      <w:r>
        <w:rPr/>
        <w:t xml:space="preserve">While there is no definitive basis for determining what constitutes equity, it is widely accepted that, at least up to some point, redistribution from high income individuals to those with lower incomes improves equity. This is a key reason for the </w:t>
      </w:r>
      <w:r>
        <w:rPr>
          <w:i/>
        </w:rPr>
        <w:t>progressive</w:t>
      </w:r>
      <w:r>
        <w:rPr/>
        <w:t xml:space="preserve"> nature of the personal taxation and social security system, and for the provision — often by subsidy — of certain public services (such as minimum levels of education, health care and local public transport) on a broadly universal basis. One question in the current context is whether equity concerns are also sensibly addressed through airports regulation, or whether such regulation should instead be focussed purely on efficiency with equity objectives pursued through more broadly-based means.</w:t>
      </w:r>
    </w:p>
    <w:p>
      <w:pPr>
        <w:pStyle w:val="TextBody"/>
        <w:rPr/>
      </w:pPr>
      <w:r>
        <w:rPr/>
        <w:t>There is little doubt regulations that change prices or services in the airports market will affect different socio-economic groups differently. In simple terms, a regulatory regime that results in airports levying excessive charges will redistribute income from the shareholders of airlines, and/or their passengers and other airport users, to the shareholders of airports. A regime that clamps down unduly on prices will have the opposite effect, and may also imperil investment in airport services, potentially to the longer-term detriment of all groups involved. In this sense, the airports market is the same as many other markets (whether for food, fashion or physiotherapy), where monopoly pricing would favour producers over users while the suppression of prices below efficient levels would favour users over producers, at least in the short term.</w:t>
      </w:r>
    </w:p>
    <w:p>
      <w:pPr>
        <w:pStyle w:val="TextBody"/>
        <w:rPr/>
      </w:pPr>
      <w:r>
        <w:rPr/>
        <w:t xml:space="preserve">However, it is not clear that the different groups that stand to benefit or lose from such changes in the airports market have vastly different income or wealth profiles or that any one group of airport stakeholders is obviously ‘deserving’ of special support on equity grounds. As noted in chapter 1, airports are owned predominantly by Australian superannuation funds, while airlines are often foreign-owned businesses. Further, air travel has for some time been a product consumed mainly by business people and reasonably well-off citizens. A caveat noted by the ACCC is that, with the increase in the share of LCCs over recent years, less well-off citizens are now more readily able to fly, so this would rebalance somewhat the average income/wealth profile of passengers (sub. 3, pp. 13–14). Nevertheless, it is unlikely that the population of air travellers in Australia would align closely or systematically with the population of the less well-off in society. </w:t>
      </w:r>
    </w:p>
    <w:p>
      <w:pPr>
        <w:pStyle w:val="TextBody"/>
        <w:rPr/>
      </w:pPr>
      <w:r>
        <w:rPr>
          <w:szCs w:val="28"/>
        </w:rPr>
        <w:t>Consistent with the approach taken in the 2002 report, it remains the Commission's view that regulatory measures that artificially reduce airport charges below efficient levels are likely to have net social costs to the community greater than those associated with more broadly-based redistributive measures. In other inquiries where equity concerns have been raised, the Commission has recommended that such concerns be addressed through the taxation and social security systems. For example, in its report on urban water markets, the Commission found that where equity outcomes were pursued through price regulation, economic efficiency was likely to be compromised (PC 2011b).</w:t>
      </w:r>
    </w:p>
    <w:p>
      <w:pPr>
        <w:pStyle w:val="TextBody"/>
        <w:rPr/>
      </w:pPr>
      <w:r>
        <w:rPr/>
        <w:t>Of course, regulatory measures aimed at improving efficiency may, to the extent that they prevent monopoly charging by airports, have incidental price benefits for some lower income travellers (and others). While such benefits should of course be welcomed, the Commission considers that equity is not an appropriate objective for airport price regulation. Equity is better pursued through other, less distorting, measures.</w:t>
      </w:r>
    </w:p>
    <w:p>
      <w:pPr>
        <w:pStyle w:val="Heading3"/>
        <w:ind w:left="0" w:hanging="0"/>
        <w:rPr/>
      </w:pPr>
      <w:r>
        <w:rPr/>
        <w:t>Protection of relationship-specific sunk investments?</w:t>
      </w:r>
    </w:p>
    <w:p>
      <w:pPr>
        <w:pStyle w:val="TextBody"/>
        <w:rPr/>
      </w:pPr>
      <w:r>
        <w:rPr/>
        <w:t>Another reason regulators might be concerned about the market conduct of airports is if there are flow-on consequences for the level of investment by airlines. Airlines (or a subset of airlines) may wish to make investments at a specific airport, to maximise the value of the product they offer to customers at that airport. If such investments are ‘sunk’ — that is, the investment has no alternative use and no residual value — then by raising their charges, an airport operator might attempt to ‘capture’ the value of that investment. If this is a potential outcome, airlines may not undertake an efficient level of investment at the airport; potentially lowering the quality or quantity of the service it offers.</w:t>
      </w:r>
    </w:p>
    <w:p>
      <w:pPr>
        <w:pStyle w:val="TextBody"/>
        <w:rPr/>
      </w:pPr>
      <w:r>
        <w:rPr/>
        <w:t>Darryl Biggar discusses the types of ‘relationship-specific’ investments airlines might wish to make,</w:t>
      </w:r>
      <w:r>
        <w:rPr>
          <w:rStyle w:val="FootnoteCharacters"/>
          <w:rStyle w:val="FootnoteAnchor"/>
        </w:rPr>
        <w:footnoteReference w:id="4"/>
      </w:r>
      <w:r>
        <w:rPr/>
        <w:t xml:space="preserve"> noting that:</w:t>
      </w:r>
    </w:p>
    <w:p>
      <w:pPr>
        <w:pStyle w:val="Quote"/>
        <w:rPr/>
      </w:pPr>
      <w:r>
        <w:rPr/>
        <w:t>… </w:t>
      </w:r>
      <w:r>
        <w:rPr/>
        <w:t>It is widely accepted that airlines need to make a substantial relationship-specific investment, especially at a hub or “base” airport. This investment might take the form of construction of customised facilities (such as customised terminals or maintenance bases), marketing of services to or from that airport, acquisition of take-off and landing slots, or the establishment of flight schedules, operating procedures and staffing. (sub. 1, p. 5)</w:t>
      </w:r>
    </w:p>
    <w:p>
      <w:pPr>
        <w:pStyle w:val="TextBody"/>
        <w:rPr/>
      </w:pPr>
      <w:r>
        <w:rPr/>
        <w:t>If Australian airports can misuse their market power and reduce the incentives for airlines to undertake the complementary investments outlined above then, at least in theory, there may be a market failure that regulation could correct to improve efficiency. In practice, some other factors may reduce the practical application of this policy objective relative to the goal of minimising deadweight losses.</w:t>
      </w:r>
    </w:p>
    <w:p>
      <w:pPr>
        <w:pStyle w:val="TextBody"/>
        <w:rPr/>
      </w:pPr>
      <w:r>
        <w:rPr/>
        <w:t>First, attracting such investments by airlines and other airport users is likely to be necessary for airports to maximise the value of their own investments. To the extent that airports must attract passengers, at the very least to underpin their own investments, ‘reputation effects’ will go some way to mitigating the threat of expropriation. The ACCC discussed this effect in its submission:</w:t>
      </w:r>
    </w:p>
    <w:p>
      <w:pPr>
        <w:pStyle w:val="Quote"/>
        <w:rPr/>
      </w:pPr>
      <w:r>
        <w:rPr/>
        <w:t>It is expected that an airport would weigh the benefit of expropriation — in the form of short-term profits — against the potential reputational effects of behaving opportunistically. Such a reputation may increase the perceived risk of expropriation by the airport, which could further affect future airline investment. Demand for airport services may subsequently be reduced, which could result in foregone airport profits in the long run. (sub. 3, p. 13)</w:t>
      </w:r>
    </w:p>
    <w:p>
      <w:pPr>
        <w:pStyle w:val="TextBody"/>
        <w:rPr/>
      </w:pPr>
      <w:r>
        <w:rPr/>
        <w:t>While the fact that an airport would not be able to expropriate the value of an airline investment more than once if it wished to remain an attractive prospect for future airline investments (particularly by more marginal airline services) might make it less likely to do so, it does not eliminate the risk.</w:t>
      </w:r>
    </w:p>
    <w:p>
      <w:pPr>
        <w:pStyle w:val="TextBody"/>
        <w:rPr/>
      </w:pPr>
      <w:r>
        <w:rPr/>
        <w:t>Second, in Australia, airports and airlines have already been able to mitigate some of the risks through the use of long-term contracts. The period of light-handed monitoring has seen increased contracting between airports and their users, and as noted in chapter 8, the vast majority of passengers travelling though the major capital city airports do so on airlines that have a contract with the airport, covering prices, and in many cases, service levels. Moreover, it is not evident that the transaction costs of forming such contracts presents a significant barrier to their use.</w:t>
      </w:r>
    </w:p>
    <w:p>
      <w:pPr>
        <w:pStyle w:val="TextBody"/>
        <w:rPr/>
      </w:pPr>
      <w:r>
        <w:rPr/>
        <w:t>And it is not clear that airlines’ relationship-specific sunk investments are significant. For example, David Starkie notes the increased mobility of LCCs and their reduced reliance on airport-specific relationships (sub. 44, attachment 1), albeit in the context of Europe. But in Australia, while there may still be some risk for airlines (including potentially some general aviation operators), and perhaps full-service carriers in particular, it is not clear that the magnitude of the concern is significant, given the apparent ability of airports and airlines to form contracts. In practice, even if an airport was able to expropriate the value of an airline’s sunk investment, it would only be able to do so because of any market power it has over aeronautical services. Given the difficulty regulators are likely to experience in designing price outcomes that would ‘mimic’ the outcomes parties might have agreed to, focussing on optimising regulation in order to minimise deadweight losses is still likely to yield the highest gains to the community.</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6</w:t>
      </w:r>
      <w:r>
        <w:rPr/>
        <w:fldChar w:fldCharType="end"/>
      </w:r>
      <w:r>
        <w:rPr/>
        <w:tab/>
        <w:t>Optimising regulation to address airports’</w:t>
        <w:br/>
        <w:t>market power</w:t>
      </w:r>
    </w:p>
    <w:p>
      <w:pPr>
        <w:pStyle w:val="TextBody"/>
        <w:rPr/>
      </w:pPr>
      <w:r>
        <w:rPr/>
        <w:t>As noted, the primary rationale for the economic regulation of airports is the potential for airports to abuse market power. How a misuse of market power can lead to inefficient outcomes is set out earlier (section 5.2). In short, an airport with market power may:</w:t>
      </w:r>
    </w:p>
    <w:p>
      <w:pPr>
        <w:pStyle w:val="ListBullet"/>
        <w:numPr>
          <w:ilvl w:val="0"/>
          <w:numId w:val="10"/>
        </w:numPr>
        <w:rPr/>
      </w:pPr>
      <w:r>
        <w:rPr/>
        <w:t xml:space="preserve">charge prices in excess of efficient costs </w:t>
      </w:r>
    </w:p>
    <w:p>
      <w:pPr>
        <w:pStyle w:val="ListBullet"/>
        <w:numPr>
          <w:ilvl w:val="0"/>
          <w:numId w:val="10"/>
        </w:numPr>
        <w:rPr/>
      </w:pPr>
      <w:r>
        <w:rPr/>
        <w:t>maintain prices, but allow quality to fall (for example, by reducing staffing levels, using cheaper inputs or replacing plant and equipment less frequently)</w:t>
      </w:r>
    </w:p>
    <w:p>
      <w:pPr>
        <w:pStyle w:val="ListBullet"/>
        <w:numPr>
          <w:ilvl w:val="0"/>
          <w:numId w:val="10"/>
        </w:numPr>
        <w:rPr/>
      </w:pPr>
      <w:r>
        <w:rPr/>
        <w:t>allow costs to rise over time (for example, by not adopting cost-saving or innovative technologies).</w:t>
      </w:r>
    </w:p>
    <w:p>
      <w:pPr>
        <w:pStyle w:val="TextBody"/>
        <w:rPr/>
      </w:pPr>
      <w:r>
        <w:rPr/>
        <w:t>Such behaviour would not only harm direct users of airport services (airlines and passengers), but would also adversely affect downstream industries and the economy more broadly.</w:t>
      </w:r>
    </w:p>
    <w:p>
      <w:pPr>
        <w:pStyle w:val="TextBody"/>
        <w:rPr/>
      </w:pPr>
      <w:r>
        <w:rPr>
          <w:lang w:val="en"/>
        </w:rPr>
        <w:t xml:space="preserve">Governments have a wide array of options for addressing market power in particular sectors. They range from taking no specific action and relying on </w:t>
      </w:r>
      <w:r>
        <w:rPr>
          <w:spacing w:val="-2"/>
          <w:lang w:val="en"/>
        </w:rPr>
        <w:t>existing, generally-applicable regulation to introducing sector-specific interventions.</w:t>
      </w:r>
      <w:r>
        <w:rPr>
          <w:lang w:val="en"/>
        </w:rPr>
        <w:t xml:space="preserve"> The latter may range from light-handed regulation to more prescriptive incentives and directives. At the extreme, governments may seek the ownership and control of a firm or firms in the sector (although this brings with it the risk of government failures — a risk present in relation to any government intervention to address a market failure).</w:t>
      </w:r>
    </w:p>
    <w:p>
      <w:pPr>
        <w:pStyle w:val="TextBody"/>
        <w:rPr/>
      </w:pPr>
      <w:r>
        <w:rPr/>
        <w:t xml:space="preserve">As discussed in chapter 3, following the privatisation of most major airports from the late 1990s, those airports have been subject to different regulatory regimes intended to deal with risks associated with the abuse of market power by airports. A price-cap regime applied to various services and facilities at major airports from 1997 to 2002. It was replaced by price and service quality monitoring undertaken by the ACCC in 2002. These regimes are in addition to other mechanisms, such as various provisions of the </w:t>
      </w:r>
      <w:r>
        <w:rPr>
          <w:i/>
        </w:rPr>
        <w:t xml:space="preserve">Competition and Consumer Act 2010 </w:t>
      </w:r>
      <w:r>
        <w:rPr/>
        <w:t>(Cwlth), available to deal with abuses of market power.</w:t>
      </w:r>
    </w:p>
    <w:p>
      <w:pPr>
        <w:pStyle w:val="TextBody"/>
        <w:rPr/>
      </w:pPr>
      <w:r>
        <w:rPr/>
        <w:t xml:space="preserve">While the foregoing analysis suggests that many major airports retain material market power, the critical questions for this inquiry are whether they have the incentive (and are likely) to abuse it and, if so, how well the current regulatory regime deals with the potential abuse of that power, and whether changes or alternatives to the present regime are warranted. In addition, the welfare impacts of inefficient aeronautical charges depend — at least in part — on the market response </w:t>
      </w:r>
      <w:r>
        <w:rPr>
          <w:color w:val="000000"/>
        </w:rPr>
        <w:t>by airlines.</w:t>
      </w:r>
    </w:p>
    <w:p>
      <w:pPr>
        <w:pStyle w:val="TextBody"/>
        <w:rPr>
          <w:color w:val="000000"/>
          <w:lang w:val="en"/>
        </w:rPr>
      </w:pPr>
      <w:r>
        <w:rPr>
          <w:color w:val="000000"/>
          <w:lang w:val="en"/>
        </w:rPr>
        <w:t>Several broad considerations are relevant to this assessment.</w:t>
      </w:r>
    </w:p>
    <w:p>
      <w:pPr>
        <w:pStyle w:val="TextBody"/>
        <w:rPr/>
      </w:pPr>
      <w:r>
        <w:rPr>
          <w:color w:val="000000"/>
          <w:lang w:val="en"/>
        </w:rPr>
        <w:t>First, modelling submitted by Qantas (sub. 52) suggests that Australians could stand to gain significant benefits if regulation is effective in restraining prices to efficient levels. Qantas’ modelling estimates welfare gains in the billions of dollars annually (box </w:t>
      </w:r>
      <w:r>
        <w:rPr>
          <w:color w:val="000000"/>
        </w:rPr>
        <w:t>5.7</w:t>
      </w:r>
      <w:r>
        <w:rPr>
          <w:color w:val="000000"/>
          <w:lang w:val="en"/>
        </w:rPr>
        <w:t>). However, there are a range of factors that suggest any aggregate welfare loss (which is not at all a guaranteed outcome) would be significantly lower than Qantas’ claims.</w:t>
      </w:r>
    </w:p>
    <w:p>
      <w:pPr>
        <w:pStyle w:val="TextBody"/>
        <w:rPr>
          <w:color w:val="000000"/>
          <w:lang w:val="en"/>
        </w:rPr>
      </w:pPr>
      <w:r>
        <w:rPr>
          <w:color w:val="000000"/>
          <w:lang w:val="en"/>
        </w:rPr>
        <w:t xml:space="preserve">In particular, the overwhelming cost purported by Qantas to flow from an increase in aviation charges is the result of a fall in Australian tourism and associated expenditure. This ‘expenditure multiplier’ analysis acknowledges that domestic tourism likely represents a ‘transfer’ (that is, if aeronautical charges result in lower tourism in one destination, consumers will likely spend their money in a different destination), but assumes that the full reduction in international tourists represents a loss of ‘welfare’ to Australia. This ignores the cost borne by Australia in earning </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color w:val="000000"/>
              </w:rPr>
              <w:t xml:space="preserve">Box </w:t>
            </w:r>
            <w:bookmarkStart w:id="9" w:name="OLE_LINK2"/>
            <w:r>
              <w:rPr>
                <w:b w:val="false"/>
                <w:color w:val="000000"/>
              </w:rPr>
              <w:t>5.</w:t>
            </w:r>
            <w:r>
              <w:rPr>
                <w:b w:val="false"/>
                <w:color w:val="000000"/>
                <w:lang w:val="en-US" w:eastAsia="en-US"/>
              </w:rPr>
              <w:t>7</w:t>
            </w:r>
            <w:bookmarkEnd w:id="9"/>
            <w:r>
              <w:rPr>
                <w:color w:val="000000"/>
              </w:rPr>
              <w:tab/>
              <w:t xml:space="preserve">Qantas Group’s estimates of the welfare gains </w:t>
              <w:br/>
              <w:t>from restrained airport charges</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In its submission, Qantas Group reported the results of modelling of a reduction (or reduced rate of increase) in aeronautical charges at the five main capital city airports. The modelling showed that, if the underlying assumptions hold, failure to restrain the charges could entail a welfare loss to Australians in the order of $0.8 to $1.6 billion per annum. In interpreting the results, Qantas stated:</w:t>
            </w:r>
          </w:p>
          <w:p>
            <w:pPr>
              <w:pStyle w:val="BoxQuote"/>
              <w:rPr/>
            </w:pPr>
            <w:r>
              <w:rPr>
                <w:color w:val="000000"/>
              </w:rPr>
              <w:t>As would be expected, the total welfare impact depends upon the assumed increase in prices. The Qantas Group calculates that the welfare impact ranges from net welfare loss of $1.8 billion per annum for a $1 increase in charges to a $14.9 billion loss in welfare for an $8 increase in charges. Taking a conservative view, if the combination of issues with the current light-handed regulatory framework continue to result in increases in airport charges being between 10 per cent and 20 per cent (which equates to between $1 and $2), the welfare loss is estimated at between $1.8 billion and $3.7 billion. Excluding domestic tourism benefits (as it can be argued that these have no net impact across the Australian economy, only a distributional impact) the welfare loss is estimated at between $0.8 billion and $1.6 billion (for an increase of $1 and $2 in airport charges). (sub. 52, p. 69)</w:t>
            </w:r>
          </w:p>
          <w:p>
            <w:pPr>
              <w:pStyle w:val="Box"/>
              <w:rPr/>
            </w:pPr>
            <w:r>
              <w:rPr>
                <w:color w:val="000000"/>
              </w:rPr>
              <w:t>Qantas noted that the modelled effects understate the true impact as they exclude non-major airports, and car parking and other non-aeronautical charges. While the modelling is based on assumptions regarding key parameters, t</w:t>
            </w:r>
            <w:r>
              <w:rPr>
                <w:color w:val="000000"/>
                <w:lang w:val="en"/>
              </w:rPr>
              <w:t>he Commission considers that the Qantas estimate — which derives from a partial expenditure multiplier analysis — overstates the welfare costs of an increase in aeronautical charges (and thus the benefits of restraining such increases). For example, the modelling assumes:</w:t>
            </w:r>
          </w:p>
          <w:p>
            <w:pPr>
              <w:pStyle w:val="BoxListBullet"/>
              <w:numPr>
                <w:ilvl w:val="0"/>
                <w:numId w:val="9"/>
              </w:numPr>
              <w:rPr>
                <w:color w:val="000000"/>
                <w:lang w:val="en"/>
              </w:rPr>
            </w:pPr>
            <w:r>
              <w:rPr>
                <w:color w:val="000000"/>
                <w:lang w:val="en"/>
              </w:rPr>
              <w:t>that prices at those airports currently exceed efficient levels, and that regulatory action to restrain those prices does not have other undesirable effects on non-price variables such as service quality and investment levels</w:t>
            </w:r>
          </w:p>
          <w:p>
            <w:pPr>
              <w:pStyle w:val="BoxListBullet"/>
              <w:numPr>
                <w:ilvl w:val="0"/>
                <w:numId w:val="9"/>
              </w:numPr>
              <w:rPr>
                <w:color w:val="000000"/>
                <w:lang w:val="en"/>
              </w:rPr>
            </w:pPr>
            <w:r>
              <w:rPr>
                <w:color w:val="000000"/>
                <w:lang w:val="en"/>
              </w:rPr>
              <w:t>lower airport prices are fully passed on to consumers in the form of lower airfares, which in turn induces a significant travel response. An alternative view is that reductions in airport charges would largely be ‘pocketed’ by airlines and/or their existing passengers, with little demand response. In these circumstances, the main effects of the restrained charges would simply be to transfer income from airports to airlines and passengers, rather than to generate a net welfare gain</w:t>
            </w:r>
          </w:p>
          <w:p>
            <w:pPr>
              <w:pStyle w:val="BoxListBullet"/>
              <w:numPr>
                <w:ilvl w:val="0"/>
                <w:numId w:val="9"/>
              </w:numPr>
              <w:rPr>
                <w:color w:val="000000"/>
                <w:lang w:val="en"/>
              </w:rPr>
            </w:pPr>
            <w:r>
              <w:rPr>
                <w:color w:val="000000"/>
                <w:lang w:val="en"/>
              </w:rPr>
              <w:t>a $1 increase in aeronautical charges translates into $1 of airport profit, but that a $1 decrease in charges has a range of flow-on ‘benefits’ for Australian industries, such as the tourism sector. This ignores the possibility that a $1 increase in aeronautical charges could support, for example, $100 million in capital expenditure, which could have commensurate flow-on benefits in the construction industry (at least), as well as other industr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00"/>
                <w:lang w:val="en"/>
              </w:rPr>
            </w:pPr>
            <w:r>
              <w:rPr>
                <w:color w:val="000000"/>
                <w:lang w:val="en"/>
              </w:rPr>
            </w:r>
          </w:p>
        </w:tc>
      </w:tr>
      <w:tr>
        <w:trPr/>
        <w:tc>
          <w:tcPr>
            <w:tcW w:w="8771" w:type="dxa"/>
            <w:tcBorders/>
          </w:tcPr>
          <w:p>
            <w:pPr>
              <w:pStyle w:val="Box"/>
              <w:keepNext w:val="false"/>
              <w:snapToGrid w:val="false"/>
              <w:spacing w:lineRule="exact" w:line="80" w:before="60" w:after="60"/>
              <w:rPr>
                <w:b/>
                <w:b/>
                <w:color w:val="000000"/>
                <w:sz w:val="14"/>
              </w:rPr>
            </w:pPr>
            <w:r>
              <w:rPr>
                <w:b/>
                <w:color w:val="000000"/>
                <w:sz w:val="14"/>
              </w:rPr>
            </w:r>
          </w:p>
        </w:tc>
      </w:tr>
    </w:tbl>
    <w:p>
      <w:pPr>
        <w:pStyle w:val="TextBody"/>
        <w:rPr/>
      </w:pPr>
      <w:r>
        <w:rPr>
          <w:color w:val="000000"/>
          <w:lang w:val="en"/>
        </w:rPr>
        <w:t>that international tourist income, as well as the opportunity cost of the resources used in that sector. In a small flexible economy such as Australia’s, a reduction in international tourists would see an adjustment in the tourist sector, but it is likely that those resources would be employed elsewhere.</w:t>
      </w:r>
    </w:p>
    <w:p>
      <w:pPr>
        <w:pStyle w:val="TextBody"/>
        <w:rPr>
          <w:color w:val="000000"/>
        </w:rPr>
      </w:pPr>
      <w:r>
        <w:rPr>
          <w:color w:val="000000"/>
          <w:lang w:val="en"/>
        </w:rPr>
        <w:t>Second, airport charges represent a low proportion of the airfares paid by passengers. In making this judgment, the Commission has drawn on BITRE airfare and airport charges data to calculate the illustrative impact of charges on the Melbourne</w:t>
        <w:noBreakHyphen/>
        <w:t xml:space="preserve">Sydney route, for a variety of airfare categories. These data represent the </w:t>
      </w:r>
      <w:r>
        <w:rPr>
          <w:color w:val="000000"/>
        </w:rPr>
        <w:t>airport charges levied for a Boeing 737</w:t>
        <w:noBreakHyphen/>
        <w:t>800, and are adjusted by BITRE to a per passenger charge (assuming a load factor of 76.5 per cent). The airport charges are ‘turnaround charges’, representing both landing and take</w:t>
        <w:noBreakHyphen/>
        <w:t xml:space="preserve">off at each airport. </w:t>
      </w:r>
      <w:r>
        <w:rPr/>
        <w:t>The BITRE airfare survey methodology states that ‘… the lowest fare available for the last Thursday of the current month in each fare class is recorded for each route. The survey is conducted three weeks ahead of the hypothetical travel date’ (BITRE 2011a).</w:t>
      </w:r>
    </w:p>
    <w:p>
      <w:pPr>
        <w:pStyle w:val="TextBody"/>
        <w:rPr/>
      </w:pPr>
      <w:r>
        <w:rPr>
          <w:color w:val="000000"/>
        </w:rPr>
        <w:t>Figure 5.1 illustrates the percentage differences in the lowest available airfare and in airport charges between July 2005 and July 2010. The cumulative effect of airport charges levied at Melbourne and Sydney airports have increased by three per cent in real terms.</w:t>
      </w:r>
    </w:p>
    <w:p>
      <w:pPr>
        <w:pStyle w:val="FigureTitle"/>
        <w:rPr>
          <w:color w:val="000000"/>
        </w:rPr>
      </w:pPr>
      <w:r>
        <w:rPr>
          <w:b w:val="false"/>
          <w:color w:val="000000"/>
        </w:rPr>
        <w:t xml:space="preserve">Figure </w:t>
      </w:r>
      <w:bookmarkStart w:id="10" w:name="OLE_LINK8"/>
      <w:r>
        <w:rPr>
          <w:b w:val="false"/>
          <w:color w:val="000000"/>
        </w:rPr>
        <w:t>5.</w:t>
      </w:r>
      <w:r>
        <w:rPr>
          <w:b w:val="false"/>
          <w:color w:val="000000"/>
          <w:lang w:val="en-US" w:eastAsia="en-US"/>
        </w:rPr>
        <w:t>1</w:t>
      </w:r>
      <w:bookmarkEnd w:id="10"/>
      <w:r>
        <w:rPr>
          <w:color w:val="000000"/>
        </w:rPr>
        <w:tab/>
        <w:t>Changes in real airport charges and lowest available airfares between July 2005 and July 2010</w:t>
      </w:r>
    </w:p>
    <w:p>
      <w:pPr>
        <w:pStyle w:val="Subtitle"/>
        <w:rPr>
          <w:color w:val="000000"/>
        </w:rPr>
      </w:pPr>
      <w:r>
        <w:rPr>
          <w:rFonts w:eastAsia="Arial"/>
          <w:color w:val="000000"/>
        </w:rPr>
        <w:t xml:space="preserve"> </w:t>
      </w:r>
      <w:r>
        <w:rPr>
          <w:color w:val="000000"/>
        </w:rPr>
        <w:t>Prices indexed to June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546090" cy="2483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5" r="-7" b="-15"/>
                          <a:stretch>
                            <a:fillRect/>
                          </a:stretch>
                        </pic:blipFill>
                        <pic:spPr bwMode="auto">
                          <a:xfrm>
                            <a:off x="0" y="0"/>
                            <a:ext cx="5546090" cy="2483485"/>
                          </a:xfrm>
                          <a:prstGeom prst="rect">
                            <a:avLst/>
                          </a:prstGeom>
                        </pic:spPr>
                      </pic:pic>
                    </a:graphicData>
                  </a:graphic>
                </wp:inline>
              </w:drawing>
            </w:r>
          </w:p>
        </w:tc>
      </w:tr>
    </w:tbl>
    <w:p>
      <w:pPr>
        <w:pStyle w:val="Source"/>
        <w:rPr/>
      </w:pPr>
      <w:r>
        <w:rPr>
          <w:i/>
          <w:color w:val="000000"/>
        </w:rPr>
        <w:t>Data sources</w:t>
      </w:r>
      <w:r>
        <w:rPr>
          <w:color w:val="000000"/>
        </w:rPr>
        <w:t>: Airport charge data from BITRE (2010c), airfare data from BITRE (unpublished).</w:t>
      </w:r>
    </w:p>
    <w:p>
      <w:pPr>
        <w:pStyle w:val="TextBody"/>
        <w:rPr/>
      </w:pPr>
      <w:r>
        <w:rPr>
          <w:color w:val="000000"/>
        </w:rPr>
        <w:t>While figure 5.1 shows that airfares were subject to significant price movements over 2005</w:t>
      </w:r>
      <w:r>
        <w:rPr>
          <w:rFonts w:cs="Arial"/>
          <w:color w:val="000000"/>
        </w:rPr>
        <w:t>−</w:t>
      </w:r>
      <w:r>
        <w:rPr>
          <w:color w:val="000000"/>
        </w:rPr>
        <w:t>2010, figure 5.2 shows that airport charges as a proportion of airfares have remained low and relatively stable over that period.</w:t>
      </w:r>
    </w:p>
    <w:p>
      <w:pPr>
        <w:pStyle w:val="TextBody"/>
        <w:rPr>
          <w:color w:val="000000"/>
        </w:rPr>
      </w:pPr>
      <w:r>
        <w:rPr>
          <w:color w:val="000000"/>
        </w:rPr>
        <w:t>For discount airfares — including those offered by LCCs — (apparent) airport charges will represent a larger proportion of airfares (figure 5.3). However, this calculation is likely to grossly overestimate the impact of airport charges on discount airfares, and is subject to several caveats. For example, LCCs tend not to use aerobridges, so the airport charges they actually pay are lower; airports offer incentives and rebates to new entrants to grow new markets; the lowest LCC fares are available to few passengers and the presence of ancillary charges for passengers (eg check</w:t>
        <w:noBreakHyphen/>
        <w:t>in and baggage fees) means that the published airfare understates the total cost of air travel. And as noted above, airports have less scope to raise charges to LCCs owing to their higher price sensitivity — LCCs can and do ‘shop around’ for airports. Finally, in 2010, the lowest Melbourne-Sydney discount return airfare was 60 per cent lower than in 2005.</w:t>
      </w:r>
    </w:p>
    <w:p>
      <w:pPr>
        <w:pStyle w:val="TextBody"/>
        <w:rPr/>
      </w:pPr>
      <w:r>
        <w:rPr>
          <w:color w:val="000000"/>
        </w:rPr>
        <w:t>These data suggest that even if increases in airport charges are passed on fully to customers, such increases are unlikely to significantly impact on the ticket prices paid by consumers, limiting any reduction in patronage (and associated welfare losses).</w:t>
      </w:r>
    </w:p>
    <w:p>
      <w:pPr>
        <w:pStyle w:val="FigureTitle"/>
        <w:rPr>
          <w:rStyle w:val="NoteLabel"/>
        </w:rPr>
      </w:pPr>
      <w:r>
        <w:rPr>
          <w:b w:val="false"/>
          <w:color w:val="000000"/>
        </w:rPr>
        <w:t xml:space="preserve">Figure </w:t>
      </w:r>
      <w:bookmarkStart w:id="11" w:name="OLE_LINK9"/>
      <w:r>
        <w:rPr>
          <w:b w:val="false"/>
          <w:color w:val="000000"/>
        </w:rPr>
        <w:t>5.</w:t>
      </w:r>
      <w:r>
        <w:rPr>
          <w:b w:val="false"/>
          <w:color w:val="000000"/>
          <w:lang w:val="en-US" w:eastAsia="en-US"/>
        </w:rPr>
        <w:t>2</w:t>
      </w:r>
      <w:bookmarkEnd w:id="11"/>
      <w:r>
        <w:rPr>
          <w:color w:val="000000"/>
        </w:rPr>
        <w:tab/>
        <w:t>Real airport charges as a proportion of the lowest available airfare, Melbourne-Sydney return trip</w:t>
      </w:r>
      <w:r>
        <w:rPr>
          <w:rStyle w:val="NoteLabel"/>
          <w:b w:val="false"/>
        </w:rPr>
        <w:t>a</w:t>
      </w:r>
    </w:p>
    <w:p>
      <w:pPr>
        <w:pStyle w:val="Subtitle"/>
        <w:rPr/>
      </w:pPr>
      <w:r>
        <w:rPr>
          <w:color w:val="000000"/>
        </w:rPr>
        <w:t>Prices indexed to June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227320" cy="2338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usiness’ airfare category samples Qantas (Business) and Virgin Australia (Business) fares; ‘Full Economy’ category samples Qantas (Fully Flexible), Virgin Australia (Premium Economy), Rex (Rex Flex) and Skywest (SkyFlexi) fares; ‘Restricted Economy’ category samples Qantas (Flexi Saver), Virgin Australia (Flexi), Jetstar (Starter with max), Rex (Re Biz) and Skywest (SkySaver) fares. The recorded airfare is the lowest available for each fare category, for the reference period for the Melbourne-Sydney return route.</w:t>
      </w:r>
    </w:p>
    <w:p>
      <w:pPr>
        <w:pStyle w:val="Note"/>
        <w:rPr/>
      </w:pPr>
      <w:r>
        <w:rPr>
          <w:i/>
        </w:rPr>
        <w:t>Data sources</w:t>
      </w:r>
      <w:r>
        <w:rPr/>
        <w:t xml:space="preserve">: </w:t>
      </w:r>
      <w:r>
        <w:rPr>
          <w:color w:val="000000"/>
        </w:rPr>
        <w:t>Airport charge data from BITRE (2010c), airfare data from BITRE (unpublished).</w:t>
      </w:r>
    </w:p>
    <w:p>
      <w:pPr>
        <w:pStyle w:val="FigureTitle"/>
        <w:rPr>
          <w:color w:val="000000"/>
        </w:rPr>
      </w:pPr>
      <w:r>
        <w:rPr>
          <w:b w:val="false"/>
          <w:color w:val="000000"/>
        </w:rPr>
        <w:t xml:space="preserve">Figure </w:t>
      </w:r>
      <w:bookmarkStart w:id="12" w:name="OLE_LINK10"/>
      <w:r>
        <w:rPr>
          <w:b w:val="false"/>
          <w:color w:val="000000"/>
        </w:rPr>
        <w:t>5.</w:t>
      </w:r>
      <w:r>
        <w:rPr>
          <w:b w:val="false"/>
          <w:color w:val="000000"/>
          <w:lang w:val="en-US" w:eastAsia="en-US"/>
        </w:rPr>
        <w:t>3</w:t>
      </w:r>
      <w:bookmarkEnd w:id="12"/>
      <w:r>
        <w:rPr>
          <w:color w:val="000000"/>
        </w:rPr>
        <w:tab/>
        <w:t>Changes in the lowest real discount airfares, and real airport charges as a proportion of discount airfares, Melbourne-Sydney return trip</w:t>
      </w:r>
      <w:r>
        <w:rPr>
          <w:rStyle w:val="NoteLabel"/>
          <w:b w:val="false"/>
        </w:rPr>
        <w:t>a</w:t>
      </w:r>
    </w:p>
    <w:p>
      <w:pPr>
        <w:pStyle w:val="Subtitle"/>
        <w:rPr/>
      </w:pPr>
      <w:r>
        <w:rPr/>
        <w:t>Prices indexed to June 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525135" cy="24739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5" r="-7" b="-15"/>
                          <a:stretch>
                            <a:fillRect/>
                          </a:stretch>
                        </pic:blipFill>
                        <pic:spPr bwMode="auto">
                          <a:xfrm>
                            <a:off x="0" y="0"/>
                            <a:ext cx="5525135" cy="24739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iscount’ airfare category samples Qantas (Red e-Deal or Super Saver), Virgin Australia (Saver), Jetstar (Starter), Tiger (Internet Discounted Fare), Rex (Rex Saver or Rex Net) and Skywest (WEBBIT, Skydeal) fares. The recorded airfare is the lowest available for the reference period for the Melbourne-Sydney return route.</w:t>
      </w:r>
    </w:p>
    <w:p>
      <w:pPr>
        <w:pStyle w:val="Source"/>
        <w:rPr>
          <w:color w:val="000000"/>
        </w:rPr>
      </w:pPr>
      <w:r>
        <w:rPr>
          <w:i/>
          <w:color w:val="000000"/>
        </w:rPr>
        <w:t>Data sources:</w:t>
      </w:r>
      <w:r>
        <w:rPr>
          <w:color w:val="000000"/>
        </w:rPr>
        <w:t xml:space="preserve"> Airport charge data from BITRE (2010c), airfare data from BITRE (unpublished).</w:t>
      </w:r>
    </w:p>
    <w:p>
      <w:pPr>
        <w:pStyle w:val="TextBody"/>
        <w:rPr/>
      </w:pPr>
      <w:r>
        <w:rPr>
          <w:lang w:val="en"/>
        </w:rPr>
        <w:t>In its submission following the Draft Report, the ACCC questioned the Commission’s analysis (based on the illustrative cost example above), and suggested that for the low-cost segment of the market, welfare effects may indeed be larger than the Commission assumed. For example, the ACCC stated that:</w:t>
      </w:r>
    </w:p>
    <w:p>
      <w:pPr>
        <w:pStyle w:val="Quote"/>
        <w:rPr>
          <w:lang w:val="en"/>
        </w:rPr>
      </w:pPr>
      <w:r>
        <w:rPr/>
        <w:t>… </w:t>
      </w:r>
      <w:r>
        <w:rPr/>
        <w:t>since the previous inquiries, there has been growth in the number of ‘budget travellers’ as a result of the growth in LCCs. These budget travellers also travel on the cheapest airfares offered by Qantas and Virgin Australia. Importantly, budget travellers are more sensitive to price and the proportion of airport charges in their airfares will be higher. As such, monopoly prices by airports that are passed on in airfares are likely to have a greater impact on the budget traveller’s decision to travel than for the main market segments, which are traditionally less sensitive to price. (sub. DR125, p. 15)</w:t>
      </w:r>
    </w:p>
    <w:p>
      <w:pPr>
        <w:pStyle w:val="TextBody"/>
        <w:rPr/>
      </w:pPr>
      <w:r>
        <w:rPr>
          <w:lang w:val="en"/>
        </w:rPr>
        <w:t xml:space="preserve">However, the Commission had also identified that airport charges potentially make up a large proportion of discount airfares, but noted that for a variety of reasons, the discount fare market analysis was complicated by incentives and rebates offered by airports and the use of more rudimentary facilities (which both lower the charge paid by the airline), and the payment of ancillary fees by travellers (which increases the total cost of travel). And while the growth in the LCC market may have been large in recent years, it still represents only around 22 per cent of total domestic travel (box 5.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8</w:t>
            </w:r>
            <w:r>
              <w:rPr/>
              <w:tab/>
              <w:t>How large is the LCC market seg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aviation market has changed in recent years, including significant growth in the discount (including LCC) segment of the market. As the ACCC noted (sub. DR125), if airport charges are above efficient levels, the welfare effects are likely to be most significant in this market segment. The Commission concurs with this in-principle assessment.</w:t>
            </w:r>
          </w:p>
          <w:p>
            <w:pPr>
              <w:pStyle w:val="Box"/>
              <w:rPr/>
            </w:pPr>
            <w:r>
              <w:rPr/>
              <w:t>However, in aggregate, any potential welfare reductions are constrained by the relatively low market share that LCCs have in Australian domestic travel (although LCC market share has grown in recent years). As the figure below shows, the ‘true’ LCC carriers (Jetstar and Tiger Airways) represent about 22 per cent of total passengers on domestic RPT services. (Some passengers will also travel on ‘discount’ fares offered by full-service carriers. While some of these will be price-sensitive discount travellers who would otherwise travel on an LCC, some will be full-service only travellers benefiting from a discount ticket).</w:t>
            </w:r>
          </w:p>
          <w:p>
            <w:pPr>
              <w:pStyle w:val="Box"/>
              <w:rPr>
                <w:lang w:val="en-US" w:eastAsia="en-US"/>
              </w:rPr>
            </w:pPr>
            <w:r>
              <w:rPr>
                <w:lang w:val="en-US" w:eastAsia="en-US"/>
              </w:rPr>
              <w:drawing>
                <wp:inline distT="0" distB="0" distL="0" distR="0">
                  <wp:extent cx="5474970" cy="2688590"/>
                  <wp:effectExtent l="0" t="0" r="0" b="0"/>
                  <wp:docPr id="6"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1" descr=""/>
                          <pic:cNvPicPr>
                            <a:picLocks noChangeAspect="1" noChangeArrowheads="1"/>
                          </pic:cNvPicPr>
                        </pic:nvPicPr>
                        <pic:blipFill>
                          <a:blip r:embed="rId5"/>
                          <a:srcRect l="-7" t="-13" r="-53" b="-13"/>
                          <a:stretch>
                            <a:fillRect/>
                          </a:stretch>
                        </pic:blipFill>
                        <pic:spPr bwMode="auto">
                          <a:xfrm>
                            <a:off x="0" y="0"/>
                            <a:ext cx="5474970" cy="2688590"/>
                          </a:xfrm>
                          <a:prstGeom prst="rect">
                            <a:avLst/>
                          </a:prstGeom>
                        </pic:spPr>
                      </pic:pic>
                    </a:graphicData>
                  </a:graphic>
                </wp:inline>
              </w:drawing>
            </w:r>
          </w:p>
          <w:p>
            <w:pPr>
              <w:pStyle w:val="Box"/>
              <w:rPr/>
            </w:pPr>
            <w:r>
              <w:rPr/>
              <w:t xml:space="preserve">The figure above shows each major domestic carrier’s proportion of total passengers flying domestic RPT services in 2010-11. Each carrier’s individual passenger statistics is reported publicly, while total passenger numbers are reported by BITRE. Thus, the ‘other’ carriers include those regional and smaller RPT carriers for whom individual passenger figures could not be obtained. </w:t>
            </w:r>
          </w:p>
          <w:p>
            <w:pPr>
              <w:pStyle w:val="Box"/>
              <w:rPr/>
            </w:pPr>
            <w:r>
              <w:rPr/>
              <w:t>Further, the Commission has estimated the Australian domestic share of Tiger Airways total passenger operations (which includes Australian and Asian passengers). In its monthly media release, Tiger Airways stated that its passenger numbers fell by 32 per cent for July 2011 as a result of CASA’s suspension of its flights on 1 July 2011, when compared with July 2010. Therefore, in estimating the Australian ‘arm’ of Tiger Airways, the Commission has reported 32 per cent of Tiger Airways’ total passenger numbers for the June 2010 to June 2011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ITRE (2011b); Qantas Airways (2011); Tiger Airways (2011); Virgin Australi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
        </w:rPr>
      </w:pPr>
      <w:r>
        <w:rPr>
          <w:lang w:val="en"/>
        </w:rPr>
        <w:t>For these reasons, the Commission remains of the view that airport charges are a small component of airfares overall (and the total cost of travel), and that any ‘inefficient’ component of an airport charge is an even smaller proportion again.</w:t>
      </w:r>
    </w:p>
    <w:p>
      <w:pPr>
        <w:pStyle w:val="TextBody"/>
        <w:rPr/>
      </w:pPr>
      <w:r>
        <w:rPr>
          <w:lang w:val="en"/>
        </w:rPr>
        <w:t xml:space="preserve">Moreover, even where there are potentially material benefits to be had, attaining them through regulation is not straight-forward. Just as markets can fail to generate economically efficient outcomes, so government intervention has its own costs, and may bring its own distortions. </w:t>
      </w:r>
      <w:r>
        <w:rPr/>
        <w:t xml:space="preserve">As well as observable administration and compliance costs, regulators inevitably must make decisions based on imperfect information, raising the risk of ‘regulatory failure’. </w:t>
      </w:r>
    </w:p>
    <w:p>
      <w:pPr>
        <w:pStyle w:val="TextBody"/>
        <w:rPr/>
      </w:pPr>
      <w:r>
        <w:rPr/>
        <w:t>As discussed above, efficient pricing of airport services and facilities has several dimensions. Addressing one dimension (for example, short-run marginal-cost pricing that encourages efficient use of existing assets) may distort other dimensions (for example, incentives to invest or to provide appropriate quality levels). Further, the practical difficulties of determining precisely what the efficient prices are for airport services forces regulators to construct prices based on measurable, often historical costs, even though these may have little relevance to opportunity costs.</w:t>
      </w:r>
    </w:p>
    <w:p>
      <w:pPr>
        <w:pStyle w:val="TextBody"/>
        <w:rPr/>
      </w:pPr>
      <w:r>
        <w:rPr/>
        <w:t>This creates a risk that the costs of regulating to address the abuse of airport market power may in some cases exceed the costs of inaction. As David Starkie has observed, the identification of market imperfections alone is not a sufficient justification for intervention:</w:t>
      </w:r>
    </w:p>
    <w:p>
      <w:pPr>
        <w:pStyle w:val="Quote"/>
        <w:rPr/>
      </w:pPr>
      <w:r>
        <w:rPr/>
        <w:t>Unfortunately, a little knowledge can be a dangerous thing; the incentive mechanisms themselves can lead to distortion and unnecessary costs </w:t>
      </w:r>
      <w:r>
        <w:rPr>
          <w:rFonts w:eastAsia="Symbol" w:cs="Symbol" w:ascii="Symbol" w:hAnsi="Symbol"/>
        </w:rPr>
        <w:t></w:t>
      </w:r>
      <w:r>
        <w:rPr/>
        <w:t xml:space="preserve"> In turn, this can lead to further regulatory intervention, to complex regulation (possibly with significant compliance costs) and to increased regulatory risk that has the effect of increasing the cost of capital. At the end of the day, therefore, there is a trade-off between living with imperfect regulation or with imperfect markets. It is only when the market does not work well, when there is a clear case of natural monopoly </w:t>
      </w:r>
      <w:r>
        <w:rPr>
          <w:i/>
        </w:rPr>
        <w:t>and</w:t>
      </w:r>
      <w:r>
        <w:rPr/>
        <w:t xml:space="preserve"> when regulation can reasonably be expected to improve matters that the regulatory option is worthwhile. (Starkie 2002, p. 64)</w:t>
      </w:r>
    </w:p>
    <w:p>
      <w:pPr>
        <w:pStyle w:val="TextBody"/>
        <w:rPr/>
      </w:pPr>
      <w:r>
        <w:rPr/>
        <w:t>A particular risk is that regulation focussed on limiting prices may, if it overshoots, significantly curtail investment and have negative long-term dynamic efficiency consequences. Moreover, if most of the effect of restrained airport charges is, as suggested above, simply to transfer resources between airports, airlines and passengers, regulation faces an asymmetric risk:</w:t>
      </w:r>
    </w:p>
    <w:p>
      <w:pPr>
        <w:pStyle w:val="ListBullet"/>
        <w:numPr>
          <w:ilvl w:val="0"/>
          <w:numId w:val="10"/>
        </w:numPr>
        <w:rPr/>
      </w:pPr>
      <w:r>
        <w:rPr/>
        <w:t>excessively stringent regulation (that restrained airport charges below efficient levels) would endanger efficient investment and the welfare gains associated with it, but</w:t>
      </w:r>
    </w:p>
    <w:p>
      <w:pPr>
        <w:pStyle w:val="ListBullet"/>
        <w:numPr>
          <w:ilvl w:val="0"/>
          <w:numId w:val="10"/>
        </w:numPr>
        <w:rPr/>
      </w:pPr>
      <w:r>
        <w:rPr/>
        <w:t>insufficiently stringent regulation (that allowed airport charges to rise above efficient levels) would not significantly imperil welfare; its primary effect would be distributional.</w:t>
      </w:r>
    </w:p>
    <w:p>
      <w:pPr>
        <w:pStyle w:val="TextBody"/>
        <w:rPr/>
      </w:pPr>
      <w:r>
        <w:rPr/>
        <w:t>This asymmetric risk suggests that, in appraising alternative approaches for addressing the market power of airports, it would be prudent, where uncertainty exists, to err on the side of less stringent regulation. It also suggests that there would be value in a regulatory regime that incorporates ‘triggers’ and ‘tests’ to reduce uncertainties before stringent regulation is applied.</w:t>
      </w:r>
    </w:p>
    <w:p>
      <w:pPr>
        <w:pStyle w:val="TextBody"/>
        <w:rPr/>
      </w:pPr>
      <w:r>
        <w:rPr/>
        <w:t>Against this backdrop, the following chapters examine the price, quality and investment outcomes obtained under the present price monitoring regime, and how the airport sector is performing under it more broadly. Drawing on that analysis, chapter 9 considers options for improving on the current regime.</w:t>
      </w:r>
    </w:p>
    <w:p>
      <w:pPr>
        <w:pStyle w:val="Reference"/>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rket power and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However, the Commission has also noted that even in the presence of large fixed costs and a requirement for a natural monopoly to be self-financing, efficient levels of output may be feasible if the firm is not constrained to set uniform prices. With multipart pricing and/or price discrimination, fixed costs can be allocated fully to customers, but with marginal consumers and/or marginal sales making little, if any, contribution (PC 2002a).</w:t>
      </w:r>
    </w:p>
  </w:footnote>
  <w:footnote w:id="3">
    <w:p>
      <w:pPr>
        <w:pStyle w:val="Footnote"/>
        <w:spacing w:lineRule="exact" w:line="260" w:before="80" w:after="0"/>
        <w:ind w:left="284" w:hanging="284"/>
        <w:rPr/>
      </w:pPr>
      <w:r>
        <w:rPr>
          <w:rStyle w:val="FootnoteCharacters"/>
        </w:rPr>
        <w:footnoteRef/>
      </w:r>
      <w:r>
        <w:rPr/>
        <w:tab/>
        <w:t xml:space="preserve"> </w:t>
      </w:r>
      <w:r>
        <w:rPr>
          <w:rFonts w:cs="Arial,Italic" w:ascii="Arial,Italic" w:hAnsi="Arial,Italic"/>
          <w:i/>
          <w:iCs/>
          <w:sz w:val="20"/>
        </w:rPr>
        <w:t xml:space="preserve">Virgin Blue Airlines Pty Limited </w:t>
      </w:r>
      <w:r>
        <w:rPr>
          <w:rFonts w:cs="Arial" w:ascii="Arial" w:hAnsi="Arial"/>
          <w:sz w:val="20"/>
        </w:rPr>
        <w:t>(2006) ATPR 42-092.</w:t>
      </w:r>
    </w:p>
  </w:footnote>
  <w:footnote w:id="4">
    <w:p>
      <w:pPr>
        <w:pStyle w:val="Footnote"/>
        <w:spacing w:lineRule="exact" w:line="260" w:before="80" w:after="0"/>
        <w:ind w:left="284" w:hanging="284"/>
        <w:rPr/>
      </w:pPr>
      <w:r>
        <w:rPr>
          <w:rStyle w:val="FootnoteCharacters"/>
        </w:rPr>
        <w:footnoteRef/>
      </w:r>
      <w:r>
        <w:rPr/>
        <w:tab/>
        <w:t>Biggar also notes that other businesses wishing to make sunk investments (such as locating close to an airport), might face the same disincentive if airports can raise their charges. In relation to other natural monopolies, such as the provision of electricity, Biggar notes that even households make complementary sunk investments (such as in household wiring) in order to make use of the underlying service (sub. 1, p.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ListBulletChar">
    <w:name w:val="Box List Bullet Char"/>
    <w:qFormat/>
    <w:rPr>
      <w:rFonts w:ascii="Arial" w:hAnsi="Arial" w:cs="Arial"/>
      <w:sz w:val="22"/>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8:00Z</dcterms:created>
  <dc:creator>Productivity Commission</dc:creator>
  <dc:description>5.</dc:description>
  <cp:keywords/>
  <dc:language>en-US</dc:language>
  <cp:lastModifiedBy>Adam Sheppard</cp:lastModifiedBy>
  <cp:lastPrinted>2011-12-02T09:35:00Z</cp:lastPrinted>
  <dcterms:modified xsi:type="dcterms:W3CDTF">2011-12-09T03:32:00Z</dcterms:modified>
  <cp:revision>58</cp:revision>
  <dc:subject>Economic regulation of airport services</dc:subject>
  <dc:title>Market power and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