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C</w:t>
      </w:r>
      <w:bookmarkEnd w:id="1"/>
      <w:r>
        <w:rPr/>
        <w:tab/>
      </w:r>
      <w:bookmarkStart w:id="2" w:name="ChapterTitle"/>
      <w:r>
        <w:rPr/>
        <w:t>Energy efficiency policies</w:t>
      </w:r>
      <w:bookmarkEnd w:id="2"/>
    </w:p>
    <w:p>
      <w:pPr>
        <w:pStyle w:val="TextBody"/>
        <w:rPr/>
      </w:pPr>
      <w:bookmarkStart w:id="3" w:name="begin"/>
      <w:bookmarkEnd w:id="3"/>
      <w:r>
        <w:rPr>
          <w:i/>
        </w:rPr>
        <w:t xml:space="preserve">Energy efficiency policies are directed at reducing the amount of energy required to produce a unit of output or to achieve a particular outcome. Depending on the source(s) of energy, to the extent that greater energy efficiency decreases energy consumption, there may also be a reduction in greenhouse gas emissions per unit of output. </w:t>
      </w:r>
    </w:p>
    <w:p>
      <w:pPr>
        <w:pStyle w:val="Heading2"/>
        <w:ind w:left="907" w:hanging="907"/>
        <w:rPr/>
      </w:pPr>
      <w:r>
        <w:rPr/>
        <w:t>C.1</w:t>
        <w:tab/>
        <w:t>Introduction</w:t>
      </w:r>
    </w:p>
    <w:p>
      <w:pPr>
        <w:pStyle w:val="TextBody"/>
        <w:rPr/>
      </w:pPr>
      <w:r>
        <w:rPr/>
        <w:t xml:space="preserve">Mandating or encouraging improvements in energy efficiency are increasingly seen as important components of the policy framework for reducing greenhouse gas emissions in many developed and some developing countries. Indeed a similar suite of policies are observed across many countries. A key rationale is that unrealised profitable energy efficiency gains are seen as pervasive and offering a low (or even negative) cost means of emission reduction. </w:t>
      </w:r>
    </w:p>
    <w:p>
      <w:pPr>
        <w:pStyle w:val="TextBody"/>
        <w:rPr/>
      </w:pPr>
      <w:r>
        <w:rPr/>
        <w:t>For example, the International Energy Association (IEA 2009b) has postulated that most of the greenhouse gas emission reductions needed to limit the global increase in energy</w:t>
        <w:noBreakHyphen/>
        <w:t>related emissions by 2020 to 6 per cent over 2007 levels, could be attained through improved energy efficiency.</w:t>
      </w:r>
      <w:r>
        <w:rPr>
          <w:rStyle w:val="FootnoteCharacters"/>
          <w:rStyle w:val="FootnoteAnchor"/>
        </w:rPr>
        <w:footnoteReference w:id="2"/>
      </w:r>
    </w:p>
    <w:p>
      <w:pPr>
        <w:pStyle w:val="TextBody"/>
        <w:rPr/>
      </w:pPr>
      <w:r>
        <w:rPr/>
        <w:t>Non</w:t>
        <w:noBreakHyphen/>
        <w:t>price energy efficiency policies are also often easier to implement politically than tax or price</w:t>
        <w:noBreakHyphen/>
        <w:t xml:space="preserve">based policies. Unlike pricing or taxation instruments, the costs of energy efficiency regulations are often not apparent to those paying them. </w:t>
      </w:r>
    </w:p>
    <w:p>
      <w:pPr>
        <w:pStyle w:val="TextBody"/>
        <w:rPr/>
      </w:pPr>
      <w:r>
        <w:rPr/>
        <w:t>In a number of key policy areas, most study countries have introduced substantial regulation in both the electricity and transport sectors, although the precise policy tools and stringency differ. In addition, most countries have adopted a diverse range of smaller energy efficiency initiatives, as well as broader emissions</w:t>
        <w:noBreakHyphen/>
        <w:t>reduction policies that will also have some consequential effect on energy efficiency.</w:t>
      </w:r>
      <w:r>
        <w:rPr>
          <w:rStyle w:val="FootnoteCharacters"/>
          <w:rStyle w:val="FootnoteAnchor"/>
        </w:rPr>
        <w:footnoteReference w:id="3"/>
      </w:r>
      <w:r>
        <w:rPr/>
        <w:t xml:space="preserve"> The range of policies tends to be greater in countries with sub</w:t>
        <w:noBreakHyphen/>
        <w:t>national governments.</w:t>
      </w:r>
    </w:p>
    <w:p>
      <w:pPr>
        <w:pStyle w:val="Heading2"/>
        <w:ind w:left="907" w:hanging="907"/>
        <w:rPr/>
      </w:pPr>
      <w:r>
        <w:rPr/>
        <w:t>C.2</w:t>
        <w:tab/>
        <w:t>Establishing the costs and emissions reductions from energy efficiency policies</w:t>
      </w:r>
    </w:p>
    <w:p>
      <w:pPr>
        <w:pStyle w:val="TextBody"/>
        <w:rPr/>
      </w:pPr>
      <w:r>
        <w:rPr/>
        <w:t>To estimate the cost of abatement for the emissions reductions achieved through the numerous energy efficiency policies implemented by many governments, it would be necessary to determine both the abatement attributable to each of these policies and the various costs involved in achieving it. However, there are significant difficulties in making meaningful estimates of both.</w:t>
      </w:r>
    </w:p>
    <w:p>
      <w:pPr>
        <w:pStyle w:val="Heading3"/>
        <w:ind w:left="0" w:hanging="0"/>
        <w:rPr/>
      </w:pPr>
      <w:r>
        <w:rPr/>
        <w:t>Estimating abatement</w:t>
      </w:r>
    </w:p>
    <w:p>
      <w:pPr>
        <w:pStyle w:val="TextBody"/>
        <w:rPr/>
      </w:pPr>
      <w:r>
        <w:rPr/>
        <w:t xml:space="preserve">For a number of reasons, it is often very difficult to estimate abatement attributable to the diverse range of regulatory and information policies that have been used to encourage greater energy efficiency. </w:t>
      </w:r>
    </w:p>
    <w:p>
      <w:pPr>
        <w:pStyle w:val="Heading4"/>
        <w:rPr/>
      </w:pPr>
      <w:r>
        <w:rPr/>
        <w:t>Establishing the counterfactual</w:t>
      </w:r>
    </w:p>
    <w:p>
      <w:pPr>
        <w:pStyle w:val="TextBody"/>
        <w:rPr/>
      </w:pPr>
      <w:r>
        <w:rPr/>
        <w:t>In an era of generally rising energy prices, significant technological and structural change and increasing community focus on greenhouse gas emissions, ongoing improvements in energy efficiency are likely to be observed. Particularly as new or replacement high value assets are purchased, consumers and firms will place increased emphasis on energy efficiency. If energy prices rise sufficiently, some asset replacement will be brought forward to take advantage of more energy efficient technology. Product technology also evolves to satisfy these demands. In addition, some consumers simply exhibit preferences for improved environmental outcomes and will seek energy efficient products. Some businesses also appear to be becoming more aware of their ‘carbon footprint’ and the corporate reputational issues attached to it and are making decisions, including investments in increasing energy efficiency, to reduce that impact.</w:t>
      </w:r>
    </w:p>
    <w:p>
      <w:pPr>
        <w:pStyle w:val="TextBody"/>
        <w:rPr/>
      </w:pPr>
      <w:r>
        <w:rPr/>
        <w:t>Hence, it is often difficult to identify what improvements in energy efficiency (and the associated costs) are attributable to a particular policy over and above those that would have occurred in the absence of the policy. This is further accentuated when the impact of regulatory standards on energy use is uncertain, which can be particularly important for heterogeneous assets like residential and commercial buildings and industrial machinery.</w:t>
      </w:r>
    </w:p>
    <w:p>
      <w:pPr>
        <w:pStyle w:val="TextBody"/>
        <w:rPr/>
      </w:pPr>
      <w:r>
        <w:rPr/>
        <w:t>If regulated standards wholly or partly reflect what the market would have delivered anyhow, then the potential costs of overriding consumers’ preferences are commensurately reduced, but the regulatory transactions costs would then be spread over a smaller amount of emissions reductions.</w:t>
      </w:r>
    </w:p>
    <w:p>
      <w:pPr>
        <w:pStyle w:val="Heading4"/>
        <w:rPr/>
      </w:pPr>
      <w:r>
        <w:rPr/>
        <w:t>‘</w:t>
      </w:r>
      <w:r>
        <w:rPr/>
        <w:t>Rebound effects’</w:t>
      </w:r>
    </w:p>
    <w:p>
      <w:pPr>
        <w:pStyle w:val="TextBody"/>
        <w:rPr/>
      </w:pPr>
      <w:r>
        <w:rPr/>
        <w:t>By lowering operating costs of energy</w:t>
        <w:noBreakHyphen/>
        <w:t xml:space="preserve">using equipment — effectively making marginal energy use cheaper — improved energy efficiency can cause a secondary increase in the demand for energy. For example, more fuel efficient motor vehicles make travelling cheaper and hence provide users with an incentive to drive further and more often. This is called the energy efficiency </w:t>
      </w:r>
      <w:r>
        <w:rPr>
          <w:i/>
        </w:rPr>
        <w:t>direct</w:t>
      </w:r>
      <w:r>
        <w:rPr/>
        <w:t xml:space="preserve"> ‘rebound effect’. While the existence of rebound effects is well established, their size can be contentious.</w:t>
      </w:r>
    </w:p>
    <w:p>
      <w:pPr>
        <w:pStyle w:val="TextBody"/>
        <w:rPr/>
      </w:pPr>
      <w:r>
        <w:rPr/>
        <w:t>Apart from possible direct effects, privately cost</w:t>
        <w:noBreakHyphen/>
        <w:t xml:space="preserve">effective energy efficiency improvements will be wealth enhancing and will stimulate growth, particularly in the sector concerned. Significantly greater indirect energy rebound effects may occur as a result. This can contribute to a potentially large </w:t>
      </w:r>
      <w:r>
        <w:rPr>
          <w:i/>
        </w:rPr>
        <w:t xml:space="preserve">total </w:t>
      </w:r>
      <w:r>
        <w:rPr/>
        <w:t>rebound effect.</w:t>
      </w:r>
    </w:p>
    <w:p>
      <w:pPr>
        <w:pStyle w:val="TextBody"/>
        <w:rPr/>
      </w:pPr>
      <w:r>
        <w:rPr/>
        <w:t>The Breakthrough Institute (Jenkins, Nordhaus and Shellenberger 2011), in a review of the rebound effect literature, noted that in developed countries, studies had typically identified direct rebound effects in the order of 10 to 30 per cent. It argued that this was likely to be a good deal higher in emerging economies, where demand for energy services was more elastic, with much greater scope to increase demand than in developed countries. Allowing for growth</w:t>
        <w:noBreakHyphen/>
        <w:t>induced indirect effects significantly increased the rebound effect for cost</w:t>
        <w:noBreakHyphen/>
        <w:t>effective energy efficiency initiatives, often to over 50 per cent, with several studies predicting a rebound of over 100 per cent — so called ‘backfire’.</w:t>
      </w:r>
      <w:r>
        <w:rPr>
          <w:rStyle w:val="FootnoteCharacters"/>
          <w:rStyle w:val="FootnoteAnchor"/>
        </w:rPr>
        <w:footnoteReference w:id="4"/>
      </w:r>
      <w:r>
        <w:rPr/>
        <w:t xml:space="preserve"> Conversely, indirect rebound effects from policies that are not privately cost effective would be negative, as such policies would be wealth diminishing.</w:t>
      </w:r>
    </w:p>
    <w:p>
      <w:pPr>
        <w:pStyle w:val="TextBody"/>
        <w:rPr/>
      </w:pPr>
      <w:r>
        <w:rPr/>
        <w:t>In sum, the potential for rebound effects makes it difficult to determine the extent of energy savings attributable to policy measures promoting energy efficiency. Energy efficiency improvements that arise in response to higher energy prices do not face these difficulties, however, because they involve an unequivocal increase in net energy costs.</w:t>
      </w:r>
    </w:p>
    <w:p>
      <w:pPr>
        <w:pStyle w:val="Heading4"/>
        <w:rPr/>
      </w:pPr>
      <w:r>
        <w:rPr/>
        <w:t>Extent of abatement</w:t>
      </w:r>
    </w:p>
    <w:p>
      <w:pPr>
        <w:pStyle w:val="TextBody"/>
        <w:rPr/>
      </w:pPr>
      <w:r>
        <w:rPr/>
        <w:t>For a given reduction in energy demand, the impact on greenhouse gas emissions will depend on the energy source from which the reduction is obtained. For example, if improving air conditioner energy efficiency is mandated, any electricity reduction (net of rebound effects) is likely to occur in periods of peak demand, in which case the electricity displaced may be provided by gas generation. Conversely, falls in energy demand due to more efficient home lighting will involve mostly base</w:t>
        <w:noBreakHyphen/>
        <w:t>load electricity, suggesting that demand for coal</w:t>
        <w:noBreakHyphen/>
        <w:t>fired capacity might be reduced. In some cases, however, hydro electricity may be displaced, resulting in no emissions reductions.</w:t>
      </w:r>
    </w:p>
    <w:p>
      <w:pPr>
        <w:pStyle w:val="TextBody"/>
        <w:rPr/>
      </w:pPr>
      <w:r>
        <w:rPr/>
        <w:t>In an electricity industry with a mix of fossil fuel technologies and several non</w:t>
        <w:noBreakHyphen/>
        <w:t>emitting energy sources, it will not always be clear what power source bears the brunt of reductions in energy demand resulting from energy efficiency policies. Electricity suppliers will reduce output from the highest cost source at the time. Because energy efficiency measures do not place a price on greenhouse gas emissions, they do not necessarily influence that decision in favour of reducing fossil fuel</w:t>
        <w:noBreakHyphen/>
        <w:t>based generation. In a country like New Zealand, where over 70 per cent of electricity already comes from renewable sources, emissions reductions are likely to be relatively small and unit abatement costs commensurately higher.</w:t>
      </w:r>
    </w:p>
    <w:p>
      <w:pPr>
        <w:pStyle w:val="Heading3"/>
        <w:ind w:left="0" w:hanging="0"/>
        <w:rPr/>
      </w:pPr>
      <w:r>
        <w:rPr/>
        <w:t>Estimating the cost of abatement</w:t>
      </w:r>
    </w:p>
    <w:p>
      <w:pPr>
        <w:pStyle w:val="TextBody"/>
        <w:rPr/>
      </w:pPr>
      <w:r>
        <w:rPr/>
        <w:t xml:space="preserve">Determining the net costs (or benefits) of energy efficiency policies is particularly problematic. The costs associated with these programs are often diffuse and difficult to identify or quantify. The size of the costs depends significantly on whether the nature and extent of the intervention is commensurate with the market failures present in the market for energy efficiency (box C.1), and on whether all costs have been considered. </w:t>
      </w:r>
    </w:p>
    <w:p>
      <w:pPr>
        <w:pStyle w:val="TextBody"/>
        <w:rPr/>
      </w:pPr>
      <w:r>
        <w:rPr/>
        <w:t>The market failures are mostly information related, and intervention that addressed these directly and in a cost effective way could lead to net private and social benefits. If this was the case, the net costs would be negative and the intervention a true ‘no regrets’ measure. But there can be some important costs that are sometimes overlooked. These are of two broad types: transactions costs and the costs of overriding consumer preferenc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Potential market failures in the demand for energy efficienc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t has often been observed that apparently privately cost effective energy efficiency savings are not taken up by consumers, firms and governments. The Commission (PC 2005) identified a number of barriers and impediments that might explain this. However, only if these represented market failures might policy intervention be justified.</w:t>
            </w:r>
          </w:p>
          <w:p>
            <w:pPr>
              <w:pStyle w:val="Box"/>
              <w:rPr>
                <w:i/>
                <w:i/>
              </w:rPr>
            </w:pPr>
            <w:r>
              <w:rPr>
                <w:i/>
              </w:rPr>
              <w:t>Information deficiencies</w:t>
            </w:r>
          </w:p>
          <w:p>
            <w:pPr>
              <w:pStyle w:val="Box"/>
              <w:rPr/>
            </w:pPr>
            <w:r>
              <w:rPr/>
              <w:t xml:space="preserve">If consumers and producers do not have easy access to adequate information on energy efficiency performance, they may ‘under invest’ in energy efficiency. Of particular importance is information asymmetry, where sellers may have more information than buyers regarding energy efficiency and do not share that information. However, limited knowledge is not of itself a market failure — information is expensive to provide and to obtain and hence it will generally be efficient to have less than perfect information. </w:t>
            </w:r>
          </w:p>
          <w:p>
            <w:pPr>
              <w:pStyle w:val="Box"/>
              <w:rPr>
                <w:i/>
                <w:i/>
              </w:rPr>
            </w:pPr>
            <w:r>
              <w:rPr>
                <w:i/>
              </w:rPr>
              <w:t>Split incentives</w:t>
            </w:r>
          </w:p>
          <w:p>
            <w:pPr>
              <w:pStyle w:val="Box"/>
              <w:rPr/>
            </w:pPr>
            <w:r>
              <w:rPr/>
              <w:t>Differing incentives can arise when the purchaser of an energy</w:t>
              <w:noBreakHyphen/>
              <w:t>using product (for example, a property developer or landlord) is different from the eventual user (for example, a home buyer or tenant). This is a form of the principal–agent problem. Due to uncertainty about the returns they may receive, developers and landlords can have less incentive to provide appliances and buildings that are as energy efficient as buyers or tenants actually desire. Such problems can be magnified by information asymmetries, where builders or property owners have more knowledge about the energy efficiency of a building than buyers or renters, and are not willing to fully share that information. In principle, these issues could be dealt with in contract negotiations, but in many cases this may be too complex and expensive given the potential savings.</w:t>
            </w:r>
          </w:p>
          <w:p>
            <w:pPr>
              <w:pStyle w:val="Box"/>
              <w:rPr>
                <w:i/>
                <w:i/>
              </w:rPr>
            </w:pPr>
            <w:r>
              <w:rPr>
                <w:i/>
              </w:rPr>
              <w:t>Positive externalities (spillovers)</w:t>
            </w:r>
          </w:p>
          <w:p>
            <w:pPr>
              <w:pStyle w:val="Box"/>
              <w:rPr/>
            </w:pPr>
            <w:r>
              <w:rPr/>
              <w:t>These occur where a firm’s actions provide benefits to others that it cannot capture. Positive externalities relevant to energy efficiency relate to research and development and demonstration effects of firms being the first to adopt energy efficient technologies.</w:t>
            </w:r>
          </w:p>
          <w:p>
            <w:pPr>
              <w:pStyle w:val="Box"/>
              <w:rPr>
                <w:i/>
                <w:i/>
              </w:rPr>
            </w:pPr>
            <w:r>
              <w:rPr>
                <w:i/>
              </w:rPr>
              <w:t>Negative environmental externalities</w:t>
            </w:r>
          </w:p>
          <w:p>
            <w:pPr>
              <w:pStyle w:val="Box"/>
              <w:rPr/>
            </w:pPr>
            <w:r>
              <w:rPr/>
              <w:t>The negative externalities associated with CO</w:t>
            </w:r>
            <w:r>
              <w:rPr>
                <w:vertAlign w:val="subscript"/>
              </w:rPr>
              <w:t xml:space="preserve">2 </w:t>
            </w:r>
            <w:r>
              <w:rPr/>
              <w:t>emissions have provided significantly added incentive for energy efficiency policy. In general, firms and individuals will not take account of these impacts and will have inefficiently high consumption of emissions producing energy. Among other things, this will mean an underinvestment in energy efficiency, because the private cost of energy is less than the social cost. Governments have implemented a wide range of policies encouraging or mandating individuals, firms and government agencies to use more energy efficient produc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rPr/>
      </w:pPr>
      <w:r>
        <w:rPr/>
        <w:t>Transactions costs that in principle should be considered include:</w:t>
      </w:r>
    </w:p>
    <w:p>
      <w:pPr>
        <w:pStyle w:val="ListBullet"/>
        <w:numPr>
          <w:ilvl w:val="0"/>
          <w:numId w:val="10"/>
        </w:numPr>
        <w:rPr/>
      </w:pPr>
      <w:r>
        <w:rPr/>
        <w:t>the costs of obtaining and processing information</w:t>
      </w:r>
    </w:p>
    <w:p>
      <w:pPr>
        <w:pStyle w:val="ListBullet"/>
        <w:numPr>
          <w:ilvl w:val="0"/>
          <w:numId w:val="10"/>
        </w:numPr>
        <w:rPr/>
      </w:pPr>
      <w:r>
        <w:rPr/>
        <w:t>the opportunity cost of management or consumers’ time in making decisions. When combined with the often low share of energy in firms’ or consumers’ costs, this may lead to simple decision rules (rules of thumb) that fail to optimise the use of energy, but economise on other scarce resources</w:t>
      </w:r>
    </w:p>
    <w:p>
      <w:pPr>
        <w:pStyle w:val="ListBullet"/>
        <w:numPr>
          <w:ilvl w:val="0"/>
          <w:numId w:val="10"/>
        </w:numPr>
        <w:rPr/>
      </w:pPr>
      <w:r>
        <w:rPr/>
        <w:t>borrowing costs to finance investment in energy efficiency. These can be increased by the uncertainty of the costs and benefits of some energy efficiency investments (for example, in heterogeneous assets like buildings) and the capital constrained position of some consumers such as first home buyers or low income earners</w:t>
      </w:r>
    </w:p>
    <w:p>
      <w:pPr>
        <w:pStyle w:val="ListBullet"/>
        <w:numPr>
          <w:ilvl w:val="0"/>
          <w:numId w:val="10"/>
        </w:numPr>
        <w:rPr/>
      </w:pPr>
      <w:r>
        <w:rPr/>
        <w:t>the costs of administering and complying with regulatory interventions. These costs are likely to be higher and more difficult to estimate where there are many small impact policies spread across all tiers of government. They will also generally be higher if there are inter</w:t>
        <w:noBreakHyphen/>
        <w:t xml:space="preserve">jurisdictional differences in policies within a country. </w:t>
      </w:r>
    </w:p>
    <w:p>
      <w:pPr>
        <w:pStyle w:val="TextBody"/>
        <w:rPr/>
      </w:pPr>
      <w:r>
        <w:rPr/>
        <w:t xml:space="preserve">The cost of overriding consumer preferences is a highly contentious area. At its simplest, this can be conceived of as the loss of other valued product attributes. These might be overridden by regulation (for example, light quality of incandescent light globes) or forgone because of the higher initial capital cost of achieving greater energy efficiency. At a more complex level again, costs can depend on whether consumers and firms are correctly perceiving the costs and benefits of investing in durable goods that will save them energy relative to the counterfactual (box 3.4). </w:t>
      </w:r>
    </w:p>
    <w:p>
      <w:pPr>
        <w:pStyle w:val="TextBody"/>
        <w:rPr/>
      </w:pPr>
      <w:r>
        <w:rPr/>
        <w:t>All of these costs would ideally need to be estimated in order to determine the costs of emissions reductions achieved through energy efficiency policies.</w:t>
      </w:r>
    </w:p>
    <w:p>
      <w:pPr>
        <w:pStyle w:val="TextBody"/>
        <w:rPr/>
      </w:pPr>
      <w:r>
        <w:rPr/>
        <w:t xml:space="preserve">Private costs and benefits can also be difficult to identify because energy efficiency attributes are embodied in products and are difficult to disentangle from other product features. </w:t>
      </w:r>
    </w:p>
    <w:p>
      <w:pPr>
        <w:pStyle w:val="Heading3"/>
        <w:ind w:left="0" w:hanging="0"/>
        <w:rPr/>
      </w:pPr>
      <w:r>
        <w:rPr/>
        <w:t>Multiple policy objectives</w:t>
      </w:r>
    </w:p>
    <w:p>
      <w:pPr>
        <w:pStyle w:val="TextBody"/>
        <w:rPr/>
      </w:pPr>
      <w:r>
        <w:rPr/>
        <w:t>In some cases, improved energy efficiency (often in conjunction with energy conservation) and the concomitant reduction in greenhouse gas emissions, is only one of a number of benefits justifying a particular policy. For example, a number of countries include improving energy security as an important objective of energy efficiency regulations. Also many jurisdictions include achieving energy and emissions savings in transport as a consideration when framing air pollution, public transport and land use planning policies. In such circumstances, the private benefits and emissions</w:t>
        <w:noBreakHyphen/>
        <w:t>reduction gains, if they could be reliably estimated, could both be included in policy evaluation.</w:t>
      </w:r>
    </w:p>
    <w:p>
      <w:pPr>
        <w:pStyle w:val="TextBody"/>
        <w:rPr/>
      </w:pPr>
      <w:r>
        <w:rPr/>
        <w:t>However, it is usually very difficult to disentangle the precise impacts on policy of these sometimes competing objectives, and the costs and benefits involved. Only if specific allowance were made in policy development for the value of greenhouse gas emissions savings, and that allowance led to defined additional expenditure or costs, could they be considered an identifiable and quantifiable abatement measure. For example, urban planning policies involve many competing and at times conflicting priorities, among which energy usage (and by implication emissions reductions) is only one.</w:t>
      </w:r>
      <w:r>
        <w:rPr>
          <w:rStyle w:val="FootnoteCharacters"/>
          <w:rStyle w:val="FootnoteAnchor"/>
        </w:rPr>
        <w:footnoteReference w:id="5"/>
      </w:r>
    </w:p>
    <w:p>
      <w:pPr>
        <w:pStyle w:val="TextBody"/>
        <w:rPr/>
      </w:pPr>
      <w:r>
        <w:rPr/>
        <w:t>Whilst it is usually not feasible to precisely allocate policy costs across these various objectives, part of the costs of achieving abatement can be attributed to them.</w:t>
      </w:r>
    </w:p>
    <w:p>
      <w:pPr>
        <w:pStyle w:val="Heading2"/>
        <w:ind w:left="907" w:hanging="907"/>
        <w:rPr/>
      </w:pPr>
      <w:r>
        <w:rPr/>
        <w:t>C.3</w:t>
        <w:tab/>
        <w:t>Energy efficiency policies in electricity consumption</w:t>
      </w:r>
    </w:p>
    <w:p>
      <w:pPr>
        <w:pStyle w:val="TextBody"/>
        <w:rPr/>
      </w:pPr>
      <w:r>
        <w:rPr/>
        <w:t>Chapter 4 presents a quantitative analysis of a number of measures directed at influencing the technologies used to generate electricity in favour of lower emissions sources. In addition to these measures, abatement policies in many countries have also focused on improving the energy efficiency of a wide range of household, business and government energy applications. Most of these relate to electricity. A large number of diverse policies have been used. This section provides an overview of several of the more important ones adopted in study countries.</w:t>
      </w:r>
    </w:p>
    <w:p>
      <w:pPr>
        <w:pStyle w:val="Heading3"/>
        <w:ind w:left="0" w:hanging="0"/>
        <w:rPr/>
      </w:pPr>
      <w:r>
        <w:rPr/>
        <w:t>Energy efficiency labels for appliances</w:t>
      </w:r>
    </w:p>
    <w:p>
      <w:pPr>
        <w:pStyle w:val="TextBody"/>
        <w:rPr/>
      </w:pPr>
      <w:r>
        <w:rPr/>
        <w:t>There is a long history of information programs directly targeting perceived deficiencies in energy efficiency information on more energy intensive appliances and equipment. All study countries have some form of (usually mandatory) appliance labelling policy covering a range of consumer, commercial and in some cases industrial products. Rating standards differ somewhat between countries. Sometimes mandatory schemes are supplemented by voluntary government sponsored labels, while in some countries private organisations provide endorsements or voluntary labels for energy efficient products (for example, the Energy Saving Trust in the United Kingdom).</w:t>
      </w:r>
    </w:p>
    <w:p>
      <w:pPr>
        <w:pStyle w:val="TextBody"/>
        <w:rPr/>
      </w:pPr>
      <w:r>
        <w:rPr/>
        <w:t xml:space="preserve">The </w:t>
      </w:r>
      <w:r>
        <w:rPr>
          <w:i/>
        </w:rPr>
        <w:t>United States</w:t>
      </w:r>
      <w:r>
        <w:rPr/>
        <w:t xml:space="preserve"> introduced a labelling scheme for appliances in 1980. The mandatory scheme now covers 11 products while the voluntary Energy Star label is used on around 20 others. The </w:t>
      </w:r>
      <w:r>
        <w:rPr>
          <w:i/>
        </w:rPr>
        <w:t>European Union</w:t>
      </w:r>
      <w:r>
        <w:rPr/>
        <w:t xml:space="preserve"> (incorporating the </w:t>
      </w:r>
      <w:r>
        <w:rPr>
          <w:i/>
        </w:rPr>
        <w:t>United Kingdom</w:t>
      </w:r>
      <w:r>
        <w:rPr/>
        <w:t xml:space="preserve"> and </w:t>
      </w:r>
      <w:r>
        <w:rPr>
          <w:i/>
        </w:rPr>
        <w:t>Germany</w:t>
      </w:r>
      <w:r>
        <w:rPr/>
        <w:t xml:space="preserve">) has had a mandatory labelling scheme since 1992 now covering 10 household appliance categories and has a voluntary Eco Label scheme used on 9 more. </w:t>
      </w:r>
      <w:r>
        <w:rPr>
          <w:i/>
        </w:rPr>
        <w:t>Japan</w:t>
      </w:r>
      <w:r>
        <w:rPr/>
        <w:t xml:space="preserve"> has had a voluntary labelling system since 2000 applying to 16 household appliances.</w:t>
      </w:r>
    </w:p>
    <w:p>
      <w:pPr>
        <w:pStyle w:val="TextBody"/>
        <w:rPr/>
      </w:pPr>
      <w:r>
        <w:rPr>
          <w:i/>
        </w:rPr>
        <w:t>South Korea</w:t>
      </w:r>
      <w:r>
        <w:rPr/>
        <w:t xml:space="preserve"> has operated a compulsory labelling and standards program since 1992, that now covers 24 products. There is also a government sponsored high efficiency appliance certification program covering over 40 items of commercial and industrial equipment. </w:t>
      </w:r>
      <w:r>
        <w:rPr>
          <w:i/>
        </w:rPr>
        <w:t>China</w:t>
      </w:r>
      <w:r>
        <w:rPr/>
        <w:t xml:space="preserve"> has voluntary energy labels for over 40 products and a compulsory label which commenced in 2005 and now covers around 20 products. </w:t>
      </w:r>
      <w:r>
        <w:rPr>
          <w:i/>
        </w:rPr>
        <w:t>India</w:t>
      </w:r>
      <w:r>
        <w:rPr/>
        <w:t xml:space="preserve"> commenced a voluntary labelling program for frost</w:t>
        <w:noBreakHyphen/>
        <w:t>free refrigerators and tubular fluorescent lamps in 2006. Labelling for those products is now mandatory along with air conditioners and distribution transformers. There is voluntary labelling for several other products.</w:t>
      </w:r>
    </w:p>
    <w:p>
      <w:pPr>
        <w:pStyle w:val="TextBody"/>
        <w:rPr/>
      </w:pPr>
      <w:r>
        <w:rPr>
          <w:i/>
        </w:rPr>
        <w:t xml:space="preserve">Australia </w:t>
      </w:r>
      <w:r>
        <w:rPr/>
        <w:t xml:space="preserve">has had a national mandatory energy efficiency labelling scheme since 1999, following more than a decade of individual state based labels. It now covers a range of major electrical and gas household appliance groups. The IEA (2010j) noted the very high compliance rates achieved by the scheme. In addition, Australian governments have developed an energy rating web site to provide information for consumers seeking an energy efficient appliance. </w:t>
      </w:r>
      <w:r>
        <w:rPr>
          <w:i/>
        </w:rPr>
        <w:t>New Zealand</w:t>
      </w:r>
      <w:r>
        <w:rPr/>
        <w:t xml:space="preserve"> commenced mandatory labelling in 2002 and sets its standards in conjunction with Australia.</w:t>
      </w:r>
    </w:p>
    <w:p>
      <w:pPr>
        <w:pStyle w:val="Heading3"/>
        <w:ind w:left="0" w:hanging="0"/>
        <w:rPr/>
      </w:pPr>
      <w:r>
        <w:rPr/>
        <w:t>Minimum energy performance standards (MEPS) for appliances</w:t>
      </w:r>
    </w:p>
    <w:p>
      <w:pPr>
        <w:pStyle w:val="TextBody"/>
        <w:rPr/>
      </w:pPr>
      <w:r>
        <w:rPr/>
        <w:t>All study countries have implemented some form of MEPS for new appliances — in general prohibiting the sale of appliances which do not meet these minimum standards. In some countries particular product types, such as incandescent light globes are banned altogether. In all countries, the level of the standards and the number of products covered have been increasing over time, including the coverage of some products used in the commercial and industrial sectors.</w:t>
      </w:r>
    </w:p>
    <w:p>
      <w:pPr>
        <w:pStyle w:val="TextBody"/>
        <w:rPr/>
      </w:pPr>
      <w:r>
        <w:rPr/>
        <w:t xml:space="preserve">The </w:t>
      </w:r>
      <w:r>
        <w:rPr>
          <w:i/>
        </w:rPr>
        <w:t>United States</w:t>
      </w:r>
      <w:r>
        <w:rPr/>
        <w:t xml:space="preserve"> has a long record of MEPS commencing, in the 1970s when energy security first became a major concern. The first federal standards were introduced in 1987. Initially 13 household appliances were covered and the number of products (now around 40 and including some commercial sector appliances) and the minimum performance standards have both increased over time. Several states impose standards on additional products. Initially the </w:t>
      </w:r>
      <w:r>
        <w:rPr>
          <w:i/>
        </w:rPr>
        <w:t>European Union</w:t>
      </w:r>
      <w:r>
        <w:rPr/>
        <w:t xml:space="preserve"> was inhibited in introducing MEPS by the need for EU wide agreement to avoid obstructing EU trade. However, since 2005 it has implemented a number of MEPS and is in the process of significantly increasing the minimum allowable energy efficiency performance of many appliances.</w:t>
      </w:r>
    </w:p>
    <w:p>
      <w:pPr>
        <w:pStyle w:val="TextBody"/>
        <w:rPr/>
      </w:pPr>
      <w:r>
        <w:rPr>
          <w:i/>
        </w:rPr>
        <w:t>Japan</w:t>
      </w:r>
      <w:r>
        <w:rPr/>
        <w:t xml:space="preserve"> has energy efficiency standards covering over 20 household and commercial products. However, rather than setting minimum standards, each manufacturer and importer is required to achieve a designated weighted average energy efficiency performance for given appliance categories by a target year. These standards are set by reference to the product with the highest energy efficiency performance (‘top runner’) in the market in the base year — hence individual products are not prohibited from sale. Intermittently these standards are raised to reflect rising levels of achieved energy efficiency. Penalties for failing to achieve the average standard are light, with moral suasion and negotiation being preferred. </w:t>
      </w:r>
      <w:r>
        <w:rPr>
          <w:i/>
        </w:rPr>
        <w:t xml:space="preserve">South Korea </w:t>
      </w:r>
      <w:r>
        <w:rPr/>
        <w:t>commenced MEPS in 1992 and they now apply to over 20 household and commercial products.</w:t>
      </w:r>
    </w:p>
    <w:p>
      <w:pPr>
        <w:pStyle w:val="TextBody"/>
        <w:rPr/>
      </w:pPr>
      <w:r>
        <w:rPr>
          <w:i/>
        </w:rPr>
        <w:t>China</w:t>
      </w:r>
      <w:r>
        <w:rPr/>
        <w:t xml:space="preserve"> has an extensive program of MEPS which commenced in 1989 and now covers over 20 categories of residential, commercial and industrial appliances and equipment. Zhou (2008) considered that these standards, in conjunction with product labelling, had an important impact in reducing energy consumption, but that compliance had been a major problem. </w:t>
      </w:r>
      <w:r>
        <w:rPr>
          <w:i/>
        </w:rPr>
        <w:t>India</w:t>
      </w:r>
      <w:r>
        <w:rPr/>
        <w:t xml:space="preserve"> commenced MEPS in 2007 with standards starting at a relatively low level but gradually being ratcheted up.</w:t>
      </w:r>
    </w:p>
    <w:p>
      <w:pPr>
        <w:pStyle w:val="TextBody"/>
        <w:rPr/>
      </w:pPr>
      <w:r>
        <w:rPr>
          <w:i/>
        </w:rPr>
        <w:t>Australia</w:t>
      </w:r>
      <w:r>
        <w:rPr/>
        <w:t xml:space="preserve"> first introduced national MEPS for various residential and commercial appliances in 1999, many evolving from earlier state</w:t>
        <w:noBreakHyphen/>
        <w:t>based standards. Australia and New Zealand now adopt the same standards for around 20 electrical and gas product groups. There are plans to further increase the product coverage and minimum standards. The Prime Minister’s Task Group on Energy Efficiency (2010, p. 185) noted that Australia has ‘a strong reputation internationally’ for its current MEPS.</w:t>
      </w:r>
    </w:p>
    <w:p>
      <w:pPr>
        <w:pStyle w:val="TextBody"/>
        <w:rPr/>
      </w:pPr>
      <w:r>
        <w:rPr/>
        <w:t>Unlike many of the motor vehicle fuel efficiency standards discussed below, MEPS have often been set significantly above the performance of the lower performing products in a number of countries (including Australia) and minimum standards have been raised over time. While rebound effects will have somewhat reduced their impacts, these policies are likely to have led to significant reductions in energy use and greenhouse gas emissions in most countries. The costs of achieving this abatement are unclear. Policy development and implementation costs for government and business, particularly of the more intrusive MEPS, are generally difficult to estimate. Further, net costs (or benefits if the standards corrected market failures) to consumers of mandatory standards — which have restricted the options available to consumers by removing some lower priced products from the market, or leading to energy efficiency technology being incorporated at the expense of other product attributes — are problematic.</w:t>
      </w:r>
    </w:p>
    <w:p>
      <w:pPr>
        <w:pStyle w:val="Heading3"/>
        <w:ind w:left="0" w:hanging="0"/>
        <w:rPr/>
      </w:pPr>
      <w:r>
        <w:rPr/>
        <w:t>Energy performance standards for buildings</w:t>
      </w:r>
    </w:p>
    <w:p>
      <w:pPr>
        <w:pStyle w:val="TextBody"/>
        <w:rPr/>
      </w:pPr>
      <w:r>
        <w:rPr/>
        <w:t>All study countries regulate the energy efficiency of new residential and commercial buildings. The level and extent of standards vary between countries and for different climatic regions within countries. In some cases (for example, Australia, the United States and India) they are imposed and/or regulated by sub</w:t>
        <w:noBreakHyphen/>
        <w:t xml:space="preserve">national levels of government, with varying degrees of coordination at the national level. In </w:t>
      </w:r>
      <w:r>
        <w:rPr>
          <w:i/>
        </w:rPr>
        <w:t>Australia</w:t>
      </w:r>
      <w:r>
        <w:rPr/>
        <w:t xml:space="preserve"> they can also involve water efficiency measures as well. A number of countries (including Australia, the United Kingdom and Germany) now require disclosure of the energy performance of houses and commercial buildings at the time of sale or lease, to increase the previously limited information available about a building’s energy efficiency.</w:t>
      </w:r>
    </w:p>
    <w:p>
      <w:pPr>
        <w:pStyle w:val="TextBody"/>
        <w:rPr/>
      </w:pPr>
      <w:r>
        <w:rPr/>
        <w:t xml:space="preserve">Mandatory building energy codes in the </w:t>
      </w:r>
      <w:r>
        <w:rPr>
          <w:i/>
        </w:rPr>
        <w:t>United States</w:t>
      </w:r>
      <w:r>
        <w:rPr/>
        <w:t xml:space="preserve"> were initially stimulated by energy security concerns following the 1970s oil crisis. Energy efficiency regulations for houses and commercial buildings are regulated at a state and local level with significant variations between jurisdictions, partly due to climate. Over time, standards have been implemented in more states and become more stringent in an effort to reduce greenhouse gas emissions, although a number of states still have no energy standards. There are also various model standards and codes developed by the federal government and private organisations, which can be adopted by the states or used by builders to inform buyers or renters about the energy efficiency and other attributes of a building.</w:t>
      </w:r>
    </w:p>
    <w:p>
      <w:pPr>
        <w:pStyle w:val="TextBody"/>
        <w:rPr/>
      </w:pPr>
      <w:r>
        <w:rPr/>
        <w:t xml:space="preserve">In 2002 the </w:t>
      </w:r>
      <w:r>
        <w:rPr>
          <w:i/>
        </w:rPr>
        <w:t>European Union</w:t>
      </w:r>
      <w:r>
        <w:rPr/>
        <w:t xml:space="preserve"> directed member states to set standards for the energy efficiency of new buildings and to update these regularly. Individual countries have responsibility for implementing this direction but requirements must be updated at least every five years. In the </w:t>
      </w:r>
      <w:r>
        <w:rPr>
          <w:i/>
        </w:rPr>
        <w:t>United Kingdom</w:t>
      </w:r>
      <w:r>
        <w:rPr/>
        <w:t xml:space="preserve">, energy efficiency requirements for insulation of new homes were first introduced into building regulations in 1965 and have been tightened several times since then and expanded to cover commercial buildings. Regulations were expanded and tightened in 2006 and further increases in standards are proposed. </w:t>
      </w:r>
      <w:r>
        <w:rPr>
          <w:i/>
        </w:rPr>
        <w:t>Germany</w:t>
      </w:r>
      <w:r>
        <w:rPr/>
        <w:t xml:space="preserve"> first introduced insulation standards for new buildings in the 1970s with ongoing increases in the stringency and coverage of energy efficiency requirements since then. The IEA (2009c) noted that German standards for new buildings were the highest in the G8 countries and further increases of over thirty per cent over current levels were in prospect.</w:t>
      </w:r>
    </w:p>
    <w:p>
      <w:pPr>
        <w:pStyle w:val="TextBody"/>
        <w:tabs>
          <w:tab w:val="clear" w:pos="720"/>
          <w:tab w:val="left" w:pos="8100" w:leader="none"/>
        </w:tabs>
        <w:rPr/>
      </w:pPr>
      <w:r>
        <w:rPr>
          <w:i/>
        </w:rPr>
        <w:t>Japan</w:t>
      </w:r>
      <w:r>
        <w:rPr/>
        <w:t xml:space="preserve"> introduced energy performance standards for commercial buildings in 1979 and housing in 1980 and these have been strengthened over time to match European and US cold region standards. Although technically voluntary, they contain ‘name and shame’ provisions for larger projects (more than 2000 square metres) and monetary penalties since 2008. Hong et al. (2007) report compliance rates of 32 per cent for residences and 74 per cent for commercial buildings in 2004. For smaller buildings, standards are not mandatory and there are no penalties for non</w:t>
        <w:noBreakHyphen/>
        <w:t xml:space="preserve">compliance. </w:t>
      </w:r>
      <w:r>
        <w:rPr>
          <w:i/>
        </w:rPr>
        <w:t>South Korea</w:t>
      </w:r>
      <w:r>
        <w:rPr/>
        <w:t xml:space="preserve"> first implemented mandatory energy efficiency standards (insulation thickness) in 1977 and standards were gradually expanded to cover various commercial and residential buildings. It formally adopted a mandatory building energy standard for larger commercial buildings and residential complexes in 2004, based on the Japanese model. </w:t>
      </w:r>
    </w:p>
    <w:p>
      <w:pPr>
        <w:pStyle w:val="TextBody"/>
        <w:rPr/>
      </w:pPr>
      <w:r>
        <w:rPr>
          <w:i/>
        </w:rPr>
        <w:t>China</w:t>
      </w:r>
      <w:r>
        <w:rPr/>
        <w:t xml:space="preserve"> has a history of province</w:t>
        <w:noBreakHyphen/>
        <w:t xml:space="preserve">based building standards and codes to improve energy efficiency in particular provinces, starting with housing in northern China in 1986. Standards were established for tourist hotels in 1993 and later for commercial and government buildings and for retrofits. However, Kang and Wei (2005) suggested that only 6 per cent of new buildings comply with the standards. Since 2008, China has required all provincial governments to increase urban energy efficiency in buildings and public transportation to meet energy intensity goals. The central government now audits local government plans. Chmutina (2010) noted that energy efficiency performance of the Chinese commercial building stock was much poorer than in developed countries. </w:t>
      </w:r>
    </w:p>
    <w:p>
      <w:pPr>
        <w:pStyle w:val="TextBody"/>
        <w:rPr/>
      </w:pPr>
      <w:r>
        <w:rPr/>
        <w:t xml:space="preserve">Until 2007 there were no national energy efficiency requirements for new buildings in </w:t>
      </w:r>
      <w:r>
        <w:rPr>
          <w:i/>
        </w:rPr>
        <w:t>India</w:t>
      </w:r>
      <w:r>
        <w:rPr/>
        <w:t>. Mandatory energy efficiency standards have now been introduced for larger energy using commercial buildings and these are recommended for all other buildings. As there is a significant amount of new building in both China and India, standards will apply to a relatively greater percentage of the total building stock than in developed countries. The low per capita income of both countries suggests that the non</w:t>
        <w:noBreakHyphen/>
        <w:t>regulated level of energy use and energy efficiency in a building is likely to be lower than in developed countries. Hence any given standard of energy efficiency would tend to require a relatively greater increase in costs compared to business as usual.</w:t>
      </w:r>
    </w:p>
    <w:p>
      <w:pPr>
        <w:pStyle w:val="TextBody"/>
        <w:rPr/>
      </w:pPr>
      <w:r>
        <w:rPr>
          <w:i/>
        </w:rPr>
        <w:t>New Zealand’s</w:t>
      </w:r>
      <w:r>
        <w:rPr/>
        <w:t xml:space="preserve"> Building Code provides minimum standards (which are reviewed over time) for energy use for heating, ventilation and cooling and lighting of commercial buildings and for the energy performance of homes. As with appliances, the relatively small share of fossil fuels in electricity generation will limit the abatement benefits of these standards and increase the unit costs of abatement.</w:t>
      </w:r>
    </w:p>
    <w:p>
      <w:pPr>
        <w:pStyle w:val="TextBody"/>
        <w:rPr/>
      </w:pPr>
      <w:r>
        <w:rPr/>
        <w:t xml:space="preserve">In </w:t>
      </w:r>
      <w:r>
        <w:rPr>
          <w:i/>
        </w:rPr>
        <w:t>Australia</w:t>
      </w:r>
      <w:r>
        <w:rPr/>
        <w:t xml:space="preserve">, mandatory building energy efficiency standards for new houses were introduced into the national building code in 2003. A number of jurisdictions had previously included energy efficiency standards in their building codes. These standards have since been extended to all new residential buildings and for commercial building and for major renovations, sometimes in conjunction with water saving and other environmental measures. Standards vary between climatic regions and some jurisdictions have continued to impose additional or alternative energy efficiency regulations. Development approval is only given when compliance is proven. The standards have increased over time, with further periodic tightening likely as part of an ongoing review process. </w:t>
      </w:r>
    </w:p>
    <w:p>
      <w:pPr>
        <w:pStyle w:val="TextBody"/>
        <w:rPr/>
      </w:pPr>
      <w:r>
        <w:rPr/>
        <w:t>The wide variety of climatic zones covered by the study countries makes cross</w:t>
        <w:noBreakHyphen/>
        <w:t>country comparisons of standards difficult. In particular, Australia has only a small proportion of its population living in areas with extended periods of extreme climate, so that investments in energy efficiency standards would generally give lower returns. Also, because of the heterogeneous nature of residential and, particularly, commercial buildings, it is difficult and potentially expensive to accurately assess the costs and benefits of energy efficiency standards. In addition, the usage patterns of individual occupants will significantly affect the outcomes. The Commission has noted previously that it is difficult to assess both the impact on emissions and the costs of energy efficiency codes (PC 2005).</w:t>
      </w:r>
    </w:p>
    <w:p>
      <w:pPr>
        <w:pStyle w:val="TextBody"/>
        <w:rPr/>
      </w:pPr>
      <w:r>
        <w:rPr/>
        <w:t xml:space="preserve">Furthermore, these uncertainties would be one explanation of the apparently high discount rates consumers and firms place on some investments in building energy efficiency. </w:t>
      </w:r>
    </w:p>
    <w:p>
      <w:pPr>
        <w:pStyle w:val="Heading3"/>
        <w:ind w:left="0" w:hanging="0"/>
        <w:rPr/>
      </w:pPr>
      <w:r>
        <w:rPr/>
        <w:t>Energy efficiency reporting requirements for large energy users</w:t>
      </w:r>
    </w:p>
    <w:p>
      <w:pPr>
        <w:pStyle w:val="TextBody"/>
        <w:rPr/>
      </w:pPr>
      <w:r>
        <w:rPr/>
        <w:t xml:space="preserve">In recent years, a number of countries have implemented energy efficiency regulations directed specifically at the largest energy users, often requiring large energy using companies to undertake energy efficiency audits. The objectives are usually to encourage the businesses concerned to seek out further energy efficiency improvements and to provide demonstration effects for other energy users. </w:t>
      </w:r>
    </w:p>
    <w:p>
      <w:pPr>
        <w:pStyle w:val="TextBody"/>
        <w:rPr/>
      </w:pPr>
      <w:r>
        <w:rPr>
          <w:i/>
        </w:rPr>
        <w:t xml:space="preserve">Japan </w:t>
      </w:r>
      <w:r>
        <w:rPr/>
        <w:t xml:space="preserve">requires designated energy management factories (annually using more than 3000 kL of fuel or more than 12 GWh of electricity) to follow energy rationalisation guidelines, prepare an energy rationalisation plan and appoint a number of licensed energy managers. Compulsory energy audits are also undertaken (free for smaller companies) and the results monitored. In </w:t>
      </w:r>
      <w:r>
        <w:rPr>
          <w:i/>
        </w:rPr>
        <w:t>South Korea</w:t>
      </w:r>
      <w:r>
        <w:rPr/>
        <w:t>, businesses with annual energy use of more than 2000 tonnes of oil equivalent must conduct an energy audit every five years. Audits for smaller and medium</w:t>
        <w:noBreakHyphen/>
        <w:t>sized enterprises in this group are subsidised.</w:t>
      </w:r>
    </w:p>
    <w:p>
      <w:pPr>
        <w:pStyle w:val="TextBody"/>
        <w:rPr/>
      </w:pPr>
      <w:r>
        <w:rPr>
          <w:i/>
        </w:rPr>
        <w:t>China</w:t>
      </w:r>
      <w:r>
        <w:rPr/>
        <w:t xml:space="preserve"> set energy saving targets for 2005 to 2010 for 1000 enterprises consuming more than 5.3 petajoules per year (Top 1000 program), based on achieving energy efficiency improvements. The chosen enterprises’ average annual energy consumption was 19.6 petajoules. Energy conservation agreements were signed between the firms and local governments, with both parties being held accountable for their achievement. Agreed savings averaged around 15 per cent (Price, Wang and Yun 2008). In </w:t>
      </w:r>
      <w:r>
        <w:rPr>
          <w:i/>
        </w:rPr>
        <w:t>India</w:t>
      </w:r>
      <w:r>
        <w:rPr/>
        <w:t>, companies in certain energy intensive sectors provide information in their annual reports on energy use and energy savings undertaken.</w:t>
      </w:r>
    </w:p>
    <w:p>
      <w:pPr>
        <w:pStyle w:val="TextBody"/>
        <w:rPr/>
      </w:pPr>
      <w:r>
        <w:rPr>
          <w:i/>
        </w:rPr>
        <w:t>Australia</w:t>
      </w:r>
      <w:r>
        <w:rPr/>
        <w:t xml:space="preserve"> has an Energy Efficiency Opportunities program, that since 2006 has required large energy-using corporations (those using more than 0.5 petajoules of energy per year) in all sectors of the economy to undertake energy efficiency opportunities assessments every five years and publicly report on the outcomes including annual updates. Over 200 corporations incorporating around 1200 subsidiaries are affected. Verification of compliance is undertaken for a sample of corporations. Decisions on undertaking identified opportunities are at the discretion of the business. Some state governments also have energy auditing requirements, sometimes in conjunction with other environmental goals. For example, in Victoria, all commercial and industrial sites that use more than 100 terjoules of energy or 120 ML of water in a financial year are generally required to prepare environment and resource efficiency plans and must implement all actions that have a three year or better payback period. These firms are subject to ongoing monitoring and reporting requirements. Queensland and New South Wales both have energy efficiency audit and reporting requirements for certain large energy users.</w:t>
      </w:r>
    </w:p>
    <w:p>
      <w:pPr>
        <w:pStyle w:val="TextBody"/>
        <w:rPr/>
      </w:pPr>
      <w:r>
        <w:rPr>
          <w:i/>
        </w:rPr>
        <w:t>New Zealand</w:t>
      </w:r>
      <w:r>
        <w:rPr/>
        <w:t xml:space="preserve"> has far fewer large energy using firms than other study countries. It provides subsidies up to NZ$10 000 or NZ$20 000 (up to one</w:t>
        <w:noBreakHyphen/>
        <w:t>third of the cost) for energy efficiency audits for businesses, truck fleets and building designs where relatively large energy use is involved. Recipients must commit to developing an action plan from the audit.</w:t>
      </w:r>
    </w:p>
    <w:p>
      <w:pPr>
        <w:pStyle w:val="TextBody"/>
        <w:rPr/>
      </w:pPr>
      <w:r>
        <w:rPr/>
        <w:t>Very large energy users might be expected to have already identified profitable opportunities for energy efficiency improvements in the normal course of business. However, by mandating such studies, these programs may help to identify more marginal gains or bring forward improvements that would have been identified in the future. It is problematic what part of energy savings identified by mandatory audits could be attributed to the existence of the programs and whether these savings justify the costs involved. In countries with some form of carbon tax, additional incentive to uncover and act on energy efficiency opportunities is provided by the tax.</w:t>
      </w:r>
    </w:p>
    <w:p>
      <w:pPr>
        <w:pStyle w:val="TextBody"/>
        <w:rPr/>
      </w:pPr>
      <w:r>
        <w:rPr/>
        <w:t>In summary, Australian governments at all levels have implemented a wide array of regulatory policies designed to encourage or mandate improvements in energy efficiency in the use of electricity by households, business and government. While the breadth of policies used internationally makes it difficult to make comparisons with overseas countries, this suite of programs appears to broadly match those of other developed countries and generally surpasses that of developing countries.</w:t>
      </w:r>
    </w:p>
    <w:p>
      <w:pPr>
        <w:pStyle w:val="Heading2"/>
        <w:ind w:left="907" w:hanging="907"/>
        <w:rPr/>
      </w:pPr>
      <w:r>
        <w:rPr/>
        <w:t>C.4</w:t>
        <w:tab/>
        <w:t>Road transport</w:t>
      </w:r>
    </w:p>
    <w:p>
      <w:pPr>
        <w:pStyle w:val="TextBody"/>
        <w:rPr/>
      </w:pPr>
      <w:r>
        <w:rPr/>
        <w:t xml:space="preserve">Chapter 5 examined quantitatively a range of fuel policies aimed at generating emissions reduction in the road transport sector. Several regulatory policies focusing on increasing the energy efficiency of new passenger motor vehicles, along with motor vehicle ownership charges, are considered below. </w:t>
      </w:r>
    </w:p>
    <w:p>
      <w:pPr>
        <w:pStyle w:val="Heading3"/>
        <w:ind w:left="0" w:hanging="0"/>
        <w:rPr/>
      </w:pPr>
      <w:r>
        <w:rPr/>
        <w:t>Provision of fuel efficiency and emissions information</w:t>
      </w:r>
    </w:p>
    <w:p>
      <w:pPr>
        <w:pStyle w:val="TextBody"/>
        <w:rPr/>
      </w:pPr>
      <w:r>
        <w:rPr/>
        <w:t>One potential cause of sub</w:t>
        <w:noBreakHyphen/>
        <w:t>optimal motor vehicle purchasing decisions is that buyers might not possess sufficient knowledge to make an informed choice, despite information on the attributes (including fuel efficiency) of motor vehicles being available from a wide range of sources including automobile clubs, motoring magazines and vehicle producers. Nonetheless, many countries — including all study countries — have regulation or voluntary agreements for point</w:t>
        <w:noBreakHyphen/>
        <w:t>of</w:t>
        <w:noBreakHyphen/>
        <w:t>sale display labels showing fuel consumption, and in many cases carbon dioxide emissions, for new motor vehicles.</w:t>
      </w:r>
      <w:r>
        <w:rPr>
          <w:rStyle w:val="FootnoteCharacters"/>
          <w:rStyle w:val="FootnoteAnchor"/>
        </w:rPr>
        <w:footnoteReference w:id="6"/>
      </w:r>
      <w:r>
        <w:rPr/>
        <w:t xml:space="preserve"> Fuel and carbon dioxide emissions are estimated using designated laboratory testing procedures, which often differ between countries and have also changed over time in some countries. A number of countries (for example, the </w:t>
      </w:r>
      <w:r>
        <w:rPr>
          <w:i/>
        </w:rPr>
        <w:t>United States</w:t>
      </w:r>
      <w:r>
        <w:rPr/>
        <w:t xml:space="preserve">, the </w:t>
      </w:r>
      <w:r>
        <w:rPr>
          <w:i/>
        </w:rPr>
        <w:t>European Union</w:t>
      </w:r>
      <w:r>
        <w:rPr/>
        <w:t xml:space="preserve"> and </w:t>
      </w:r>
      <w:r>
        <w:rPr>
          <w:i/>
        </w:rPr>
        <w:t>Japan</w:t>
      </w:r>
      <w:r>
        <w:rPr/>
        <w:t>) are introducing compulsory fuel efficiency labelling for tyres.</w:t>
      </w:r>
    </w:p>
    <w:p>
      <w:pPr>
        <w:pStyle w:val="TextBody"/>
        <w:rPr/>
      </w:pPr>
      <w:r>
        <w:rPr/>
        <w:t>These schemes are relatively low cost for government, vehicle producers and consumers and they directly address any information market failure relating to efficiency in the light vehicle market. They allow buyers to incorporate more precise comparative fuel efficiency and carbon dioxide emission information into their purchasing decision. As consumer preferences are not overridden, these measures do not generate any loss of consumer surplus. Nonetheless, there is a possibility that by providing explicit information on only energy efficiency and emissions, the labels may detract from buyers’ relative consideration of other vehicle attributes. If these attributes are inversely correlated with energy efficiency, buyers may be encouraged to make sub</w:t>
        <w:noBreakHyphen/>
        <w:t xml:space="preserve">optimal decisions. </w:t>
      </w:r>
    </w:p>
    <w:p>
      <w:pPr>
        <w:pStyle w:val="TextBody"/>
        <w:rPr/>
      </w:pPr>
      <w:r>
        <w:rPr>
          <w:i/>
        </w:rPr>
        <w:t>Australia</w:t>
      </w:r>
      <w:r>
        <w:rPr/>
        <w:t xml:space="preserve"> has made similar efforts to most other developed countries in directly addressing any information deficiencies with regard to fuel efficiency, through labelling schemes and vehicle guides. </w:t>
      </w:r>
    </w:p>
    <w:p>
      <w:pPr>
        <w:pStyle w:val="Heading3"/>
        <w:ind w:left="0" w:hanging="0"/>
        <w:rPr/>
      </w:pPr>
      <w:r>
        <w:rPr/>
        <w:t>Vehicle fuel efficiency standards</w:t>
      </w:r>
    </w:p>
    <w:p>
      <w:pPr>
        <w:pStyle w:val="TextBody"/>
        <w:rPr/>
      </w:pPr>
      <w:r>
        <w:rPr/>
        <w:t>Passenger motor vehicles account for a significant share of greenhouse gas emissions — globally, light</w:t>
        <w:noBreakHyphen/>
        <w:t>duty vehicles contribute around 12 per cent of energy</w:t>
        <w:noBreakHyphen/>
        <w:t>related emissions. This has led many countries to implement regulations or voluntary agreements with vehicle producers aimed at increasing the fuel efficiency of the new vehicle fleet. The major policy in this area has been establishing minimum fuel efficiency standards for the new car sales of individual motor vehicle manufacturers. The underlying engine efficiency of motor vehicles has increased significantly over the last twenty years. However, in response to consumer preferences, a trend towards vehicles with more energy-using equipment, and in some cases larger and faster vehicles, has limited the improvement in observed fuel efficiency in many countries. Australia’s experience has been somewhat contrary, in that the gradual removal of very high levels of industry protection over the last 20 years has allowed smaller, more fuel efficient, imported vehicles greater access to the market and to significantly increase their market share.</w:t>
      </w:r>
    </w:p>
    <w:p>
      <w:pPr>
        <w:pStyle w:val="TextBody"/>
        <w:rPr/>
      </w:pPr>
      <w:r>
        <w:rPr/>
        <w:t xml:space="preserve">The </w:t>
      </w:r>
      <w:r>
        <w:rPr>
          <w:i/>
        </w:rPr>
        <w:t>United States</w:t>
      </w:r>
      <w:r>
        <w:rPr/>
        <w:t xml:space="preserve"> first imposed fuel efficiency regulations for new passenger vehicles and light trucks (pickups, minivans, sports utility vehicles) in 1978 for reasons of energy security. These were in the form of a common Corporate Average Fuel Economy (CAFE) target for each producer’s new vehicle sales — for passenger cars starting at 18 miles per gallon (mpg) (13.1 litres per 100 km (L/100km)) in 1978 and rising to 27.5 mpg (8.6 L/100km) by 1985, where it remained largely unchanged for over 20 years. Fines apply to vehicle producers that do not meet the standards.</w:t>
      </w:r>
      <w:r>
        <w:rPr>
          <w:rStyle w:val="FootnoteCharacters"/>
          <w:rStyle w:val="FootnoteAnchor"/>
        </w:rPr>
        <w:footnoteReference w:id="7"/>
      </w:r>
      <w:r>
        <w:rPr/>
        <w:t xml:space="preserve"> In 2007 significantly higher standards were established for 2020. </w:t>
      </w:r>
    </w:p>
    <w:p>
      <w:pPr>
        <w:pStyle w:val="TextBody"/>
        <w:rPr/>
      </w:pPr>
      <w:r>
        <w:rPr/>
        <w:t>However, new standards are now to apply from 2012 (around 33 mpg — 7.8 L/100km for cars), with the previous 2020 fleet</w:t>
        <w:noBreakHyphen/>
        <w:t>wide standard being brought forward to 2016 (39 mpg for cars and 30 mpg for light trucks — averaging about 35 mpg for the whole fleet). An emissions standard, largely consistent with the fuel efficiency standards, of 250 grams of CO</w:t>
      </w:r>
      <w:r>
        <w:rPr>
          <w:vertAlign w:val="subscript"/>
        </w:rPr>
        <w:t>2</w:t>
      </w:r>
      <w:r>
        <w:rPr/>
        <w:t xml:space="preserve"> per mile for the vehicle fleet has been set for 2016. Also each model will now have a separate target, which then converts to a different sales weighted target for each producer. The inclusion of emissions as well as fuel efficiency standards should improve the cost effectiveness in achieving the abatement objectives underlying the policy.</w:t>
      </w:r>
    </w:p>
    <w:p>
      <w:pPr>
        <w:pStyle w:val="TextBody"/>
        <w:rPr/>
      </w:pPr>
      <w:r>
        <w:rPr/>
        <w:t xml:space="preserve">While the standard has been surpassed for the national new fleet as a whole, some overseas producers have sometimes not met it and have paid large fines. Goldberg (1996) and Anderson et al. (2010) considered that the CAFE standards had been binding on automobile producers. However, it is not clear how significant that impact was. In the 1970s, consumers had already begun demanding more fuel efficient new vehicles in response to higher oil prices and concerns about energy security — actual new fleet fuel efficiency had risen from 13 mpg in 1973 to 20 mpg in 1978. In the meantime, standards did not increase after 1985, in which time Knittel (2009) argues that nearly all improvements in fuel efficiency technology were used by US producers to increase power and weight without sacrificing fuel efficiency, suggesting a long-running consumer preference for these features. </w:t>
      </w:r>
    </w:p>
    <w:p>
      <w:pPr>
        <w:pStyle w:val="TextBody"/>
        <w:rPr/>
      </w:pPr>
      <w:r>
        <w:rPr/>
        <w:t>Costly market distortions which may have been caused by the CAFE program include favouring a shift in production of larger vehicles towards sports utility vehicles (classified as light trucks) (Anderson et al. 2010), distorting the choice between import and local manufacture of both small and large vehicles (Goldberg 1996) and possible increases in road fatalities through effects on vehicle fleet composition (Klier and Linn 2011). A variety of studies (including Green 2010, Parry, Evans and Oates 2010 and Bento, Li and Roth 2010) highlight the considerable uncertainty about whether the CAFE standards have provided net benefits to consumers.</w:t>
      </w:r>
    </w:p>
    <w:p>
      <w:pPr>
        <w:pStyle w:val="TextBody"/>
        <w:rPr/>
      </w:pPr>
      <w:r>
        <w:rPr/>
        <w:t xml:space="preserve">The increases in the standards by over 40 per cent by 2016 is more likely to involve capital costs that buyers would not otherwise have incurred, but will also provide future savings in fuel expenses. </w:t>
      </w:r>
    </w:p>
    <w:p>
      <w:pPr>
        <w:pStyle w:val="TextBody"/>
        <w:rPr/>
      </w:pPr>
      <w:r>
        <w:rPr/>
        <w:t xml:space="preserve">The European Union and Japan have traditionally had the tightest international vehicle fuel efficiency and lowest carbon dioxide emissions targets, partly reflecting an existing market preference for fuel efficient vehicles and smaller cars. In 1998, the European Union (including the </w:t>
      </w:r>
      <w:r>
        <w:rPr>
          <w:i/>
        </w:rPr>
        <w:t>United Kingdom</w:t>
      </w:r>
      <w:r>
        <w:rPr/>
        <w:t xml:space="preserve"> and </w:t>
      </w:r>
      <w:r>
        <w:rPr>
          <w:i/>
        </w:rPr>
        <w:t>Germany</w:t>
      </w:r>
      <w:r>
        <w:rPr/>
        <w:t>) established an industry wide average voluntary target with vehicle manufacturers and importers on the emissions of new vehicles of 140 grams of carbon dioxide per kilometre (g CO</w:t>
      </w:r>
      <w:r>
        <w:rPr>
          <w:vertAlign w:val="subscript"/>
        </w:rPr>
        <w:t>2</w:t>
      </w:r>
      <w:r>
        <w:rPr/>
        <w:t>/km) (fuel efficiency of around 6.1 L/100km) by 2008. This was not achieved — actual fleet</w:t>
        <w:noBreakHyphen/>
        <w:t>wide emissions were over 155 g CO</w:t>
      </w:r>
      <w:r>
        <w:rPr>
          <w:vertAlign w:val="subscript"/>
        </w:rPr>
        <w:t>2</w:t>
      </w:r>
      <w:r>
        <w:rPr/>
        <w:t>/km (6.7 L/100km) with wide variations between manufacturers. Now a mandatory average fleet emissions target of 130 g CO</w:t>
      </w:r>
      <w:r>
        <w:rPr>
          <w:vertAlign w:val="subscript"/>
        </w:rPr>
        <w:t>2</w:t>
      </w:r>
      <w:r>
        <w:rPr/>
        <w:t>/km (equivalent to fuel use of around 5.6 L/100km) for passenger vehicles for each producer by 2016 will be phased in from 2012.</w:t>
      </w:r>
      <w:r>
        <w:rPr>
          <w:rStyle w:val="FootnoteCharacters"/>
          <w:rStyle w:val="FootnoteAnchor"/>
        </w:rPr>
        <w:footnoteReference w:id="8"/>
      </w:r>
      <w:r>
        <w:rPr/>
        <w:t xml:space="preserve"> The 2016 standard for light commercial vehicles is 175 g CO</w:t>
      </w:r>
      <w:r>
        <w:rPr>
          <w:vertAlign w:val="subscript"/>
        </w:rPr>
        <w:t>2</w:t>
      </w:r>
      <w:r>
        <w:rPr/>
        <w:t>/km.</w:t>
      </w:r>
    </w:p>
    <w:p>
      <w:pPr>
        <w:pStyle w:val="TextBody"/>
        <w:rPr/>
      </w:pPr>
      <w:r>
        <w:rPr>
          <w:i/>
        </w:rPr>
        <w:t>Japan</w:t>
      </w:r>
      <w:r>
        <w:rPr/>
        <w:t xml:space="preserve"> first applied corporate fuel efficiency targets for new passenger vehicles from 1985. Energy security objectives were part of the rationale for the policy. The most recent targets for various models equated to around a 6.7 L/100km fleet</w:t>
        <w:noBreakHyphen/>
        <w:t>wide average fuel efficiency for petrol vehicles in 2010. There were substantial tax savings on vehicles exceeding the standards before the 2010 target. In 2007, targets were set for 2015, based on nine weight classes. These were based broadly on the fuel efficiency of the best vehicle in class in the base year. The various targets equate to around a 6 L/100km fleet</w:t>
        <w:noBreakHyphen/>
        <w:t>wide average fuel efficiency (equivalent to emissions of about 125 g CO</w:t>
      </w:r>
      <w:r>
        <w:rPr>
          <w:vertAlign w:val="subscript"/>
        </w:rPr>
        <w:t>2</w:t>
      </w:r>
      <w:r>
        <w:rPr/>
        <w:t>/km)</w:t>
      </w:r>
      <w:r>
        <w:rPr>
          <w:rStyle w:val="FootnoteCharacters"/>
          <w:rStyle w:val="FootnoteAnchor"/>
        </w:rPr>
        <w:footnoteReference w:id="9"/>
      </w:r>
      <w:r>
        <w:rPr/>
        <w:t>. Targets are mandatory but monetary penalties for not meeting them are small. In 2006, Japan introduced fuel</w:t>
        <w:noBreakHyphen/>
        <w:t>efficiency standards for heavy trucks, requiring a 12 per cent improvement by 2015.</w:t>
      </w:r>
    </w:p>
    <w:p>
      <w:pPr>
        <w:pStyle w:val="TextBody"/>
        <w:rPr/>
      </w:pPr>
      <w:r>
        <w:rPr/>
        <w:t xml:space="preserve">Following earlier voluntary programs, </w:t>
      </w:r>
      <w:r>
        <w:rPr>
          <w:i/>
        </w:rPr>
        <w:t>South Korea</w:t>
      </w:r>
      <w:r>
        <w:rPr/>
        <w:t xml:space="preserve"> introduced mandatory corporate fuel efficiency standards for domestically manufactured new car sales in 2006 and in 2009 for importers with sales of less than 10 000 vehicles per year. Importers selling more than 10 000 vehicles were subject to US CAFE standards. The standard for vehicles under 1500 cc was about 8 L/100km and 10.4 L/100km for those over 1500 cc. Further reductions were targeted for 2012 and a 2015 corporate carbon dioxide emissions standard has now been set of 140 g CO</w:t>
      </w:r>
      <w:r>
        <w:rPr>
          <w:vertAlign w:val="subscript"/>
        </w:rPr>
        <w:t>2</w:t>
      </w:r>
      <w:r>
        <w:rPr/>
        <w:t xml:space="preserve">/km. </w:t>
      </w:r>
    </w:p>
    <w:p>
      <w:pPr>
        <w:pStyle w:val="TextBody"/>
        <w:rPr/>
      </w:pPr>
      <w:r>
        <w:rPr/>
        <w:t xml:space="preserve">In 2005, </w:t>
      </w:r>
      <w:r>
        <w:rPr>
          <w:i/>
        </w:rPr>
        <w:t>China</w:t>
      </w:r>
      <w:r>
        <w:rPr/>
        <w:t xml:space="preserve"> became one of the first developing countries to introduce fuel efficiency standards for domestically produced new light vehicles, with standards made about 10 per cent more stringent in 2008. Standards apply for 16 vehicle weight classes and two transmission types and are applied to each model produced. Models not meeting the standard cannot be sold. These standards are only surpassed by the European Union and Japan. Imported vehicles which tend to be larger and more luxurious were not subject to the fuel efficiency regulations. The regulations have energy security and industry policy objectives as well as achieving emissions reductions. This adds to the difficulty in ascribing costs of the policy to carbon dioxide abatement. Oliver et al. (2009) considered that the standard did encourage producers to include more fuel efficiency technology in vehicles sold on the Chinese market but probably at somewhat higher prices. </w:t>
      </w:r>
    </w:p>
    <w:p>
      <w:pPr>
        <w:pStyle w:val="TextBody"/>
        <w:rPr/>
      </w:pPr>
      <w:r>
        <w:rPr>
          <w:i/>
        </w:rPr>
        <w:t>India</w:t>
      </w:r>
      <w:r>
        <w:rPr/>
        <w:t xml:space="preserve"> is developing a compulsory fuel efficiency standard for carbon dioxide emissions (in the range of 130 to 140 g CO</w:t>
      </w:r>
      <w:r>
        <w:rPr>
          <w:vertAlign w:val="subscript"/>
        </w:rPr>
        <w:t>2</w:t>
      </w:r>
      <w:r>
        <w:rPr/>
        <w:t xml:space="preserve">/km) to be applied to the new car sales of each vehicle manufacturer and importer by 2015. </w:t>
      </w:r>
    </w:p>
    <w:p>
      <w:pPr>
        <w:pStyle w:val="TextBody"/>
        <w:rPr/>
      </w:pPr>
      <w:r>
        <w:rPr>
          <w:i/>
        </w:rPr>
        <w:t>New Zealand</w:t>
      </w:r>
      <w:r>
        <w:rPr/>
        <w:t xml:space="preserve"> considered a compulsory fuel efficiency standard for new and used light vehicles entering the fleet, but chose not to implement it because costs to motorists (up to NZ$1500 (A$1200) for a large car) would have outweighed the benefits.</w:t>
      </w:r>
      <w:r>
        <w:rPr>
          <w:rStyle w:val="FootnoteCharacters"/>
          <w:rStyle w:val="FootnoteAnchor"/>
        </w:rPr>
        <w:footnoteReference w:id="10"/>
      </w:r>
      <w:r>
        <w:rPr/>
        <w:t xml:space="preserve"> However, it had set an average emissions objective for new and used vehicles entering the fleet in 2015 of 170 g CO</w:t>
      </w:r>
      <w:r>
        <w:rPr>
          <w:vertAlign w:val="subscript"/>
        </w:rPr>
        <w:t>2</w:t>
      </w:r>
      <w:r>
        <w:rPr/>
        <w:t xml:space="preserve">/km. This objective is to be supported by information provision, incentives and capability building. New Zealand also has an emissions trading scheme that will encourage greater fuel efficiency and fuel conservation for the whole vehicle fleet. </w:t>
      </w:r>
    </w:p>
    <w:p>
      <w:pPr>
        <w:pStyle w:val="TextBody"/>
        <w:rPr/>
      </w:pPr>
      <w:r>
        <w:rPr>
          <w:i/>
        </w:rPr>
        <w:t>Australia</w:t>
      </w:r>
      <w:r>
        <w:rPr/>
        <w:t xml:space="preserve"> has had a voluntary industry</w:t>
        <w:noBreakHyphen/>
        <w:t>wide average fuel consumption target for new passenger petrol motor vehicles since 1978, when measured fuel consumption of the new fleet averaged around 11 L/100km. Various gradually reducing voluntary targets were negotiated over time with the industry, the latest being 6.8 L/100km by 2010.</w:t>
      </w:r>
      <w:r>
        <w:rPr>
          <w:rStyle w:val="FootnoteCharacters"/>
          <w:rStyle w:val="FootnoteAnchor"/>
        </w:rPr>
        <w:footnoteReference w:id="11"/>
      </w:r>
      <w:r>
        <w:rPr/>
        <w:t xml:space="preserve"> In 2005, the vehicle industry committed to its own voluntary 2010 carbon dioxide emissions target of 222 g CO</w:t>
      </w:r>
      <w:r>
        <w:rPr>
          <w:vertAlign w:val="subscript"/>
        </w:rPr>
        <w:t>2</w:t>
      </w:r>
      <w:r>
        <w:rPr/>
        <w:t>/km averaged across all new vehicles under 3.5 tonnes. The target was achieved in 2009. The government has now announced that a mandatory fleet</w:t>
        <w:noBreakHyphen/>
        <w:t>wide carbon dioxide emissions target will be set for 2015 with individual vehicle producers being given regulated targets. Carbon dioxide emission levels of 190 g CO</w:t>
      </w:r>
      <w:r>
        <w:rPr>
          <w:vertAlign w:val="subscript"/>
        </w:rPr>
        <w:t>2</w:t>
      </w:r>
      <w:r>
        <w:rPr/>
        <w:t>/km by 2015 and 155 g CO</w:t>
      </w:r>
      <w:r>
        <w:rPr>
          <w:vertAlign w:val="subscript"/>
        </w:rPr>
        <w:t>2</w:t>
      </w:r>
      <w:r>
        <w:rPr/>
        <w:t xml:space="preserve">/km by 2024 have been given as the starting point for further consultation with stakeholders. A Regulatory Impact Statement is to be prepared examining the implementation of this standard. </w:t>
      </w:r>
    </w:p>
    <w:p>
      <w:pPr>
        <w:pStyle w:val="TextBody"/>
        <w:rPr/>
      </w:pPr>
      <w:r>
        <w:rPr/>
        <w:t xml:space="preserve">Historically, outcomes have been generally slightly over the targets. Although average fuel efficiency of the new vehicle fleet has increased substantially (around 33 per cent) over the last 30 years, the Australian Transport Council (ATC 2009) found no evidence that the targets have had any influence on this. As the targets were voluntary and no individual producer was responsible for achieving them, there seems little incentive for individual producers to deviate from their ‘business as usual’ plans for fuel efficiency. Some of the improved fuel efficiency technologies incorporated in new vehicles sold in Australia may have been stimulated by overseas regulatory standards. </w:t>
      </w:r>
    </w:p>
    <w:p>
      <w:pPr>
        <w:pStyle w:val="TextBody"/>
        <w:rPr/>
      </w:pPr>
      <w:r>
        <w:rPr/>
        <w:t>Until recent years, Australia’s regulation of new motor vehicle fuel efficiency appears to have been in line with the relatively non-intrusive approach of a number of other study countries, although the fuel consumption targets were higher than in the (previously voluntary) European and (light-handed) Japanese schemes. However, the significant cross</w:t>
        <w:noBreakHyphen/>
        <w:t>country variations in scheme design, specification of standards and testing methods, and the difficulty in establishing non</w:t>
        <w:noBreakHyphen/>
        <w:t>regulatory counterfactuals would make any comparisons of ‘relative effort’ particularly imprecise. A number of countries, including Australia, have now announced significant increases in their fuel efficiency targets for 2015 and beyond, with a trend towards focusing on carbon dioxide emissions.</w:t>
      </w:r>
    </w:p>
    <w:p>
      <w:pPr>
        <w:pStyle w:val="TextBody"/>
        <w:rPr/>
      </w:pPr>
      <w:r>
        <w:rPr/>
        <w:t>The effective stringency of standards expressed in fleet</w:t>
        <w:noBreakHyphen/>
        <w:t>wide terms, will depend partly on underlying consumer preferences in the country concerned. In European countries and Japan, which have high petrol taxes and are densely populated, with high levels of urban traffic congestion in many cities, preferences tend to be towards smaller, fuel efficient vehicles. Similar preferences exist for less wealthy countries like China, India and South Korea. In large, wealthy and less densely populated countries with relatively low petrol taxes, like the United States and Australia, bigger and more powerful cars have a much higher market share.</w:t>
      </w:r>
      <w:r>
        <w:rPr>
          <w:rStyle w:val="FootnoteCharacters"/>
          <w:rStyle w:val="FootnoteAnchor"/>
        </w:rPr>
        <w:footnoteReference w:id="12"/>
      </w:r>
      <w:r>
        <w:rPr/>
        <w:t xml:space="preserve"> Hence, any given fleet</w:t>
        <w:noBreakHyphen/>
        <w:t xml:space="preserve">wide fuel efficiency standard will be more difficult and costly to attain and will generate relatively more emissions reduction in such countries. </w:t>
      </w:r>
    </w:p>
    <w:p>
      <w:pPr>
        <w:pStyle w:val="TextBody"/>
        <w:rPr/>
      </w:pPr>
      <w:r>
        <w:rPr/>
        <w:t>Also, in the absence of substantial market failures, the cost of abatement imposed by fuel efficiency standards for new vehicles can be unnecessarily high. All of the abatement burden is placed on new vehicles — no ongoing incentives are in place to improve fuel efficiency of older vehicles, to update to more fuel efficient vehicles, use less polluting fuels or reduce kilometres travelled.</w:t>
      </w:r>
      <w:r>
        <w:rPr>
          <w:rStyle w:val="FootnoteCharacters"/>
          <w:rStyle w:val="FootnoteAnchor"/>
        </w:rPr>
        <w:footnoteReference w:id="13"/>
      </w:r>
      <w:r>
        <w:rPr/>
        <w:t xml:space="preserve"> Also, by further increasing the up front capital cost of new vehicles, higher fuel efficiency standards can discourage upgrading to new (usually already more fuel efficient) vehicles thereby increasing emissions. Hence achieving emissions reductions by simply emulating increasing overseas fuel efficiency standards may involve unnecessarily high costs. For example, </w:t>
      </w:r>
      <w:r>
        <w:rPr>
          <w:i/>
        </w:rPr>
        <w:t>New Zealand</w:t>
      </w:r>
      <w:r>
        <w:rPr/>
        <w:t xml:space="preserve"> has chosen not to implement fuel efficiency standards for new motor vehicles, but rather will achieve transport emission abatement more efficiently by including transport fuel in its emissions trading scheme.</w:t>
      </w:r>
    </w:p>
    <w:p>
      <w:pPr>
        <w:pStyle w:val="Heading3"/>
        <w:ind w:left="0" w:hanging="0"/>
        <w:rPr/>
      </w:pPr>
      <w:r>
        <w:rPr/>
        <w:t>Vehicle charges related to fuel efficiency</w:t>
      </w:r>
    </w:p>
    <w:p>
      <w:pPr>
        <w:pStyle w:val="TextBody"/>
        <w:rPr/>
      </w:pPr>
      <w:r>
        <w:rPr/>
        <w:t xml:space="preserve">Some taxes on vehicle ownership have provided incentives (often coincidentally with primary policy objectives) to purchase more fuel and/or emissions efficient vehicles, although often the relationship is only loose via vehicle weight or engine size. A number of governments have now more closely aligned these taxes to fuel efficiency or emissions. </w:t>
      </w:r>
    </w:p>
    <w:p>
      <w:pPr>
        <w:pStyle w:val="ListBullet"/>
        <w:numPr>
          <w:ilvl w:val="0"/>
          <w:numId w:val="10"/>
        </w:numPr>
        <w:rPr/>
      </w:pPr>
      <w:r>
        <w:rPr/>
        <w:t xml:space="preserve">Since 1978 the </w:t>
      </w:r>
      <w:r>
        <w:rPr>
          <w:i/>
        </w:rPr>
        <w:t>United States</w:t>
      </w:r>
      <w:r>
        <w:rPr/>
        <w:t xml:space="preserve"> has had a ‘gas</w:t>
        <w:noBreakHyphen/>
        <w:t>guzzler tax’ which is an excise on manufacturers of new passenger cars that fail to meet a minimum fuel efficiency standard (currently 22.5 mpg). The tax increases as tested fuel efficiency decreases. However, it does not apply to light trucks including sports utility vehicles. Vehicle registration fees (usually annual) are charged on a state and even county basis. Some are flat fees, while others vary with a vehicle’s weight, age or value.</w:t>
      </w:r>
    </w:p>
    <w:p>
      <w:pPr>
        <w:pStyle w:val="ListBullet"/>
        <w:numPr>
          <w:ilvl w:val="0"/>
          <w:numId w:val="10"/>
        </w:numPr>
        <w:rPr/>
      </w:pPr>
      <w:r>
        <w:rPr/>
        <w:t xml:space="preserve">In the </w:t>
      </w:r>
      <w:r>
        <w:rPr>
          <w:i/>
        </w:rPr>
        <w:t>United Kingdom</w:t>
      </w:r>
      <w:r>
        <w:rPr/>
        <w:t>, first year registration tax and annual vehicle tax are both based on a vehicle’s rated CO</w:t>
      </w:r>
      <w:r>
        <w:rPr>
          <w:vertAlign w:val="subscript"/>
        </w:rPr>
        <w:t>2</w:t>
      </w:r>
      <w:r>
        <w:rPr/>
        <w:t xml:space="preserve"> emissions (13 steps from 100 to over 255 g CO</w:t>
      </w:r>
      <w:r>
        <w:rPr>
          <w:vertAlign w:val="subscript"/>
        </w:rPr>
        <w:t>2</w:t>
      </w:r>
      <w:r>
        <w:rPr/>
        <w:t>/km). First year registration ranges from zero to ₤950 (A$1489) and annual fees from zero to ₤435 (A$682).</w:t>
      </w:r>
    </w:p>
    <w:p>
      <w:pPr>
        <w:pStyle w:val="ListBullet"/>
        <w:numPr>
          <w:ilvl w:val="0"/>
          <w:numId w:val="10"/>
        </w:numPr>
        <w:rPr/>
      </w:pPr>
      <w:r>
        <w:rPr>
          <w:i/>
        </w:rPr>
        <w:t>Germany</w:t>
      </w:r>
      <w:r>
        <w:rPr/>
        <w:t xml:space="preserve"> has annual ownership taxes for vehicles based on a combination of engine size and rated carbon dioxide emissions — the latter increasing in a continuous fashion once emissions go over 120 g CO</w:t>
      </w:r>
      <w:r>
        <w:rPr>
          <w:vertAlign w:val="subscript"/>
        </w:rPr>
        <w:t>2</w:t>
      </w:r>
      <w:r>
        <w:rPr/>
        <w:t>/km.</w:t>
      </w:r>
    </w:p>
    <w:p>
      <w:pPr>
        <w:pStyle w:val="ListBullet"/>
        <w:numPr>
          <w:ilvl w:val="0"/>
          <w:numId w:val="10"/>
        </w:numPr>
        <w:rPr/>
      </w:pPr>
      <w:r>
        <w:rPr/>
        <w:t xml:space="preserve">In </w:t>
      </w:r>
      <w:r>
        <w:rPr>
          <w:i/>
        </w:rPr>
        <w:t>Japan</w:t>
      </w:r>
      <w:r>
        <w:rPr/>
        <w:t xml:space="preserve">, the vehicle acquisition tax rises step wise with engine size, as does an annual automobile tax, while there is also an annual tonnage tax per 500 kilograms of vehicle weight. </w:t>
      </w:r>
    </w:p>
    <w:p>
      <w:pPr>
        <w:pStyle w:val="ListBullet"/>
        <w:numPr>
          <w:ilvl w:val="0"/>
          <w:numId w:val="10"/>
        </w:numPr>
        <w:rPr/>
      </w:pPr>
      <w:r>
        <w:rPr/>
        <w:t xml:space="preserve">In </w:t>
      </w:r>
      <w:r>
        <w:rPr>
          <w:i/>
        </w:rPr>
        <w:t>South Korea</w:t>
      </w:r>
      <w:r>
        <w:rPr/>
        <w:t>, vehicle taxes are based on engine size, but consideration is being given to switching to a fuel efficiency or carbon dioxide emissions</w:t>
        <w:noBreakHyphen/>
        <w:t>based system.</w:t>
      </w:r>
    </w:p>
    <w:p>
      <w:pPr>
        <w:pStyle w:val="ListBullet"/>
        <w:numPr>
          <w:ilvl w:val="0"/>
          <w:numId w:val="10"/>
        </w:numPr>
        <w:rPr/>
      </w:pPr>
      <w:r>
        <w:rPr/>
        <w:t xml:space="preserve">Excise rates on new vehicles in </w:t>
      </w:r>
      <w:r>
        <w:rPr>
          <w:i/>
        </w:rPr>
        <w:t>China</w:t>
      </w:r>
      <w:r>
        <w:rPr/>
        <w:t xml:space="preserve"> vary in a step</w:t>
        <w:noBreakHyphen/>
        <w:t>wise fashion with engine displacement. In addition, vehicles with engine displacement of 1.6 litres or less, and which meet fuel efficiency standards, received a subsidy of CNY 3000 (A$443).</w:t>
      </w:r>
    </w:p>
    <w:p>
      <w:pPr>
        <w:pStyle w:val="ListBullet"/>
        <w:numPr>
          <w:ilvl w:val="0"/>
          <w:numId w:val="10"/>
        </w:numPr>
        <w:rPr/>
      </w:pPr>
      <w:r>
        <w:rPr>
          <w:i/>
        </w:rPr>
        <w:t xml:space="preserve">India </w:t>
      </w:r>
      <w:r>
        <w:rPr/>
        <w:t>levies excise on vehicles, which varies by vehicle class, and a special duty which increases in three steps with engine displacement.</w:t>
      </w:r>
    </w:p>
    <w:p>
      <w:pPr>
        <w:pStyle w:val="ListBullet"/>
        <w:numPr>
          <w:ilvl w:val="0"/>
          <w:numId w:val="10"/>
        </w:numPr>
        <w:rPr/>
      </w:pPr>
      <w:r>
        <w:rPr>
          <w:i/>
        </w:rPr>
        <w:t>New Zealand’s</w:t>
      </w:r>
      <w:r>
        <w:rPr/>
        <w:t xml:space="preserve"> initial registration fee and annual vehicle licences are largely invariant to vehicle size or fuel efficiency. However, New Zealand includes transport fuels in its emissions trading scheme.</w:t>
      </w:r>
    </w:p>
    <w:p>
      <w:pPr>
        <w:pStyle w:val="ListBullet"/>
        <w:numPr>
          <w:ilvl w:val="0"/>
          <w:numId w:val="10"/>
        </w:numPr>
        <w:rPr/>
      </w:pPr>
      <w:r>
        <w:rPr/>
        <w:t xml:space="preserve">In </w:t>
      </w:r>
      <w:r>
        <w:rPr>
          <w:i/>
        </w:rPr>
        <w:t>Australia</w:t>
      </w:r>
      <w:r>
        <w:rPr/>
        <w:t>, annual registration fees and stamp duty on vehicle purchase are imposed by the States and Territories and are generally levied on the basis of weight, engine capacity or number of cylinders. In some cases, registration fees for passenger vehicles are fixed amounts while in others they vary with vehicle weight. Stamp duty varies with the price of the vehicle, usually with some broad stepwise rate increases for higher prices. In addition, the Australian Government applies a ‘luxury car’ tax (33 per cent) to the GST</w:t>
        <w:noBreakHyphen/>
        <w:t>exclusive price of a vehicle over a threshold value (around A$57 000). It does not apply to vehicles with rated fuel consumption below 7L/100km, which cost below A$75 375.</w:t>
      </w:r>
    </w:p>
    <w:p>
      <w:pPr>
        <w:pStyle w:val="TextBody"/>
        <w:rPr/>
      </w:pPr>
      <w:r>
        <w:rPr/>
        <w:t>Some countries have taxes on vehicle purchase and ownership that vary directly with fuel or emissions efficiency while in others (including Australia), there is only a rather indirect (in varying degrees) relationship, via vehicle size or price. Australia’s passenger motor vehicle manufacturing industry is more concentrated in the medium to larger cars, which tend to be less fuel efficient. Hence, vehicle taxes which favour more fuel efficient vehicles will tend to disadvantage domestic production.</w:t>
      </w:r>
    </w:p>
    <w:p>
      <w:pPr>
        <w:pStyle w:val="TextBody"/>
        <w:rPr/>
      </w:pPr>
      <w:r>
        <w:rPr/>
        <w:t>Varying vehicle taxes according to estimated fuel efficiency or carbon dioxide emissions is an indirect and hence generally less cost</w:t>
        <w:noBreakHyphen/>
        <w:t>effective means of achieving emissions reductions. Unlike fuel taxes they do not provide incentives for abatement through mechanisms such as reduced vehicle use, more efficient driving practices and better vehicle maintenance. However, as the higher taxes are aggregated into relatively large up</w:t>
        <w:noBreakHyphen/>
        <w:t>front and annual lump sums, consumers may be more responsive to them.</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C: Energy efficiency policies - Research Report - Emission Reduction Policies and Carbon Prices in Key Econom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is would be achieved largely by additional government regulation and a cap and trade emissions trading scheme for the power and industry sectors of OECD and EU countries, starting in 2013 and reaching a carbon price of US$50/tCO</w:t>
      </w:r>
      <w:r>
        <w:rPr>
          <w:vertAlign w:val="subscript"/>
        </w:rPr>
        <w:t>2</w:t>
      </w:r>
      <w:r>
        <w:rPr/>
        <w:t xml:space="preserve"> (A$48) by 2020.</w:t>
      </w:r>
    </w:p>
  </w:footnote>
  <w:footnote w:id="3">
    <w:p>
      <w:pPr>
        <w:pStyle w:val="Footnote"/>
        <w:spacing w:lineRule="exact" w:line="260" w:before="80" w:after="0"/>
        <w:ind w:left="284" w:hanging="284"/>
        <w:rPr/>
      </w:pPr>
      <w:r>
        <w:rPr>
          <w:rStyle w:val="FootnoteCharacters"/>
        </w:rPr>
        <w:footnoteRef/>
      </w:r>
      <w:r>
        <w:rPr/>
        <w:tab/>
        <w:t xml:space="preserve">A more complete listing of energy efficiency based emission abatement policies implemented in the countries under review is included in the individual country policy stocktakes published on the Commission’s website. </w:t>
      </w:r>
    </w:p>
  </w:footnote>
  <w:footnote w:id="4">
    <w:p>
      <w:pPr>
        <w:pStyle w:val="Footnote"/>
        <w:spacing w:lineRule="exact" w:line="260" w:before="80" w:after="0"/>
        <w:ind w:left="284" w:hanging="284"/>
        <w:rPr/>
      </w:pPr>
      <w:r>
        <w:rPr>
          <w:rStyle w:val="FootnoteCharacters"/>
        </w:rPr>
        <w:footnoteRef/>
      </w:r>
      <w:r>
        <w:rPr/>
        <w:tab/>
        <w:t>While such productivity enhancements are to be welcomed, they do call into question the emission</w:t>
        <w:noBreakHyphen/>
        <w:t>reduction benefits of such policies. Indeed, from a purely emissions reduction point of view, energy efficiency regulation that is not privately cost effective will tend to generate greater emissions savings, as it will decrease wealth.</w:t>
      </w:r>
    </w:p>
  </w:footnote>
  <w:footnote w:id="5">
    <w:p>
      <w:pPr>
        <w:pStyle w:val="Footnote"/>
        <w:spacing w:lineRule="exact" w:line="260" w:before="80" w:after="0"/>
        <w:ind w:left="284" w:hanging="284"/>
        <w:rPr/>
      </w:pPr>
      <w:r>
        <w:rPr>
          <w:rStyle w:val="FootnoteCharacters"/>
        </w:rPr>
        <w:footnoteRef/>
      </w:r>
      <w:r>
        <w:rPr/>
        <w:tab/>
        <w:t>In other cases impacts on energy efficiency are a coincidental outcome of particular policies. For example fuel standards and engine design regulations to reduce urban air pollution from motor vehicles will often reduce energy efficiency.</w:t>
      </w:r>
    </w:p>
  </w:footnote>
  <w:footnote w:id="6">
    <w:p>
      <w:pPr>
        <w:pStyle w:val="Footnote"/>
        <w:spacing w:lineRule="exact" w:line="260" w:before="80" w:after="0"/>
        <w:ind w:left="284" w:hanging="284"/>
        <w:rPr/>
      </w:pPr>
      <w:r>
        <w:rPr>
          <w:rStyle w:val="FootnoteCharacters"/>
        </w:rPr>
        <w:footnoteRef/>
      </w:r>
      <w:r>
        <w:rPr/>
        <w:tab/>
        <w:t>Several countries also have web</w:t>
        <w:noBreakHyphen/>
        <w:t>based facilities to assist buyers in comparing fuel efficiency between vehicles. In Australia, the Department of Climate Change and Energy Efficiency’s Green Vehicle Guide provides a low cost convenient means for buyers to compare fuel efficiency and emissions performance of new passenger motor vehicles. A Truck Buyers Guide gives advice to businesses on how to choose a small truck which is more fuel efficient, while still suiting their needs. Consideration is being given to including fuel consumption and emissions data in vehicle advertisements.</w:t>
      </w:r>
    </w:p>
  </w:footnote>
  <w:footnote w:id="7">
    <w:p>
      <w:pPr>
        <w:pStyle w:val="Footnote"/>
        <w:spacing w:lineRule="exact" w:line="260" w:before="80" w:after="0"/>
        <w:ind w:left="284" w:hanging="284"/>
        <w:rPr/>
      </w:pPr>
      <w:r>
        <w:rPr>
          <w:rStyle w:val="FootnoteCharacters"/>
        </w:rPr>
        <w:footnoteRef/>
      </w:r>
      <w:r>
        <w:rPr/>
        <w:tab/>
        <w:t>US$5.50 per tenth of a mile per gallon (A$5.32) under the standard for each vehicle manufactured for that year. Since the inception of the scheme importers have paid over US$500 million in fines.</w:t>
      </w:r>
    </w:p>
  </w:footnote>
  <w:footnote w:id="8">
    <w:p>
      <w:pPr>
        <w:pStyle w:val="Footnote"/>
        <w:spacing w:lineRule="exact" w:line="260" w:before="80" w:after="0"/>
        <w:ind w:left="284" w:hanging="284"/>
        <w:rPr/>
      </w:pPr>
      <w:r>
        <w:rPr>
          <w:rStyle w:val="FootnoteCharacters"/>
        </w:rPr>
        <w:footnoteRef/>
      </w:r>
      <w:r>
        <w:rPr/>
        <w:tab/>
        <w:t>Penalties apply of €5 per vehicle (A$7) for the first gram over the standard up to €95 (A$130) for the fourth gram onwards.</w:t>
      </w:r>
    </w:p>
  </w:footnote>
  <w:footnote w:id="9">
    <w:p>
      <w:pPr>
        <w:pStyle w:val="Footnote"/>
        <w:spacing w:lineRule="exact" w:line="260" w:before="80" w:after="0"/>
        <w:ind w:left="284" w:hanging="284"/>
        <w:rPr/>
      </w:pPr>
      <w:r>
        <w:rPr>
          <w:rStyle w:val="FootnoteCharacters"/>
        </w:rPr>
        <w:footnoteRef/>
      </w:r>
      <w:r>
        <w:rPr/>
        <w:tab/>
        <w:t>Because Japan has a much lower percentage of diesel vehicles than Europe, a given emissions target translates into a lower equivalent fuel efficiency target — diesel has both a higher energy content and carbon content.</w:t>
      </w:r>
    </w:p>
  </w:footnote>
  <w:footnote w:id="10">
    <w:p>
      <w:pPr>
        <w:pStyle w:val="Footnote"/>
        <w:spacing w:lineRule="exact" w:line="260" w:before="80" w:after="0"/>
        <w:ind w:left="284" w:hanging="284"/>
        <w:rPr/>
      </w:pPr>
      <w:r>
        <w:rPr>
          <w:rStyle w:val="FootnoteCharacters"/>
        </w:rPr>
        <w:footnoteRef/>
      </w:r>
      <w:r>
        <w:rPr/>
        <w:tab/>
        <w:t>Conversion of foreign currency values to Australian Dollars (A$) in this appendix used average exchange rates over January to April 2011 (RBA 2011).</w:t>
      </w:r>
    </w:p>
  </w:footnote>
  <w:footnote w:id="11">
    <w:p>
      <w:pPr>
        <w:pStyle w:val="Footnote"/>
        <w:spacing w:lineRule="exact" w:line="260" w:before="80" w:after="0"/>
        <w:ind w:left="284" w:hanging="284"/>
        <w:rPr/>
      </w:pPr>
      <w:r>
        <w:rPr>
          <w:rStyle w:val="FootnoteCharacters"/>
        </w:rPr>
        <w:footnoteRef/>
      </w:r>
      <w:r>
        <w:rPr/>
        <w:tab/>
        <w:t>Changes in test procedures and vehicle coverage in 2003 significantly increased measured fleet fuel consumption by over 10 per cent and, along with the failure to proceed with the anticipated introduction of more energy efficient petrol, have made the 2010 target redundant.</w:t>
      </w:r>
    </w:p>
  </w:footnote>
  <w:footnote w:id="12">
    <w:p>
      <w:pPr>
        <w:pStyle w:val="Footnote"/>
        <w:spacing w:lineRule="exact" w:line="260" w:before="80" w:after="0"/>
        <w:ind w:left="284" w:hanging="284"/>
        <w:rPr/>
      </w:pPr>
      <w:r>
        <w:rPr>
          <w:rStyle w:val="FootnoteCharacters"/>
        </w:rPr>
        <w:footnoteRef/>
      </w:r>
      <w:r>
        <w:rPr/>
        <w:tab/>
        <w:t xml:space="preserve">The Federal Chamber of Automotive Industries (FCAI 2010) noted that the combined small/medium vehicles sector held similar market shares in Australia as in Germany and the United Kingdom. However, large cars held nearly a quarter of the market in Australia compared to 8 per cent in Germany and 5 per cent in the United Kingdom. Conversely, the share of light vehicles was much lower in Australia. </w:t>
      </w:r>
    </w:p>
  </w:footnote>
  <w:footnote w:id="13">
    <w:p>
      <w:pPr>
        <w:pStyle w:val="Footnote"/>
        <w:spacing w:lineRule="exact" w:line="260" w:before="80" w:after="0"/>
        <w:ind w:left="284" w:hanging="284"/>
        <w:rPr/>
      </w:pPr>
      <w:r>
        <w:rPr>
          <w:rStyle w:val="FootnoteCharacters"/>
        </w:rPr>
        <w:footnoteRef/>
      </w:r>
      <w:r>
        <w:rPr/>
        <w:tab/>
        <w:t>The United States and Germany both introduced a temporary ‘cash for clunkers’ program in 2009. These schemes provided subsidies for scrapping older vehicles to purchase new ones, in order to stimulate the economy during the global financial crisis. Such a scheme was also proposed for Australia, but was abandoned prior to being implemen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FindingChar">
    <w:name w:val="Finding Char"/>
    <w:basedOn w:val="BodyTextChar"/>
    <w:qFormat/>
    <w:rPr>
      <w:i/>
    </w:rPr>
  </w:style>
  <w:style w:type="character" w:styleId="FindingBulletChar">
    <w:name w:val="Finding Bullet Char"/>
    <w:basedOn w:val="FindingChar"/>
    <w:qFormat/>
    <w:rPr/>
  </w:style>
  <w:style w:type="character" w:styleId="ListBulletChar">
    <w:name w:val="List Bullet Char"/>
    <w:basedOn w:val="BodyTextChar"/>
    <w:qForma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0:14:00Z</dcterms:created>
  <dc:creator>Productivity Commission</dc:creator>
  <dc:description>C.</dc:description>
  <cp:keywords/>
  <dc:language>en-US</dc:language>
  <cp:lastModifiedBy>wsmith</cp:lastModifiedBy>
  <cp:lastPrinted>2011-05-31T09:13:00Z</cp:lastPrinted>
  <dcterms:modified xsi:type="dcterms:W3CDTF">2011-06-09T01:04:00Z</dcterms:modified>
  <cp:revision>56</cp:revision>
  <dc:subject/>
  <dc:title>Appendix C: Energy efficiency policies - Research Report - Emission Reduction Policies and Carbon Prices in Key Econom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