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r>
        <w:rPr/>
        <w:t>Since the early 1990s, Australia has experienced the longest period of continuous economic growth on record and associated rise in household incomes. It has also avoided some of the more severe effects of the global economic downturn associated with the global financial crisis. While the mining boom has played a key role in this, Australia’s economic performance has been underpinned by wide-ranging economic reforms that increased the productivity, competitiveness and flexibility of our economy.</w:t>
      </w:r>
    </w:p>
    <w:p>
      <w:pPr>
        <w:pStyle w:val="TextBody"/>
        <w:rPr/>
      </w:pPr>
      <w:r>
        <w:rPr/>
        <w:t>National Competition Policy (NCP) was an important component of that program of reforms across the country, with its emphasis on removing anti-competitive barriers to productivity and economic efficiency. By the mid-2000s, most of the NCP reforms initially agreed to by the Council of Australian Governments (COAG) were in place. However, the demands of an ageing population, together with ongoing global competition and environmental pressures, mean that further reforms are needed if Australians are to achieve significantly higher living standards in the future.</w:t>
      </w:r>
    </w:p>
    <w:p>
      <w:pPr>
        <w:pStyle w:val="TextBody"/>
        <w:rPr/>
      </w:pPr>
      <w:r>
        <w:rPr/>
        <w:t xml:space="preserve">These imperatives have been recognised by COAG, which over a number of years </w:t>
      </w:r>
      <w:r>
        <w:rPr>
          <w:lang w:val="en-US" w:eastAsia="en-US"/>
        </w:rPr>
        <w:t xml:space="preserve">developed a new agenda of reforms aimed at boosting productivity, increasing workforce participation and mobility and improving the quality of public services (COAG 2008b). The agenda also seeks to address a number of other important social objectives, including affordable housing, Indigenous disadvantage and environmental sustainability. At an early stage in the development of COAG’s National Reform Agenda, the Commission estimated that the achievement of identified infrastructure reforms and reductions in regulatory burdens could increase GDP by nearly 2 per cent (PC 2006). Other reforms to enhance workforce participation and increase productivity (through health, education and workforce participation reforms) were projected to deliver even larger gains, though these would </w:t>
      </w:r>
      <w:r>
        <w:rPr>
          <w:lang w:eastAsia="en-US"/>
        </w:rPr>
        <w:t>materialise</w:t>
      </w:r>
      <w:r>
        <w:rPr>
          <w:lang w:val="en-US" w:eastAsia="en-US"/>
        </w:rPr>
        <w:t xml:space="preserve"> over a lengthy period and could be expected to require significant public investment.</w:t>
      </w:r>
    </w:p>
    <w:p>
      <w:pPr>
        <w:pStyle w:val="TextBody"/>
        <w:rPr/>
      </w:pPr>
      <w:r>
        <w:rPr/>
        <w:t xml:space="preserve">More concrete information about individual reforms, their costs and implementation plans are now becoming available. This affords the opportunity for assessments to be made of actual reforms and the extent to which Australia is reaching its reform potential.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equest to the Commission</w:t>
      </w:r>
    </w:p>
    <w:p>
      <w:pPr>
        <w:pStyle w:val="TextBody"/>
        <w:rPr/>
      </w:pPr>
      <w:r>
        <w:rPr/>
        <w:t>The Commission has now been requested by COAG to report on the economic impacts and benefits of the COAG reforms every two to three years. The Commission is also required to consider whether Australia’s reform potential is being achieved, and opportunities for improvement. The Commission’s reports are to complement the COAG Reform Council’s role in enhancing accountability and promoting reform by monitoring progress in the COAG Reform Agenda.</w:t>
      </w:r>
    </w:p>
    <w:p>
      <w:pPr>
        <w:pStyle w:val="TextBody"/>
        <w:rPr/>
      </w:pPr>
      <w:r>
        <w:rPr/>
        <w:t>In preparation for its first report, the Commission was asked to provide a framework report outlining its proposed approach. This approach has been guided by COAG’s request that it:</w:t>
      </w:r>
    </w:p>
    <w:p>
      <w:pPr>
        <w:pStyle w:val="ListBullet"/>
        <w:numPr>
          <w:ilvl w:val="0"/>
          <w:numId w:val="10"/>
        </w:numPr>
        <w:rPr/>
      </w:pPr>
      <w:r>
        <w:rPr/>
        <w:t>report on both the realised and prospective economic impacts and benefits of the different reform streams;</w:t>
      </w:r>
    </w:p>
    <w:p>
      <w:pPr>
        <w:pStyle w:val="ListBullet"/>
        <w:numPr>
          <w:ilvl w:val="0"/>
          <w:numId w:val="10"/>
        </w:numPr>
        <w:rPr/>
      </w:pPr>
      <w:r>
        <w:rPr/>
        <w:t>give priority to informing governments of the nature of reform impacts and benefits;</w:t>
      </w:r>
    </w:p>
    <w:p>
      <w:pPr>
        <w:pStyle w:val="ListBullet"/>
        <w:numPr>
          <w:ilvl w:val="0"/>
          <w:numId w:val="10"/>
        </w:numPr>
        <w:rPr/>
      </w:pPr>
      <w:r>
        <w:rPr/>
        <w:t>report on the timescale over which benefits are likely to accrue, given COAG’s reform framework and implementation plans; and</w:t>
      </w:r>
    </w:p>
    <w:p>
      <w:pPr>
        <w:pStyle w:val="ListBullet"/>
        <w:numPr>
          <w:ilvl w:val="0"/>
          <w:numId w:val="10"/>
        </w:numPr>
        <w:rPr/>
      </w:pPr>
      <w:r>
        <w:rPr/>
        <w:t>identify emerging concerns about the potential impacts of reform and make assessments as to whether Australia’s reform potential is being achieved.</w:t>
      </w:r>
    </w:p>
    <w:p>
      <w:pPr>
        <w:pStyle w:val="TextBody"/>
        <w:rPr/>
      </w:pPr>
      <w:r>
        <w:rPr/>
        <w:t>The approach proposed by the Commission in this report should enable it to provide governments with relatively up-to-date information, focused sequentially on specific areas of reform in three reports over the next 8-10 years. Reports will not be able to cover the whole COAG agenda, but will focus on key areas of reform.</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the framework should cover</w:t>
      </w:r>
    </w:p>
    <w:p>
      <w:pPr>
        <w:pStyle w:val="TextBody"/>
        <w:rPr/>
      </w:pPr>
      <w:r>
        <w:rPr/>
        <w:t>The Commission has been asked to develop a framework which can be used to address the broad reporting remit of its terms of reference. Without limiting the coverage, the terms of reference indicate that the framework adopted may need to address reporting priorities relating to:</w:t>
      </w:r>
    </w:p>
    <w:p>
      <w:pPr>
        <w:pStyle w:val="ListBullet"/>
        <w:numPr>
          <w:ilvl w:val="0"/>
          <w:numId w:val="10"/>
        </w:numPr>
        <w:rPr/>
      </w:pPr>
      <w:r>
        <w:rPr/>
        <w:t>the fiscal impact of reform on each level of government;</w:t>
      </w:r>
    </w:p>
    <w:p>
      <w:pPr>
        <w:pStyle w:val="ListBullet"/>
        <w:numPr>
          <w:ilvl w:val="0"/>
          <w:numId w:val="10"/>
        </w:numPr>
        <w:rPr/>
      </w:pPr>
      <w:r>
        <w:rPr/>
        <w:t>the availability of new material on COAG's reform agenda or implementation plans;</w:t>
      </w:r>
    </w:p>
    <w:p>
      <w:pPr>
        <w:pStyle w:val="ListBullet"/>
        <w:numPr>
          <w:ilvl w:val="0"/>
          <w:numId w:val="10"/>
        </w:numPr>
        <w:rPr/>
      </w:pPr>
      <w:r>
        <w:rPr/>
        <w:t>the implementation of a significant body of reform over a sufficient period to enable a meaningful review of the likely impacts and benefits of that reform; and</w:t>
      </w:r>
    </w:p>
    <w:p>
      <w:pPr>
        <w:pStyle w:val="ListBullet"/>
        <w:numPr>
          <w:ilvl w:val="0"/>
          <w:numId w:val="10"/>
        </w:numPr>
        <w:rPr/>
      </w:pPr>
      <w:r>
        <w:rPr/>
        <w:t>any emerging concerns about the potential impacts or benefits of a reform.</w:t>
      </w:r>
    </w:p>
    <w:p>
      <w:pPr>
        <w:pStyle w:val="TextBody"/>
        <w:rPr/>
      </w:pPr>
      <w:r>
        <w:rPr/>
        <w:t>Recognising the progressive implementation and, in some cases, long lead times of reforms, the Commission’s reporting will need to be tailored to areas for which it is possible to provide meaningful updates on the impacts of reform.</w:t>
      </w:r>
    </w:p>
    <w:p>
      <w:pPr>
        <w:pStyle w:val="TextBody"/>
        <w:rPr/>
      </w:pPr>
      <w:r>
        <w:rPr/>
        <w:t>The terms of reference ask that the Commission’s framework provide for the quantification of the impacts and benefits of reform, and assessments of the economy-wide, regional and distributional impacts. The framework will also need to indicate the sensitivity of the results obtained to changes in key assumptio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sultations to date</w:t>
      </w:r>
    </w:p>
    <w:p>
      <w:pPr>
        <w:pStyle w:val="TextBody"/>
        <w:rPr/>
      </w:pPr>
      <w:r>
        <w:rPr/>
        <w:t xml:space="preserve">The preparation of this framework report benefited from feedback at a series of workshops on work in progress. The workshops were attended by representatives of State, Territory (hereafter referred to as ‘States’) and Australian government agencies and the COAG Reform Council. Workshops were held on 16 August and 27 October 2010. In addition, on 28 October 2010, the Centre of Policy Studies at Monash University and the Productivity Commission provided a progress report on the Monash Multi-Regional Forecasting (MMRF) model update. </w:t>
      </w:r>
    </w:p>
    <w:p>
      <w:pPr>
        <w:pStyle w:val="TextBody"/>
        <w:rPr/>
      </w:pPr>
      <w:r>
        <w:rPr/>
        <w:t xml:space="preserve">The consultations helped refine and improve the proposed approach, and drew attention to areas of particular policy importance. While the consultations were informative, responsibility for judgements made to complete the proposed framework and this framework report remains with the Commiss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Structure of this report</w:t>
      </w:r>
    </w:p>
    <w:p>
      <w:pPr>
        <w:pStyle w:val="TextBody"/>
        <w:rPr/>
      </w:pPr>
      <w:r>
        <w:rPr/>
        <w:t xml:space="preserve">Chapter 2 summarises the broad structure of the COAG reform agenda with reference to the main Intergovernmental Agreements and the national system of payments from the Commonwealth to the States associated with its implementation. </w:t>
      </w:r>
    </w:p>
    <w:p>
      <w:pPr>
        <w:pStyle w:val="TextBody"/>
        <w:rPr/>
      </w:pPr>
      <w:r>
        <w:rPr/>
        <w:t xml:space="preserve">Chapter 3 outlines the proposed evaluation framework for assessing direct and wider impacts and benefits of reform. The framework proposed takes into account the breadth of the reform agenda, the varying nature of reforms and the lead times between reform and realisation of benefits, and considers ways to assess reform impacts over time compared to a ‘no-reform’ path. Chapter 4 then considers the implementation of the framework. It explores how studies of the direct impacts of reform on productivity, prices, workforce participation and the population may proceed. It also considers analysis and reporting of the economic impacts of reform. </w:t>
      </w:r>
    </w:p>
    <w:p>
      <w:pPr>
        <w:pStyle w:val="TextBody"/>
        <w:rPr/>
      </w:pPr>
      <w:r>
        <w:rPr/>
        <w:t xml:space="preserve">Chapter 5 considers some issues relating to the application of the proposed framework to the competition and regulation, human capital and environmental reform streams. Some approaches to identifying and measuring social and environmental impacts are discussed. </w:t>
      </w:r>
    </w:p>
    <w:p>
      <w:pPr>
        <w:pStyle w:val="TextBody"/>
        <w:rPr/>
      </w:pPr>
      <w:r>
        <w:rPr/>
        <w:t xml:space="preserve">Chapter 6 concludes this framework report with a discussion of the possible application of the Commission’s proposed framework to forthcoming reports. A possible sequence for these investigations is outlined. </w:t>
      </w:r>
    </w:p>
    <w:p>
      <w:pPr>
        <w:pStyle w:val="TextBody"/>
        <w:rPr>
          <w:vanish/>
          <w:sz w:val="20"/>
        </w:rPr>
      </w:pPr>
      <w:bookmarkStart w:id="2" w:name="begin"/>
      <w:bookmarkEnd w:id="2"/>
      <w:r>
        <w:rPr/>
        <w:t xml:space="preserve">The report is supported by an annex that provides additional details on COAG reforms by broad reform area, and a catalogue of agreements and other initiatives. The annex is available on the study website and on request. </w:t>
      </w:r>
      <w:bookmarkStart w:id="3" w:name="_PictureBullets"/>
      <w:bookmarkEnd w:id="3"/>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Research report - Impacts and Benefits of COAG Reforms: Reporting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0" w:after="240"/>
    </w:pPr>
    <w:rPr>
      <w:rFonts w:ascii="Verdana" w:hAnsi="Verdana" w:cs="Verdana"/>
      <w:sz w:val="24"/>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2:00Z</dcterms:created>
  <dc:creator>Productivity Commission</dc:creator>
  <dc:description/>
  <cp:keywords/>
  <dc:language>en-US</dc:language>
  <cp:lastModifiedBy> </cp:lastModifiedBy>
  <cp:lastPrinted>2010-12-22T18:01:00Z</cp:lastPrinted>
  <dcterms:modified xsi:type="dcterms:W3CDTF">2011-01-14T05:02:00Z</dcterms:modified>
  <cp:revision>2</cp:revision>
  <dc:subject/>
  <dc:title>Chapter 1: Introduction - Research report - Impacts and Benefits of COAG Reforms: Reporting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