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An evaluation framework</w:t>
      </w:r>
      <w:bookmarkEnd w:id="1"/>
    </w:p>
    <w:p>
      <w:pPr>
        <w:pStyle w:val="BoxSpace"/>
        <w:rPr>
          <w:b/>
          <w:b/>
          <w:vanish/>
          <w:color w:val="FF00FF"/>
          <w:sz w:val="14"/>
        </w:rPr>
      </w:pPr>
      <w:bookmarkStart w:id="2" w:name="begin"/>
      <w:bookmarkEnd w:id="2"/>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Reporting to government on the nature of the impacts and benefits of reform, and the time scale over which they will accrue, requires an understanding of the links between reform activities, the resulting economic, social and environmental changes, and measures of living standards and wellbeing.</w:t>
            </w:r>
          </w:p>
          <w:p>
            <w:pPr>
              <w:pStyle w:val="BoxListBullet"/>
              <w:numPr>
                <w:ilvl w:val="0"/>
                <w:numId w:val="9"/>
              </w:numPr>
              <w:rPr/>
            </w:pPr>
            <w:r>
              <w:rPr/>
              <w:t xml:space="preserve">The diversity of reforms across and within each reform stream suggests that there will be a range of direct economic, social and environmental impacts. </w:t>
            </w:r>
          </w:p>
          <w:p>
            <w:pPr>
              <w:pStyle w:val="BoxListBullet2"/>
              <w:numPr>
                <w:ilvl w:val="0"/>
                <w:numId w:val="4"/>
              </w:numPr>
              <w:rPr/>
            </w:pPr>
            <w:r>
              <w:rPr/>
              <w:t>These will also have indirect or flow-on effects throughout the economy, which should enhance the wider community’s living standards.</w:t>
            </w:r>
          </w:p>
          <w:p>
            <w:pPr>
              <w:pStyle w:val="BoxListBullet"/>
              <w:numPr>
                <w:ilvl w:val="0"/>
                <w:numId w:val="9"/>
              </w:numPr>
              <w:rPr/>
            </w:pPr>
            <w:r>
              <w:rPr/>
              <w:t xml:space="preserve">The Commission’s assessments will evaluate the direct </w:t>
            </w:r>
            <w:r>
              <w:rPr>
                <w:i/>
              </w:rPr>
              <w:t>economic</w:t>
            </w:r>
            <w:r>
              <w:rPr/>
              <w:t xml:space="preserve"> impacts through the lenses of productivity, prices, workforce participation and population.</w:t>
            </w:r>
          </w:p>
          <w:p>
            <w:pPr>
              <w:pStyle w:val="BoxListBullet2"/>
              <w:numPr>
                <w:ilvl w:val="0"/>
                <w:numId w:val="4"/>
              </w:numPr>
              <w:rPr/>
            </w:pPr>
            <w:r>
              <w:rPr/>
              <w:t xml:space="preserve">But the Commission will also, where practicable, analyse impacts as they relate to COAG’s social and environmental objectives. </w:t>
            </w:r>
          </w:p>
          <w:p>
            <w:pPr>
              <w:pStyle w:val="BoxListBullet"/>
              <w:numPr>
                <w:ilvl w:val="0"/>
                <w:numId w:val="9"/>
              </w:numPr>
              <w:rPr/>
            </w:pPr>
            <w:r>
              <w:rPr/>
              <w:t xml:space="preserve">The Commission will employ economic modelling to assess the economy-wide, regional and distributional effects of reform. </w:t>
            </w:r>
          </w:p>
          <w:p>
            <w:pPr>
              <w:pStyle w:val="BoxListBullet"/>
              <w:numPr>
                <w:ilvl w:val="0"/>
                <w:numId w:val="9"/>
              </w:numPr>
              <w:rPr/>
            </w:pPr>
            <w:r>
              <w:rPr/>
              <w:t xml:space="preserve">The Commission will consider the efficiency and effectiveness of reforms in achieving COAG’s reform objectives and opportunities for improvemen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ith the ultimate objective of improving the wellbeing of Australians, the reforms agreed to by COAG focus on areas of national significance where coordinated action across jurisdictions is important. The reforms are varied in nature and wide ranging, covering areas as diverse as competition policy, human capital development and the environment (chapter 2). </w:t>
      </w:r>
    </w:p>
    <w:p>
      <w:pPr>
        <w:pStyle w:val="TextBody"/>
        <w:rPr/>
      </w:pPr>
      <w:r>
        <w:rPr/>
        <w:t xml:space="preserve">This chapter outlines a framework for evaluating the impacts of COAG reforms. The proposed framework takes into account potentially long lead times between the implementation of reforms and the realisation of benefits, and the need to allow for changing demographic and economic characteristics over the implementation and adjustment periods. </w:t>
      </w:r>
    </w:p>
    <w:p>
      <w:pPr>
        <w:pStyle w:val="TextBody"/>
        <w:rPr/>
      </w:pPr>
      <w:r>
        <w:rPr/>
        <w:t>Section 3.1 outlines the conceptual framework the Commission will use to analyse the causal relationship between COAG reforms and achievement of the reform objectives. Section 3.2 examines the nature of the direct impacts of reform. Section 3.3 identifies the economy-wide impacts of reform, including the indirect impacts and feedback effects, and discusses ways to evaluate these impacts in the context of ongoing change. Section 3.4 then outlines how the results may be reported.</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he conceptual framework</w:t>
      </w:r>
    </w:p>
    <w:p>
      <w:pPr>
        <w:pStyle w:val="TextBody"/>
        <w:rPr/>
      </w:pPr>
      <w:r>
        <w:rPr/>
        <w:t>The terms of reference ask the Commission to prepare a framework report which outlines its proposed approach to reporting on the impacts and benefits of COAG’s reform agenda. To do this, the Commission has been mindful of the objectives of COAG reforms, which are to:</w:t>
      </w:r>
    </w:p>
    <w:p>
      <w:pPr>
        <w:pStyle w:val="Quote"/>
        <w:rPr/>
      </w:pPr>
      <w:r>
        <w:rPr/>
        <w:t xml:space="preserve">… </w:t>
      </w:r>
      <w:r>
        <w:rPr/>
        <w:t>boost productivity, workforce participation and geographic mobility, and support wider objectives of better services for the community, social inclusion, closing the gap on Indigenous disadvantage and environmental sustainability. (COAG 2008b, p. 2)</w:t>
      </w:r>
    </w:p>
    <w:p>
      <w:pPr>
        <w:pStyle w:val="TextBody"/>
        <w:rPr/>
      </w:pPr>
      <w:r>
        <w:rPr/>
        <w:t>In turn, these objectives aim to improve the wellbeing of all Australians, with COAG intending that reform will:</w:t>
      </w:r>
    </w:p>
    <w:p>
      <w:pPr>
        <w:pStyle w:val="Quote"/>
        <w:rPr/>
      </w:pPr>
      <w:r>
        <w:rPr/>
        <w:t xml:space="preserve">… </w:t>
      </w:r>
      <w:r>
        <w:rPr/>
        <w:t>deliver real benefits for Australian families and their communities, not only today but over a generation. (COAG 2008b, p. 2)</w:t>
      </w:r>
    </w:p>
    <w:p>
      <w:pPr>
        <w:pStyle w:val="TextBody"/>
        <w:rPr/>
      </w:pPr>
      <w:r>
        <w:rPr/>
        <w:t>Reporting to government on the nature of the impacts and benefits of reform, and the time scale over which they will accrue, will require an understanding of the links between reform activities, the resulting economic, social and environmental changes,</w:t>
      </w:r>
      <w:r>
        <w:rPr>
          <w:rStyle w:val="FootnoteCharacters"/>
          <w:rStyle w:val="FootnoteAnchor"/>
        </w:rPr>
        <w:footnoteReference w:id="2"/>
      </w:r>
      <w:r>
        <w:rPr/>
        <w:t xml:space="preserve"> and measures of living standards and wellbeing (box </w:t>
      </w:r>
      <w:r>
        <w:fldChar w:fldCharType="begin"/>
      </w:r>
      <w:r>
        <w:rPr/>
        <w:instrText xml:space="preserve"> LINK Word.Document.8 "\\\\nch1\\groups\\COAGFramework\\AAreport\\Chpt 3 Conceptual framework for assessing impacts.doc" "OLE_LINK4" \a \t </w:instrText>
      </w:r>
      <w:bookmarkStart w:id="3" w:name="_1354454373"/>
      <w:bookmarkStart w:id="4" w:name="_1354362597"/>
      <w:bookmarkStart w:id="5" w:name="_1354349426"/>
      <w:bookmarkStart w:id="6" w:name="_1354283667"/>
      <w:bookmarkStart w:id="7" w:name="_1353241160"/>
      <w:bookmarkStart w:id="8" w:name="_1353240063"/>
      <w:bookmarkStart w:id="9" w:name="_1353225671"/>
      <w:bookmarkStart w:id="10" w:name="_1353224861"/>
      <w:bookmarkStart w:id="11" w:name="_1352894501"/>
      <w:bookmarkStart w:id="12" w:name="_1352894242"/>
      <w:bookmarkStart w:id="13" w:name="_1352894005"/>
      <w:bookmarkEnd w:id="3"/>
      <w:bookmarkEnd w:id="4"/>
      <w:bookmarkEnd w:id="5"/>
      <w:bookmarkEnd w:id="6"/>
      <w:bookmarkEnd w:id="7"/>
      <w:bookmarkEnd w:id="8"/>
      <w:bookmarkEnd w:id="9"/>
      <w:bookmarkEnd w:id="10"/>
      <w:bookmarkEnd w:id="11"/>
      <w:bookmarkEnd w:id="12"/>
      <w:bookmarkEnd w:id="13"/>
      <w:r>
        <w:rPr/>
      </w:r>
      <w:r>
        <w:rPr/>
        <w:fldChar w:fldCharType="separate"/>
      </w:r>
      <w:r>
        <w:rPr/>
        <w:t>3.1</w:t>
      </w:r>
      <w:r>
        <w:rPr/>
      </w:r>
      <w:r>
        <w:rPr/>
        <w:fldChar w:fldCharType="end"/>
      </w:r>
      <w:r>
        <w:rPr/>
        <w:t xml:space="preserve">). From such an understanding, the Commission’s quantitative analysis of economic impacts will be complemented by assessments of other impacts of reforms delivered under the three broad reform streams. The findings of such assessments can thus shed light on the impacts on living standards and wellbeing, which can be thought to improve with, amongst other influences: </w:t>
      </w:r>
    </w:p>
    <w:p>
      <w:pPr>
        <w:pStyle w:val="ListBullet"/>
        <w:numPr>
          <w:ilvl w:val="0"/>
          <w:numId w:val="10"/>
        </w:numPr>
        <w:rPr/>
      </w:pPr>
      <w:r>
        <w:rPr/>
        <w:t>increases in per capita income and consumption;</w:t>
      </w:r>
    </w:p>
    <w:p>
      <w:pPr>
        <w:pStyle w:val="ListBullet"/>
        <w:numPr>
          <w:ilvl w:val="0"/>
          <w:numId w:val="10"/>
        </w:numPr>
        <w:rPr/>
      </w:pPr>
      <w:r>
        <w:rPr/>
        <w:t>improvements in health and other social outcomes; and</w:t>
      </w:r>
    </w:p>
    <w:p>
      <w:pPr>
        <w:pStyle w:val="ListBullet"/>
        <w:numPr>
          <w:ilvl w:val="0"/>
          <w:numId w:val="10"/>
        </w:numPr>
        <w:rPr/>
      </w:pPr>
      <w:r>
        <w:rPr/>
        <w:t>sustained improvements in the quality of the natural and built environments.</w:t>
      </w:r>
    </w:p>
    <w:p>
      <w:pPr>
        <w:pStyle w:val="TextBody"/>
        <w:rPr/>
      </w:pPr>
      <w:r>
        <w:rPr>
          <w:rStyle w:val="CharChar2"/>
        </w:rPr>
        <w:t xml:space="preserve">Improvements can also be supported through greater social inclusion and closing the gap on </w:t>
      </w:r>
      <w:r>
        <w:rPr/>
        <w:t>Indigenous disadvantage.</w:t>
      </w:r>
    </w:p>
    <w:p>
      <w:pPr>
        <w:pStyle w:val="TextBody"/>
        <w:rPr/>
      </w:pPr>
      <w:r>
        <w:rPr/>
        <w:t xml:space="preserve">There are likely to be instances where trade-offs in the achievement of these aspects exist, requiring judgements to gauge the overall benefits, or otherwise, of reforms.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4"/>
            <w:r>
              <w:rPr/>
              <w:tab/>
              <w:t xml:space="preserve">Impacts on wellbeing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efining ‘wellbeing’ and the relative importance of factors contributing to improvements in it can be contentious. There are a number of definitions of wellbeing, with studies adopting terminologies including social welfare, standard of living and happiness, depending on their origin and focus. Despite differences in terminology, wellbeing can be thought of as representing the overall ‘utility’ or satisfaction people derive from the different aspects of their lives and the social and physical environment in which they live. Wellbeing can thus be thought of as arising from commonly measured economic outcomes — income received and the consumption of goods and services — as well as social and environmental outcomes (see figure below).</w:t>
            </w:r>
          </w:p>
          <w:p>
            <w:pPr>
              <w:pStyle w:val="FigureTitle"/>
              <w:rPr/>
            </w:pPr>
            <w:r>
              <w:rPr/>
              <w:t>The direct and indirect links to wellbeing</w:t>
            </w:r>
          </w:p>
          <w:p>
            <w:pPr>
              <w:pStyle w:val="Figure"/>
              <w:ind w:left="11" w:hanging="0"/>
              <w:jc w:val="left"/>
              <w:rPr/>
            </w:pPr>
            <w:r>
              <w:rPr/>
              <w:object w:dxaOrig="8839" w:dyaOrig="6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2pt;height:267.15pt" filled="f" o:ole="">
                  <v:imagedata r:id="rId3" o:title=""/>
                </v:shape>
                <o:OLEObject Type="Embed" ProgID="" ShapeID="ole_rId2" DrawAspect="Content" ObjectID="_1410562054" r:id="rId2"/>
              </w:object>
            </w:r>
          </w:p>
          <w:p>
            <w:pPr>
              <w:pStyle w:val="Box"/>
              <w:rPr/>
            </w:pPr>
            <w:r>
              <w:rPr/>
              <w:t>In reporting on the effect of policies on wellbeing, it will be necessary to examine economic as well as relevant social and environmental impacts (the boxes in the figure). Because it is not possible to measure changes in all facets that affect wellbeing in a single metric, measures of the economic impacts will need to be complemented by information about social and environmental change to inform judgements about likely overall benefits, or otherwise, of reform.</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diversity of reforms across and within each reform stream will result in a range of economic, social and environmental impacts (figure </w:t>
      </w:r>
      <w:r>
        <w:fldChar w:fldCharType="begin"/>
      </w:r>
      <w:r>
        <w:rPr/>
        <w:instrText xml:space="preserve"> LINK Word.Document.8 "\\\\nch1\\groups\\COAGFramework\\AAreport\\Chpt 3 Conceptual framework for assessing impacts.doc" "OLE_LINK3" \a \t </w:instrText>
      </w:r>
      <w:bookmarkStart w:id="15" w:name="_1354454375"/>
      <w:bookmarkStart w:id="16" w:name="_1354362599"/>
      <w:bookmarkStart w:id="17" w:name="_1354349428"/>
      <w:bookmarkStart w:id="18" w:name="_1354283669"/>
      <w:bookmarkStart w:id="19" w:name="_1353241163"/>
      <w:bookmarkStart w:id="20" w:name="_1353240066"/>
      <w:bookmarkStart w:id="21" w:name="_1353225674"/>
      <w:bookmarkStart w:id="22" w:name="_1353224863"/>
      <w:bookmarkStart w:id="23" w:name="_1352894503"/>
      <w:bookmarkStart w:id="24" w:name="_1352894244"/>
      <w:bookmarkStart w:id="25" w:name="_1352894030"/>
      <w:bookmarkEnd w:id="15"/>
      <w:bookmarkEnd w:id="16"/>
      <w:bookmarkEnd w:id="17"/>
      <w:bookmarkEnd w:id="18"/>
      <w:bookmarkEnd w:id="19"/>
      <w:bookmarkEnd w:id="20"/>
      <w:bookmarkEnd w:id="21"/>
      <w:bookmarkEnd w:id="22"/>
      <w:bookmarkEnd w:id="23"/>
      <w:bookmarkEnd w:id="24"/>
      <w:bookmarkEnd w:id="25"/>
      <w:r>
        <w:rPr/>
      </w:r>
      <w:r>
        <w:rPr/>
        <w:fldChar w:fldCharType="separate"/>
      </w:r>
      <w:r>
        <w:rPr/>
        <w:t>3.1</w:t>
      </w:r>
      <w:r>
        <w:rPr/>
      </w:r>
      <w:r>
        <w:rPr/>
        <w:fldChar w:fldCharType="end"/>
      </w:r>
      <w:r>
        <w:rPr/>
        <w:t xml:space="preserve">). The conceptual framework that underpins the Commission’s analysis makes a basic distinction between </w:t>
      </w:r>
      <w:r>
        <w:rPr>
          <w:i/>
        </w:rPr>
        <w:t>direct</w:t>
      </w:r>
      <w:r>
        <w:rPr/>
        <w:t xml:space="preserve"> and </w:t>
      </w:r>
      <w:r>
        <w:rPr>
          <w:i/>
        </w:rPr>
        <w:t>economy-wide</w:t>
      </w:r>
      <w:r>
        <w:rPr/>
        <w:t xml:space="preserve"> impacts. </w:t>
      </w:r>
    </w:p>
    <w:p>
      <w:pPr>
        <w:pStyle w:val="FigureTitle"/>
        <w:rPr/>
      </w:pPr>
      <w:r>
        <w:rPr>
          <w:b w:val="false"/>
        </w:rPr>
        <w:t xml:space="preserve">Figure </w:t>
      </w:r>
      <w:bookmarkStart w:id="26"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6"/>
      <w:r>
        <w:rPr/>
        <w:tab/>
        <w:t>Impacts of reform</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0108" w:dyaOrig="42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95pt;height:178.55pt" filled="f" o:ole="">
                  <v:imagedata r:id="rId5" o:title=""/>
                </v:shape>
                <o:OLEObject Type="Embed" ProgID="" ShapeID="ole_rId4" DrawAspect="Content" ObjectID="_1240137042" r:id="rId4"/>
              </w:object>
            </w:r>
          </w:p>
        </w:tc>
      </w:tr>
    </w:tbl>
    <w:p>
      <w:pPr>
        <w:pStyle w:val="TextBody"/>
        <w:rPr/>
      </w:pPr>
      <w:r>
        <w:rPr/>
        <w:t>Some reforms will, in the first instance, have impacts on:</w:t>
      </w:r>
    </w:p>
    <w:p>
      <w:pPr>
        <w:pStyle w:val="ListBullet"/>
        <w:numPr>
          <w:ilvl w:val="0"/>
          <w:numId w:val="10"/>
        </w:numPr>
        <w:rPr/>
      </w:pPr>
      <w:r>
        <w:rPr>
          <w:i/>
        </w:rPr>
        <w:t>productivity</w:t>
      </w:r>
      <w:r>
        <w:rPr/>
        <w:t xml:space="preserve"> — changes in the productivity of labour and other inputs, for example, from reductions in the unit cost of service provision; </w:t>
      </w:r>
    </w:p>
    <w:p>
      <w:pPr>
        <w:pStyle w:val="ListBullet"/>
        <w:numPr>
          <w:ilvl w:val="0"/>
          <w:numId w:val="10"/>
        </w:numPr>
        <w:rPr/>
      </w:pPr>
      <w:r>
        <w:rPr>
          <w:i/>
        </w:rPr>
        <w:t>prices</w:t>
      </w:r>
      <w:r>
        <w:rPr/>
        <w:t xml:space="preserve"> — changes in unit prices, for example though increased competition, or changes in government charges or taxes;</w:t>
      </w:r>
    </w:p>
    <w:p>
      <w:pPr>
        <w:pStyle w:val="ListBullet"/>
        <w:numPr>
          <w:ilvl w:val="0"/>
          <w:numId w:val="10"/>
        </w:numPr>
        <w:rPr/>
      </w:pPr>
      <w:r>
        <w:rPr>
          <w:i/>
        </w:rPr>
        <w:t xml:space="preserve">workforce participation </w:t>
      </w:r>
      <w:r>
        <w:rPr/>
        <w:t>— changes in the engagement of people in the workforce; and</w:t>
      </w:r>
    </w:p>
    <w:p>
      <w:pPr>
        <w:pStyle w:val="ListBullet"/>
        <w:numPr>
          <w:ilvl w:val="0"/>
          <w:numId w:val="10"/>
        </w:numPr>
        <w:rPr/>
      </w:pPr>
      <w:r>
        <w:rPr>
          <w:i/>
        </w:rPr>
        <w:t>population</w:t>
      </w:r>
      <w:r>
        <w:rPr/>
        <w:t xml:space="preserve"> — changes in life expectancy and other demographic variables.</w:t>
      </w:r>
    </w:p>
    <w:p>
      <w:pPr>
        <w:pStyle w:val="TextBody"/>
        <w:rPr/>
      </w:pPr>
      <w:r>
        <w:rPr/>
        <w:t xml:space="preserve">For other reforms, direct economic impacts can arise through changes to human capital and natural resources. These changes, such as improvements in health or education, will typically increase individuals’ potential to contribute to workforce productivity and participation. </w:t>
      </w:r>
    </w:p>
    <w:p>
      <w:pPr>
        <w:pStyle w:val="TextBody"/>
        <w:rPr/>
      </w:pPr>
      <w:r>
        <w:rPr/>
        <w:t xml:space="preserve">Another stream of direct impacts is also possible. These relate to changes in social and environmental conditions that are not captured by market activities (such as improvements in environmental amenity). The achievement of such changes, however, typically involves government expenditures or other interventions, and associated resource costs. </w:t>
      </w:r>
    </w:p>
    <w:p>
      <w:pPr>
        <w:pStyle w:val="TextBody"/>
        <w:rPr/>
      </w:pPr>
      <w:r>
        <w:rPr/>
        <w:t>The economy-wide impacts represent both the direct and the indirect effects, such as changes in productivity or prices in one sector and how these influence production activities in another, allowing for the costs involved. The indirect ‘feed-back’ or flow-on effects include impacts on:</w:t>
      </w:r>
    </w:p>
    <w:p>
      <w:pPr>
        <w:pStyle w:val="ListBullet"/>
        <w:numPr>
          <w:ilvl w:val="0"/>
          <w:numId w:val="10"/>
        </w:numPr>
        <w:rPr/>
      </w:pPr>
      <w:r>
        <w:rPr/>
        <w:t>resource reallocation — for example, as labour and capital move between productive uses;</w:t>
      </w:r>
    </w:p>
    <w:p>
      <w:pPr>
        <w:pStyle w:val="ListBullet"/>
        <w:numPr>
          <w:ilvl w:val="0"/>
          <w:numId w:val="10"/>
        </w:numPr>
        <w:rPr/>
      </w:pPr>
      <w:r>
        <w:rPr/>
        <w:t>transition or adjustment costs — for example, down time as workers move to a new location, occupation or industry; and</w:t>
      </w:r>
    </w:p>
    <w:p>
      <w:pPr>
        <w:pStyle w:val="ListBullet"/>
        <w:numPr>
          <w:ilvl w:val="0"/>
          <w:numId w:val="10"/>
        </w:numPr>
        <w:rPr/>
      </w:pPr>
      <w:r>
        <w:rPr/>
        <w:t>longer-term effects — for example, after adjustment of physical and human capital, and natural resource endowments.</w:t>
      </w:r>
    </w:p>
    <w:p>
      <w:pPr>
        <w:pStyle w:val="TextBody"/>
        <w:rPr/>
      </w:pPr>
      <w:r>
        <w:rPr/>
        <w:t>The direct and indirect (economy-wide) impacts of reforms are likely to fall into different categories given the stage of their development and implementation, and the timeframes over which benefits are likely to accrue. The effects of reforms can be broadly categorised into three groups:</w:t>
      </w:r>
    </w:p>
    <w:p>
      <w:pPr>
        <w:pStyle w:val="ListBullet"/>
        <w:numPr>
          <w:ilvl w:val="0"/>
          <w:numId w:val="10"/>
        </w:numPr>
        <w:rPr/>
      </w:pPr>
      <w:r>
        <w:rPr>
          <w:i/>
        </w:rPr>
        <w:t xml:space="preserve">realised </w:t>
      </w:r>
      <w:r>
        <w:rPr/>
        <w:t xml:space="preserve">— where reforms have been implemented and impacts are accruing; </w:t>
      </w:r>
    </w:p>
    <w:p>
      <w:pPr>
        <w:pStyle w:val="ListBullet"/>
        <w:numPr>
          <w:ilvl w:val="0"/>
          <w:numId w:val="10"/>
        </w:numPr>
        <w:rPr/>
      </w:pPr>
      <w:r>
        <w:rPr>
          <w:i/>
        </w:rPr>
        <w:t>prospective</w:t>
      </w:r>
      <w:r>
        <w:rPr/>
        <w:t xml:space="preserve"> — where reforms have been implemented, but impacts are yet to occur; and  </w:t>
      </w:r>
    </w:p>
    <w:p>
      <w:pPr>
        <w:pStyle w:val="ListBullet"/>
        <w:numPr>
          <w:ilvl w:val="0"/>
          <w:numId w:val="10"/>
        </w:numPr>
        <w:rPr/>
      </w:pPr>
      <w:r>
        <w:rPr>
          <w:i/>
        </w:rPr>
        <w:t>potential</w:t>
      </w:r>
      <w:r>
        <w:rPr/>
        <w:t xml:space="preserve"> — where reforms have yet to be implemented, or there is scope for further reforms to deliver additional benefits. </w:t>
      </w:r>
    </w:p>
    <w:p>
      <w:pPr>
        <w:pStyle w:val="TextBody"/>
        <w:rPr/>
      </w:pPr>
      <w:r>
        <w:rPr/>
        <w:t>In recognition of the diversity and complexity of the impacts of reform, the framework will need to:</w:t>
      </w:r>
    </w:p>
    <w:p>
      <w:pPr>
        <w:pStyle w:val="ListBullet"/>
        <w:numPr>
          <w:ilvl w:val="0"/>
          <w:numId w:val="10"/>
        </w:numPr>
        <w:rPr/>
      </w:pPr>
      <w:r>
        <w:rPr/>
        <w:t>identify the direct impacts and the time-scale over which they occur, through examining causal changes in economic, social and environmental variables;</w:t>
      </w:r>
    </w:p>
    <w:p>
      <w:pPr>
        <w:pStyle w:val="ListBullet"/>
        <w:numPr>
          <w:ilvl w:val="0"/>
          <w:numId w:val="10"/>
        </w:numPr>
        <w:rPr/>
      </w:pPr>
      <w:r>
        <w:rPr/>
        <w:t xml:space="preserve">where feasible, use the direct economic impacts to inform the economy-wide analysis (using general equilibrium modelling); and </w:t>
      </w:r>
    </w:p>
    <w:p>
      <w:pPr>
        <w:pStyle w:val="ListBullet"/>
        <w:numPr>
          <w:ilvl w:val="0"/>
          <w:numId w:val="10"/>
        </w:numPr>
        <w:rPr/>
      </w:pPr>
      <w:r>
        <w:rPr/>
        <w:t xml:space="preserve">focus on the efficiency and effectiveness of various stages of reform (implementation, outputs delivered and outcomes achieved) to identify areas where Australia may not be reaching its reform potential (box </w:t>
      </w:r>
      <w:r>
        <w:fldChar w:fldCharType="begin"/>
      </w:r>
      <w:r>
        <w:rPr/>
        <w:instrText xml:space="preserve"> LINK Word.Document.8 "\\\\nch1\\groups\\COAGFramework\\AAreport\\Chpt 3 Conceptual framework for assessing impacts.doc" "OLE_LINK8" \a \t </w:instrText>
      </w:r>
      <w:bookmarkStart w:id="27" w:name="_1354454377"/>
      <w:bookmarkStart w:id="28" w:name="_1354362602"/>
      <w:bookmarkStart w:id="29" w:name="_1354349430"/>
      <w:bookmarkStart w:id="30" w:name="_1354283671"/>
      <w:bookmarkStart w:id="31" w:name="_1353241165"/>
      <w:bookmarkStart w:id="32" w:name="_1353240068"/>
      <w:bookmarkStart w:id="33" w:name="_1353225676"/>
      <w:bookmarkStart w:id="34" w:name="_1353225273"/>
      <w:bookmarkEnd w:id="27"/>
      <w:bookmarkEnd w:id="28"/>
      <w:bookmarkEnd w:id="29"/>
      <w:bookmarkEnd w:id="30"/>
      <w:bookmarkEnd w:id="31"/>
      <w:bookmarkEnd w:id="32"/>
      <w:bookmarkEnd w:id="33"/>
      <w:bookmarkEnd w:id="34"/>
      <w:r>
        <w:rPr/>
      </w:r>
      <w:r>
        <w:rPr/>
        <w:fldChar w:fldCharType="separate"/>
      </w:r>
      <w:r>
        <w:rPr/>
        <w:t>3.2</w:t>
      </w:r>
      <w:r>
        <w:rPr/>
      </w:r>
      <w:r>
        <w:rPr/>
        <w:fldChar w:fldCharType="end"/>
      </w:r>
      <w:r>
        <w:rPr/>
        <w:t xml:space="preserve">). </w:t>
      </w:r>
    </w:p>
    <w:p>
      <w:pPr>
        <w:pStyle w:val="TextBody"/>
        <w:rPr/>
      </w:pPr>
      <w:r>
        <w:rPr/>
        <w:t xml:space="preserve">The Commission will identify the costs and benefits of reform and the likely net impact on living standards. For some reforms, however, the assessment may be limited to determining their cost-effectiveness (costs relative to outcomes achieved), given inherent difficulties and uncertainties in assessing the benefits. The application of the framework will also be conditioned by the availability of suitable data and techniques for analysis. The methods of analysis that can be used to implement this framework are discussed in chapter 4.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5"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5"/>
            <w:r>
              <w:rPr/>
              <w:tab/>
              <w:t>Identifying reform potentia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addition to being requested to report on the impacts of reform and the time scale over which benefits are likely to accrue, the Commission has also been asked to take account of any emerging concerns and provide information on whether Australia’s reform potential is being achieved. Reform potential can be gauged through the efficiency and effectiveness of the various stages of reform — from implementation to outputs delivered and outcomes achieved — in meeting reform objectives. </w:t>
            </w:r>
          </w:p>
          <w:p>
            <w:pPr>
              <w:pStyle w:val="BoxListBullet"/>
              <w:numPr>
                <w:ilvl w:val="0"/>
                <w:numId w:val="9"/>
              </w:numPr>
              <w:rPr/>
            </w:pPr>
            <w:r>
              <w:rPr>
                <w:i/>
              </w:rPr>
              <w:t>Reform implementation</w:t>
            </w:r>
            <w:r>
              <w:rPr/>
              <w:t xml:space="preserve"> — includes activities undertaken by governments such as expenditures made, program administration, monitoring and enforcement activities and compliance costs of business, consumers or other groups within the community. The focus of analysis would be on the efficiency of program delivery, given the intended outputs. </w:t>
            </w:r>
          </w:p>
          <w:p>
            <w:pPr>
              <w:pStyle w:val="BoxListBullet"/>
              <w:numPr>
                <w:ilvl w:val="0"/>
                <w:numId w:val="9"/>
              </w:numPr>
              <w:rPr/>
            </w:pPr>
            <w:r>
              <w:rPr>
                <w:i/>
              </w:rPr>
              <w:t>Outputs</w:t>
            </w:r>
            <w:r>
              <w:rPr/>
              <w:t xml:space="preserve"> — includes services provided by government to the community and regulatory changes. A key focus of the analysis at this stage would be an examination of the effectiveness of the reforms in achieving intended objectives as specified in the reform agenda. Combined with analysis of the implementation stage, the focus of the analysis would be on the effectiveness of reform outputs in meeting intended outcomes from the reform stream. </w:t>
            </w:r>
          </w:p>
          <w:p>
            <w:pPr>
              <w:pStyle w:val="BoxListBullet"/>
              <w:numPr>
                <w:ilvl w:val="0"/>
                <w:numId w:val="9"/>
              </w:numPr>
              <w:rPr/>
            </w:pPr>
            <w:r>
              <w:rPr>
                <w:i/>
              </w:rPr>
              <w:t>Outcomes</w:t>
            </w:r>
            <w:r>
              <w:rPr/>
              <w:t xml:space="preserve"> — includes the range of COAG’s outcomes for particular groups or sectors in society. Drawing on information on inputs, outputs and outcomes, the focus of the analysis at this stage would be on the cost effectiveness of outcomes in contributing to the objectives of the COAG reform stream and the reform agenda more broadly. </w:t>
            </w:r>
          </w:p>
          <w:p>
            <w:pPr>
              <w:pStyle w:val="Box"/>
              <w:rPr/>
            </w:pPr>
            <w:r>
              <w:rPr/>
              <w:t>In completing the analysis of emerging concerns and reform potential, it may also be relevant to consider the effectiveness of policy and monitoring processes for the consideration of reform progress and for developing proposals for new national reform measures that might be implemented within COAG’s reform agend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 xml:space="preserve">The </w:t>
      </w:r>
      <w:r>
        <w:rPr>
          <w:i/>
        </w:rPr>
        <w:t>direct</w:t>
      </w:r>
      <w:r>
        <w:rPr/>
        <w:t xml:space="preserve"> impacts of reform</w:t>
      </w:r>
    </w:p>
    <w:p>
      <w:pPr>
        <w:pStyle w:val="TextBody"/>
        <w:rPr/>
      </w:pPr>
      <w:r>
        <w:rPr/>
        <w:t xml:space="preserve">Reforms delivered under the three reform streams will manifest themselves in different ways. For some reforms, the main influence will be through economic impacts; for others it will be through social and environmental impacts. </w:t>
      </w:r>
    </w:p>
    <w:p>
      <w:pPr>
        <w:pStyle w:val="Heading3"/>
        <w:ind w:left="0" w:hanging="0"/>
        <w:rPr/>
      </w:pPr>
      <w:r>
        <w:rPr/>
        <w:t>Economic impacts</w:t>
      </w:r>
    </w:p>
    <w:p>
      <w:pPr>
        <w:pStyle w:val="TextBody"/>
        <w:rPr/>
      </w:pPr>
      <w:r>
        <w:rPr/>
        <w:t xml:space="preserve">The economic impacts of reform, in terms of changes in the productive capacity and size of the economy and per capita income growth, arise through changes in productivity, prices, workforce participation and population. </w:t>
      </w:r>
    </w:p>
    <w:p>
      <w:pPr>
        <w:pStyle w:val="TextBody"/>
        <w:rPr/>
      </w:pPr>
      <w:r>
        <w:rPr/>
        <w:t>Reforms in the competition and regulatory reform stream can be expected to directly affect the costs and competitiveness of businesses. For instance, reducing the compliance burdens on business, such as through harmonised regulations, is likely to reduce the ‘red tape’ costs for multi-state firms. But for those businesses that operate within a single jurisdiction, the impacts may vary depending on changes to the requirements imposed. For all firms, there are likely to be some transitional costs in shifting to the new system.</w:t>
      </w:r>
    </w:p>
    <w:p>
      <w:pPr>
        <w:pStyle w:val="TextBody"/>
        <w:rPr/>
      </w:pPr>
      <w:r>
        <w:rPr/>
        <w:t xml:space="preserve">Under the COAG reforms, economic changes may also arise indirectly from changes to social and environmental states and the capacity of individuals to contribute to productive activity. For instance, education reforms, such as initiatives to improve student literacy and numeracy, are likely to have a range of impacts over time. Initially, there could be additional choices available to individuals for further education. Changes in educational attainment levels could, in turn, be expected to improve employment opportunities, and ultimately influence productivity and workforce participation rates. Similarly, health reforms can improve workforce productivity and participation, along with life expectancy. </w:t>
      </w:r>
    </w:p>
    <w:p>
      <w:pPr>
        <w:pStyle w:val="TextBody"/>
        <w:rPr/>
      </w:pPr>
      <w:r>
        <w:rPr/>
        <w:t xml:space="preserve">Reforms directed at environmental objectives can also affect productive activity and measured income. For example, environmental reforms may influence the availability and price of environmental services used in production, including energy and mineral resources and water supplies. </w:t>
      </w:r>
    </w:p>
    <w:p>
      <w:pPr>
        <w:pStyle w:val="Heading3"/>
        <w:ind w:left="0" w:hanging="0"/>
        <w:rPr/>
      </w:pPr>
      <w:r>
        <w:rPr/>
        <w:t>Social and environmental impacts</w:t>
      </w:r>
    </w:p>
    <w:p>
      <w:pPr>
        <w:pStyle w:val="TextBody"/>
        <w:rPr/>
      </w:pPr>
      <w:r>
        <w:rPr/>
        <w:t xml:space="preserve">COAG reforms, particularly in the human capital and environment streams, have also been designed to affect individual capacities and capabilities, and environmental outcomes. Health reforms, for example, are intended to have direct social impacts in terms of individuals’ health and quality of life. </w:t>
      </w:r>
    </w:p>
    <w:p>
      <w:pPr>
        <w:pStyle w:val="TextBody"/>
        <w:rPr/>
      </w:pPr>
      <w:r>
        <w:rPr/>
        <w:t xml:space="preserve">In addition, economic impacts can have flow-on social and environmental effects. Policies that have positive economic impacts on households, for example, usually contribute to improved living standards. In this regard, improving the economic opportunities and labour force outcomes for people facing disadvantage is a key avenue for achieving the objectives of social inclusion and closing the gap on Indigenous disadvantage. </w:t>
      </w:r>
    </w:p>
    <w:p>
      <w:pPr>
        <w:pStyle w:val="TextBody"/>
        <w:rPr/>
      </w:pPr>
      <w:r>
        <w:rPr/>
        <w:t xml:space="preserve">Because the achievement of social and environmental outcomes entails budgetary and resource costs, it will be important to gauge the links between government and private expenditures, and the social and environmental outcomes. More broadly, it will be important to gauge the effects of both changes spending priorities and costs, and reform outcomes, on the overall level and distribution of economic activity. </w:t>
      </w:r>
    </w:p>
    <w:p>
      <w:pPr>
        <w:pStyle w:val="Heading3"/>
        <w:ind w:left="0" w:hanging="0"/>
        <w:rPr/>
      </w:pPr>
      <w:r>
        <w:rPr/>
        <w:t>Fiscal impacts</w:t>
      </w:r>
    </w:p>
    <w:p>
      <w:pPr>
        <w:pStyle w:val="TextBody"/>
        <w:rPr/>
      </w:pPr>
      <w:r>
        <w:rPr/>
        <w:t xml:space="preserve">Although the costs of a reform are part of the economic effects, the composition of spending and fiscal impacts could also affect outcomes. Analysis of the fiscal costs of reform, therefore, could be important in determining the nature of impacts, and the economy-wide, regional and distributional effects of change, and the time scale over which they occur. </w:t>
      </w:r>
    </w:p>
    <w:p>
      <w:pPr>
        <w:pStyle w:val="TextBody"/>
        <w:rPr/>
      </w:pPr>
      <w:r>
        <w:rPr/>
        <w:t xml:space="preserve">The likely impact of changes in government expenditures may also affect how governments fund prospective changes. Fiscal rules can create constraints to service delivery — for instance, if governments commit to limits on expenditure or budget neutrality then the fiscal impacts of policies may impact on the mix of policies that governments are willing or able to undertake. Consideration of such feedback effects are important in an economy-wide analysi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 xml:space="preserve">The </w:t>
      </w:r>
      <w:r>
        <w:rPr>
          <w:i/>
        </w:rPr>
        <w:t>economy-wide</w:t>
      </w:r>
      <w:r>
        <w:rPr/>
        <w:t xml:space="preserve"> impacts of reform</w:t>
      </w:r>
    </w:p>
    <w:p>
      <w:pPr>
        <w:pStyle w:val="TextBody"/>
        <w:rPr/>
      </w:pPr>
      <w:r>
        <w:rPr/>
        <w:t>The direct effects of reforms will in turn generate a number of indirect impacts on the economy, society and the environment. Taken together, these are referred to as the economy-wide impacts of reform.</w:t>
      </w:r>
    </w:p>
    <w:p>
      <w:pPr>
        <w:pStyle w:val="TextBody"/>
        <w:rPr/>
      </w:pPr>
      <w:r>
        <w:rPr/>
        <w:t>Complicating the analysis in many cases, especially for reforms which play out over long timeframes, is the potential interaction of the reform with a changing external environment. In addition, all changes resulting from reform need to be measured against what would have happened in the absence of the reform. The Commission’s approach to each of these issues is discussed below.</w:t>
      </w:r>
    </w:p>
    <w:p>
      <w:pPr>
        <w:pStyle w:val="Heading3"/>
        <w:ind w:left="0" w:hanging="0"/>
        <w:rPr/>
      </w:pPr>
      <w:r>
        <w:rPr/>
        <w:t>The ‘economy-wide approach’</w:t>
      </w:r>
    </w:p>
    <w:p>
      <w:pPr>
        <w:pStyle w:val="TextBody"/>
        <w:rPr/>
      </w:pPr>
      <w:r>
        <w:rPr/>
        <w:t>To assess the economy-wide impacts of reform it is necessary to examine changes in resource use by different sectors and groups within the economy. These changes and their effects will depend on, amongst other factors, changes in relative prices, effects on the terms of trade and the removal (or creation) of economic inefficiencies. Computable general equilibrium models are designed to trace the economy-wide effects of economic impacts (chapter 4).</w:t>
      </w:r>
    </w:p>
    <w:p>
      <w:pPr>
        <w:pStyle w:val="TextBody"/>
        <w:rPr/>
      </w:pPr>
      <w:r>
        <w:rPr/>
        <w:t>There will also be some wider social and environmental impacts that, while not necessarily quantifiable in an economic sense, will be considered in conjunction with the results of economic modelling. These include analyses of household income distribution and resource use/depletion effects. Some approaches to assess these issues are also discussed in chapter 4.</w:t>
      </w:r>
    </w:p>
    <w:p>
      <w:pPr>
        <w:pStyle w:val="TextBody"/>
        <w:rPr/>
      </w:pPr>
      <w:r>
        <w:rPr/>
        <w:t xml:space="preserve">Finally, reforms can also lead to ‘dynamic’ incentives for ongoing productivity gains, and alter incentives for investment. Reforms may also have impacts on the institutional environment in which production and investment decisions are made. </w:t>
      </w:r>
    </w:p>
    <w:p>
      <w:pPr>
        <w:pStyle w:val="Heading3"/>
        <w:ind w:left="0" w:hanging="0"/>
        <w:rPr/>
      </w:pPr>
      <w:r>
        <w:rPr/>
        <w:t>Evaluating reform in the context of ongoing change — dynamic interactions</w:t>
      </w:r>
    </w:p>
    <w:p>
      <w:pPr>
        <w:pStyle w:val="TextBody"/>
        <w:rPr/>
      </w:pPr>
      <w:r>
        <w:rPr/>
        <w:t xml:space="preserve">Given potentially long timeframes for both implementation and the occurrence of impacts, there are likely to be interactions between the reforms and other influences in the economy, environment and society more generally. For example, the magnitude of the impacts is likely to be affected by the size of the target activities or population groups, which may change over time and influence the ultimate impacts of the policies. This is particularly pertinent in the areas of education, health and environment, given the lags involved. To examine the economy-wide implications of these impacts, a dynamic modelling approach (box </w:t>
      </w:r>
      <w:r>
        <w:fldChar w:fldCharType="begin"/>
      </w:r>
      <w:r>
        <w:rPr/>
        <w:instrText xml:space="preserve"> LINK Word.Document.12 "\\\\nch1\\groups\\COAGFramework\\AAreport\\Chpt 3 Conceptual framework for assessing impacts.doc" OLE_LINK5 \a \t </w:instrText>
      </w:r>
      <w:bookmarkStart w:id="36" w:name="_1354454379"/>
      <w:bookmarkStart w:id="37" w:name="_1354362604"/>
      <w:bookmarkStart w:id="38" w:name="_1354349432"/>
      <w:bookmarkStart w:id="39" w:name="_1354283673"/>
      <w:bookmarkStart w:id="40" w:name="_1353241167"/>
      <w:bookmarkStart w:id="41" w:name="_1353240070"/>
      <w:bookmarkStart w:id="42" w:name="_1353225678"/>
      <w:bookmarkStart w:id="43" w:name="_1353224867"/>
      <w:bookmarkStart w:id="44" w:name="_1353150508"/>
      <w:bookmarkEnd w:id="36"/>
      <w:bookmarkEnd w:id="37"/>
      <w:bookmarkEnd w:id="38"/>
      <w:bookmarkEnd w:id="39"/>
      <w:bookmarkEnd w:id="40"/>
      <w:bookmarkEnd w:id="41"/>
      <w:bookmarkEnd w:id="42"/>
      <w:bookmarkEnd w:id="43"/>
      <w:bookmarkEnd w:id="44"/>
      <w:r>
        <w:rPr/>
      </w:r>
      <w:r>
        <w:rPr/>
        <w:fldChar w:fldCharType="separate"/>
      </w:r>
      <w:r>
        <w:rPr/>
        <w:t>3.3</w:t>
      </w:r>
      <w:r>
        <w:rPr/>
      </w:r>
      <w:r>
        <w:rPr/>
        <w:fldChar w:fldCharType="end"/>
      </w:r>
      <w:r>
        <w:rPr/>
        <w:t xml:space="preserve">) is desirable. </w:t>
      </w:r>
    </w:p>
    <w:p>
      <w:pPr>
        <w:pStyle w:val="Heading3"/>
        <w:ind w:left="0" w:hanging="0"/>
        <w:rPr/>
      </w:pPr>
      <w:r>
        <w:rPr/>
        <w:t>The ‘reference case’</w:t>
      </w:r>
    </w:p>
    <w:p>
      <w:pPr>
        <w:pStyle w:val="TextBody"/>
        <w:rPr/>
      </w:pPr>
      <w:r>
        <w:rPr/>
        <w:t xml:space="preserve">In order to provide a point against which to assess the impacts of a policy change, a ‘reference case’ is needed. The reference case in a dynamic framework represents a projection of the path of the economy over time in the absence of reform, reflecting assumptions about the impacts of existing policy settings and the evolution of key macroeconomic variables. </w:t>
      </w:r>
    </w:p>
    <w:p>
      <w:pPr>
        <w:pStyle w:val="TextBody"/>
        <w:rPr/>
      </w:pPr>
      <w:r>
        <w:rPr/>
        <w:t xml:space="preserve">Reference cases in modelling are generally based on standard assumptions about changes in population, terms of trade, technology, productivity and consumer tastes. In addition, for particular applications, attention may be given to the development of the aspects of the reference case that may not be material to other applications. For example, reforms that increase the rate of school retention need to be assessed against the changes in school retention that would have occurred anyway. In this case, special attention would be given to model assumptions relating to progression from school to work. Modelling carbon pollution reduction policies would require special attention to model data and assumptions relating to energy use </w:t>
      </w:r>
    </w:p>
    <w:p>
      <w:pPr>
        <w:pStyle w:val="TextBody"/>
        <w:rPr/>
      </w:pPr>
      <w:r>
        <w:rPr/>
        <w:t xml:space="preserve">A common reference case would typically be adopted to assess different reforms within each full report. Using such an approach, the projected impacts of reforms considered would be reported on a comparable basis. Where relevant, the Commission would report estimates of how the implementation of reforms in one stream (such as, education and training) may affect the projected impacts of another (such as, competition and regulation).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5"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45"/>
            <w:r>
              <w:rPr/>
              <w:tab/>
              <w:t>Comparative static and dynamic approaches to assessing economy-wide impac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mmission used a ‘comparative static’ approach to quantify the potential economy-wide benefits of National Competition Policy (IC 1995, PC 1999 and PC 2005) and more recently in its assessment of the National Reform Agenda (PC 2006). Under a comparative static approach, the policy change is measured against the representation of the economy in a benchmark period. It compares the economy pre and post full adjustment to the policy change. There is only limited scope to take into account changes in the demographic and economic structure of the economy that may affect the cost of implementation or the nature or level of benefits, or analyse the transition path between the initial state at implementation and the final outcome after all impacts have been realised (left panel). </w:t>
            </w:r>
          </w:p>
          <w:p>
            <w:pPr>
              <w:pStyle w:val="FigureTitle"/>
              <w:rPr/>
            </w:pPr>
            <w:r>
              <w:rPr/>
              <w:t>Economy-wide modelling approaches</w:t>
            </w:r>
          </w:p>
          <w:p>
            <w:pPr>
              <w:pStyle w:val="TableColumnHeading"/>
              <w:jc w:val="center"/>
              <w:rPr/>
            </w:pPr>
            <w:r>
              <w:rPr>
                <w:rStyle w:val="BoxChar"/>
                <w:sz w:val="20"/>
              </w:rPr>
              <w:t>Comparative static</w:t>
            </w:r>
          </w:p>
          <w:p>
            <w:pPr>
              <w:pStyle w:val="TableColumnHeading"/>
              <w:jc w:val="center"/>
              <w:rPr/>
            </w:pPr>
            <w:r>
              <w:rPr/>
              <w:drawing>
                <wp:inline distT="0" distB="0" distL="0" distR="0">
                  <wp:extent cx="2689860" cy="176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4" r="-9" b="-14"/>
                          <a:stretch>
                            <a:fillRect/>
                          </a:stretch>
                        </pic:blipFill>
                        <pic:spPr bwMode="auto">
                          <a:xfrm>
                            <a:off x="0" y="0"/>
                            <a:ext cx="2689860" cy="1764030"/>
                          </a:xfrm>
                          <a:prstGeom prst="rect">
                            <a:avLst/>
                          </a:prstGeom>
                        </pic:spPr>
                      </pic:pic>
                    </a:graphicData>
                  </a:graphic>
                </wp:inline>
              </w:drawing>
            </w:r>
            <w:r>
              <w:rPr>
                <w:rFonts w:cs="Times New Roman" w:ascii="Times New Roman" w:hAnsi="Times New Roman"/>
                <w:i w:val="false"/>
                <w:sz w:val="26"/>
              </w:rPr>
              <w:tab/>
            </w:r>
            <w:r>
              <w:rPr>
                <w:rStyle w:val="BoxChar"/>
                <w:sz w:val="20"/>
              </w:rPr>
              <w:t>Dynamic</w:t>
            </w:r>
          </w:p>
          <w:p>
            <w:pPr>
              <w:pStyle w:val="Figure"/>
              <w:tabs>
                <w:tab w:val="clear" w:pos="720"/>
                <w:tab w:val="left" w:pos="4249" w:leader="none"/>
              </w:tabs>
              <w:ind w:left="11" w:hanging="0"/>
              <w:jc w:val="left"/>
              <w:rPr/>
            </w:pPr>
            <w:r>
              <w:rPr/>
              <w:drawing>
                <wp:inline distT="0" distB="0" distL="0" distR="0">
                  <wp:extent cx="2689860" cy="165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5" r="-9" b="-15"/>
                          <a:stretch>
                            <a:fillRect/>
                          </a:stretch>
                        </pic:blipFill>
                        <pic:spPr bwMode="auto">
                          <a:xfrm>
                            <a:off x="0" y="0"/>
                            <a:ext cx="2689860" cy="1654175"/>
                          </a:xfrm>
                          <a:prstGeom prst="rect">
                            <a:avLst/>
                          </a:prstGeom>
                        </pic:spPr>
                      </pic:pic>
                    </a:graphicData>
                  </a:graphic>
                </wp:inline>
              </w:drawing>
            </w:r>
          </w:p>
          <w:p>
            <w:pPr>
              <w:pStyle w:val="Box"/>
              <w:rPr/>
            </w:pPr>
            <w:r>
              <w:rPr/>
              <w:t xml:space="preserve">The comparative static approach is most useful when the structure of the economy in the reference period is unlikely to change significantly over the reform period for reasons other than the policy in question. This approach does not trace out a transition path or take into account significant changes in the structure or level of activity that may be important in compounding or dampening the impacts of some reforms (particularly those involving long gestation or implementation periods). </w:t>
            </w:r>
          </w:p>
          <w:p>
            <w:pPr>
              <w:pStyle w:val="Box"/>
              <w:rPr/>
            </w:pPr>
            <w:r>
              <w:rPr/>
              <w:t>Under the dynamic approach, policy scenarios incorporating shocks that represent the impacts of reform are compared with a projected reference case. The differences between the policy scenario and reference case represent the effects of the reform over time (right panel).</w:t>
            </w:r>
          </w:p>
          <w:p>
            <w:pPr>
              <w:pStyle w:val="Box"/>
              <w:rPr/>
            </w:pPr>
            <w:r>
              <w:rPr/>
              <w:t>The dynamic approach provides a means of taking into account possible changes in the structure of the economy and the interaction of such changes with the effect of reform. It is more useful in analysing the effect of impacts of long-term policies against informed assessments of the economy in the period when the impacts of reform are likely to emer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Reference cases applied in successive Commission studies would be updated to take into account new information about the underlying developments in the economy. This would include where new information is available about the projected effects of national reform. Because, for any one study, there will be information gaps and uncertainties surrounding the progression of the economy and the impacts of reform, the Commission will need to adopt some simplifying assumptions in order to meet its reporting requirements. These assumptions would be reported and where appropriate, tests would be undertaken using alternative assumptions to illustrate the sensitivity of result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 xml:space="preserve">Reporting the impacts and benefits </w:t>
      </w:r>
    </w:p>
    <w:p>
      <w:pPr>
        <w:pStyle w:val="TextBody"/>
        <w:rPr/>
      </w:pPr>
      <w:r>
        <w:rPr/>
        <w:t xml:space="preserve">In broad terms, the impacts of COAG reforms that directly boost productivity, workforce participation and mobility would be largely reflected in measures of income generated from productive activity. These effects, and the underlying activities, are typically captured by ‘market’ measures and can be reported in dollar values. </w:t>
      </w:r>
    </w:p>
    <w:p>
      <w:pPr>
        <w:pStyle w:val="TextBody"/>
        <w:rPr/>
      </w:pPr>
      <w:r>
        <w:rPr/>
        <w:t>For those reforms which have flow-on economic effects, such as in health and education, the impacts might only be partially captured by market measures — such as increases in workforce productivity and participation due to changes in education or health status. In these instances, and where all outcomes from reform are not captured by market measures, other indicators of reform outcomes may be used to complement the assessment of economic impacts. For example, Quality Adjusted Life Years may be employed to report on how the health status of individuals may change through health and other reforms in the human capital stream. For reforms with non-market outcomes, information on government outlays involved in achieving such outcomes should nevertheless be available.</w:t>
      </w:r>
    </w:p>
    <w:p>
      <w:pPr>
        <w:pStyle w:val="TextBody"/>
        <w:rPr/>
      </w:pPr>
      <w:r>
        <w:rPr/>
        <w:t>Subject to directions on reporting priorities from government, the Commission would aim to report in a consistent manner across reform streams, on:</w:t>
      </w:r>
    </w:p>
    <w:p>
      <w:pPr>
        <w:pStyle w:val="ListBullet"/>
        <w:numPr>
          <w:ilvl w:val="0"/>
          <w:numId w:val="10"/>
        </w:numPr>
        <w:rPr/>
      </w:pPr>
      <w:r>
        <w:rPr/>
        <w:t>the scope and coverage of the reforms in the priority group (chapter 2), and the intended outcomes in relation to COAG’s reform challenges and social and environmental goals;</w:t>
      </w:r>
    </w:p>
    <w:p>
      <w:pPr>
        <w:pStyle w:val="ListBullet"/>
        <w:numPr>
          <w:ilvl w:val="0"/>
          <w:numId w:val="10"/>
        </w:numPr>
        <w:rPr/>
      </w:pPr>
      <w:r>
        <w:rPr/>
        <w:t xml:space="preserve">the direct economic and other impacts of reforms and the time-scale over which they are likely to accrue; </w:t>
      </w:r>
    </w:p>
    <w:p>
      <w:pPr>
        <w:pStyle w:val="ListBullet"/>
        <w:numPr>
          <w:ilvl w:val="0"/>
          <w:numId w:val="10"/>
        </w:numPr>
        <w:rPr/>
      </w:pPr>
      <w:r>
        <w:rPr/>
        <w:t xml:space="preserve">for economic impacts, the implied reform scenarios (model shocks) in terms of economic and demographic variables such as productivity, prices, workforce participation and population to support the economy-wide analysis of the impacts of reform; </w:t>
      </w:r>
    </w:p>
    <w:p>
      <w:pPr>
        <w:pStyle w:val="ListBullet"/>
        <w:numPr>
          <w:ilvl w:val="0"/>
          <w:numId w:val="10"/>
        </w:numPr>
        <w:rPr/>
      </w:pPr>
      <w:r>
        <w:rPr/>
        <w:t>economy-wide analysis of the national impacts of reform, as measured by variables such as gross state product (GSP), gross domestic production (GDP) and national income and the time scale over which these impacts are likely to accrue;</w:t>
      </w:r>
    </w:p>
    <w:p>
      <w:pPr>
        <w:pStyle w:val="ListBullet"/>
        <w:numPr>
          <w:ilvl w:val="0"/>
          <w:numId w:val="10"/>
        </w:numPr>
        <w:rPr/>
      </w:pPr>
      <w:r>
        <w:rPr/>
        <w:t>the projected regional and distributional effects associated with such changes including, where appropriate, impacts on socio-economic groups, household types and industries;</w:t>
      </w:r>
    </w:p>
    <w:p>
      <w:pPr>
        <w:pStyle w:val="ListBullet"/>
        <w:numPr>
          <w:ilvl w:val="0"/>
          <w:numId w:val="10"/>
        </w:numPr>
        <w:rPr/>
      </w:pPr>
      <w:r>
        <w:rPr/>
        <w:t>assumptions and limitations of the Commission’s quantitative and qualitative analysis and assessments of the sensitivity of findings to alternative assumptions and views; and</w:t>
      </w:r>
    </w:p>
    <w:p>
      <w:pPr>
        <w:pStyle w:val="ListBullet"/>
        <w:numPr>
          <w:ilvl w:val="0"/>
          <w:numId w:val="10"/>
        </w:numPr>
        <w:rPr/>
      </w:pPr>
      <w:r>
        <w:rPr/>
        <w:t xml:space="preserve">its overall assessment of the efficiency and effectiveness of the reforms, to identify any emerging concerns about the potential impacts of reform and whether Australia’s reform potential is being realised. </w:t>
      </w:r>
    </w:p>
    <w:p>
      <w:pPr>
        <w:pStyle w:val="TextBody"/>
        <w:rPr/>
      </w:pPr>
      <w:r>
        <w:rPr/>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44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3: An evaluation framework - Research report - Impacts and Benefits of COAG Reforms: Reporting Framework</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For convenience, this chapter divides the changes or impacts that arise from reforms into three categories: ‘economic’, ‘social’ and ‘environmental’. The Commission recognises that this classification is somewhat arbitrary as many of the ‘economic’ impacts identified have social and/or environmental consequences. The reverse is also true. Where possible, such linkages will be recognis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2">
    <w:name w:val=" Char Char2"/>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CharChar1">
    <w:name w:val=" Char Char1"/>
    <w:basedOn w:val="DefaultParagraphFont"/>
    <w:qFormat/>
    <w:rPr>
      <w:sz w:val="26"/>
      <w:lang w:val="en-AU" w:bidi="ar-SA"/>
    </w:rPr>
  </w:style>
  <w:style w:type="character" w:styleId="CharChar">
    <w:name w:val=" Char Char"/>
    <w:basedOn w:val="CharChar1"/>
    <w:qFormat/>
    <w:rPr/>
  </w:style>
  <w:style w:type="character" w:styleId="ReferenceChar">
    <w:name w:val="Reference Char"/>
    <w:basedOn w:val="DefaultParagraphFont"/>
    <w:qFormat/>
    <w:rPr>
      <w:sz w:val="26"/>
      <w:lang w:val="en-AU" w:bidi="ar-SA"/>
    </w:rPr>
  </w:style>
  <w:style w:type="character" w:styleId="VisitedInternetLink">
    <w:name w:val="Followed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08:00Z</dcterms:created>
  <dc:creator>Productivity Commission</dc:creator>
  <dc:description/>
  <cp:keywords/>
  <dc:language>en-US</dc:language>
  <cp:lastModifiedBy> </cp:lastModifiedBy>
  <cp:lastPrinted>2010-12-22T18:01:00Z</cp:lastPrinted>
  <dcterms:modified xsi:type="dcterms:W3CDTF">2011-01-14T05:08:00Z</dcterms:modified>
  <cp:revision>2</cp:revision>
  <dc:subject/>
  <dc:title>Chapter 3: An evaluation framework - Research report - Impacts and Benefits of COAG Reforms: Reporting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