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4</w:t>
      </w:r>
      <w:bookmarkEnd w:id="0"/>
      <w:r>
        <w:rPr/>
        <w:tab/>
      </w:r>
      <w:bookmarkStart w:id="1" w:name="ChapterTitle"/>
      <w:r>
        <w:rPr/>
        <w:t>Implementing the framework</w:t>
      </w:r>
      <w:bookmarkEnd w:id="1"/>
    </w:p>
    <w:p>
      <w:pPr>
        <w:pStyle w:val="BoxSpace"/>
        <w:ind w:left="907" w:hanging="907"/>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In many cases, the Commission will need to adopt a consultative approach, akin to that for its commissioned studies, to assess the impacts of COAG reforms. </w:t>
            </w:r>
          </w:p>
          <w:p>
            <w:pPr>
              <w:pStyle w:val="BoxListBullet2"/>
              <w:numPr>
                <w:ilvl w:val="0"/>
                <w:numId w:val="4"/>
              </w:numPr>
              <w:rPr/>
            </w:pPr>
            <w:r>
              <w:rPr/>
              <w:t xml:space="preserve">This will enable it to address the complexity of the agenda and the associated impacts, gather information that would otherwise not be available and validate its findings. </w:t>
            </w:r>
          </w:p>
          <w:p>
            <w:pPr>
              <w:pStyle w:val="BoxListBullet"/>
              <w:numPr>
                <w:ilvl w:val="0"/>
                <w:numId w:val="9"/>
              </w:numPr>
              <w:rPr/>
            </w:pPr>
            <w:r>
              <w:rPr/>
              <w:t xml:space="preserve">The information available to assess the direct impacts will depend on policy development and implementation. </w:t>
            </w:r>
          </w:p>
          <w:p>
            <w:pPr>
              <w:pStyle w:val="BoxListBullet2"/>
              <w:numPr>
                <w:ilvl w:val="0"/>
                <w:numId w:val="4"/>
              </w:numPr>
              <w:rPr/>
            </w:pPr>
            <w:r>
              <w:rPr/>
              <w:t xml:space="preserve">For realised reforms, data on actual outcomes should be available. </w:t>
            </w:r>
          </w:p>
          <w:p>
            <w:pPr>
              <w:pStyle w:val="BoxListBullet2"/>
              <w:numPr>
                <w:ilvl w:val="0"/>
                <w:numId w:val="4"/>
              </w:numPr>
              <w:rPr/>
            </w:pPr>
            <w:r>
              <w:rPr/>
              <w:t xml:space="preserve">For prospective and potential reforms, the main existing sources of information will be the evidence base underpinning reform.  </w:t>
            </w:r>
          </w:p>
          <w:p>
            <w:pPr>
              <w:pStyle w:val="BoxListBullet"/>
              <w:numPr>
                <w:ilvl w:val="0"/>
                <w:numId w:val="9"/>
              </w:numPr>
              <w:rPr/>
            </w:pPr>
            <w:r>
              <w:rPr/>
              <w:t xml:space="preserve">The economy-wide impacts of those reforms with measurable effects will be estimated using the MMRF computable general equilibrium model. </w:t>
            </w:r>
          </w:p>
          <w:p>
            <w:pPr>
              <w:pStyle w:val="BoxListBullet2"/>
              <w:numPr>
                <w:ilvl w:val="0"/>
                <w:numId w:val="4"/>
              </w:numPr>
              <w:rPr/>
            </w:pPr>
            <w:r>
              <w:rPr/>
              <w:t>A dynamic approach will be adopted, with the nature and timing of the impacts of reforms modelled as deviations from a ‘reference case’.</w:t>
            </w:r>
          </w:p>
          <w:p>
            <w:pPr>
              <w:pStyle w:val="BoxListBullet"/>
              <w:numPr>
                <w:ilvl w:val="0"/>
                <w:numId w:val="9"/>
              </w:numPr>
              <w:rPr/>
            </w:pPr>
            <w:r>
              <w:rPr/>
              <w:t xml:space="preserve">It will be possible to gauge the impacts for some reforms with more </w:t>
            </w:r>
            <w:r>
              <w:rPr>
                <w:spacing w:val="-1"/>
                <w:szCs w:val="22"/>
              </w:rPr>
              <w:t>confidence than others. Confidence in the estimates will be greater to the extent that</w:t>
            </w:r>
            <w:r>
              <w:rPr/>
              <w:t>:</w:t>
            </w:r>
          </w:p>
          <w:p>
            <w:pPr>
              <w:pStyle w:val="BoxListBullet2"/>
              <w:numPr>
                <w:ilvl w:val="0"/>
                <w:numId w:val="4"/>
              </w:numPr>
              <w:rPr/>
            </w:pPr>
            <w:r>
              <w:rPr/>
              <w:t>more of the impacts are realised, rather than being prospective or potential;</w:t>
            </w:r>
          </w:p>
          <w:p>
            <w:pPr>
              <w:pStyle w:val="BoxListBullet2"/>
              <w:numPr>
                <w:ilvl w:val="0"/>
                <w:numId w:val="4"/>
              </w:numPr>
              <w:rPr/>
            </w:pPr>
            <w:r>
              <w:rPr/>
              <w:t>there is greater confidence in projections of the ‘without reform’ scenario;</w:t>
            </w:r>
          </w:p>
          <w:p>
            <w:pPr>
              <w:pStyle w:val="BoxListBullet2"/>
              <w:numPr>
                <w:ilvl w:val="0"/>
                <w:numId w:val="4"/>
              </w:numPr>
              <w:rPr/>
            </w:pPr>
            <w:r>
              <w:rPr/>
              <w:t>the modelling can capture the interactions of external changes with the reforms; and</w:t>
            </w:r>
          </w:p>
          <w:p>
            <w:pPr>
              <w:pStyle w:val="BoxListBullet2"/>
              <w:numPr>
                <w:ilvl w:val="0"/>
                <w:numId w:val="4"/>
              </w:numPr>
              <w:rPr/>
            </w:pPr>
            <w:r>
              <w:rPr/>
              <w:t>information on the links between reform inputs, outputs and outcomes and the economic, social and environmental change becomes available.</w:t>
            </w:r>
          </w:p>
          <w:p>
            <w:pPr>
              <w:pStyle w:val="BoxListBullet"/>
              <w:numPr>
                <w:ilvl w:val="0"/>
                <w:numId w:val="9"/>
              </w:numPr>
              <w:rPr/>
            </w:pPr>
            <w:r>
              <w:rPr/>
              <w:t>For quantitative estimates, sensitivity analysis will be used where appropriate.</w:t>
            </w:r>
          </w:p>
          <w:p>
            <w:pPr>
              <w:pStyle w:val="BoxListBullet"/>
              <w:numPr>
                <w:ilvl w:val="0"/>
                <w:numId w:val="9"/>
              </w:numPr>
              <w:rPr/>
            </w:pPr>
            <w:r>
              <w:rPr/>
              <w:t>Qualitative assessments against reform objectives will need to be conducted for those reforms, largely within the human capital and environment streams, without measurable impac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extent to which the economy-wide impacts of a reform can be identified and measured will vary. Reforms that affect changes in economic activity will generally be easier to assess, and with more confidence, than those that seek to contribute to social or environmental goals. The scope and complexity of the task of assessing the impacts and benefits of the COAG reform agenda has important implications for the processes used, and methods of analysis employed, in implementing the assessment framework.</w:t>
      </w:r>
    </w:p>
    <w:p>
      <w:pPr>
        <w:pStyle w:val="TextBody"/>
        <w:rPr/>
      </w:pPr>
      <w:r>
        <w:rPr/>
        <w:t>Section 4.1 sets out the study processes for gathering information about likely and observed reform impacts, along with the need to group some reforms for assessment. Section 4.2 discusses the nature of evidence needed to assess the direct impacts and the economy-wide effects. Sections 4.3 and 4.4 examine ways to estimate the direct and economy-wide effects, respectively. Section 4.5 reports the intended approach to presenting the economy-wide results.</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Study processes</w:t>
      </w:r>
    </w:p>
    <w:p>
      <w:pPr>
        <w:pStyle w:val="TextBody"/>
        <w:rPr/>
      </w:pPr>
      <w:r>
        <w:rPr/>
        <w:t xml:space="preserve">This section discusses the approach the Commission intends to take in its reporting. It commences by considering the use of consultative processes that will be needed to gather evidence, and then considers the need to ‘group’ some reforms to provide a meaningful level of analysis. </w:t>
      </w:r>
    </w:p>
    <w:p>
      <w:pPr>
        <w:pStyle w:val="Heading3"/>
        <w:ind w:left="0" w:hanging="0"/>
        <w:rPr/>
      </w:pPr>
      <w:r>
        <w:rPr/>
        <w:t>The studies will require consultative approaches</w:t>
      </w:r>
    </w:p>
    <w:p>
      <w:pPr>
        <w:pStyle w:val="TextBody"/>
        <w:rPr/>
      </w:pPr>
      <w:r>
        <w:rPr/>
        <w:t xml:space="preserve">Given the breadth of the reform agenda, the time-scale over which reforms will be implemented, and the range of possible effects, judgements will be required in assessing reform impacts. These will need to take into account uncertainties surrounding the effects of reforms and their impact on living standards. Data will be incomplete or absent in some areas. The Commission will accordingly need to conduct consultative investigations akin to the approach followed in its commissioned projects (box </w:t>
      </w:r>
      <w:r>
        <w:fldChar w:fldCharType="begin"/>
      </w:r>
      <w:r>
        <w:rPr/>
        <w:instrText xml:space="preserve"> LINK Word.Document.8 "\\\\nch1\\groups\\COAGFramework\\AAreport\\Chpt 4 Process for analysing the impacts of reform.doc" "OLE_LINK5" \a \t </w:instrText>
      </w:r>
      <w:bookmarkStart w:id="4" w:name="_1354360382"/>
      <w:bookmarkStart w:id="5" w:name="_1354347182"/>
      <w:bookmarkStart w:id="6" w:name="_1353241270"/>
      <w:bookmarkStart w:id="7" w:name="_1353240178"/>
      <w:bookmarkStart w:id="8" w:name="_1353225718"/>
      <w:bookmarkStart w:id="9" w:name="_1353224910"/>
      <w:bookmarkStart w:id="10" w:name="_1352894520"/>
      <w:bookmarkStart w:id="11" w:name="_1352894261"/>
      <w:bookmarkStart w:id="12" w:name="_1352893145"/>
      <w:bookmarkStart w:id="13" w:name="_1352548552"/>
      <w:bookmarkEnd w:id="4"/>
      <w:bookmarkEnd w:id="5"/>
      <w:bookmarkEnd w:id="6"/>
      <w:bookmarkEnd w:id="7"/>
      <w:bookmarkEnd w:id="8"/>
      <w:bookmarkEnd w:id="9"/>
      <w:bookmarkEnd w:id="10"/>
      <w:bookmarkEnd w:id="11"/>
      <w:bookmarkEnd w:id="12"/>
      <w:bookmarkEnd w:id="13"/>
      <w:r>
        <w:rPr/>
      </w:r>
      <w:r>
        <w:rPr/>
        <w:fldChar w:fldCharType="separate"/>
      </w:r>
      <w:r>
        <w:rPr/>
        <w:t>4.1</w:t>
      </w:r>
      <w:r>
        <w:rPr/>
      </w:r>
      <w:r>
        <w:rPr/>
        <w:fldChar w:fldCharType="end"/>
      </w:r>
      <w:r>
        <w:rPr/>
        <w:t xml:space="preserve">). To support its investigations, the Commission would also undertake quantitative and qualitative analysis of the impacts of reform and draw on other available research. </w:t>
      </w:r>
    </w:p>
    <w:p>
      <w:pPr>
        <w:pStyle w:val="TextBody"/>
        <w:rPr/>
      </w:pPr>
      <w:r>
        <w:rPr/>
        <w:t>The ‘inquiry-like’ investigations will be aimed at eliciting the views of relevant experts, administering bodies and the wider public. They will provide a forum for the recording and consideration of different viewpoints on the impacts of reform. They would also allow any concerns about those impacts, and whether Australia’s reform potential is being achieved, to be considered.</w:t>
      </w:r>
    </w:p>
    <w:p>
      <w:pPr>
        <w:pStyle w:val="TextBody"/>
        <w:rPr/>
      </w:pPr>
      <w:r>
        <w:rPr/>
        <w:t xml:space="preserve">Apart from wider public consultations, the Commission would consult with the COAG Reform Council, as well as relevant Ministerial Councils, COAG Working Groups, and departments in each jurisdiction.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 w:name="OLE_LINK5"/>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4"/>
            <w:r>
              <w:rPr/>
              <w:tab/>
              <w:t>The Commission’s consultative approach to its inquiries and stud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quiries typically concern major policy issues that have a significant impact on different groups within society, or are otherwise contentious or complex to assess. Public inquiries are widely advertised and provide an opportunity for different points of view to be heard and considered. The Commission’s thinking and possible recommendations are exposed through a draft report which is made publicly available. </w:t>
            </w:r>
          </w:p>
          <w:p>
            <w:pPr>
              <w:pStyle w:val="Box"/>
              <w:rPr/>
            </w:pPr>
            <w:r>
              <w:rPr/>
              <w:t xml:space="preserve">The Commission is active in identifying those potentially interested in an inquiry and all individuals and organisations with an interest can participate. They may do so through the Commission’s visit program, through written submissions and through attendance at hearings or other forums. Submissions and transcripts of public hearings are posted on the Commission’s website. </w:t>
            </w:r>
          </w:p>
          <w:p>
            <w:pPr>
              <w:pStyle w:val="Box"/>
              <w:rPr/>
            </w:pPr>
            <w:r>
              <w:rPr/>
              <w:t>For the purpose of the evaluation reports, it is envisaged that the Commission will draw on some features of the inquiry process, such as submissions and visits, in order to elicit views about the impact of COAG reforms. Such an approach may also enable the Commission to identify the potential for further gains within existing or new reform area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 xml:space="preserve">Grouping and reporting of reforms </w:t>
      </w:r>
    </w:p>
    <w:p>
      <w:pPr>
        <w:pStyle w:val="TextBody"/>
        <w:rPr/>
      </w:pPr>
      <w:r>
        <w:rPr/>
        <w:t xml:space="preserve">Within the three broad streams identified in chapter 2 (and the supporting annex), there is a large range of policy initiatives. Differences also exist in the nature and magnitude of the likely impacts, the time scale over which benefits are likely to accrue and the relationships between measures. As far as possible, the Commission would take known reform characteristics and differences into account in grouping reforms when assessing and reporting on reform impacts. </w:t>
      </w:r>
    </w:p>
    <w:p>
      <w:pPr>
        <w:pStyle w:val="TextBody"/>
        <w:rPr/>
      </w:pPr>
      <w:r>
        <w:rPr/>
        <w:t xml:space="preserve">While it may be possible to assess and report on some reforms on a stand-alone basis, particularly where impacts are likely to be nationally significant and interactions among reforms are not great, it is likely that reforms in many cases will be grouped. </w:t>
      </w:r>
    </w:p>
    <w:p>
      <w:pPr>
        <w:pStyle w:val="TextBody"/>
        <w:rPr/>
      </w:pPr>
      <w:r>
        <w:rPr/>
        <w:t xml:space="preserve">In particular, for reforms that form part of a suite of policies with overlapping effects, it would generally be more meaningful to gather evidence and report on the combined impacts. In the education and training stream, for instance, reforms span early childhood activities, primary and secondary education and post school training activities. Such reforms are likely to be assessed and reported on as a group, so that consideration can be given to the complementarities that exist between measures. </w:t>
      </w:r>
    </w:p>
    <w:p>
      <w:pPr>
        <w:pStyle w:val="TextBody"/>
        <w:rPr/>
      </w:pPr>
      <w:r>
        <w:rPr/>
        <w:t xml:space="preserve">For reforms of a more stand-alone nature, such as business regulation reform, evidence could be gathered and the impacts reported at a finer level. In many cases, the individual impacts are unlikely to be large in a national context, but in combination with other measures in the reform stream, may afford substantial benefits. In such instances, it would again be useful to report on the aggregate impacts. </w:t>
      </w:r>
    </w:p>
    <w:p>
      <w:pPr>
        <w:pStyle w:val="TextBody"/>
        <w:rPr/>
      </w:pPr>
      <w:r>
        <w:rPr/>
        <w:t xml:space="preserve">For some reforms, the focus of reporting may be reported at a regional level. Reforms to water markets, for example, will have impacts that differ materially between regions because of differences in, among others things, industrial make-up and demographics. In such instances, reporting on reforms at a regional level will highlight differences in the extent of structural adjustment that may occur as a result of the reforms. </w:t>
      </w:r>
    </w:p>
    <w:p>
      <w:pPr>
        <w:pStyle w:val="TextBody"/>
        <w:rPr/>
      </w:pPr>
      <w:r>
        <w:rPr/>
        <w:t xml:space="preserve">Policy actions outside the COAG reform agenda, which have similar objectives and intended impacts, may also be grouped with COAG reforms on a case-by-case basis. This would be particularly relevant where the separate effects cannot be easily isolated.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The nature of evidence on reform impacts</w:t>
      </w:r>
    </w:p>
    <w:p>
      <w:pPr>
        <w:pStyle w:val="TextBody"/>
        <w:rPr/>
      </w:pPr>
      <w:r>
        <w:rPr/>
        <w:t xml:space="preserve">As noted in chapter 3, the nature of the available evidence on reform impacts will vary depending on the policy development stage reached, implementation completed and timeframe over which benefits are likely to accrue. Where direct impacts are: </w:t>
      </w:r>
    </w:p>
    <w:p>
      <w:pPr>
        <w:pStyle w:val="ListBullet"/>
        <w:numPr>
          <w:ilvl w:val="0"/>
          <w:numId w:val="10"/>
        </w:numPr>
        <w:rPr/>
      </w:pPr>
      <w:r>
        <w:rPr>
          <w:i/>
        </w:rPr>
        <w:t>realised</w:t>
      </w:r>
      <w:r>
        <w:rPr/>
        <w:t xml:space="preserve"> </w:t>
      </w:r>
      <w:r>
        <w:rPr>
          <w:i/>
        </w:rPr>
        <w:t>—</w:t>
      </w:r>
      <w:r>
        <w:rPr/>
        <w:t xml:space="preserve"> they would be determined from available quantitative and qualitative evidence on actual changes in productivity, prices, workforce participation, population and other social or environmental outcomes, and the implementation costs of achieving those outcomes.</w:t>
      </w:r>
    </w:p>
    <w:p>
      <w:pPr>
        <w:pStyle w:val="ListBullet"/>
        <w:numPr>
          <w:ilvl w:val="0"/>
          <w:numId w:val="10"/>
        </w:numPr>
        <w:rPr/>
      </w:pPr>
      <w:r>
        <w:rPr>
          <w:i/>
        </w:rPr>
        <w:t>prospective</w:t>
      </w:r>
      <w:r>
        <w:rPr/>
        <w:t xml:space="preserve"> — they would be determined from anticipated changes in productivity, prices, workforce participation, population and other social or environmental outcomes, making use of analysis of analogous reforms, consultations, benchmarks and other suitable evidence (for example, differences in participation rates between individuals with chronic disease and those without).</w:t>
      </w:r>
    </w:p>
    <w:p>
      <w:pPr>
        <w:pStyle w:val="ListBullet"/>
        <w:numPr>
          <w:ilvl w:val="0"/>
          <w:numId w:val="10"/>
        </w:numPr>
        <w:rPr/>
      </w:pPr>
      <w:r>
        <w:rPr>
          <w:i/>
        </w:rPr>
        <w:t>potential</w:t>
      </w:r>
      <w:r>
        <w:rPr/>
        <w:t xml:space="preserve"> </w:t>
      </w:r>
      <w:r>
        <w:rPr>
          <w:i/>
        </w:rPr>
        <w:t>—</w:t>
      </w:r>
      <w:r>
        <w:rPr/>
        <w:t xml:space="preserve"> they would be determined from possible changes in productivity, prices, workforce participation, population and other social or environmental outcomes by making use of ‘outer-envelope’ estimates, such as through reference to best-practice approaches, peer-group comparisons and other benchmark studies.</w:t>
      </w:r>
    </w:p>
    <w:p>
      <w:pPr>
        <w:pStyle w:val="TextBody"/>
        <w:rPr/>
      </w:pPr>
      <w:r>
        <w:rPr/>
        <w:t xml:space="preserve">The nature of the available evidence will also guide the type of assessment conducted. Assessments can be characterised in two broad ways: </w:t>
      </w:r>
    </w:p>
    <w:p>
      <w:pPr>
        <w:pStyle w:val="ListBullet"/>
        <w:numPr>
          <w:ilvl w:val="0"/>
          <w:numId w:val="10"/>
        </w:numPr>
        <w:rPr/>
      </w:pPr>
      <w:r>
        <w:rPr>
          <w:i/>
        </w:rPr>
        <w:t xml:space="preserve">ex post </w:t>
      </w:r>
      <w:r>
        <w:rPr/>
        <w:t>analysis — where the policy-influenced outcome is observed and an attempt is made to determine how this would have differed from the no-policy case (the counterfactual or reference case); and</w:t>
      </w:r>
    </w:p>
    <w:p>
      <w:pPr>
        <w:pStyle w:val="ListBullet"/>
        <w:numPr>
          <w:ilvl w:val="0"/>
          <w:numId w:val="10"/>
        </w:numPr>
        <w:rPr/>
      </w:pPr>
      <w:r>
        <w:rPr>
          <w:i/>
        </w:rPr>
        <w:t>ex ante</w:t>
      </w:r>
      <w:r>
        <w:rPr/>
        <w:t xml:space="preserve"> analysis — where the ‘no-policy case’ is observed (or depicted) and an attempt is made to determine how this would have differed if the reform policy had been in place (the counterfactual or reference case) (Smith and Sweetman 2009). </w:t>
      </w:r>
    </w:p>
    <w:p>
      <w:pPr>
        <w:pStyle w:val="TextBody"/>
        <w:rPr/>
      </w:pPr>
      <w:r>
        <w:rPr/>
        <w:t xml:space="preserve">In practice, however, the assessment of reforms will be conditioned by the availability of evidence. The Commission’s experience suggests that in many areas there are information gaps, particularly, but not only, in the social and environmental areas. In human capital areas such as Indigenous disadvantage, there remains significant scope to improve data collection (SCRGSP 2009). In the environment area, recent proposals by the Australian Bureau of Statistics to develop a System of Environmental and Economic Accounts (with the Bureau of Meteorology providing the biophysical data) could ultimately improve the availability of consistent information on environmental stocks and flows across jurisdictions. However, even were this initiative to proceed, it will still be some time before useful data are available.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3</w:t>
      </w:r>
      <w:r>
        <w:rPr/>
        <w:fldChar w:fldCharType="end"/>
      </w:r>
      <w:r>
        <w:rPr/>
        <w:tab/>
        <w:t>Estimating direct impacts</w:t>
      </w:r>
    </w:p>
    <w:p>
      <w:pPr>
        <w:pStyle w:val="TextBody"/>
        <w:rPr/>
      </w:pPr>
      <w:r>
        <w:rPr/>
        <w:t xml:space="preserve">There is a range of approaches that can be used to estimate the direct effects of reforms. These include, amongst others, accounting approaches and those that seek to establish cause and effect between policy actions and outcomes. In estimating the direct effects, consideration also needs to be given to the counterfactual, and uncertainty. </w:t>
      </w:r>
    </w:p>
    <w:p>
      <w:pPr>
        <w:pStyle w:val="Heading3"/>
        <w:ind w:left="0" w:hanging="0"/>
        <w:rPr/>
      </w:pPr>
      <w:r>
        <w:rPr/>
        <w:t>Accounting approaches</w:t>
      </w:r>
    </w:p>
    <w:p>
      <w:pPr>
        <w:pStyle w:val="TextBody"/>
        <w:rPr/>
      </w:pPr>
      <w:r>
        <w:rPr/>
        <w:t>Accounting style measures usually focus on inputs and outputs. For realised impacts, assessments of actual establishment and on-going administration costs could be conducted. In cases where reforms have not yet been implemented, estimation of implementation costs could be considered. Such estimates would be based on a range of approaches, including consultations and comparisons with analysis of the realised costs from similar reforms.</w:t>
      </w:r>
    </w:p>
    <w:p>
      <w:pPr>
        <w:pStyle w:val="TextBody"/>
        <w:rPr/>
      </w:pPr>
      <w:r>
        <w:rPr/>
        <w:t>Quantification of the costs associated with reform inputs can be used in the analysis of reforms in a number of ways. One focus of analysis may be the efficiency with which programs are provided or government services are delivered. Comparison with benchmarks could be used to highlight whether reforms are being implemented efficiently, or if there is scope to improve delivery of reforms. The quantified costs will also be used to inform modelling of the economy-wide effects of reform.</w:t>
      </w:r>
    </w:p>
    <w:p>
      <w:pPr>
        <w:pStyle w:val="Heading3"/>
        <w:ind w:left="0" w:hanging="0"/>
        <w:rPr/>
      </w:pPr>
      <w:r>
        <w:rPr/>
        <w:t>‘</w:t>
      </w:r>
      <w:r>
        <w:rPr/>
        <w:t>Cause and effect’ analysis</w:t>
      </w:r>
    </w:p>
    <w:p>
      <w:pPr>
        <w:pStyle w:val="TextBody"/>
        <w:rPr/>
      </w:pPr>
      <w:r>
        <w:rPr/>
        <w:t>Cause and effect analysis involves analysis of the array of impacts, potentially positive and negative, that arise as a result of a reform. There are a number of different forms of such analysis, including:</w:t>
      </w:r>
    </w:p>
    <w:p>
      <w:pPr>
        <w:pStyle w:val="ListBullet"/>
        <w:numPr>
          <w:ilvl w:val="0"/>
          <w:numId w:val="10"/>
        </w:numPr>
        <w:rPr/>
      </w:pPr>
      <w:r>
        <w:rPr/>
        <w:t>econometric estimates of observed changes that have occurred as a result of these or similar reforms, including in other Australian jurisdictions or comparable economies;</w:t>
      </w:r>
    </w:p>
    <w:p>
      <w:pPr>
        <w:pStyle w:val="ListBullet"/>
        <w:numPr>
          <w:ilvl w:val="0"/>
          <w:numId w:val="10"/>
        </w:numPr>
        <w:rPr/>
      </w:pPr>
      <w:r>
        <w:rPr/>
        <w:t>comparative studies or trials of the experiences of individuals and groups targeted in the reforms; and</w:t>
      </w:r>
    </w:p>
    <w:p>
      <w:pPr>
        <w:pStyle w:val="ListBullet"/>
        <w:numPr>
          <w:ilvl w:val="0"/>
          <w:numId w:val="10"/>
        </w:numPr>
        <w:rPr/>
      </w:pPr>
      <w:r>
        <w:rPr/>
        <w:t>partial equilibrium modelling of causal links between reform activities, outputs and outcomes, and where possible, the economic effects of change.</w:t>
      </w:r>
    </w:p>
    <w:p>
      <w:pPr>
        <w:pStyle w:val="TextBody"/>
        <w:rPr/>
      </w:pPr>
      <w:r>
        <w:rPr/>
        <w:t xml:space="preserve">In assessing and reporting on the contribution of reforms, the focus of the Commission’s analysis will primarily be on quantifiable impacts on productivity, prices, workforce participation, and population — to gauge economic impacts. </w:t>
      </w:r>
    </w:p>
    <w:p>
      <w:pPr>
        <w:pStyle w:val="TextBody"/>
        <w:rPr/>
      </w:pPr>
      <w:r>
        <w:rPr/>
        <w:t>For some reforms, however, impacts cannot be readily measured in an economic sense, such as changes in health or education outcomes. In these cases, the direct effects of reform on human capabilities would need to be analysed to gauge the likely conditional changes in economic variables. To achieve this, the analytical processes will need to draw out the economic effects from observable social or environmental changes. For instance, improved health or education levels, which may initially be measured in terms of changes in the incidence of health conditions or school retention rates, would need to be traced through in terms of their impacts on workforce productivity and participation.</w:t>
      </w:r>
    </w:p>
    <w:p>
      <w:pPr>
        <w:pStyle w:val="TextBody"/>
        <w:rPr/>
      </w:pPr>
      <w:r>
        <w:rPr/>
        <w:t xml:space="preserve">For </w:t>
      </w:r>
      <w:r>
        <w:rPr>
          <w:i/>
        </w:rPr>
        <w:t>realised</w:t>
      </w:r>
      <w:r>
        <w:rPr/>
        <w:t xml:space="preserve"> impacts, analysis will be based, as far as practicable, on information relating to observed changes in economic variables. The availability of relevant data, however, is likely to be mixed. For some reforms, relevant economic variables may be readily available from sources such as the Australian Bureau of Statistics. For others, individual economic or activity information may be required which could be drawn from sources such as the Household, Income and Labour Dynamics in Australia (HILDA) survey, or data held by government or industry. Where suitable cross-sectional or time series data exist, econometric analysis could be useful to draw inferences about likely causal links between policy changes and the changes in variables of interest (after controlling for other influential factors, such as socio-economic and other household characteristics). </w:t>
      </w:r>
    </w:p>
    <w:p>
      <w:pPr>
        <w:pStyle w:val="TextBody"/>
        <w:rPr/>
      </w:pPr>
      <w:r>
        <w:rPr/>
        <w:t xml:space="preserve">For </w:t>
      </w:r>
      <w:r>
        <w:rPr>
          <w:i/>
        </w:rPr>
        <w:t>prospective</w:t>
      </w:r>
      <w:r>
        <w:rPr/>
        <w:t xml:space="preserve"> or </w:t>
      </w:r>
      <w:r>
        <w:rPr>
          <w:i/>
        </w:rPr>
        <w:t>potential</w:t>
      </w:r>
      <w:r>
        <w:rPr/>
        <w:t xml:space="preserve"> reforms, where actual outcomes and effects are yet to occur, judgements will need to be made. Inquiry-like investigations will be particularly useful for informing such judgements about both the nature of changes and the relevant time scales over which effects may surface. Sensitivity analyses will also to be important.</w:t>
      </w:r>
    </w:p>
    <w:p>
      <w:pPr>
        <w:pStyle w:val="Heading3"/>
        <w:ind w:left="0" w:hanging="0"/>
        <w:rPr/>
      </w:pPr>
      <w:r>
        <w:rPr/>
        <w:t>The importance of the ‘business-as-usual’ case (the counterfactual)</w:t>
      </w:r>
    </w:p>
    <w:p>
      <w:pPr>
        <w:pStyle w:val="TextBody"/>
        <w:rPr/>
      </w:pPr>
      <w:r>
        <w:rPr/>
        <w:t xml:space="preserve">The direct impacts of reform will be estimated by tracing through how the inputs and outputs result in measurable outcomes, and how these flow through to affect economic variables. These reform outcomes and economic effects are estimated relative to the counterfactual. The difference between the ‘with reform’ scenarios and the ‘without reform’ scenario (the counterfactual) provides the measure of the magnitude of the impacts of reform. </w:t>
      </w:r>
    </w:p>
    <w:p>
      <w:pPr>
        <w:pStyle w:val="TextBody"/>
        <w:rPr/>
      </w:pPr>
      <w:r>
        <w:rPr/>
        <w:t xml:space="preserve">In some instances, defining the counterfactual will be challenging, given the nature of the underlying policy settings. For example, a significant component of the COAG reform agenda has been the change to Commonwealth-State financial relations as outlined in the </w:t>
      </w:r>
      <w:r>
        <w:rPr>
          <w:i/>
        </w:rPr>
        <w:t>Intergovernmental Agreement on Federal Financial Relations</w:t>
      </w:r>
      <w:r>
        <w:rPr/>
        <w:t xml:space="preserve"> (chapter 2). These changes alone aim to improve the flexibility of States in delivering key services under National Agreements. Such changes could flow through to influence outcomes targeted by separate national reform initiatives (box </w:t>
      </w:r>
      <w:r>
        <w:fldChar w:fldCharType="begin"/>
      </w:r>
      <w:r>
        <w:rPr/>
        <w:instrText xml:space="preserve"> LINK Word.Document.8 "\\\\nch1\\groups\\COAGFramework\\AAreport\\Chpt 4 Process for analysing the impacts of reform.doc" "OLE_LINK6" \a \t </w:instrText>
      </w:r>
      <w:bookmarkStart w:id="15" w:name="_1354360384"/>
      <w:bookmarkStart w:id="16" w:name="_1354347185"/>
      <w:bookmarkStart w:id="17" w:name="_1353241273"/>
      <w:bookmarkStart w:id="18" w:name="_1353240180"/>
      <w:bookmarkStart w:id="19" w:name="_1353225720"/>
      <w:bookmarkStart w:id="20" w:name="_1353224912"/>
      <w:bookmarkStart w:id="21" w:name="_1352894521"/>
      <w:bookmarkStart w:id="22" w:name="_1352894262"/>
      <w:bookmarkStart w:id="23" w:name="_1352893147"/>
      <w:bookmarkStart w:id="24" w:name="_1352548877"/>
      <w:bookmarkEnd w:id="15"/>
      <w:bookmarkEnd w:id="16"/>
      <w:bookmarkEnd w:id="17"/>
      <w:bookmarkEnd w:id="18"/>
      <w:bookmarkEnd w:id="19"/>
      <w:bookmarkEnd w:id="20"/>
      <w:bookmarkEnd w:id="21"/>
      <w:bookmarkEnd w:id="22"/>
      <w:bookmarkEnd w:id="23"/>
      <w:bookmarkEnd w:id="24"/>
      <w:r>
        <w:rPr/>
      </w:r>
      <w:r>
        <w:rPr/>
        <w:fldChar w:fldCharType="separate"/>
      </w:r>
      <w:r>
        <w:rPr/>
        <w:t>4.2</w:t>
      </w:r>
      <w:r>
        <w:rPr/>
      </w:r>
      <w:r>
        <w:rPr/>
        <w:fldChar w:fldCharType="end"/>
      </w:r>
      <w:r>
        <w:rPr/>
        <w:t xml:space="preserve">). </w:t>
      </w:r>
    </w:p>
    <w:p>
      <w:pPr>
        <w:pStyle w:val="Heading3"/>
        <w:ind w:left="0" w:hanging="0"/>
        <w:rPr/>
      </w:pPr>
      <w:r>
        <w:rPr/>
        <w:t>Uncertainty and risk</w:t>
      </w:r>
    </w:p>
    <w:p>
      <w:pPr>
        <w:pStyle w:val="TextBody"/>
        <w:rPr/>
      </w:pPr>
      <w:r>
        <w:rPr/>
        <w:t xml:space="preserve">Uncertainties surrounding the effects of reform complicate the assessment of the prospective and potential impacts. These may arise where reforms seek to ameliorate outcomes of a future event which might not arise or where the variability of economic and demographic change influences the ultimate outcome of reform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5" w:name="OLE_LINK6"/>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5"/>
            <w:r>
              <w:rPr/>
              <w:tab/>
              <w:t>Possible influences of COAG financial reforms on other reform impac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Changes include the introduction of a new type of Australian Government payment, National Partnership Payments, rationalising the number of Special Purpose Payments from over 90 to five, and providing the States with greater autonomy in how Special Purpose Payments can be spent. </w:t>
            </w:r>
          </w:p>
          <w:p>
            <w:pPr>
              <w:pStyle w:val="Box"/>
              <w:rPr/>
            </w:pPr>
            <w:r>
              <w:rPr/>
              <w:t xml:space="preserve">In many respects, the programs delivered under the new National Agreements and funded through the revised Special Purpose Payments can be viewed as ‘business-as-usual’ activities for COAG. However, there is potential for these changes to influence the direct impacts derived from other policy initiatives delivered under the agenda. </w:t>
            </w:r>
          </w:p>
          <w:p>
            <w:pPr>
              <w:pStyle w:val="Box"/>
              <w:rPr/>
            </w:pPr>
            <w:r>
              <w:rPr/>
              <w:t>Possible influences arise from:</w:t>
            </w:r>
          </w:p>
          <w:p>
            <w:pPr>
              <w:pStyle w:val="BoxListBullet"/>
              <w:numPr>
                <w:ilvl w:val="0"/>
                <w:numId w:val="9"/>
              </w:numPr>
              <w:rPr/>
            </w:pPr>
            <w:r>
              <w:rPr/>
              <w:t>increased flexibility for the jurisdictions in the type of services delivered;</w:t>
            </w:r>
          </w:p>
          <w:p>
            <w:pPr>
              <w:pStyle w:val="BoxListBullet"/>
              <w:numPr>
                <w:ilvl w:val="0"/>
                <w:numId w:val="9"/>
              </w:numPr>
              <w:rPr/>
            </w:pPr>
            <w:r>
              <w:rPr/>
              <w:t>changes in the allocation of resources across the services provided; and/or</w:t>
            </w:r>
          </w:p>
          <w:p>
            <w:pPr>
              <w:pStyle w:val="BoxListBullet"/>
              <w:numPr>
                <w:ilvl w:val="0"/>
                <w:numId w:val="9"/>
              </w:numPr>
              <w:rPr/>
            </w:pPr>
            <w:r>
              <w:rPr/>
              <w:t>changes in the administrative costs associated with greater flexibility and outcome level reportin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For example, great uncertainties exist for policies that target climate change. Assessment of the impacts of such policies would need to examine the prospective effects of policies at a future point in time — possibly 50 or more years hence — but are contingent on the actions of other countries around the world. Over such a period, uncertainties also surround the path the economy would have taken in the absence of the policies (see, for example, Australian Government 2008b). Cost-effectiveness assessments are the only practicable course in these circumstances (see chapter 5). </w:t>
      </w:r>
    </w:p>
    <w:p>
      <w:pPr>
        <w:pStyle w:val="TextBody"/>
        <w:rPr/>
      </w:pPr>
      <w:r>
        <w:rPr/>
        <w:t xml:space="preserve">Another issue arises where the direct impact of reform is subject to risk. In this case, it may be better to condition the estimates of the direct impacts to account for the probability that reform will deliver particular outcomes. In its assessment of the </w:t>
      </w:r>
      <w:r>
        <w:rPr>
          <w:i/>
        </w:rPr>
        <w:t xml:space="preserve">Potential Benefits of the National Reform Agenda </w:t>
      </w:r>
      <w:r>
        <w:rPr/>
        <w:t xml:space="preserve">(PC 2006), the Commission adopted this approach when assessing the potential benefits from health promotion and prevention reforms. Given the uncertainty over the potential effectiveness of a roll-out of several programs from clinical trials to national adoption, clinical results were conditioned by the likely compliance rates of those targeted.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4</w:t>
      </w:r>
      <w:r>
        <w:rPr/>
        <w:fldChar w:fldCharType="end"/>
      </w:r>
      <w:r>
        <w:rPr/>
        <w:tab/>
        <w:t>Estimating economy-wide impacts</w:t>
      </w:r>
    </w:p>
    <w:p>
      <w:pPr>
        <w:pStyle w:val="TextBody"/>
        <w:rPr/>
      </w:pPr>
      <w:r>
        <w:rPr/>
        <w:t xml:space="preserve">The economy-wide analysis would need to focus on the economic impacts of reform including, where possible, those associated with the effects of reform with social and environmental objectives. This analysis will be conditioned by assessments of possible non-market effects stemming from reform. </w:t>
      </w:r>
    </w:p>
    <w:p>
      <w:pPr>
        <w:pStyle w:val="TextBody"/>
        <w:rPr/>
      </w:pPr>
      <w:r>
        <w:rPr/>
        <w:t xml:space="preserve">To estimate the economy-wide impacts of reform, it is proposed to make use of computable general equilibrium (CGE) modelling. This will enable the Commission to report, on a consistent basis, on the impacts of reform on national output and income, as well as the regional and distributional effects. It could also enable it to report fiscal impacts. </w:t>
      </w:r>
    </w:p>
    <w:p>
      <w:pPr>
        <w:pStyle w:val="Heading3"/>
        <w:ind w:left="0" w:hanging="0"/>
        <w:rPr/>
      </w:pPr>
      <w:r>
        <w:rPr/>
        <w:t>The modelling reference case</w:t>
      </w:r>
    </w:p>
    <w:p>
      <w:pPr>
        <w:pStyle w:val="TextBody"/>
        <w:rPr/>
      </w:pPr>
      <w:r>
        <w:rPr/>
        <w:t xml:space="preserve">The reference case in a dynamic model represents a projection of the path of the economy over time. It reflects assumptions about the impact of existing policy settings and the evolution of key economic variables, and is typically based on the maintenance of existing trends. </w:t>
      </w:r>
    </w:p>
    <w:p>
      <w:pPr>
        <w:pStyle w:val="TextBody"/>
        <w:rPr/>
      </w:pPr>
      <w:r>
        <w:rPr/>
        <w:t>Using past trends to determine the reference case, however, can create some additional complexities. Past trends embody the results of ongoing policy reforms over the period on which they are based. Thus, in maintaining these trends, there is an implicit assumption that past levels of ‘reform’ will continue. Where COAG reforms represent ongoing policy evolution, it can mean the impacts of reform are implicitly included in the reference case. To overcome this, where the effect can be determined and is significant, adjustments may be made to the reference case.</w:t>
      </w:r>
    </w:p>
    <w:p>
      <w:pPr>
        <w:pStyle w:val="TextBody"/>
        <w:rPr/>
      </w:pPr>
      <w:r>
        <w:rPr/>
        <w:t xml:space="preserve">The differences between the policy scenario and reference case represent the projected effects of the reform over time. These can manifest themselves in a number of ways (box </w:t>
      </w:r>
      <w:r>
        <w:fldChar w:fldCharType="begin"/>
      </w:r>
      <w:r>
        <w:rPr/>
        <w:instrText xml:space="preserve"> LINK Word.Document.8 "\\\\nch1\\groups\\COAGFramework\\AAreport\\Chpt 4 Process for analysing the impacts of reform.doc" "OLE_LINK2" \a \t </w:instrText>
      </w:r>
      <w:bookmarkStart w:id="26" w:name="_1354360386"/>
      <w:bookmarkStart w:id="27" w:name="_1354347187"/>
      <w:bookmarkStart w:id="28" w:name="_1353241275"/>
      <w:bookmarkStart w:id="29" w:name="_1353240183"/>
      <w:bookmarkStart w:id="30" w:name="_1353225722"/>
      <w:bookmarkStart w:id="31" w:name="_1353224914"/>
      <w:bookmarkStart w:id="32" w:name="_1352894522"/>
      <w:bookmarkStart w:id="33" w:name="_1352894263"/>
      <w:bookmarkStart w:id="34" w:name="_1352893149"/>
      <w:bookmarkStart w:id="35" w:name="_1352548927"/>
      <w:bookmarkStart w:id="36" w:name="_1352544395"/>
      <w:bookmarkStart w:id="37" w:name="_1352293475"/>
      <w:bookmarkEnd w:id="26"/>
      <w:bookmarkEnd w:id="27"/>
      <w:bookmarkEnd w:id="28"/>
      <w:bookmarkEnd w:id="29"/>
      <w:bookmarkEnd w:id="30"/>
      <w:bookmarkEnd w:id="31"/>
      <w:bookmarkEnd w:id="32"/>
      <w:bookmarkEnd w:id="33"/>
      <w:bookmarkEnd w:id="34"/>
      <w:bookmarkEnd w:id="35"/>
      <w:bookmarkEnd w:id="36"/>
      <w:bookmarkEnd w:id="37"/>
      <w:r>
        <w:rPr/>
      </w:r>
      <w:r>
        <w:rPr/>
        <w:fldChar w:fldCharType="separate"/>
      </w:r>
      <w:r>
        <w:rPr/>
        <w:t>4.3</w:t>
      </w:r>
      <w:r>
        <w:rPr/>
      </w:r>
      <w:r>
        <w:rPr/>
        <w:fldChar w:fldCharType="end"/>
      </w:r>
      <w:r>
        <w:rPr/>
        <w:t>). Typically, the impact of reform would be gauged after sufficient time has elapsed for the full effects to have worked their way through the economy.</w:t>
      </w:r>
    </w:p>
    <w:p>
      <w:pPr>
        <w:pStyle w:val="TextBody"/>
        <w:rPr/>
      </w:pPr>
      <w:r>
        <w:rPr/>
        <w:t xml:space="preserve">In developing the reference case, the Commission will make use of existing projections by Treasury for the Inter-Generational Report (Australian Government 2010a). This provides information on key economic drivers of productivity growth and workforce participation. Information on population projections will be drawn from the Commission’s own demographic model, and projections by the Australian Bureau of Statistics. The Commission intends to release an issues paper on the reference case during 2011.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8" w:name="OLE_LINK2"/>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38"/>
            <w:r>
              <w:rPr/>
              <w:tab/>
              <w:t>Estimating deviations from the reference cas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modelling the economic impact of reforms, the deviation from the reference case can take a number of forms.</w:t>
            </w:r>
          </w:p>
          <w:p>
            <w:pPr>
              <w:pStyle w:val="BoxListBullet"/>
              <w:numPr>
                <w:ilvl w:val="0"/>
                <w:numId w:val="9"/>
              </w:numPr>
              <w:rPr/>
            </w:pPr>
            <w:r>
              <w:rPr/>
              <w:t xml:space="preserve">Timing effects — for some reforms, the effect will be to bring forward changes that would have occurred anyway. In these cases, the policy scenario would be represented as an initial deviation from the reference case. However, over time, the policy scenario would converge back towards the reference case, in which a more gradual achievement of effects advanced by the reform is reflected. </w:t>
            </w:r>
          </w:p>
          <w:p>
            <w:pPr>
              <w:pStyle w:val="BoxListBullet"/>
              <w:numPr>
                <w:ilvl w:val="0"/>
                <w:numId w:val="9"/>
              </w:numPr>
              <w:rPr/>
            </w:pPr>
            <w:r>
              <w:rPr/>
              <w:t>Level effects — in this case, a reform would produce a change in the level of economic activity, but growth trends would remain largely unaffected. That is, the policy scenario would be represented as a deviation above (or below) the reference case, but then moves in parallel with the reference case over time.</w:t>
            </w:r>
          </w:p>
          <w:p>
            <w:pPr>
              <w:pStyle w:val="BoxListBullet"/>
              <w:numPr>
                <w:ilvl w:val="0"/>
                <w:numId w:val="9"/>
              </w:numPr>
              <w:rPr/>
            </w:pPr>
            <w:r>
              <w:rPr/>
              <w:t>Growth effects — in some cases, reforms may affect the longer-term growth of the productiveness of the economy, resulting in a sustained change in growth rates, causing a continuing divergence between the level of activity in the reference case and that in the policy scenario.</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The Commission’s use of computable general equilibrium modelling</w:t>
      </w:r>
    </w:p>
    <w:p>
      <w:pPr>
        <w:pStyle w:val="TextBody"/>
        <w:rPr/>
      </w:pPr>
      <w:r>
        <w:rPr/>
        <w:t>As noted, previous studies of the economy-wide impacts of national reforms by the Commission have made use of comparative static versions of the Monash Multi-Regional Forecasting (MMRF) model. For this study, a dynamic version will be used (box </w:t>
      </w:r>
      <w:r>
        <w:fldChar w:fldCharType="begin"/>
      </w:r>
      <w:r>
        <w:rPr/>
        <w:instrText xml:space="preserve"> LINK Word.Document.8 "\\\\nch1\\groups\\COAGFramework\\AAreport\\Chpt 4 Process for analysing the impacts of reform.doc" "OLE_LINK3" \a \t </w:instrText>
      </w:r>
      <w:bookmarkStart w:id="39" w:name="_1354360388"/>
      <w:bookmarkStart w:id="40" w:name="_1354347189"/>
      <w:bookmarkStart w:id="41" w:name="_1353241277"/>
      <w:bookmarkStart w:id="42" w:name="_1353240185"/>
      <w:bookmarkStart w:id="43" w:name="_1353225724"/>
      <w:bookmarkStart w:id="44" w:name="_1353224917"/>
      <w:bookmarkStart w:id="45" w:name="_1352894523"/>
      <w:bookmarkStart w:id="46" w:name="_1352894264"/>
      <w:bookmarkStart w:id="47" w:name="_1352893151"/>
      <w:bookmarkStart w:id="48" w:name="_1352548929"/>
      <w:bookmarkStart w:id="49" w:name="_1352544397"/>
      <w:bookmarkStart w:id="50" w:name="_1352293515"/>
      <w:bookmarkEnd w:id="39"/>
      <w:bookmarkEnd w:id="40"/>
      <w:bookmarkEnd w:id="41"/>
      <w:bookmarkEnd w:id="42"/>
      <w:bookmarkEnd w:id="43"/>
      <w:bookmarkEnd w:id="44"/>
      <w:bookmarkEnd w:id="45"/>
      <w:bookmarkEnd w:id="46"/>
      <w:bookmarkEnd w:id="47"/>
      <w:bookmarkEnd w:id="48"/>
      <w:bookmarkEnd w:id="49"/>
      <w:bookmarkEnd w:id="50"/>
      <w:r>
        <w:rPr/>
      </w:r>
      <w:r>
        <w:rPr/>
        <w:fldChar w:fldCharType="separate"/>
      </w:r>
      <w:r>
        <w:rPr/>
        <w:t>4.4</w:t>
      </w:r>
      <w:r>
        <w:rPr/>
      </w:r>
      <w:r>
        <w:rPr/>
        <w:fldChar w:fldCharType="end"/>
      </w:r>
      <w:r>
        <w:rPr/>
        <w:t xml:space="preserve">). This will enable projections to be provided on the impacts of reforms over the implementation and adjustment periods, and beyond. </w:t>
      </w:r>
    </w:p>
    <w:p>
      <w:pPr>
        <w:pStyle w:val="TextBody"/>
        <w:rPr/>
      </w:pPr>
      <w:r>
        <w:rPr/>
        <w:t xml:space="preserve">The dynamic approach will also provide additional detail on the path of the benefits and costs of reform. In order to capture the different ways in which reform impacts arise — be they timing. level, growth, or some combination of these — the Commission intends to present the deviations of key variables (such as GDP, GSP and national income, amongst others) from the reference case. These could vary between reform streams and extend to between 20 and 30 years for human capital reforms and beyond for reforms within the environment stream. Such an approach will enable the time scale over which the impacts and benefits of reform accrue to be reported.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1" w:name="OLE_LINK3"/>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51"/>
            <w:r>
              <w:rPr/>
              <w:tab/>
              <w:t>The Monash Multi-Region Forecasting Mode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Monash Multi-Regional Forecasting (MMRF) model is a multi-regional general equilibrium model developed by the Centre of Policy Studies (CoPS) at Monash University. It models the States as separate regions, recognising:</w:t>
            </w:r>
          </w:p>
          <w:p>
            <w:pPr>
              <w:pStyle w:val="BoxListBullet"/>
              <w:numPr>
                <w:ilvl w:val="0"/>
                <w:numId w:val="9"/>
              </w:numPr>
              <w:tabs>
                <w:tab w:val="clear" w:pos="720"/>
                <w:tab w:val="left" w:pos="284" w:leader="none"/>
                <w:tab w:val="left" w:pos="360" w:leader="none"/>
              </w:tabs>
              <w:spacing w:before="100" w:after="0"/>
              <w:rPr/>
            </w:pPr>
            <w:r>
              <w:rPr/>
              <w:t>domestic producers classified by industry and domestic region;</w:t>
            </w:r>
          </w:p>
          <w:p>
            <w:pPr>
              <w:pStyle w:val="BoxListBullet"/>
              <w:numPr>
                <w:ilvl w:val="0"/>
                <w:numId w:val="9"/>
              </w:numPr>
              <w:tabs>
                <w:tab w:val="clear" w:pos="720"/>
                <w:tab w:val="left" w:pos="284" w:leader="none"/>
                <w:tab w:val="left" w:pos="360" w:leader="none"/>
              </w:tabs>
              <w:spacing w:before="100" w:after="0"/>
              <w:rPr/>
            </w:pPr>
            <w:r>
              <w:rPr/>
              <w:t>eight region-specific household sectors;</w:t>
            </w:r>
          </w:p>
          <w:p>
            <w:pPr>
              <w:pStyle w:val="BoxListBullet"/>
              <w:numPr>
                <w:ilvl w:val="0"/>
                <w:numId w:val="9"/>
              </w:numPr>
              <w:tabs>
                <w:tab w:val="clear" w:pos="720"/>
                <w:tab w:val="left" w:pos="284" w:leader="none"/>
                <w:tab w:val="left" w:pos="360" w:leader="none"/>
              </w:tabs>
              <w:spacing w:before="100" w:after="0"/>
              <w:rPr/>
            </w:pPr>
            <w:r>
              <w:rPr/>
              <w:t>an aggregate foreign purchaser of Australia's exports;</w:t>
            </w:r>
          </w:p>
          <w:p>
            <w:pPr>
              <w:pStyle w:val="BoxListBullet"/>
              <w:numPr>
                <w:ilvl w:val="0"/>
                <w:numId w:val="9"/>
              </w:numPr>
              <w:tabs>
                <w:tab w:val="clear" w:pos="720"/>
                <w:tab w:val="left" w:pos="284" w:leader="none"/>
                <w:tab w:val="left" w:pos="360" w:leader="none"/>
              </w:tabs>
              <w:spacing w:before="100" w:after="0"/>
              <w:rPr/>
            </w:pPr>
            <w:r>
              <w:rPr/>
              <w:t>eight State and Territory Governments; and</w:t>
            </w:r>
          </w:p>
          <w:p>
            <w:pPr>
              <w:pStyle w:val="BoxListBullet"/>
              <w:numPr>
                <w:ilvl w:val="0"/>
                <w:numId w:val="9"/>
              </w:numPr>
              <w:tabs>
                <w:tab w:val="clear" w:pos="720"/>
                <w:tab w:val="left" w:pos="284" w:leader="none"/>
                <w:tab w:val="left" w:pos="360" w:leader="none"/>
              </w:tabs>
              <w:spacing w:before="100" w:after="0"/>
              <w:rPr/>
            </w:pPr>
            <w:r>
              <w:rPr/>
              <w:t>the Australian Government.</w:t>
            </w:r>
          </w:p>
          <w:p>
            <w:pPr>
              <w:pStyle w:val="Box"/>
              <w:rPr/>
            </w:pPr>
            <w:r>
              <w:rPr/>
              <w:t>The model contains explicit representations of intra-regional, inter-regional and international trade flows based on regional input-output data developed at CoPS. It also includes detailed data on government budgets (State and Commonwealth). Second round effects are determined on the basis of the model's input-output linkages, assumptions about the economic behaviour of firms and households, and resource constraints. Important elements of the theoretical structure of MMRF include:</w:t>
            </w:r>
          </w:p>
          <w:p>
            <w:pPr>
              <w:pStyle w:val="BoxListBullet"/>
              <w:numPr>
                <w:ilvl w:val="0"/>
                <w:numId w:val="9"/>
              </w:numPr>
              <w:tabs>
                <w:tab w:val="clear" w:pos="720"/>
                <w:tab w:val="left" w:pos="284" w:leader="none"/>
                <w:tab w:val="left" w:pos="360" w:leader="none"/>
              </w:tabs>
              <w:spacing w:before="100" w:after="0"/>
              <w:rPr/>
            </w:pPr>
            <w:r>
              <w:rPr/>
              <w:t>producers respond to changes in the competitiveness of Australian industry;</w:t>
            </w:r>
          </w:p>
          <w:p>
            <w:pPr>
              <w:pStyle w:val="BoxListBullet"/>
              <w:numPr>
                <w:ilvl w:val="0"/>
                <w:numId w:val="9"/>
              </w:numPr>
              <w:tabs>
                <w:tab w:val="clear" w:pos="720"/>
                <w:tab w:val="left" w:pos="284" w:leader="none"/>
                <w:tab w:val="left" w:pos="360" w:leader="none"/>
              </w:tabs>
              <w:spacing w:before="100" w:after="0"/>
              <w:rPr/>
            </w:pPr>
            <w:r>
              <w:rPr/>
              <w:t>demand for Australian exports responds to the export price of Australian products;</w:t>
            </w:r>
          </w:p>
          <w:p>
            <w:pPr>
              <w:pStyle w:val="BoxListBullet"/>
              <w:numPr>
                <w:ilvl w:val="0"/>
                <w:numId w:val="9"/>
              </w:numPr>
              <w:tabs>
                <w:tab w:val="clear" w:pos="720"/>
                <w:tab w:val="left" w:pos="284" w:leader="none"/>
                <w:tab w:val="left" w:pos="360" w:leader="none"/>
              </w:tabs>
              <w:spacing w:before="100" w:after="0"/>
              <w:rPr/>
            </w:pPr>
            <w:r>
              <w:rPr/>
              <w:t>producers alter their use of labour, produced capital and agricultural land in response to changes in the relative cost of these factors;</w:t>
            </w:r>
          </w:p>
          <w:p>
            <w:pPr>
              <w:pStyle w:val="BoxListBullet"/>
              <w:numPr>
                <w:ilvl w:val="0"/>
                <w:numId w:val="9"/>
              </w:numPr>
              <w:tabs>
                <w:tab w:val="clear" w:pos="720"/>
                <w:tab w:val="left" w:pos="284" w:leader="none"/>
                <w:tab w:val="left" w:pos="360" w:leader="none"/>
              </w:tabs>
              <w:spacing w:before="100" w:after="0"/>
              <w:rPr/>
            </w:pPr>
            <w:r>
              <w:rPr/>
              <w:t>households vary consumption of commodities in response to changes in household income and relative prices of goods consumed; and</w:t>
            </w:r>
          </w:p>
          <w:p>
            <w:pPr>
              <w:pStyle w:val="BoxListBullet"/>
              <w:numPr>
                <w:ilvl w:val="0"/>
                <w:numId w:val="9"/>
              </w:numPr>
              <w:tabs>
                <w:tab w:val="clear" w:pos="720"/>
                <w:tab w:val="left" w:pos="284" w:leader="none"/>
                <w:tab w:val="left" w:pos="360" w:leader="none"/>
              </w:tabs>
              <w:spacing w:before="100" w:after="0"/>
              <w:rPr/>
            </w:pPr>
            <w:r>
              <w:rPr/>
              <w:t xml:space="preserve">productivity improvements reduce resource costs. </w:t>
            </w:r>
          </w:p>
          <w:p>
            <w:pPr>
              <w:pStyle w:val="Box"/>
              <w:rPr/>
            </w:pPr>
            <w:r>
              <w:rPr/>
              <w:t>The MMRF database is being updated by CoPS to the reference year 2005-06 and up-rated to 2009-10 to support the assessment of the impacts of COAG reforms.</w:t>
            </w:r>
          </w:p>
          <w:p>
            <w:pPr>
              <w:pStyle w:val="Box"/>
              <w:rPr/>
            </w:pPr>
            <w:r>
              <w:rPr/>
              <w:t>Key outputs from the MMRF model include projected changes in:</w:t>
            </w:r>
          </w:p>
          <w:p>
            <w:pPr>
              <w:pStyle w:val="BoxListBullet"/>
              <w:numPr>
                <w:ilvl w:val="0"/>
                <w:numId w:val="9"/>
              </w:numPr>
              <w:tabs>
                <w:tab w:val="clear" w:pos="720"/>
                <w:tab w:val="left" w:pos="284" w:leader="none"/>
                <w:tab w:val="left" w:pos="360" w:leader="none"/>
              </w:tabs>
              <w:spacing w:before="100" w:after="0"/>
              <w:rPr/>
            </w:pPr>
            <w:r>
              <w:rPr/>
              <w:t>national and state outputs as measured by gross domestic and state products; and</w:t>
            </w:r>
          </w:p>
          <w:p>
            <w:pPr>
              <w:pStyle w:val="BoxListBullet"/>
              <w:numPr>
                <w:ilvl w:val="0"/>
                <w:numId w:val="9"/>
              </w:numPr>
              <w:tabs>
                <w:tab w:val="clear" w:pos="720"/>
                <w:tab w:val="left" w:pos="284" w:leader="none"/>
                <w:tab w:val="left" w:pos="360" w:leader="none"/>
              </w:tabs>
              <w:spacing w:before="100" w:after="0"/>
              <w:rPr/>
            </w:pPr>
            <w:r>
              <w:rPr/>
              <w:t>revenues and expenditures for States and for Australia.</w:t>
            </w:r>
          </w:p>
          <w:p>
            <w:pPr>
              <w:pStyle w:val="Box"/>
              <w:rPr/>
            </w:pPr>
            <w:r>
              <w:rPr/>
              <w:t xml:space="preserve">In order to model the impacts of longer-term policies, such as those in the human capital area, the model has been adapted to make time explicit — that is, it is dynamic. In addition, a detailed demographic module has been incorporated into the model so that population can also be modelled explicitly. </w:t>
            </w:r>
          </w:p>
          <w:p>
            <w:pPr>
              <w:pStyle w:val="Box"/>
              <w:rPr/>
            </w:pPr>
            <w:r>
              <w:rPr/>
              <w:t>The basic model is described in CoPS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The economic setting within the model</w:t>
      </w:r>
    </w:p>
    <w:p>
      <w:pPr>
        <w:pStyle w:val="TextBody"/>
        <w:rPr/>
      </w:pPr>
      <w:r>
        <w:rPr/>
        <w:t xml:space="preserve">The Commission’s quantitative assessments of the economy-wide implications of reform will focus on the changes in economic activity that occur once the direct reform impacts have had time to work through the economy. Over the longer term, these represent the effects that are likely to occur after labour and capital markets have fully adjusted between industries and jurisdictions. The assumptions made in regard to the economic setting in which economy-wide reform impacts play out (the ‘closure’ assumptions) have important implications, therefore, for the projected economic and distributional impacts of reform. </w:t>
      </w:r>
    </w:p>
    <w:p>
      <w:pPr>
        <w:pStyle w:val="TextBody"/>
        <w:rPr/>
      </w:pPr>
      <w:r>
        <w:rPr/>
        <w:t xml:space="preserve">Closure assumptions often relate to aspects of capital and employment (such as rates of return on capital and aggregate employment) but also relate to government expenditures and revenue raising and the treatment of fiscal balances. </w:t>
      </w:r>
    </w:p>
    <w:p>
      <w:pPr>
        <w:pStyle w:val="TextBody"/>
        <w:rPr/>
      </w:pPr>
      <w:r>
        <w:rPr/>
        <w:t xml:space="preserve">The sources of revenue for the funding of reform initiatives has implications for costs and expenditures associated with the reforms. If, for example, it is assumed that over the projection period (and in the longer run) government outlays or reforms merely represent changes in spending priorities, there would be no change in the required tax take, in contrast to new spending initiatives. </w:t>
      </w:r>
    </w:p>
    <w:p>
      <w:pPr>
        <w:pStyle w:val="TextBody"/>
        <w:rPr/>
      </w:pPr>
      <w:r>
        <w:rPr/>
        <w:t xml:space="preserve">In the first case, one form of government expenditure would substitute for another, whereas in the second, the implied increase in aggregate government expenditure would be supported by additional taxation revenue. Under both scenarios, however, opportunity costs of government spending would arise — with any given expenditure representing a choice to spend in one area instead of another. In the first case, the opportunity cost would be an assumed reduction in outlays in a non-reform area, while in the second, it would be an assumed reduction in income and private spending opportunities for businesses and consumers. </w:t>
      </w:r>
    </w:p>
    <w:p>
      <w:pPr>
        <w:pStyle w:val="TextBody"/>
        <w:rPr/>
      </w:pPr>
      <w:r>
        <w:rPr/>
        <w:t xml:space="preserve">For the purpose of the Commission’s full reports, it is envisaged that the closure adopted in the policy scenario will reflect the assumption that governments need to fund new outlays through additional tax revenues. This would make explicit any potential ‘efficiency’ loss resulting from of any increased government spending. </w:t>
      </w:r>
    </w:p>
    <w:p>
      <w:pPr>
        <w:pStyle w:val="TextBody"/>
        <w:rPr/>
      </w:pPr>
      <w:r>
        <w:rPr/>
        <w:t xml:space="preserve">Unless asked to report on the fiscal impacts of reform, the Commission would also adopt the assumption that government consumption as a share of real GDP is maintained over time. </w:t>
      </w:r>
    </w:p>
    <w:p>
      <w:pPr>
        <w:pStyle w:val="TextBody"/>
        <w:rPr/>
      </w:pPr>
      <w:r>
        <w:rPr/>
        <w:t xml:space="preserve">For particular policy scenarios, however, the nature of the spending arrangements may differ. In such circumstances, the closure assumptions surrounding government expenditures and revenue raising might be altered to better match the details of the policy implementation and reporting priorities. </w:t>
      </w:r>
    </w:p>
    <w:p>
      <w:pPr>
        <w:pStyle w:val="Heading3"/>
        <w:ind w:left="0" w:hanging="0"/>
        <w:rPr/>
      </w:pPr>
      <w:r>
        <w:rPr/>
        <w:t>Sensitivity analysis</w:t>
      </w:r>
    </w:p>
    <w:p>
      <w:pPr>
        <w:pStyle w:val="TextBody"/>
        <w:rPr/>
      </w:pPr>
      <w:r>
        <w:rPr/>
        <w:t xml:space="preserve">Sensitivity analysis is widely used in general equilibrium policy modelling to explore, quantitatively, the implications of different data and modelling assumptions, and alternative policy scenarios. At a number of points in this chapter, the Commission has drawn attention to the possibility of undertaking sensitivity tests to provide further insights into the possible impacts of reform and the time scale over which they will accrue. While it is possible to flag some areas for future attention, it is not possible in advance to specify all of these. </w:t>
      </w:r>
    </w:p>
    <w:p>
      <w:pPr>
        <w:pStyle w:val="TextBody"/>
        <w:rPr/>
      </w:pPr>
      <w:r>
        <w:rPr/>
        <w:t xml:space="preserve">In broad terms, the Commission proposes to undertake sensitivity tests where there is uncertainty about the nature or magnitude of the estimated impacts, or where there is policy interest in alternative reform options. Typically these would seek to place quantitative bounds around choices of data assumption (such as an upper or lower bound to business or household responses) or policy choices (such as fiscal policy assumptions or cautionary approaches to environmental policy).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5</w:t>
      </w:r>
      <w:r>
        <w:rPr/>
        <w:fldChar w:fldCharType="end"/>
      </w:r>
      <w:r>
        <w:rPr/>
        <w:tab/>
        <w:t>Reporting the economy-wide results</w:t>
      </w:r>
    </w:p>
    <w:p>
      <w:pPr>
        <w:pStyle w:val="TextBody"/>
        <w:rPr/>
      </w:pPr>
      <w:r>
        <w:rPr/>
        <w:t xml:space="preserve">Clearly, many factors will need to be taken into account in reporting on the effects of reform and reform potential. Moreover, both economic and other information will be needed to gauge the full implications in terms of COAG’s reform ‘challenges and goals’. </w:t>
      </w:r>
    </w:p>
    <w:p>
      <w:pPr>
        <w:pStyle w:val="TextBody"/>
        <w:rPr/>
      </w:pPr>
      <w:r>
        <w:rPr/>
        <w:t xml:space="preserve">Reflecting the requirement that the Commission report on the economic effects of reform </w:t>
      </w:r>
      <w:r>
        <w:rPr>
          <w:i/>
        </w:rPr>
        <w:t>per se</w:t>
      </w:r>
      <w:r>
        <w:rPr/>
        <w:t xml:space="preserve"> and the longer-term focus of the agenda, it is proposed that reporting would:</w:t>
      </w:r>
    </w:p>
    <w:p>
      <w:pPr>
        <w:pStyle w:val="ListBullet"/>
        <w:numPr>
          <w:ilvl w:val="0"/>
          <w:numId w:val="10"/>
        </w:numPr>
        <w:rPr/>
      </w:pPr>
      <w:r>
        <w:rPr/>
        <w:t>abstract from short-term variation in aggregate activity and employment, to avoid confounding results with macroeconomic fluctuations and changes in budget priorities;</w:t>
      </w:r>
    </w:p>
    <w:p>
      <w:pPr>
        <w:pStyle w:val="ListBullet"/>
        <w:numPr>
          <w:ilvl w:val="0"/>
          <w:numId w:val="10"/>
        </w:numPr>
        <w:rPr/>
      </w:pPr>
      <w:r>
        <w:rPr/>
        <w:t>adopt a stylised approach in the reference case based on, where practicable, official projections of longer-term trends;</w:t>
      </w:r>
    </w:p>
    <w:p>
      <w:pPr>
        <w:pStyle w:val="ListBullet"/>
        <w:numPr>
          <w:ilvl w:val="0"/>
          <w:numId w:val="10"/>
        </w:numPr>
        <w:rPr/>
      </w:pPr>
      <w:r>
        <w:rPr/>
        <w:t>report key economic aggregates in per capita terms, to avoid confounding results with scale effects that would arise when examining effects over longer time frames; and</w:t>
      </w:r>
    </w:p>
    <w:p>
      <w:pPr>
        <w:pStyle w:val="ListBullet"/>
        <w:numPr>
          <w:ilvl w:val="0"/>
          <w:numId w:val="10"/>
        </w:numPr>
        <w:rPr/>
      </w:pPr>
      <w:r>
        <w:rPr/>
        <w:t xml:space="preserve">undertake and report sensitivity tests based on alternative modelling and policy assumptions. </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OAG Reforms Reporting Framework</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mplementing the framework</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xChar">
    <w:name w:val="Box Char"/>
    <w:qFormat/>
    <w:rPr>
      <w:rFonts w:ascii="Arial" w:hAnsi="Arial" w:cs="Arial"/>
      <w:sz w:val="22"/>
      <w:lang w:val="en-AU" w:bidi="ar-SA"/>
    </w:rPr>
  </w:style>
  <w:style w:type="character" w:styleId="ReferenceChar">
    <w:name w:val="Reference Char"/>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0:49:00Z</dcterms:created>
  <dc:creator>jgordon</dc:creator>
  <dc:description>4.</dc:description>
  <cp:keywords/>
  <dc:language>en-US</dc:language>
  <cp:lastModifiedBy>Louise Jordan</cp:lastModifiedBy>
  <cp:lastPrinted>2011-11-23T09:38:00Z</cp:lastPrinted>
  <dcterms:modified xsi:type="dcterms:W3CDTF">2011-11-22T22:47:00Z</dcterms:modified>
  <cp:revision>77</cp:revision>
  <dc:subject>COAG Reforms Reporting Framework</dc:subject>
  <dc:title>Implementing the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