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3</w:t>
      </w:r>
      <w:bookmarkEnd w:id="0"/>
      <w:r>
        <w:rPr/>
        <w:tab/>
      </w:r>
      <w:bookmarkStart w:id="1" w:name="ChapterTitle"/>
      <w:r>
        <w:rPr/>
        <w:t>Workforce issu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formal disability services workforce currently employs a wide range of people, including direct support workers, nurses, allied health professionals and case managers. The precise number of workers in the sector is not known. The most reliable estimate is around 70 000 employees (and around 34 000 full-time equivalents). Some other estimates suggest double the number of full-time equivalent employees.</w:t>
            </w:r>
          </w:p>
          <w:p>
            <w:pPr>
              <w:pStyle w:val="BoxListBullet"/>
              <w:numPr>
                <w:ilvl w:val="0"/>
                <w:numId w:val="9"/>
              </w:numPr>
              <w:rPr/>
            </w:pPr>
            <w:r>
              <w:rPr/>
              <w:t>There is mixed evidence about the current severity of shortages in support workers, but in the future, there is the potential for severe shortages as the disability sector expands and with pressures from population ageing.</w:t>
            </w:r>
          </w:p>
          <w:p>
            <w:pPr>
              <w:pStyle w:val="BoxListBullet"/>
              <w:numPr>
                <w:ilvl w:val="0"/>
                <w:numId w:val="9"/>
              </w:numPr>
              <w:rPr/>
            </w:pPr>
            <w:r>
              <w:rPr/>
              <w:t>One factor alleviating pressure is that a significant number in the workforce would like to work more hours if these were available.</w:t>
            </w:r>
          </w:p>
          <w:p>
            <w:pPr>
              <w:pStyle w:val="BoxListBullet"/>
              <w:numPr>
                <w:ilvl w:val="0"/>
                <w:numId w:val="9"/>
              </w:numPr>
              <w:rPr/>
            </w:pPr>
            <w:r>
              <w:rPr/>
              <w:t>Strategies to draw more staff into the sector include:</w:t>
            </w:r>
          </w:p>
          <w:p>
            <w:pPr>
              <w:pStyle w:val="BoxListBullet2"/>
              <w:numPr>
                <w:ilvl w:val="0"/>
                <w:numId w:val="4"/>
              </w:numPr>
              <w:rPr/>
            </w:pPr>
            <w:r>
              <w:rPr/>
              <w:t>paying higher wages, especially given evidence that current wages are low</w:t>
            </w:r>
          </w:p>
          <w:p>
            <w:pPr>
              <w:pStyle w:val="BoxListBullet2"/>
              <w:numPr>
                <w:ilvl w:val="0"/>
                <w:numId w:val="4"/>
              </w:numPr>
              <w:rPr/>
            </w:pPr>
            <w:r>
              <w:rPr/>
              <w:t>strengthening career paths and improving the public perception of the industry by promoting disability jobs at the time the government implements the NDIS and by subsidising training</w:t>
            </w:r>
          </w:p>
          <w:p>
            <w:pPr>
              <w:pStyle w:val="BoxListBullet2"/>
              <w:numPr>
                <w:ilvl w:val="0"/>
                <w:numId w:val="4"/>
              </w:numPr>
              <w:rPr/>
            </w:pPr>
            <w:r>
              <w:rPr/>
              <w:t>promoting better working conditions including more favourable shift lengths</w:t>
            </w:r>
          </w:p>
          <w:p>
            <w:pPr>
              <w:pStyle w:val="BoxListBullet2"/>
              <w:numPr>
                <w:ilvl w:val="0"/>
                <w:numId w:val="4"/>
              </w:numPr>
              <w:rPr/>
            </w:pPr>
            <w:r>
              <w:rPr/>
              <w:t>changing some aspects of police checks to ensure their proportionate use.</w:t>
            </w:r>
          </w:p>
          <w:p>
            <w:pPr>
              <w:pStyle w:val="BoxListBullet"/>
              <w:numPr>
                <w:ilvl w:val="0"/>
                <w:numId w:val="9"/>
              </w:numPr>
              <w:rPr/>
            </w:pPr>
            <w:r>
              <w:rPr/>
              <w:t>While a major goal of the NDIS is to relieve the excessive stress on informal carers, such carers are still a critical aspect of the supply of support to people with a disability. There should be greater support for (unpaid) carers through properly funded training and counselling services. Barriers to caring by employees should be reduced by allowing more freedom under the National Employment Standards for people to get flexible leave when they provide care to a person with a disability.</w:t>
            </w:r>
          </w:p>
          <w:p>
            <w:pPr>
              <w:pStyle w:val="BoxListBullet"/>
              <w:numPr>
                <w:ilvl w:val="0"/>
                <w:numId w:val="9"/>
              </w:numPr>
              <w:rPr/>
            </w:pPr>
            <w:r>
              <w:rPr/>
              <w:t>Professional development in the disability services industry involves experience as well as formal training. While formal training plays an important role in developing a skilled workforce, this should not be compulsory for all employees.</w:t>
            </w:r>
          </w:p>
          <w:p>
            <w:pPr>
              <w:pStyle w:val="BoxListBullet"/>
              <w:numPr>
                <w:ilvl w:val="0"/>
                <w:numId w:val="9"/>
              </w:numPr>
              <w:rPr/>
            </w:pPr>
            <w:r>
              <w:rPr/>
              <w:t xml:space="preserve">As it will take time for the workforce to grow to meet the demands of a new scheme, changes to the disability system should be implemented in phases to avoid overheating the labour marke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jurisdictions were candid about the shortcomings of present workforce development plans. For example, the South Australian Government noted:</w:t>
      </w:r>
    </w:p>
    <w:p>
      <w:pPr>
        <w:pStyle w:val="Quote"/>
        <w:rPr/>
      </w:pPr>
      <w:r>
        <w:rPr/>
        <w:t xml:space="preserve">… </w:t>
      </w:r>
      <w:r>
        <w:rPr/>
        <w:t>it is known that the disability sector in South Australia faces challenges in workforce development. The sector is characterised by fragmentation with no sector wide strategy for workforce development. (sub. 496, p. 21)</w:t>
      </w:r>
    </w:p>
    <w:p>
      <w:pPr>
        <w:pStyle w:val="TextBody"/>
        <w:rPr/>
      </w:pPr>
      <w:r>
        <w:rPr/>
        <w:t>Those shortcomings could be much greater under an NDIS. Addressing current levels of unmet need will require a significant expansion of the disability sector. Given much of this sector is service based and labour intensive, this entails a corresponding increase in the disability workforce. While attracting and retaining staff is an issue for all industries, the degree of expansion required in the disability sector, along with several other structural factors (such as population growth and competition from other growing industries drawing from similar labour markets) mean labour constraints could potentially undermine the core objectives of the proposed NDIS.</w:t>
      </w:r>
    </w:p>
    <w:p>
      <w:pPr>
        <w:pStyle w:val="TextBody"/>
        <w:rPr/>
      </w:pPr>
      <w:r>
        <w:rPr/>
        <w:t>As well as building the workforce, meeting people’s support needs also requires staff that are suitably trained and experienced to perform the roles required. This chapter examines the issues surrounding attracting sufficient numbers of appropriately skilled staff. It begins with a snapshot of current disability sector workforce (section 13.1). Next, we discuss emerging labour supply issues (section 13.2), suggest some potential remedies (section 13.3 and 13.4) and sum up the likely difficulties of engaging a larger workforce (section 13.5). Finally, we consider problems with staff education, skills and training (section 13.6).</w:t>
      </w:r>
    </w:p>
    <w:p>
      <w:pPr>
        <w:pStyle w:val="TextBody"/>
        <w:rPr/>
      </w:pPr>
      <w:r>
        <w:rPr/>
        <w:t>While the disability sector includes a range of different types of professions and services, the focus of this chapter is on non-professional caring and supporting staff, which comprise the majority of the paid workforc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 snapshot of the disability workforce</w:t>
      </w:r>
    </w:p>
    <w:p>
      <w:pPr>
        <w:pStyle w:val="Heading3"/>
        <w:ind w:left="0" w:hanging="0"/>
        <w:rPr/>
      </w:pPr>
      <w:r>
        <w:rPr/>
        <w:t>Size and composition of the formal disability workforce</w:t>
      </w:r>
    </w:p>
    <w:p>
      <w:pPr>
        <w:pStyle w:val="TextBody"/>
        <w:rPr/>
      </w:pPr>
      <w:r>
        <w:rPr/>
        <w:t>The most recent survey of the specialist disability sector found that around 68 700 people directly provide disability services or manage those who do so (this survey is described in box 13.1).</w:t>
      </w:r>
      <w:r>
        <w:rPr>
          <w:rStyle w:val="FootnoteCharacters"/>
          <w:rStyle w:val="FootnoteAnchor"/>
        </w:rPr>
        <w:footnoteReference w:id="2"/>
      </w:r>
      <w:r>
        <w:rPr/>
        <w:t xml:space="preserve"> Many of these employees work part-time, so the raw number of people can give a misleading picture of the overall amount of hours worked by people in paid work in this sector. Considering this effect, there are around 34 000 equivalent full time (EFT) positions. However, while these estimates may be the most reliable, other figures suggest that the sector may employ many more people (table 13.1).</w:t>
      </w:r>
    </w:p>
    <w:p>
      <w:pPr>
        <w:pStyle w:val="TextBody"/>
        <w:rPr/>
      </w:pPr>
      <w:r>
        <w:rPr/>
        <w:t>For every person employed on an EFT basis, there were just over 20 people in the potential population of people with a disability (based on the survey of community services — Martin and Healy 2010). However, the actual number of people with a disability receiving services is only a share of the potential population. When that is considered, on average there were around five people with a disability per person employed on a full-time equivalent basis in the disability sector. Of course, not all people in the disability sector deal directly with people with a disability. The largest employment category is non-professional workers (62 per cent) followed by managers and coordinators (25 per cent), and professional staff (12 per cen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mployment estimates for specialist disability workers</w:t>
      </w:r>
    </w:p>
    <w:p>
      <w:pPr>
        <w:pStyle w:val="Subtitle"/>
        <w:rPr/>
      </w:pPr>
      <w:r>
        <w:rPr/>
        <w:t>2009</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4" w:space="0" w:color="000000"/>
            </w:tcBorders>
          </w:tcPr>
          <w:p>
            <w:pPr>
              <w:pStyle w:val="TableColumnHeading"/>
              <w:snapToGrid w:val="false"/>
              <w:spacing w:before="80" w:after="80"/>
              <w:jc w:val="left"/>
              <w:rPr/>
            </w:pPr>
            <w:r>
              <w:rPr/>
            </w:r>
          </w:p>
        </w:tc>
        <w:tc>
          <w:tcPr>
            <w:tcW w:w="1465" w:type="dxa"/>
            <w:tcBorders>
              <w:top w:val="single" w:sz="4" w:space="0" w:color="000000"/>
            </w:tcBorders>
          </w:tcPr>
          <w:p>
            <w:pPr>
              <w:pStyle w:val="TableColumnHeading"/>
              <w:spacing w:before="80" w:after="80"/>
              <w:rPr/>
            </w:pPr>
            <w:r>
              <w:rPr/>
              <w:t>Method 1</w:t>
            </w:r>
          </w:p>
        </w:tc>
        <w:tc>
          <w:tcPr>
            <w:tcW w:w="1465" w:type="dxa"/>
            <w:tcBorders>
              <w:top w:val="single" w:sz="4" w:space="0" w:color="000000"/>
            </w:tcBorders>
          </w:tcPr>
          <w:p>
            <w:pPr>
              <w:pStyle w:val="TableColumnHeading"/>
              <w:spacing w:before="80" w:after="80"/>
              <w:rPr/>
            </w:pPr>
            <w:r>
              <w:rPr/>
              <w:t>Method 2</w:t>
            </w:r>
          </w:p>
        </w:tc>
        <w:tc>
          <w:tcPr>
            <w:tcW w:w="1465" w:type="dxa"/>
            <w:tcBorders>
              <w:top w:val="single" w:sz="4" w:space="0" w:color="000000"/>
            </w:tcBorders>
          </w:tcPr>
          <w:p>
            <w:pPr>
              <w:pStyle w:val="TableColumnHeading"/>
              <w:spacing w:before="80" w:after="80"/>
              <w:rPr/>
            </w:pPr>
            <w:r>
              <w:rPr/>
              <w:t>Method 3</w:t>
            </w:r>
          </w:p>
        </w:tc>
        <w:tc>
          <w:tcPr>
            <w:tcW w:w="1465" w:type="dxa"/>
            <w:tcBorders>
              <w:top w:val="single" w:sz="4" w:space="0" w:color="000000"/>
            </w:tcBorders>
          </w:tcPr>
          <w:p>
            <w:pPr>
              <w:pStyle w:val="TableColumnHeading"/>
              <w:spacing w:before="80" w:after="80"/>
              <w:rPr/>
            </w:pPr>
            <w:r>
              <w:rPr/>
              <w:t>Method 4</w:t>
            </w:r>
          </w:p>
        </w:tc>
        <w:tc>
          <w:tcPr>
            <w:tcW w:w="1465" w:type="dxa"/>
            <w:tcBorders>
              <w:top w:val="single" w:sz="4" w:space="0" w:color="000000"/>
            </w:tcBorders>
          </w:tcPr>
          <w:p>
            <w:pPr>
              <w:pStyle w:val="TableColumnHeading"/>
              <w:spacing w:before="80" w:after="80"/>
              <w:ind w:left="6" w:right="6" w:hanging="0"/>
              <w:rPr/>
            </w:pPr>
            <w:r>
              <w:rPr/>
              <w:t>Method 5</w:t>
            </w:r>
          </w:p>
        </w:tc>
      </w:tr>
      <w:tr>
        <w:trPr/>
        <w:tc>
          <w:tcPr>
            <w:tcW w:w="1465" w:type="dxa"/>
            <w:tcBorders/>
          </w:tcPr>
          <w:p>
            <w:pPr>
              <w:pStyle w:val="TableBodyText"/>
              <w:snapToGrid w:val="false"/>
              <w:spacing w:before="0" w:after="40"/>
              <w:jc w:val="left"/>
              <w:rPr/>
            </w:pPr>
            <w:r>
              <w:rPr/>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NILS</w:t>
            </w:r>
            <w:r>
              <w:rPr>
                <w:rStyle w:val="NoteLabel"/>
              </w:rPr>
              <w:t>a</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Cost-based method 2</w:t>
            </w:r>
            <w:r>
              <w:rPr>
                <w:rStyle w:val="NoteLabel"/>
              </w:rPr>
              <w:t>b</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Cost-based method 3</w:t>
            </w:r>
            <w:r>
              <w:rPr>
                <w:rStyle w:val="NoteLabel"/>
              </w:rPr>
              <w:t>c</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Cost-based method 4</w:t>
            </w:r>
            <w:r>
              <w:rPr>
                <w:rStyle w:val="NoteLabel"/>
              </w:rPr>
              <w:t>d</w:t>
            </w:r>
          </w:p>
        </w:tc>
        <w:tc>
          <w:tcPr>
            <w:tcW w:w="1465" w:type="dxa"/>
            <w:tcBorders>
              <w:bottom w:val="single" w:sz="4" w:space="0" w:color="000000"/>
            </w:tcBorders>
          </w:tcPr>
          <w:p>
            <w:pPr>
              <w:pStyle w:val="TableBodyText"/>
              <w:spacing w:before="0" w:after="40"/>
              <w:ind w:left="6" w:right="6" w:hanging="0"/>
              <w:rPr/>
            </w:pPr>
            <w:r>
              <w:rPr/>
              <w:t>Adjusted NSW</w:t>
            </w:r>
            <w:r>
              <w:rPr>
                <w:rStyle w:val="NoteLabel"/>
              </w:rPr>
              <w:t>e</w:t>
            </w:r>
          </w:p>
        </w:tc>
      </w:tr>
      <w:tr>
        <w:trPr/>
        <w:tc>
          <w:tcPr>
            <w:tcW w:w="1465" w:type="dxa"/>
            <w:tcBorders>
              <w:bottom w:val="single" w:sz="4" w:space="0" w:color="000000"/>
            </w:tcBorders>
          </w:tcPr>
          <w:p>
            <w:pPr>
              <w:pStyle w:val="TableBodyText"/>
              <w:spacing w:before="0" w:after="40"/>
              <w:jc w:val="left"/>
              <w:rPr/>
            </w:pPr>
            <w:r>
              <w:rPr/>
              <w:t>Full-time employment equivalents</w:t>
            </w:r>
            <w:r>
              <w:rPr>
                <w:rStyle w:val="NoteLabel"/>
              </w:rPr>
              <w:t>f</w:t>
            </w:r>
          </w:p>
        </w:tc>
        <w:tc>
          <w:tcPr>
            <w:tcW w:w="1465"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34 000</w:t>
            </w:r>
          </w:p>
        </w:tc>
        <w:tc>
          <w:tcPr>
            <w:tcW w:w="1465"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 xml:space="preserve">72 000 </w:t>
            </w:r>
          </w:p>
        </w:tc>
        <w:tc>
          <w:tcPr>
            <w:tcW w:w="1465"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56 000</w:t>
              <w:br/>
              <w:t xml:space="preserve"> to 71 000</w:t>
            </w:r>
          </w:p>
        </w:tc>
        <w:tc>
          <w:tcPr>
            <w:tcW w:w="1465"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78 000</w:t>
            </w:r>
          </w:p>
        </w:tc>
        <w:tc>
          <w:tcPr>
            <w:tcW w:w="1465" w:type="dxa"/>
            <w:tcBorders>
              <w:top w:val="single" w:sz="4" w:space="0" w:color="000000"/>
              <w:bottom w:val="single" w:sz="4" w:space="0" w:color="000000"/>
            </w:tcBorders>
          </w:tcPr>
          <w:p>
            <w:pPr>
              <w:pStyle w:val="TableBodyText"/>
              <w:spacing w:before="0" w:after="40"/>
              <w:ind w:left="6" w:right="6" w:hanging="0"/>
              <w:rPr/>
            </w:pPr>
            <w:r>
              <w:rPr/>
              <w:t>36 000</w:t>
            </w:r>
          </w:p>
        </w:tc>
      </w:tr>
    </w:tbl>
    <w:p>
      <w:pPr>
        <w:pStyle w:val="Note"/>
        <w:rPr/>
      </w:pPr>
      <w:r>
        <w:rPr>
          <w:rStyle w:val="NoteLabel"/>
        </w:rPr>
        <w:t>a</w:t>
      </w:r>
      <w:r>
        <w:rPr>
          <w:rFonts w:cs="Arial"/>
        </w:rPr>
        <w:t xml:space="preserve"> </w:t>
      </w:r>
      <w:r>
        <w:rPr/>
        <w:t xml:space="preserve">The National Institute of Labour Studies recently undertook a survey of the community services sector (SCS), including specialist disability services (Martin and Healy 2010). That survey estimated that there were 68 700 workers providing disability services or managing those who provide these who provide these services (with the latter comprising around 8 per cent of the workforce). This equated to around 34 000 full-time equivalent positions, reflecting the high levels of part time work. Outlets providing disability services also employed other workers who provided non-disability services, or administered the organisation. It was estimated that, when such workers were included, outlets providing disability services employed 97 000 workers. This underlines the importance of counting employees specifically providing disability services, rather than counting all employees in organisations that deliver disability services. </w:t>
      </w:r>
      <w:r>
        <w:rPr>
          <w:rStyle w:val="NoteLabel"/>
        </w:rPr>
        <w:t xml:space="preserve">b </w:t>
      </w:r>
      <w:r>
        <w:rPr/>
        <w:t xml:space="preserve">A second method estimates the total disability workforce from total cost estimates for the sector, excluding payroll and administrative costs (SCRGSP 2011). It was assumed that 75 per of the costs reflected labour costs, that wages were $23 per hour (Australian Government 2010b), full-time hours were 35 hours a week, 52 weeks year, super costs were 9 per cent, and other on-costs were 5 per cent (excluding payroll). </w:t>
      </w:r>
      <w:r>
        <w:rPr>
          <w:rStyle w:val="NoteLabel"/>
        </w:rPr>
        <w:t>c</w:t>
      </w:r>
      <w:r>
        <w:rPr/>
        <w:t xml:space="preserve"> A variant on method two was based on the full business costs of providing services equal to $36–$45 per hour. It was assumed that full-time hours per year are around 1800 full-time hours a year. </w:t>
      </w:r>
      <w:r>
        <w:rPr>
          <w:rStyle w:val="NoteLabel"/>
        </w:rPr>
        <w:t>d</w:t>
      </w:r>
      <w:r>
        <w:rPr/>
        <w:t xml:space="preserve"> The assumed total sector labour costs (using assumptions from method 2) were divided by the average full-time equivalent wage cost from Fisher et al. (2009). </w:t>
      </w:r>
      <w:r>
        <w:rPr>
          <w:rStyle w:val="NoteLabel"/>
        </w:rPr>
        <w:t>e</w:t>
      </w:r>
      <w:r>
        <w:rPr/>
        <w:t xml:space="preserve"> This was based on adjusting the number of people directly employed by DADHC in NSW. As they provide services to about half the population receiving disability services in NSW, this number was doubled. This was then inflated based on the ratio of the population of NSW and Australia (3.1:1). </w:t>
      </w:r>
      <w:r>
        <w:rPr>
          <w:rStyle w:val="NoteLabel"/>
        </w:rPr>
        <w:t>f</w:t>
      </w:r>
      <w:r>
        <w:rPr/>
        <w:t xml:space="preserve"> The ABS Census of Population and Housing could, in theory, be used to derive employment estimates, but ambiguity about some of the job classification categories means that it is probably too unreliab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The survey of community services (SC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ost of the statistics cited in this chapter are from a recently published survey of the community services sector (SCS) by the National Institute of Labour Studies (Martin and Healy 2010). The SCS provides detailed and previously unavailable data on workers in the disability sector, separate from employees in other parts of the community services sector. The SCS is based on a sample of 397 service providers and 1507 workers. It disaggregates workers into the following categories:</w:t>
            </w:r>
          </w:p>
          <w:p>
            <w:pPr>
              <w:pStyle w:val="BoxListBullet"/>
              <w:numPr>
                <w:ilvl w:val="0"/>
                <w:numId w:val="9"/>
              </w:numPr>
              <w:rPr/>
            </w:pPr>
            <w:r>
              <w:rPr>
                <w:i/>
              </w:rPr>
              <w:t>Non-professionals:</w:t>
            </w:r>
            <w:r>
              <w:rPr/>
              <w:t xml:space="preserve"> Personal carers, home care workers, community care workers and Disability or residential support workers</w:t>
            </w:r>
          </w:p>
          <w:p>
            <w:pPr>
              <w:pStyle w:val="BoxListBullet"/>
              <w:numPr>
                <w:ilvl w:val="0"/>
                <w:numId w:val="9"/>
              </w:numPr>
              <w:rPr/>
            </w:pPr>
            <w:r>
              <w:rPr>
                <w:i/>
              </w:rPr>
              <w:t>Professionals:</w:t>
            </w:r>
            <w:r>
              <w:rPr/>
              <w:t xml:space="preserve"> Allied health workers and social workers and disability case managers.</w:t>
            </w:r>
          </w:p>
          <w:p>
            <w:pPr>
              <w:pStyle w:val="BoxListBullet"/>
              <w:numPr>
                <w:ilvl w:val="0"/>
                <w:numId w:val="9"/>
              </w:numPr>
              <w:rPr/>
            </w:pPr>
            <w:r>
              <w:rPr>
                <w:i/>
              </w:rPr>
              <w:t>Managers and Administrators</w:t>
            </w:r>
            <w:r>
              <w:rPr/>
              <w:t>: Service and program administrators, managers and coordinators.</w:t>
            </w:r>
          </w:p>
          <w:p>
            <w:pPr>
              <w:pStyle w:val="Box"/>
              <w:rPr/>
            </w:pPr>
            <w:r>
              <w:rPr/>
              <w:t xml:space="preserve">The SCS overcomes many of the major deficiencies in past data on the disability workforce, which were hamstrung by ambiguities about the term ‘disability worker’ and failed to distinguish adequately between people employed in the disability area from the community service sector in general. </w:t>
            </w:r>
          </w:p>
          <w:p>
            <w:pPr>
              <w:pStyle w:val="Box"/>
              <w:rPr/>
            </w:pPr>
            <w:r>
              <w:rPr/>
              <w:t xml:space="preserve">Nevertheless, like all surveys, the SCS can be affected by non-sampling and sampling errors, which should be borne in mind when interpreting the statistics in this chapter. The survey sampled around 760 of about 3200 disability service outlets, and achieved a 52 per cent response rate (397 providers) — a high response rate compared with most surveys. That said, there is some risk of non-response error because the number of employees may influence the probability of responding to the survey (that is, larger organisations may have administrative staff better able respond to survey questions). In addition, there is no clearly accepted listing of disability agencies (an observation made by people with a disability when trying to find one suitable to their needs). That could bias results if the number of employees in an agency influences the probability of that agency being discovered for inclusion in the sample frame (that is, it may be easier to find ‘big’ well-known organisations than small ones). However, Martin and Healy used a very thorough search method to construct the sample frame, so this risk is probably low. </w:t>
            </w:r>
          </w:p>
          <w:p>
            <w:pPr>
              <w:pStyle w:val="Box"/>
              <w:rPr/>
            </w:pPr>
            <w:r>
              <w:rPr/>
              <w:t>Overall, the SCS yields the best available evidence describing the disability workforce. However, as is the case with all surveys, data about aggregates such as the total number of workers in the industry (table 13.1) will be less reliable than data describing the characteristics of workers. Data at the jurisdictional level are also less reliable, and have generally not been used for that reas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reover, the ratio is an average. Some people with a disability require 24 hour support, and in that instance will require many workers. Others may need only limited support and the caseload per worker would be high for these categories.</w:t>
      </w:r>
    </w:p>
    <w:p>
      <w:pPr>
        <w:pStyle w:val="TextBody"/>
        <w:rPr/>
      </w:pPr>
      <w:r>
        <w:rPr/>
        <w:t>Around three quarters of staff work for not-for-profit service providers, while government-run and private for-profit agencies employ the remainder (figure 13.1). The for-profit sector currently plays a particularly small role in the disability sector.</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Structure of employment in the disability sector </w:t>
      </w:r>
    </w:p>
    <w:p>
      <w:pPr>
        <w:pStyle w:val="Subtitle"/>
        <w:rPr/>
      </w:pPr>
      <w:r>
        <w:rPr/>
        <w:t>Full time equivalent positions</w:t>
      </w:r>
      <w:r>
        <w:rPr>
          <w:rStyle w:val="NoteLabel"/>
        </w:rPr>
        <w:t>a</w:t>
      </w:r>
    </w:p>
    <w:tbl>
      <w:tblPr>
        <w:tblW w:w="8777" w:type="dxa"/>
        <w:jc w:val="left"/>
        <w:tblInd w:w="11" w:type="dxa"/>
        <w:tblLayout w:type="fixed"/>
        <w:tblCellMar>
          <w:top w:w="0" w:type="dxa"/>
          <w:left w:w="0" w:type="dxa"/>
          <w:bottom w:w="0" w:type="dxa"/>
          <w:right w:w="0" w:type="dxa"/>
        </w:tblCellMar>
      </w:tblPr>
      <w:tblGrid>
        <w:gridCol w:w="4735"/>
        <w:gridCol w:w="4042"/>
      </w:tblGrid>
      <w:tr>
        <w:trPr/>
        <w:tc>
          <w:tcPr>
            <w:tcW w:w="4735" w:type="dxa"/>
            <w:tcBorders>
              <w:top w:val="single" w:sz="6" w:space="0" w:color="000000"/>
            </w:tcBorders>
          </w:tcPr>
          <w:p>
            <w:pPr>
              <w:pStyle w:val="Figure"/>
              <w:spacing w:before="120" w:after="120"/>
              <w:rPr>
                <w:rFonts w:ascii="Arial" w:hAnsi="Arial" w:cs="Arial"/>
                <w:sz w:val="20"/>
              </w:rPr>
            </w:pPr>
            <w:r>
              <w:rPr>
                <w:rFonts w:cs="Arial" w:ascii="Arial" w:hAnsi="Arial"/>
                <w:sz w:val="20"/>
              </w:rPr>
              <w:t>By occupational mix</w:t>
            </w:r>
          </w:p>
        </w:tc>
        <w:tc>
          <w:tcPr>
            <w:tcW w:w="4042" w:type="dxa"/>
            <w:tcBorders>
              <w:top w:val="single" w:sz="6" w:space="0" w:color="000000"/>
            </w:tcBorders>
          </w:tcPr>
          <w:p>
            <w:pPr>
              <w:pStyle w:val="Figure"/>
              <w:spacing w:before="120" w:after="120"/>
              <w:rPr>
                <w:rFonts w:ascii="Arial" w:hAnsi="Arial" w:cs="Arial"/>
                <w:sz w:val="20"/>
              </w:rPr>
            </w:pPr>
            <w:r>
              <w:rPr>
                <w:rFonts w:cs="Arial" w:ascii="Arial" w:hAnsi="Arial"/>
                <w:sz w:val="20"/>
              </w:rPr>
              <w:t>By ownership mix</w:t>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571490"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571490" cy="2284095"/>
                          </a:xfrm>
                          <a:prstGeom prst="rect">
                            <a:avLst/>
                          </a:prstGeom>
                        </pic:spPr>
                      </pic:pic>
                    </a:graphicData>
                  </a:graphic>
                </wp:inline>
              </w:drawing>
            </w:r>
          </w:p>
        </w:tc>
      </w:tr>
    </w:tbl>
    <w:p>
      <w:pPr>
        <w:pStyle w:val="Note"/>
        <w:rPr/>
      </w:pPr>
      <w:r>
        <w:rPr>
          <w:rStyle w:val="NoteLabel"/>
        </w:rPr>
        <w:t>a</w:t>
      </w:r>
      <w:r>
        <w:rPr/>
        <w:t xml:space="preserve"> The data includes workers in disability agencies who administered the organisations or provided services other than for disability. </w:t>
      </w:r>
    </w:p>
    <w:p>
      <w:pPr>
        <w:pStyle w:val="Source"/>
        <w:rPr/>
      </w:pPr>
      <w:r>
        <w:rPr>
          <w:i/>
        </w:rPr>
        <w:t>Data source</w:t>
      </w:r>
      <w:r>
        <w:rPr/>
        <w:t>: Martin and Healy (2010, pp. 111–112).</w:t>
      </w:r>
    </w:p>
    <w:p>
      <w:pPr>
        <w:pStyle w:val="TextBody"/>
        <w:rPr/>
      </w:pPr>
      <w:r>
        <w:rPr/>
        <w:t>There is currently no good quality time series data for the size of the disability workforce. However, due to its labour intensity, it is likely that the increases in spending in the disability sector have been associated with a considerable expansion of the workforce. Between 2004-05 and 2009-10, spending on specialist disability services rose by 32 per cent in real terms (SCRGSP 2011, attached tables). This long-term trend is consistent with an analysis of the social and community services workforce, which found that in the decade to 2006 the SACS workforce increased 66.2 per cent while the economy wide workforce increased 19.2 per cent (Meagher and Cortis 2010). This rate of growth is not sustainable in the long term and may be the cause of some of the problems, such as the difficulty of finding staff, that are discussed later in this chapter.</w:t>
      </w:r>
    </w:p>
    <w:p>
      <w:pPr>
        <w:pStyle w:val="Heading3"/>
        <w:ind w:left="0" w:hanging="0"/>
        <w:rPr/>
      </w:pPr>
      <w:r>
        <w:rPr/>
        <w:t>An older and female-dominated sector</w:t>
      </w:r>
    </w:p>
    <w:p>
      <w:pPr>
        <w:pStyle w:val="TextBody"/>
        <w:rPr/>
      </w:pPr>
      <w:r>
        <w:rPr/>
        <w:t>Irrespective of their job category, females make up around 80 per cent of the disability workforce (Martin and Healy 2010). This is broadly consistent with other studies, which found that females made up 85 per cent, and 69 per cent of the Western Australian (CCI 2006) and Victorian workforces (Victorian Government 2005) respectively. Similarly, for the wider community services sector, females made up 76.2 per cent of employment in May 2010 (Australian Government 2010, p. 68). It also matches the role of females in informal care. 68 per cent of unpaid primary carers are female.</w:t>
      </w:r>
      <w:r>
        <w:rPr>
          <w:rStyle w:val="FootnoteCharacters"/>
          <w:rStyle w:val="FootnoteAnchor"/>
        </w:rPr>
        <w:footnoteReference w:id="3"/>
      </w:r>
    </w:p>
    <w:p>
      <w:pPr>
        <w:pStyle w:val="TextBody"/>
        <w:rPr/>
      </w:pPr>
      <w:r>
        <w:rPr/>
        <w:t xml:space="preserve">The disability workforce has relatively few young workers and a more middle-aged profile than does the Australian female workforce overall. </w:t>
      </w:r>
    </w:p>
    <w:p>
      <w:pPr>
        <w:pStyle w:val="ListBullet"/>
        <w:numPr>
          <w:ilvl w:val="0"/>
          <w:numId w:val="10"/>
        </w:numPr>
        <w:rPr/>
      </w:pPr>
      <w:r>
        <w:rPr/>
        <w:t xml:space="preserve">There is a much lower share of disability workforce aged less than 30 years old (figure 13.2). </w:t>
      </w:r>
    </w:p>
    <w:p>
      <w:pPr>
        <w:pStyle w:val="ListBullet"/>
        <w:numPr>
          <w:ilvl w:val="0"/>
          <w:numId w:val="10"/>
        </w:numPr>
        <w:rPr/>
      </w:pPr>
      <w:r>
        <w:rPr/>
        <w:t xml:space="preserve">There is a ‘middle aged bulge’, with the share aged between 40 and 59 years around one third higher than the female workforce generally, and 50 per cent higher than the female population as a whole. This pattern is most obvious among managers and administrators. </w:t>
      </w:r>
    </w:p>
    <w:p>
      <w:pPr>
        <w:pStyle w:val="ListBullet"/>
        <w:numPr>
          <w:ilvl w:val="0"/>
          <w:numId w:val="10"/>
        </w:numPr>
        <w:rPr/>
      </w:pPr>
      <w:r>
        <w:rPr/>
        <w:t xml:space="preserve">There are roughly equal shares of people aged 60 years and over among the disability and general workforces. The low share of people aged over 60 years old reflects the much lower employment rate of women generally in this age group. </w:t>
      </w:r>
    </w:p>
    <w:p>
      <w:pPr>
        <w:pStyle w:val="Heading3"/>
        <w:ind w:left="0" w:hanging="0"/>
        <w:rPr/>
      </w:pPr>
      <w:r>
        <w:rPr/>
        <w:t>Wages appear low</w:t>
      </w:r>
    </w:p>
    <w:p>
      <w:pPr>
        <w:pStyle w:val="TextBody"/>
        <w:rPr/>
      </w:pPr>
      <w:r>
        <w:rPr/>
        <w:t>Notwithstanding some complexities in calculating wage rates,</w:t>
      </w:r>
      <w:r>
        <w:rPr>
          <w:rStyle w:val="FootnoteCharacters"/>
          <w:rStyle w:val="FootnoteAnchor"/>
        </w:rPr>
        <w:footnoteReference w:id="4"/>
      </w:r>
      <w:r>
        <w:rPr/>
        <w:t xml:space="preserve"> the evidence suggests that employees in the disability sector receive relatively low pay rates compared with employees outside the community services sector:</w:t>
      </w:r>
    </w:p>
    <w:p>
      <w:pPr>
        <w:pStyle w:val="ListBullet"/>
        <w:numPr>
          <w:ilvl w:val="0"/>
          <w:numId w:val="10"/>
        </w:numPr>
        <w:rPr/>
      </w:pPr>
      <w:r>
        <w:rPr/>
        <w:t xml:space="preserve">The SCS found that the mean hourly wage rate in the Australian disability sector was 13 per cent less than for all female employees (Martin and Healey 2010). Workers in the government sector earned significantly more than workers in the non-government sector, with 65 per cent of government employees earning more than $25 an hour compared with only 35 per cent of non-government employees. </w:t>
      </w:r>
    </w:p>
    <w:p>
      <w:pPr>
        <w:pStyle w:val="ListBullet"/>
        <w:numPr>
          <w:ilvl w:val="0"/>
          <w:numId w:val="10"/>
        </w:numPr>
        <w:rPr/>
      </w:pPr>
      <w:r>
        <w:rPr/>
        <w:t>A study of the Queensland disability services sector in 2007 found that 55 per cent are paid award wages.</w:t>
      </w:r>
    </w:p>
    <w:p>
      <w:pPr>
        <w:pStyle w:val="ListBullet"/>
        <w:numPr>
          <w:ilvl w:val="0"/>
          <w:numId w:val="10"/>
        </w:numPr>
        <w:rPr/>
      </w:pPr>
      <w:r>
        <w:rPr/>
        <w:t>Compared with the Australian workforce as a whole, a smaller share of people in the community services sector tended to work overtime and of those who did, a smaller share were paid at overtime rates (Australian Government 2010, p. 75). Further, it appears that the low wages of the sector also reflect a combination of below average bargaining power and a reliance on award rates. It is more generally symptomatic of wage outcomes for other industries dominated by female employees (pp. 10–11). At the wider community services level, the sector contributes 4.4 per cent of Australian employment, but 3.2 per cent of wages (p. 65), suggesting a wage differential of just over 25 per cent. However, after adjusting for the greater likelihood of people working part-time in the community services sector, the wage differential falls to around 13 per cent.</w:t>
      </w:r>
      <w:r>
        <w:rPr>
          <w:rStyle w:val="FootnoteCharacters"/>
          <w:rStyle w:val="FootnoteAnchor"/>
        </w:rPr>
        <w:footnoteReference w:id="5"/>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 feminised and older workfor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567680" cy="2221230"/>
                          </a:xfrm>
                          <a:prstGeom prst="rect">
                            <a:avLst/>
                          </a:prstGeom>
                        </pic:spPr>
                      </pic:pic>
                    </a:graphicData>
                  </a:graphic>
                </wp:inline>
              </w:drawing>
            </w:r>
          </w:p>
        </w:tc>
      </w:tr>
    </w:tbl>
    <w:p>
      <w:pPr>
        <w:pStyle w:val="Source"/>
        <w:rPr/>
      </w:pPr>
      <w:r>
        <w:rPr>
          <w:i/>
        </w:rPr>
        <w:t>Data source</w:t>
      </w:r>
      <w:r>
        <w:rPr/>
        <w:t>: Martin and Healy (2010, p. 116).</w:t>
      </w:r>
    </w:p>
    <w:p>
      <w:pPr>
        <w:pStyle w:val="Heading3"/>
        <w:ind w:left="0" w:hanging="0"/>
        <w:rPr/>
      </w:pPr>
      <w:r>
        <w:rPr/>
        <w:t>Working conditions</w:t>
      </w:r>
    </w:p>
    <w:p>
      <w:pPr>
        <w:pStyle w:val="TextBody"/>
        <w:rPr>
          <w:b/>
          <w:b/>
        </w:rPr>
      </w:pPr>
      <w:r>
        <w:rPr/>
        <w:t>Full-time employment is relatively uncommon in the non-professional sector (15 per cent), with around 85 per cent of respondents working in casual or part-time jobs compared to 50.4 per cent of the total Australian female workforce.</w:t>
      </w:r>
      <w:r>
        <w:rPr>
          <w:i/>
        </w:rPr>
        <w:t xml:space="preserve"> </w:t>
      </w:r>
      <w:r>
        <w:rPr/>
        <w:t xml:space="preserve">This difference was less pronounced among professional, manager and administrator categories (52 per cent in the disability sector compared with 68 per cent more generally). </w:t>
      </w:r>
    </w:p>
    <w:p>
      <w:pPr>
        <w:pStyle w:val="TextBody"/>
        <w:rPr/>
      </w:pPr>
      <w:r>
        <w:rPr/>
        <w:t>This picture is complicated by the fact that disability support workers are more likely to work in more than one job. Some 24 per cent of non-professional workers in the disability sector worked more than one job (Martin and Healy 2010, p. 121) compared to 6 per cent of employed Australians overall (ABS 4102.0). Of those disability workers with a second job, around half were employed in the disability sector for both positions.</w:t>
      </w:r>
    </w:p>
    <w:p>
      <w:pPr>
        <w:pStyle w:val="TextBody"/>
        <w:rPr/>
      </w:pPr>
      <w:r>
        <w:rPr/>
        <w:t>Nevertheless, a large proportion of non-professional workers indicated they wanted to increase their working hours (26 per cent), with around half of these looking for more than ten additional hours per week. (Martin and Healy 2010, p 146). Similarly, while 31 per cent of non-professional staff were casual, this was the preferred option for only 16 per cent, indicating a considerable number seeking more permanent arrangements (p. 145). This suggests that there is a potentially untapped workforce, which will help meet demand after the start of the NDIS.</w:t>
      </w:r>
    </w:p>
    <w:p>
      <w:pPr>
        <w:pStyle w:val="TextBody"/>
        <w:rPr/>
      </w:pPr>
      <w:r>
        <w:rPr/>
        <w:t xml:space="preserve">The nature of disability services means that support may be needed at any time of day, which results in less routine working hours. Often support workers are required to work multiple short jobs during a shift or work during the night. Within the ACT, 35 per cent of support staff expect to work at any time during the day or night in a typical work week (Disability ACT 2004).  </w:t>
      </w:r>
    </w:p>
    <w:p>
      <w:pPr>
        <w:pStyle w:val="Heading3"/>
        <w:ind w:left="0" w:hanging="0"/>
        <w:rPr/>
      </w:pPr>
      <w:r>
        <w:rPr/>
        <w:t>Training</w:t>
      </w:r>
    </w:p>
    <w:p>
      <w:pPr>
        <w:pStyle w:val="TextBody"/>
        <w:rPr/>
      </w:pPr>
      <w:r>
        <w:rPr/>
        <w:t xml:space="preserve">Most of the non-professional disability workforce (79 per cent) had some form of post school qualification, typically certificates three or four (figure 13.3). Reflecting that the main tasks involved care and support, relatively few had degrees compared with the Australian workforce as a whole (Martin and Healy 2010, pp. 126–127). </w:t>
      </w:r>
    </w:p>
    <w:p>
      <w:pPr>
        <w:pStyle w:val="TextBody"/>
        <w:rPr/>
      </w:pPr>
      <w:r>
        <w:rPr/>
        <w:t xml:space="preserve">Training appears to have grown in importance: </w:t>
      </w:r>
    </w:p>
    <w:p>
      <w:pPr>
        <w:pStyle w:val="ListBullet"/>
        <w:numPr>
          <w:ilvl w:val="0"/>
          <w:numId w:val="10"/>
        </w:numPr>
        <w:rPr/>
      </w:pPr>
      <w:r>
        <w:rPr/>
        <w:t>The number of people completing VET courses in disability has increased in recent years from 2553 in 2005 to 3785 in 2008.</w:t>
      </w:r>
      <w:r>
        <w:rPr>
          <w:rStyle w:val="FootnoteCharacters"/>
          <w:rStyle w:val="FootnoteAnchor"/>
        </w:rPr>
        <w:footnoteReference w:id="6"/>
      </w:r>
    </w:p>
    <w:p>
      <w:pPr>
        <w:pStyle w:val="ListBullet"/>
        <w:numPr>
          <w:ilvl w:val="0"/>
          <w:numId w:val="10"/>
        </w:numPr>
        <w:rPr/>
      </w:pPr>
      <w:r>
        <w:rPr/>
        <w:t>The majority of government funded training occurs through TAFE (about 60 per cent) while the remainder occurs in private providers, which includes adult and community education. The proportion delivered by private providers has increased in the last year.</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Highest level of qualification of the disability workforce</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2579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570220" cy="257937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is may include people who have qualifications that aren’t relevant to their work</w:t>
      </w:r>
    </w:p>
    <w:p>
      <w:pPr>
        <w:pStyle w:val="Source"/>
        <w:rPr/>
      </w:pPr>
      <w:r>
        <w:rPr/>
        <w:t>Data source: Martin and Healy (2010).</w:t>
      </w:r>
    </w:p>
    <w:p>
      <w:pPr>
        <w:pStyle w:val="Heading3"/>
        <w:ind w:left="0" w:hanging="0"/>
        <w:rPr/>
      </w:pPr>
      <w:r>
        <w:rPr/>
        <w:t>Why do people work in the sector?</w:t>
      </w:r>
    </w:p>
    <w:p>
      <w:pPr>
        <w:pStyle w:val="TextBody"/>
        <w:rPr/>
      </w:pPr>
      <w:r>
        <w:rPr/>
        <w:t>Across the job categories, most disability workers said they worked in the sector because they wanted to help others (76 per cent) and to do something worthwhile (68 per cent) (Martin and Healy 2010, p. 133–134). Beyond this, people also valued variety (45 per cent); the potential for learning and training (45 per cent); and independence, autonomy and responsibility (39 per cent). These results are consistent with the 2008 Disability Support Worker Survey (Shaddock and Rose 2009) that found that the ‘opportunity to be of service to people’ was the highest rated response.</w:t>
      </w:r>
    </w:p>
    <w:p>
      <w:pPr>
        <w:pStyle w:val="TextBody"/>
        <w:rPr/>
      </w:pPr>
      <w:r>
        <w:rPr/>
        <w:t>By most measures, wages do not appear to be an important motivating factor for working in the industry.</w:t>
      </w:r>
    </w:p>
    <w:p>
      <w:pPr>
        <w:pStyle w:val="ListBullet"/>
        <w:numPr>
          <w:ilvl w:val="0"/>
          <w:numId w:val="10"/>
        </w:numPr>
        <w:rPr/>
      </w:pPr>
      <w:r>
        <w:rPr/>
        <w:t>Pay was ranked last in a list of reasons why respondents were attracted to work in the disability sector (17 per cent for non-professional and 15 per cent for professionals as well as managers and administrators, p. 135).</w:t>
      </w:r>
    </w:p>
    <w:p>
      <w:pPr>
        <w:pStyle w:val="ListBullet"/>
        <w:numPr>
          <w:ilvl w:val="0"/>
          <w:numId w:val="10"/>
        </w:numPr>
        <w:rPr/>
      </w:pPr>
      <w:r>
        <w:rPr/>
        <w:t>Improved pay was rarely listed as the main reason respondents left their last job (4 per cent for non-professionals and 7 per cent for professionals as well as managers and administrators — p. 153).</w:t>
      </w:r>
    </w:p>
    <w:p>
      <w:pPr>
        <w:pStyle w:val="ListBullet"/>
        <w:numPr>
          <w:ilvl w:val="0"/>
          <w:numId w:val="10"/>
        </w:numPr>
        <w:rPr/>
      </w:pPr>
      <w:r>
        <w:rPr/>
        <w:t xml:space="preserve">Relatively few non-professionals cited financial reasons as a main reason they may leave their employer within the next 12 months (p. 148). </w:t>
      </w:r>
    </w:p>
    <w:p>
      <w:pPr>
        <w:pStyle w:val="TextBody"/>
        <w:rPr/>
      </w:pPr>
      <w:r>
        <w:rPr/>
        <w:t xml:space="preserve">An exception to this is in terms of stated satisfaction with total pay, which was lower for the disability sector than for the Australian female workforce generally. Disability workers gave an average score of 5.5 on scale between 0 (totally dissatisfied) and 10 (totally satisfied), compared with 7 for female employees generally. </w:t>
      </w:r>
    </w:p>
    <w:p>
      <w:pPr>
        <w:pStyle w:val="TextBody"/>
        <w:rPr/>
      </w:pPr>
      <w:r>
        <w:rPr/>
        <w:t xml:space="preserve">Moreover, another survey by the Australian Services Union (ASU 2007) of the non-government social and community sector found that 40 per cent of workers intending to leave the sector gave low wages as the reason. In that survey, most managers thought it was the biggest barrier to recruitment. The differences between the results of this survey and the SCS may partly reflect scope and timing of the different surveys, as well as differences in their design. </w:t>
      </w:r>
    </w:p>
    <w:p>
      <w:pPr>
        <w:pStyle w:val="Heading3"/>
        <w:ind w:left="0" w:hanging="0"/>
        <w:rPr/>
      </w:pPr>
      <w:r>
        <w:rPr/>
        <w:t>High staff turnover</w:t>
      </w:r>
    </w:p>
    <w:p>
      <w:pPr>
        <w:pStyle w:val="TextBody"/>
        <w:rPr/>
      </w:pPr>
      <w:r>
        <w:rPr/>
        <w:t xml:space="preserve">Despite generally positive attitudes to working in the sector, staff turnover rates are relatively high. Staff turnover in the disability sector has been estimated to be 21 per cent in Queensland in 2007 (NDS 2007) and turnover in social services more broadly has been estimated to be 29 per cent (Australian Community Sector Survey), which is high relative to other industries. This could imply scope to alleviate any pressures on the labour force through better wages, conditions, career options or other measures. </w:t>
      </w:r>
    </w:p>
    <w:p>
      <w:pPr>
        <w:pStyle w:val="TextBody"/>
        <w:rPr/>
      </w:pPr>
      <w:r>
        <w:rPr/>
        <w:t>However, it could also reflect innate features of the job itself, such as the emotional and physical demands it places on staff. Equally, turnover could be partly driven by the presence of workers who only intend to work in the industry for a relatively short period (such as university students, or people who enter the industry towards the end of their working life).</w:t>
      </w:r>
      <w:r>
        <w:rPr>
          <w:rStyle w:val="FootnoteCharacters"/>
          <w:rStyle w:val="FootnoteAnchor"/>
        </w:rPr>
        <w:footnoteReference w:id="7"/>
      </w:r>
      <w:r>
        <w:rPr/>
        <w:t xml:space="preserve"> </w:t>
      </w:r>
    </w:p>
    <w:p>
      <w:pPr>
        <w:pStyle w:val="TextBody"/>
        <w:rPr/>
      </w:pPr>
      <w:r>
        <w:rPr/>
        <w:t xml:space="preserve">The SCS suggests that of those who plan to possibly leave their current job, 15 per cent are doing so due to stress or burnout and a further 10 per cent are doing so for financial reasons. Only 20 per cent are leaving for a new job within the disability sector.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re there, and will there be, labour shortages?</w:t>
      </w:r>
    </w:p>
    <w:p>
      <w:pPr>
        <w:pStyle w:val="TextBody"/>
        <w:rPr/>
      </w:pPr>
      <w:r>
        <w:rPr/>
        <w:t>Any sustained shortages of disability workers would undermine the goal of the NDIS and NIIS to deliver more supports to people with a disability. Some consider that significant shortages are already present. For example, the Law Council of Australia noted that there are:</w:t>
      </w:r>
    </w:p>
    <w:p>
      <w:pPr>
        <w:pStyle w:val="Quote"/>
        <w:rPr/>
      </w:pPr>
      <w:r>
        <w:rPr/>
        <w:t xml:space="preserve">… </w:t>
      </w:r>
      <w:r>
        <w:rPr/>
        <w:t>already reports of shortages of trained and skilled carers. If the [new scheme] is going to be serious about providing much higher levels of paid care across the board, then there is going to be a vast increase in the demand for carers. Given the supply of trained and skilled carers is already under strain, serious consideration must be given to how this will be managed if there is any move to nationalise care and support arrangements. (sub. 375, p. 17)</w:t>
      </w:r>
    </w:p>
    <w:p>
      <w:pPr>
        <w:pStyle w:val="TextBody"/>
        <w:rPr/>
      </w:pPr>
      <w:r>
        <w:rPr/>
        <w:t>The Attendant Care Industry Association of NSW (sub. 268, p. 9) said that the current shortages were already ‘chronic’, while the National Ethnic Disability Alliance argued there were particular difficulties in getting workers who were culturally aware and respectful or from a non-English speaking background, let alone from specific language or ethnicities within that group (sub. 434, p. 36). A study of the Queensland disability workforce (NDS 2007) found that only 2.5 per cent of organisations rarely or never have difficulty recruiting appropriately trained and skilled staff.</w:t>
      </w:r>
    </w:p>
    <w:p>
      <w:pPr>
        <w:pStyle w:val="TextBody"/>
        <w:rPr/>
      </w:pPr>
      <w:r>
        <w:rPr/>
        <w:t>However, other evidence for current shortages is less clear-cut:</w:t>
      </w:r>
    </w:p>
    <w:p>
      <w:pPr>
        <w:pStyle w:val="ListBullet"/>
        <w:numPr>
          <w:ilvl w:val="0"/>
          <w:numId w:val="10"/>
        </w:numPr>
        <w:rPr/>
      </w:pPr>
      <w:r>
        <w:rPr/>
        <w:t>contrary to the above NDS findings for Queensland, the SCS found that vacancies for non-professional disability workers across Australia were filled relatively quickly — with 71 per cent of non-professional jobs being filled within four weeks (Martin and Healy 2010, p. 142)</w:t>
      </w:r>
    </w:p>
    <w:p>
      <w:pPr>
        <w:pStyle w:val="ListBullet"/>
        <w:numPr>
          <w:ilvl w:val="0"/>
          <w:numId w:val="10"/>
        </w:numPr>
        <w:rPr/>
      </w:pPr>
      <w:r>
        <w:rPr/>
        <w:t>as noted above, many people would like to work more hours — which is not consistent with systemic shortages of workers.</w:t>
      </w:r>
    </w:p>
    <w:p>
      <w:pPr>
        <w:pStyle w:val="TextBody"/>
        <w:rPr/>
      </w:pPr>
      <w:r>
        <w:rPr/>
        <w:t xml:space="preserve">People have identified many possible contributors to </w:t>
      </w:r>
      <w:r>
        <w:rPr>
          <w:i/>
        </w:rPr>
        <w:t>future</w:t>
      </w:r>
      <w:r>
        <w:rPr/>
        <w:t xml:space="preserve"> labour shortages. On the supply side, the concerns are a high labour turnover rate, an ageing workforce, and the impacts of regulations. On the demand side, there are competing pressures from the future demands associated with aged care and the large demands associated with the creation of the NDIS and the NIIS. Some of these concerns are well founded, but others are not.</w:t>
      </w:r>
    </w:p>
    <w:p>
      <w:pPr>
        <w:pStyle w:val="Heading3"/>
        <w:ind w:left="0" w:hanging="0"/>
        <w:rPr/>
      </w:pPr>
      <w:r>
        <w:rPr/>
        <w:t>The supply side</w:t>
      </w:r>
    </w:p>
    <w:p>
      <w:pPr>
        <w:pStyle w:val="Heading4"/>
        <w:rPr/>
      </w:pPr>
      <w:r>
        <w:rPr/>
        <w:t>The capacity of the informal sector to supply labour</w:t>
      </w:r>
    </w:p>
    <w:p>
      <w:pPr>
        <w:pStyle w:val="TextBody"/>
        <w:rPr/>
      </w:pPr>
      <w:r>
        <w:rPr/>
        <w:t>An important goal of the NDIS is to relieve the excessive stress on informal carers, but to recognise that they will continue to be the main source for supporting people with a disability. While removing excessive demands on informal carers may help sustain the informal workforce, there are other pressures that may weaken its capacity to provide supports. Traditionally, women in the direct or extended family have been the major source of informal care. Several society-wide trends (ABS 2010), including the greater prevalence of two-income households, smaller household sizes and the greater geographic mobility of people, mean that the pool of family members available to provide informal help is likely to diminish.</w:t>
      </w:r>
    </w:p>
    <w:p>
      <w:pPr>
        <w:pStyle w:val="TextBody"/>
        <w:rPr/>
      </w:pPr>
      <w:r>
        <w:rPr/>
        <w:t>Given that the informal sector is much larger than the formal sector, a small change in informal support will require a large proportional expansion in the provision of formal disability services. In 2009, there were 2.63 million carers providing an estimated 680 000 full time equivalent carer positions for people with a disability, whether young or old.</w:t>
      </w:r>
      <w:r>
        <w:rPr>
          <w:rStyle w:val="FootnoteCharacters"/>
          <w:rStyle w:val="FootnoteAnchor"/>
        </w:rPr>
        <w:footnoteReference w:id="8"/>
      </w:r>
      <w:r>
        <w:rPr/>
        <w:t xml:space="preserve"> To give some perspective on these informal carer numbers, in 2007, there were around 210 000 workers providing direct aged care services or 125 000 equivalent full time employees (Martin and King 2008, p. xix, p. 63). In 2009, there were an estimated 68 700 disability workers directly providing services or 34 000 equivalent full time employees (Martin and Healy 2010, p. 6). While the dates of the various surveys vary, the estimates suggest that around a 10 per cent reduction in informal carers supporting all people with a disability — a cut of around 65 000 equivalent workers — would require a 40 per cent increase in equivalent full time formal care employees. </w:t>
      </w:r>
    </w:p>
    <w:p>
      <w:pPr>
        <w:pStyle w:val="TextBody"/>
        <w:rPr/>
      </w:pPr>
      <w:r>
        <w:rPr/>
        <w:t>Against that backdrop, measures to support carers will be critical (section 13.4)</w:t>
      </w:r>
    </w:p>
    <w:p>
      <w:pPr>
        <w:pStyle w:val="Heading4"/>
        <w:rPr/>
      </w:pPr>
      <w:r>
        <w:rPr/>
        <w:t>An ageing workforce?</w:t>
      </w:r>
    </w:p>
    <w:p>
      <w:pPr>
        <w:pStyle w:val="TextBody"/>
        <w:rPr/>
      </w:pPr>
      <w:r>
        <w:rPr/>
        <w:t>Some suggest that the population wide trend towards an ageing workforce is particularly pronounced in the disability workforce (NDA 2006). If this were true and were to persist, it could create significant labour shortages, presenting a problem for the long-run sustainability of the NIIS and NDIS.</w:t>
      </w:r>
    </w:p>
    <w:p>
      <w:pPr>
        <w:pStyle w:val="TextBody"/>
        <w:rPr/>
      </w:pPr>
      <w:r>
        <w:rPr/>
        <w:t>An ageing workforce could occur for a number of different reasons, some of which would create labour shortages were the trends to continue. Ageing could reflect:</w:t>
      </w:r>
    </w:p>
    <w:p>
      <w:pPr>
        <w:pStyle w:val="ListBullet"/>
        <w:numPr>
          <w:ilvl w:val="0"/>
          <w:numId w:val="10"/>
        </w:numPr>
        <w:rPr/>
      </w:pPr>
      <w:r>
        <w:rPr/>
        <w:t xml:space="preserve">less recruitment of young staff and a reliance on the stock of current staff, which will inevitably reach retirement age </w:t>
      </w:r>
    </w:p>
    <w:p>
      <w:pPr>
        <w:pStyle w:val="ListBullet"/>
        <w:numPr>
          <w:ilvl w:val="0"/>
          <w:numId w:val="10"/>
        </w:numPr>
        <w:rPr/>
      </w:pPr>
      <w:r>
        <w:rPr/>
        <w:t xml:space="preserve">the effect of the past bulge in births (the ‘baby boom’), which then creates a corresponding, but temporary, bulge in the age distribution of workers at a later time </w:t>
      </w:r>
    </w:p>
    <w:p>
      <w:pPr>
        <w:pStyle w:val="ListBullet"/>
        <w:numPr>
          <w:ilvl w:val="0"/>
          <w:numId w:val="10"/>
        </w:numPr>
        <w:rPr/>
      </w:pPr>
      <w:r>
        <w:rPr/>
        <w:t>a trend towards entry into the workforce later in life, spurred on by an underlying trend of higher workforce participation for older women (PC 2010). The ‘middle aged bulge’ in the workforce noted above could simply be a reflection of recruitment outcomes.</w:t>
      </w:r>
    </w:p>
    <w:p>
      <w:pPr>
        <w:pStyle w:val="TextBody"/>
        <w:rPr/>
      </w:pPr>
      <w:r>
        <w:rPr/>
        <w:t>Of these causes, the first would create the most sustained pressures on the disability workforce, while the others would create temporary or no pressures. There is no longitudinal data to determine decisively which matters most. However, there is some evidence.</w:t>
      </w:r>
    </w:p>
    <w:p>
      <w:pPr>
        <w:pStyle w:val="TextBody"/>
        <w:rPr/>
      </w:pPr>
      <w:r>
        <w:rPr/>
        <w:t>The SCS suggests that 63 per cent of disability workers entered the sector at age 30 years or older (Martin and Healy 2010, p. 150), a pattern similar to the aged care sector (Martin and King 2008, p. 28). Analysis by the Commission of successive waves of the ABS population census</w:t>
      </w:r>
      <w:r>
        <w:rPr>
          <w:rStyle w:val="FootnoteCharacters"/>
          <w:rStyle w:val="FootnoteAnchor"/>
        </w:rPr>
        <w:footnoteReference w:id="9"/>
      </w:r>
      <w:r>
        <w:rPr/>
        <w:t xml:space="preserve"> also suggests an increasing tendency for people to enter the disability and aged care industry at later ages. There has been a dramatic increase in the number of people working in this industry and the increase has been concentrated among people aged between 40 and 65 years. And the net entry rate is much greater for middle aged people in the aged care and disability sector than the female workforce generally (figure 13.4).</w:t>
      </w:r>
    </w:p>
    <w:p>
      <w:pPr>
        <w:pStyle w:val="TextBody"/>
        <w:rPr/>
      </w:pPr>
      <w:r>
        <w:rPr/>
        <w:t xml:space="preserve">Younger cohorts have also increased in number, but not at the same rate as older workers. This suggests that the increase in recruitment of older staff has driven the ageing of the disability sector, rather than a decline in the recruitment of younger staff. Nevertheless, all other things being equal, some (probably minor) pressures can be expected as the baby boomer generation retir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An ageing workforce?</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47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572125" cy="3472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aged and disability carer category was chosen as it allows for comparable data across multiple censuses. The net entry rate is defined as (N</w:t>
      </w:r>
      <w:r>
        <w:rPr>
          <w:vertAlign w:val="subscript"/>
        </w:rPr>
        <w:t>a,2006</w:t>
      </w:r>
      <w:r>
        <w:rPr/>
        <w:t xml:space="preserve"> /N</w:t>
      </w:r>
      <w:r>
        <w:rPr>
          <w:vertAlign w:val="subscript"/>
        </w:rPr>
        <w:t>a-5,2001</w:t>
      </w:r>
      <w:r>
        <w:rPr/>
        <w:t>), where a are the ages of people in 2006, and are in five year age groups. For example, there were 10 151 workers in the disability and aged care sector aged 40</w:t>
        <w:noBreakHyphen/>
        <w:t xml:space="preserve">44 years in 2006 and 5481 people aged 35–39 years in 2001. The ratio is therefore 1.9. While some people aged 35–39 will almost certainly have left the sector between 2001 and 2006, those exits were more than made up by new entries of people who were not in the sector in 2001. </w:t>
      </w:r>
    </w:p>
    <w:p>
      <w:pPr>
        <w:pStyle w:val="Source"/>
        <w:rPr/>
      </w:pPr>
      <w:r>
        <w:rPr>
          <w:i/>
        </w:rPr>
        <w:t>Data source</w:t>
      </w:r>
      <w:r>
        <w:rPr/>
        <w:t>: ABS 6105.0, and other population census data provided on request.</w:t>
      </w:r>
    </w:p>
    <w:p>
      <w:pPr>
        <w:pStyle w:val="Heading4"/>
        <w:rPr/>
      </w:pPr>
      <w:r>
        <w:rPr/>
        <w:t>OH&amp;S requirements</w:t>
      </w:r>
    </w:p>
    <w:p>
      <w:pPr>
        <w:pStyle w:val="TextBody"/>
        <w:rPr/>
      </w:pPr>
      <w:r>
        <w:rPr/>
        <w:t>Occupational health and safety regulations are intended to ensure safe workplaces. Nevertheless, some have suggested that these regulations can sometimes lower labour productivity and, in turn, aggravate labour shortages, without gains in safety. This could happen in several ways.</w:t>
      </w:r>
    </w:p>
    <w:p>
      <w:pPr>
        <w:pStyle w:val="ListBullet"/>
        <w:numPr>
          <w:ilvl w:val="0"/>
          <w:numId w:val="10"/>
        </w:numPr>
        <w:rPr/>
      </w:pPr>
      <w:r>
        <w:rPr/>
        <w:t xml:space="preserve">The paperwork and other burdens associated with OH&amp;S could divert time away from providing actual support services, meaning that the number of staff needed to provide required supports must be higher than otherwise. For instance, one participant cited unnecessary OH&amp;S assessments, which used up the time of a highly qualified professional (Adam Johnston, sub. 55, p. 4). OH&amp;S compliance burdens might also add to stresses of families providing informal care. For some families, this could be the ‘straw that breaks the camel’s back’, reducing the sustainability of their unpaid care, with longer run greater calls on paid care. For instance, one submission noted that there were ‘copious OH&amp;S notes written up to cover service fears’ (S&amp;M Guthrey, sub. 100, p. 2). Another family noted how funding, training, OH&amp;S and liability issues faced by respite agencies meant that the responsibility of caring for their children was too difficult for many respite agencies, meaning that the family’s needs were often left unmet, adding to the pressures they experienced (Melinda McFadden, sub. 247). </w:t>
      </w:r>
    </w:p>
    <w:p>
      <w:pPr>
        <w:pStyle w:val="ListBullet"/>
        <w:numPr>
          <w:ilvl w:val="0"/>
          <w:numId w:val="10"/>
        </w:numPr>
        <w:rPr/>
      </w:pPr>
      <w:r>
        <w:rPr/>
        <w:t>More than one worker may be needed to perform a task because of excessive concerns about safety. For example, one participant said that that an inexperienced or overly cautious occupational therapist required two workers to perform tasks that could be ‘safely done by one competent care-worker’ (name withheld, sub. 242, p. 4).</w:t>
      </w:r>
    </w:p>
    <w:p>
      <w:pPr>
        <w:pStyle w:val="ListBullet"/>
        <w:numPr>
          <w:ilvl w:val="0"/>
          <w:numId w:val="10"/>
        </w:numPr>
        <w:rPr/>
      </w:pPr>
      <w:r>
        <w:rPr/>
        <w:t>OH&amp;S rules may limit the type of worker entitled to supply a service. That can create bottlenecks, can eliminate some of the efficiencies of one worker performing a range of tasks, or it may result in a service not being provided at all, with a need for greater support costs at a later time. For instance, one participant argued that OH&amp;S restrictions for teachers led to poor health outcomes for students at a special school, with greater care needs at a later time, including unnecessary hospitalisation (Gillian Pearson, sub. 313).</w:t>
      </w:r>
    </w:p>
    <w:p>
      <w:pPr>
        <w:pStyle w:val="TextBody"/>
        <w:rPr/>
      </w:pPr>
      <w:r>
        <w:rPr/>
        <w:t xml:space="preserve">That said, it is not clear how often OH&amp;S regulations do have any significant adverse effects on labour productivity or the sustainability of informal care arrangements. In many instances, OH&amp;S standards are likely to </w:t>
      </w:r>
      <w:r>
        <w:rPr>
          <w:i/>
        </w:rPr>
        <w:t>increase</w:t>
      </w:r>
      <w:r>
        <w:rPr/>
        <w:t xml:space="preserve"> productivity (reducing injury rates for workers and providing better care for people with a disability). However, the capacity for OH&amp;S regulations to minimise risks to staff and clients need to be balanced against the cost they imply — in terms of their impact on quality of care, additional financial cost as well as the additional pressure they place on scarce labour resources. One of the goals of the NDIA would be to monitor the efficiency in the supply of services and to assess the origin of inefficiencies. Where these arose from inappropriate OH&amp;S guidelines, the NDIA could feed that information to the appropriate government regulator. </w:t>
      </w:r>
    </w:p>
    <w:p>
      <w:pPr>
        <w:pStyle w:val="Heading3"/>
        <w:ind w:left="0" w:hanging="0"/>
        <w:rPr/>
      </w:pPr>
      <w:r>
        <w:rPr/>
        <w:t>The demand side</w:t>
      </w:r>
    </w:p>
    <w:p>
      <w:pPr>
        <w:pStyle w:val="TextBody"/>
        <w:rPr/>
      </w:pPr>
      <w:r>
        <w:rPr/>
        <w:t>The biggest pressures on the disability workforce are due to increasing demand.</w:t>
      </w:r>
    </w:p>
    <w:p>
      <w:pPr>
        <w:pStyle w:val="Heading4"/>
        <w:rPr/>
      </w:pPr>
      <w:r>
        <w:rPr/>
        <w:t>Expansion of disability services</w:t>
      </w:r>
    </w:p>
    <w:p>
      <w:pPr>
        <w:pStyle w:val="TextBody"/>
        <w:rPr>
          <w:b/>
          <w:b/>
        </w:rPr>
      </w:pPr>
      <w:r>
        <w:rPr/>
        <w:t>In recent years, the disability sector has expanded in response to a growing awareness among state and territory government of the level of unmet need. Several governments have substantially increased funding to the disability sector, leading to an associated increase in demand for the labour required to deliver disability services.</w:t>
      </w:r>
    </w:p>
    <w:p>
      <w:pPr>
        <w:pStyle w:val="TextBody"/>
        <w:rPr/>
      </w:pPr>
      <w:r>
        <w:rPr/>
        <w:t>Nevertheless, the current system is still characterised by a high level of unmet demand with many people with a disability unable to get adequate access to specialised disability supports. The introduction of the NDIS and NIIS to address this unmet need will require a large increase in the supply of disability workers. While these pressures would largely relate to traditional attendant care and support staff, they would also apply to managers, administrators and allied health professionals.</w:t>
      </w:r>
    </w:p>
    <w:p>
      <w:pPr>
        <w:pStyle w:val="Heading4"/>
        <w:rPr/>
      </w:pPr>
      <w:r>
        <w:rPr/>
        <w:t xml:space="preserve">Pressure from a growing aged care sector </w:t>
      </w:r>
    </w:p>
    <w:p>
      <w:pPr>
        <w:pStyle w:val="TextBody"/>
        <w:rPr/>
      </w:pPr>
      <w:r>
        <w:rPr/>
        <w:t>The personal attributes suited to caring and supporting people are largely the same in the aged care and disability sectors. Their employees also often have similar skills and qualifications. There are strong emerging pressures on the aged care sector, which will draw workers from the labour pool that is also the source of disability workers. The effect is potentially large. The share of Australians aged 75 years and over is expected to grow from around 6.3 per cent of the population to 12.3 per cent from 2010 to 2050 — an increase in this group of about 2.8 million people.</w:t>
      </w:r>
      <w:r>
        <w:rPr>
          <w:rStyle w:val="FootnoteCharacters"/>
          <w:rStyle w:val="FootnoteAnchor"/>
        </w:rPr>
        <w:footnoteReference w:id="10"/>
      </w:r>
      <w:r>
        <w:rPr/>
        <w:t xml:space="preserve"> This age group has particularly high care and support needs. Many will need some in-home attendant care services and, given current usage rates, around one in ten will be in residential aged care (AIHW 2009a, p. 23).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ttracting more workers to the disability services industry</w:t>
      </w:r>
    </w:p>
    <w:p>
      <w:pPr>
        <w:pStyle w:val="TextBody"/>
        <w:rPr/>
      </w:pPr>
      <w:r>
        <w:rPr/>
        <w:t xml:space="preserve">As with other industries, the responsibility of attracting and retaining staff lies mainly with service providers. They can also promote the industry and provide better working conditions, improved career prospects, more flexible hours and greater employee control over their jobs. For example, they could address some of the problems associated with rotating shiftwork. </w:t>
      </w:r>
    </w:p>
    <w:p>
      <w:pPr>
        <w:pStyle w:val="Heading3"/>
        <w:ind w:left="0" w:hanging="0"/>
        <w:rPr/>
      </w:pPr>
      <w:r>
        <w:rPr/>
        <w:t>Paying higher wages as a strategy to address impending shortages</w:t>
      </w:r>
    </w:p>
    <w:p>
      <w:pPr>
        <w:pStyle w:val="TextBody"/>
        <w:rPr/>
      </w:pPr>
      <w:r>
        <w:rPr/>
        <w:t xml:space="preserve">Disability workers’ wages appear low (section 13.1). Wages act as a direct financial incentive, as well as a signal that the work itself is valued. Many in the industry suggest that paying higher wages would be necessary to attract more people into the industry (LHMU, sub. 449; ACTU, sub. 417; Just Better Care, sub. 157; ASU 2007, NDS 2009). </w:t>
      </w:r>
    </w:p>
    <w:p>
      <w:pPr>
        <w:pStyle w:val="TextBody"/>
        <w:rPr/>
      </w:pPr>
      <w:r>
        <w:rPr/>
        <w:t>However, as discussed above, workers ranked pay last in a list of reasons why they were attracted to work in the disability sector. That might reflect that:</w:t>
      </w:r>
    </w:p>
    <w:p>
      <w:pPr>
        <w:pStyle w:val="ListBullet"/>
        <w:numPr>
          <w:ilvl w:val="0"/>
          <w:numId w:val="10"/>
        </w:numPr>
        <w:rPr/>
      </w:pPr>
      <w:r>
        <w:rPr/>
        <w:t xml:space="preserve">working with people with disabilities attracts people for whom money is a low priority compared to the other benefits inherent in the work </w:t>
      </w:r>
    </w:p>
    <w:p>
      <w:pPr>
        <w:pStyle w:val="ListBullet"/>
        <w:numPr>
          <w:ilvl w:val="0"/>
          <w:numId w:val="10"/>
        </w:numPr>
        <w:rPr/>
      </w:pPr>
      <w:r>
        <w:rPr/>
        <w:t>anyone who wanted or needed high levels of remuneration tend to leave the industry (contributing to the labour turnover patterns described above).</w:t>
      </w:r>
    </w:p>
    <w:p>
      <w:pPr>
        <w:pStyle w:val="TextBody"/>
        <w:rPr/>
      </w:pPr>
      <w:r>
        <w:rPr/>
        <w:t>It is likely that both are true.</w:t>
      </w:r>
    </w:p>
    <w:p>
      <w:pPr>
        <w:pStyle w:val="TextBody"/>
        <w:rPr/>
      </w:pPr>
      <w:r>
        <w:rPr/>
        <w:t xml:space="preserve">However, this does not mean that an increase in wages will not attract </w:t>
      </w:r>
      <w:r>
        <w:rPr>
          <w:i/>
        </w:rPr>
        <w:t>new</w:t>
      </w:r>
      <w:r>
        <w:rPr/>
        <w:t xml:space="preserve"> staff to the industry. For instance, those who left the industry because the wages were low might be drawn back if the wages were higher, or it might mean that people do not leave the industry in the first place. Furthermore, an increased wage would make disability services more attractive to young people when choosing between a number of career options. </w:t>
      </w:r>
    </w:p>
    <w:p>
      <w:pPr>
        <w:pStyle w:val="TextBody"/>
        <w:rPr/>
      </w:pPr>
      <w:r>
        <w:rPr/>
        <w:t>While it is difficult to determine empirically the overall link between wages and labour supply, several factors suggest workers in the disability sector will be relatively responsive:</w:t>
      </w:r>
    </w:p>
    <w:p>
      <w:pPr>
        <w:pStyle w:val="ListBullet"/>
        <w:numPr>
          <w:ilvl w:val="0"/>
          <w:numId w:val="10"/>
        </w:numPr>
        <w:rPr/>
      </w:pPr>
      <w:r>
        <w:rPr/>
        <w:t>there are relatively low barriers to entry compared to other occupations given generally low educational requirements for non-professional staff</w:t>
      </w:r>
    </w:p>
    <w:p>
      <w:pPr>
        <w:pStyle w:val="ListBullet"/>
        <w:numPr>
          <w:ilvl w:val="0"/>
          <w:numId w:val="10"/>
        </w:numPr>
        <w:rPr/>
      </w:pPr>
      <w:r>
        <w:rPr/>
        <w:t xml:space="preserve">women comprise a large share of employment in the industry. The supply of female labour tends to be more responsive to wage increases than men (that is, a higher ‘labour supply elasticity’ — PC 2010 and Birch 2005) </w:t>
      </w:r>
    </w:p>
    <w:p>
      <w:pPr>
        <w:pStyle w:val="ListBullet"/>
        <w:numPr>
          <w:ilvl w:val="0"/>
          <w:numId w:val="10"/>
        </w:numPr>
        <w:rPr/>
      </w:pPr>
      <w:r>
        <w:rPr/>
        <w:t>many staff in disability services choose between work in the disability sector and not entering the labour force. People in this situation tend to be more responsive to wages than if they are choosing between two jobs (Evers et al. 2008).</w:t>
      </w:r>
      <w:r>
        <w:rPr>
          <w:b/>
        </w:rPr>
        <w:t xml:space="preserve"> </w:t>
      </w:r>
    </w:p>
    <w:p>
      <w:pPr>
        <w:pStyle w:val="TextBody"/>
        <w:rPr/>
      </w:pPr>
      <w:r>
        <w:rPr/>
        <w:t xml:space="preserve">Periodic changes to minimum and award wages by Fair Work Australia could be expected to partly address low wages. Within the current disability services system, award wages play an important role in determining remuneration levels of staff. This reflects the characteristics of the industry: </w:t>
      </w:r>
    </w:p>
    <w:p>
      <w:pPr>
        <w:pStyle w:val="ListBullet"/>
        <w:numPr>
          <w:ilvl w:val="0"/>
          <w:numId w:val="10"/>
        </w:numPr>
        <w:rPr/>
      </w:pPr>
      <w:r>
        <w:rPr/>
        <w:t>union bargaining appears to be weak</w:t>
      </w:r>
    </w:p>
    <w:p>
      <w:pPr>
        <w:pStyle w:val="ListBullet"/>
        <w:numPr>
          <w:ilvl w:val="0"/>
          <w:numId w:val="10"/>
        </w:numPr>
        <w:rPr/>
      </w:pPr>
      <w:r>
        <w:rPr/>
        <w:t xml:space="preserve">the way government contracts are organised makes it very difficult to pay staff more than the award wage. </w:t>
      </w:r>
    </w:p>
    <w:p>
      <w:pPr>
        <w:pStyle w:val="TextBody"/>
        <w:rPr/>
      </w:pPr>
      <w:r>
        <w:rPr/>
        <w:t>Of particular interest, is the current case being heard by Fair Work Australia. This case is being fought on gender equity grounds and has the potential to dramatically change the base rate of pay for staff in the sector. The results of this case could have significant financial implications for the scheme if there are significant wage increases, but would also tend to encourage greater numbers of people to enter the industry. The case follows a similar case in Queensland in which disability workers were awarded pay increases between 18 per cent and 37 per cent. The resulting funding situation (box 13.2) has some valuable lessons for managing the transition following a large legislated wage rise.</w:t>
      </w:r>
    </w:p>
    <w:p>
      <w:pPr>
        <w:pStyle w:val="Heading4"/>
        <w:rPr/>
      </w:pPr>
      <w:r>
        <w:rPr/>
        <w:t>The role of NDIA price negotiations in setting wages</w:t>
      </w:r>
    </w:p>
    <w:p>
      <w:pPr>
        <w:pStyle w:val="TextBody"/>
        <w:rPr/>
      </w:pPr>
      <w:r>
        <w:rPr/>
        <w:t xml:space="preserve">Within the current disability support and services system, block funding arrangements give purchasing power to governments as dominant purchasers. While that can contain costs, it may also have effects on providers’ capacity to recruit workers or to pay extra for more experienced or trained employees. For instance funding for client might only cover care from a person at a particular pay level. Providers may then find it difficult to pay even existing market wages, as well as administration and overhead costs. </w:t>
      </w:r>
    </w:p>
    <w:p>
      <w:pPr>
        <w:pStyle w:val="TextBody"/>
        <w:rPr/>
      </w:pPr>
      <w:r>
        <w:rPr/>
        <w:t>In the Commission’s report into the not for profit sector (PC 2010, p. 280), it was found that the majority of service providers did not think that government funding covered the full cost of providing services. In addition, a number of government agencies admitted to ‘making a contribution’ rather than fully funding services. The Commission estimated that the overall proportion of costs met by government funding for contracted services was around 70 per cent, while the level of fees and charges varied. In a survey of service providers, only 40 per cent reported that they mostly (34 per cent) or always (6 per cent) got sufficient funding to cover the services that government required them to deliver (Allen Consulting Group 2008, p. 9). The Commission’s inquiry into aged care has also found that government sets prices that do not reflect the cost of delivering services (PC 2011, p. lx), with consequences for efficient delivery of services.</w:t>
      </w:r>
    </w:p>
    <w:p>
      <w:pPr>
        <w:pStyle w:val="TextBody"/>
        <w:rPr/>
      </w:pPr>
      <w:r>
        <w:rPr/>
        <w:t>While the NDIA would generally not block fund services, at least initially it would play a major role in regulating prices, since it would reimburse service providers for items covered by people’s packages (effectively ‘vouchers’). This would constrain wages given that labour costs represent a large share of total service delivery costs. It is important that the NDIS avoid the problems that currently affect the community sector. Whether services are delivered through vouchers or individualised funding, service providers should be reimbursed at a price that supports an efficient and sustainable service sector. That, in turn, will support wages that are sufficient to attract workers into the sector.</w:t>
      </w:r>
    </w:p>
    <w:p>
      <w:pPr>
        <w:pStyle w:val="TextBody"/>
        <w:rPr/>
      </w:pPr>
      <w:r>
        <w:rPr/>
        <w:t>On the other hand, the NDIS will need to avoid paying excessive prices and wages as the disability system expands. Wages tend to be more flexible upwards than downwards (so-called ‘sticky’ wages</w:t>
      </w:r>
      <w:r>
        <w:rPr>
          <w:b/>
        </w:rPr>
        <w:t xml:space="preserve">) </w:t>
      </w:r>
      <w:r>
        <w:rPr/>
        <w:t xml:space="preserve">so that any short-term shortage as the disability sector expands under the new system could result in long-term wage inflation, undermining the financial viability of the scheme. </w:t>
      </w:r>
    </w:p>
    <w:p>
      <w:pPr>
        <w:pStyle w:val="TextBody"/>
        <w:rPr/>
      </w:pPr>
      <w:r>
        <w:rPr/>
        <w:t>This highlights the importance of the gradual implementation of the scheme, as well as suggesting a role for government or the NDIS, in alleviating short-term labour force pressure through other means. These are discussed later in the chapter.</w:t>
      </w:r>
    </w:p>
    <w:p>
      <w:pPr>
        <w:pStyle w:val="Heading4"/>
        <w:rPr/>
      </w:pPr>
      <w:r>
        <w:rPr/>
        <w:t>Wage growth and the implications for costing a scheme</w:t>
      </w:r>
    </w:p>
    <w:p>
      <w:pPr>
        <w:pStyle w:val="TextBody"/>
        <w:rPr/>
      </w:pPr>
      <w:r>
        <w:rPr/>
        <w:t xml:space="preserve">Wages in the disability sector will probably rise in line with average weekly earnings over the longer run. Otherwise, large wage disparities would occur and it would be hard to attract or retain workers. The Australian Treasury has projected long-run nominal wage growth of 4 per cent per annum (Treasury 2010, p. 18). However, given the current low level of wages and the need to attract significant numbers of people into the disability sector, in the short to medium term, wage growth will probably exceed the economy-wide average. That will need to be considered when costing the future liabilities of the NDIS. </w:t>
      </w:r>
    </w:p>
    <w:p>
      <w:pPr>
        <w:pStyle w:val="Heading4"/>
        <w:rPr/>
      </w:pPr>
      <w:r>
        <w:rPr/>
        <w:t>A greater role for flexible wages in the future?</w:t>
      </w:r>
    </w:p>
    <w:p>
      <w:pPr>
        <w:pStyle w:val="TextBody"/>
        <w:rPr/>
      </w:pPr>
      <w:r>
        <w:rPr/>
        <w:t>As the scheme evolves and people with a disability adapt to an entirely new system, the NDIA may be able to give up price controls for the competitive segments of the specialised disability services sector (giving people with a disability a budget rather than vouchers to acquire their supports from such specialist agencies). That would allow providers to adopt recruitment strategies akin to those commonly used in other enterprises. And it would also give people with a disability the scope to flexibly trade off aspects of their packages, such as paying more for hours delivered at the preferred time, even if that involves a reduced entitlement to hours overall.</w:t>
      </w:r>
      <w:r>
        <w:rPr>
          <w:rStyle w:val="FootnoteCharacters"/>
          <w:rStyle w:val="FootnoteAnchor"/>
        </w:rPr>
        <w:footnoteReference w:id="11"/>
      </w:r>
      <w:r>
        <w:rPr/>
        <w:t xml:space="preserve"> </w:t>
      </w:r>
    </w:p>
    <w:p>
      <w:pPr>
        <w:pStyle w:val="TextBody"/>
        <w:rPr/>
      </w:pPr>
      <w:r>
        <w:rPr/>
      </w:r>
    </w:p>
    <w:p>
      <w:pPr>
        <w:pStyle w:val="Heading7"/>
        <w:rPr>
          <w:b/>
          <w:b/>
          <w:vanish/>
          <w:color w:val="FF00FF"/>
          <w:sz w:val="8"/>
          <w:szCs w:val="8"/>
        </w:rPr>
      </w:pPr>
      <w:r>
        <w:rPr>
          <w:b/>
          <w:vanish/>
          <w:color w:val="FF00FF"/>
          <w:sz w:val="8"/>
          <w:szCs w:val="8"/>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xperiences in Queensland following the pay rise</w:t>
            </w:r>
          </w:p>
        </w:tc>
      </w:tr>
      <w:tr>
        <w:trPr>
          <w:cantSplit w:val="true"/>
        </w:trPr>
        <w:tc>
          <w:tcPr>
            <w:tcW w:w="8771" w:type="dxa"/>
            <w:tcBorders>
              <w:left w:val="single" w:sz="6" w:space="0" w:color="000000"/>
              <w:right w:val="single" w:sz="6" w:space="0" w:color="000000"/>
            </w:tcBorders>
          </w:tcPr>
          <w:p>
            <w:pPr>
              <w:pStyle w:val="Box"/>
              <w:spacing w:lineRule="atLeast" w:line="240" w:before="80" w:after="0"/>
              <w:rPr>
                <w:rFonts w:cs="Arial"/>
                <w:sz w:val="20"/>
              </w:rPr>
            </w:pPr>
            <w:r>
              <w:rPr>
                <w:sz w:val="20"/>
              </w:rPr>
              <w:t>In May 2</w:t>
            </w:r>
            <w:r>
              <w:rPr>
                <w:rFonts w:cs="Arial"/>
                <w:sz w:val="20"/>
              </w:rPr>
              <w:t>009, the Queensland Industrial Relations Council awarded a pay rise of between 18 and 37 per cent to workers in the social and community service industry with a subsequent case extending similar increases to</w:t>
            </w:r>
            <w:r>
              <w:rPr>
                <w:sz w:val="20"/>
              </w:rPr>
              <w:t xml:space="preserve"> disability support workers. Following this, the Queensland government allocated $414 million in the 2009-10 budget for disability services. This increase was in response to a range of rising costs, including wages, but was not large enough to cover the wage increases fully.</w:t>
            </w:r>
          </w:p>
          <w:p>
            <w:pPr>
              <w:pStyle w:val="Box"/>
              <w:spacing w:lineRule="atLeast" w:line="240" w:before="80" w:after="0"/>
              <w:rPr>
                <w:sz w:val="20"/>
              </w:rPr>
            </w:pPr>
            <w:r>
              <w:rPr>
                <w:sz w:val="20"/>
              </w:rPr>
              <w:t>The funding was allocated on a priority basis and was based on estimates of the increased cost of wages. The highest priority was to maintain the level of services for people who were fully supported and dependent on services. In this category, providers were allocated the full estimated cost of wage increases. The second priority was to maximise, given the available resources, services to people with a disability who are assisted and vulnerable. Funding for clients in this group was adjusted to compensate for the full estimated impact in the first year and a smaller proportion in the subsequent years. The government allocated no supplementary funding where no direct services to clients or only generic services were delivered.</w:t>
            </w:r>
          </w:p>
          <w:p>
            <w:pPr>
              <w:pStyle w:val="Box"/>
              <w:spacing w:lineRule="atLeast" w:line="240" w:before="80" w:after="0"/>
              <w:rPr>
                <w:sz w:val="20"/>
              </w:rPr>
            </w:pPr>
            <w:r>
              <w:rPr>
                <w:sz w:val="20"/>
              </w:rPr>
              <w:t>In cases where providers thought that this formula threatened their operations, the government considered the situation and, if necessary, adjusted service contracts with affected providers. The government also implemented measures to reduce administrative costs, aimed at enabling organisations to use more of their funding for direct service delivery.</w:t>
            </w:r>
          </w:p>
          <w:p>
            <w:pPr>
              <w:pStyle w:val="Box"/>
              <w:spacing w:lineRule="atLeast" w:line="240" w:before="80" w:after="0"/>
              <w:rPr>
                <w:sz w:val="20"/>
              </w:rPr>
            </w:pPr>
            <w:r>
              <w:rPr>
                <w:sz w:val="20"/>
              </w:rPr>
              <w:t>Participants identified several problems with the funding allocation process. First, there was limited transparency, which meant that service providers did not know how much additional funding they were going to receive until it arrived. Also, when calculating the level of additional funding, funds were notionally attached to service recipients based on the hours of care and other services that person received. However, this information was not provided to service providers. Rather they received a sum that covered their entire operation. This meant that if a client chose to change service providers during a funding period (a not uncommon event), the provider would have to refund the funds attached to this client, including the supplementary funds, even though until this point they were unaware of this amount.</w:t>
            </w:r>
          </w:p>
          <w:p>
            <w:pPr>
              <w:pStyle w:val="Box"/>
              <w:spacing w:lineRule="atLeast" w:line="240" w:before="80" w:after="0"/>
              <w:rPr>
                <w:sz w:val="20"/>
              </w:rPr>
            </w:pPr>
            <w:r>
              <w:rPr>
                <w:sz w:val="20"/>
              </w:rPr>
              <w:t>Second, some providers who were required under the relevant award to pay the higher wage costs were given no funding supplementation, as they did not provide direct client services. While they may have been in a lower funding tier, this still adversely affected their operations and meant an effective service reduction in these areas.</w:t>
            </w:r>
          </w:p>
          <w:p>
            <w:pPr>
              <w:pStyle w:val="Box"/>
              <w:spacing w:lineRule="atLeast" w:line="240" w:before="80" w:after="0"/>
              <w:rPr>
                <w:sz w:val="20"/>
              </w:rPr>
            </w:pPr>
            <w:r>
              <w:rPr>
                <w:sz w:val="20"/>
              </w:rPr>
              <w:t>The situation was made more complicated because agencies employed staff on a variety of awards and enterprise bargaining agreements so the wage decision affected some staff but not others. In addition, this process coincided with the gradual introduction of a national award. These factors combined to create a complicated industrial relations framework that needed to be negotiated by service providers. This was particularly problematic for small providers who may not have employed experts in these matters.</w:t>
            </w:r>
          </w:p>
          <w:p>
            <w:pPr>
              <w:pStyle w:val="BoxHeading1"/>
              <w:rPr/>
            </w:pPr>
            <w:r>
              <w:rPr/>
              <w:t>Lessons to be learnt</w:t>
            </w:r>
          </w:p>
          <w:p>
            <w:pPr>
              <w:pStyle w:val="BoxListBullet"/>
              <w:numPr>
                <w:ilvl w:val="0"/>
                <w:numId w:val="9"/>
              </w:numPr>
              <w:spacing w:lineRule="atLeast" w:line="240" w:before="80" w:after="0"/>
              <w:rPr>
                <w:sz w:val="20"/>
              </w:rPr>
            </w:pPr>
            <w:r>
              <w:rPr>
                <w:sz w:val="20"/>
              </w:rPr>
              <w:t>Funding provided directly to people with a disability (either in cash or in support packages) based on an objective assessment process and adequate scheme funding would mean that prescriptive rules about what services would be fully funded would no longer be relevant.</w:t>
            </w:r>
          </w:p>
          <w:p>
            <w:pPr>
              <w:pStyle w:val="BoxListBullet"/>
              <w:numPr>
                <w:ilvl w:val="0"/>
                <w:numId w:val="9"/>
              </w:numPr>
              <w:spacing w:lineRule="atLeast" w:line="240" w:before="80" w:after="0"/>
              <w:rPr>
                <w:sz w:val="20"/>
              </w:rPr>
            </w:pPr>
            <w:r>
              <w:rPr>
                <w:sz w:val="20"/>
              </w:rPr>
              <w:t>Where block funding is continued:</w:t>
            </w:r>
          </w:p>
          <w:p>
            <w:pPr>
              <w:pStyle w:val="BoxListBullet2"/>
              <w:numPr>
                <w:ilvl w:val="0"/>
                <w:numId w:val="4"/>
              </w:numPr>
              <w:spacing w:lineRule="atLeast" w:line="240"/>
              <w:ind w:left="568" w:hanging="284"/>
              <w:rPr>
                <w:sz w:val="20"/>
              </w:rPr>
            </w:pPr>
            <w:r>
              <w:rPr>
                <w:sz w:val="20"/>
              </w:rPr>
              <w:t>funding formulas should be transparent and good information provided to suppliers</w:t>
            </w:r>
          </w:p>
          <w:p>
            <w:pPr>
              <w:pStyle w:val="BoxListBullet2"/>
              <w:numPr>
                <w:ilvl w:val="0"/>
                <w:numId w:val="4"/>
              </w:numPr>
              <w:spacing w:lineRule="atLeast" w:line="240"/>
              <w:ind w:left="568" w:hanging="284"/>
              <w:rPr>
                <w:sz w:val="20"/>
              </w:rPr>
            </w:pPr>
            <w:r>
              <w:rPr>
                <w:sz w:val="20"/>
              </w:rPr>
              <w:t>funding processes should be simple, to avoid excessive transaction costs payments, and should be based on the requirement to ensure delivery of necessary services, rather than be subject to artificial constraints — which is one reason why the NDIS should not be subject to uncertain funding through the usual budget proces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ven over the short run, there would be some scope for people using self-directed funding to negotiate flexible wages. For example, people using self-directed funding might be willing to pay more for workers that have greater experience or training. Equally they might be happy to pay lower wages for a worker with no training or limited experience, provided that they have the appropriate personal skills — thereby getting a few more hours of care. This form of wage flexibility also gives incentives for more experienced staff to remain in the industry. Ultimately, the extent to which this occurs would depend on the take up rate of self-directed funding, which is likely to be low initially. </w:t>
      </w:r>
    </w:p>
    <w:p>
      <w:pPr>
        <w:pStyle w:val="Heading3"/>
        <w:ind w:left="0" w:hanging="0"/>
        <w:rPr/>
      </w:pPr>
      <w:r>
        <w:rPr/>
        <w:t>Improving working conditions</w:t>
      </w:r>
    </w:p>
    <w:p>
      <w:pPr>
        <w:pStyle w:val="Heading4"/>
        <w:rPr/>
      </w:pPr>
      <w:r>
        <w:rPr/>
        <w:t>Working hours</w:t>
      </w:r>
    </w:p>
    <w:p>
      <w:pPr>
        <w:pStyle w:val="TextBody"/>
        <w:rPr/>
      </w:pPr>
      <w:r>
        <w:rPr/>
        <w:t>The working hours required for some positions in the disability sector represent another potential obstacle to attracting and retaining staff. There are periods of peak demand in the morning and evening, and some people with a disability require assistance throughout the night. Employees may get shifts that have several one or two hour long breaks between clients to fit with complicated timetabling arrangements. This is particularly common in community care and home based respite. The desire for better shifts or hours was the third highest ranked motivating factor for people leaving their jobs (Martin and Healy 2010, p. 153).</w:t>
      </w:r>
    </w:p>
    <w:p>
      <w:pPr>
        <w:pStyle w:val="Heading4"/>
        <w:rPr/>
      </w:pPr>
      <w:r>
        <w:rPr/>
        <w:t>The length and variability of shifts</w:t>
      </w:r>
    </w:p>
    <w:p>
      <w:pPr>
        <w:pStyle w:val="TextBody"/>
        <w:rPr/>
      </w:pPr>
      <w:r>
        <w:rPr/>
        <w:t>The existing difficulties people face in getting services at peak times suggests that demands for staff to work irregular hours will increase under the proposed, more client-centred, NDIS. However, in some respects, working conditions may actually become more attractive. This is because:</w:t>
      </w:r>
    </w:p>
    <w:p>
      <w:pPr>
        <w:pStyle w:val="ListBullet"/>
        <w:numPr>
          <w:ilvl w:val="0"/>
          <w:numId w:val="10"/>
        </w:numPr>
        <w:rPr/>
      </w:pPr>
      <w:r>
        <w:rPr/>
        <w:t>many staff would currently prefer to be working more shifts. The expansion of services delivered under the proposed scheme is likely to better accommodate this</w:t>
      </w:r>
    </w:p>
    <w:p>
      <w:pPr>
        <w:pStyle w:val="ListBullet"/>
        <w:numPr>
          <w:ilvl w:val="0"/>
          <w:numId w:val="10"/>
        </w:numPr>
        <w:rPr/>
      </w:pPr>
      <w:r>
        <w:rPr/>
        <w:t xml:space="preserve">in some cases, undesirably short shifts are a result of rationed services. Again, as rationing decreases, staff may be allocated to longer shifts </w:t>
      </w:r>
    </w:p>
    <w:p>
      <w:pPr>
        <w:pStyle w:val="ListBullet"/>
        <w:numPr>
          <w:ilvl w:val="0"/>
          <w:numId w:val="10"/>
        </w:numPr>
        <w:rPr/>
      </w:pPr>
      <w:r>
        <w:rPr/>
        <w:t>it may become possible to have job sharing, flexitime, split shifts and more frequent shifts.</w:t>
      </w:r>
    </w:p>
    <w:p>
      <w:pPr>
        <w:pStyle w:val="TextBody"/>
        <w:rPr/>
      </w:pPr>
      <w:r>
        <w:rPr/>
        <w:t>Offering attractive shifts to staff is an ongoing challenge for service providers, just as it is in most industries. For instance, one service provider found that:</w:t>
      </w:r>
    </w:p>
    <w:p>
      <w:pPr>
        <w:pStyle w:val="Quote"/>
        <w:rPr/>
      </w:pPr>
      <w:r>
        <w:rPr/>
        <w:t xml:space="preserve">… </w:t>
      </w:r>
      <w:r>
        <w:rPr/>
        <w:t>changes to the Award requiring direct care workers to have a 10 hour break between shifts and complete their hours for a broken shift within a 12 hour span have presented a real challenge. (The Disability Trust, sub. 230, p. 8)</w:t>
      </w:r>
    </w:p>
    <w:p>
      <w:pPr>
        <w:pStyle w:val="TextBody"/>
        <w:rPr/>
      </w:pPr>
      <w:r>
        <w:rPr/>
        <w:t>As such, the benefits of attractive shifts (such as improved recruitment and retention of staff) must be weighed against the timetabling difficulties that they imply.</w:t>
      </w:r>
    </w:p>
    <w:p>
      <w:pPr>
        <w:pStyle w:val="TextBody"/>
        <w:rPr/>
      </w:pPr>
      <w:r>
        <w:rPr/>
        <w:t>It is also possible that improving work flexibility to meet the needs of workers can constrain flexibility for users of the services, which would undermine one of the major goals of the NDIS. The importance of flexibility in receiving support services is highlighted by one participant in the inquiry:</w:t>
      </w:r>
    </w:p>
    <w:p>
      <w:pPr>
        <w:pStyle w:val="Quote"/>
        <w:rPr/>
      </w:pPr>
      <w:r>
        <w:rPr/>
        <w:t>Heaven forbid I should have an early meeting because my carers don’t arrive before 7am. And how would I get to bed past 10pm without my Mum?” (Disability Connections Victoria, sub. 246, p. 5)</w:t>
      </w:r>
    </w:p>
    <w:p>
      <w:pPr>
        <w:pStyle w:val="TextBody"/>
        <w:rPr/>
      </w:pPr>
      <w:r>
        <w:rPr/>
        <w:t>It is evident that there are potentially conflicting needs between staff who wish to work regular hours, service providers who are trying to manage complicated timetables and clients who rely on the flexibility of services to allow them to manage their lives. To some degree, this conflict can be resolved by appropriately pricing the required flexibility.</w:t>
      </w:r>
    </w:p>
    <w:p>
      <w:pPr>
        <w:pStyle w:val="ListBullet"/>
        <w:numPr>
          <w:ilvl w:val="0"/>
          <w:numId w:val="0"/>
        </w:numPr>
        <w:ind w:left="0" w:hanging="0"/>
        <w:rPr/>
      </w:pPr>
      <w:r>
        <w:rPr/>
        <w:t>In the early phase of the NDIS, the NDIA will have a role in negotiating contracts with service providers. During this period, it would be important for the NDIA to consider the desirability of shifts when setting prices. For example, a midnight service should cost the NDIA more to purchase than one in regular working hours. Similarly, a one-hour long shift should attract a higher per hour price than a longer shift to account for travel time and the timetabling difficulty of fitting that service into the shift of a worker.</w:t>
      </w:r>
    </w:p>
    <w:p>
      <w:pPr>
        <w:pStyle w:val="ListBullet"/>
        <w:numPr>
          <w:ilvl w:val="0"/>
          <w:numId w:val="0"/>
        </w:numPr>
        <w:ind w:left="0" w:hanging="0"/>
        <w:rPr/>
      </w:pPr>
      <w:r>
        <w:rPr/>
        <w:t>In the longer term, it is envisaged that prices would be more flexible and negotiated directly between the service provider and consumer. In this setting, flexible shifts will attract a price premium meaning that people will have to pay more for flexibility and staff will be rewarded financially for working less desirable shifts.</w:t>
      </w:r>
    </w:p>
    <w:p>
      <w:pPr>
        <w:pStyle w:val="Heading4"/>
        <w:rPr/>
      </w:pPr>
      <w:r>
        <w:rPr/>
        <w:t>Other changes to conditions</w:t>
      </w:r>
    </w:p>
    <w:p>
      <w:pPr>
        <w:pStyle w:val="ListBullet"/>
        <w:numPr>
          <w:ilvl w:val="0"/>
          <w:numId w:val="0"/>
        </w:numPr>
        <w:ind w:left="0" w:hanging="0"/>
        <w:rPr/>
      </w:pPr>
      <w:r>
        <w:rPr/>
        <w:t>Working conditions would also be improved by addressing the rationing in the system. This is likely to reduce stress for overworked employees and give them the capacity to provide higher quality care and support to people — with the greater job satisfaction that produces. Moreover, a better-funded system means that essential equipment and modifications — hoists, home modifications, aids and appliances — are appropriately funded, allowing the efficient use of carers’ time, and greater safety for them.</w:t>
      </w:r>
    </w:p>
    <w:p>
      <w:pPr>
        <w:pStyle w:val="Heading3"/>
        <w:ind w:left="0" w:hanging="0"/>
        <w:rPr/>
      </w:pPr>
      <w:r>
        <w:rPr/>
        <w:t>Encouraging career paths in the disability services industry</w:t>
      </w:r>
    </w:p>
    <w:p>
      <w:pPr>
        <w:pStyle w:val="ListBullet"/>
        <w:numPr>
          <w:ilvl w:val="0"/>
          <w:numId w:val="0"/>
        </w:numPr>
        <w:ind w:left="0" w:hanging="0"/>
        <w:rPr/>
      </w:pPr>
      <w:r>
        <w:rPr/>
        <w:t>Numerous participants have highlighted the importance of an established and clearly articulated career path in order to attract and retain staff (MND Australian, sub. 264, p. 18; Scope, sub. 432; and ACTU, sub. 417 among others). The promotion of career paths may also occur naturally with more consumer choice and a less bureaucratic service system. That said, while it is not usually the role of government to influence career progression outside of the services it directly provides, there may be some merit in governments:</w:t>
      </w:r>
    </w:p>
    <w:p>
      <w:pPr>
        <w:pStyle w:val="ListBullet"/>
        <w:numPr>
          <w:ilvl w:val="0"/>
          <w:numId w:val="10"/>
        </w:numPr>
        <w:rPr/>
      </w:pPr>
      <w:r>
        <w:rPr/>
        <w:t>marketing the benefits of a career in the disability sector and the value the community places on such jobs</w:t>
      </w:r>
    </w:p>
    <w:p>
      <w:pPr>
        <w:pStyle w:val="ListBullet"/>
        <w:numPr>
          <w:ilvl w:val="0"/>
          <w:numId w:val="10"/>
        </w:numPr>
        <w:rPr/>
      </w:pPr>
      <w:r>
        <w:rPr/>
        <w:t>promoting (though not requiring) certification in order to signal that it is a profession with the potential for career progression</w:t>
      </w:r>
    </w:p>
    <w:p>
      <w:pPr>
        <w:pStyle w:val="ListBullet"/>
        <w:numPr>
          <w:ilvl w:val="0"/>
          <w:numId w:val="10"/>
        </w:numPr>
        <w:rPr/>
      </w:pPr>
      <w:r>
        <w:rPr/>
        <w:t>improving recruitment services.</w:t>
      </w:r>
    </w:p>
    <w:p>
      <w:pPr>
        <w:pStyle w:val="Heading4"/>
        <w:rPr/>
      </w:pPr>
      <w:r>
        <w:rPr/>
        <w:t>An advertising campaign for the disability services sector</w:t>
      </w:r>
    </w:p>
    <w:p>
      <w:pPr>
        <w:pStyle w:val="TextBody"/>
        <w:rPr/>
      </w:pPr>
      <w:r>
        <w:rPr/>
        <w:t>As a major policy initiative, the introduction of a new disability insurance scheme would require a media campaign that explained the changes to the system, what it meant for different people and how to use the new system generally. This campaign could also raise the profile of the disability sector and improve community perceptions about working in this sector. The idea of advertising the sector has a recent precedent in the Carecareers campaign run in NSW. Northcott Disability Services suggested that this initiative has:</w:t>
      </w:r>
    </w:p>
    <w:p>
      <w:pPr>
        <w:pStyle w:val="Quote"/>
        <w:rPr/>
      </w:pPr>
      <w:r>
        <w:rPr/>
        <w:t xml:space="preserve">… </w:t>
      </w:r>
      <w:r>
        <w:rPr/>
        <w:t>enabled the general public to see through the misconceptions and understand the benefits of working in the sector’ (sub. 376, p. 22).</w:t>
      </w:r>
    </w:p>
    <w:p>
      <w:pPr>
        <w:pStyle w:val="TextBody"/>
        <w:rPr/>
      </w:pPr>
      <w:r>
        <w:rPr/>
        <w:t>As well as improving the general perception of the industry, the NDIA could use a media campaign to recruit specific groups, such as:</w:t>
      </w:r>
    </w:p>
    <w:p>
      <w:pPr>
        <w:pStyle w:val="ListBullet"/>
        <w:numPr>
          <w:ilvl w:val="0"/>
          <w:numId w:val="10"/>
        </w:numPr>
        <w:rPr/>
      </w:pPr>
      <w:r>
        <w:rPr/>
        <w:t xml:space="preserve">university students. University students are good candidates for short-term work as they are more likely to be able to cope with irregular working hours (and their hours worked may sometimes be recognised as part of their degrees — such as in nursing and counselling) </w:t>
      </w:r>
    </w:p>
    <w:p>
      <w:pPr>
        <w:pStyle w:val="ListBullet"/>
        <w:numPr>
          <w:ilvl w:val="0"/>
          <w:numId w:val="10"/>
        </w:numPr>
        <w:rPr/>
      </w:pPr>
      <w:r>
        <w:rPr/>
        <w:t xml:space="preserve">newly retired people who may find part time work a meaningful experience and a way to ease into retirement. </w:t>
      </w:r>
    </w:p>
    <w:p>
      <w:pPr>
        <w:pStyle w:val="TextBody"/>
        <w:rPr/>
      </w:pPr>
      <w:r>
        <w:rPr/>
        <w:t>There is a need for care in any targeting arrangement. In some countries, unemployed people and others with weak job prospects have been targeted in recruitment drives (Stone and Weiner 2001). However, it is important to emphasise the right personal and other skills for care and support jobs, rather than trying to recruit people with few alternative labour market prospects. That approach would severely undervalue the role of care and support workers, and people with a disability generally. One possible exception to this may be to recruit some people currently on (or about to enter) the Disability Support Pension. Government policy is increasingly aiming to re-connect pension recipients to the labour market. The disability sector has some advantages in that respect:</w:t>
      </w:r>
    </w:p>
    <w:p>
      <w:pPr>
        <w:pStyle w:val="ListBullet"/>
        <w:numPr>
          <w:ilvl w:val="0"/>
          <w:numId w:val="10"/>
        </w:numPr>
        <w:rPr/>
      </w:pPr>
      <w:r>
        <w:rPr/>
        <w:t>DSP beneficiaries are aware of disability from their own lived experiences</w:t>
      </w:r>
    </w:p>
    <w:p>
      <w:pPr>
        <w:pStyle w:val="ListBullet"/>
        <w:numPr>
          <w:ilvl w:val="0"/>
          <w:numId w:val="10"/>
        </w:numPr>
        <w:rPr/>
      </w:pPr>
      <w:r>
        <w:rPr/>
        <w:t>there are no minimum qualifications, making it suited to the population of DSP beneficiaries, many of whom have limited qualifications</w:t>
      </w:r>
    </w:p>
    <w:p>
      <w:pPr>
        <w:pStyle w:val="ListBullet"/>
        <w:numPr>
          <w:ilvl w:val="0"/>
          <w:numId w:val="10"/>
        </w:numPr>
        <w:rPr/>
      </w:pPr>
      <w:r>
        <w:rPr/>
        <w:t>there is a lot of flexibility in when and how many hours are worked</w:t>
      </w:r>
    </w:p>
    <w:p>
      <w:pPr>
        <w:pStyle w:val="ListBullet"/>
        <w:numPr>
          <w:ilvl w:val="0"/>
          <w:numId w:val="10"/>
        </w:numPr>
        <w:rPr/>
      </w:pPr>
      <w:r>
        <w:rPr/>
        <w:t>the demand for disability service jobs occurs in all locations, so many of the problems of mismatch between the location of jobs and job seekers do not affect this sector.</w:t>
      </w:r>
    </w:p>
    <w:p>
      <w:pPr>
        <w:pStyle w:val="ListBullet"/>
        <w:numPr>
          <w:ilvl w:val="0"/>
          <w:numId w:val="0"/>
        </w:numPr>
        <w:ind w:left="0" w:hanging="0"/>
        <w:rPr/>
      </w:pPr>
      <w:r>
        <w:rPr/>
        <w:t xml:space="preserve">In making the transition from the DSP to paid employment, the Commission recognises the need for support and training. </w:t>
      </w:r>
    </w:p>
    <w:p>
      <w:pPr>
        <w:pStyle w:val="Heading4"/>
        <w:rPr/>
      </w:pPr>
      <w:r>
        <w:rPr/>
        <w:t>Promoting certification through training and education subsidies</w:t>
      </w:r>
    </w:p>
    <w:p>
      <w:pPr>
        <w:pStyle w:val="TextBody"/>
        <w:rPr/>
      </w:pPr>
      <w:r>
        <w:rPr/>
        <w:t xml:space="preserve">Another way to encourage people to enter or remain in the disability sector is through supporting the acquisition of the skills required to excel in the industry. This could include the free provision of training and stipends to targeted groups, such as school leavers or people considering returning to the labour market after a period of absence. It could also include HECS relief for some students entering the sector after graduation. The risk is that large amounts could be spent on people who would have entered the disability sector in the absence of any subsidy, and for that reason, this strategy probably would not be cost effective as an industry-wide measure. However, it may be useful in alleviating specific shortages, such as professional services in rural areas or in specific skill sets. </w:t>
      </w:r>
    </w:p>
    <w:p>
      <w:pPr>
        <w:pStyle w:val="Heading4"/>
        <w:rPr/>
      </w:pPr>
      <w:r>
        <w:rPr/>
        <w:t>Improved recruitment services</w:t>
      </w:r>
    </w:p>
    <w:p>
      <w:pPr>
        <w:pStyle w:val="TextBody"/>
        <w:rPr/>
      </w:pPr>
      <w:r>
        <w:rPr/>
        <w:t>Disability service providers predominantly attract staff using traditional methods, such as newspaper advertisements and online bulletin boards (NDS 2007, Martin and Healy 2010 p. 141). The process of finding new staff is costly and time consuming and, for many service providers, is an ongoing process. As the NDIA would already provide online information to producers and consumers, there is also the potential for it to ease the costs of employers and employees finding each other. In particular, it would be relatively straightforward to extend the national database of service providers (discussed in chapter 8) such that it also offers a ‘job search’ facility. Alternatively, state-based online facilities such as the Carecareers website in NSW could be offered in each jurisdiction.</w:t>
      </w:r>
    </w:p>
    <w:p>
      <w:pPr>
        <w:pStyle w:val="Heading3"/>
        <w:ind w:left="0" w:hanging="0"/>
        <w:rPr/>
      </w:pPr>
      <w:r>
        <w:rPr/>
        <w:t>Immigration</w:t>
      </w:r>
    </w:p>
    <w:p>
      <w:pPr>
        <w:pStyle w:val="TextBody"/>
        <w:rPr/>
      </w:pPr>
      <w:r>
        <w:rPr/>
        <w:t>Several countries, particularly in Europe, have used immigration to ease shortages for long-term care workers, drawing on agreements between European Union countries that allow free movement of labour. However, in Australia there are significant obstacles to employing foreign workers to address skill shortages in the disability sector. While Australia’s skilled migration program allows relatively easy entry for some workers, such as nurses and allied health professionals, the South Australian Government commented on the barriers to entry to these groups posed by accreditation of overseas qualifications (sub. 496). In other employment categories (such as carers), workers would need to be sponsored by an employer, as well having at least a diploma from a VET institution (a condition of 457 visas).</w:t>
      </w:r>
      <w:r>
        <w:rPr>
          <w:rStyle w:val="FootnoteCharacters"/>
          <w:rStyle w:val="FootnoteAnchor"/>
        </w:rPr>
        <w:footnoteReference w:id="12"/>
      </w:r>
      <w:r>
        <w:rPr/>
        <w:t xml:space="preserve"> </w:t>
      </w:r>
    </w:p>
    <w:p>
      <w:pPr>
        <w:pStyle w:val="TextBody"/>
        <w:rPr/>
      </w:pPr>
      <w:r>
        <w:rPr/>
        <w:t xml:space="preserve">Several submissions in the Commission’s inquiry into aged care proposed that labour shortages for nurses and care workers should be alleviated through immigration (Alzheimer’s Australia NSW 2010; Catholic Health Australia 2010; and DutchCare 2010). </w:t>
      </w:r>
    </w:p>
    <w:p>
      <w:pPr>
        <w:pStyle w:val="TextBody"/>
        <w:rPr/>
      </w:pPr>
      <w:r>
        <w:rPr/>
        <w:t xml:space="preserve">That said, immigration should not be seen as an appropriate automatic response to labour shortages. Nevertheless, were </w:t>
      </w:r>
      <w:r>
        <w:rPr>
          <w:i/>
        </w:rPr>
        <w:t>serious and enduring</w:t>
      </w:r>
      <w:r>
        <w:rPr/>
        <w:t xml:space="preserve"> labour shortages appeared during the expansion of the disability sector associated with the introduction of the NDIS, there would be grounds for considering easier working visas as a temporary measure to assist during the implementation phase of the scheme. One potential model to consider is the Live-In Caregiver Program in Canada. This program allows entry by foreign workers to provide care and support for children, the aged, and people with a disability. People who meet certain criteria (hours worked and duration of work) can apply for permanent residency. (The latest government report available suggests that the Canadian Government expected to grant residency to around 10 700 to 11 400 foreign workers in 2010.) To be eligible for participation in the program, a person must have completed high school, have experience or training in care giving, and be able to speak English or French. The bulk of caregivers have been Filipinos. While it has its risks and there have been concerns about the abuse of some caregivers, overall the program has been regarded as a successful way of overcoming significant shortages of caregivers in Canada. A recent report has identified ways to address the flaws in the program (Standing Committee on Citizenship and Immigration 2009). </w:t>
      </w:r>
    </w:p>
    <w:p>
      <w:pPr>
        <w:pStyle w:val="TextBody"/>
        <w:rPr/>
      </w:pPr>
      <w:r>
        <w:rPr/>
        <w:t xml:space="preserve">Immigration of support workers should be considered, but only if acute and persistent shortages occur. Were that to occur, the experience of the Canadian Caregiver program would provide a useful lesson for Australia in implementing any similar program. </w:t>
      </w:r>
    </w:p>
    <w:p>
      <w:pPr>
        <w:pStyle w:val="Rec"/>
        <w:rPr/>
      </w:pPr>
      <w:r>
        <w:rPr/>
        <w:t>The Australian Government should attract further support workers into the disability sector:</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538605" cy="355600"/>
                <wp:effectExtent l="0" t="0" r="0" b="0"/>
                <wp:wrapTopAndBottom/>
                <wp:docPr id="5" name="Frame1"/>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bookmarkStart w:id="3" w:name="Recommendation"/>
                            <w:bookmarkEnd w:id="3"/>
                            <w:r>
                              <w:rPr/>
                              <w:t>draft Recommendation 13.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bookmarkStart w:id="4" w:name="Recommendation"/>
                      <w:bookmarkEnd w:id="4"/>
                      <w:r>
                        <w:rPr/>
                        <w:t>draft Recommendation 13.1</w:t>
                      </w:r>
                    </w:p>
                  </w:txbxContent>
                </v:textbox>
                <w10:wrap type="topAndBottom"/>
              </v:rect>
            </w:pict>
          </mc:Fallback>
        </mc:AlternateContent>
      </w:r>
    </w:p>
    <w:p>
      <w:pPr>
        <w:pStyle w:val="RecBullet"/>
        <w:numPr>
          <w:ilvl w:val="0"/>
          <w:numId w:val="15"/>
        </w:numPr>
        <w:rPr/>
      </w:pPr>
      <w:r>
        <w:rPr/>
        <w:t>by marketing the role and value of disability workers as part of the media campaign launching the creation of the NDIS</w:t>
      </w:r>
    </w:p>
    <w:p>
      <w:pPr>
        <w:pStyle w:val="RecBullet"/>
        <w:numPr>
          <w:ilvl w:val="0"/>
          <w:numId w:val="15"/>
        </w:numPr>
        <w:rPr/>
      </w:pPr>
      <w:r>
        <w:rPr/>
        <w:t>by providing subsidies to training of disability workers</w:t>
      </w:r>
    </w:p>
    <w:p>
      <w:pPr>
        <w:pStyle w:val="RecBullet"/>
        <w:numPr>
          <w:ilvl w:val="0"/>
          <w:numId w:val="15"/>
        </w:numPr>
        <w:rPr/>
      </w:pPr>
      <w:r>
        <w:rPr/>
        <w:t>through immigration of support workers, but only in the event that acute and persistent shortages occur, and drawing on the lessons from the Canadian Live-In Caregiver program and other similar programs.</w:t>
      </w:r>
    </w:p>
    <w:p>
      <w:pPr>
        <w:pStyle w:val="Heading3"/>
        <w:ind w:left="0" w:hanging="0"/>
        <w:rPr/>
      </w:pPr>
      <w:r>
        <w:rPr/>
        <w:t>Maintain low barriers to working in the sector</w:t>
      </w:r>
    </w:p>
    <w:p>
      <w:pPr>
        <w:pStyle w:val="TextBody"/>
        <w:rPr/>
      </w:pPr>
      <w:r>
        <w:rPr/>
        <w:t xml:space="preserve">As shown above, while there are requirements for highly skilled professionals in the disability sector (such as occupational therapists) with associated specialist training, most employees need relatively simple formal qualifications, if any. Their most important skills are informal — a capacity for empathy, an interest in working with people, flexibility and personal experience — skills that are less readily taught or testable in educational institutions. The small requirements for credentials mean that for much of the industry, barriers to entry are relatively low and on-the-job training and experience play a relatively greater role. Some measures that aim to promote quality service provision (such as certification) and to minimise risks make it more difficult to enter the industry. As such, the benefits of these measures need to be weighed against the potential labour supply effects (section 13.6). </w:t>
      </w:r>
    </w:p>
    <w:p>
      <w:pPr>
        <w:pStyle w:val="Heading4"/>
        <w:rPr/>
      </w:pPr>
      <w:r>
        <w:rPr/>
        <w:t>Maintaining the appropriate ‘scope of practice’</w:t>
      </w:r>
    </w:p>
    <w:p>
      <w:pPr>
        <w:pStyle w:val="TextBody"/>
        <w:rPr/>
      </w:pPr>
      <w:r>
        <w:rPr/>
        <w:t xml:space="preserve">Sometimes consumers lack information about the quality or appropriateness of sophisticated services (like the best therapies for autism or acquired brain injury). Equally, in some jobs, there are risks of malpractice where people do not have adequate training. Regulations sometimes deal with these concerns by mandating what a particular worker can do — their ‘scope of practice’. For instance, the title and practice of physiotherapy is restricted by statute to those registered to practice within a particular jurisdiction (Bundy et al. 2008, p. 12). </w:t>
      </w:r>
    </w:p>
    <w:p>
      <w:pPr>
        <w:pStyle w:val="TextBody"/>
        <w:rPr/>
      </w:pPr>
      <w:r>
        <w:rPr/>
        <w:t xml:space="preserve">In many instances, the defined scope of practice is appropriate. However, as noted in the Commission’s parallel inquiry into aged care (PC 2011), the scope of practice for non-nursing staff has been widened — for example, in management of medication. That can cut the costs of services, increase the skills and satisfaction of support workers, and address shortages in particular areas. It is not clear whether there are more opportunities to widen the scope of practice. </w:t>
      </w:r>
    </w:p>
    <w:p>
      <w:pPr>
        <w:pStyle w:val="TextBody"/>
        <w:rPr/>
      </w:pPr>
      <w:r>
        <w:rPr/>
        <w:t xml:space="preserve">One participant in this inquiry argued that restrictions on the scope of practice still posed some problems. She said that she was forced to rely more heavily on her parents to perform relatively simple tasks (such as giving medication or changing dressings) because rules prevented the care workers from doing these things, even though in the past they had done them without issue (Jess Evans, sub. 585, p. 3). </w:t>
      </w:r>
    </w:p>
    <w:p>
      <w:pPr>
        <w:pStyle w:val="TextBody"/>
        <w:rPr/>
      </w:pPr>
      <w:r>
        <w:rPr/>
        <w:t xml:space="preserve">The NDIA should continually review any opportunities for the relaxation of restrictions on the scope of practice, especially where new technologies allow it (such as electronic adherence monitoring and electronic medication reminders — Marek and Antle 2008). </w:t>
      </w:r>
      <w:r>
        <w:rPr>
          <w:i/>
        </w:rPr>
        <w:t>Any changes would have to involve low risks for people with a disability and for the workers concerned.</w:t>
      </w:r>
    </w:p>
    <w:p>
      <w:pPr>
        <w:pStyle w:val="Heading4"/>
        <w:rPr/>
      </w:pPr>
      <w:r>
        <w:rPr/>
        <w:t>Excessive screening of workers might act as a potential barrier</w:t>
      </w:r>
    </w:p>
    <w:p>
      <w:pPr>
        <w:pStyle w:val="TextBody"/>
        <w:rPr/>
      </w:pPr>
      <w:r>
        <w:rPr/>
        <w:t>People with a disability are often vulnerable to physical or emotional abuse and to theft or other crimes. This reflects the fact that services are often provided in the home and are not easily observed by other parties, may involve personally intimate care (such as bathing or dressing), and may involve people with a limited capacity to tell others what has happened to them. Screening potential disability workers for past criminal behaviours through police checks is a critical way of addressing this risk, and appears to be a relatively low cost measure.</w:t>
      </w:r>
      <w:r>
        <w:rPr>
          <w:rStyle w:val="FootnoteCharacters"/>
          <w:rStyle w:val="FootnoteAnchor"/>
        </w:rPr>
        <w:footnoteReference w:id="13"/>
      </w:r>
      <w:r>
        <w:rPr/>
        <w:t xml:space="preserve"> </w:t>
      </w:r>
    </w:p>
    <w:p>
      <w:pPr>
        <w:pStyle w:val="TextBody"/>
        <w:rPr/>
      </w:pPr>
      <w:r>
        <w:rPr/>
        <w:t>The current system of criminal history checks varies greatly between states and territories, although requiring some form of police check is the minimum standard across Australia.</w:t>
      </w:r>
      <w:r>
        <w:rPr>
          <w:rStyle w:val="FootnoteCharacters"/>
          <w:rStyle w:val="FootnoteAnchor"/>
        </w:rPr>
        <w:footnoteReference w:id="14"/>
      </w:r>
      <w:r>
        <w:rPr/>
        <w:t xml:space="preserve"> New South Wales and South Australia have a point-in-time check. Western Australia, Northern Territory, Queensland and Victoria have a register that allows a person to work for a certain period (ranging from 2–5 years). Different jurisdictions also use police checks of varying scope. In some places, such as Victoria and NSW, governments require only the basic Australia-wide police check. Others, such as the ACT and Queensland, require a check that includes spent convictions and information on repeated accusations of serious crimes.</w:t>
      </w:r>
    </w:p>
    <w:p>
      <w:pPr>
        <w:pStyle w:val="TextBody"/>
        <w:rPr/>
      </w:pPr>
      <w:r>
        <w:rPr/>
        <w:t xml:space="preserve">Police checks raise some vexing issues. </w:t>
      </w:r>
    </w:p>
    <w:p>
      <w:pPr>
        <w:pStyle w:val="TextBody"/>
        <w:rPr/>
      </w:pPr>
      <w:r>
        <w:rPr/>
        <w:t xml:space="preserve">Requiring criminal history checks for </w:t>
      </w:r>
      <w:r>
        <w:rPr>
          <w:i/>
        </w:rPr>
        <w:t>all</w:t>
      </w:r>
      <w:r>
        <w:rPr/>
        <w:t xml:space="preserve"> staff providing disability services may limit the flexibility of disability services and the capacity to recruit workers. While service providers are not necessarily obligated to reject applications from people with some kind of criminal history, the mere requirement for disclosure may well deter people from applying, even if the crime was old and minor, and they are now safe and responsible people. In general, minor distant convictions are not included in police checks under so-called ‘spent convictions’ legislation. However, there are sometimes exclusions, which mean that the police report given to a disability agency would include records of distant minor crimes — such as shoplifting committed by a person 40 years previously. For example, s. 19 of the </w:t>
      </w:r>
      <w:r>
        <w:rPr>
          <w:i/>
        </w:rPr>
        <w:t>Spent Convictions Act 2000 (ACT)</w:t>
      </w:r>
      <w:r>
        <w:rPr/>
        <w:t xml:space="preserve"> specifies an exclusion for people working in disability services.</w:t>
      </w:r>
    </w:p>
    <w:p>
      <w:pPr>
        <w:pStyle w:val="TextBody"/>
        <w:rPr/>
      </w:pPr>
      <w:r>
        <w:rPr/>
        <w:t>When designing a system of criminal history checks, the key design questions are:</w:t>
      </w:r>
    </w:p>
    <w:p>
      <w:pPr>
        <w:pStyle w:val="ListBullet"/>
        <w:numPr>
          <w:ilvl w:val="0"/>
          <w:numId w:val="10"/>
        </w:numPr>
        <w:rPr/>
      </w:pPr>
      <w:r>
        <w:rPr/>
        <w:t>Who would need to have a criminal history check? This includes whether mainstream workers providing home-based services — cleaners and gardeners, for example — would be included in the process. Arguably, governments should require background checks only for staff providing traditional disability services (such as personal care and organising finance). This means that people providing mainstream services to people with a disability, such as mowing the lawn, would be able to work without a police check. In these cases, the person is acting more like a consumer of mainstream services and less like a recipient of care.</w:t>
      </w:r>
    </w:p>
    <w:p>
      <w:pPr>
        <w:pStyle w:val="ListBullet"/>
        <w:numPr>
          <w:ilvl w:val="0"/>
          <w:numId w:val="10"/>
        </w:numPr>
        <w:rPr/>
      </w:pPr>
      <w:r>
        <w:rPr/>
        <w:t>Would a police check be required in circumstances where the person with a disability was not likely to be vulnerable? In principle, vulnerability should be the key criterion for the necessity for a police check. Many people with physical disabilities are able to complain if they are subject to any harm, just like people generally. Vulnerability is potentially much higher among people with an intellectual or mental health disability. To include all people with a disability as implicitly vulnerable could well be seen as stereotyping disability. In that case, one approach would be to assess a person’s vulnerability through the NDIS process, and where they are not vulnerable, allow them to determine whether they want a police check undertaken.</w:t>
      </w:r>
    </w:p>
    <w:p>
      <w:pPr>
        <w:pStyle w:val="ListBullet"/>
        <w:numPr>
          <w:ilvl w:val="0"/>
          <w:numId w:val="10"/>
        </w:numPr>
        <w:rPr/>
      </w:pPr>
      <w:r>
        <w:rPr/>
        <w:t>Would the police check be a point-in-time clearance for a particular job or a register that allowed people to work for a certain period? Arguably, the latter is more efficient and reduces the costs of additional checks, especially for people engaging in short-term working arrangements.</w:t>
      </w:r>
    </w:p>
    <w:p>
      <w:pPr>
        <w:pStyle w:val="ListBullet"/>
        <w:numPr>
          <w:ilvl w:val="0"/>
          <w:numId w:val="10"/>
        </w:numPr>
        <w:rPr/>
      </w:pPr>
      <w:r>
        <w:rPr/>
        <w:t>Should family members providing paid care be required to have a police check? On the one hand, governments have no such requirements for informal carers, for parents of children without disability, or for those receiving carer payments (de facto ‘paid’ workers). Such checks would not be regarded as appropriate by the community, and given the numbers of people involved, would be unlikely to be cost effective. However, the context for paying family members under self-directed funding would be different. Such families would already have to jump through some administrative hoops to be eligible for such direct payments (chapter 6), and it would not be costly to include a police check for serious crime as an element of that scrutiny. Moreover, even though the likelihood of abuse appears low (based on the evidence discussed in chapter 6), even rare instances might turn public opinion away from a capacity to self-direct in this way. The Commission considers that governments should require family members to obtain a criminal history check if they are working as formal carers. The proposed trial of paying family members (draft recommendation 6.5) will also be useful in addressing the risks in this area.</w:t>
      </w:r>
    </w:p>
    <w:p>
      <w:pPr>
        <w:pStyle w:val="Rec"/>
        <w:rPr/>
      </w:pPr>
      <w:r>
        <w:rPr/>
        <w:t>Australian governments should ensure that, across all jurisdictions, police check arrangements for paid workers providing services to people with a disability:</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538605" cy="355600"/>
                <wp:effectExtent l="0" t="0" r="0" b="0"/>
                <wp:wrapTopAndBottom/>
                <wp:docPr id="6" name="Frame2"/>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3.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3.2</w:t>
                      </w:r>
                    </w:p>
                  </w:txbxContent>
                </v:textbox>
                <w10:wrap type="topAndBottom"/>
              </v:rect>
            </w:pict>
          </mc:Fallback>
        </mc:AlternateContent>
      </w:r>
    </w:p>
    <w:p>
      <w:pPr>
        <w:pStyle w:val="RecBullet"/>
        <w:numPr>
          <w:ilvl w:val="0"/>
          <w:numId w:val="15"/>
        </w:numPr>
        <w:rPr/>
      </w:pPr>
      <w:r>
        <w:rPr/>
        <w:t>apply only in cases where both the person with a disability is vulnerable AND the risks associated with delivery of services are sufficiently high</w:t>
      </w:r>
    </w:p>
    <w:p>
      <w:pPr>
        <w:pStyle w:val="RecBullet"/>
        <w:numPr>
          <w:ilvl w:val="0"/>
          <w:numId w:val="15"/>
        </w:numPr>
        <w:rPr/>
      </w:pPr>
      <w:r>
        <w:rPr/>
        <w:t>not include disclosure of crimes covered by spent convictions legislation</w:t>
      </w:r>
    </w:p>
    <w:p>
      <w:pPr>
        <w:pStyle w:val="RecBullet"/>
        <w:numPr>
          <w:ilvl w:val="0"/>
          <w:numId w:val="15"/>
        </w:numPr>
        <w:rPr/>
      </w:pPr>
      <w:r>
        <w:rPr/>
        <w:t>cover people for a given period, rather than for a particular jo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Alternatives to increasing the formal workforce</w:t>
      </w:r>
    </w:p>
    <w:p>
      <w:pPr>
        <w:pStyle w:val="TextBody"/>
        <w:rPr/>
      </w:pPr>
      <w:r>
        <w:rPr/>
        <w:t xml:space="preserve">There are several other ways to alleviate pressure in the formal labour market beyond expanding the supply of the formal disability workforce. </w:t>
      </w:r>
    </w:p>
    <w:p>
      <w:pPr>
        <w:pStyle w:val="Heading3"/>
        <w:ind w:left="0" w:hanging="0"/>
        <w:rPr/>
      </w:pPr>
      <w:r>
        <w:rPr/>
        <w:t>Supporting the informal workforce</w:t>
      </w:r>
    </w:p>
    <w:p>
      <w:pPr>
        <w:pStyle w:val="TextBody"/>
        <w:rPr/>
      </w:pPr>
      <w:r>
        <w:rPr/>
        <w:t>Many people want to provide care and support to family members with disability, but may need support to sustain their caring role (or to relieve the isolation and stress that often comes with that role — chapter 2). For example, bed block in respite care facilities — a costly outcome — is a symptom of inadequate support for family carers. Chapter 2 and section 13.2 also shows that a failure to support the informal workforce can be a source of substantial later costs for government, as those informal carers unable to cope shift all of the caring responsibilities to government. In that sense, there is a strong economic as well as social basis for providing support for informal carers.</w:t>
      </w:r>
    </w:p>
    <w:p>
      <w:pPr>
        <w:pStyle w:val="TextBody"/>
        <w:rPr/>
      </w:pPr>
      <w:r>
        <w:rPr/>
        <w:t xml:space="preserve">One aspect of this support is that the NDIS will lead to greater provision of quality respite services and accommodation options than under current arrangements. However, there are other important aspects of support to sustain the informal workforce. </w:t>
      </w:r>
    </w:p>
    <w:p>
      <w:pPr>
        <w:pStyle w:val="TextBody"/>
        <w:rPr/>
      </w:pPr>
      <w:r>
        <w:rPr/>
        <w:t>Counselling services for carers serve an important role, and to some extent, the National Carers Counselling Program addresses this function. The NDIS assessment process should refer carers to that program where it is needed. (The Australian Government should not fold this program into the NDIS because it caters for carers in the aged care as well as the disability system.) However, as discussed below in respect of training, the NDIS could also set aside funds so that carers and people with a disability can have some choice about counselling beyond those provided by the National Carers Counselling Program.</w:t>
      </w:r>
    </w:p>
    <w:p>
      <w:pPr>
        <w:pStyle w:val="TextBody"/>
        <w:rPr/>
      </w:pPr>
      <w:r>
        <w:rPr/>
        <w:t xml:space="preserve">Several other strategies could also be important. </w:t>
      </w:r>
    </w:p>
    <w:p>
      <w:pPr>
        <w:pStyle w:val="Heading4"/>
        <w:rPr/>
      </w:pPr>
      <w:r>
        <w:rPr/>
        <w:t>Paying family members</w:t>
      </w:r>
    </w:p>
    <w:p>
      <w:pPr>
        <w:pStyle w:val="TextBody"/>
        <w:rPr/>
      </w:pPr>
      <w:r>
        <w:rPr/>
        <w:t>First, paying family members may sometimes be an appropriate way to maintain family care, although there are several complex issues with doing this. We deal with this issue at length in chapter 6 and appendix E. The Commission proposes a trial.</w:t>
      </w:r>
    </w:p>
    <w:p>
      <w:pPr>
        <w:pStyle w:val="Heading4"/>
        <w:rPr/>
      </w:pPr>
      <w:r>
        <w:rPr/>
        <w:t>Training for carers</w:t>
      </w:r>
    </w:p>
    <w:p>
      <w:pPr>
        <w:pStyle w:val="TextBody"/>
        <w:rPr/>
      </w:pPr>
      <w:r>
        <w:rPr/>
        <w:t>Second, there are grounds for providing training to informal carers, and not just to the formal workforce. Sue Aiesi from Carer’s Australia noted:</w:t>
      </w:r>
    </w:p>
    <w:p>
      <w:pPr>
        <w:pStyle w:val="Quote"/>
        <w:rPr/>
      </w:pPr>
      <w:r>
        <w:rPr/>
        <w:t>We believe carers need education and training and they need access to appropriate education and training right throughout the caring role. It could be at the beginning of a diagnosis, the birth of a child, it can be throughout when conditions change, but that's a really important part for carers. It's more than just supporting carers to do that. We believe strongly there's savings associated to the government with having carers trained properly. For example, even something like manual lifting, if carers hurt themselves, the person they are caring for is likely to end up in hospital, the carer could end up in hospital, so there's a double whammy. (trans., p. 399)</w:t>
      </w:r>
    </w:p>
    <w:p>
      <w:pPr>
        <w:pStyle w:val="TextBody"/>
        <w:rPr/>
      </w:pPr>
      <w:r>
        <w:rPr/>
        <w:t xml:space="preserve">Care and support for people with a disability require new skills and knowledge that many people do not know because it is not a customary experience of their friends or family. For example, the skills may relate to safe lifting, mobility training, or dealing with challenging behaviours (Carers NSW, sub. 244, p. 9). Peak bodies often provide some assistance, as do informal support groups. However, there are strong grounds for the NDIS to provide and fund training to interested carers across Australia in a coherent way (chapter 4). There is sound evidence for carer interventions (box 13.3), which would inform the nature of training and other assistance to carers. The NDIS website could provide some training remotely. </w:t>
      </w:r>
    </w:p>
    <w:p>
      <w:pPr>
        <w:pStyle w:val="TextBody"/>
        <w:rPr/>
      </w:pPr>
      <w:r>
        <w:rPr/>
        <w:t xml:space="preserve">The inquiry by the House of Representatives Standing Committee on Family, Community, Housing and Youth recommended a national strategy to address the training and skills development needs of carers (SCFCHY 2009 p. xxiii). The Australian Government agreed with this recommendation, but proposed that it would ‘build on existing’ training and skills programs’ provided through Respite and Carelink Centres (Australian Government 2009, p. 12). The Commission’s parallel inquiry into aged care has recommended a somewhat different approach in which carers would be referred to ‘Carer Support Centres’ (draft recommendation 11.1 from PC 2011). The Commission recommends that the NDIA would also refer carers to these centres where that was appropriate. </w:t>
      </w:r>
    </w:p>
    <w:p>
      <w:pPr>
        <w:pStyle w:val="TextBody"/>
        <w:rPr/>
      </w:pPr>
      <w:r>
        <w:rPr/>
        <w:t>However, as discussed above in relation to counselling, there are grounds for the NDIS to provide some additional funding for training of carers. Carer centres may be only one way of meeting the training needs of carers. By providing an additional source of funding, the NDIS and carers could determine where training would best meet people’s training needs.</w:t>
      </w:r>
    </w:p>
    <w:p>
      <w:pPr>
        <w:pStyle w:val="TextBody"/>
        <w:rPr/>
      </w:pPr>
      <w:r>
        <w:rPr/>
        <w:t xml:space="preserve">Furthermore, as part of its research and data collection function, the NDIS should assess the best training options for carers of people with a disability. (These approaches may sometimes diverge from those best meeting the needs of carers of older people.) </w:t>
      </w:r>
    </w:p>
    <w:p>
      <w:pPr>
        <w:pStyle w:val="TextBody"/>
        <w:rPr/>
      </w:pPr>
      <w:r>
        <w:rPr/>
        <w:t>The Australian Government is pursuing a national carer strategy. Some parts of that strategy would lie mainly outside the NDIS — such as better recognition of carers — but others would be at least partly met by the NDIS itself (for instance access to respite care and, as noted above, training and counselling services). The strategy will need to recognise the role of the NDIS is supporting carers.</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Support and training for car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t is now widely recognised that support and training of carers can improve outcomes for carers and for people with a disability.</w:t>
            </w:r>
          </w:p>
          <w:p>
            <w:pPr>
              <w:pStyle w:val="Box"/>
              <w:rPr/>
            </w:pPr>
            <w:r>
              <w:rPr/>
              <w:t>A meta analysis of 78 caregiver intervention studies for six outcome variables and six types of interventions found significant benefits for caregiver ‘burden’, depression, subjective well-being, perceived caregiver satisfaction, ability/knowledge, and for the person with a disability. Intervention effects were larger for increasing caregivers' ability/knowledge than for caregiver burden and depression. The effects were smaller where dementia was involved (Sorensen et al. 2002).</w:t>
            </w:r>
          </w:p>
          <w:p>
            <w:pPr>
              <w:pStyle w:val="Box"/>
              <w:rPr/>
            </w:pPr>
            <w:r>
              <w:rPr/>
              <w:t>Another review of the effectiveness of caregiver interventions found that (a) information provision alone did not have any significant benefits (b) individual rather than group interventions had better outcomes (c) case management and care coordination appears to be beneficial (d) counselling and psychosocial interventions are usually beneficial (though having no effect in some studies) as are educational and psycho-educational interventions and family support interventions (Eagar et al. 2007).</w:t>
            </w:r>
          </w:p>
          <w:p>
            <w:pPr>
              <w:pStyle w:val="Box"/>
              <w:rPr/>
            </w:pPr>
            <w:r>
              <w:rPr/>
              <w:t>In a meta-analysis of carers of people with dementia, Brodaty et al. (2003) found that carer interventions improved caregiver knowledge, main caregiver outcomes, the mood of the person with a disability (but did not reduce the care requirements of the carer). Some interventions delayed entry to residential care.</w:t>
            </w:r>
          </w:p>
          <w:p>
            <w:pPr>
              <w:pStyle w:val="Box"/>
              <w:rPr/>
            </w:pPr>
            <w:r>
              <w:rPr/>
              <w:t>In another meta-analysis involving carers of people suffering dementia, researchers found robust evidence for the benefits of six or more sessions of individual behavioural management therapy. Teaching caregivers coping strategies either individually or in a group also appeared effective in improving caregiver psychological health both immediately and for some months afterwards. Group interventions were less effective than individual interventions. Education about dementia by itself, group behavioural therapy and supportive therapy were not effective (Selwood et al. 2007).</w:t>
            </w:r>
          </w:p>
          <w:p>
            <w:pPr>
              <w:pStyle w:val="Box"/>
              <w:rPr/>
            </w:pPr>
            <w:r>
              <w:rPr/>
              <w:t>Even brief interventions have been shown to have some beneficial effects, such as the trial of an individualized problem-solving intervention for family with caregivers of persons with recent-onset spinal cord injury (Elliott and Berry 2009).</w:t>
            </w:r>
          </w:p>
          <w:p>
            <w:pPr>
              <w:pStyle w:val="Box"/>
              <w:rPr/>
            </w:pPr>
            <w:r>
              <w:rPr/>
              <w:t>Psychosocial interventions for the carers closest to a person with a disability associated with chronic disease reduced care giving ‘burden’, depression, and anxiety. These effects were strongest for non-dementia cases and for interventions that targeted only the family member and that addressed relationship issues (Martire et al. 2004). In this case, the overall effects were smal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
        <w:rPr/>
      </w:pPr>
      <w:r>
        <w:rPr/>
        <w:t>In order to promote training and counselling for carers, the NDIS shoul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538605" cy="355600"/>
                <wp:effectExtent l="0" t="0" r="0" b="0"/>
                <wp:wrapTopAndBottom/>
                <wp:docPr id="7" name="Frame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3.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3.3</w:t>
                      </w:r>
                    </w:p>
                  </w:txbxContent>
                </v:textbox>
                <w10:wrap type="topAndBottom"/>
              </v:rect>
            </w:pict>
          </mc:Fallback>
        </mc:AlternateContent>
      </w:r>
    </w:p>
    <w:p>
      <w:pPr>
        <w:pStyle w:val="RecBullet"/>
        <w:numPr>
          <w:ilvl w:val="0"/>
          <w:numId w:val="15"/>
        </w:numPr>
        <w:rPr/>
      </w:pPr>
      <w:r>
        <w:rPr/>
        <w:t>assess carer needs as well as those of people with disabilities (draft recommendation 5.6) and, where needed, use the assessment results to:</w:t>
      </w:r>
    </w:p>
    <w:p>
      <w:pPr>
        <w:pStyle w:val="Rec"/>
        <w:ind w:left="540" w:hanging="360"/>
        <w:rPr/>
      </w:pPr>
      <w:r>
        <w:rPr/>
        <w:t>–</w:t>
      </w:r>
      <w:r>
        <w:rPr/>
        <w:tab/>
        <w:t>refer people to the ‘Carer Support Centres’ recommended in the Commission’s parallel inquiry into aged care and to the National Carers Counselling Program</w:t>
      </w:r>
    </w:p>
    <w:p>
      <w:pPr>
        <w:pStyle w:val="Rec"/>
        <w:ind w:left="540" w:hanging="360"/>
        <w:rPr/>
      </w:pPr>
      <w:r>
        <w:rPr/>
        <w:t>–</w:t>
      </w:r>
      <w:r>
        <w:rPr/>
        <w:tab/>
        <w:t>include the capacity for accessing counselling and support services for carers as part of the individual support packages provided to people with a disability</w:t>
      </w:r>
    </w:p>
    <w:p>
      <w:pPr>
        <w:pStyle w:val="RecBullet"/>
        <w:numPr>
          <w:ilvl w:val="0"/>
          <w:numId w:val="15"/>
        </w:numPr>
        <w:rPr/>
      </w:pPr>
      <w:r>
        <w:rPr/>
        <w:t>assess the best training and counselling options for carers of people with disabilities as part of the NDIS research and data collection function.</w:t>
      </w:r>
    </w:p>
    <w:p>
      <w:pPr>
        <w:pStyle w:val="Heading4"/>
        <w:rPr/>
      </w:pPr>
      <w:r>
        <w:rPr/>
        <w:t>More scope for people to work flexible hours</w:t>
      </w:r>
    </w:p>
    <w:p>
      <w:pPr>
        <w:pStyle w:val="TextBody"/>
        <w:rPr/>
      </w:pPr>
      <w:r>
        <w:rPr/>
        <w:t xml:space="preserve">Thirdly, there are grounds to increase the ability of family carers to work flexible hours. Under the National Employment Standards (NES), people are entitled to request flexible work hours if they have a child with a disability age under 18 years (s. 65(1) of the </w:t>
      </w:r>
      <w:r>
        <w:rPr>
          <w:i/>
        </w:rPr>
        <w:t>Fair Work Act 2009</w:t>
      </w:r>
      <w:r>
        <w:rPr/>
        <w:t xml:space="preserve">). The caring responsibilities of a parent of a child with a disability extend beyond the time their child turns 18 years. In fact, the responsibilities often increase when children with disability leave school, as school provides a de facto form of respite. Accordingly, the rationale for flexible working hours is stronger where a person is caring for a child with disability. </w:t>
      </w:r>
    </w:p>
    <w:p>
      <w:pPr>
        <w:pStyle w:val="TextBody"/>
        <w:rPr/>
      </w:pPr>
      <w:r>
        <w:rPr/>
        <w:t xml:space="preserve">However, the Australian Government has recently rejected an inquiry’s recommendation to expand coverage to children aged over 18 years (Australian Government 2009, pp. 46–47 in response to the House of Representatives inquiry into better support for carers). The main grounds for the rejection were that, under the NES, people could get access to ten days of paid carer’s leave a year, two days of unpaid leave and the capacity to reach an agreement about any work arrangements if the employer consents to it. However, were those grounds compelling, they would apply equally (if not more) to the care of children with a disability, and would make it hard to justify s. 65(1). On the face of it, the existing rights under the NES do not meet the legitimate needs for greater flexibility for parents with caring roles for children aged over 18 years old. It should be emphasised that the inclusion of this group in s. 65(1) would still only entail the right to </w:t>
      </w:r>
      <w:r>
        <w:rPr>
          <w:i/>
        </w:rPr>
        <w:t>request</w:t>
      </w:r>
      <w:r>
        <w:rPr/>
        <w:t xml:space="preserve"> flexible arrangements from an employer, not the guarantee that the employer would grant it.</w:t>
      </w:r>
    </w:p>
    <w:p>
      <w:pPr>
        <w:pStyle w:val="TextBody"/>
        <w:rPr/>
      </w:pPr>
      <w:r>
        <w:rPr/>
        <w:t xml:space="preserve">There could be one possible unintended impact of widening the scope of s. 65(1). Given disability is not always well defined, it is possible some parents might use the Act to request flexible arrangements for their own purposes, when the degree of disability is relatively low and where they do not undertake any significant caring role. One way of addressing that possible problem is to tie the right to request flexible leave to a certain level of assessed need — which is objectively determined in the NDIS. </w:t>
      </w:r>
    </w:p>
    <w:p>
      <w:pPr>
        <w:pStyle w:val="TextBody"/>
        <w:rPr/>
      </w:pPr>
      <w:r>
        <w:rPr/>
        <w:t xml:space="preserve">While parents are the focus of the current arrangements under the NES, there are also grounds to extend flexibility to employees caring for people other than children. The Commission considers that the Australian Government examine this following the outcomes of the amendment to the </w:t>
      </w:r>
      <w:r>
        <w:rPr>
          <w:i/>
        </w:rPr>
        <w:t>Fair Work Act 2009</w:t>
      </w:r>
      <w:r>
        <w:rPr/>
        <w:t xml:space="preserve"> in recommendation 13.4 below.</w:t>
      </w:r>
    </w:p>
    <w:p>
      <w:pPr>
        <w:pStyle w:val="TextBody"/>
        <w:rPr/>
      </w:pPr>
      <w:r>
        <w:rPr/>
        <w:t xml:space="preserve">Increased flexibility generally has the advantage of reducing stresses on carers, but also of encouraging their workforce participation. </w:t>
      </w:r>
    </w:p>
    <w:p>
      <w:pPr>
        <w:pStyle w:val="Rec"/>
        <w:rPr/>
      </w:pPr>
      <w:r>
        <w:rPr/>
        <w:t xml:space="preserve">The Australian Government should amend s. 65(1) of the Fair Work Act 2009 to permit parents to request flexible leave from their employer if their child is over 18 years old, but subject to an NDIS assessment indicating that parents are providing a sufficiently high level of care.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538605" cy="355600"/>
                <wp:effectExtent l="0" t="0" r="0" b="0"/>
                <wp:wrapTopAndBottom/>
                <wp:docPr id="8" name="Frame4"/>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3.4</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3.4</w:t>
                      </w:r>
                    </w:p>
                  </w:txbxContent>
                </v:textbox>
                <w10:wrap type="topAndBottom"/>
              </v:rect>
            </w:pict>
          </mc:Fallback>
        </mc:AlternateContent>
      </w:r>
    </w:p>
    <w:p>
      <w:pPr>
        <w:pStyle w:val="Rec"/>
        <w:rPr/>
      </w:pPr>
      <w:r>
        <w:rPr/>
        <w:t xml:space="preserve">After monitoring the impacts of this legislative change, the Australian Government should assess whether it should make further changes to the Act to include employees caring for people other than children. </w:t>
      </w:r>
    </w:p>
    <w:p>
      <w:pPr>
        <w:pStyle w:val="Heading3"/>
        <w:ind w:left="0" w:hanging="0"/>
        <w:rPr/>
      </w:pPr>
      <w:r>
        <w:rPr/>
        <w:t>Productivity increases</w:t>
      </w:r>
    </w:p>
    <w:p>
      <w:pPr>
        <w:pStyle w:val="TextBody"/>
        <w:rPr/>
      </w:pPr>
      <w:r>
        <w:rPr/>
        <w:t>Labour productivity measures how much can be produced with a given amount of labour. In disability support:</w:t>
      </w:r>
    </w:p>
    <w:p>
      <w:pPr>
        <w:pStyle w:val="ListBullet"/>
        <w:numPr>
          <w:ilvl w:val="0"/>
          <w:numId w:val="10"/>
        </w:numPr>
        <w:rPr/>
      </w:pPr>
      <w:r>
        <w:rPr/>
        <w:t>‘</w:t>
      </w:r>
      <w:r>
        <w:rPr/>
        <w:t xml:space="preserve">how much’ refers to the number of clients served or care tasks performed, </w:t>
      </w:r>
      <w:r>
        <w:rPr>
          <w:i/>
        </w:rPr>
        <w:t>and</w:t>
      </w:r>
      <w:r>
        <w:rPr/>
        <w:t>, importantly, the quality of disability services delivered</w:t>
      </w:r>
    </w:p>
    <w:p>
      <w:pPr>
        <w:pStyle w:val="ListBullet"/>
        <w:numPr>
          <w:ilvl w:val="0"/>
          <w:numId w:val="10"/>
        </w:numPr>
        <w:rPr/>
      </w:pPr>
      <w:r>
        <w:rPr/>
        <w:t xml:space="preserve">labour is the time spent by care and support workers, administrators, supervisors. </w:t>
      </w:r>
    </w:p>
    <w:p>
      <w:pPr>
        <w:pStyle w:val="TextBody"/>
        <w:rPr/>
      </w:pPr>
      <w:r>
        <w:rPr/>
        <w:t>While most attention on labour productivity relates to formal (paid) disability workers, it can also relate to informal (unpaid) carers. Gains in productivity for the latter can reduce the requirements for support through the formal disability sector, or increase the long-run sustainability of unpaid care.</w:t>
      </w:r>
    </w:p>
    <w:p>
      <w:pPr>
        <w:pStyle w:val="TextBody"/>
        <w:rPr/>
      </w:pPr>
      <w:r>
        <w:rPr/>
        <w:t>Productivity improvement may alleviate the potential shortages of labour in several ways:</w:t>
      </w:r>
    </w:p>
    <w:p>
      <w:pPr>
        <w:pStyle w:val="ListBullet"/>
        <w:numPr>
          <w:ilvl w:val="0"/>
          <w:numId w:val="10"/>
        </w:numPr>
        <w:rPr/>
      </w:pPr>
      <w:r>
        <w:rPr/>
        <w:t>more efficient use of existing resources (for example, by reducing underutilisation of some services or by addressing costly bottlenecks in the system)</w:t>
      </w:r>
    </w:p>
    <w:p>
      <w:pPr>
        <w:pStyle w:val="ListBullet"/>
        <w:numPr>
          <w:ilvl w:val="0"/>
          <w:numId w:val="10"/>
        </w:numPr>
        <w:rPr/>
      </w:pPr>
      <w:r>
        <w:rPr/>
        <w:t>more intensive use of capital (existing aids, appliances, and vehicle and home modifications)</w:t>
      </w:r>
    </w:p>
    <w:p>
      <w:pPr>
        <w:pStyle w:val="ListBullet"/>
        <w:numPr>
          <w:ilvl w:val="0"/>
          <w:numId w:val="10"/>
        </w:numPr>
        <w:rPr/>
      </w:pPr>
      <w:r>
        <w:rPr/>
        <w:t>innovation through new forms of capital and improved knowledge about how to get better or less costly outcomes. For example, new knowledge about how to reduce bedsores or to maintain bladder control can avoid costly subsequent interventions, as well as enhancing the quality of life of people with a disability. Encouraging the use of mainstream rather than specialist services can be very cost-effective. So one of the benefits of self-directed funding, an innovation in how disability systems are run, is that people can choose mainstream services that employ workers outside the disability sector, such as gyms.</w:t>
      </w:r>
    </w:p>
    <w:p>
      <w:pPr>
        <w:pStyle w:val="TextBody"/>
        <w:rPr/>
      </w:pPr>
      <w:r>
        <w:rPr/>
        <w:t xml:space="preserve">Many tasks performed by carers cannot be easily substituted with aids and appliances, and so the scope for dramatic increases in productivity from more intensive use of capital and technological innovation cannot be expected over the short term. In a report entitled ‘How many wheelchairs can you push at once?’, Allen Consulting (2008, p. v) argued that there was poor scope for short-run productivity improvement in Victorian social services: </w:t>
      </w:r>
    </w:p>
    <w:p>
      <w:pPr>
        <w:pStyle w:val="Quote"/>
        <w:rPr/>
      </w:pPr>
      <w:r>
        <w:rPr/>
        <w:t xml:space="preserve">… </w:t>
      </w:r>
      <w:r>
        <w:rPr/>
        <w:t>further productivity gains are unlikely in the sector without jeopardising service delivery outcomes … Unlike productivity gains in the rest of the economy, productivity gains in the community services sector are difficult to achieve given the labour intensive, people-oriented nature of the service.</w:t>
      </w:r>
    </w:p>
    <w:p>
      <w:pPr>
        <w:pStyle w:val="TextBody"/>
        <w:rPr/>
      </w:pPr>
      <w:r>
        <w:rPr/>
        <w:t xml:space="preserve">The wheelchair example oversimplifies the scope for productivity gains over the longer run. The history of the wheelchair illustrates the progress of technology for people with a disability. Prior to the Second World War people with a disability only could get heavy manual wheelchairs, which would often have required the aid of a support person. However, with the invention of the motorised wheelchair during WWII (Bourgeois-Doyle 2004), people have had access to increasingly sophisticated and lighter wheelchairs over which they have complete control. </w:t>
      </w:r>
    </w:p>
    <w:p>
      <w:pPr>
        <w:pStyle w:val="TextBody"/>
        <w:rPr/>
      </w:pPr>
      <w:r>
        <w:rPr/>
        <w:t xml:space="preserve">Equally, modification of motor vehicles and driver training has allowed some people with a disability to be mobile without having to use specialist disability transport services. Moreover, increased mobility can enhance labour market and social participation, which in turn can have wellbeing effects (and greater income) that reduces the need for formal support services. </w:t>
      </w:r>
    </w:p>
    <w:p>
      <w:pPr>
        <w:pStyle w:val="TextBody"/>
        <w:rPr/>
      </w:pPr>
      <w:r>
        <w:rPr/>
        <w:t>Over the long term, productivity improvement is likely to play a bigger role:</w:t>
      </w:r>
    </w:p>
    <w:p>
      <w:pPr>
        <w:pStyle w:val="ListBullet"/>
        <w:numPr>
          <w:ilvl w:val="0"/>
          <w:numId w:val="10"/>
        </w:numPr>
        <w:rPr/>
      </w:pPr>
      <w:r>
        <w:rPr/>
        <w:t>should labour shortages cause wages to rise, more capital intensive or technology based alternatives will become viable</w:t>
      </w:r>
    </w:p>
    <w:p>
      <w:pPr>
        <w:pStyle w:val="ListBullet"/>
        <w:numPr>
          <w:ilvl w:val="0"/>
          <w:numId w:val="10"/>
        </w:numPr>
        <w:rPr/>
      </w:pPr>
      <w:r>
        <w:rPr/>
        <w:t>higher wages may increase staff morale, and reduce absenteeism and staff turnover, providing a direct offset to additional labour costs</w:t>
      </w:r>
    </w:p>
    <w:p>
      <w:pPr>
        <w:pStyle w:val="ListBullet"/>
        <w:numPr>
          <w:ilvl w:val="0"/>
          <w:numId w:val="10"/>
        </w:numPr>
        <w:rPr/>
      </w:pPr>
      <w:r>
        <w:rPr/>
        <w:t>the greater scope for competitive pressures under the NDIS will tend to shift people from less productive agencies to more productive (noting that productivity includes the quality of outcomes). There may be further shifts away from government-owned services, which appear to operate at lower productivity (Allen Consulting 2008, p. 4)</w:t>
      </w:r>
    </w:p>
    <w:p>
      <w:pPr>
        <w:pStyle w:val="ListBullet"/>
        <w:numPr>
          <w:ilvl w:val="0"/>
          <w:numId w:val="10"/>
        </w:numPr>
        <w:rPr/>
      </w:pPr>
      <w:r>
        <w:rPr/>
        <w:t>after their initial introduction, manufactured aids and appliances tend to decrease in price over time, encouraging their wider adoption. This process may be enhanced by bulk purchasing or other procurement strategies used by the NDIA or DSOs</w:t>
      </w:r>
    </w:p>
    <w:p>
      <w:pPr>
        <w:pStyle w:val="ListBullet"/>
        <w:numPr>
          <w:ilvl w:val="0"/>
          <w:numId w:val="10"/>
        </w:numPr>
        <w:rPr/>
      </w:pPr>
      <w:r>
        <w:rPr/>
        <w:t xml:space="preserve">as part of the NDIS, significant investment into IT infrastructure is being proposed, which could reduce administrative costs and encourage more efficient use of existing resources </w:t>
      </w:r>
    </w:p>
    <w:p>
      <w:pPr>
        <w:pStyle w:val="ListBullet"/>
        <w:numPr>
          <w:ilvl w:val="0"/>
          <w:numId w:val="10"/>
        </w:numPr>
        <w:rPr/>
      </w:pPr>
      <w:r>
        <w:rPr/>
        <w:t xml:space="preserve">technological developments generally have many potential benefits for people with a disability, and for labour productivity. For example: </w:t>
      </w:r>
    </w:p>
    <w:p>
      <w:pPr>
        <w:pStyle w:val="ListBullet2"/>
        <w:numPr>
          <w:ilvl w:val="0"/>
          <w:numId w:val="3"/>
        </w:numPr>
        <w:rPr/>
      </w:pPr>
      <w:r>
        <w:rPr/>
        <w:t>information and communications technology may reduce travelling time for care coordinators and allied health professionals, while maintaining the quality of their services (for example, telehealth is one emerging area of interest — see below)</w:t>
      </w:r>
    </w:p>
    <w:p>
      <w:pPr>
        <w:pStyle w:val="ListBullet2"/>
        <w:numPr>
          <w:ilvl w:val="0"/>
          <w:numId w:val="3"/>
        </w:numPr>
        <w:rPr/>
      </w:pPr>
      <w:r>
        <w:rPr/>
        <w:t>substitutes to human services will be attractive to many people with disabilities as it enhances their independence (so uptake is likely if such alternatives are offered at cost-effective prices). Among many other technological developments, personal emergency response systems, refreshable Braille displays, Cochlear implants, computer eye trackers, automatic turning beds, and text-to-speech software have given people with a disability a much greater capacity for participation in society and reduced dependence on others. Many other technologies are likely to develop — for example, in areas like assistive robot technology</w:t>
      </w:r>
    </w:p>
    <w:p>
      <w:pPr>
        <w:pStyle w:val="ListBullet2"/>
        <w:numPr>
          <w:ilvl w:val="0"/>
          <w:numId w:val="3"/>
        </w:numPr>
        <w:rPr/>
      </w:pPr>
      <w:r>
        <w:rPr/>
        <w:t>technological aids will make it easier for a broader range of workers to support people with a disability. Lifting aids have become more sophisticated over time, and developments in robotics may offer additional scope to assist with lifting and other tasks</w:t>
      </w:r>
    </w:p>
    <w:p>
      <w:pPr>
        <w:pStyle w:val="ListBullet"/>
        <w:numPr>
          <w:ilvl w:val="0"/>
          <w:numId w:val="10"/>
        </w:numPr>
        <w:rPr/>
      </w:pPr>
      <w:r>
        <w:rPr/>
        <w:t>in the past, decisions about expensive one-off capital investments have often not given sufficient weight to their effect on lifetime costs, or on the potential to make significant improvements to peoples lives. The capacity to do this will be much greater under the NDIS</w:t>
      </w:r>
    </w:p>
    <w:p>
      <w:pPr>
        <w:pStyle w:val="ListBullet"/>
        <w:numPr>
          <w:ilvl w:val="0"/>
          <w:numId w:val="10"/>
        </w:numPr>
        <w:rPr/>
      </w:pPr>
      <w:r>
        <w:rPr/>
        <w:t>the research conducted by NDIA itself and the money made available to others in the sector for research and innovation will also facilitate growth in productivity</w:t>
      </w:r>
    </w:p>
    <w:p>
      <w:pPr>
        <w:pStyle w:val="ListBullet"/>
        <w:numPr>
          <w:ilvl w:val="0"/>
          <w:numId w:val="10"/>
        </w:numPr>
        <w:rPr/>
      </w:pPr>
      <w:r>
        <w:rPr/>
        <w:t>by simplifying the system of assessment for disability services, service providers and in particular allied health professionals, will be able to spend more time with patients and less time completing paperwork</w:t>
      </w:r>
    </w:p>
    <w:p>
      <w:pPr>
        <w:pStyle w:val="ListBullet"/>
        <w:numPr>
          <w:ilvl w:val="0"/>
          <w:numId w:val="10"/>
        </w:numPr>
        <w:rPr/>
      </w:pPr>
      <w:r>
        <w:rPr/>
        <w:t xml:space="preserve">innovation will come from people with a disability as users of generic technologies. The internet and Short Message Services (SMS) on mobile phones have allowed easier communication for deaf people. Skype and other video technologies can enable people to interact with others more readily (and was indeed used by one participant in the Commission’s hearings) </w:t>
      </w:r>
    </w:p>
    <w:p>
      <w:pPr>
        <w:pStyle w:val="ListBullet"/>
        <w:numPr>
          <w:ilvl w:val="0"/>
          <w:numId w:val="10"/>
        </w:numPr>
        <w:rPr/>
      </w:pPr>
      <w:r>
        <w:rPr/>
        <w:t xml:space="preserve">from a wider perspective, risk reduction strategies, such as safer motor vehicles, can reduce the prevalence of catastrophic accidents and severe disability. </w:t>
      </w:r>
    </w:p>
    <w:p>
      <w:pPr>
        <w:pStyle w:val="TextBody"/>
        <w:rPr/>
      </w:pPr>
      <w:r>
        <w:rPr/>
        <w:t xml:space="preserve">We discuss the capacity to make (some of) these improvements in other chapters in this report. That said, the overall impact of such prospective changes on labour productivity is not clear. In most areas of human activity, predictions about future technologies have been overly optimistic or pessimistic. For example, in 1965, Herbert Simon of Carnegie Mellon University, a founder of the field of artificial intelligence, indicated that by 1985, ‘machines will be capable of doing any work man can do’, while the US postmaster general said in 1959 that ‘we stand on the threshold of rocket mail’. Other commentators have been unduly pessimistic. </w:t>
      </w:r>
    </w:p>
    <w:p>
      <w:pPr>
        <w:pStyle w:val="TextBody"/>
        <w:rPr/>
      </w:pPr>
      <w:r>
        <w:rPr/>
        <w:t>The Commission has recommended the creation of an ‘innovation fund’ for service providers to encourage productivity in the disability sector.</w:t>
      </w:r>
    </w:p>
    <w:p>
      <w:pPr>
        <w:pStyle w:val="Heading3"/>
        <w:ind w:left="0" w:hanging="0"/>
        <w:rPr/>
      </w:pPr>
      <w:r>
        <w:rPr/>
        <w:t>Volunteers as a source of support</w:t>
      </w:r>
    </w:p>
    <w:p>
      <w:pPr>
        <w:pStyle w:val="TextBody"/>
        <w:rPr>
          <w:b/>
          <w:b/>
        </w:rPr>
      </w:pPr>
      <w:r>
        <w:rPr/>
        <w:t>Volunteers often provide support to people with a disability. In 2006 there were 5.2 million people volunteering in Australia. Of these, 1.1 million volunteered their time and effort to the area of community welfare. Social services tend to attract older volunteers, while younger people tend to volunteer their time to areas such as sport and emergency services.</w:t>
      </w:r>
      <w:r>
        <w:rPr>
          <w:rStyle w:val="FootnoteCharacters"/>
          <w:rStyle w:val="FootnoteAnchor"/>
        </w:rPr>
        <w:footnoteReference w:id="15"/>
      </w:r>
    </w:p>
    <w:p>
      <w:pPr>
        <w:pStyle w:val="TextBody"/>
        <w:rPr/>
      </w:pPr>
      <w:r>
        <w:rPr/>
        <w:t>In its previous work on the implications of population ageing, the Commission predicted that national volunteering rates in the area of social services would increase in years to come due to demographic effects associating with the baby boomers retiring and newly retired people having a high propensity to volunteer in this area (PC 2005).</w:t>
      </w:r>
    </w:p>
    <w:p>
      <w:pPr>
        <w:pStyle w:val="TextBody"/>
        <w:rPr/>
      </w:pPr>
      <w:r>
        <w:rPr/>
        <w:t>While this increase would alleviate labour shortages in some areas, it would be less influential in others, as volunteers cannot perform all the roles of paid staff. In the disability sector, volunteers tend to be better suited to supporting roles such as transportation, assisting with household chores, shopping and companionship. However, jobs that have higher demands in terms of education and training, difficulty or unpleasantness are unlikely to be significantly bolstered by volunteers.</w:t>
      </w:r>
    </w:p>
    <w:p>
      <w:pPr>
        <w:pStyle w:val="TextBody"/>
        <w:rPr/>
      </w:pPr>
      <w:r>
        <w:rPr/>
        <w:t>It is likely that some volunteers would be willing to move into paid employment in the sector — taking on additional hours, responsibilities and training — if funding was available to do so. The SCS estimated that 20 per cent of current staff has, at some point, worked in an unpaid role within the sector. As such, volunteers themselves represent a potential source of additional formal labour to the disability sector. Conversely, some participants have suggested that the ‘commercialisation’ of the disability sector may undermine its capacity to attract volunteers in the first place (Northcott Disability Services, sub. 376, p. 23; South Australian Government, sub. 496). This may occur to some extent, although NGOs in a wide variety of sectors commonly employ a mix of a paid and unpaid staff. (In many cases, volunteer work is used as a stepping stone to paid employment.) As such, it could reasonably be expected that volunteers will continue to play a valuable role in the disability sector.</w:t>
      </w:r>
    </w:p>
    <w:p>
      <w:pPr>
        <w:pStyle w:val="TextBody"/>
        <w:rPr/>
      </w:pPr>
      <w:r>
        <w:rPr/>
        <w:t>As a self-initiated altruistic activity, the capacity for the NDIS to encourage the voluntary supply of labour is limited. However, it can make volunteering attractive and easier by:</w:t>
      </w:r>
    </w:p>
    <w:p>
      <w:pPr>
        <w:pStyle w:val="ListBullet"/>
        <w:numPr>
          <w:ilvl w:val="0"/>
          <w:numId w:val="10"/>
        </w:numPr>
        <w:rPr/>
      </w:pPr>
      <w:r>
        <w:rPr/>
        <w:t>promoting volunteering opportunities through marketing campaigns</w:t>
      </w:r>
    </w:p>
    <w:p>
      <w:pPr>
        <w:pStyle w:val="ListBullet"/>
        <w:numPr>
          <w:ilvl w:val="0"/>
          <w:numId w:val="10"/>
        </w:numPr>
        <w:rPr/>
      </w:pPr>
      <w:r>
        <w:rPr/>
        <w:t>reducing search costs by fulfilling a matching function between volunteers and service providers (but only to the extent that there are any gaps in existing state infrastructure, which already perform this task reasonably well)</w:t>
      </w:r>
    </w:p>
    <w:p>
      <w:pPr>
        <w:pStyle w:val="ListBullet"/>
        <w:numPr>
          <w:ilvl w:val="0"/>
          <w:numId w:val="10"/>
        </w:numPr>
        <w:rPr/>
      </w:pPr>
      <w:r>
        <w:rPr/>
        <w:t>reducing burdens to entry.</w:t>
      </w:r>
    </w:p>
    <w:p>
      <w:pPr>
        <w:pStyle w:val="TextBody"/>
        <w:rPr/>
      </w:pPr>
      <w:r>
        <w:rPr/>
        <w:t>The impacts of these kinds of initiatives are likely to be modest. Service providers, often already have programs for attracting and integrating volunteers into their organisations.</w:t>
      </w:r>
    </w:p>
    <w:p>
      <w:pPr>
        <w:pStyle w:val="Heading3"/>
        <w:ind w:left="0" w:hanging="0"/>
        <w:rPr/>
      </w:pPr>
      <w:r>
        <w:rPr/>
        <w:t>Self-directed funding may recruit new people</w:t>
      </w:r>
    </w:p>
    <w:p>
      <w:pPr>
        <w:pStyle w:val="TextBody"/>
        <w:rPr/>
      </w:pPr>
      <w:r>
        <w:rPr/>
        <w:t xml:space="preserve">While its role should not be overstated, self-directed funding may somewhat reduce the impact of excess demand for workers in the disability sector because people could switch to mainstream services that may be more readily available, offer better value or simply be a more attractive alternative than specialist disability services. </w:t>
      </w:r>
    </w:p>
    <w:p>
      <w:pPr>
        <w:pStyle w:val="TextBody"/>
        <w:rPr/>
      </w:pPr>
      <w:r>
        <w:rPr/>
        <w:t xml:space="preserve">In addition to facilitating access to mainstream services, self-directed funding would allow people to hire friends or neighbours as support workers — recruiting a new group into the labour market. Importantly, these employment options would be available in situations where, due to isolation or strong demand for staff from other sectors (such as in mining areas), there may not be a well operating formal care market. The Commission has also proposed that payment of family members be trialled as part of self-directed funding. If that were successful, it would further deepen the pool of potential workers in disability servic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 xml:space="preserve">Are labour supply concerns surmountable? </w:t>
      </w:r>
    </w:p>
    <w:p>
      <w:pPr>
        <w:pStyle w:val="TextBody"/>
        <w:rPr/>
      </w:pPr>
      <w:r>
        <w:rPr/>
        <w:t xml:space="preserve">Finding enough labour to meet the expected growth of the disability sector is one of the key challenges for the NDIS and NIIS. In order to minimise the problems that will occur and the potential for excessive wage pressures, it is important that the NDIS has effective management processes in place and that the implementation of the NDIS is not too rapid. </w:t>
      </w:r>
    </w:p>
    <w:p>
      <w:pPr>
        <w:pStyle w:val="TextBody"/>
        <w:rPr/>
      </w:pPr>
      <w:r>
        <w:rPr/>
        <w:t>Increased funding of the sector, the shift away from block funding, greater consumer choice, together with low barriers of entry to the workforce, will facilitate a much more responsive labour market than is currently the case. In particular, current and emerging shortages are likely to be replaced by upward pressure on wages. While this is presents a financial risk to the scheme, it is both necessary and desirable to attract more workers to an underpaid and understaffed industry. The gradual implementation of the proposed scheme should reduce the likelihood of wage ‘overshooting’.</w:t>
      </w:r>
    </w:p>
    <w:p>
      <w:pPr>
        <w:pStyle w:val="TextBody"/>
        <w:rPr/>
      </w:pPr>
      <w:r>
        <w:rPr/>
        <w:t>Also, as previously discussed above, the current workforce is sometimes underutilised. In that context, Martin and Healy (2010, p. 146) concluded:</w:t>
      </w:r>
    </w:p>
    <w:p>
      <w:pPr>
        <w:pStyle w:val="Quote"/>
        <w:rPr/>
      </w:pPr>
      <w:r>
        <w:rPr/>
        <w:t xml:space="preserve">… </w:t>
      </w:r>
      <w:r>
        <w:rPr/>
        <w:t>there is significant scope for disability providers to increase the working hours of their current non-professional workers, without facing the high costs of recruiting new workers.</w:t>
      </w:r>
    </w:p>
    <w:p>
      <w:pPr>
        <w:pStyle w:val="TextBody"/>
        <w:rPr/>
      </w:pPr>
      <w:r>
        <w:rPr/>
        <w:t>Beyond this, there are several supporting measures that can ease labour supply constraints including supporting the informal workforce and volunteers, and programs aimed at assisting training and education, recruitment and perceptions of the industry. Immigration and employment of international workers are likely to be a particularly effective instrument, should acute shortages emerg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 xml:space="preserve">Qualifications, working knowledge and career paths </w:t>
      </w:r>
    </w:p>
    <w:p>
      <w:pPr>
        <w:pStyle w:val="ListBullet"/>
        <w:numPr>
          <w:ilvl w:val="0"/>
          <w:numId w:val="0"/>
        </w:numPr>
        <w:ind w:left="0" w:hanging="0"/>
        <w:rPr/>
      </w:pPr>
      <w:r>
        <w:rPr/>
        <w:t>The attributes of the staff — their training, experience, abilities and personality — largely determine the quality of care in the disability sector. This section examines how workers acquire these attributes and how to deliver an appropriately skilled workforce.</w:t>
      </w:r>
    </w:p>
    <w:p>
      <w:pPr>
        <w:pStyle w:val="Heading3"/>
        <w:ind w:left="0" w:hanging="0"/>
        <w:rPr/>
      </w:pPr>
      <w:r>
        <w:rPr/>
        <w:t>What skills are needed?</w:t>
      </w:r>
    </w:p>
    <w:p>
      <w:pPr>
        <w:pStyle w:val="TextBody"/>
        <w:rPr/>
      </w:pPr>
      <w:r>
        <w:rPr/>
        <w:t xml:space="preserve">Staff in the disability sector require a diverse range of skills, knowledge and personal attributes, with tiered degrees of specialisation. </w:t>
      </w:r>
    </w:p>
    <w:p>
      <w:pPr>
        <w:pStyle w:val="TextBody"/>
        <w:rPr/>
      </w:pPr>
      <w:r>
        <w:rPr/>
        <w:t>One segment of the sector involves people with professional credentials and requirements for tertiary training and accreditation (such as occupational therapists).</w:t>
      </w:r>
    </w:p>
    <w:p>
      <w:pPr>
        <w:pStyle w:val="TextBody"/>
        <w:rPr/>
      </w:pPr>
      <w:r>
        <w:rPr/>
        <w:t xml:space="preserve">However, for many employees, their skills often involve the combination of practical generic skills (such as cooking, cleaning, driving, and general communication skills) with critical intangible skills, such as the capacity to treat people with dignity, respect, compassion and patience. </w:t>
      </w:r>
    </w:p>
    <w:p>
      <w:pPr>
        <w:pStyle w:val="TextBody"/>
        <w:rPr/>
      </w:pPr>
      <w:r>
        <w:rPr/>
        <w:t>In other cases, the skill set will be more specific to the disability sector, such as:</w:t>
      </w:r>
    </w:p>
    <w:p>
      <w:pPr>
        <w:pStyle w:val="ListBullet"/>
        <w:numPr>
          <w:ilvl w:val="0"/>
          <w:numId w:val="10"/>
        </w:numPr>
        <w:rPr/>
      </w:pPr>
      <w:r>
        <w:rPr/>
        <w:t>lifting safely</w:t>
      </w:r>
    </w:p>
    <w:p>
      <w:pPr>
        <w:pStyle w:val="ListBullet"/>
        <w:numPr>
          <w:ilvl w:val="0"/>
          <w:numId w:val="10"/>
        </w:numPr>
        <w:rPr/>
      </w:pPr>
      <w:r>
        <w:rPr/>
        <w:t>bathing</w:t>
      </w:r>
    </w:p>
    <w:p>
      <w:pPr>
        <w:pStyle w:val="ListBullet"/>
        <w:numPr>
          <w:ilvl w:val="0"/>
          <w:numId w:val="10"/>
        </w:numPr>
        <w:rPr/>
      </w:pPr>
      <w:r>
        <w:rPr/>
        <w:t>protocols for providing care in different settings (such as in home care, residential care)</w:t>
      </w:r>
    </w:p>
    <w:p>
      <w:pPr>
        <w:pStyle w:val="ListBullet"/>
        <w:numPr>
          <w:ilvl w:val="0"/>
          <w:numId w:val="10"/>
        </w:numPr>
        <w:rPr/>
      </w:pPr>
      <w:r>
        <w:rPr/>
        <w:t>supporting people who have challenging behaviours, such as self-harm</w:t>
      </w:r>
    </w:p>
    <w:p>
      <w:pPr>
        <w:pStyle w:val="ListBullet"/>
        <w:numPr>
          <w:ilvl w:val="0"/>
          <w:numId w:val="10"/>
        </w:numPr>
        <w:rPr/>
      </w:pPr>
      <w:r>
        <w:rPr/>
        <w:t>providing disability support appropriate for specific groups, such as Indigenous people or those from cultural and ethnic backgrounds with different social attitudes to disability.</w:t>
      </w:r>
    </w:p>
    <w:p>
      <w:pPr>
        <w:pStyle w:val="TextBody"/>
        <w:rPr/>
      </w:pPr>
      <w:r>
        <w:rPr/>
        <w:t xml:space="preserve">Beyond this, attendant carers and support workers need to acquire more specialised expertise about specific conditions to understand their client’s care needs better and the most effective way to support them. </w:t>
      </w:r>
    </w:p>
    <w:p>
      <w:pPr>
        <w:pStyle w:val="TextBody"/>
        <w:rPr/>
      </w:pPr>
      <w:r>
        <w:rPr/>
        <w:t>However, a large part of working in the disability sector (particularly as a support worker) involves knowledge and skills that are specific to a single client. This reflects:</w:t>
      </w:r>
    </w:p>
    <w:p>
      <w:pPr>
        <w:pStyle w:val="ListBullet"/>
        <w:numPr>
          <w:ilvl w:val="0"/>
          <w:numId w:val="10"/>
        </w:numPr>
        <w:rPr/>
      </w:pPr>
      <w:r>
        <w:rPr/>
        <w:t>the diverse life circumstances of their clients</w:t>
      </w:r>
    </w:p>
    <w:p>
      <w:pPr>
        <w:pStyle w:val="ListBullet"/>
        <w:numPr>
          <w:ilvl w:val="0"/>
          <w:numId w:val="10"/>
        </w:numPr>
        <w:rPr/>
      </w:pPr>
      <w:r>
        <w:rPr/>
        <w:t>how their personality and preferences influence their care and support needs</w:t>
      </w:r>
    </w:p>
    <w:p>
      <w:pPr>
        <w:pStyle w:val="ListBullet"/>
        <w:numPr>
          <w:ilvl w:val="0"/>
          <w:numId w:val="10"/>
        </w:numPr>
        <w:rPr/>
      </w:pPr>
      <w:r>
        <w:rPr/>
        <w:t>the unique ways in which disability manifests itself</w:t>
      </w:r>
    </w:p>
    <w:p>
      <w:pPr>
        <w:pStyle w:val="ListBullet"/>
        <w:numPr>
          <w:ilvl w:val="0"/>
          <w:numId w:val="10"/>
        </w:numPr>
        <w:rPr/>
      </w:pPr>
      <w:r>
        <w:rPr/>
        <w:t>the fact that many conditions underlying disability are rare, so that particular knowledge learned with one client may never be used again</w:t>
      </w:r>
    </w:p>
    <w:p>
      <w:pPr>
        <w:pStyle w:val="ListBullet"/>
        <w:numPr>
          <w:ilvl w:val="0"/>
          <w:numId w:val="10"/>
        </w:numPr>
        <w:rPr/>
      </w:pPr>
      <w:r>
        <w:rPr/>
        <w:t>the service-based nature of the industry that, like all services, should be as responsive to the individual needs of clients as possible.</w:t>
      </w:r>
    </w:p>
    <w:p>
      <w:pPr>
        <w:pStyle w:val="Heading4"/>
        <w:rPr/>
      </w:pPr>
      <w:r>
        <w:rPr/>
        <w:t>Familiarisation with a new system</w:t>
      </w:r>
    </w:p>
    <w:p>
      <w:pPr>
        <w:pStyle w:val="TextBody"/>
        <w:rPr/>
      </w:pPr>
      <w:r>
        <w:rPr/>
        <w:t xml:space="preserve">The NDIS is a new system underpinned by different ways of funding and overseeing disability supports, greater devolution of power to people with a disability, and new sets of rules and procedures. These differences mean that in the transition to a new system, existing workers will need to know how the new system will work, their roles in it, and the changes it implies for their everyday practice. Accordingly, there will be some training requirements associated with the shift to the NDIS. This should be supported through web resources (a part of the tier 2 function of the NDIS — chapter 3), as well as through direct training and awareness arrangements. </w:t>
      </w:r>
    </w:p>
    <w:p>
      <w:pPr>
        <w:pStyle w:val="Heading3"/>
        <w:ind w:left="0" w:hanging="0"/>
        <w:rPr/>
      </w:pPr>
      <w:r>
        <w:rPr/>
        <w:t>How does the workforce attain the skills they need?</w:t>
      </w:r>
    </w:p>
    <w:p>
      <w:pPr>
        <w:pStyle w:val="TextBody"/>
        <w:rPr/>
      </w:pPr>
      <w:r>
        <w:rPr/>
        <w:t>While personal traits, such as empathy, patience and good communication skills are highly important, disability workers must also acquire other practical skills. This mainly occurs through on-the-job experience, which embodies several different types of learning:</w:t>
      </w:r>
    </w:p>
    <w:p>
      <w:pPr>
        <w:pStyle w:val="ListBullet"/>
        <w:numPr>
          <w:ilvl w:val="0"/>
          <w:numId w:val="10"/>
        </w:numPr>
        <w:rPr/>
      </w:pPr>
      <w:r>
        <w:rPr>
          <w:i/>
        </w:rPr>
        <w:t>learning by doing</w:t>
      </w:r>
      <w:r>
        <w:rPr/>
        <w:t>. Staff will naturally progress over time as they learn from the situations and challenges they encounter. The skill of adapting to individual client needs can also be developed alongside a flexible range of strategies to address them. Together, this allows experienced staff to take on clients with more complex needs, be capable of working in more challenging environments and have the confidence to deal with emergencies or unexpected situations</w:t>
      </w:r>
    </w:p>
    <w:p>
      <w:pPr>
        <w:pStyle w:val="ListBullet"/>
        <w:numPr>
          <w:ilvl w:val="0"/>
          <w:numId w:val="10"/>
        </w:numPr>
        <w:rPr/>
      </w:pPr>
      <w:r>
        <w:rPr>
          <w:i/>
        </w:rPr>
        <w:t>learning from clients and their family.</w:t>
      </w:r>
      <w:r>
        <w:rPr/>
        <w:t xml:space="preserve"> The person with a disability and their families are often the most informed about the medical condition underlying disability and the appropriate support needs (a fact that participants in this inquiry demonstrated). Similarly, family members of people with an intellectual disability will often have all the crucial information about how to gain their trust, communicate and productively interact with them in general </w:t>
      </w:r>
    </w:p>
    <w:p>
      <w:pPr>
        <w:pStyle w:val="ListBullet"/>
        <w:numPr>
          <w:ilvl w:val="0"/>
          <w:numId w:val="10"/>
        </w:numPr>
        <w:rPr/>
      </w:pPr>
      <w:r>
        <w:rPr>
          <w:i/>
        </w:rPr>
        <w:t>learning from experienced staff members</w:t>
      </w:r>
      <w:r>
        <w:rPr/>
        <w:t>. This can occur through formal relationships, such as supervisors or mentors, or merely through informal workplace exchanges and advice. However, this type of skill acquisition is not applicable in all settings, as staff often work with a single client, or outside an organisation’s structure.</w:t>
      </w:r>
    </w:p>
    <w:p>
      <w:pPr>
        <w:pStyle w:val="TextBody"/>
        <w:rPr/>
      </w:pPr>
      <w:r>
        <w:rPr/>
        <w:t>In large part, this type of learning occurs organically. However, governments can also influence the minimum quality of a workforce through mandatory training and screening, the subject of the next few sections.</w:t>
      </w:r>
    </w:p>
    <w:p>
      <w:pPr>
        <w:pStyle w:val="Heading3"/>
        <w:ind w:left="0" w:hanging="0"/>
        <w:rPr/>
      </w:pPr>
      <w:r>
        <w:rPr/>
        <w:t>Learning through formal training</w:t>
      </w:r>
    </w:p>
    <w:p>
      <w:pPr>
        <w:pStyle w:val="TextBody"/>
        <w:rPr/>
      </w:pPr>
      <w:r>
        <w:rPr/>
        <w:t>There are several formal VET training programs designed to prepare someone to work in the disability workforce. These include certificates I–IV, diplomas and advanced diplomas. These must conform to the Australian Quality Training Framework and are regulated by the National Quality Council to maintain standards. The diversity of the tasks performed in the industry is reflected in the topics covered, including: practical skills about personal care needs (such as bathing and lifting), behaviour support, individual health and emotional wellbeing, occupational health and safety, empowerment of people with disabilities and community participation and inclusion (TAFE NSW website).</w:t>
      </w:r>
    </w:p>
    <w:p>
      <w:pPr>
        <w:pStyle w:val="TextBody"/>
        <w:rPr>
          <w:b/>
          <w:b/>
        </w:rPr>
      </w:pPr>
      <w:r>
        <w:rPr/>
        <w:t>So far, no jurisdiction has made such certification compulsory for all support staff. However, governments have indicated that it would be desirable that all new staff achieve at least a certificate three level qualification either before starting work or soon after (NDA 2006). Also, several service providers will only employ staff with a basic qualification.</w:t>
      </w:r>
    </w:p>
    <w:p>
      <w:pPr>
        <w:pStyle w:val="TextBody"/>
        <w:rPr/>
      </w:pPr>
      <w:r>
        <w:rPr/>
        <w:t xml:space="preserve">Formal training can enhance quality of care in two ways. Formally trained staff may be more proficient in performing caring tasks, and may have a greater sensitivity and awareness in how they interact with people with a disability. Formally trained staff can also be a source of information to service providers about emerging best practice, and how current organisational processes could be improved. It is often suggested that formal training contributes to ‘better’ service. The Commission has proposed a shift towards a person-centred model of support services and for people to choose providers freely (or to manage their funds by themselves). Training may help change the ethos of the disability workforce, not all of whom understand the importance of self-determination for people with a disability (or their proxies). </w:t>
      </w:r>
    </w:p>
    <w:p>
      <w:pPr>
        <w:pStyle w:val="TextBody"/>
        <w:rPr/>
      </w:pPr>
      <w:r>
        <w:rPr/>
        <w:t>Formal training may also reduce the risks to clients as well as staff themselves (for example, safety risks arising from poor lifting technique). It also potentially reduces risks to service providers and funding bodies, which may be held accountable when incidents occur.</w:t>
      </w:r>
    </w:p>
    <w:p>
      <w:pPr>
        <w:pStyle w:val="TextBody"/>
        <w:rPr/>
      </w:pPr>
      <w:r>
        <w:rPr/>
        <w:t>Some participants have pointed to other benefits of formal training and credentials in changing perceptions and worker aspirations. Training may improve community perceptions about the professionalism of the sector and increase the career prospects for those entering it (Blue Mountains Working Party, sub. 142; Attendant Care Industry Association, sub. 268; Lesley Baker, sub. 188; Liquor, Hospitality and Miscellaneous Union, trans., pp 809).</w:t>
      </w:r>
    </w:p>
    <w:p>
      <w:pPr>
        <w:pStyle w:val="TextBody"/>
        <w:rPr/>
      </w:pPr>
      <w:r>
        <w:rPr/>
        <w:t>Despite these benefits, some participants expressed the view that formal qualification fell well short of providing ‘work ready’ applicants. For example:</w:t>
      </w:r>
    </w:p>
    <w:p>
      <w:pPr>
        <w:pStyle w:val="Quote"/>
        <w:rPr>
          <w:b/>
          <w:b/>
        </w:rPr>
      </w:pPr>
      <w:r>
        <w:rPr/>
        <w:t>ACiA conducted a survey of its members last year on the issue of training and qualifications. Most providers stated that they generally employed people with a Certificate III. However, this appeared to not be because of the skills or knowledge that workers had obtained, but because it demonstrated some level of commitment to the work to be undertaken. They therefore mostly felt that they still had to train staff ‘from scratch.</w:t>
      </w:r>
      <w:r>
        <w:rPr>
          <w:sz w:val="26"/>
        </w:rPr>
        <w:t xml:space="preserve"> </w:t>
      </w:r>
      <w:r>
        <w:rPr/>
        <w:t>(ACiA, sub. 268, p. 11)</w:t>
      </w:r>
    </w:p>
    <w:p>
      <w:pPr>
        <w:pStyle w:val="TextBody"/>
        <w:rPr/>
      </w:pPr>
      <w:r>
        <w:rPr/>
        <w:t>Some service users, went further and suggested that in some cases formal training could be counter productive:</w:t>
      </w:r>
    </w:p>
    <w:p>
      <w:pPr>
        <w:pStyle w:val="Quote"/>
        <w:rPr/>
      </w:pPr>
      <w:r>
        <w:rPr/>
        <w:t xml:space="preserve">My preference is to get people who have not had this training with other people as there is often a lot of unlearning needed to make it work for me </w:t>
      </w:r>
      <w:r>
        <w:rPr>
          <w:b/>
        </w:rPr>
        <w:t>(</w:t>
      </w:r>
      <w:r>
        <w:rPr/>
        <w:t>Dr Phillip Deschamp, sub. 136, p. 2</w:t>
      </w:r>
      <w:r>
        <w:rPr>
          <w:b/>
        </w:rPr>
        <w:t>)</w:t>
      </w:r>
    </w:p>
    <w:p>
      <w:pPr>
        <w:pStyle w:val="Quote"/>
        <w:rPr/>
      </w:pPr>
      <w:r>
        <w:rPr/>
        <w:t>My experience with ‘trained’ staff is that there is an overly medicalised relationship, which results in a ‘worker knows best’ power structure instead of a mutually satisfactory and equal relationship between workers and the person with a disability. (Ben Lawson, sub. 103)</w:t>
      </w:r>
    </w:p>
    <w:p>
      <w:pPr>
        <w:pStyle w:val="Quote"/>
        <w:rPr/>
      </w:pPr>
      <w:r>
        <w:rPr/>
        <w:t>It is the experience of most people with disabilities and their families who have achieved the right to select and appoint their own support staff, that workers drawn from outside the disability sector, with no disability training, who do not think in terms of ‘disability’ are invariably preferred as personal support staff. This suggests that a ‘de-industrialisation’ of disability staffing is needed, so that support roles more closely resemble community-based neighbour and peer relationships rather than industry relationships. (National Federation of Parents, Families and Carers, sub. 28)</w:t>
      </w:r>
    </w:p>
    <w:p>
      <w:pPr>
        <w:pStyle w:val="Quote"/>
        <w:rPr/>
      </w:pPr>
      <w:r>
        <w:rPr/>
        <w:t>I never ask anybody I employ if they have got any training in disability because it doesn’t matter to me. I’m one of the people who talk to the person; it’s their attitude. Do they speak to my son? Do they acknowledge he exists? Do they have the right sense of social justice? That comes first. I can teach them how to work with Jackson. I can do that, and everybody — this whole individual thing, you know, it doesn’t matter if you get somebody with 15 certificates in disability, you still have to teach them about your person, because they all have their idiosyncrasies. (Sally Richards, trans., p. 402)</w:t>
      </w:r>
    </w:p>
    <w:p>
      <w:pPr>
        <w:pStyle w:val="TextBody"/>
        <w:rPr/>
      </w:pPr>
      <w:r>
        <w:rPr/>
        <w:t xml:space="preserve">While formal training does not appear to be a substitute for on-the-job training and experience, it is likely that it delivers some benefits to staff and clients. </w:t>
      </w:r>
    </w:p>
    <w:p>
      <w:pPr>
        <w:pStyle w:val="TextBody"/>
        <w:rPr/>
      </w:pPr>
      <w:r>
        <w:rPr/>
        <w:t>These benefits have led some participants in this inquiry to suggest there should be a minimum qualification required for people to work in the disability sector — usually certificate III (Trevor Robinson, sub. 127, p. 6; Northcott Disability Services, sub. 376, p. 23).</w:t>
      </w:r>
      <w:r>
        <w:rPr>
          <w:b/>
        </w:rPr>
        <w:t xml:space="preserve"> </w:t>
      </w:r>
    </w:p>
    <w:p>
      <w:pPr>
        <w:pStyle w:val="TextBody"/>
        <w:rPr/>
      </w:pPr>
      <w:r>
        <w:rPr/>
        <w:t>However, the costs associated with mandatory qualifications need to be assessed against the benefits.</w:t>
      </w:r>
    </w:p>
    <w:p>
      <w:pPr>
        <w:pStyle w:val="ListBullet"/>
        <w:numPr>
          <w:ilvl w:val="0"/>
          <w:numId w:val="10"/>
        </w:numPr>
        <w:rPr/>
      </w:pPr>
      <w:r>
        <w:rPr/>
        <w:t xml:space="preserve">The overall costs of the qualification itself can be high. The direct </w:t>
      </w:r>
      <w:r>
        <w:rPr>
          <w:i/>
        </w:rPr>
        <w:t>costs</w:t>
      </w:r>
      <w:r>
        <w:rPr/>
        <w:t xml:space="preserve"> are relatively small in monetary terms,</w:t>
      </w:r>
      <w:r>
        <w:rPr>
          <w:rStyle w:val="FootnoteCharacters"/>
          <w:rStyle w:val="FootnoteAnchor"/>
        </w:rPr>
        <w:footnoteReference w:id="16"/>
      </w:r>
      <w:r>
        <w:rPr/>
        <w:t xml:space="preserve"> and is usually subsidised by government or a service provider. Nevertheless, it still involves time spent on training rather than doing other tasks — which can be a much bigger cost. The period of study at TAFE for a certificate III in disability work is 565 hours, or roughly 20 weeks full time (TAFE NSW 2011). For those only seeking to work in the industry for a short period (for example while they are at university, or people re-entering the labour force late in their working lives), such costs are potentially prohibitive if certification is made mandatory.</w:t>
      </w:r>
    </w:p>
    <w:p>
      <w:pPr>
        <w:pStyle w:val="ListBullet"/>
        <w:numPr>
          <w:ilvl w:val="0"/>
          <w:numId w:val="10"/>
        </w:numPr>
        <w:rPr/>
      </w:pPr>
      <w:r>
        <w:rPr/>
        <w:t>Mandatory certification may constrain the choices available to people with a disability, if applied to all potential uses of their entitlement. For example, requiring that staff of a local yard maintenance business obtain a certificate III in disability work would be unlikely to improve service quality, but would increase costs. Similarly, requiring certification would also undermine the capacity of people with a disability to hire friends and family to assist in their care needs, reducing the flexibility of the self-directed funding model considerably. In both cases, mandating certification of staff also reduces the competition faced by specialist disability providers — to the potential detriment of consumers.</w:t>
      </w:r>
    </w:p>
    <w:p>
      <w:pPr>
        <w:pStyle w:val="ListBullet"/>
        <w:numPr>
          <w:ilvl w:val="0"/>
          <w:numId w:val="10"/>
        </w:numPr>
        <w:rPr/>
      </w:pPr>
      <w:r>
        <w:rPr/>
        <w:t>As noted above by ACiA (sub. 268), one of the benefits of the current voluntary system is that certification provides a signal to service providers about the commitment and career intentions of staff. Under a mandatory system, this signalling function is lost.</w:t>
      </w:r>
    </w:p>
    <w:p>
      <w:pPr>
        <w:pStyle w:val="ListBullet"/>
        <w:numPr>
          <w:ilvl w:val="0"/>
          <w:numId w:val="10"/>
        </w:numPr>
        <w:rPr/>
      </w:pPr>
      <w:r>
        <w:rPr/>
        <w:t>Finally, while many people prefer qualified staff, some attach little significance to qualifications. Indeed, as noted above, some participants in the inquiry saw formal qualifications as undesirable. Mandatory certification effectively compels the latter group to pay for something they do not actually want.</w:t>
      </w:r>
    </w:p>
    <w:p>
      <w:pPr>
        <w:pStyle w:val="TextBody"/>
        <w:rPr/>
      </w:pPr>
      <w:r>
        <w:rPr/>
        <w:t>Combined with the varied and practical nature of skill acquisition in the disability sector, the potential to worsen labour shortages and the problems it might pose for choice by people with a disability, the costs associated with mandatory staff certification are likely to exceed the benefits. As such, the Commission does not recommend that certificate III (or any other qualification) be a pre-requisite for non-professional workers in the disability sector.</w:t>
      </w:r>
    </w:p>
    <w:p>
      <w:pPr>
        <w:pStyle w:val="TextBody"/>
        <w:rPr/>
      </w:pPr>
      <w:r>
        <w:rPr/>
        <w:t>Nevertheless, formal training is likely to continue to be an important part of skill acquisition for many workers in the disability sector. Government can assist formal training in ways that avoid the problems of compulsion. For example, the current subsidies provided to those attending TAFE institutions or other education providers should continue under the proposed disability scheme.</w:t>
      </w:r>
      <w:r>
        <w:rPr>
          <w:rStyle w:val="FootnoteCharacters"/>
          <w:rStyle w:val="FootnoteAnchor"/>
        </w:rPr>
        <w:footnoteReference w:id="17"/>
      </w:r>
    </w:p>
    <w:p>
      <w:pPr>
        <w:pStyle w:val="Heading3"/>
        <w:ind w:left="0" w:hanging="0"/>
        <w:rPr/>
      </w:pPr>
      <w:r>
        <w:rPr/>
        <w:t>Specialist staff</w:t>
      </w:r>
    </w:p>
    <w:p>
      <w:pPr>
        <w:pStyle w:val="TextBody"/>
        <w:rPr/>
      </w:pPr>
      <w:r>
        <w:rPr/>
        <w:t xml:space="preserve">While the bulk of this chapter focuses on (relatively lower-skilled) disability support workers, several professions — doctors, nurses, occupational and speech therapists and other allied health professionals — also provide services for people with a disability. These professions generally require university degrees and have professional bodies that govern entry and maintain standards. </w:t>
      </w:r>
    </w:p>
    <w:p>
      <w:pPr>
        <w:pStyle w:val="TextBody"/>
        <w:rPr/>
      </w:pPr>
      <w:r>
        <w:rPr/>
        <w:t>There is an ongoing shortage in some of these professions. Health Workforce Australia pointed to the:</w:t>
      </w:r>
    </w:p>
    <w:p>
      <w:pPr>
        <w:pStyle w:val="Quote"/>
        <w:rPr/>
      </w:pPr>
      <w:r>
        <w:rPr/>
        <w:t xml:space="preserve">… </w:t>
      </w:r>
      <w:r>
        <w:rPr/>
        <w:t>significant challenges that workforce shortages present to the quality and sustainability of Australian health care. (HWA 2010, p. 5)</w:t>
      </w:r>
    </w:p>
    <w:p>
      <w:pPr>
        <w:pStyle w:val="TextBody"/>
        <w:rPr/>
      </w:pPr>
      <w:r>
        <w:rPr/>
        <w:t>While this adversely affects people with a disability, it also has much wider impacts on the community as a whole. Consequently, a detailed analysis of this problem is beyond the scope of this inquiry. That said, the NDIS would need to engage a significant number of suitably qualified people as assessors. Some of the measures proposed above — such as paying market wages and incentives to undertake certain courses of study at university — may play an important role in encouraging supply of the relevant workers. Moreover, there will be requirements to train any professionals in the use of the assessment toolbox described in chapter 5.</w:t>
      </w:r>
    </w:p>
    <w:p>
      <w:pPr>
        <w:pStyle w:val="Heading4"/>
        <w:rPr/>
      </w:pPr>
      <w:r>
        <w:rPr/>
        <w:t>Case managers</w:t>
      </w:r>
    </w:p>
    <w:p>
      <w:pPr>
        <w:pStyle w:val="TextBody"/>
        <w:rPr/>
      </w:pPr>
      <w:r>
        <w:rPr/>
        <w:t xml:space="preserve">Case managers will play an integral role within the NDIS because they are the main contact point between the system and people with disabilities. Given the diversity of clients within the NDIS, the work (and caseloads) of case managers will vary greatly. For example, the Transport Accident Commission and the New Zealand Accident Compensation Corporation have some specialisation of case managers, with low client numbers per case manager for complex cases or when conditions are not stable. </w:t>
      </w:r>
    </w:p>
    <w:p>
      <w:pPr>
        <w:pStyle w:val="TextBody"/>
        <w:rPr/>
      </w:pPr>
      <w:r>
        <w:rPr/>
        <w:t>In a system as large as the NDIS, there would be greater scope (and grounds) for specialisation, at least in major urban areas. For example, case managers might deal with specific types of disability (like acquired brain injury or intellectual disability), differing levels of functional impairment (for example, people with limited mobility), specific types of support needs (for example, people whose only support needs are community participation); different cultural groups (such as Vietnamese people with disabilities) and different backgrounds (for example, ex-prisoners with disabilities). The scope for specialisation would necessarily be less in some regional parts of Australia.</w:t>
      </w:r>
    </w:p>
    <w:p>
      <w:pPr>
        <w:pStyle w:val="TextBody"/>
        <w:rPr/>
      </w:pPr>
      <w:r>
        <w:rPr/>
        <w:t>Regardless, the diversity of people with a disability (and the environments in which they live) suggest that case managers will be drawn from a variety of different fields and require training that is relevant to any specialised function they perform. The fields would include allied health professionals such as occupational therapists and physiotherapists, counsellors, nurses or experienced support staff (who may or may not have any formal qualifications). Agencies like the TAC have processes for training case managers that could be scaled up for the NDIS. There is also a range of accredited courses in case management, such as the Diploma in Community Services.</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gfa Rotis Serif">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 w:name="_Chapter"/>
          <w:bookmarkStart w:id="6" w:name="_Chapter"/>
          <w:bookmarkEnd w:id="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3: Workforce issues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r>
      <w:r>
        <w:rPr>
          <w:lang w:val="en-US"/>
        </w:rPr>
        <w:t>Outlets providing disability services also employed other workers who administered the organisations or provided other services. Martin and Healy (2010) estimate that if these workers were included, the outlets providing disability services employed a total of about 97 000 people.</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Based on ABS 2010, </w:t>
      </w:r>
      <w:r>
        <w:rPr>
          <w:i/>
        </w:rPr>
        <w:t>Survey of Disability, Ageing and Carers, Australia, Summary of Findings</w:t>
      </w:r>
      <w:r>
        <w:rPr/>
        <w:t>, cat. no. 4430.0.</w:t>
      </w:r>
    </w:p>
  </w:footnote>
  <w:footnote w:id="4">
    <w:p>
      <w:pPr>
        <w:pStyle w:val="Footnote"/>
        <w:spacing w:lineRule="exact" w:line="260" w:before="80" w:after="0"/>
        <w:ind w:left="284" w:hanging="284"/>
        <w:rPr/>
      </w:pPr>
      <w:r>
        <w:rPr>
          <w:rStyle w:val="FootnoteCharacters"/>
        </w:rPr>
        <w:footnoteRef/>
      </w:r>
      <w:r>
        <w:rPr/>
        <w:tab/>
        <w:t xml:space="preserve"> </w:t>
      </w:r>
      <w:r>
        <w:rPr/>
        <w:tab/>
        <w:t>The complexities arise because workers in the not-for-profit sector of disability services are eligible for fringe benefits tax concessions. These allow them to salary sacrifice a certain amount of income for any purpose, thus lowering their tax liability and effectively increasing their wage in after-tax terms. The Australian Government (2010, p. 11) notes that almost one third of the overall community services sector use salary sacrifice arrangements, and argued that this should be considered when determining appropriate remuneration by Fair Work Australia in the equal remuneration wage case for community service workers.</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This was estimated by noting that in the 2006 ABS Population Census data the ratio of FTE to employment in the economy was 91.1 per cent, while it was 76.5 per cent in the community services sector. Assuming that these ratios have remained stable over time suggests that the community services sector accounts for around 3.7 per cent of full-time equivalent employment (cf 3.2 per cent). That means that the real wage differential is approximately 3.2/3.7 implying a percentage difference of around 13 per cent (after removing rounding errors). </w:t>
      </w:r>
    </w:p>
  </w:footnote>
  <w:footnote w:id="6">
    <w:p>
      <w:pPr>
        <w:pStyle w:val="Footnote"/>
        <w:spacing w:lineRule="exact" w:line="260" w:before="80" w:after="0"/>
        <w:ind w:left="284" w:hanging="284"/>
        <w:rPr/>
      </w:pPr>
      <w:r>
        <w:rPr>
          <w:rStyle w:val="FootnoteCharacters"/>
        </w:rPr>
        <w:footnoteRef/>
      </w:r>
      <w:r>
        <w:rPr/>
        <w:tab/>
        <w:t xml:space="preserve">A VET course in disability was one in which the label ‘disability’ was part of the course title, which may miss some relevant courses. There is currently only information available on the VET training sector when the government subsidises (either partially or fully) the costs of the training. We therefore miss any information on VET training delivered by private providers and funded using fee for service. The data were provided by NCVER. </w:t>
      </w:r>
    </w:p>
  </w:footnote>
  <w:footnote w:id="7">
    <w:p>
      <w:pPr>
        <w:pStyle w:val="Footnote"/>
        <w:spacing w:lineRule="exact" w:line="260" w:before="80" w:after="0"/>
        <w:ind w:left="284" w:hanging="284"/>
        <w:rPr/>
      </w:pPr>
      <w:r>
        <w:rPr>
          <w:rStyle w:val="FootnoteCharacters"/>
        </w:rPr>
        <w:footnoteRef/>
      </w:r>
      <w:r>
        <w:rPr/>
        <w:tab/>
        <w:t xml:space="preserve"> </w:t>
      </w:r>
      <w:r>
        <w:rPr/>
        <w:tab/>
        <w:t>Such workers would not comprise a significant share of the total disability workforce, but can still influence turnover if their average work duration is short.</w:t>
      </w:r>
    </w:p>
  </w:footnote>
  <w:footnote w:id="8">
    <w:p>
      <w:pPr>
        <w:pStyle w:val="Footnote"/>
        <w:spacing w:lineRule="exact" w:line="260" w:before="80" w:after="0"/>
        <w:ind w:left="284" w:hanging="284"/>
        <w:rPr/>
      </w:pPr>
      <w:r>
        <w:rPr>
          <w:rStyle w:val="FootnoteCharacters"/>
        </w:rPr>
        <w:footnoteRef/>
      </w:r>
      <w:r>
        <w:rPr/>
        <w:tab/>
        <w:t xml:space="preserve"> </w:t>
      </w:r>
      <w:r>
        <w:rPr/>
        <w:tab/>
        <w:t>The estimate of 2.63 million is from the 2009 ABS Survey of Disability, Ageing and Carers (SDAC). The Disability Investment Group (2009, p. 1) estimated that the ratio of full-time equivalent employment to total employment numbers for carers was 26 per cent. This ratio was applied to the SDAC estimates.</w:t>
      </w:r>
    </w:p>
  </w:footnote>
  <w:footnote w:id="9">
    <w:p>
      <w:pPr>
        <w:pStyle w:val="Footnote"/>
        <w:spacing w:lineRule="exact" w:line="260" w:before="80" w:after="0"/>
        <w:ind w:left="284" w:hanging="284"/>
        <w:rPr/>
      </w:pPr>
      <w:r>
        <w:rPr>
          <w:rStyle w:val="FootnoteCharacters"/>
        </w:rPr>
        <w:footnoteRef/>
      </w:r>
      <w:r>
        <w:rPr/>
        <w:tab/>
        <w:t>The Australian and New Zealand Standard Classification of Occupations (ANZSCO) used in the census data does not separately identify disability workers, but rather the broader category of aged and disability workers. This category does not capture all those who work in the disability sector as other ANZSCO categories such as nursing support and personal care workers or special care workers would likely include some disability workers.</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Series B from ABS 2008, </w:t>
      </w:r>
      <w:r>
        <w:rPr>
          <w:i/>
        </w:rPr>
        <w:t>Population Projections, Australia</w:t>
      </w:r>
      <w:r>
        <w:rPr/>
        <w:t xml:space="preserve">, cat. no. 3222.0. </w:t>
      </w:r>
    </w:p>
  </w:footnote>
  <w:footnote w:id="11">
    <w:p>
      <w:pPr>
        <w:pStyle w:val="Footnote"/>
        <w:spacing w:lineRule="exact" w:line="260" w:before="80" w:after="0"/>
        <w:ind w:left="284" w:hanging="284"/>
        <w:rPr/>
      </w:pPr>
      <w:r>
        <w:rPr>
          <w:rStyle w:val="FootnoteCharacters"/>
        </w:rPr>
        <w:footnoteRef/>
      </w:r>
      <w:r>
        <w:rPr/>
        <w:tab/>
        <w:t xml:space="preserve"> </w:t>
      </w:r>
      <w:r>
        <w:rPr/>
        <w:t xml:space="preserve">In the mean time, where people do not use self-directed funding, the vouchers for hours that form part of people’s support packages may need to place constraints on the terms and conditions associated with their use. For example, an entitlement to six hours of respite care a week would involve a much greater cost to the NDIA when the hours were used on a weekend than a weekday. </w:t>
      </w:r>
    </w:p>
  </w:footnote>
  <w:footnote w:id="12">
    <w:p>
      <w:pPr>
        <w:pStyle w:val="Footnote"/>
        <w:spacing w:lineRule="exact" w:line="260" w:before="80" w:after="0"/>
        <w:ind w:left="284" w:hanging="284"/>
        <w:rPr/>
      </w:pPr>
      <w:r>
        <w:rPr>
          <w:rStyle w:val="FootnoteCharacters"/>
        </w:rPr>
        <w:footnoteRef/>
      </w:r>
      <w:r>
        <w:rPr/>
        <w:tab/>
        <w:t>People from a select number of countries could also work for up to one year in Australia as part of the holiday working visa (a 417 visa).</w:t>
      </w:r>
    </w:p>
  </w:footnote>
  <w:footnote w:id="13">
    <w:p>
      <w:pPr>
        <w:pStyle w:val="Footnote"/>
        <w:spacing w:lineRule="exact" w:line="260" w:before="80" w:after="0"/>
        <w:ind w:left="284" w:hanging="284"/>
        <w:rPr/>
      </w:pPr>
      <w:r>
        <w:rPr>
          <w:rStyle w:val="FootnoteCharacters"/>
        </w:rPr>
        <w:footnoteRef/>
      </w:r>
      <w:r>
        <w:rPr/>
        <w:tab/>
        <w:t xml:space="preserve">Costs vary by state but are generally about $40 for paid staff and less (sometimes free) for volunteers. This is generally subsidised by government – the Tasmanian Government has estimated that the full cost of processing a check is about $100 (Tasmanian Department of Health and Human services 2010). </w:t>
      </w:r>
    </w:p>
  </w:footnote>
  <w:footnote w:id="14">
    <w:p>
      <w:pPr>
        <w:pStyle w:val="Footnote"/>
        <w:spacing w:lineRule="exact" w:line="260" w:before="80" w:after="0"/>
        <w:ind w:left="284" w:hanging="284"/>
        <w:rPr/>
      </w:pPr>
      <w:r>
        <w:rPr>
          <w:rStyle w:val="FootnoteCharacters"/>
        </w:rPr>
        <w:footnoteRef/>
      </w:r>
      <w:r>
        <w:rPr/>
        <w:tab/>
        <w:t xml:space="preserve"> </w:t>
      </w:r>
      <w:r>
        <w:rPr/>
        <w:t>The only state that has a statutory requirement for a police check is Queensland, although other jurisdictions achieve the same result by making such checks compulsory through funding arrangements.</w:t>
      </w:r>
    </w:p>
  </w:footnote>
  <w:footnote w:id="15">
    <w:p>
      <w:pPr>
        <w:pStyle w:val="Footnote"/>
        <w:spacing w:lineRule="exact" w:line="260" w:before="80" w:after="0"/>
        <w:ind w:left="284" w:hanging="284"/>
        <w:rPr/>
      </w:pPr>
      <w:r>
        <w:rPr>
          <w:rStyle w:val="FootnoteCharacters"/>
        </w:rPr>
        <w:footnoteRef/>
      </w:r>
      <w:r>
        <w:rPr/>
        <w:tab/>
        <w:t xml:space="preserve"> </w:t>
      </w:r>
      <w:r>
        <w:rPr/>
        <w:tab/>
        <w:t xml:space="preserve">ABS 2007, </w:t>
      </w:r>
      <w:r>
        <w:rPr>
          <w:i/>
        </w:rPr>
        <w:t>Voluntary Work, Australia, 2006</w:t>
      </w:r>
      <w:r>
        <w:rPr/>
        <w:t>, cat. no. 4441.0.</w:t>
      </w:r>
    </w:p>
  </w:footnote>
  <w:footnote w:id="16">
    <w:p>
      <w:pPr>
        <w:pStyle w:val="Footnote"/>
        <w:spacing w:lineRule="exact" w:line="260" w:before="80" w:after="0"/>
        <w:ind w:left="284" w:hanging="284"/>
        <w:rPr/>
      </w:pPr>
      <w:r>
        <w:rPr>
          <w:rStyle w:val="FootnoteCharacters"/>
        </w:rPr>
        <w:footnoteRef/>
      </w:r>
      <w:r>
        <w:rPr/>
        <w:tab/>
        <w:t>We examined the course costs from a number of TAFEs and private providers. These showed that a course from TAFE NSW cost $352 in 2011. A number of private providers offered courses in the range of $2000.</w:t>
      </w:r>
    </w:p>
  </w:footnote>
  <w:footnote w:id="17">
    <w:p>
      <w:pPr>
        <w:pStyle w:val="Footnote"/>
        <w:spacing w:lineRule="exact" w:line="260" w:before="80" w:after="0"/>
        <w:ind w:left="284" w:hanging="284"/>
        <w:rPr/>
      </w:pPr>
      <w:r>
        <w:rPr>
          <w:rStyle w:val="FootnoteCharacters"/>
        </w:rPr>
        <w:footnoteRef/>
      </w:r>
      <w:r>
        <w:rPr/>
        <w:tab/>
        <w:t xml:space="preserve"> </w:t>
      </w:r>
      <w:r>
        <w:rPr/>
        <w:t>It is difficult to estimate precisely the proportion of courses that governments subsidise because fee-for-service courses provided by private institutions are not recorded in the relevant statistics. However, it appears that the majority of people undertaking formal training receive some form of government subsidy, either by attending a TAFE or through the Productivity Places Program, which has subsidised private provi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character" w:styleId="RecChar">
    <w:name w:val="Rec Char"/>
    <w:basedOn w:val="BodyTextChar"/>
    <w:qFormat/>
    <w:rPr>
      <w:b/>
      <w:i/>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gfa Rotis Serif;Courier New" w:hAnsi="Agfa Rotis Serif;Courier New" w:eastAsia="Times New Roman" w:cs="Agfa Rotis Serif;Courier New"/>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14:00Z</dcterms:created>
  <dc:creator>Productivity Commission</dc:creator>
  <dc:description/>
  <cp:keywords/>
  <dc:language>en-US</dc:language>
  <cp:lastModifiedBy>calston</cp:lastModifiedBy>
  <cp:lastPrinted>2011-02-19T17:12:00Z</cp:lastPrinted>
  <dcterms:modified xsi:type="dcterms:W3CDTF">2011-02-22T22:49:00Z</dcterms:modified>
  <cp:revision>3</cp:revision>
  <dc:subject/>
  <dc:title>Chapter 13: Workforce issues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