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lineRule="exact" w:line="360" w:before="160" w:after="720"/>
        <w:ind w:left="907" w:hanging="907"/>
        <w:rPr/>
      </w:pPr>
      <w:bookmarkStart w:id="0" w:name="ChapterNumber"/>
      <w:r>
        <w:rPr/>
        <w:t>3</w:t>
      </w:r>
      <w:bookmarkEnd w:id="0"/>
      <w:r>
        <w:rPr/>
        <w:tab/>
        <w:t>Who is the NDIS for?</w:t>
      </w:r>
    </w:p>
    <w:p>
      <w:pPr>
        <w:pStyle w:val="BoxSpace"/>
        <w:rPr>
          <w:b/>
          <w:b/>
          <w:vanish/>
          <w:color w:val="FF00FF"/>
          <w:sz w:val="14"/>
        </w:rPr>
      </w:pPr>
      <w:bookmarkStart w:id="1" w:name="begin"/>
      <w:bookmarkEnd w:id="1"/>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sz w:val="26"/>
                <w:szCs w:val="26"/>
              </w:rPr>
            </w:pPr>
            <w:r>
              <w:rPr>
                <w:sz w:val="26"/>
                <w:szCs w:val="26"/>
              </w:rPr>
              <w:t>Key points</w:t>
            </w:r>
          </w:p>
          <w:p>
            <w:pPr>
              <w:pStyle w:val="Normal"/>
              <w:rPr/>
            </w:pPr>
            <w:r>
              <w:rPr/>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Commission proposes that the NDIS have three main functions and associated with them, three different populations of ‘customers’:</w:t>
            </w:r>
          </w:p>
          <w:p>
            <w:pPr>
              <w:pStyle w:val="BoxListBullet2"/>
              <w:numPr>
                <w:ilvl w:val="0"/>
                <w:numId w:val="4"/>
              </w:numPr>
              <w:spacing w:lineRule="atLeast" w:line="160"/>
              <w:ind w:left="568" w:hanging="284"/>
              <w:rPr/>
            </w:pPr>
            <w:r>
              <w:rPr/>
              <w:t>providing insurance against the risk of acquiring significant disability and promoting opportunities for people with a disability and creating awareness of the issues that affect people with a disability</w:t>
            </w:r>
          </w:p>
          <w:p>
            <w:pPr>
              <w:pStyle w:val="BoxListBullet2"/>
              <w:numPr>
                <w:ilvl w:val="0"/>
                <w:numId w:val="4"/>
              </w:numPr>
              <w:spacing w:lineRule="atLeast" w:line="160"/>
              <w:ind w:left="568" w:hanging="284"/>
              <w:rPr/>
            </w:pPr>
            <w:r>
              <w:rPr/>
              <w:t xml:space="preserve">providing information and referral services </w:t>
            </w:r>
          </w:p>
          <w:p>
            <w:pPr>
              <w:pStyle w:val="BoxListBullet2"/>
              <w:numPr>
                <w:ilvl w:val="0"/>
                <w:numId w:val="4"/>
              </w:numPr>
              <w:spacing w:lineRule="atLeast" w:line="160"/>
              <w:ind w:left="568" w:hanging="284"/>
              <w:rPr/>
            </w:pPr>
            <w:r>
              <w:rPr/>
              <w:t>funding individualised supports.</w:t>
            </w:r>
          </w:p>
          <w:p>
            <w:pPr>
              <w:pStyle w:val="BoxListBullet"/>
              <w:numPr>
                <w:ilvl w:val="0"/>
                <w:numId w:val="9"/>
              </w:numPr>
              <w:rPr/>
            </w:pPr>
            <w:r>
              <w:rPr/>
              <w:t xml:space="preserve">All Australians would be potential beneficiaries of the first tier of services, while the second tier is targeted at all people with, or affected by disability. The third tier is targeted at people with support needs that would otherwise not be reasonably met without taxpayer funding, and that are not more appropriately met by other systems. </w:t>
            </w:r>
          </w:p>
          <w:p>
            <w:pPr>
              <w:pStyle w:val="BoxListBullet"/>
              <w:numPr>
                <w:ilvl w:val="0"/>
                <w:numId w:val="9"/>
              </w:numPr>
              <w:rPr/>
            </w:pPr>
            <w:r>
              <w:rPr/>
              <w:t>In many cases, the NDIA would work collaboratively with the community sector to meet the needs of individuals, including through community capacity building.</w:t>
            </w:r>
          </w:p>
          <w:p>
            <w:pPr>
              <w:pStyle w:val="BoxListBullet"/>
              <w:numPr>
                <w:ilvl w:val="0"/>
                <w:numId w:val="9"/>
              </w:numPr>
              <w:rPr/>
            </w:pPr>
            <w:r>
              <w:rPr/>
              <w:t>A person receiving funded support from the NDIS would have a disability that is, or is likely to be, permanent. The definition of ‘permanence’ would include people with long-term functional limitations who may only need episodic support. In addition, people would have to meet at least one of the following conditions. They would:</w:t>
            </w:r>
          </w:p>
          <w:p>
            <w:pPr>
              <w:pStyle w:val="BoxListBullet2"/>
              <w:numPr>
                <w:ilvl w:val="0"/>
                <w:numId w:val="4"/>
              </w:numPr>
              <w:spacing w:lineRule="atLeast" w:line="160"/>
              <w:ind w:left="568" w:hanging="284"/>
              <w:rPr/>
            </w:pPr>
            <w:r>
              <w:rPr/>
              <w:t>have significantly reduced functioning in self-care, communication, mobility or self-management and require significant ongoing support (3a). For example, this would include people who need support in toileting, who require significant support for mobility and/or communication or who require supports in self-management and planning to live successfully in the community (such as those with significant and enduring psychiatric disabilities or those with intellectual disabilities)</w:t>
            </w:r>
          </w:p>
          <w:p>
            <w:pPr>
              <w:pStyle w:val="BoxListBullet2"/>
              <w:numPr>
                <w:ilvl w:val="0"/>
                <w:numId w:val="4"/>
              </w:numPr>
              <w:rPr/>
            </w:pPr>
            <w:r>
              <w:rPr/>
              <w:t xml:space="preserve">be in an early intervention group (3b). This would encompass people for whom there is good evidence that the intervention would be safe, cost-effective and significantly improve outcomes. This would include those for whom interventions would improve functioning (as in autism, acquired brain injury, cerebral palsy and sensory impairments) or delay or lessen a decline in functioning. This might include people with newly diagnosed degenerative diseases, such as Multiple Sclerosis and Parkinson’s disease. </w:t>
            </w:r>
          </w:p>
          <w:p>
            <w:pPr>
              <w:pStyle w:val="BoxListBullet"/>
              <w:numPr>
                <w:ilvl w:val="0"/>
                <w:numId w:val="9"/>
              </w:numPr>
              <w:rPr/>
            </w:pPr>
            <w:r>
              <w:rPr/>
              <w:t xml:space="preserve">The Commission estimates that these criteria would cover around 411 000 people. There would also be scope to include people who have large identifiable benefits from support that would otherwise not be realised (3c). </w:t>
            </w:r>
          </w:p>
        </w:tc>
      </w:tr>
      <w:tr>
        <w:trPr>
          <w:cantSplit w:val="true"/>
        </w:trPr>
        <w:tc>
          <w:tcPr>
            <w:tcW w:w="8771" w:type="dxa"/>
            <w:tcBorders>
              <w:left w:val="single" w:sz="6" w:space="0" w:color="000000"/>
              <w:right w:val="single" w:sz="6" w:space="0" w:color="000000"/>
            </w:tcBorders>
          </w:tcPr>
          <w:p>
            <w:pPr>
              <w:pStyle w:val="BoxSource"/>
              <w:snapToGrid w:val="false"/>
              <w:spacing w:before="180" w:after="0"/>
              <w:rPr>
                <w:sz w:val="16"/>
                <w:szCs w:val="16"/>
              </w:rPr>
            </w:pPr>
            <w:r>
              <w:rPr>
                <w:sz w:val="16"/>
                <w:szCs w:val="16"/>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16"/>
                <w:szCs w:val="16"/>
              </w:rPr>
            </w:pPr>
            <w:r>
              <w:rPr>
                <w:sz w:val="16"/>
                <w:szCs w:val="16"/>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 xml:space="preserve">The Australian Government is committed to enhancing the quality of life and increasing economic and social participation of people with a disability. It is against this backdrop that the Commission has considered the functions and potential users of a National Disability Insurance Scheme (NDIS). </w:t>
      </w:r>
    </w:p>
    <w:p>
      <w:pPr>
        <w:pStyle w:val="TextBody"/>
        <w:rPr/>
      </w:pPr>
      <w:r>
        <w:rPr/>
        <w:t>People with a disability have different needs and aspirations and encounter different barriers. So different approaches for realising participation and quality of life goals are appropriate for different people. More inclusive social attitudes, accessible buildings and transport, disability-inclusive education and employment policies, and addressing deficiencies in the health care system, will assist many people with disabilities. They may be all that is needed by many people with less restrictive disabilities.</w:t>
      </w:r>
    </w:p>
    <w:p>
      <w:pPr>
        <w:pStyle w:val="TextBody"/>
        <w:rPr/>
      </w:pPr>
      <w:r>
        <w:rPr/>
        <w:t>For others, information and referral services or broader community support (including by not-for-profit organisations) may substantially increase their wellbeing. For a smaller group of people, often those with more severe disabilities, individually tailored, funded supports may be the key to increased social participation and an improved quality of life.</w:t>
      </w:r>
    </w:p>
    <w:p>
      <w:pPr>
        <w:pStyle w:val="TextBody"/>
        <w:rPr>
          <w:color w:val="000000"/>
          <w:szCs w:val="26"/>
        </w:rPr>
      </w:pPr>
      <w:r>
        <w:rPr/>
        <w:t>Given this diversity, the Commission proposes that the NDIS have a number of functions, each aimed at achieving better outcomes for different groups of people.</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2</w:t>
      </w:r>
      <w:r>
        <w:rPr/>
        <w:fldChar w:fldCharType="end"/>
      </w:r>
      <w:r>
        <w:rPr/>
        <w:tab/>
        <w:t>A tiered approach to providing supports</w:t>
      </w:r>
    </w:p>
    <w:p>
      <w:pPr>
        <w:pStyle w:val="TextBody"/>
        <w:rPr/>
      </w:pPr>
      <w:r>
        <w:rPr/>
        <w:t>The Commission considers that the NDIS should have three main functions, and associated with them, three different populations of ‘customers’ and costs (with the costs inversely related to the size of the populations concerned) (figure 3.1).</w:t>
      </w:r>
    </w:p>
    <w:p>
      <w:pPr>
        <w:pStyle w:val="Heading3"/>
        <w:ind w:left="0" w:hanging="0"/>
        <w:rPr/>
      </w:pPr>
      <w:r>
        <w:rPr/>
        <w:t>Tier 1: Everyone</w:t>
      </w:r>
    </w:p>
    <w:p>
      <w:pPr>
        <w:pStyle w:val="TextBody"/>
        <w:rPr/>
      </w:pPr>
      <w:r>
        <w:rPr/>
        <w:t>In one sense, the NDIS is for every Australian, since it provides insurance against the costs of support in the event that they acquire a significant disability. Insurance is valuable, even if someone does not make a claim. (Many people for example, insure their house against loss. Most never make a claim, nor do they expect to, but they willingly pay premiums each year to cover the risk). People in the community could take comfort in knowing that a strong support system exists for their loved ones if they were ever to need it.</w:t>
      </w:r>
    </w:p>
    <w:p>
      <w:pPr>
        <w:pStyle w:val="TextBody"/>
        <w:rPr/>
      </w:pPr>
      <w:r>
        <w:rPr/>
        <w:t>As well as offering insurance, the NDIS would seek to minimise the impacts of disability for all Australians. This includes:</w:t>
      </w:r>
    </w:p>
    <w:p>
      <w:pPr>
        <w:pStyle w:val="ListBullet"/>
        <w:numPr>
          <w:ilvl w:val="0"/>
          <w:numId w:val="11"/>
        </w:numPr>
        <w:rPr/>
      </w:pPr>
      <w:r>
        <w:rPr/>
        <w:t xml:space="preserve">promoting opportunities for people with a disability </w:t>
      </w:r>
    </w:p>
    <w:p>
      <w:pPr>
        <w:pStyle w:val="ListBullet"/>
        <w:numPr>
          <w:ilvl w:val="0"/>
          <w:numId w:val="11"/>
        </w:numPr>
        <w:rPr/>
      </w:pPr>
      <w:r>
        <w:rPr/>
        <w:t xml:space="preserve">creating awareness within the general community of the issues that affect people with a disability and </w:t>
      </w:r>
    </w:p>
    <w:p>
      <w:pPr>
        <w:pStyle w:val="ListBullet"/>
        <w:numPr>
          <w:ilvl w:val="0"/>
          <w:numId w:val="11"/>
        </w:numPr>
        <w:rPr/>
      </w:pPr>
      <w:r>
        <w:rPr/>
        <w:t xml:space="preserve">drawing on its data and research capabilities to engage with other agencies to improve public health and safety. </w:t>
      </w:r>
    </w:p>
    <w:p>
      <w:pPr>
        <w:pStyle w:val="TextBody"/>
        <w:rPr/>
      </w:pPr>
      <w:r>
        <w:rPr/>
        <w:t xml:space="preserve">In the awareness area for example, the NDIS could recognise and encourage employment of people with a disability and try more generally to combat stereotypes that reduce opportunity. The potential benefits of a more inclusive society extend to the wider community. While the ‘tier 1’ function would involve the whole community (chapter 4), the associated costs would be small and in some cases would come from existing resources. </w:t>
      </w:r>
    </w:p>
    <w:p>
      <w:pPr>
        <w:pStyle w:val="Heading3"/>
        <w:ind w:left="0" w:hanging="0"/>
        <w:rPr/>
      </w:pPr>
      <w:r>
        <w:rPr/>
        <w:t>Tier 2: People with, or affected by, disability</w:t>
      </w:r>
    </w:p>
    <w:p>
      <w:pPr>
        <w:pStyle w:val="TextBody"/>
        <w:rPr/>
      </w:pPr>
      <w:r>
        <w:rPr/>
        <w:t xml:space="preserve">Anyone with, or affected by, disability could approach the NDIS for information and referral services (as distinct from individually tailored funding). This would include providing linkages with relevant services for which the NDIS was not directly responsible, such as mainstream services and community support groups. The scheme would also provide general information about the most effective care and support options. However, it will be critical to provide any referral and information services cost-effectively, with strict cost limits. As in tier 1, the population of potential ‘customers’ would be very high, but the overall costs would not be large. </w:t>
      </w:r>
    </w:p>
    <w:p>
      <w:pPr>
        <w:pStyle w:val="Heading3"/>
        <w:ind w:left="0" w:hanging="0"/>
        <w:rPr/>
      </w:pPr>
      <w:r>
        <w:rPr/>
        <w:t>Tier 3: People with disability for whom NDIS-funded, individualised supports would be appropriate</w:t>
      </w:r>
    </w:p>
    <w:p>
      <w:pPr>
        <w:pStyle w:val="TextBody"/>
        <w:rPr/>
      </w:pPr>
      <w:r>
        <w:rPr/>
        <w:t>Individualised supports, provided under tier 3, would be targeted at people with ongoing support needs that would otherwise not be reasonably met without taxpayer-funded services. The extent of the funded support would depend on:</w:t>
      </w:r>
    </w:p>
    <w:p>
      <w:pPr>
        <w:pStyle w:val="ListBullet"/>
        <w:numPr>
          <w:ilvl w:val="0"/>
          <w:numId w:val="11"/>
        </w:numPr>
        <w:spacing w:lineRule="auto" w:line="240"/>
        <w:jc w:val="left"/>
        <w:rPr>
          <w:szCs w:val="26"/>
        </w:rPr>
      </w:pPr>
      <w:r>
        <w:rPr>
          <w:szCs w:val="26"/>
        </w:rPr>
        <w:t>assessment criteria that would identify whether there was a need for NDIS</w:t>
        <w:noBreakHyphen/>
        <w:t>funded support</w:t>
      </w:r>
    </w:p>
    <w:p>
      <w:pPr>
        <w:pStyle w:val="ListBullet"/>
        <w:numPr>
          <w:ilvl w:val="0"/>
          <w:numId w:val="11"/>
        </w:numPr>
        <w:spacing w:lineRule="auto" w:line="240"/>
        <w:jc w:val="left"/>
        <w:rPr>
          <w:szCs w:val="26"/>
        </w:rPr>
      </w:pPr>
      <w:r>
        <w:rPr>
          <w:szCs w:val="26"/>
        </w:rPr>
        <w:t>given the existence of sufficient needs, a careful assessment process that would determine the nature and level of support needs, and the individual budget required to fund those supports.</w:t>
      </w:r>
    </w:p>
    <w:p>
      <w:pPr>
        <w:pStyle w:val="TextBody"/>
        <w:rPr/>
      </w:pPr>
      <w:r>
        <w:rPr/>
        <w:t>These assessment processes would not be ad hoc, but would reflect the framework for categorising support need (the International Classification of Functioning, Disability and Health) and would provide objective assessment of the types of needs that require funded support. (The exact assessment arrangements and their underlying framework are addressed in chapter 7.)</w:t>
      </w:r>
    </w:p>
    <w:p>
      <w:pPr>
        <w:pStyle w:val="TextBody"/>
        <w:rPr/>
      </w:pPr>
      <w:r>
        <w:rPr/>
        <w:t>The number of people accessing funded supports would be a small fraction of those people who access (or are the targets of) tiers 1 and 2. Even so, this tier would account for the majority of scheme costs.</w:t>
      </w:r>
    </w:p>
    <w:p>
      <w:pPr>
        <w:pStyle w:val="FigureTitle"/>
        <w:rPr/>
      </w:pPr>
      <w:r>
        <w:rPr>
          <w:b w:val="false"/>
          <w:sz w:val="26"/>
          <w:szCs w:val="26"/>
        </w:rPr>
        <w:t xml:space="preserve">Figure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t>3.</w:t>
      </w:r>
      <w:r>
        <w:rPr>
          <w:sz w:val="26"/>
          <w:b w:val="false"/>
          <w:szCs w:val="26"/>
        </w:rPr>
        <w:fldChar w:fldCharType="end"/>
      </w:r>
      <w:r>
        <w:rPr>
          <w:b w:val="false"/>
          <w:sz w:val="26"/>
          <w:szCs w:val="26"/>
        </w:rPr>
        <w:fldChar w:fldCharType="begin"/>
      </w:r>
      <w:r>
        <w:rPr>
          <w:sz w:val="26"/>
          <w:b w:val="false"/>
          <w:szCs w:val="26"/>
        </w:rPr>
        <w:instrText xml:space="preserve"> SEQ Figure \* ARABIC </w:instrText>
      </w:r>
      <w:r>
        <w:rPr>
          <w:sz w:val="26"/>
          <w:b w:val="false"/>
          <w:szCs w:val="26"/>
        </w:rPr>
        <w:fldChar w:fldCharType="separate"/>
      </w:r>
      <w:r>
        <w:rPr>
          <w:sz w:val="26"/>
          <w:b w:val="false"/>
          <w:szCs w:val="26"/>
        </w:rPr>
        <w:t>1</w:t>
      </w:r>
      <w:r>
        <w:rPr>
          <w:sz w:val="26"/>
          <w:b w:val="false"/>
          <w:szCs w:val="26"/>
        </w:rPr>
        <w:fldChar w:fldCharType="end"/>
      </w:r>
      <w:r>
        <w:rPr/>
        <w:tab/>
      </w:r>
      <w:r>
        <w:rPr>
          <w:sz w:val="26"/>
          <w:szCs w:val="26"/>
        </w:rPr>
        <w:t>The three tiers of the National Disability Insurance Scheme</w:t>
      </w:r>
      <w:r>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Normal"/>
              <w:rPr/>
            </w:pPr>
            <w:r>
              <w:rPr/>
              <w:object w:dxaOrig="8028" w:dyaOrig="45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15pt;height:241.8pt" filled="f" o:ole="">
                  <v:imagedata r:id="rId3" o:title=""/>
                </v:shape>
                <o:OLEObject Type="Embed" ProgID="" ShapeID="ole_rId2" DrawAspect="Content" ObjectID="_420133527" r:id="rId2"/>
              </w:object>
            </w:r>
          </w:p>
        </w:tc>
      </w:tr>
    </w:tbl>
    <w:p>
      <w:pPr>
        <w:pStyle w:val="Source"/>
        <w:rPr/>
      </w:pPr>
      <w:r>
        <w:rPr/>
      </w:r>
    </w:p>
    <w:p>
      <w:pPr>
        <w:pStyle w:val="TextBody"/>
        <w:rPr/>
      </w:pPr>
      <w:r>
        <w:rPr/>
        <w:t xml:space="preserve">This chapter considers a range of practical issues that affect how the three tiers of the NDIS would operate. Section 3.3 considers the role of the scheme in respect of minimising the impacts of disability. Section 3.4 outlines the scheme’s role in assisting individuals to navigate the spectrum of mainstream and specialist services both public and private. </w:t>
      </w:r>
    </w:p>
    <w:p>
      <w:pPr>
        <w:pStyle w:val="TextBody"/>
        <w:rPr/>
      </w:pPr>
      <w:r>
        <w:rPr/>
        <w:t>The remainder of the chapter is dedicated to the design of tier 3 — the provision of NDIS-funded, individualised supports. Accounting for a significant majority of the scheme’s budget, the design of tier 3 will be particularly important and will need to canvass:</w:t>
      </w:r>
    </w:p>
    <w:p>
      <w:pPr>
        <w:pStyle w:val="ListBullet"/>
        <w:numPr>
          <w:ilvl w:val="0"/>
          <w:numId w:val="11"/>
        </w:numPr>
        <w:rPr/>
      </w:pPr>
      <w:r>
        <w:rPr/>
        <w:t>assessment criteria for funded support, including how to ensure that the scheme takes full advantage of opportunities for cost-effective early interventions (section 3.5)</w:t>
      </w:r>
    </w:p>
    <w:p>
      <w:pPr>
        <w:pStyle w:val="ListBullet"/>
        <w:numPr>
          <w:ilvl w:val="0"/>
          <w:numId w:val="11"/>
        </w:numPr>
        <w:rPr/>
      </w:pPr>
      <w:r>
        <w:rPr/>
        <w:t xml:space="preserve">the role of the NDIS compared with other government services used by people with disability, such as those for aged, health, mental health and palliative care and the proposed National Injury Insurance Scheme (section 3.6) </w:t>
      </w:r>
    </w:p>
    <w:p>
      <w:pPr>
        <w:pStyle w:val="ListBullet"/>
        <w:numPr>
          <w:ilvl w:val="0"/>
          <w:numId w:val="11"/>
        </w:numPr>
        <w:rPr/>
      </w:pPr>
      <w:r>
        <w:rPr/>
        <w:t>how many people might access individualised supports (section 3.7)</w:t>
      </w:r>
    </w:p>
    <w:p>
      <w:pPr>
        <w:pStyle w:val="ListBullet"/>
        <w:numPr>
          <w:ilvl w:val="0"/>
          <w:numId w:val="11"/>
        </w:numPr>
        <w:rPr/>
      </w:pPr>
      <w:r>
        <w:rPr/>
        <w:t>practical issues that affect the transition to a new scheme (section 3.8).</w:t>
      </w:r>
    </w:p>
    <w:p>
      <w:pPr>
        <w:pStyle w:val="TextBody"/>
        <w:rPr/>
      </w:pPr>
      <w:r>
        <w:rPr/>
        <w:t>The wider community will play a vital role across all tiers of the NDIS and across a wide range of activities, from specialised service provision to community participation and inclusion. Not-for-profit organisations, in particular, will make a valuable contribution in terms of community engagement, common sense and grass roots contact. For example, they will be able to harness philanthropic fund-raising, the efforts and creativity of volunteers, and community networks and connections to freely provide activities of benefit to people with disabilities. The role of not-for-profit organisations and others in the community is discussed further in chapter 4.</w:t>
      </w:r>
    </w:p>
    <w:p>
      <w:pPr>
        <w:pStyle w:val="TextBody"/>
        <w:rPr/>
      </w:pPr>
      <w:r>
        <w:rPr/>
        <w:t>The more comprehensive assessment process that would determine the nature and level of supports, and the individual budget required to fund those supports is covered in chapter 7.</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3</w:t>
      </w:r>
      <w:r>
        <w:rPr/>
        <w:fldChar w:fldCharType="end"/>
      </w:r>
      <w:r>
        <w:rPr/>
        <w:tab/>
        <w:t>Tier 1 — minimising the impacts of disability</w:t>
      </w:r>
    </w:p>
    <w:p>
      <w:pPr>
        <w:pStyle w:val="TextBody"/>
        <w:rPr/>
      </w:pPr>
      <w:r>
        <w:rPr/>
        <w:t xml:space="preserve">Public campaigns that promote opportunities for people with disability have the potential to benefit the entire Australian population. Currently, several bodies including government departments and agencies, and not-for-profit organisations carry out broad disability awareness campaigns. The NDIS would not duplicate the campaigns provided elsewhere. Rather, where appropriate, it would provide information to the government and not-for-profit organisations running such campaigns. In cases where it had a clear advantage in doing so, the NDIS would directly fund and carry out such programs. This would constitute a very small proportion of the scheme’s budget. </w:t>
      </w:r>
    </w:p>
    <w:p>
      <w:pPr>
        <w:pStyle w:val="TextBody"/>
        <w:rPr/>
      </w:pPr>
      <w:r>
        <w:rPr/>
        <w:t>The NDIS is likely to be a valuable vantage point for both widespread general campaigns and more targeted messages on awareness and inclusion. Given its connection with a wide range of people with a disability, the scheme would be well placed to seek information and feedback on people’s experiences of social inclusion. It may then be possible for the NDIS to direct such campaigns to areas where problems of discrimination are common or to find and promote examples where inclusion has clear beneficial outcomes for both parties. In practice, this will involve working closely with the community sector (chapter 4). It might also involve working with other agencies such as the Australian Human Rights Commission.</w:t>
      </w:r>
    </w:p>
    <w:p>
      <w:pPr>
        <w:pStyle w:val="TextBody"/>
        <w:rPr/>
      </w:pPr>
      <w:r>
        <w:rPr/>
        <w:t xml:space="preserve">The NDIS would also be well placed to recognise and encourage the inclusive practices and initiatives of private enterprise. The NDIS could, for example, publicise examples of inclusive, non-discriminatory environments and their outcomes. This work may involve coordination with the Department of Education, Employment and Workplace Relations, as they will continue to deliver most disability employment supports. </w:t>
      </w:r>
    </w:p>
    <w:p>
      <w:pPr>
        <w:pStyle w:val="Heading3"/>
        <w:ind w:left="0" w:hanging="0"/>
        <w:rPr/>
      </w:pPr>
      <w:r>
        <w:rPr/>
        <w:t>Awareness of the scheme and its staged roll out</w:t>
      </w:r>
    </w:p>
    <w:p>
      <w:pPr>
        <w:pStyle w:val="TextBody"/>
        <w:rPr/>
      </w:pPr>
      <w:r>
        <w:rPr/>
        <w:t>The general community, people with disabilities and their carers, and service providers will need to be informed about the new scheme. A public information campaign will need to occur before the commencement of the scheme. Given that the NDIS will effectively provide insurance cover to everyone, broad-based awareness of the scheme will be important. People seeking information, referrals or funded assistance, will need to know what services are available from the NDIS. The NDIS should work with disability organisations to promulgate messages about the scheme through their own networks. Information sessions held for stakeholder groups would inform them of the new scheme and the staged rollout. Information would be made available to support groups and through a range of publications, free media and contact points such as Post Offices, Centrelink offices, Medicare offices, medical practices and health centres.</w:t>
      </w:r>
    </w:p>
    <w:p>
      <w:pPr>
        <w:pStyle w:val="TextBody"/>
        <w:rPr/>
      </w:pPr>
      <w:r>
        <w:rPr/>
        <w:t xml:space="preserve">Participants were generally supportive of the NDIS having an awareness-raising role: </w:t>
      </w:r>
    </w:p>
    <w:p>
      <w:pPr>
        <w:pStyle w:val="Quote"/>
        <w:rPr/>
      </w:pPr>
      <w:r>
        <w:rPr/>
        <w:t>Awareness campaigns regarding disability in Australia to date have not been conducted from a particularly rigorous evidence base or included: a strong impact evaluation framework; a close connection with other policy tools; or a sufficient resource base for large scale and sustained effort. Institutions administering an NDIS or similar scheme would be expected to be in a position to do better in each of these respects (directly and through funding of and co-operation with activity by disability organisations and other relevant government and non-government organisations). (Australian Human Rights Commission, sub. 72 p. 20)</w:t>
      </w:r>
    </w:p>
    <w:p>
      <w:pPr>
        <w:pStyle w:val="Quote"/>
        <w:rPr/>
      </w:pPr>
      <w:r>
        <w:rPr/>
        <w:t>The Scheme could conduct public awareness activities designed to provide information relating to the availability, benefits, appropriateness, and costs of care and support. (Royal Australasian College of Physicians, sub. 506, p. 8)</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4</w:t>
      </w:r>
      <w:r>
        <w:rPr/>
        <w:fldChar w:fldCharType="end"/>
      </w:r>
      <w:r>
        <w:rPr/>
        <w:tab/>
        <w:t>Tier 2 — ensuring appropriate support from any system</w:t>
      </w:r>
    </w:p>
    <w:p>
      <w:pPr>
        <w:pStyle w:val="TextBody"/>
        <w:rPr/>
      </w:pPr>
      <w:r>
        <w:rPr/>
        <w:t xml:space="preserve">The current system of disability services has often been described as a maze (notably, the Association for Children with Disability’s guide to services and support is entitled ‘Through the Maze’). Even within a jurisdiction, people deal with multiple programs and agencies, few of which coordinate or share information (chapter 2). </w:t>
      </w:r>
    </w:p>
    <w:p>
      <w:pPr>
        <w:pStyle w:val="TextBody"/>
        <w:rPr/>
      </w:pPr>
      <w:r>
        <w:rPr/>
        <w:t>Bringing specialist disability services under a single umbrella — the NDIS — will go a long way to streamlining the system. But regardless of the size and scope of the NDIS, it will always be just one part of a broader suite of services that are potentially relevant to people with a disability. There will, for example, continue to be a need for mainstream services in such areas as health, housing, education, transport and employment. The community and not-for-profit organisations will also continue to play a valuable role (chapter 4). As such, information and referral services and broader support are likely to be of great value to people with disabilities, their families and carers.</w:t>
      </w:r>
    </w:p>
    <w:p>
      <w:pPr>
        <w:pStyle w:val="TextBody"/>
        <w:rPr/>
      </w:pPr>
      <w:r>
        <w:rPr/>
        <w:t>For all the services for which the NDIS is not directly responsible, the Commission proposes that the scheme provide a referral service, so that people can more easily connect with appropriate services. Referrals would take account of people’s needs and locality (though would not be qualified the same way that a GP’s referral would). One aspect of this — discussed in chapter 10 — is a centralised electronic database of service providers that would indicate the ranges of products and services, their availability and links to measures of performance and quality (recommendation 10.3).</w:t>
      </w:r>
    </w:p>
    <w:p>
      <w:pPr>
        <w:pStyle w:val="TextBody"/>
        <w:rPr/>
      </w:pPr>
      <w:r>
        <w:rPr/>
        <w:t>The scheme should also provide general information about specific disabilities including their expected impacts and the most effective care and support options. Some participants in this inquiry commented that they did not have adequate information on which to base decisions. Others reported spending considerable time and effort undertaking their own research. As one participant in the Canberra hearings observed:</w:t>
      </w:r>
    </w:p>
    <w:p>
      <w:pPr>
        <w:pStyle w:val="Quote"/>
        <w:rPr/>
      </w:pPr>
      <w:r>
        <w:rPr/>
        <w:t>In the weeks after diagnosis, families are asked to make these massive clinical decisions … families have to come to grips with all of this material and try and make these decisions for themselves without being given — you know, they don’t have the skills to read the research and understand what it’s about and yet that’s the only way that they have any chance of actually dealing with this. So what we need to do is actually have centres that actually offer all of the reasonable options and give parents the real information in an unbiased way. People who are not involved in particular ideologies about how to deal with disability need to be actually giving the information to families and then the families can make the choices. (Bob Buckley, trans., p. 377)</w:t>
      </w:r>
    </w:p>
    <w:p>
      <w:pPr>
        <w:pStyle w:val="TextBody"/>
        <w:rPr/>
      </w:pPr>
      <w:r>
        <w:rPr/>
        <w:t>The Commission considers that information and referral processes should be available to anyone with, or affected by, disability. In the main, participants supported the scheme providing referral and information services to a broad group of individuals:</w:t>
      </w:r>
    </w:p>
    <w:p>
      <w:pPr>
        <w:pStyle w:val="Quote"/>
        <w:rPr/>
      </w:pPr>
      <w:r>
        <w:rPr/>
        <w:t>IDEAS is pleased to see the high level acknowledgement (described as one of the three main functions of the NDIS) of the role of information in determining the quality of life for people. (IDEAS, sub. DR939, p. 5)</w:t>
      </w:r>
    </w:p>
    <w:p>
      <w:pPr>
        <w:pStyle w:val="Quote"/>
        <w:rPr/>
      </w:pPr>
      <w:r>
        <w:rPr/>
        <w:t>We particularly support the notion of ‘warm referral’ in that people who are not eligible for the NDIS are actively connected in to services outside of the NDIS system. (Arthritis Victoria, sub. DR736, p. 5)</w:t>
      </w:r>
    </w:p>
    <w:p>
      <w:pPr>
        <w:pStyle w:val="TextBody"/>
        <w:rPr/>
      </w:pPr>
      <w:r>
        <w:rPr/>
        <w:t>While there was some consensus among participants that the NDIS should have a role in awareness raising and in providing information and referral services, some participants were concerned about how this might work in practice. A number of participants were keen for the Commission to spell out more clearly how the NDIS would work with the community sector, particularly not-for-profit organisations, to achieve these aims. Not-for-profit organisations have considerable experience in these areas and it will be crucial for the NDIS to build upon, rather than displace, their valuable efforts. The Commission discusses this issue more fully in the following chapter.</w:t>
      </w:r>
    </w:p>
    <w:p>
      <w:pPr>
        <w:pStyle w:val="Heading3"/>
        <w:ind w:left="0" w:hanging="0"/>
        <w:rPr/>
      </w:pPr>
      <w:r>
        <w:rPr/>
        <w:t>A maze with extra barriers</w:t>
      </w:r>
    </w:p>
    <w:p>
      <w:pPr>
        <w:pStyle w:val="TextBody"/>
        <w:rPr/>
      </w:pPr>
      <w:r>
        <w:rPr/>
        <w:t>Finding the most appropriate services, support groups or organisations is often made more complicated by cultural barriers. This was noted in both the Shut Out report (Australian Government 2009a) and in submissions to this inquiry:</w:t>
      </w:r>
    </w:p>
    <w:p>
      <w:pPr>
        <w:pStyle w:val="Quote"/>
        <w:rPr/>
      </w:pPr>
      <w:r>
        <w:rPr/>
        <w:t>For families from different ethnic backgrounds, the issues are compounded. Many people from different ethnic backgrounds are not aware of their rights — to benefits, services, supports or respite. Due to the isolation felt by many carers and people with a disability from different ethnic backgrounds, language barriers or low levels of English proficiency still mean that these families do not access information and are unaware of what is available. (Australian Government 2009a p. 57)</w:t>
      </w:r>
    </w:p>
    <w:p>
      <w:pPr>
        <w:pStyle w:val="Quote"/>
        <w:rPr/>
      </w:pPr>
      <w:r>
        <w:rPr/>
        <w:t>[A] targeted promotion strategy aimed at people from NESB [Non-English Speaking Backgrounds] with disability is needed to ensure that awareness of available support and programs is increased. This is particularly necessary when the new scheme is introduced. (Multicultural Disability Advocacy Association of NSW, sub. 604, p. 18)</w:t>
      </w:r>
    </w:p>
    <w:p>
      <w:pPr>
        <w:pStyle w:val="TextBody"/>
        <w:rPr/>
      </w:pPr>
      <w:r>
        <w:rPr/>
        <w:t xml:space="preserve">As highlighted in a number of submissions, the provision of information and referral services should take account of cultural and lingual diversity (see, for example, subs. 390, DR926 and DR679). The scheme could do this in a variety of ways, for example, by working with existing community liaisons, particularly in non-English speaking and Indigenous communities. The importance of these contacts would be paramount during the implementation of the NDIS, as well as any other time of service and scheme reform. </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5</w:t>
      </w:r>
      <w:r>
        <w:rPr/>
        <w:fldChar w:fldCharType="end"/>
      </w:r>
      <w:r>
        <w:rPr/>
        <w:tab/>
        <w:t>Tier 3 — individually tailored funded supports</w:t>
      </w:r>
    </w:p>
    <w:p>
      <w:pPr>
        <w:pStyle w:val="TextBody"/>
        <w:rPr/>
      </w:pPr>
      <w:r>
        <w:rPr/>
        <w:t xml:space="preserve">In its terms of reference for this inquiry, the Government makes clear that it does not intend for the scheme to address the care and support needs of all individuals, but rather should focus on those where such needs are greatest. </w:t>
      </w:r>
    </w:p>
    <w:p>
      <w:pPr>
        <w:pStyle w:val="TextBody"/>
        <w:rPr/>
      </w:pPr>
      <w:r>
        <w:rPr/>
        <w:t xml:space="preserve">Such a focus is consistent with the fact that risk pooling through insurance tends to focus on higher-cost, less frequent events, like early death, serious injury and property loss. Many families and individuals have an ability to bear and finance some risks themselves, and this is often a more efficient and flexible way of addressing smaller and more common risks than formal risk pooling through insurance. </w:t>
      </w:r>
    </w:p>
    <w:p>
      <w:pPr>
        <w:pStyle w:val="TextBody"/>
        <w:rPr/>
      </w:pPr>
      <w:r>
        <w:rPr/>
        <w:t>Of the 3.8 million people with a disability living in households, some 41 per cent reported that they do not require assistance (SDAC unpublished). For others, the supports provided under tiers 1 and 2 of the NDIS will be all that is needed. To that extent, it is not credible that the true potential population for individually tailored, NDIS-funded supports amounts to 4 million — though as discussed later, it could well exceed the existing population of people receiving publicly-funded services.</w:t>
      </w:r>
    </w:p>
    <w:p>
      <w:pPr>
        <w:pStyle w:val="TextBody"/>
        <w:rPr/>
      </w:pPr>
      <w:r>
        <w:rPr/>
        <w:t xml:space="preserve">Moreover, the Government has indicated that it intends for the scheme to cover those with </w:t>
      </w:r>
      <w:r>
        <w:rPr>
          <w:i/>
        </w:rPr>
        <w:t>long-term</w:t>
      </w:r>
      <w:r>
        <w:rPr/>
        <w:t xml:space="preserve"> care and support needs. The terms of reference for the inquiry direct the Commission to assess an approach which ‘provides long-term essential care and support for eligible people … [and] includes a coordinated package of care services available for a person’s lifetime’. </w:t>
      </w:r>
    </w:p>
    <w:p>
      <w:pPr>
        <w:pStyle w:val="TextBody"/>
        <w:rPr/>
      </w:pPr>
      <w:r>
        <w:rPr/>
        <w:t>Participant’s expressed mixed views on whether the provision of individualised, funded supports, under tier 3 of the scheme, should be targeted at those with ongoing and significant disability or be available to all people with a disability (box 3.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t>3.</w:t>
            </w:r>
            <w:r>
              <w:rPr>
                <w:sz w:val="26"/>
                <w:b w:val="false"/>
                <w:szCs w:val="26"/>
              </w:rPr>
              <w:fldChar w:fldCharType="end"/>
            </w:r>
            <w:r>
              <w:rPr>
                <w:b w:val="false"/>
                <w:sz w:val="26"/>
                <w:szCs w:val="26"/>
              </w:rPr>
              <w:t>1</w:t>
            </w:r>
            <w:r>
              <w:rPr/>
              <w:tab/>
            </w:r>
            <w:r>
              <w:rPr>
                <w:sz w:val="26"/>
                <w:szCs w:val="26"/>
              </w:rPr>
              <w:t>The scope of tier 3 suppor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ome participants considered that the provision of individualised, funded support should extend to all individuals with a disability:</w:t>
            </w:r>
          </w:p>
          <w:p>
            <w:pPr>
              <w:pStyle w:val="BoxQuote"/>
              <w:rPr/>
            </w:pPr>
            <w:r>
              <w:rPr/>
              <w:t>DANA does not support the restrictions to eligibility for individualised supports that are contained in this recommendation … We support Tier 3 of the Scheme being available to all those people with disabilities who need specialist disability supports to live their lives and participate and be included in society on an equal basis with others. (DANA, sub. DR1010, p. 3).</w:t>
            </w:r>
          </w:p>
          <w:p>
            <w:pPr>
              <w:pStyle w:val="BoxQuote"/>
              <w:rPr/>
            </w:pPr>
            <w:r>
              <w:rPr/>
              <w:t>The proposed NDIS does not adequately capture all those who could benefit from long term support … The NDIS should broaden eligibility to support the “equal right of all persons with disabilities to live in the community, with choices equal to others” and “take effective and appropriate measures to facilitate full enjoyment by persons with disabilities of this right and their full inclusion and participation in the community” as per Article 19 CRPD. (Australian Federation of Disability Organisations, sub. DR982, p. 6)</w:t>
            </w:r>
          </w:p>
          <w:p>
            <w:pPr>
              <w:pStyle w:val="BoxQuote"/>
              <w:rPr/>
            </w:pPr>
            <w:r>
              <w:rPr/>
              <w:t>…</w:t>
            </w:r>
            <w:r>
              <w:rPr>
                <w:rFonts w:eastAsia="Arial"/>
              </w:rPr>
              <w:t xml:space="preserve"> </w:t>
            </w:r>
            <w:r>
              <w:rPr/>
              <w:t>[Consistent] with Novita’s verbal submission to the Commission, we urge that all children and young people with a disability should be deemed eligible. (sub. DR936, p. 5)</w:t>
            </w:r>
          </w:p>
          <w:p>
            <w:pPr>
              <w:pStyle w:val="Box"/>
              <w:rPr/>
            </w:pPr>
            <w:r>
              <w:rPr/>
              <w:t>While other participants saw merit in targeting tier 3 supports to those with significant, long-term disabilities:</w:t>
            </w:r>
          </w:p>
          <w:p>
            <w:pPr>
              <w:pStyle w:val="BoxQuote"/>
              <w:rPr/>
            </w:pPr>
            <w:r>
              <w:rPr/>
              <w:t>Arthritis Victoria agrees that people with a moderate or mild core activity restriction will generally receive appropriate support from the NDIS through Tier 1 and Tier 2 services. (Arthritis Victoria, sub. DR736, p. 3)</w:t>
            </w:r>
          </w:p>
          <w:p>
            <w:pPr>
              <w:pStyle w:val="BoxQuote"/>
              <w:rPr/>
            </w:pPr>
            <w:r>
              <w:rPr/>
              <w:t>The MHCA agrees that any long term disability care and support scheme must focus on those people with a disability most in need of services and that under the terms of the Inquiry, the target group for the NDIS will be a subset of the broader community of people with a disability. The MHCA also understands the Commission’s decision to limit this group to those people who require considerable support. The solution of a tiered system for the NDIS, providing supports to three different populations of people through the strategic approach is also endorsed as a good way of providing services … (Mental Health Council of Australia, sub. DR961, p. 11)</w:t>
            </w:r>
          </w:p>
          <w:p>
            <w:pPr>
              <w:pStyle w:val="BoxQuote"/>
              <w:rPr/>
            </w:pPr>
            <w:r>
              <w:rPr/>
              <w:t>While the three tier structure proposed by the Productivity Commission means that more people would be eligible to benefit from the scheme we agree that those individuals falling into Tier 3 would account for the bulk of the funding. (Valued Independent People, sub. DR932, p.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Commission is of the strong view that (in contrast to the other tiers of the NDIS), the delivery of individualised, funded support under tier 3 of the scheme should be targeted at people with significant and ongoing support needs that: </w:t>
      </w:r>
    </w:p>
    <w:p>
      <w:pPr>
        <w:pStyle w:val="ListBullet"/>
        <w:numPr>
          <w:ilvl w:val="0"/>
          <w:numId w:val="11"/>
        </w:numPr>
        <w:rPr/>
      </w:pPr>
      <w:r>
        <w:rPr/>
        <w:t xml:space="preserve">would otherwise not be reasonably met without NDIS-funded services, and </w:t>
      </w:r>
    </w:p>
    <w:p>
      <w:pPr>
        <w:pStyle w:val="ListBullet"/>
        <w:numPr>
          <w:ilvl w:val="0"/>
          <w:numId w:val="11"/>
        </w:numPr>
        <w:rPr/>
      </w:pPr>
      <w:r>
        <w:rPr/>
        <w:t>are not more appropriately met by other systems, like the National Injury Insurance Scheme or health care.</w:t>
      </w:r>
    </w:p>
    <w:p>
      <w:pPr>
        <w:pStyle w:val="TextBody"/>
        <w:rPr/>
      </w:pPr>
      <w:r>
        <w:rPr/>
        <w:t xml:space="preserve">The question of whether the support needs of some individuals are best addressed by other systems is examined in the following section. The remainder of this section grapples with how to translate the first notion into workable and ‘balanced’ assessment criteria. </w:t>
      </w:r>
    </w:p>
    <w:p>
      <w:pPr>
        <w:pStyle w:val="TextBody"/>
        <w:rPr/>
      </w:pPr>
      <w:r>
        <w:rPr/>
        <w:t>On the one hand, the assessment criteria will need to be clear and precise. If the NDIS used wide or vague criteria for individualised, funded support it would create inconsistencies, divert resources away from greatest need, undermine community acceptance of adequate public funding and threaten scheme sustainability. But, on the other hand, the criteria should not be unduly prescriptive, such that individuals who did not neatly ‘slot’ into categories missed out on much needed supports.</w:t>
      </w:r>
    </w:p>
    <w:p>
      <w:pPr>
        <w:pStyle w:val="Heading3"/>
        <w:ind w:left="0" w:hanging="0"/>
        <w:rPr/>
      </w:pPr>
      <w:r>
        <w:rPr/>
        <w:t>Using severe and profound as a basis</w:t>
      </w:r>
    </w:p>
    <w:p>
      <w:pPr>
        <w:pStyle w:val="TextBody"/>
        <w:rPr/>
      </w:pPr>
      <w:r>
        <w:rPr/>
        <w:t xml:space="preserve">The terms of reference for the inquiry indicates that the scheme is broadly intended to address the long-term care and support needs of individuals with a ‘severe and profound’ disability. However, it does not indicate what criteria individuals would need to meet in order to be regarded as having such a disability. That said, the ABS employs these terms in its Survey of Disability, Ageing and Carers (SDAC), as follows: </w:t>
      </w:r>
    </w:p>
    <w:p>
      <w:pPr>
        <w:pStyle w:val="ListBullet"/>
        <w:numPr>
          <w:ilvl w:val="0"/>
          <w:numId w:val="11"/>
        </w:numPr>
        <w:rPr/>
      </w:pPr>
      <w:r>
        <w:rPr>
          <w:i/>
        </w:rPr>
        <w:t>Profound core activity limitation</w:t>
      </w:r>
      <w:r>
        <w:rPr/>
        <w:t>: where a person is unable to do, or always needs help with, a core-activity task (communication, mobility or self-care).</w:t>
      </w:r>
    </w:p>
    <w:p>
      <w:pPr>
        <w:pStyle w:val="ListBullet"/>
        <w:numPr>
          <w:ilvl w:val="0"/>
          <w:numId w:val="11"/>
        </w:numPr>
        <w:rPr/>
      </w:pPr>
      <w:r>
        <w:rPr>
          <w:i/>
        </w:rPr>
        <w:t>Severe core activity limitation</w:t>
      </w:r>
      <w:r>
        <w:rPr/>
        <w:t>: where a person sometimes needs help with a core-activity task; has difficulty understanding or being understood by family or friends; or can communicate more easily using sign language or other non-spoken forms of communication.</w:t>
      </w:r>
    </w:p>
    <w:p>
      <w:pPr>
        <w:pStyle w:val="TextBody"/>
        <w:rPr/>
      </w:pPr>
      <w:r>
        <w:rPr/>
        <w:t xml:space="preserve">While the terms severe and profound, as used by the ABS, are suggestive of high-level disabilities, this is not necessarily the case. There are many people </w:t>
      </w:r>
      <w:r>
        <w:rPr>
          <w:i/>
        </w:rPr>
        <w:t>defined</w:t>
      </w:r>
      <w:r>
        <w:rPr/>
        <w:t xml:space="preserve"> as having disabilities, but for whom the NDIS is not needed. For example, a person whose periodic back pain sometimes prevents them from picking up an object from the floor without assistance, or a person with asthma who could not communicate while having an attack are all defined as having a disability using current disability classification systems. </w:t>
      </w:r>
    </w:p>
    <w:p>
      <w:pPr>
        <w:pStyle w:val="TextBody"/>
        <w:rPr/>
      </w:pPr>
      <w:r>
        <w:rPr/>
        <w:t>Indeed, these individuals would be defined as having a severe disability, since they ‘sometimes’ need help with ‘core’ mobility, communication or self-care activities. But these individuals would not typically need (or want) funded supports. While the limitations they experience relate to ‘core activities’, given their nature, frequency and intensity, they could nonetheless be self-managed (perhaps assisted by family or friends), or addressed by other publicly funded services such as those provided by the health sector.</w:t>
      </w:r>
    </w:p>
    <w:p>
      <w:pPr>
        <w:pStyle w:val="TextBody"/>
        <w:rPr/>
      </w:pPr>
      <w:r>
        <w:rPr/>
        <w:t xml:space="preserve">This does not mean that assessment criteria for the provision of individualised supports should disregard the notion of core activity limitations. But rather, that existing ABS definitions are intended for classification purposes and are unlikely to equate with people’s usual understanding of severe and profound or be an appropriate definition for access to such services. </w:t>
      </w:r>
    </w:p>
    <w:p>
      <w:pPr>
        <w:pStyle w:val="TextBody"/>
        <w:rPr/>
      </w:pPr>
      <w:r>
        <w:rPr/>
        <w:t xml:space="preserve">A further limitation of adopting an ABS-based definition of severe and profound relates to the expected duration of the disability. The current definition of disability covers people whose limitations have lasted, or are expected to last, more than six months, and so would include people with disabling conditions that last for relatively short periods. For example, the ABS classifies around 2000 women with a menopausal disorder as having a disability (ABS 2004). However, this condition tends to be relatively short-lived, with symptoms lasting from several years to a month. </w:t>
      </w:r>
    </w:p>
    <w:p>
      <w:pPr>
        <w:pStyle w:val="TextBody"/>
        <w:rPr/>
      </w:pPr>
      <w:r>
        <w:rPr/>
        <w:t>Not only has the Australian Government indicated that it intends for the NDIS to address long-term support needs, characterising people with shorter-term core activity limitations as ‘disabled’ can pose problems. Labelling a condition a disability and treating it as such might prolong recovery. A number of studies have found that positive expectations about recovery are associated with better health outcomes for a number of conditions, even after controlling for symptom severity (see, for example, Gross and Battié 2005 and Turner et al. 2006).</w:t>
      </w:r>
    </w:p>
    <w:p>
      <w:pPr>
        <w:pStyle w:val="Heading3"/>
        <w:ind w:left="0" w:hanging="0"/>
        <w:rPr/>
      </w:pPr>
      <w:r>
        <w:rPr/>
        <w:t>Using existing state and territory definitions of disability</w:t>
      </w:r>
    </w:p>
    <w:p>
      <w:pPr>
        <w:pStyle w:val="TextBody"/>
        <w:rPr/>
      </w:pPr>
      <w:r>
        <w:rPr/>
        <w:t>State and territory definitions of disability (for the purposes of identifying potential service users) are slightly more nuanced, as was the definition employed in the (now superseded) CSTDA. (The current inter-governmental agreement covering disability services, the National Disability Agreement, contains no such definitions.)</w:t>
      </w:r>
    </w:p>
    <w:p>
      <w:pPr>
        <w:pStyle w:val="TextBody"/>
        <w:rPr/>
      </w:pPr>
      <w:r>
        <w:rPr/>
        <w:t xml:space="preserve">In addition to requiring that individuals have a </w:t>
      </w:r>
      <w:r>
        <w:rPr>
          <w:i/>
        </w:rPr>
        <w:t xml:space="preserve">significantly </w:t>
      </w:r>
      <w:r>
        <w:rPr/>
        <w:t>or</w:t>
      </w:r>
      <w:r>
        <w:rPr>
          <w:i/>
        </w:rPr>
        <w:t xml:space="preserve"> substantially</w:t>
      </w:r>
      <w:r>
        <w:rPr/>
        <w:t xml:space="preserve"> reduced capacity in a number of areas — typically communication, self-care, learning and mobility — the reduction in capacity must also give rise to a ‘need for support’. Most jurisdictions go further and specify that the need for support must be ‘continuing’, ‘ongoing’ or ‘long-term’. </w:t>
      </w:r>
    </w:p>
    <w:p>
      <w:pPr>
        <w:pStyle w:val="TextBody"/>
        <w:rPr/>
      </w:pPr>
      <w:r>
        <w:rPr/>
        <w:t xml:space="preserve">While Tasmania, the Northern Territory and the ACT only make reference to communication, learning and mobility limitations, the remaining jurisdictions take a broader perspective, adding variously, self-care, self-management, decision-making and social-interaction. South Australia takes a slightly different approach, covering those individuals who experience: </w:t>
      </w:r>
      <w:r>
        <w:rPr>
          <w:i/>
        </w:rPr>
        <w:t>‘</w:t>
      </w:r>
      <w:r>
        <w:rPr/>
        <w:t>significantly reduced functioning in most of the following areas: communication; self care; mobility; community access; health and safety; domestic activities; social; self direction; work and leisure</w:t>
      </w:r>
      <w:r>
        <w:rPr>
          <w:i/>
        </w:rPr>
        <w:t>’</w:t>
      </w:r>
      <w:r>
        <w:rPr/>
        <w:t xml:space="preserve"> (Disability SA 2008). </w:t>
      </w:r>
    </w:p>
    <w:p>
      <w:pPr>
        <w:pStyle w:val="TextBody"/>
        <w:rPr/>
      </w:pPr>
      <w:r>
        <w:rPr/>
        <w:t>All states and territories include some reference to permanence in defining disability, typically represented as ‘permanent or likely to be permanent’ that ‘may or may not be of a chronic episodic nature’. South Australia goes on to say ‘and is not likely to resolve with medical treatment’, while Queensland provides the following guidance:</w:t>
      </w:r>
    </w:p>
    <w:p>
      <w:pPr>
        <w:pStyle w:val="Quote"/>
        <w:rPr/>
      </w:pPr>
      <w:r>
        <w:rPr/>
        <w:t xml:space="preserve">… </w:t>
      </w:r>
      <w:r>
        <w:rPr/>
        <w:t>permanent or likely to be permanent refers to the irreversible nature of the disability, even though it may fluctuate in severity over time — that is, it may be of a chronic episodic nature. (Disability Services, Queensland 2010, Eligibility Policy, p. 2)</w:t>
      </w:r>
    </w:p>
    <w:p>
      <w:pPr>
        <w:pStyle w:val="TextBody"/>
        <w:rPr/>
      </w:pPr>
      <w:r>
        <w:rPr/>
        <w:t>State and territory definitions are a useful starting point — they take broad account of the nature, frequency, intensity and duration of care and support needs. However, one major limitation is that they place undue emphasis on an individual’s present state of functioning. In its draft report, the Commission advocated a more forward-  looking approach and proposed extending scheme coverage to those for whom there was a reasonable potential for cost-effective early interventions.</w:t>
      </w:r>
    </w:p>
    <w:p>
      <w:pPr>
        <w:pStyle w:val="Heading3"/>
        <w:ind w:left="0" w:hanging="0"/>
        <w:rPr/>
      </w:pPr>
      <w:r>
        <w:rPr/>
        <w:t>Capturing the gains from early intervention</w:t>
      </w:r>
    </w:p>
    <w:p>
      <w:pPr>
        <w:pStyle w:val="TextBody"/>
        <w:rPr/>
      </w:pPr>
      <w:r>
        <w:rPr/>
        <w:t>The Australian Government regards a focus on early intervention as an important contribution to the National Disability Strategy. The Commission, as part of this inquiry, has been asked to examine options that provide incentives to focus investment on early intervention. Such an approach is consistent with the ‘Wellness approach’, which focuses on optimising an individual’s functional and psychosocial independence with a view to achieving positive and long reaching benefits.</w:t>
      </w:r>
      <w:r>
        <w:rPr>
          <w:rStyle w:val="FootnoteCharacters"/>
          <w:rStyle w:val="FootnoteAnchor"/>
        </w:rPr>
        <w:footnoteReference w:id="2"/>
      </w:r>
    </w:p>
    <w:p>
      <w:pPr>
        <w:pStyle w:val="TextBody"/>
        <w:rPr/>
      </w:pPr>
      <w:r>
        <w:rPr/>
        <w:t>By focusing on an individual’s present state of functioning and/or the current resources of government, opportunities to help avoid rising levels of need and costs at a later stage are often ignored. As the Victorian Government observed:</w:t>
      </w:r>
    </w:p>
    <w:p>
      <w:pPr>
        <w:pStyle w:val="Quote"/>
        <w:rPr/>
      </w:pPr>
      <w:r>
        <w:rPr/>
        <w:t>Incorporating a strong commitment to early intervention will need to address a number of challenges, particularly in relation to eligibility boundaries and cut-offs. Individuals with degenerative conditions, for example, may not qualify for support initially if the scheme is limited to people who have catastrophic, severe or profound disability. Early intervention, however, could assist in delaying deterioration of their condition and therefore reduce the downstream support needs. Similarly early intervention for those children and young people with congenital disabilities supports improved outcomes and supports families. (sub. 537, p. 18)</w:t>
      </w:r>
    </w:p>
    <w:p>
      <w:pPr>
        <w:pStyle w:val="TextBody"/>
        <w:rPr/>
      </w:pPr>
      <w:r>
        <w:rPr/>
        <w:t xml:space="preserve">The view expressed by the Victorian Government is consistent with experiences in the United Kingdom. The Commission for Social Care Inspection found that when access to individually funded social care services was restricted to only those with the very highest needs, it leads to a short-term dip in the number of people eligible for social care, followed soon after by a long-term rise (Commission for Social Care Inspection 2008, p. 41). </w:t>
      </w:r>
    </w:p>
    <w:p>
      <w:pPr>
        <w:pStyle w:val="TextBody"/>
        <w:rPr/>
      </w:pPr>
      <w:r>
        <w:rPr/>
        <w:t xml:space="preserve">Few states and territories include specific early intervention criteria, though in practice they are pursuing this as a policy direction (chapter 13). The South Australian Government reports that it extends access to disability services to children under five years with a significant global developmental delay (Disability SA 2008). The Victorian Government advises that it also makes provision for children with a developmental delay (DHS Victoria 2009c). (Services for this group are also the responsibility of the Victorian Department of Education and Early Childhood Development and form part of a program of early childhood services.) </w:t>
      </w:r>
    </w:p>
    <w:p>
      <w:pPr>
        <w:pStyle w:val="TextBody"/>
        <w:rPr/>
      </w:pPr>
      <w:r>
        <w:rPr/>
        <w:t>People often equate early interventions with interventions that occur in the first few years of life or when a disability first arises. However, early intervention can also involve making investments around specific transition points, such as leaving school or home, or entering the workforce. Hence, in its draft report the Commission proposed an early intervention group that was not bound by age. Specifically, the early intervention group:</w:t>
      </w:r>
    </w:p>
    <w:p>
      <w:pPr>
        <w:pStyle w:val="Quote"/>
        <w:rPr/>
      </w:pPr>
      <w:r>
        <w:rPr/>
        <w:t xml:space="preserve">… </w:t>
      </w:r>
      <w:r>
        <w:rPr/>
        <w:t>would include two groups of people. One group would be those for whom there was reasonable potential for cost-effective early therapeutic interventions that would improve their level of functioning (as in autism, acquired brain injury, cerebral palsy and sensory impairments). The other would be those with newly diagnosed degenerative diseases, such as Multiple Sclerosis (MS) and Parkinson’s disease, for whom early preparation would enhance their lives. For instance, assisting in retaining bladder control can benefit people with worsening MS. (p. 16)</w:t>
      </w:r>
    </w:p>
    <w:p>
      <w:pPr>
        <w:pStyle w:val="TextBody"/>
        <w:rPr/>
      </w:pPr>
      <w:r>
        <w:rPr/>
        <w:t>Participants were generally supportive of extending tier 3 supports to this group:</w:t>
      </w:r>
    </w:p>
    <w:p>
      <w:pPr>
        <w:pStyle w:val="Quote"/>
        <w:rPr>
          <w:rStyle w:val="BodyTextChar1Char"/>
          <w:sz w:val="24"/>
        </w:rPr>
      </w:pPr>
      <w:r>
        <w:rPr/>
        <w:t>In particular we believe the Commission is right to… recognise the importance of early intervention for ‘those with newly diagnosed degenerative diseases, such as Multiple Sclerosis and Parkinson’s disease, for whom early preparation would enhance their lives.’… Such an approach would be very beneficial for people with younger onset dementia and support their carers in maintaining their long-term care role. (Alzheimer’s Australia, sub. DR962, p. 2)</w:t>
      </w:r>
    </w:p>
    <w:p>
      <w:pPr>
        <w:pStyle w:val="Quote"/>
        <w:rPr/>
      </w:pPr>
      <w:r>
        <w:rPr>
          <w:rStyle w:val="BodyTextChar1Char"/>
          <w:sz w:val="24"/>
        </w:rPr>
        <w:t>Delivered at the right time services such as speech and physical therapy and specialised equipment such as communication aides can dramatically improve learning potential and social outcomes for children/people with a disability. In some specific diseases such as MS early diagnosis, treatment and support may even mean that the recipients never become severely disabled. (People with Multiple Sclerosis Victoria, sub. DR715, p. 2)</w:t>
      </w:r>
    </w:p>
    <w:p>
      <w:pPr>
        <w:pStyle w:val="Quote"/>
        <w:rPr/>
      </w:pPr>
      <w:r>
        <w:rPr/>
        <w:t>Early intervention is vital for people living with MND.  Early access to information and counselling creates a solid base upon which the needs of people diagnosed with degenerative disease can be addressed through appropriate levels of support. (MND Australia, sub. DR783, p. 4)</w:t>
      </w:r>
    </w:p>
    <w:p>
      <w:pPr>
        <w:pStyle w:val="TextBody"/>
        <w:rPr/>
      </w:pPr>
      <w:r>
        <w:rPr/>
        <w:t xml:space="preserve">However, the Commission considers that this criteria could be further refined to make clear that all early interventions should be cost-effective and to allow for non-therapeutic interventions. (An example of a non-therapeutic intervention could include orientation and mobility training for people with vision impairment.) Moreover, interventions would be focused on reducing the impacts of </w:t>
      </w:r>
      <w:r>
        <w:rPr>
          <w:i/>
        </w:rPr>
        <w:t>long-term</w:t>
      </w:r>
      <w:r>
        <w:rPr/>
        <w:t xml:space="preserve"> disability. </w:t>
      </w:r>
    </w:p>
    <w:p>
      <w:pPr>
        <w:pStyle w:val="TextBody"/>
        <w:rPr/>
      </w:pPr>
      <w:r>
        <w:rPr/>
        <w:t xml:space="preserve">The Commission proposes the early intervention group encompasses people for whom there is good evidence that the intervention would be safe, significantly improve outcomes and be cost-effective. Early interventions would seek to reduce the impact of disability for the individual and the wider community. They would typically be of a given duration and occur as soon as the disability is first identified or appears, where there is a discrete change or deterioration in the disability, or at particular transition points in an individual’s life. </w:t>
      </w:r>
    </w:p>
    <w:p>
      <w:pPr>
        <w:pStyle w:val="TextBody"/>
        <w:rPr/>
      </w:pPr>
      <w:r>
        <w:rPr/>
        <w:t>Early interventions would include interventions designed to improve an individual’s level of functioning (as in autism, acquired brain injury, cerebral palsy and sensory impairments). They would also encompasses interventions, which seek to delay or lessen a decline in functioning. This latter form of intervention might be relevant for those with newly diagnosed degenerative diseases, such as Multiple Sclerosis and Parkinson’s disease, for whom early preparation would enhance their lives. For instance, assisting in retaining bladder control can assist people with worsening Multiple Sclerosis.</w:t>
      </w:r>
    </w:p>
    <w:p>
      <w:pPr>
        <w:pStyle w:val="Heading3"/>
        <w:ind w:left="0" w:hanging="0"/>
        <w:rPr/>
      </w:pPr>
      <w:r>
        <w:rPr/>
        <w:t>The treatment of intellectual disability</w:t>
      </w:r>
    </w:p>
    <w:p>
      <w:pPr>
        <w:pStyle w:val="TextBody"/>
        <w:rPr/>
      </w:pPr>
      <w:r>
        <w:rPr/>
        <w:t>Around 40 per cent of individuals with i</w:t>
      </w:r>
      <w:r>
        <w:rPr>
          <w:szCs w:val="26"/>
        </w:rPr>
        <w:t>ntellectual disability with life-long care and support needs do not face a core-activity limitation (AIHW 2008a). Even so, their actual capacity to participate in society may be lower than those identified as having such limitations. As noted by the AIHW:</w:t>
      </w:r>
    </w:p>
    <w:p>
      <w:pPr>
        <w:pStyle w:val="Quote"/>
        <w:rPr/>
      </w:pPr>
      <w:r>
        <w:rPr/>
        <w:t xml:space="preserve">People with intellectual disability encounter special challenges that are different from people with other types of disabilities in a number of important aspects. For example, they have difficulty learning and applying knowledge and in decision making. They may have difficulty identifying and choosing options at key life transition points. They often have difficulty adjusting to changed circumstances and unfamiliar environments and therefore need high support during times of change. </w:t>
      </w:r>
    </w:p>
    <w:p>
      <w:pPr>
        <w:pStyle w:val="Quote"/>
        <w:rPr/>
      </w:pPr>
      <w:r>
        <w:rPr/>
        <w:t>Need for help with core activities may not fully reflect the level of support that an individual with intellectual disability requires to participate in society. Even though they may function relatively well in the familiar routines of self-care and domestic life, and be independently mobile … It is therefore important to also consider the level of support that is needed in non-core activity areas, especially making friendships, maintaining relationships and interacting with others. (2008a, pp. 1–2)</w:t>
      </w:r>
    </w:p>
    <w:p>
      <w:pPr>
        <w:pStyle w:val="TextBody"/>
        <w:rPr/>
      </w:pPr>
      <w:r>
        <w:rPr/>
        <w:t>These views were echoed by the NSW Council for Intellectual Disability:</w:t>
      </w:r>
    </w:p>
    <w:p>
      <w:pPr>
        <w:pStyle w:val="Quote"/>
        <w:rPr/>
      </w:pPr>
      <w:r>
        <w:rPr/>
        <w:t>We think that support is really important for transitions and life changes. This is when big changes in your life happen. It might be moving from one stage of life to another. Or it might be moving from one type of support to another. Some examples of life changes are: Moving from school to work; Moving out of home; Learning how to deal with loss. (sub. 546, p. 11)</w:t>
      </w:r>
    </w:p>
    <w:p>
      <w:pPr>
        <w:pStyle w:val="TextBody"/>
        <w:rPr/>
      </w:pPr>
      <w:r>
        <w:rPr/>
        <w:t>While participants were generally supportive of including a specific criterion relating to early intervention, the Commission’s proposal to include ‘intellectual disability’ as a specific criterion proved to be far more contentious (box 3.2).</w:t>
      </w:r>
    </w:p>
    <w:p>
      <w:pPr>
        <w:pStyle w:val="TextBody"/>
        <w:rPr/>
      </w:pPr>
      <w:r>
        <w:rPr/>
        <w:t>It is clear that those with intellectual disability have both significant and ongoing support needs. As the National Council for Intellectual Disability made clear:</w:t>
      </w:r>
    </w:p>
    <w:p>
      <w:pPr>
        <w:pStyle w:val="Quote"/>
        <w:rPr/>
      </w:pPr>
      <w:r>
        <w:rPr/>
        <w:t>For over 10 years NCID, our Agency Members and the intellectual disability community have demonstrated through a strong evidence base that ALL people with intellectual disability have complex and significant support needs.</w:t>
      </w:r>
    </w:p>
    <w:p>
      <w:pPr>
        <w:pStyle w:val="Quote"/>
        <w:rPr/>
      </w:pPr>
      <w:r>
        <w:rPr/>
        <w:t>Intellectual disability is the only disability group that has objective criteria that is not graduated through a spectrum; the definition has a clear boundary and everyone within that definition requires support. (sub. DR1000, attachment, p. 1)</w:t>
      </w:r>
    </w:p>
    <w:p>
      <w:pPr>
        <w:pStyle w:val="TextBody"/>
        <w:rPr/>
      </w:pPr>
      <w:r>
        <w:rPr/>
        <w:t>In the Commission’s view, the question is not whether individuals with intellectual disability have significant and ongoing support needs. Rather, the relevant question is how to best design criteria which captures this group of individuals, without inadvertently capturing a broader group. There are a range of options, each with their own potential benefits and drawbacks.</w:t>
      </w:r>
    </w:p>
    <w:p>
      <w:pPr>
        <w:pStyle w:val="ListBullet"/>
        <w:numPr>
          <w:ilvl w:val="0"/>
          <w:numId w:val="11"/>
        </w:numPr>
        <w:rPr/>
      </w:pPr>
      <w:r>
        <w:rPr>
          <w:i/>
        </w:rPr>
        <w:t>The use of diagnostic criteria</w:t>
      </w:r>
      <w:r>
        <w:rPr/>
        <w:t xml:space="preserve">: This was the approach partially employed by the Commission in its draft report (and reflects current practice in Victoria). The Commission does not favour broad reliance on diagnostic criteria. However, it can be a more precise way of capturing some individuals, where the nature of their condition is such that it is clear that they have significant and ongoing support needs. The potential benefits of this approach are that individuals would know if they were covered. Further, since criteria for identifying intellectual disability are clear and broadly accepted, it minimises the risk of inadvertently capturing more or less than the target group (false positives and negativ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t>3.</w:t>
            </w:r>
            <w:r>
              <w:rPr>
                <w:sz w:val="26"/>
                <w:b w:val="false"/>
                <w:szCs w:val="26"/>
              </w:rPr>
              <w:fldChar w:fldCharType="end"/>
            </w:r>
            <w:r>
              <w:rPr>
                <w:b w:val="false"/>
                <w:sz w:val="26"/>
                <w:szCs w:val="26"/>
              </w:rPr>
              <w:t>2</w:t>
            </w:r>
            <w:r>
              <w:rPr>
                <w:sz w:val="26"/>
                <w:szCs w:val="26"/>
              </w:rPr>
              <w:tab/>
              <w:t xml:space="preserve">Using intellectual disability as a criterion — the views of participant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mmission received considerable feedback on the desirability of including intellectual disability as a stand-alone criterion. Some participants argued that the Commission should use functional, rather than diagnostic criteria:</w:t>
            </w:r>
          </w:p>
          <w:p>
            <w:pPr>
              <w:pStyle w:val="BoxQuote"/>
              <w:rPr/>
            </w:pPr>
            <w:r>
              <w:rPr/>
              <w:t>Deaf Children Australia does not agree with the inclusion of Intellectual Disability as to do so will likely result in applications being made under the ID category when other more specific categories would be more appropriate. We believe this distortion has occurred with the recent Autism Early Intervention packages. A broader category of brain function impairment or simply using the remaining categories — perhaps specifically the ‘large identifiable benefit ….’ would suffice. (Deaf Children Australia, sub. DR998, p. 1)</w:t>
            </w:r>
          </w:p>
          <w:p>
            <w:pPr>
              <w:pStyle w:val="BoxQuote"/>
              <w:rPr>
                <w:rStyle w:val="BodyTextChar1Char"/>
                <w:sz w:val="22"/>
              </w:rPr>
            </w:pPr>
            <w:r>
              <w:rPr/>
              <w:t>Of my 2 daughters who have disabilities, the one with a chronic illness is far more disabled by her condition than the one with a genetic disorder, an intellectual disability &amp; a host of other physical &amp; psychiatric conditions… The list of those covered by the 3rd Tier includes “intellectual disability not already included”. The reason for this is unclear. Why should a person with an intellectual disability be eligible for NDIS support unless the impact of his or her disability was to limit core activity? (Melinda Jones, sub. DR941, pp. 5–6)</w:t>
            </w:r>
          </w:p>
          <w:p>
            <w:pPr>
              <w:pStyle w:val="Box"/>
              <w:rPr/>
            </w:pPr>
            <w:r>
              <w:rPr/>
              <w:t>While other participants favoured including intellectual disability as a criteria:</w:t>
            </w:r>
          </w:p>
          <w:p>
            <w:pPr>
              <w:pStyle w:val="BoxQuote"/>
              <w:rPr/>
            </w:pPr>
            <w:r>
              <w:rPr/>
              <w:t xml:space="preserve">In particular, we commend the report for the … recognition of people with intellectual disability as a group that has need of ongoing support… NCID is strongly supportive of Intellectual Disability being maintained as an eligibility criterion in the National Disability Insurance Scheme (NDIS). (National Council on Intellectual Disability, sub. DR1000, p. 6) </w:t>
            </w:r>
          </w:p>
          <w:p>
            <w:pPr>
              <w:pStyle w:val="BoxQuote"/>
              <w:rPr/>
            </w:pPr>
            <w:r>
              <w:rPr/>
              <w:t>PDCN supports the eligibility criteria identified in tier 3 as it provides a more representative sample of the different disability types, looks more broadly than just functional need and recognises the different causes of disability. (Physical Disability Council of NSW, sub. DR832, p.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11"/>
        </w:numPr>
        <w:rPr/>
      </w:pPr>
      <w:r>
        <w:rPr>
          <w:i/>
        </w:rPr>
        <w:t>The use of functional criteria</w:t>
      </w:r>
      <w:r>
        <w:rPr/>
        <w:t>: This approach typifies most current practice and underpinned the draft report. If well crafted, this approach can be more equitable than a purely diagnostic approach. As a number of participants noted, individuals with other cognitive disabilities such as chronic schizophrenia and acquired brain injury can also experience significant and on-going non-core limitations.</w:t>
      </w:r>
      <w:r>
        <w:rPr>
          <w:rStyle w:val="FootnoteCharacters"/>
          <w:rStyle w:val="FootnoteAnchor"/>
        </w:rPr>
        <w:footnoteReference w:id="3"/>
      </w:r>
      <w:r>
        <w:rPr/>
        <w:t xml:space="preserve"> Criteria that specify functions such as self-management, decision-making and/or self-direction, might better capture all relevant individuals. But the risk of false positives is high. Limitations in self-direction or decision-making are common, so much would rest on the interpretation of ‘significant’ and ‘ongoing’. Such broadly cast, functional criteria might not have proved problematic in the context of rationed state and territory disability schemes, (since the provision of supports does not rest solely on whether individuals meet the relevant criteria). However, broadly cast functional criteria could prove more problematic in an entitlements based, fully-funded scheme such as the NDIS.</w:t>
      </w:r>
    </w:p>
    <w:p>
      <w:pPr>
        <w:pStyle w:val="ListBullet"/>
        <w:numPr>
          <w:ilvl w:val="0"/>
          <w:numId w:val="11"/>
        </w:numPr>
        <w:rPr/>
      </w:pPr>
      <w:r>
        <w:rPr>
          <w:i/>
        </w:rPr>
        <w:t>The use of functional criteria with examples of those likely to be captured:</w:t>
      </w:r>
      <w:r>
        <w:rPr/>
        <w:t xml:space="preserve"> This is similar to the approach the Commission adopted with respect to the early intervention group specified above. (For example, the Commission signalled likely candidates might include those with, say, autism or Multiple Sclerosis). This approach is equitable and also provides potential scheme users with some certainty without being unduly prescriptive. However, the NDIA would still need to manage the risk of false positives. Accompanying guidelines, which clearly spell out the scheme’s boundaries, would help minimise this risk.</w:t>
      </w:r>
    </w:p>
    <w:p>
      <w:pPr>
        <w:pStyle w:val="Heading3"/>
        <w:ind w:left="0" w:hanging="0"/>
        <w:rPr/>
      </w:pPr>
      <w:r>
        <w:rPr/>
        <w:t>NDIS assessment criteria</w:t>
      </w:r>
    </w:p>
    <w:p>
      <w:pPr>
        <w:pStyle w:val="TextBody"/>
        <w:rPr/>
      </w:pPr>
      <w:r>
        <w:rPr/>
        <w:t>On balance, the Commission considers that assessment criteria should use the mixture of indicators that best measure support needs. Combining functional criteria with examples of relevant condition-based criteria can sometimes identify the group needing help better than using functional tests alone, despite the latter’s apparent theoretical elegance. Having regard to this, the Commission has developed the following assessment criteria.</w:t>
      </w:r>
    </w:p>
    <w:p>
      <w:pPr>
        <w:pStyle w:val="TextBody"/>
        <w:rPr/>
      </w:pPr>
      <w:r>
        <w:rPr>
          <w:rFonts w:eastAsia="MS Mincho;ＭＳ 明朝"/>
          <w:lang w:eastAsia="ja-JP"/>
        </w:rPr>
        <w:t>A person getting funded support from the NDIS would have a disability that is, or is likely to be, permanent. ‘Permanent’ refers to the irreversible nature of the disability, even though it may be of a chronic episodic nature. For example, this would include people with significant and enduring psychiatric disabilities, who periodically rely exclusively on support from the clinical services of the mental health system, but at other times are able to live in the community provided they have appropriate supports</w:t>
      </w:r>
      <w:r>
        <w:rPr/>
        <w:t xml:space="preserve">. </w:t>
      </w:r>
    </w:p>
    <w:p>
      <w:pPr>
        <w:pStyle w:val="TextBody"/>
        <w:rPr/>
      </w:pPr>
      <w:r>
        <w:rPr/>
        <w:t>In addition to the above requirements, people would have to meet at least one of the following conditions. They would:</w:t>
      </w:r>
    </w:p>
    <w:p>
      <w:pPr>
        <w:pStyle w:val="ListBullet"/>
        <w:numPr>
          <w:ilvl w:val="0"/>
          <w:numId w:val="11"/>
        </w:numPr>
        <w:rPr/>
      </w:pPr>
      <w:r>
        <w:rPr/>
        <w:t>have significantly reduced functioning in self-care, communication, mobility or self-management</w:t>
      </w:r>
      <w:r>
        <w:rPr>
          <w:rStyle w:val="FootnoteCharacters"/>
          <w:rStyle w:val="FootnoteAnchor"/>
        </w:rPr>
        <w:footnoteReference w:id="4"/>
      </w:r>
      <w:r>
        <w:rPr/>
        <w:t xml:space="preserve"> and require significant ongoing support. For example, this would include people who need support in toileting, who require significant support for mobility and/or communication or who require supports in self-management and planning to live successfully in the community (such as those with intellectual disabilities or those with significant and enduring psychiatric disability). This group comprises around 329 000 people (3a in figure 3.1), and/or</w:t>
      </w:r>
    </w:p>
    <w:p>
      <w:pPr>
        <w:pStyle w:val="ListBullet"/>
        <w:numPr>
          <w:ilvl w:val="0"/>
          <w:numId w:val="11"/>
        </w:numPr>
        <w:rPr/>
      </w:pPr>
      <w:r>
        <w:rPr/>
        <w:t xml:space="preserve">be in an early intervention group (3b) (around 82 000 people). This would encompass people for whom there was good evidence that the intervention would be safe, significantly improve outcomes and would be cost-effective. For example, this would include those for whom interventions would improve functioning (as in autism, acquired brain injury, cerebral palsy and sensory impairments). This group would also encompasses people for whom interventions would delay or lessen a decline in functioning. This might include people with newly diagnosed degenerative diseases, such as Multiple Sclerosis and Parkinson’s disease. </w:t>
      </w:r>
    </w:p>
    <w:p>
      <w:pPr>
        <w:pStyle w:val="ListBullet"/>
        <w:numPr>
          <w:ilvl w:val="0"/>
          <w:numId w:val="0"/>
        </w:numPr>
        <w:ind w:left="0" w:hanging="0"/>
        <w:rPr/>
      </w:pPr>
      <w:r>
        <w:rPr/>
        <w:t>A research arm of the NDIA would build an early intervention evidence base to guide the development of protocols governing the optimal intensity, timing and duration of interventions. In many cases, this would involve other key stakeholders such as health departments and research institutions. The role of the scheme in identifying and funding early intervention initiatives is discussed fully in chapter 13.</w:t>
      </w:r>
    </w:p>
    <w:p>
      <w:pPr>
        <w:pStyle w:val="Heading3"/>
        <w:ind w:left="0" w:hanging="0"/>
        <w:rPr/>
      </w:pPr>
      <w:r>
        <w:rPr/>
        <w:t>Safety nets</w:t>
      </w:r>
    </w:p>
    <w:p>
      <w:pPr>
        <w:pStyle w:val="TextBody"/>
        <w:rPr/>
      </w:pPr>
      <w:r>
        <w:rPr/>
        <w:t>As noted earlier in this chapter, the assessment criteria should be clear and precise without being unduly prescriptive such that individuals who did not neatly slot into categories missed out on much needed supports and services. The Commission has tried to cast the above assessment criteria as clearly as possible, so that potential users know if they are likely to receive funded supports. But it is hard to anticipate all of the circumstances under which it would be appropriate for the NDIS to provide individually-tailored, funded supports let alone capture them in relatively simple criteria.</w:t>
      </w:r>
    </w:p>
    <w:p>
      <w:pPr>
        <w:pStyle w:val="TextBody"/>
        <w:rPr>
          <w:i/>
          <w:i/>
        </w:rPr>
      </w:pPr>
      <w:r>
        <w:rPr/>
        <w:t xml:space="preserve">The Commission considers that there needs to be sufficient flexibility, albeit with concomitant checks and balances to ensure sustainability, so that the scheme has the scope to provide people with individualised supports where it makes sense to do so. </w:t>
      </w:r>
    </w:p>
    <w:p>
      <w:pPr>
        <w:pStyle w:val="TextBody"/>
        <w:rPr/>
      </w:pPr>
      <w:r>
        <w:rPr/>
        <w:t xml:space="preserve">Hence, the Commission proposes that there would also be scope to include ‘people who have large identifiable benefits from support that would otherwise not be realised’ (category 3c). This category takes account of the difficulties of slotting everyone into the specific groups above. </w:t>
      </w:r>
    </w:p>
    <w:p>
      <w:pPr>
        <w:pStyle w:val="TextBody"/>
        <w:rPr/>
      </w:pPr>
      <w:r>
        <w:rPr/>
        <w:t>The NDIA would apply this third criterion judiciously rather than routinely. It would be constrained by guidelines, and monitored rigorously for its effects on scheme costs. If the agency were to use this criterion loosely, it could pose a risk to the overall financial sustainability of the scheme.</w:t>
      </w:r>
    </w:p>
    <w:p>
      <w:pPr>
        <w:pStyle w:val="TextBody"/>
        <w:rPr/>
      </w:pPr>
      <w:r>
        <w:rPr/>
        <w:t xml:space="preserve">At their simplest, the guidelines might call for annual reporting on the criterion’s use and the associated costs. More comprehensive approaches might require that the NDIA weigh up the costs and benefits of using the criterion on a case by case basis or take account of the ‘precedence’ effect of extending support to a given individual. </w:t>
      </w:r>
    </w:p>
    <w:p>
      <w:pPr>
        <w:pStyle w:val="TextBody"/>
        <w:rPr/>
      </w:pPr>
      <w:r>
        <w:rPr/>
        <w:t>Participants were generally supportive of the idea of a safety net (see, for example, subs. DR737, DR809 and DR958).</w:t>
      </w:r>
    </w:p>
    <w:p>
      <w:pPr>
        <w:pStyle w:val="TextBody"/>
        <w:rPr/>
      </w:pPr>
      <w:r>
        <w:rPr/>
        <w:t>In some cases, carers would receive their own supports, such as counselling or training (3d in figure 3.1). This issue is discussed in greater depth in chapters 7 and 15.</w:t>
      </w:r>
    </w:p>
    <w:p>
      <w:pPr>
        <w:pStyle w:val="Heading3"/>
        <w:ind w:left="0" w:hanging="0"/>
        <w:rPr/>
      </w:pPr>
      <w:r>
        <w:rPr/>
        <w:t>Should non-permanent Australian residents be able to access tier 3 supports?</w:t>
      </w:r>
    </w:p>
    <w:p>
      <w:pPr>
        <w:pStyle w:val="TextBody"/>
        <w:rPr/>
      </w:pPr>
      <w:r>
        <w:rPr/>
        <w:t>Disability supports are generally available to Australian citizens and permanent Australian residents who are also permanent residents of a particular state or territory. Similar to the position outlined in the draft report, the Commission recommends that individualised funding under the NDIS should be available to Australian citizens and permanent residents such as refugees, and applicants for permanent residency. In all cases, people will need to be within Australian borders to receive supports from the NDIS.</w:t>
      </w:r>
    </w:p>
    <w:p>
      <w:pPr>
        <w:pStyle w:val="TextBody"/>
        <w:rPr/>
      </w:pPr>
      <w:r>
        <w:rPr/>
        <w:t>Given the move to a national entitlement system, the Commission also considers that the treatment of residency under the NDIS should be broadly comparable to approaches used by Medicare as well as for social security payments. This involves a further issue of extending coverage to some New Zealand citizens, which is perhaps more complex given the current agreements around health and social security. As a starting point, arrangements could be aligned with those that currently operate in social security:</w:t>
      </w:r>
    </w:p>
    <w:p>
      <w:pPr>
        <w:pStyle w:val="ListBullet"/>
        <w:numPr>
          <w:ilvl w:val="0"/>
          <w:numId w:val="11"/>
        </w:numPr>
        <w:rPr/>
      </w:pPr>
      <w:r>
        <w:rPr/>
        <w:t>New Zealand citizens who were Australian residents on the 26 February 2001 would be able to access the full range of NDIS supports.</w:t>
      </w:r>
    </w:p>
    <w:p>
      <w:pPr>
        <w:pStyle w:val="ListBullet"/>
        <w:numPr>
          <w:ilvl w:val="0"/>
          <w:numId w:val="0"/>
        </w:numPr>
        <w:ind w:left="0" w:hanging="0"/>
        <w:rPr/>
      </w:pPr>
      <w:r>
        <w:rPr/>
        <w:t xml:space="preserve">Reciprocal arrangements with New Zealand could be negotiated at a later date. </w:t>
      </w:r>
    </w:p>
    <w:p>
      <w:pPr>
        <w:pStyle w:val="Heading4"/>
        <w:rPr/>
      </w:pPr>
      <w:r>
        <w:rPr/>
        <w:t>Reciprocal arrangements</w:t>
      </w:r>
    </w:p>
    <w:p>
      <w:pPr>
        <w:pStyle w:val="TextBody"/>
        <w:rPr/>
      </w:pPr>
      <w:r>
        <w:rPr/>
        <w:t xml:space="preserve">The Australian Government is party to several international agreements for reciprocal healthcare. The establishment of a national scheme for disability supports would open up opportunities to consider international arrangements for reciprocal disability support. This would initially require comparisons in terms of eligibility, assessment and service provision. Any agreement would also have to consider the likely effect on NDIS resources. </w:t>
      </w:r>
    </w:p>
    <w:p>
      <w:pPr>
        <w:pStyle w:val="TextBody"/>
        <w:rPr/>
      </w:pPr>
      <w:r>
        <w:rPr/>
        <w:t>The Commission does not consider that reciprocal arrangements should be pursued while the NDIS is still in the process of being rolled out, as successful rollout should be the focus. Once trials are completed and the NDIS is functioning nationally, the government would be better placed to consider reciprocal arrangements.</w:t>
      </w:r>
    </w:p>
    <w:p>
      <w:pPr>
        <w:pStyle w:val="Heading4"/>
        <w:rPr/>
      </w:pPr>
      <w:r>
        <w:rPr/>
        <w:t>How disability may be treated in residency decisions</w:t>
      </w:r>
    </w:p>
    <w:p>
      <w:pPr>
        <w:pStyle w:val="TextBody"/>
        <w:rPr/>
      </w:pPr>
      <w:r>
        <w:rPr/>
        <w:t>Disability and health more generally has historically been considered in residency and immigration decisions. These decisions are the responsibility of the Department of Immigration and Citizenship, rather than the NDIA. Moreover, it is beyond the scope of this inquiry to consider immigration policy — this issue has been subject to its own separate inquiry (Joint Standing Committee on Migration 2010).</w:t>
      </w:r>
    </w:p>
    <w:p>
      <w:pPr>
        <w:pStyle w:val="TextBody"/>
        <w:rPr/>
      </w:pPr>
      <w:r>
        <w:rPr>
          <w:rStyle w:val="BodyTextChar1Char"/>
        </w:rPr>
        <w:t>The NDIA may have an ongoing informational role in supporting the Department of Immigration and Citizenship. For instance, many visa types have health examinations and health waivers, which consider the health needs of new immigrants and the likely costs attached. The NDIA would be a natural source of general cost information.</w:t>
      </w:r>
    </w:p>
    <w:p>
      <w:pPr>
        <w:pStyle w:val="Heading3"/>
        <w:ind w:left="0" w:hanging="0"/>
        <w:rPr/>
      </w:pPr>
      <w:r>
        <w:rPr/>
        <w:t>Initial assessment could often be simple</w:t>
      </w:r>
    </w:p>
    <w:p>
      <w:pPr>
        <w:pStyle w:val="TextBody"/>
        <w:rPr/>
      </w:pPr>
      <w:r>
        <w:rPr/>
        <w:t>Assessment should be multi-layered, with the ultimate goal of directing people to the right supports, inside or outside the NDIS, and where inside, the quantum of support. A short upfront assessment module would establish whether an individual would benefit from funded support. In many cases, this stage would be waived for:</w:t>
      </w:r>
    </w:p>
    <w:p>
      <w:pPr>
        <w:pStyle w:val="ListBullet"/>
        <w:numPr>
          <w:ilvl w:val="0"/>
          <w:numId w:val="11"/>
        </w:numPr>
        <w:rPr/>
      </w:pPr>
      <w:r>
        <w:rPr/>
        <w:t xml:space="preserve">individuals who unambiguously experience significant limitations in mobility, self care, communication or self-management, such as those with quadriplegia, or diagnosed as having intellectual disability </w:t>
      </w:r>
    </w:p>
    <w:p>
      <w:pPr>
        <w:pStyle w:val="ListBullet"/>
        <w:numPr>
          <w:ilvl w:val="0"/>
          <w:numId w:val="11"/>
        </w:numPr>
        <w:rPr/>
      </w:pPr>
      <w:r>
        <w:rPr/>
        <w:t xml:space="preserve">where the scheme had already identified opportunities for cost-effective early interventions across a group of individuals. </w:t>
      </w:r>
    </w:p>
    <w:p>
      <w:pPr>
        <w:pStyle w:val="TextBody"/>
        <w:rPr/>
      </w:pPr>
      <w:r>
        <w:rPr/>
        <w:t>Having an initial assessment would reduce the overall costs of detailed follow-up assessment, as the NDIS would not be the appropriate source of support for some people.</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6</w:t>
      </w:r>
      <w:r>
        <w:rPr/>
        <w:fldChar w:fldCharType="end"/>
      </w:r>
      <w:r>
        <w:rPr/>
        <w:tab/>
        <w:t>Taking account of the broader context of service delivery</w:t>
      </w:r>
    </w:p>
    <w:p>
      <w:pPr>
        <w:pStyle w:val="TextBody"/>
        <w:rPr/>
      </w:pPr>
      <w:r>
        <w:rPr/>
        <w:t xml:space="preserve">Not all individuals who meet the criteria will receive individualised support from the scheme. For example, some will be supported by aged care, others will be captured by the ‘sister scheme’ of the NDIS, the National Injury Insurance Scheme (NIIS). It will be important to make clear where these boundaries lie. The Commission proposes that the NDIS proactively seek memoranda of understanding with the health, mental health, palliative and aged care sectors, so that individuals do not ‘fall between the cracks’ of the respective schemes. </w:t>
      </w:r>
    </w:p>
    <w:p>
      <w:pPr>
        <w:pStyle w:val="Heading3"/>
        <w:ind w:left="0" w:hanging="0"/>
        <w:rPr/>
      </w:pPr>
      <w:r>
        <w:rPr/>
        <w:t>Intersection with accident-based schemes</w:t>
      </w:r>
    </w:p>
    <w:p>
      <w:pPr>
        <w:pStyle w:val="TextBody"/>
        <w:rPr/>
      </w:pPr>
      <w:r>
        <w:rPr/>
        <w:t xml:space="preserve">As noted in chapter 18, the Commission recommends the creation of a National Injury Insurance Scheme (NIIS). Some participants (including some state governments) considered that two schemes were unnecessary and that the NDIS should capture individuals with catastrophic injuries. However, given the timeframe for transition to any coherent injury scheme and other practical reasons, the Commission considers that the NIIS should run parallel to, rather than be incorporated into the NDIS. The rationale for separate schemes is discussed in more detail in chapter 18. </w:t>
      </w:r>
    </w:p>
    <w:p>
      <w:pPr>
        <w:pStyle w:val="TextBody"/>
        <w:rPr/>
      </w:pPr>
      <w:r>
        <w:rPr/>
        <w:t>Ultimately, the NIIS would cover (nearly) all causes of catastrophic injuries, including those related to motor vehicle accidents, medical treatment, criminal injury and general accidents occurring within the community or at home. One exception to this would be cerebral palsy arising from pregnancy or birth. In this area, there are compelling grounds for funding future care and support from the NDIS rather than the NIIS. This reflects several factors.</w:t>
      </w:r>
    </w:p>
    <w:p>
      <w:pPr>
        <w:pStyle w:val="ListBullet"/>
        <w:numPr>
          <w:ilvl w:val="0"/>
          <w:numId w:val="11"/>
        </w:numPr>
        <w:rPr/>
      </w:pPr>
      <w:r>
        <w:rPr/>
        <w:t>The scientific evidence suggests that most cases of cerebral palsy are not accidents in the typical sense of the word. Most do not involve cases where clinical practices could avoid the disability, but are more akin to other birth defects, which would be covered by the NDIS.</w:t>
      </w:r>
    </w:p>
    <w:p>
      <w:pPr>
        <w:pStyle w:val="ListBullet"/>
        <w:numPr>
          <w:ilvl w:val="0"/>
          <w:numId w:val="11"/>
        </w:numPr>
        <w:rPr/>
      </w:pPr>
      <w:r>
        <w:rPr/>
        <w:t xml:space="preserve">It is particularly hard to reliably determine medical treatment or care by the physician as the cause in any individual case. Individually risk-rated insurance is not an efficient way of moderating risks compared with other approaches, such as training programs, clinical protocols and other measures aimed at the relevant group of physicians. </w:t>
      </w:r>
    </w:p>
    <w:p>
      <w:pPr>
        <w:pStyle w:val="TextBody"/>
        <w:rPr/>
      </w:pPr>
      <w:r>
        <w:rPr/>
        <w:t xml:space="preserve">The Commission has also flagged arrangements for state and territory governments to transfer the care and support of catastrophic workplace claims to the NIIS through a contractual arrangement with their respective workers’ compensation schemes. This reflects the fact that the incidence of catastrophic injuries under workcover schemes is low and that their systems are not well geared to provide coordinated lifetime care for such cases. These individuals would not therefore receive individually tailored supports from the NDIS. Those individuals covered by no-fault, non-catastrophic Workcover arrangements would also be excluded, as these appear to operate reasonably well in each jurisdiction and reforms are already underway in the areas where changes are needed. </w:t>
      </w:r>
    </w:p>
    <w:p>
      <w:pPr>
        <w:pStyle w:val="Heading3"/>
        <w:ind w:left="0" w:hanging="0"/>
        <w:rPr/>
      </w:pPr>
      <w:r>
        <w:rPr/>
        <w:t>Aged care is a particularly important parallel support system</w:t>
      </w:r>
    </w:p>
    <w:p>
      <w:pPr>
        <w:pStyle w:val="Normal"/>
        <w:autoSpaceDE w:val="false"/>
        <w:spacing w:lineRule="atLeast" w:line="320" w:before="240" w:after="0"/>
        <w:jc w:val="both"/>
        <w:rPr>
          <w:sz w:val="26"/>
        </w:rPr>
      </w:pPr>
      <w:r>
        <w:rPr>
          <w:sz w:val="26"/>
        </w:rPr>
        <w:t>The aged care system is responsible for meeting the care and support needs of those who acquire disabilities later in life. And the Australian Government has made clear, in its terms of reference for this inquiry, that it intends for this arrangement to continue. The terms of reference state that the NDIS ‘is intended to cover people with disability not acquired as part of the natural process of ageing’. Even so, a number of participants called for the NDIS to include individuals who acquire their disability after Age Pension age (box 3.3).</w:t>
      </w:r>
    </w:p>
    <w:p>
      <w:pPr>
        <w:pStyle w:val="Normal"/>
        <w:autoSpaceDE w:val="false"/>
        <w:spacing w:lineRule="atLeast" w:line="320" w:before="240" w:after="0"/>
        <w:jc w:val="both"/>
        <w:rPr>
          <w:sz w:val="26"/>
        </w:rPr>
      </w:pPr>
      <w:r>
        <w:rPr>
          <w:sz w:val="26"/>
        </w:rPr>
        <w:t xml:space="preserve">While there are many similarities between the conventional disability system and aged care, there are also many differences, such as in philosophy, employment goals, and the appropriateness of co-contributions, which mean that two systems are required (appendix C). A reformed aged care system, such as that proposed recently by the Commission in its parallel inquiry into aged care, would be a more appropriate system for addressing disability resulting from the natural process of ageing. The Commission has recommended that individuals be able to access a broad range of supports, determined by a comprehensive assessment of needs upon entry to the system. This assessment would include consideration of a wide range of supplementary care needs and supports.  </w:t>
      </w:r>
    </w:p>
    <w:p>
      <w:pPr>
        <w:pStyle w:val="TextBody"/>
        <w:rPr/>
      </w:pPr>
      <w:r>
        <w:rPr/>
        <w:t xml:space="preserve">A second group of individuals, who acquired their disability earlier in life are concerned that, as they age, they may ‘fall between the cracks’ of the two systems (box 3.3). They want to preserve the continuity of their support arrangements and ensure the adequacy of funding. For example, many people want the capacity to stay in their own homes (say a group home), to stay with the support workers they like and to use the service providers that best meets their needs, regardless of the system that accredits these provider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t>3.</w:t>
            </w:r>
            <w:r>
              <w:rPr>
                <w:sz w:val="26"/>
                <w:b w:val="false"/>
                <w:szCs w:val="26"/>
              </w:rPr>
              <w:fldChar w:fldCharType="end"/>
            </w:r>
            <w:r>
              <w:rPr>
                <w:b w:val="false"/>
                <w:sz w:val="26"/>
                <w:szCs w:val="26"/>
              </w:rPr>
              <w:t>3</w:t>
            </w:r>
            <w:r>
              <w:rPr/>
              <w:tab/>
            </w:r>
            <w:r>
              <w:rPr>
                <w:sz w:val="26"/>
                <w:szCs w:val="26"/>
              </w:rPr>
              <w:t>Participants’ views on the interface with the aged care syste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number of participants considered that individuals who acquire their disability after Age Pension age should be able to access the NDIS:</w:t>
            </w:r>
          </w:p>
          <w:p>
            <w:pPr>
              <w:pStyle w:val="BoxQuote"/>
              <w:rPr/>
            </w:pPr>
            <w:r>
              <w:rPr/>
              <w:t>People who lose their vision after the age of 65 should receive the same access to services and supports as people under that age. Blind Citizens Australia recommends that the NDIS be open to people aged over 65 as this provides the best chance of preventing discrimination and inequality. If two schemes are adopted, Blind Citizens Australia recommends that both schemes must apply the same rules for access, provide equivalent access to supports and deliver resources proportionate to the numbers of people requiring access in each scheme. (Blind Citizens Australia, sub. DR758, p. 7)</w:t>
            </w:r>
          </w:p>
          <w:p>
            <w:pPr>
              <w:pStyle w:val="BoxQuote"/>
              <w:rPr/>
            </w:pPr>
            <w:r>
              <w:rPr/>
              <w:t>For people who lose their hearing after age 65 the divide between NDIS and aged care is a problem. These people need supports as much as people younger than age 65 and they should not be excluded from NDIS supports. (Deaf Australia, sub. DR934, p. 5)</w:t>
            </w:r>
          </w:p>
          <w:p>
            <w:pPr>
              <w:pStyle w:val="BoxQuote"/>
              <w:rPr/>
            </w:pPr>
            <w:r>
              <w:rPr/>
              <w:t>The report states that the needs of those who acquire a disability after age 65 would be best met by the aged care system. This is not the case. Most people with progressive neurological diseases over the age of 65 will need services from both systems. (Neurological Alliance Australia, sub. DR938, p. 2)</w:t>
            </w:r>
          </w:p>
          <w:p>
            <w:pPr>
              <w:pStyle w:val="Box"/>
              <w:rPr/>
            </w:pPr>
            <w:r>
              <w:rPr/>
              <w:t>Other participants, who acquired their disability early in life, were concerned about continuity of care upon reaching Age Pension age:</w:t>
            </w:r>
          </w:p>
          <w:p>
            <w:pPr>
              <w:pStyle w:val="BoxQuote"/>
              <w:rPr/>
            </w:pPr>
            <w:r>
              <w:rPr/>
              <w:t>Alzheimer’s Australia particularly welcomes the recognition of the need to ensure, not only that people with a disability who pass the pension age should have the choice of which system they wish to be in, but that ‘There would also be scope for people with a disability who are aged less than the pension age to use the services and features of the aged care system, with the costs being met by the NDIS until the person reached the pension age.’ (Alzheimer’s Australia, sub. DR962, p. 2)</w:t>
            </w:r>
          </w:p>
          <w:p>
            <w:pPr>
              <w:pStyle w:val="BoxQuote"/>
              <w:rPr/>
            </w:pPr>
            <w:r>
              <w:rPr/>
              <w:t>It would be useful to provide a stronger statement about the right of people with a disability to choose to age in place if their home is some form of disability supported accommodation such as a group home; such a statement would make the right to increased costs and additional resources to enable aging in place unequivocal. (Professor Christine Bigby and Dr Chris Fyffe, sub. DR933, p. 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Australian Government has agreed to fund the disability support needs of such people under the National Health and Hospital Network Agreement with state and territory governments. It has agreed to fund specialist disability services provided under the National Disability Agreement for people aged 65 years and over (50 years and over for Indigenous Australians). This agreement is already factored into the Australian Government’s budget commitments, and therefore does not need to be incorporated into the estimated costs of the NDIS. (The only variation to the Agreement we are recommending would be that the NIIS would fund people over the Age Pension age who acquire catastrophic injuries, such as from a motor vehicle crash.) </w:t>
      </w:r>
    </w:p>
    <w:p>
      <w:pPr>
        <w:pStyle w:val="TextBody"/>
        <w:rPr/>
      </w:pPr>
      <w:r>
        <w:rPr/>
        <w:t>That nevertheless leaves the practical issue of achieving the continuity of support as people with disabilities get older. The Commission proposes that, upon reaching the Age Pension age</w:t>
      </w:r>
      <w:r>
        <w:rPr>
          <w:rStyle w:val="FootnoteCharacters"/>
        </w:rPr>
        <w:t xml:space="preserve"> </w:t>
      </w:r>
      <w:r>
        <w:rPr>
          <w:rStyle w:val="FootnoteCharacters"/>
          <w:rStyle w:val="FootnoteAnchor"/>
        </w:rPr>
        <w:footnoteReference w:id="5"/>
      </w:r>
      <w:r>
        <w:rPr/>
        <w:t xml:space="preserve"> (and at any time thereafter), a person with a disability could elect either to stay with the NDIS or move to the aged care system. </w:t>
      </w:r>
    </w:p>
    <w:p>
      <w:pPr>
        <w:pStyle w:val="ListBullet"/>
        <w:numPr>
          <w:ilvl w:val="0"/>
          <w:numId w:val="11"/>
        </w:numPr>
        <w:rPr/>
      </w:pPr>
      <w:r>
        <w:rPr/>
        <w:t>If a person elected to move to the aged care system, they would be governed by all of the support arrangements of that system, including its processes (such as assessment and case management approaches).</w:t>
      </w:r>
    </w:p>
    <w:p>
      <w:pPr>
        <w:pStyle w:val="ListBullet"/>
        <w:numPr>
          <w:ilvl w:val="0"/>
          <w:numId w:val="11"/>
        </w:numPr>
        <w:rPr/>
      </w:pPr>
      <w:r>
        <w:rPr/>
        <w:t>If a person elected to stay with the NDIS care arrangements, their previous support arrangements would continue, including any arrangements with disability support organisations, their group accommodation, their local area coordinator, or their use of self-directed funding. The NDIS assessment tool would be used to determine their entitlements.</w:t>
      </w:r>
    </w:p>
    <w:p>
      <w:pPr>
        <w:pStyle w:val="ListBullet"/>
        <w:numPr>
          <w:ilvl w:val="0"/>
          <w:numId w:val="11"/>
        </w:numPr>
        <w:rPr/>
      </w:pPr>
      <w:r>
        <w:rPr/>
        <w:t xml:space="preserve">If a person over the Age Pension age required long-term residential aged care then they would move into the aged care system to receive that support, regardless of the age at which they acquired their disability. </w:t>
      </w:r>
    </w:p>
    <w:p>
      <w:pPr>
        <w:pStyle w:val="TextBody"/>
        <w:rPr/>
      </w:pPr>
      <w:r>
        <w:rPr/>
        <w:t xml:space="preserve">The advantage of these flexible arrangements is that the NDIS would — from the perspective of any person — become a lifetime scheme if that was preferred. </w:t>
      </w:r>
    </w:p>
    <w:p>
      <w:pPr>
        <w:pStyle w:val="TextBody"/>
        <w:rPr/>
      </w:pPr>
      <w:r>
        <w:rPr/>
        <w:t xml:space="preserve">Regardless of which system organised the supports, </w:t>
      </w:r>
      <w:r>
        <w:rPr>
          <w:i/>
        </w:rPr>
        <w:t>after</w:t>
      </w:r>
      <w:r>
        <w:rPr/>
        <w:t xml:space="preserve"> the Age Pension age people with a disability would be required to make a capped co-contribution to their care on the same basis as the general population, if they had the financial means. This is consistent with the co-contribution arrangements recommended in the Commission’s parallel inquiry into aged care. The co-contribution reflects that the likelihood of disability in old age is high, can be anticipated, and that people can save to meet those costs. </w:t>
      </w:r>
    </w:p>
    <w:p>
      <w:pPr>
        <w:pStyle w:val="TextBody"/>
        <w:rPr/>
      </w:pPr>
      <w:r>
        <w:rPr/>
        <w:t xml:space="preserve">This proposal would not affect most people who acquired a disability earlier in life because they would not have earned enough income or acquired enough assets to trigger any requirement for co-contributions after the Age Pension age. However, some people who acquired a disability prior to the pension age may have built up sizeable assets and entitlements to retirement income. These would mostly be people who acquired a disability just a few years before the Age Pension age, but it could include others. Like any other aged person, people in these circumstances would be expected to contribute to their care. Moreover, it would prevent people with assets or high incomes from attempting to enter the NDIS prior to the Age Pension age to escape the co-contribution arrangements in the aged care system. To provide an additional impetus for workforce participation, it may be appropriate for there to be a lower co-contribution for people acquiring a disability early in their life. The Commission considers that the Australian Government should determine the appropriate aged co-contribution level as part of the implementation arrangements for the NDIS and changes to the aged care system. </w:t>
      </w:r>
    </w:p>
    <w:p>
      <w:pPr>
        <w:pStyle w:val="TextBody"/>
        <w:rPr/>
      </w:pPr>
      <w:r>
        <w:rPr/>
        <w:t>For people with disabilities who are eligible under the NDIS and who are below the Age Pension age but need to access aged care services, those costs would be met by the NDIS, without any co-contribution being required.</w:t>
      </w:r>
    </w:p>
    <w:p>
      <w:pPr>
        <w:pStyle w:val="Heading3"/>
        <w:ind w:left="0" w:hanging="0"/>
        <w:rPr/>
      </w:pPr>
      <w:r>
        <w:rPr/>
        <w:t>Intersection with the health system</w:t>
      </w:r>
    </w:p>
    <w:p>
      <w:pPr>
        <w:pStyle w:val="Normal"/>
        <w:autoSpaceDE w:val="false"/>
        <w:spacing w:lineRule="atLeast" w:line="320" w:before="240" w:after="0"/>
        <w:jc w:val="both"/>
        <w:rPr/>
      </w:pPr>
      <w:r>
        <w:rPr>
          <w:rStyle w:val="BodyTextChar1Char"/>
        </w:rPr>
        <w:t xml:space="preserve">The Commission recommends that primary care and hospital (in-patient and outpatient) based services and medical and pharmaceutical products remain outside the scope of the scheme (chapter 5). Even so, it is likely that some ambiguity will remain around the respective responsibilities of the health and disability system. For example, which system is responsible for undertaking early intervention and, more particularly, which system is responsible for meeting the support needs of individuals with a chronic health condition. </w:t>
      </w:r>
    </w:p>
    <w:p>
      <w:pPr>
        <w:pStyle w:val="Heading4"/>
        <w:rPr/>
      </w:pPr>
      <w:r>
        <w:rPr>
          <w:rStyle w:val="BodyTextChar1Char"/>
        </w:rPr>
        <w:t xml:space="preserve">Current arrangements for individuals with chronic health conditions </w:t>
      </w:r>
    </w:p>
    <w:p>
      <w:pPr>
        <w:pStyle w:val="Normal"/>
        <w:autoSpaceDE w:val="false"/>
        <w:spacing w:lineRule="atLeast" w:line="320" w:before="240" w:after="0"/>
        <w:jc w:val="both"/>
        <w:rPr/>
      </w:pPr>
      <w:r>
        <w:rPr>
          <w:rStyle w:val="BodyTextChar1Char"/>
        </w:rPr>
        <w:t>According to the Department of Health and Ageing:</w:t>
      </w:r>
    </w:p>
    <w:p>
      <w:pPr>
        <w:pStyle w:val="Quote"/>
        <w:rPr/>
      </w:pPr>
      <w:r>
        <w:rPr/>
        <w:t>‘</w:t>
      </w:r>
      <w:r>
        <w:rPr/>
        <w:t xml:space="preserve">A chronic medical condition is one that has been (or is likely to be) present for six months or longer. It includes conditions such as asthma, cancer, heart disease, diabetes, arthritis and stroke.’ (DoHA 2010b) </w:t>
      </w:r>
    </w:p>
    <w:p>
      <w:pPr>
        <w:pStyle w:val="Normal"/>
        <w:autoSpaceDE w:val="false"/>
        <w:spacing w:lineRule="atLeast" w:line="320" w:before="240" w:after="0"/>
        <w:jc w:val="both"/>
        <w:rPr/>
      </w:pPr>
      <w:r>
        <w:rPr>
          <w:rStyle w:val="BodyTextChar1Char"/>
        </w:rPr>
        <w:t>Chronic medical conditions can be disabling. The Department described chronic diseases elsewhere as:</w:t>
      </w:r>
    </w:p>
    <w:p>
      <w:pPr>
        <w:pStyle w:val="Quote"/>
        <w:rPr/>
      </w:pPr>
      <w:r>
        <w:rPr/>
        <w:t xml:space="preserve">illnesses that are prolonged in duration, do not often resolve spontaneously, and are rarely cured completely. Chronic diseases are complex and varied in terms of their nature, how they are caused and the extent of their impact on the community. While some chronic diseases make large contributions to premature death, others contribute more to disability. Some may last indefinitely, whereas others may resolve over time. Features common to most chronic diseases include: </w:t>
      </w:r>
    </w:p>
    <w:p>
      <w:pPr>
        <w:pStyle w:val="QuoteBullet"/>
        <w:numPr>
          <w:ilvl w:val="0"/>
          <w:numId w:val="13"/>
        </w:numPr>
        <w:rPr/>
      </w:pPr>
      <w:r>
        <w:rPr/>
        <w:t xml:space="preserve">complex causality, with multiple factors leading to their onset </w:t>
      </w:r>
    </w:p>
    <w:p>
      <w:pPr>
        <w:pStyle w:val="QuoteBullet"/>
        <w:numPr>
          <w:ilvl w:val="0"/>
          <w:numId w:val="13"/>
        </w:numPr>
        <w:rPr/>
      </w:pPr>
      <w:r>
        <w:rPr/>
        <w:t xml:space="preserve">a long development period, some of which may have no symptoms </w:t>
      </w:r>
    </w:p>
    <w:p>
      <w:pPr>
        <w:pStyle w:val="QuoteBullet"/>
        <w:numPr>
          <w:ilvl w:val="0"/>
          <w:numId w:val="13"/>
        </w:numPr>
        <w:rPr/>
      </w:pPr>
      <w:r>
        <w:rPr/>
        <w:t xml:space="preserve">a prolonged course of illness, perhaps leading to other health complications and </w:t>
      </w:r>
    </w:p>
    <w:p>
      <w:pPr>
        <w:pStyle w:val="QuoteBullet"/>
        <w:numPr>
          <w:ilvl w:val="0"/>
          <w:numId w:val="13"/>
        </w:numPr>
        <w:rPr/>
      </w:pPr>
      <w:r>
        <w:rPr/>
        <w:t xml:space="preserve">associated functional impairment or disability (DoHA 2010c). </w:t>
      </w:r>
    </w:p>
    <w:p>
      <w:pPr>
        <w:pStyle w:val="Normal"/>
        <w:autoSpaceDE w:val="false"/>
        <w:spacing w:lineRule="atLeast" w:line="320" w:before="240" w:after="0"/>
        <w:jc w:val="both"/>
        <w:rPr/>
      </w:pPr>
      <w:r>
        <w:rPr>
          <w:rStyle w:val="BodyTextChar1Char"/>
        </w:rPr>
        <w:t>As they do with mental health, state and territory governments take slightly different approaches to determining which individuals with chronic health conditions are eligible for specialist disability supports. Most jurisdictions rely on the concept of permanence to distinguish between the respective roles of the health and disability systems. The Queensland Government, for example, offers the following guidance:</w:t>
      </w:r>
    </w:p>
    <w:p>
      <w:pPr>
        <w:pStyle w:val="Quote"/>
        <w:rPr/>
      </w:pPr>
      <w:r>
        <w:rPr/>
        <w:t xml:space="preserve">… </w:t>
      </w:r>
      <w:r>
        <w:rPr/>
        <w:t>the disability will not be considered permanent where there is a need for specific health services for a defined period following physical trauma or the onset of an acute episode of illness. A person in this situation may only become eligible for disability support services once their medical needs have stabilised and the long-term nature of their disability becomes apparent. (Disability Services, Queensland 2010, Eligibility Policy, p. 2)</w:t>
      </w:r>
    </w:p>
    <w:p>
      <w:pPr>
        <w:pStyle w:val="Normal"/>
        <w:autoSpaceDE w:val="false"/>
        <w:spacing w:lineRule="atLeast" w:line="320" w:before="240" w:after="0"/>
        <w:jc w:val="both"/>
        <w:rPr/>
      </w:pPr>
      <w:r>
        <w:rPr>
          <w:rStyle w:val="BodyTextChar1Char"/>
        </w:rPr>
        <w:t>In other jurisdictions, such as South Australia, a diagnostic approach helps differentiate the responsibilities of the two systems. For example, individuals with cancer and heart disease are covered by the health system (sub. 496). In its submission on the draft report, the South Australian Government noted:</w:t>
      </w:r>
    </w:p>
    <w:p>
      <w:pPr>
        <w:pStyle w:val="Quote"/>
        <w:rPr/>
      </w:pPr>
      <w:r>
        <w:rPr/>
        <w:t>This group [people with functional limitations resulting from chronic health or other health conditions] currently are not eligible for NDA [National Disability Agreement] funded disability support, but have been supported to a certain extent through HACC funding, particularly through assistance provided by Domiciliary Care, RDNS and Country Health. (sub. DR861, p. 3)</w:t>
      </w:r>
    </w:p>
    <w:p>
      <w:pPr>
        <w:pStyle w:val="Normal"/>
        <w:autoSpaceDE w:val="false"/>
        <w:spacing w:lineRule="atLeast" w:line="320" w:before="240" w:after="0"/>
        <w:jc w:val="both"/>
        <w:rPr/>
      </w:pPr>
      <w:r>
        <w:rPr>
          <w:rStyle w:val="BodyTextChar1Char"/>
        </w:rPr>
        <w:t>But gaps between disability and health services persist. Individuals with chronic health conditions note that in some cases, they simply cannot access the services they need. The Chronic Illness Alliance said:</w:t>
      </w:r>
    </w:p>
    <w:p>
      <w:pPr>
        <w:pStyle w:val="Quote"/>
        <w:rPr/>
      </w:pPr>
      <w:r>
        <w:rPr/>
        <w:t>There is an assumption that the costs of such care for people with chronic illnesses are met through the health and medical system. But this is not entirely the case. Often people with chronic illnesses find they cannot access the services they need which are related to living in the community rather than to their health needs. They are not eligible for some disability services and the services they need are not available from medical services. An example of this is that some people with chronic illnesses do not fit the criteria of eligibility for aids and equipment from state-based services, which are poorly funded and inadequate to meet the needs of those who require them. (sub. 215, pp. 2–3)</w:t>
      </w:r>
    </w:p>
    <w:p>
      <w:pPr>
        <w:pStyle w:val="Normal"/>
        <w:autoSpaceDE w:val="false"/>
        <w:spacing w:lineRule="atLeast" w:line="320" w:before="240" w:after="0"/>
        <w:jc w:val="both"/>
        <w:rPr/>
      </w:pPr>
      <w:r>
        <w:rPr>
          <w:rStyle w:val="BodyTextChar1Char"/>
        </w:rPr>
        <w:t>It also contended there is little distinction between ‘disability’ and ‘chronic illness’:</w:t>
      </w:r>
    </w:p>
    <w:p>
      <w:pPr>
        <w:pStyle w:val="Quote"/>
        <w:rPr/>
      </w:pPr>
      <w:r>
        <w:rPr/>
        <w:t xml:space="preserve">These distinctions between disability and chronic illnesses are largely historical and over time some chronic illnesses have been recognised in terms of their impairments while others have not. There is little appreciation by the public and in policy for instance of the debilitating effects of arthritis, Meniere’s disease, Crohn’s disease and epilepsy. We would urge any review of disability services to ensure that these attitudes towards chronic illnesses and the impairments related to them be included in that review with a view of doing away with such false distinctions. (sub. 215, p. 3) </w:t>
      </w:r>
    </w:p>
    <w:p>
      <w:pPr>
        <w:pStyle w:val="Heading4"/>
        <w:rPr/>
      </w:pPr>
      <w:r>
        <w:rPr>
          <w:rStyle w:val="BodyTextChar1Char"/>
        </w:rPr>
        <w:t>Coverage of chronic health conditions under an NDIS</w:t>
      </w:r>
    </w:p>
    <w:p>
      <w:pPr>
        <w:pStyle w:val="Normal"/>
        <w:autoSpaceDE w:val="false"/>
        <w:spacing w:lineRule="atLeast" w:line="320" w:before="240" w:after="0"/>
        <w:jc w:val="both"/>
        <w:rPr/>
      </w:pPr>
      <w:r>
        <w:rPr>
          <w:rStyle w:val="BodyTextChar1Char"/>
        </w:rPr>
        <w:t>Both the South Australian and New South Wales Governments made recommendations about the division of responsibilities between the NDIS and the health system in their initial submissions. The South Australian Government proposed that coverage under the NDIS extend only to those disabilities that are not the result of chronic disease processes and that a diagnostic, as well as functional definition, be applied to exclude people with chronic health conditions (sub. 496). It went on to note that:</w:t>
      </w:r>
    </w:p>
    <w:p>
      <w:pPr>
        <w:pStyle w:val="Quote"/>
        <w:rPr/>
      </w:pPr>
      <w:r>
        <w:rPr/>
        <w:t>Any extension of the eligibility criteria to other groups (aged or chronic health) will make the scheme too complex and will increase the risk of the scheme failing to meet the needs of people with disabilities. (sub. 496, p. 4)</w:t>
      </w:r>
    </w:p>
    <w:p>
      <w:pPr>
        <w:pStyle w:val="Normal"/>
        <w:autoSpaceDE w:val="false"/>
        <w:spacing w:lineRule="atLeast" w:line="320" w:before="240" w:after="0"/>
        <w:jc w:val="both"/>
        <w:rPr/>
      </w:pPr>
      <w:r>
        <w:rPr>
          <w:rStyle w:val="BodyTextChar1Char"/>
        </w:rPr>
        <w:t>If interpreted literally, that would have the implication that stroke, early onset dementia, muscular dystrophy and a variety of degenerative diseases would not be covered by an NDIS. In contrast, the New South Wales Government advocated a broader approach. They proposed including people with chronic illness, where their condition requires long-term support and care with activities of daily living (sub. 536, p. 62).</w:t>
      </w:r>
    </w:p>
    <w:p>
      <w:pPr>
        <w:pStyle w:val="Normal"/>
        <w:autoSpaceDE w:val="false"/>
        <w:spacing w:lineRule="atLeast" w:line="320" w:before="240" w:after="0"/>
        <w:jc w:val="both"/>
        <w:rPr/>
      </w:pPr>
      <w:r>
        <w:rPr>
          <w:rStyle w:val="BodyTextChar1Char"/>
        </w:rPr>
        <w:t>The Commission does not favour a blanket ‘yes’ or ‘no’ response to the question of whether individuals with chronic health conditions would be covered by the scheme. Rather, the answer</w:t>
      </w:r>
      <w:r>
        <w:rPr>
          <w:rFonts w:cs="Arial" w:ascii="Arial" w:hAnsi="Arial"/>
          <w:szCs w:val="26"/>
        </w:rPr>
        <w:t xml:space="preserve"> </w:t>
      </w:r>
      <w:r>
        <w:rPr>
          <w:rStyle w:val="BodyTextChar1Char"/>
        </w:rPr>
        <w:t>should be informed by whether the NDIS is the most appropriate system to meet the person’s needs. This is the approach that the Commission has advocated more broadly (for example, in relation to aged care). This is also the approach adopted by the Victorian Government in determining whether individuals with chronic medical conditions are within the target group for disability services in that state (DHS Victoria 2009c, p. 51).</w:t>
      </w:r>
    </w:p>
    <w:p>
      <w:pPr>
        <w:pStyle w:val="Normal"/>
        <w:autoSpaceDE w:val="false"/>
        <w:spacing w:lineRule="atLeast" w:line="320" w:before="240" w:after="0"/>
        <w:jc w:val="both"/>
        <w:rPr/>
      </w:pPr>
      <w:r>
        <w:rPr>
          <w:rStyle w:val="BodyTextChar1Char"/>
        </w:rPr>
        <w:t>For many people with chronic health conditions, the question is not whether they have significantly reduced functioning in self-care, communication, mobility or self-management. Rather the question is, having received the optimal duration and type of treatment:</w:t>
      </w:r>
    </w:p>
    <w:p>
      <w:pPr>
        <w:pStyle w:val="ListBullet"/>
        <w:numPr>
          <w:ilvl w:val="0"/>
          <w:numId w:val="11"/>
        </w:numPr>
        <w:spacing w:lineRule="auto" w:line="240"/>
        <w:jc w:val="left"/>
        <w:rPr/>
      </w:pPr>
      <w:r>
        <w:rPr/>
        <w:t xml:space="preserve">is their condition permanent (or likely to be permanent) and </w:t>
      </w:r>
    </w:p>
    <w:p>
      <w:pPr>
        <w:pStyle w:val="ListBullet"/>
        <w:numPr>
          <w:ilvl w:val="0"/>
          <w:numId w:val="11"/>
        </w:numPr>
        <w:spacing w:lineRule="auto" w:line="240"/>
        <w:jc w:val="left"/>
        <w:rPr/>
      </w:pPr>
      <w:r>
        <w:rPr/>
        <w:t xml:space="preserve">do they have significant, long-term support needs in order to participate in the community (whether that be continuous or episodic). </w:t>
      </w:r>
    </w:p>
    <w:p>
      <w:pPr>
        <w:pStyle w:val="TextBody"/>
        <w:rPr/>
      </w:pPr>
      <w:r>
        <w:rPr/>
        <w:t xml:space="preserve">People with support needs that persist, or are likely to persist, for only several years due to chronic illness would generally not appropriately have their needs met by the NDIS. The NDIS is intended to give people certainty of support over a long time horizon, recognise that personal choice and power over support needs are greatest for people who will have to get lifelong and enduring supports, provide significant risk pooling from a lifetime perspective, and to facilitate lifetime community and employment goals that would not otherwise be attainable to the person. </w:t>
      </w:r>
    </w:p>
    <w:p>
      <w:pPr>
        <w:pStyle w:val="TextBody"/>
        <w:rPr/>
      </w:pPr>
      <w:r>
        <w:rPr/>
        <w:t>Being precise about what constitutes ‘several years’ is difficult and the details should be worked out in the implementation of the NDIS. But a rule of thumb may be five years. It is important to stress that relaxing the criterion for ‘permanence’ too greatly could threaten the sustainability of the scheme. Notably, one of the reasons for the sudden increase in Disability Support Pension claims in the 1990s was the relaxation of the criterion for entry of ‘permanent incapacity’ to ‘substantially incapacitated’ (PC 2005b).</w:t>
      </w:r>
    </w:p>
    <w:p>
      <w:pPr>
        <w:pStyle w:val="Heading4"/>
        <w:rPr/>
      </w:pPr>
      <w:r>
        <w:rPr>
          <w:rStyle w:val="BodyTextChar1Char"/>
        </w:rPr>
        <w:t>Distinguishing between assessment criteria and estimates of the target population</w:t>
      </w:r>
    </w:p>
    <w:p>
      <w:pPr>
        <w:pStyle w:val="Normal"/>
        <w:autoSpaceDE w:val="false"/>
        <w:spacing w:lineRule="atLeast" w:line="320" w:before="240" w:after="0"/>
        <w:jc w:val="both"/>
        <w:rPr/>
      </w:pPr>
      <w:r>
        <w:rPr>
          <w:rStyle w:val="BodyTextChar1Char"/>
        </w:rPr>
        <w:t xml:space="preserve">To avoid misunderstanding, it is critical to distinguish between the Commission’s proposed assessment criteria for tier 3 and the estimates of the numbers of people and their support costs in the scheme. In making those estimates, the Commission has had to confront the limitations of the SDAC, which uses six months as its definition of permanence and has small and unreliable sample sizes for some conditions. Given that definition, the Commission has had to adopt a hybrid of a functional limitation and medical diagnostic approach in its estimation strategy. The Commission has assumed that (a) 100 per cent of people with certain chronic health conditions with daily support needs would be covered by the NDIS (when in fact, certain individuals with such conditions would not be eligible), and that (b) no people with other chronic health conditions would be covered (though some would in fact be so). </w:t>
      </w:r>
    </w:p>
    <w:p>
      <w:pPr>
        <w:pStyle w:val="Normal"/>
        <w:autoSpaceDE w:val="false"/>
        <w:spacing w:lineRule="atLeast" w:line="320" w:before="240" w:after="0"/>
        <w:jc w:val="both"/>
        <w:rPr/>
      </w:pPr>
      <w:r>
        <w:rPr>
          <w:rStyle w:val="BodyTextChar1Char"/>
        </w:rPr>
        <w:t xml:space="preserve">As much as possible, the choice between these two states has been based on clinical advice about the likely long-term support needs of people with given chronic conditions. But the estimation approach should not be taken to mean that no people in group (b) would be in the scheme or that all people in group (a) would be. To do so would imply a medical rather than a functional approach to disability. The conditions that underpin the Commission’s cost estimates are outlined in chapter 16 and appendix H. </w:t>
      </w:r>
    </w:p>
    <w:p>
      <w:pPr>
        <w:pStyle w:val="Heading4"/>
        <w:rPr/>
      </w:pPr>
      <w:r>
        <w:rPr/>
        <w:t>Other boundary issues</w:t>
      </w:r>
    </w:p>
    <w:p>
      <w:pPr>
        <w:pStyle w:val="TextBody"/>
        <w:rPr/>
      </w:pPr>
      <w:r>
        <w:rPr/>
        <w:t xml:space="preserve">Boundary issues between the health sector and the NDIS are not limited to coverage of individuals with chronic health conditions. Other issues include which sector should be responsible for research and early intervention. </w:t>
      </w:r>
    </w:p>
    <w:p>
      <w:pPr>
        <w:pStyle w:val="TextBody"/>
        <w:rPr/>
      </w:pPr>
      <w:r>
        <w:rPr/>
        <w:t>The Commission proposes that the NDIS agree to a common memorandum of understanding (MOU) with the health sectors in each state. The aim of the MOU would be to ensure:</w:t>
      </w:r>
    </w:p>
    <w:p>
      <w:pPr>
        <w:pStyle w:val="ListBullet"/>
        <w:numPr>
          <w:ilvl w:val="0"/>
          <w:numId w:val="11"/>
        </w:numPr>
        <w:rPr/>
      </w:pPr>
      <w:r>
        <w:rPr>
          <w:rStyle w:val="BodyTextChar1Char"/>
        </w:rPr>
        <w:t xml:space="preserve">the health, care and support needs of individuals with chronic and progressive health conditions were met in an integrated fashion </w:t>
      </w:r>
    </w:p>
    <w:p>
      <w:pPr>
        <w:pStyle w:val="ListBullet"/>
        <w:numPr>
          <w:ilvl w:val="0"/>
          <w:numId w:val="11"/>
        </w:numPr>
        <w:rPr/>
      </w:pPr>
      <w:r>
        <w:rPr>
          <w:rStyle w:val="BodyTextChar1Char"/>
        </w:rPr>
        <w:t>adequate incentives existed for investments in research, prevention, early intervention and timely service delivery in cases where:</w:t>
      </w:r>
    </w:p>
    <w:p>
      <w:pPr>
        <w:pStyle w:val="ListBullet2"/>
        <w:numPr>
          <w:ilvl w:val="0"/>
          <w:numId w:val="3"/>
        </w:numPr>
        <w:rPr/>
      </w:pPr>
      <w:r>
        <w:rPr/>
        <w:t xml:space="preserve">both health and the NDIS would be joint beneficiaries </w:t>
      </w:r>
    </w:p>
    <w:p>
      <w:pPr>
        <w:pStyle w:val="ListBullet2"/>
        <w:numPr>
          <w:ilvl w:val="0"/>
          <w:numId w:val="3"/>
        </w:numPr>
        <w:rPr/>
      </w:pPr>
      <w:r>
        <w:rPr/>
        <w:t>where responsibility for the intervention or service would lie with health but the NDIS would be the main beneficiary</w:t>
      </w:r>
    </w:p>
    <w:p>
      <w:pPr>
        <w:pStyle w:val="ListBullet2"/>
        <w:numPr>
          <w:ilvl w:val="0"/>
          <w:numId w:val="3"/>
        </w:numPr>
        <w:rPr/>
      </w:pPr>
      <w:r>
        <w:rPr/>
        <w:t>where responsibility for the intervention or support would lie with the NDIS but the main beneficiary would be health (such as in the provision of suitable accommodation to facilitate timely hospital discharge).</w:t>
      </w:r>
    </w:p>
    <w:p>
      <w:pPr>
        <w:pStyle w:val="Normal"/>
        <w:autoSpaceDE w:val="false"/>
        <w:spacing w:lineRule="atLeast" w:line="320" w:before="240" w:after="0"/>
        <w:jc w:val="both"/>
        <w:rPr/>
      </w:pPr>
      <w:r>
        <w:rPr>
          <w:rStyle w:val="BodyTextChar1Char"/>
        </w:rPr>
        <w:t>Given historical arrangements, it is likely that parties to the MOU would employ a diagnostic lens. If this is the case, emphasis should first be given to high cost and/or prevalent conditions.</w:t>
      </w:r>
    </w:p>
    <w:p>
      <w:pPr>
        <w:pStyle w:val="Heading3"/>
        <w:ind w:left="0" w:hanging="0"/>
        <w:rPr/>
      </w:pPr>
      <w:r>
        <w:rPr/>
        <w:t>Intersection with mental health</w:t>
      </w:r>
    </w:p>
    <w:p>
      <w:pPr>
        <w:pStyle w:val="TextBody"/>
        <w:rPr>
          <w:lang w:val="en-US"/>
        </w:rPr>
      </w:pPr>
      <w:r>
        <w:rPr>
          <w:lang w:val="en-US"/>
        </w:rPr>
        <w:t xml:space="preserve">The Commission sought feedback in its draft report on where the boundaries between the mental health sector and the NDIS should lie. In particular, the Commission requested feedback on which system was best placed to meet the non-clinical support needs of individuals with a significant and enduring psychiatric disability. </w:t>
      </w:r>
    </w:p>
    <w:p>
      <w:pPr>
        <w:pStyle w:val="TextBody"/>
        <w:rPr>
          <w:lang w:val="en-US"/>
        </w:rPr>
      </w:pPr>
      <w:r>
        <w:rPr>
          <w:lang w:val="en-US"/>
        </w:rPr>
        <w:t xml:space="preserve">The dominant view of participants in this inquiry, consistent with the advice of experts independently consulted by the Commission, was that the NDIS should meet the </w:t>
      </w:r>
      <w:r>
        <w:rPr>
          <w:i/>
          <w:lang w:val="en-US"/>
        </w:rPr>
        <w:t>disability</w:t>
      </w:r>
      <w:r>
        <w:rPr>
          <w:lang w:val="en-US"/>
        </w:rPr>
        <w:t xml:space="preserve"> support needs of individuals with significant and enduring psychiatric disability (box 3.4). This reflected the similarities in support needs and the broad principles underpinning </w:t>
      </w:r>
      <w:r>
        <w:rPr/>
        <w:t>the community mental health system and disability supports generally.</w:t>
      </w:r>
    </w:p>
    <w:p>
      <w:pPr>
        <w:pStyle w:val="Heading4"/>
        <w:rPr/>
      </w:pPr>
      <w:r>
        <w:rPr/>
        <w:t>Same support needs</w:t>
      </w:r>
    </w:p>
    <w:p>
      <w:pPr>
        <w:pStyle w:val="TextBody"/>
        <w:rPr/>
      </w:pPr>
      <w:r>
        <w:rPr/>
        <w:t>T</w:t>
      </w:r>
      <w:r>
        <w:rPr>
          <w:lang w:val="en-US"/>
        </w:rPr>
        <w:t xml:space="preserve">he Commission has been advised by experts that many people with significant and enduring psychiatric disabilities have the same day-to-day or weekly support needs as people with an intellectual disability or acquired brain injury. These can include assistance with planning, decision making, scheduling, personal hygiene and some communication tasks (sub. DR1057). Providing daily or regular supports allows such people to live successfully in the community. As with other disabilities, individuals sometimes require supported accommodation, or support to maintain their tenanci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Box 3.4</w:t>
            </w:r>
            <w:r>
              <w:rPr/>
              <w:tab/>
            </w:r>
            <w:r>
              <w:rPr>
                <w:sz w:val="26"/>
                <w:szCs w:val="26"/>
              </w:rPr>
              <w:t>Participants’ views on the inclusion of mental health</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MHCA and the NMHCCF support eligibility for access to this scheme for disability acquired through a ‘health condition’ (not just through accident or misadventure), however want to be clear that this also refers to a mental health condition, as physical disability is often what people think of as a ‘disability’. (Mental Health Council of Australia (MHCA) and National Mental Health Consumer &amp; Carer Forum (NMHCCF), sub. 357, p. 5)</w:t>
            </w:r>
          </w:p>
          <w:p>
            <w:pPr>
              <w:pStyle w:val="Box"/>
              <w:rPr/>
            </w:pPr>
            <w:r>
              <w:rPr/>
              <w:t>The inclusion within the proposed NDIS of people experiencing disability related to mental illness is strongly endorsed. That the scheme be proactive in contacting people with mental illness who may be eligible for supports. (Catholic Social Services Victoria, sub. 453, p. 4)</w:t>
            </w:r>
          </w:p>
          <w:p>
            <w:pPr>
              <w:pStyle w:val="Box"/>
              <w:rPr/>
            </w:pPr>
            <w:r>
              <w:rPr/>
              <w:t>Mind also believes that there are equity issues which should inform the decision about inclusion of people facing serious mental health problems.  People with similar levels of disability should receive similar access to public resources and status. (Mind Australia, sub. DR808, p. 11)</w:t>
            </w:r>
          </w:p>
          <w:p>
            <w:pPr>
              <w:pStyle w:val="Box"/>
              <w:rPr>
                <w:rFonts w:cs="Arial"/>
              </w:rPr>
            </w:pPr>
            <w:r>
              <w:rPr>
                <w:rFonts w:cs="Arial"/>
              </w:rPr>
              <w:t>…</w:t>
            </w:r>
            <w:r>
              <w:rPr>
                <w:rFonts w:eastAsia="Arial" w:cs="Arial"/>
              </w:rPr>
              <w:t xml:space="preserve"> </w:t>
            </w:r>
            <w:r>
              <w:rPr>
                <w:rFonts w:cs="Arial"/>
              </w:rPr>
              <w:t>equity should be the key issue driving the distribution of resources under the NDIS and so people with mental illness should able to access the benefits that accrue to others with similar levels of disabling symptoms, injuries and conditions under Tier 3 of the insurance scheme. (Mental Illness Fellowship Victoria, sub. DR1042, p. 3)</w:t>
            </w:r>
          </w:p>
          <w:p>
            <w:pPr>
              <w:pStyle w:val="Box"/>
              <w:rPr/>
            </w:pPr>
            <w:r>
              <w:rPr/>
              <w:t>Carers Australia considers that it is imperative that the Productivity Commission’s final report makes it clear to what extent people with a psychiatric disability will be included in a NDIS. There is a history of this group of people being theoretically included in some programs but not in practice. Examples of this are the Home and Community Care Program and Carer Payment and Allowance for those providing care. In some ways, ambiguity is a worse outcome for people with a psychiatric disability as a group than a clear exclusion as it can preclude future investment from other sources. (Carers Australia, sub. DR981, p. 15)</w:t>
            </w:r>
          </w:p>
          <w:p>
            <w:pPr>
              <w:pStyle w:val="Box"/>
              <w:rPr/>
            </w:pPr>
            <w:r>
              <w:rPr/>
              <w:t>The Council believes that the support needs of people with psychosocial disability should be included in the NDIS … People with psychosocial disability should be able to access supports under the NDIS such as specialist employment and daily care supports when required. (National People with Disabilities and Carer Council, sub. DR1026, p. 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lang w:val="en-US"/>
        </w:rPr>
      </w:pPr>
      <w:r>
        <w:rPr>
          <w:lang w:val="en-US"/>
        </w:rPr>
        <w:t>The NDIS is the more appropriate vehicle for managing community supports</w:t>
      </w:r>
    </w:p>
    <w:p>
      <w:pPr>
        <w:pStyle w:val="TextBody"/>
        <w:rPr/>
      </w:pPr>
      <w:r>
        <w:rPr>
          <w:rStyle w:val="BodyTextChar1Char"/>
        </w:rPr>
        <w:t>The NDIS is underpinned by support and planning that helps people achieve their goals and maximises their participation in the community. Only a small part of the existing mental health system — the community mental health system — shares similar approaches and philosophies to the NDIS. However, this part is placed in a broader mental health system that, given its clinical orientation, has been slow to recognise these approaches, and has given priority to managing and funding the clinical, rather than the community needs, of people. As with the health system generally, the traditional mental health system focuses on clinicians’ diagnoses and treatment of people with ‘pathologies’.</w:t>
      </w:r>
    </w:p>
    <w:p>
      <w:pPr>
        <w:pStyle w:val="TextBody"/>
        <w:rPr/>
      </w:pPr>
      <w:r>
        <w:rPr>
          <w:rStyle w:val="BodyTextChar1Char"/>
        </w:rPr>
        <w:t>The view from the literature, consistent with the feedback provided to the Commission, suggests that the medical model underpinning the traditional mental health sector is ill-suited to the community support of people with psychiatric disability:</w:t>
      </w:r>
    </w:p>
    <w:p>
      <w:pPr>
        <w:pStyle w:val="Quote"/>
        <w:rPr/>
      </w:pPr>
      <w:r>
        <w:rPr>
          <w:lang w:val="en-US"/>
        </w:rPr>
        <w:t>New paradigms of care which incorporate concepts of holistic care combining clinical interventions with psychosocial interventions which address the social determinants of health challenge mental health practice systems. International evidence shows that it is particularly difficult to bring the providers of clinical services into whole-of-government approaches. Health services tend to be professionally dominated and focused on the immediate imperatives of meeting the demands for acute clinical care.</w:t>
      </w:r>
    </w:p>
    <w:p>
      <w:pPr>
        <w:pStyle w:val="Quote"/>
        <w:rPr>
          <w:lang w:val="en-US"/>
        </w:rPr>
      </w:pPr>
      <w:r>
        <w:rPr>
          <w:lang w:val="en-US"/>
        </w:rPr>
        <w:t>Consideration of broad social determinant issues, such as affordable housing and employment, are therefore seen by most clinicians as outside the scope of care and of influence. (Courage Partners 2011, prepared for the Department of Families, Housing, Community Services and Indigenous Affairs, p. 8)</w:t>
      </w:r>
    </w:p>
    <w:p>
      <w:pPr>
        <w:pStyle w:val="Quote"/>
        <w:rPr>
          <w:lang w:val="en-US"/>
        </w:rPr>
      </w:pPr>
      <w:r>
        <w:rPr>
          <w:lang w:val="en-US"/>
        </w:rPr>
        <w:t>We are concerned at any inference that disability supports for the mental health could possibly be better provided through the mental health sector. This is akin to proposing that the disability support needs of people with intellectual disabilities could be met through the primary health care sector rather than through a disability support scheme. (Mental illness Fellowship of Australian Inc, sub. 865, p. 2)</w:t>
      </w:r>
    </w:p>
    <w:p>
      <w:pPr>
        <w:pStyle w:val="TextBody"/>
        <w:rPr/>
      </w:pPr>
      <w:r>
        <w:rPr>
          <w:rStyle w:val="BodyTextChar1Char"/>
        </w:rPr>
        <w:t xml:space="preserve">The poor fit of the emerging community mental health system and the traditional clinically oriented mental health system, means that the NDIS is a more appropriate umbrella for the provision of community support. Community mental health services will be strengthened by the extra resources provided through the NDIS. </w:t>
      </w:r>
    </w:p>
    <w:p>
      <w:pPr>
        <w:pStyle w:val="TextBody"/>
        <w:rPr/>
      </w:pPr>
      <w:r>
        <w:rPr>
          <w:rStyle w:val="BodyTextChar1Char"/>
        </w:rPr>
        <w:t xml:space="preserve">The NDIS would bring to community support for people with psychiatric disabilities, the advantages of an insurance model, with its certainty, long-tem perspectives, governance and data mining approaches. Personalisation is also an important feature of the NDIS, and would apply to people with psychiatric disabilities. As with others with a disability, this would sometimes include the scope for self-directed funding (chapter 8). However, as recognised in the literature in this area — this requires appropriate support and needs to address some of the barriers to adoption of individualised approaches for this group (Social Care Institute for Excellence (SCIE) 2009; Alakeson 2008). </w:t>
      </w:r>
    </w:p>
    <w:p>
      <w:pPr>
        <w:pStyle w:val="Heading3"/>
        <w:ind w:left="0" w:hanging="0"/>
        <w:rPr/>
      </w:pPr>
      <w:r>
        <w:rPr/>
        <w:t>Who would be covered?</w:t>
      </w:r>
    </w:p>
    <w:p>
      <w:pPr>
        <w:pStyle w:val="TextBody"/>
        <w:rPr/>
      </w:pPr>
      <w:r>
        <w:rPr/>
        <w:t>Consistent with the general criteria outlined for tier 3 supports, those receiving NDIS funded, individualised packages would have significant and enduring disability. These are individuals who, having received the optimal duration and type of treatment:</w:t>
      </w:r>
    </w:p>
    <w:p>
      <w:pPr>
        <w:pStyle w:val="ListBullet"/>
        <w:numPr>
          <w:ilvl w:val="0"/>
          <w:numId w:val="11"/>
        </w:numPr>
        <w:rPr/>
      </w:pPr>
      <w:r>
        <w:rPr/>
        <w:t xml:space="preserve">had permanent conditions (or conditions that were likely to be permanent) (this would include individuals who were no longer responding to treatment) </w:t>
      </w:r>
    </w:p>
    <w:p>
      <w:pPr>
        <w:pStyle w:val="ListBullet"/>
        <w:numPr>
          <w:ilvl w:val="0"/>
          <w:numId w:val="11"/>
        </w:numPr>
        <w:rPr/>
      </w:pPr>
      <w:r>
        <w:rPr/>
        <w:t>had significant, long-term support needs in order to participate in the community (whether that be continuous or episodic) — for example, individuals whose conditions had resulted in a level of cognitive impairment that required ongoing, non-clinical support to live in the community (</w:t>
      </w:r>
      <w:r>
        <w:rPr>
          <w:lang w:val="en-US"/>
        </w:rPr>
        <w:t>akin to the planning and support that the NDIS would provide for people with other cognitive disabilities).</w:t>
      </w:r>
    </w:p>
    <w:p>
      <w:pPr>
        <w:pStyle w:val="TextBody"/>
        <w:rPr>
          <w:lang w:val="en-US"/>
        </w:rPr>
      </w:pPr>
      <w:r>
        <w:rPr>
          <w:lang w:val="en-US"/>
        </w:rPr>
        <w:t>Individuals receiving individualised packages would have been assessed by the mental health sector as being well enough to live safely in the community (for themselves and the community). This is consistent with the principle that those receiving NDIS supports would not have needs that were better met by a parallel system.</w:t>
      </w:r>
    </w:p>
    <w:p>
      <w:pPr>
        <w:pStyle w:val="TextBody"/>
        <w:rPr>
          <w:lang w:val="en-US"/>
        </w:rPr>
      </w:pPr>
      <w:r>
        <w:rPr>
          <w:lang w:val="en-US"/>
        </w:rPr>
        <w:t>This approach was supported by a number of participants:</w:t>
      </w:r>
    </w:p>
    <w:p>
      <w:pPr>
        <w:pStyle w:val="Quote"/>
        <w:rPr/>
      </w:pPr>
      <w:r>
        <w:rPr/>
        <w:t>For those people who have not been able to recover adequately from Mental Illness, the MHCAA strongly urges that they are included in a national Disability Scheme. (Mental Health Carers Arafmi Australia, sub. DR773, p. 1)</w:t>
      </w:r>
    </w:p>
    <w:p>
      <w:pPr>
        <w:pStyle w:val="Quote"/>
        <w:rPr/>
      </w:pPr>
      <w:r>
        <w:rPr/>
        <w:t xml:space="preserve">… </w:t>
      </w:r>
      <w:r>
        <w:rPr/>
        <w:t>eligibility for people with a mental illness should only be considered when a person needed ongoing support to live within their community or to obtain and maintain employment. (Western Australian Association for Mental Health, sub. DR848, p. 2)</w:t>
      </w:r>
    </w:p>
    <w:p>
      <w:pPr>
        <w:pStyle w:val="TextBody"/>
        <w:rPr/>
      </w:pPr>
      <w:r>
        <w:rPr>
          <w:lang w:val="en-US"/>
        </w:rPr>
        <w:t>Early interventions in mental health typically take a clinical approach and there are established bodies that</w:t>
      </w:r>
      <w:r>
        <w:rPr>
          <w:lang w:val="en-GB"/>
        </w:rPr>
        <w:t xml:space="preserve"> specialise</w:t>
      </w:r>
      <w:r>
        <w:rPr>
          <w:lang w:val="en-US"/>
        </w:rPr>
        <w:t xml:space="preserve"> in the provision of these services (for example, the Early Psychosis Prevention and Intervention</w:t>
      </w:r>
      <w:r>
        <w:rPr>
          <w:lang w:val="en-GB"/>
        </w:rPr>
        <w:t xml:space="preserve"> Centres</w:t>
      </w:r>
      <w:r>
        <w:rPr>
          <w:lang w:val="en-US"/>
        </w:rPr>
        <w:t>). Responsibility for these clinical interventions would remain with the mental health sector. As the Australian Medical Association noted:</w:t>
      </w:r>
    </w:p>
    <w:p>
      <w:pPr>
        <w:pStyle w:val="Quote"/>
        <w:rPr/>
      </w:pPr>
      <w:r>
        <w:rPr>
          <w:lang w:val="en-US"/>
        </w:rPr>
        <w:t xml:space="preserve">Some may be in a group for which there was ‘a reasonable potential for cost-effective early therapeutic intervention’. For example, individuals whose mental illness is acquired during their youth, and without intervention, would progress to a serious and chronic condition. Again, however, the early therapeutic interventions that would be appropriate to this group are clinical ones, which fall squarely within an appropriately resourced mental health sector. </w:t>
      </w:r>
      <w:r>
        <w:rPr>
          <w:lang w:val="en-GB"/>
        </w:rPr>
        <w:t xml:space="preserve">(sub. </w:t>
      </w:r>
      <w:r>
        <w:rPr>
          <w:lang w:val="en-US"/>
        </w:rPr>
        <w:t>DR875, p. 2)</w:t>
      </w:r>
    </w:p>
    <w:p>
      <w:pPr>
        <w:pStyle w:val="TextBody"/>
        <w:rPr>
          <w:lang w:val="en-US"/>
        </w:rPr>
      </w:pPr>
      <w:r>
        <w:rPr>
          <w:lang w:val="en-US"/>
        </w:rPr>
        <w:t>However, consistent with the general criteria for tier 3 supports, the NDIS would provide non-clinical interventions (such as assistance with planning and decision making), where the evidence showed long-run returns (chapter 13). For example, evidence may suggest that supports would help a person avoid becoming homeless or requiring hospitalisation. (The NDIS would also include early intervention for autism, as this is already situated within the disability sector even though some classify autism as a psychiatric disability.)</w:t>
      </w:r>
    </w:p>
    <w:p>
      <w:pPr>
        <w:pStyle w:val="Heading4"/>
        <w:rPr/>
      </w:pPr>
      <w:r>
        <w:rPr/>
        <w:t>How many individuals does this encompass?</w:t>
      </w:r>
    </w:p>
    <w:p>
      <w:pPr>
        <w:pStyle w:val="TextBody"/>
        <w:rPr/>
      </w:pPr>
      <w:r>
        <w:rPr/>
        <w:t xml:space="preserve">The Commission consulted a range of experts in mental health epidemiology and planning about the appropriate numbers of people with psychiatric disability who would be best served by the NDIS. Their advice underpins the Commission’s estimates of how many individuals with a mental health condition have significant and enduring support needs, and the indicative costs of meeting these support needs (chapter 16). Overall, the Commission estimates that the NDIS would provide community supports to around 57 000 people with severe and enduring psychiatric disability (appendix M). </w:t>
      </w:r>
    </w:p>
    <w:p>
      <w:pPr>
        <w:pStyle w:val="Heading3"/>
        <w:ind w:left="0" w:hanging="0"/>
        <w:rPr/>
      </w:pPr>
      <w:r>
        <w:rPr/>
        <w:t>A good interface between the two systems is essential</w:t>
      </w:r>
    </w:p>
    <w:p>
      <w:pPr>
        <w:pStyle w:val="TextBody"/>
        <w:rPr/>
      </w:pPr>
      <w:r>
        <w:rPr/>
        <w:t>It would be essential that the (state-based) mental health system work closely with the NDIS. In particular, there would need to be:</w:t>
      </w:r>
    </w:p>
    <w:p>
      <w:pPr>
        <w:pStyle w:val="ListBullet"/>
        <w:numPr>
          <w:ilvl w:val="0"/>
          <w:numId w:val="11"/>
        </w:numPr>
        <w:rPr/>
      </w:pPr>
      <w:r>
        <w:rPr/>
        <w:t>clear lines of responsibility and strong communication between the NDIS and the mental heath system, given the ongoing need for well-coordinated clinical and non-clinical support. To achieve good outcomes, clinical care must also be available when required and be appropriately integrated (a clear responsibility of the mental health system). This is similar to other people with significant disability who have support needs with daily living in the community, but who will also be using medical services.</w:t>
      </w:r>
    </w:p>
    <w:p>
      <w:pPr>
        <w:pStyle w:val="ListBullet"/>
        <w:numPr>
          <w:ilvl w:val="0"/>
          <w:numId w:val="11"/>
        </w:numPr>
        <w:rPr/>
      </w:pPr>
      <w:r>
        <w:rPr/>
        <w:t>As with other types of disability, agreement from state and territory governments that they would provide complementary supports, such as public housing and clinical care, which are essential in achieving better outcomes for these groups.</w:t>
      </w:r>
    </w:p>
    <w:p>
      <w:pPr>
        <w:pStyle w:val="TextBody"/>
        <w:rPr/>
      </w:pPr>
      <w:r>
        <w:rPr/>
        <w:t xml:space="preserve">The need for a better interface and expertise cuts both ways. The NSW Council for Intellectual Disability highlighted the lack of expertise in the mental health sector in dealing with people with intellectual disability who also had mental illness and the poor access of people with intellectual disabilities to clinical supports: </w:t>
      </w:r>
    </w:p>
    <w:p>
      <w:pPr>
        <w:pStyle w:val="Quote"/>
        <w:rPr/>
      </w:pPr>
      <w:r>
        <w:rPr/>
        <w:t xml:space="preserve">The </w:t>
      </w:r>
      <w:bookmarkStart w:id="2" w:name="term1_19"/>
      <w:bookmarkStart w:id="3" w:name="hit32"/>
      <w:bookmarkEnd w:id="2"/>
      <w:bookmarkEnd w:id="3"/>
      <w:r>
        <w:rPr/>
        <w:t xml:space="preserve">mental </w:t>
      </w:r>
      <w:bookmarkStart w:id="4" w:name="term2_13"/>
      <w:bookmarkStart w:id="5" w:name="hit33"/>
      <w:bookmarkEnd w:id="4"/>
      <w:bookmarkEnd w:id="5"/>
      <w:r>
        <w:rPr/>
        <w:t>health needs of people with intellectual disability are poorly met. Australian research shows:</w:t>
      </w:r>
    </w:p>
    <w:p>
      <w:pPr>
        <w:pStyle w:val="QuoteBullet"/>
        <w:numPr>
          <w:ilvl w:val="0"/>
          <w:numId w:val="13"/>
        </w:numPr>
        <w:rPr/>
      </w:pPr>
      <w:r>
        <w:rPr/>
        <w:t xml:space="preserve">Very poor access to </w:t>
      </w:r>
      <w:bookmarkStart w:id="6" w:name="term1_20"/>
      <w:bookmarkStart w:id="7" w:name="hit34"/>
      <w:bookmarkEnd w:id="6"/>
      <w:bookmarkEnd w:id="7"/>
      <w:r>
        <w:rPr/>
        <w:t xml:space="preserve">mental </w:t>
      </w:r>
      <w:bookmarkStart w:id="8" w:name="term2_14"/>
      <w:bookmarkStart w:id="9" w:name="hit35"/>
      <w:bookmarkEnd w:id="8"/>
      <w:bookmarkEnd w:id="9"/>
      <w:r>
        <w:rPr/>
        <w:t xml:space="preserve">health services for people with intellectual disability and a </w:t>
      </w:r>
      <w:bookmarkStart w:id="10" w:name="term1_21"/>
      <w:bookmarkStart w:id="11" w:name="hit36"/>
      <w:bookmarkEnd w:id="10"/>
      <w:bookmarkEnd w:id="11"/>
      <w:r>
        <w:rPr/>
        <w:t xml:space="preserve">mental illness. In a ten year period, only 10% of adults with intellectual disability and a </w:t>
      </w:r>
      <w:bookmarkStart w:id="12" w:name="term1_22"/>
      <w:bookmarkStart w:id="13" w:name="hit37"/>
      <w:bookmarkEnd w:id="12"/>
      <w:bookmarkEnd w:id="13"/>
      <w:r>
        <w:rPr/>
        <w:t xml:space="preserve">mental disorder had received </w:t>
      </w:r>
      <w:bookmarkStart w:id="14" w:name="term1_23"/>
      <w:bookmarkStart w:id="15" w:name="hit38"/>
      <w:bookmarkEnd w:id="14"/>
      <w:bookmarkEnd w:id="15"/>
      <w:r>
        <w:rPr/>
        <w:t xml:space="preserve">mental </w:t>
      </w:r>
      <w:bookmarkStart w:id="16" w:name="term2_15"/>
      <w:bookmarkStart w:id="17" w:name="hit39"/>
      <w:bookmarkEnd w:id="16"/>
      <w:bookmarkEnd w:id="17"/>
      <w:r>
        <w:rPr/>
        <w:t xml:space="preserve">health intervention …. By contrast, Slade &amp; others (2009) found that 34.9% of the overall community with </w:t>
      </w:r>
      <w:bookmarkStart w:id="18" w:name="term1_24"/>
      <w:bookmarkStart w:id="19" w:name="hit40"/>
      <w:bookmarkEnd w:id="18"/>
      <w:bookmarkEnd w:id="19"/>
      <w:r>
        <w:rPr/>
        <w:t>mental disorders had received treatment in a twelve month period.</w:t>
      </w:r>
    </w:p>
    <w:p>
      <w:pPr>
        <w:pStyle w:val="QuoteBullet"/>
        <w:numPr>
          <w:ilvl w:val="0"/>
          <w:numId w:val="13"/>
        </w:numPr>
        <w:rPr/>
      </w:pPr>
      <w:r>
        <w:rPr/>
        <w:t xml:space="preserve">Psychiatrists and GPs see themselves as inadequately trained to treat </w:t>
      </w:r>
      <w:bookmarkStart w:id="20" w:name="term1_25"/>
      <w:bookmarkStart w:id="21" w:name="hit41"/>
      <w:bookmarkEnd w:id="20"/>
      <w:bookmarkEnd w:id="21"/>
      <w:r>
        <w:rPr/>
        <w:t xml:space="preserve">mental disorders in people with intellectual disability. Psychiatrists see people with intellectual disability as receiving a poor standard of care. </w:t>
      </w:r>
      <w:bookmarkStart w:id="22" w:name="Entity_Location_0"/>
      <w:bookmarkStart w:id="23" w:name="Entity_00Ud_0"/>
      <w:bookmarkEnd w:id="22"/>
      <w:bookmarkEnd w:id="23"/>
      <w:r>
        <w:rPr/>
        <w:t>(sub. 1020, p. 2)</w:t>
      </w:r>
    </w:p>
    <w:p>
      <w:pPr>
        <w:pStyle w:val="TextBody"/>
        <w:rPr/>
      </w:pPr>
      <w:r>
        <w:rPr/>
        <w:t xml:space="preserve">The skill set for workers providing supports for those with psychiatric disability is typically more specialised and requires more training than those </w:t>
      </w:r>
      <w:r>
        <w:rPr>
          <w:szCs w:val="26"/>
        </w:rPr>
        <w:t>providing many forms of attendant care.</w:t>
      </w:r>
      <w:r>
        <w:rPr/>
        <w:t xml:space="preserve"> This reflects the fact that people with mental health problems benefit from social, relational and personal support (as for many others with cognitive impairments), rather than physical and personal care (SCIE 2009). The need for specialist staff and other workforce issues are discussed in chapter 15. </w:t>
      </w:r>
    </w:p>
    <w:p>
      <w:pPr>
        <w:pStyle w:val="TextBody"/>
        <w:rPr>
          <w:rStyle w:val="BodyTextChar1Char"/>
        </w:rPr>
      </w:pPr>
      <w:r>
        <w:rPr/>
        <w:t>Consideration of the skills required of support staff will form part of a comprehensive needs assessment. The assessment process will draw on the current medical records of the individual, the services currently received as well as the aspirations and reasonable needs of the individual (chapter 7). The nature of supports that will be provided by the NDIS is outlined in chapter 5 and Appendix M. The latter also provides further information about where the mental health and disability systems would need to coordinate their roles.</w:t>
      </w:r>
    </w:p>
    <w:p>
      <w:pPr>
        <w:pStyle w:val="Heading3"/>
        <w:ind w:left="0" w:hanging="0"/>
        <w:rPr/>
      </w:pPr>
      <w:r>
        <w:rPr/>
        <w:t>Intersection with palliative care</w:t>
      </w:r>
    </w:p>
    <w:p>
      <w:pPr>
        <w:pStyle w:val="TextBody"/>
        <w:rPr/>
      </w:pPr>
      <w:r>
        <w:rPr/>
        <w:t xml:space="preserve">Individuals in the final stages of their life traditionally receive palliative, or end of life care. These individuals share some common care needs with those with a disability and both should have their needs met in a sensitive manner. However those with terminal illness might also require: </w:t>
      </w:r>
    </w:p>
    <w:p>
      <w:pPr>
        <w:pStyle w:val="ListBullet"/>
        <w:numPr>
          <w:ilvl w:val="0"/>
          <w:numId w:val="11"/>
        </w:numPr>
        <w:rPr/>
      </w:pPr>
      <w:r>
        <w:rPr/>
        <w:t>care focused on making the individual comfortable, including medications and treatments to control pain and other symptoms</w:t>
      </w:r>
    </w:p>
    <w:p>
      <w:pPr>
        <w:pStyle w:val="ListBullet"/>
        <w:numPr>
          <w:ilvl w:val="0"/>
          <w:numId w:val="11"/>
        </w:numPr>
        <w:rPr/>
      </w:pPr>
      <w:r>
        <w:rPr/>
        <w:t>services for themselves or their families to help deal with the medical, psychological and spiritual issues surrounding dying.</w:t>
      </w:r>
    </w:p>
    <w:p>
      <w:pPr>
        <w:pStyle w:val="TextBody"/>
        <w:rPr/>
      </w:pPr>
      <w:r>
        <w:rPr/>
        <w:t>In its draft report, the Commission recommended the following arrangements for individuals with terminal conditions. Where an individual:</w:t>
      </w:r>
    </w:p>
    <w:p>
      <w:pPr>
        <w:pStyle w:val="ListBullet"/>
        <w:numPr>
          <w:ilvl w:val="0"/>
          <w:numId w:val="11"/>
        </w:numPr>
        <w:rPr/>
      </w:pPr>
      <w:r>
        <w:rPr/>
        <w:t xml:space="preserve">first approached the scheme for individually funded support </w:t>
      </w:r>
      <w:r>
        <w:rPr>
          <w:i/>
        </w:rPr>
        <w:t>after</w:t>
      </w:r>
      <w:r>
        <w:rPr/>
        <w:t xml:space="preserve"> their terminal condition had become sufficiently advanced, such that they were in the very final stages of their life, they would be referred to the palliative care sector. (The NDIS would have a role in connecting such people to palliative care services. For example, that might involve helping identify the relevant provider in their area and making a warm referral)</w:t>
      </w:r>
    </w:p>
    <w:p>
      <w:pPr>
        <w:pStyle w:val="ListBullet"/>
        <w:numPr>
          <w:ilvl w:val="0"/>
          <w:numId w:val="11"/>
        </w:numPr>
        <w:rPr/>
      </w:pPr>
      <w:r>
        <w:rPr/>
        <w:t>was in receipt of individually funded support and their condition subsequently deteriorated such that they were in the final stages of their life, they would continue to have their care and support needs met by the scheme. The NDIS would source, and the palliative care sector would fund, any specialist services to address their palliative aspect of their care needs. Such an approach would ensure continuity of care in the individual’s final stages of life.</w:t>
      </w:r>
    </w:p>
    <w:p>
      <w:pPr>
        <w:pStyle w:val="ListBullet"/>
        <w:numPr>
          <w:ilvl w:val="0"/>
          <w:numId w:val="0"/>
        </w:numPr>
        <w:ind w:left="0" w:hanging="0"/>
        <w:rPr/>
      </w:pPr>
      <w:r>
        <w:rPr/>
        <w:t>Participants were generally supportive of this approach:</w:t>
      </w:r>
    </w:p>
    <w:p>
      <w:pPr>
        <w:pStyle w:val="Quote"/>
        <w:rPr/>
      </w:pPr>
      <w:r>
        <w:rPr/>
        <w:t>We agree with the Commission’s recommendation that for those individuals who are currently receiving funded support when they then required palliative care that the NDIS would source, and the palliative care sector would fund, any specialist services to address the palliative aspect of their care needs. We would endorse the view that such an approach would ensure continuity of care in the individual's final stages of life. (Valued Independent People, sub. DR932, p. 5)</w:t>
      </w:r>
    </w:p>
    <w:p>
      <w:pPr>
        <w:pStyle w:val="Quote"/>
        <w:rPr/>
      </w:pPr>
      <w:r>
        <w:rPr/>
        <w:t>Further, the exclusion of support needs which are more appropriately met by the health, palliative care or aged care systems, or through mainstream service systems (such as employment, public housing or education) is supported. Failure to exclude these services would likely result in duplicated services which are more expensively provided as ‘specialist disability services’, in addition to reducing incentives for mainstream service providers to keep their services accessible to people with a disability. (Queensland Government, sub. DR1031, p. 12)</w:t>
      </w:r>
    </w:p>
    <w:p>
      <w:pPr>
        <w:pStyle w:val="Quote"/>
        <w:rPr/>
      </w:pPr>
      <w:r>
        <w:rPr/>
        <w:t xml:space="preserve">NDS agrees with the proposal for the intersection of </w:t>
      </w:r>
      <w:bookmarkStart w:id="24" w:name="term0_1"/>
      <w:bookmarkStart w:id="25" w:name="hit1"/>
      <w:bookmarkEnd w:id="24"/>
      <w:bookmarkEnd w:id="25"/>
      <w:r>
        <w:rPr/>
        <w:t>palliative care and the NDIS; it is a workable and sensible solution. (National Disability Services, sub. DR836, p. 10)</w:t>
      </w:r>
    </w:p>
    <w:p>
      <w:pPr>
        <w:pStyle w:val="ListBullet"/>
        <w:numPr>
          <w:ilvl w:val="0"/>
          <w:numId w:val="0"/>
        </w:numPr>
        <w:ind w:left="0" w:hanging="0"/>
        <w:rPr/>
      </w:pPr>
      <w:r>
        <w:rPr/>
        <w:t>However, it was clear from participants that some individuals currently fall between the cracks of the two systems, and when this occurs the impact on the individual, their family and carers can be devastating:</w:t>
      </w:r>
    </w:p>
    <w:p>
      <w:pPr>
        <w:pStyle w:val="Quote"/>
        <w:rPr/>
      </w:pPr>
      <w:r>
        <w:rPr/>
        <w:t xml:space="preserve">Definitions of </w:t>
      </w:r>
      <w:bookmarkStart w:id="26" w:name="term0_7"/>
      <w:bookmarkStart w:id="27" w:name="hit7"/>
      <w:bookmarkEnd w:id="26"/>
      <w:bookmarkEnd w:id="27"/>
      <w:r>
        <w:rPr/>
        <w:t xml:space="preserve">palliative care in </w:t>
      </w:r>
      <w:bookmarkStart w:id="28" w:name="Entity_Location_5"/>
      <w:bookmarkStart w:id="29" w:name="Entity_0008_5"/>
      <w:bookmarkEnd w:id="28"/>
      <w:bookmarkEnd w:id="29"/>
      <w:r>
        <w:rPr/>
        <w:t>Australia (unlike in some other countries) tend to very narrow, focusing on the late stages of terminal diseases, most especially cancer. Patients with chronic life-threatening illnesses other than cancer tend to fall outside of the ‘system’ as it is currently constituted (this is certainly not meant to infer that families dealing with cancer get all of the help they need). The choice for such patients and their families, at the moment, is stark and dispiriting: they have the option for the disabled family member to be admitted to a totally inappropriate (especially if they are still young) aged-care nursing facility or to struggle on alone at home. (Chris Kynaston, sub. DR949, p. 1)</w:t>
      </w:r>
    </w:p>
    <w:p>
      <w:pPr>
        <w:pStyle w:val="Quote"/>
        <w:rPr/>
      </w:pPr>
      <w:r>
        <w:rPr/>
        <w:t>I am very aware that there are a great many unsupported patients and families in the community who would benefit from a hospice, particularly those with a non-cancer diagnosis with a high level of medical need but unsure prognosis. Many patients with conditions other than cancer suffer as much, if not more, their symptoms in the last few days of life are similar, and due to difficulty assessing when they are entering the palliative phase have no support in adjusting or accepting that end of life is near. Many younger patients only have the option of being at home (where the care for the realative or carer is hard emotionally and physically), going into hospital, which is often inappropriate and expensive, or going into a nursing home, clearly inappropriate for a certain age group ... I feel there are many changes which could be made to raise the profile of palliative care and provide better support, which is why I have included this submission. (Lynne Megginson (palliative care nurse), sub. DR831, p. 1)</w:t>
      </w:r>
    </w:p>
    <w:p>
      <w:pPr>
        <w:pStyle w:val="TextBody"/>
        <w:rPr/>
      </w:pPr>
      <w:r>
        <w:rPr/>
        <w:t>Other participants pointed out that palliative care arrangements vary both between and within States:</w:t>
      </w:r>
    </w:p>
    <w:p>
      <w:pPr>
        <w:pStyle w:val="Quote"/>
        <w:rPr/>
      </w:pPr>
      <w:r>
        <w:rPr/>
        <w:t>Palliative Care in NSW currently varies significantly from one area to another. Eligibility varies but overall they require the person to have complex care needs to receive specialist palliative care services. In some areas this includes a  multidisciplinary team and in others this may be a palliative care nurse. It is getting more difficult to access a palliative care multidisciplinary team for people with MND in NSW. There is no consistency across the state or between local health networks. Some services do provide excellent service to our members and assist in people having a peaceful death while other areas have no such involvement and people die in distressing situations. Often people need to be at end of life before referrals are accepted by some services and in many areas a person must be referred by a medical practitioner. With MND it is not easy to know when a person is at the end stage of their disease.</w:t>
      </w:r>
    </w:p>
    <w:p>
      <w:pPr>
        <w:pStyle w:val="Quote"/>
        <w:rPr/>
      </w:pPr>
      <w:r>
        <w:rPr/>
        <w:t>In Victoria, people with MND are eligible to access palliative care services from the time of diagnosis or when they first need a service provided by a palliative care service. This “pre eligibility” facilitates earlier access to support and services, and removes waiting lists. (MND Australia, sub. DR783, p. 5)</w:t>
      </w:r>
    </w:p>
    <w:p>
      <w:pPr>
        <w:pStyle w:val="TextBody"/>
        <w:rPr/>
      </w:pPr>
      <w:r>
        <w:rPr/>
        <w:t>While the Commission considers that the intersection between the scheme and palliative care sector is workable, care will need to be taken to ensure that some individuals or groups do not find that they fall outside the scope of both. Parties to the MOU should pay particular attention to the treatment of those with progressive neurological diseases and consider establishing care pathways to ensure that individuals receive timely, appropriate and continuous care.</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7</w:t>
      </w:r>
      <w:r>
        <w:rPr/>
        <w:fldChar w:fldCharType="end"/>
      </w:r>
      <w:r>
        <w:rPr/>
        <w:tab/>
        <w:t>How many people are likely to receive individualised supports</w:t>
      </w:r>
    </w:p>
    <w:p>
      <w:pPr>
        <w:pStyle w:val="TextBody"/>
        <w:rPr/>
      </w:pPr>
      <w:r>
        <w:rPr/>
        <w:t xml:space="preserve">Estimates of the number of individuals likely to access individualised supports are </w:t>
      </w:r>
      <w:r>
        <w:rPr>
          <w:i/>
        </w:rPr>
        <w:t>indicative only</w:t>
      </w:r>
      <w:r>
        <w:rPr/>
        <w:t xml:space="preserve"> as the proposed assessment criteria do not map directly to existing data and the data are largely based on self-report. Moreover not all individuals who meet the assessment criteria will elect to take up services. That said, the Commission estimates that the potential population of NDIS-funded, individually tailored service users (based on 2009 population and prevalence data) would be around 411 000. This number is higher than the estimate contained in the Commission’s draft report, as people with mental health conditions meeting the criteria described earlier were not fully represented.</w:t>
      </w:r>
    </w:p>
    <w:p>
      <w:pPr>
        <w:pStyle w:val="TextBody"/>
        <w:rPr/>
      </w:pPr>
      <w:r>
        <w:rPr/>
        <w:t>The estimated number of individuals likely to access individualised supports under an NDIS would exceed the number of current service users. About 172 000 people used specialist disability services under the National Disability Agreement in 2008</w:t>
        <w:noBreakHyphen/>
        <w:t>09 (excluding Australian Government employment services) (SCRGSP 2011).</w:t>
      </w:r>
      <w:r>
        <w:rPr>
          <w:rStyle w:val="FootnoteCharacters"/>
          <w:rStyle w:val="FootnoteAnchor"/>
        </w:rPr>
        <w:footnoteReference w:id="6"/>
      </w:r>
      <w:r>
        <w:rPr/>
        <w:t xml:space="preserve"> Around 200 000 people aged under 65 years used Home and Community Care (HACC) in 2008-09 for services such as nursing care, allied health, and the provision of aids and equipment that were not available under the National Disability Agreement. (Though a significant share used very little HACC services — approximately one hour of care a fortnight.) Current total service users are less than the sum of both National Disability Agreement and HACC users since people often use both services (around 20 per cent of people using National Disability Agreement specialist services — excluding employment services — also access HACC services). </w:t>
      </w:r>
    </w:p>
    <w:p>
      <w:pPr>
        <w:pStyle w:val="TextBody"/>
        <w:rPr/>
      </w:pPr>
      <w:r>
        <w:rPr/>
        <w:t>The assessment criteria also lead to coverage that is broader than those associated with criteria employed in other countries. For example, applying the criteria for entry into long term care and support schemes in Sweden and Singapore to the Australian population yields potential populations of about 220 000 and 290 000, respectively.</w:t>
      </w:r>
    </w:p>
    <w:p>
      <w:pPr>
        <w:pStyle w:val="TextBody"/>
        <w:rPr/>
      </w:pPr>
      <w:r>
        <w:rPr/>
        <w:t>It is important to emphasise that not all individuals who meet the assessment criteria will elect to take up individually funded services. This is currently the case with state and territory disability and accident-based schemes. As the New South Wales Government observed:</w:t>
      </w:r>
    </w:p>
    <w:p>
      <w:pPr>
        <w:pStyle w:val="Quote"/>
        <w:rPr/>
      </w:pPr>
      <w:r>
        <w:rPr/>
        <w:t xml:space="preserve">… </w:t>
      </w:r>
      <w:r>
        <w:rPr/>
        <w:t>a person may be eligible for the system but, due to their capacity to self care or due to strong family support, may not access any services in the immediate future. (sub. 536. p. 63)</w:t>
      </w:r>
    </w:p>
    <w:p>
      <w:pPr>
        <w:pStyle w:val="TextBody"/>
        <w:rPr/>
      </w:pPr>
      <w:r>
        <w:rPr/>
        <w:t>The Commission’s assessment criteria identify those who would benefit from support, but it would not indicate the form or value of supports. More detailed objective assessments would identify people’s support needs and the appropriate level of supports, after taking account of the roles performed by other publicly-funded services and the reasonable contributions of volunteers, family, friends, employers and the community.</w:t>
      </w:r>
    </w:p>
    <w:p>
      <w:pPr>
        <w:pStyle w:val="TextBody"/>
        <w:rPr/>
      </w:pPr>
      <w:r>
        <w:rPr/>
        <w:t xml:space="preserve">It should also be emphasised that the population of people using individualised supports is not a reliable guide to scheme costs. Many people will use services irregularly (for example, periodically replacing their wheelchair or receiving an hour of counselling every so often to maintain a high level of functioning). The largest costs and the challenge for scheme management will be for the relatively small population of people with very high support needs, particularly those with high attendant care costs (chapter 16). </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8</w:t>
      </w:r>
      <w:r>
        <w:rPr/>
        <w:fldChar w:fldCharType="end"/>
      </w:r>
      <w:r>
        <w:rPr/>
        <w:tab/>
        <w:t>Implementation issues</w:t>
      </w:r>
    </w:p>
    <w:p>
      <w:pPr>
        <w:pStyle w:val="TextBody"/>
        <w:rPr/>
      </w:pPr>
      <w:r>
        <w:rPr/>
        <w:t>Access to funded services would apply to the entire stock of relevant people with disability, and not just to the flow of new cases (‘incidence’), (as happened with the introduction of the New South Wales Lifetime Care and Support Scheme). This approach was supported by a number of participants. Moreover, the alternative would mean the persistence for decades of sub-standard support for hundreds of thousands of people:</w:t>
      </w:r>
    </w:p>
    <w:p>
      <w:pPr>
        <w:pStyle w:val="Quote"/>
        <w:rPr/>
      </w:pPr>
      <w:r>
        <w:rPr/>
        <w:t xml:space="preserve">Acknowledgement by the Commission that NDIS once operational, should be available to all eligible individuals irrespective of when they acquired their disability, is considered by our </w:t>
      </w:r>
      <w:r>
        <w:fldChar w:fldCharType="begin"/>
      </w:r>
      <w:r>
        <w:rPr>
          <w:rStyle w:val="InternetLink"/>
        </w:rPr>
        <w:instrText xml:space="preserve"> HYPERLINK "http://172.16.15.111:8010/isysquery/9c557292-8c50-4a45-8860-b5b751f8c1fb/1/doc/" \l "Entity_Organization_14%23Entity_Organization_14"</w:instrText>
      </w:r>
      <w:r>
        <w:rPr>
          <w:rStyle w:val="InternetLink"/>
        </w:rPr>
        <w:fldChar w:fldCharType="separate"/>
      </w:r>
      <w:bookmarkStart w:id="30" w:name="Entity_Organization_13"/>
      <w:bookmarkStart w:id="31" w:name="Entity_00JP_13"/>
      <w:bookmarkEnd w:id="30"/>
      <w:bookmarkEnd w:id="31"/>
      <w:r>
        <w:rPr>
          <w:rStyle w:val="InternetLink"/>
        </w:rPr>
        <w:t>Association</w:t>
      </w:r>
      <w:r>
        <w:rPr>
          <w:rStyle w:val="InternetLink"/>
        </w:rPr>
        <w:fldChar w:fldCharType="end"/>
      </w:r>
      <w:r>
        <w:rPr/>
        <w:t xml:space="preserve"> to be an equitable response. (Association for Children with a Disability, sub. DR1022, p. 6)</w:t>
      </w:r>
    </w:p>
    <w:p>
      <w:pPr>
        <w:pStyle w:val="TextBody"/>
        <w:rPr/>
      </w:pPr>
      <w:r>
        <w:rPr/>
        <w:t>The NIIS will cover all newly acquired catastrophic injuries (chapter 18). Hence, the Commission recommends that the care and support needs of people with existing catastrophic injuries, who are not covered under any of the present no-fault arrangements, would be met through the NDIS (subject to meeting the broader assessment criteria). In some cases, people with a catastrophic injury that occurred before the onset of the NIIS would have received a payout. In which case they could join the NDIS with a contribution from the payout or join later after using their payout to reasonably meet their needs.</w:t>
      </w:r>
    </w:p>
    <w:p>
      <w:pPr>
        <w:pStyle w:val="TextBody"/>
        <w:rPr/>
      </w:pPr>
      <w:r>
        <w:rPr/>
        <w:t xml:space="preserve">Given that the estimated population of the scheme significantly exceeds the number of current National Disability Agreement service users and that traditional service users are captured by the proposed assessment criteria, the overwhelming majority of current users would be likely to access their supports from the NDIS after its implementation. Indeed, most would get more supports given the expanded funding of the NDIS and an obligation for the system to deliver the supports determined by the independent assessment process. This feature is an essential element of avoiding the chronic underfunding that has beset past allocation systems. To a large degree, this should allay the concerns of people that they might receive no or fewer supports under the NDIS after years of fighting or waiting for adequate services. </w:t>
      </w:r>
    </w:p>
    <w:p>
      <w:pPr>
        <w:pStyle w:val="TextBody"/>
        <w:rPr/>
      </w:pPr>
      <w:r>
        <w:rPr/>
        <w:t>While current users of National Disability Agreement services will overwhelmingly receive funded supports under the NDIS, the same is not necessarily true of all HACC users. According to the relevant eligibility criteria, HACC services currently cover a wider range of individuals than are the target of funded supports under the NDIS. But this does not mean that everyone covered by HACC eligibility criteria actually receive HACC services. As the guidelines in one state note:</w:t>
      </w:r>
    </w:p>
    <w:p>
      <w:pPr>
        <w:pStyle w:val="Quote"/>
        <w:rPr/>
      </w:pPr>
      <w:r>
        <w:rPr/>
        <w:t>Eligibility for a HACC service does not infer entitlement for services. Service providers allocate assistance in accordance with available resources, and the assessed priority of each client. (Department of Health and Human Services Tasmania, p. 1)</w:t>
      </w:r>
    </w:p>
    <w:p>
      <w:pPr>
        <w:pStyle w:val="TextBody"/>
        <w:rPr/>
      </w:pPr>
      <w:r>
        <w:rPr/>
        <w:t>There are no available data to test whether all current HACC users would be covered by the scheme. Indeed, very little is known about the characteristics of current HACC users, including about the nature and severity of their disabilities. It is clear that ‘high-level’ HACC users (those who receive more than one hour of support per day) would be covered by the scheme. What is less clear is whether all ‘low-level’ HACC users would get the same level of services using the NDIS assessment criteria:</w:t>
      </w:r>
    </w:p>
    <w:p>
      <w:pPr>
        <w:pStyle w:val="ListBullet"/>
        <w:numPr>
          <w:ilvl w:val="0"/>
          <w:numId w:val="11"/>
        </w:numPr>
        <w:rPr/>
      </w:pPr>
      <w:r>
        <w:rPr>
          <w:i/>
        </w:rPr>
        <w:t>Some low-level HACC users might get much more support,</w:t>
      </w:r>
      <w:r>
        <w:rPr/>
        <w:t xml:space="preserve"> such as people with ‘high-level’ needs who were only ever able to secure ‘low-level’ supports. Given the extent of rationing and unmet need (chapter 2), the Commission considers that many individuals might fall into this category. </w:t>
      </w:r>
    </w:p>
    <w:p>
      <w:pPr>
        <w:pStyle w:val="ListBullet"/>
        <w:numPr>
          <w:ilvl w:val="0"/>
          <w:numId w:val="11"/>
        </w:numPr>
        <w:rPr/>
      </w:pPr>
      <w:r>
        <w:rPr>
          <w:i/>
        </w:rPr>
        <w:t>Some low-level HACC users might get more or the same level of supports</w:t>
      </w:r>
      <w:r>
        <w:rPr/>
        <w:t>, such as some people with intellectual or significant and enduring psychiatric disability. The Commission has included in its costing a number of individuals with cognitive disabilities who require only an hour or two of support a week (chapter 16). While the number of hours of support required per week is only small, the support needs are significant. Absent this support, these individuals would be unable to live independently in the community. Discussions with HACC providers confirm that some low-level HACC users fall into this category.</w:t>
      </w:r>
    </w:p>
    <w:p>
      <w:pPr>
        <w:pStyle w:val="ListBullet"/>
        <w:numPr>
          <w:ilvl w:val="0"/>
          <w:numId w:val="11"/>
        </w:numPr>
        <w:rPr/>
      </w:pPr>
      <w:r>
        <w:rPr>
          <w:i/>
        </w:rPr>
        <w:t>Some low-level HACC users might not be eligible for NDIS services</w:t>
      </w:r>
      <w:r>
        <w:rPr/>
        <w:t>. The NDIS would not provide individualised supports to those with low-level needs. The Commission considers that on balance, relatively few HACC users would fall into this category, since resources are typically allocated on a priority basis.</w:t>
      </w:r>
    </w:p>
    <w:p>
      <w:pPr>
        <w:pStyle w:val="TextBody"/>
        <w:rPr/>
      </w:pPr>
      <w:r>
        <w:rPr/>
        <w:t>While the Commission has received no evidence of current low-level HACC users who might not be covered by an NDIS, it is possible that this is the case. The Commission considers that states and territories would have a small, residual role in meeting the care and support needs of these individuals. States and territories would also have a role in meeting significant, but shorter-term support needs, such as the needs of someone who had two broken legs or someone undergoing treatment for cancer.</w:t>
      </w:r>
    </w:p>
    <w:p>
      <w:pPr>
        <w:pStyle w:val="TextBody"/>
        <w:keepNext w:val="true"/>
        <w:rPr>
          <w:rFonts w:ascii="Arial" w:hAnsi="Arial" w:cs="Arial"/>
          <w:b/>
          <w:b/>
        </w:rPr>
      </w:pPr>
      <w:r>
        <w:rPr>
          <w:rFonts w:cs="Arial" w:ascii="Arial" w:hAnsi="Arial"/>
          <w:b/>
        </w:rPr>
        <w:t>No disadvantage tests</w:t>
      </w:r>
    </w:p>
    <w:p>
      <w:pPr>
        <w:pStyle w:val="TextBody"/>
        <w:rPr/>
      </w:pPr>
      <w:r>
        <w:rPr/>
        <w:t>The Commission understands the intrinsic appeal to current service users in no-disadvantage tests and that people would seek some undertaking that they be no worse off under new arrangements. As one participant noted:</w:t>
      </w:r>
    </w:p>
    <w:p>
      <w:pPr>
        <w:pStyle w:val="Quote"/>
        <w:rPr/>
      </w:pPr>
      <w:r>
        <w:rPr/>
        <w:t>However, the Community Educators Group wants to underline that, in the implementation phase of any new system, anxiety levels of potential recipients are going to be high. Regardless of the levels of reassurance given by the administrators, nothing will allay people's fears or remove obstacles to implementation like a 'no-disadvantage' test, and nothing will obstruct the implementation of a new system like fears of disadvantage. If the conversations around this topic within the Community Educators Group are any indication, great efforts to quell concerns of disadvantage will need to be made by the administrators, if a ‘no-disadvantage’ test is dismissed as an option. (Scope Disability Educators Group, sub. DR1005, p. 3)</w:t>
      </w:r>
    </w:p>
    <w:p>
      <w:pPr>
        <w:pStyle w:val="TextBody"/>
        <w:rPr/>
      </w:pPr>
      <w:r>
        <w:rPr/>
        <w:t xml:space="preserve">However, beyond the much greater funding of the NDIS, a further protection against the risk of losing supports is that the nature, frequency and intensity of a person’s support needs would be comprehensively and objectively assessed. The assessment process would be person-centred and forward looking. It would consider the supports that would allow a person to fulfil a range of functions, rather than only respond to what an individual cannot do. </w:t>
      </w:r>
    </w:p>
    <w:p>
      <w:pPr>
        <w:pStyle w:val="TextBody"/>
        <w:rPr/>
      </w:pPr>
      <w:r>
        <w:rPr/>
        <w:t>Some participants were supportive of a person’s support needs being determined by a person-centred assessment rather than inferred from past use — but only in the context of an entitlements based system in which the supports provided matched people’s assessed needs:</w:t>
      </w:r>
    </w:p>
    <w:p>
      <w:pPr>
        <w:pStyle w:val="Quote"/>
        <w:rPr/>
      </w:pPr>
      <w:r>
        <w:rPr/>
        <w:t>The Report raises the question of whether a so-called 'no-disadvantage' test should therefore apply, but ultimately argues against it in favour of comprehensive and objective assessments of the nature, frequency and intensity of a person's current support needs. It proposes that the assessment process be person-centred and forward looking, and consider the supports that would allow a person to fulfil a range of functions, rather than only respond to what an individual cannot do. FAO and NAPWA are supportive of this approach in principle However, if there is any gap between assessment and receiving the assessed benefit, the individual should be at no disadvantage with the support they receive in the interim. (Australian Federation of HIV-AIDS, sub. DR969, p. 9)</w:t>
      </w:r>
    </w:p>
    <w:p>
      <w:pPr>
        <w:pStyle w:val="TextBody"/>
        <w:rPr/>
      </w:pPr>
      <w:r>
        <w:rPr/>
        <w:t xml:space="preserve">In the context of person-centred, forward looking assessments which determine entitlements, the Commission does not consider that ‘no disadvantage’ tests would be appropriate. This reflects the practical complexity of such arrangements, the fact that needs change over time anyway and their unfairness — given assessment of needs under the NDIS will be objectively based rather than inferred from past service use. </w:t>
      </w:r>
    </w:p>
    <w:p>
      <w:pPr>
        <w:pStyle w:val="TextBody"/>
        <w:rPr/>
      </w:pPr>
      <w:r>
        <w:rPr/>
        <w:t>But the Commission recognises that people will naturally worry about losing hard-fought for supports. The NDIA should work, in conjunction with key disability groups, to ensure that potential users know that they would have clear entitlements to their assessed needs.</w:t>
      </w:r>
    </w:p>
    <w:p>
      <w:pPr>
        <w:pStyle w:val="Rec"/>
        <w:rPr/>
      </w:pPr>
      <w:r>
        <w:rPr/>
        <w:t>The National Disability Insurance Scheme (NDIS) should have three main functions. It should:</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3.</w:t>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3.</w:t>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Bullet"/>
        <w:numPr>
          <w:ilvl w:val="0"/>
          <w:numId w:val="16"/>
        </w:numPr>
        <w:rPr/>
      </w:pPr>
      <w:r>
        <w:rPr/>
        <w:t>cost-effectively minimise the impacts of disability, maximise the social and economic participation of people with a disability, create community awareness of the issues that affect people with disabilities and facilitate community capacity building. These measures should be targeted at all Australians</w:t>
      </w:r>
    </w:p>
    <w:p>
      <w:pPr>
        <w:pStyle w:val="RecBullet"/>
        <w:numPr>
          <w:ilvl w:val="0"/>
          <w:numId w:val="16"/>
        </w:numPr>
        <w:rPr/>
      </w:pPr>
      <w:r>
        <w:rPr/>
        <w:t>provide information and referral services, which should be targeted at people with, or affected by, a disability</w:t>
      </w:r>
    </w:p>
    <w:p>
      <w:pPr>
        <w:pStyle w:val="RecBullet"/>
        <w:numPr>
          <w:ilvl w:val="0"/>
          <w:numId w:val="16"/>
        </w:numPr>
        <w:rPr/>
      </w:pPr>
      <w:r>
        <w:rPr/>
        <w:t>provide individually tailored, taxpayer-funded support, which should be targeted at people with significant disabilities who are assessed as needing such support (but excluding those people with newly-acquired catastrophic injuries covered by the National Injury Insurance Scheme — recommendation 18.1).</w:t>
      </w:r>
    </w:p>
    <w:p>
      <w:pPr>
        <w:pStyle w:val="Rec"/>
        <w:rPr/>
      </w:pPr>
      <w:r>
        <w:rPr/>
        <w:t>Individuals receiving individually tailored, funded supports through the NDI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3.</w:t>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3.</w:t>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RecBullet"/>
        <w:numPr>
          <w:ilvl w:val="0"/>
          <w:numId w:val="16"/>
        </w:numPr>
        <w:rPr/>
      </w:pPr>
      <w:r>
        <w:rPr/>
        <w:t>should have a disability that is, or is likely to be, permanent, and</w:t>
      </w:r>
    </w:p>
    <w:p>
      <w:pPr>
        <w:pStyle w:val="RecBullet"/>
        <w:numPr>
          <w:ilvl w:val="0"/>
          <w:numId w:val="16"/>
        </w:numPr>
        <w:rPr/>
      </w:pPr>
      <w:r>
        <w:rPr/>
        <w:t>would meet one of the following conditions:</w:t>
      </w:r>
    </w:p>
    <w:p>
      <w:pPr>
        <w:pStyle w:val="RecBullet"/>
        <w:numPr>
          <w:ilvl w:val="0"/>
          <w:numId w:val="10"/>
        </w:numPr>
        <w:tabs>
          <w:tab w:val="clear" w:pos="720"/>
          <w:tab w:val="left" w:pos="360" w:leader="none"/>
        </w:tabs>
        <w:rPr/>
      </w:pPr>
      <w:r>
        <w:rPr/>
        <w:t>have significantly reduced functioning in self-care, communication, mobility or self-management and require significant ongoing support</w:t>
      </w:r>
    </w:p>
    <w:p>
      <w:pPr>
        <w:pStyle w:val="RecBullet"/>
        <w:numPr>
          <w:ilvl w:val="0"/>
          <w:numId w:val="10"/>
        </w:numPr>
        <w:tabs>
          <w:tab w:val="clear" w:pos="720"/>
          <w:tab w:val="left" w:pos="360" w:leader="none"/>
        </w:tabs>
        <w:rPr/>
      </w:pPr>
      <w:r>
        <w:rPr/>
        <w:t>be in an early intervention group, comprising individuals for whom there is good evidence that the intervention is safe, significantly improves outcomes and is cost effective</w:t>
      </w:r>
    </w:p>
    <w:p>
      <w:pPr>
        <w:pStyle w:val="Rec"/>
        <w:rPr/>
      </w:pPr>
      <w:r>
        <w:rPr/>
        <w:t>In exceptional cases, the scheme should also include people who would receive large identifiable benefits from support that would otherwise not be realised, and that are not covered by the groups above. Guidelines should be developed to inform the scope of this criterion and there should be rigorous monitoring of its effects on scheme costs.</w:t>
      </w:r>
    </w:p>
    <w:p>
      <w:pPr>
        <w:pStyle w:val="Rec"/>
        <w:rPr/>
      </w:pPr>
      <w:r>
        <w:rPr/>
        <w:t>The NDIS should cover:</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29030" cy="355600"/>
                <wp:effectExtent l="0" t="0" r="0" b="0"/>
                <wp:wrapTopAndBottom/>
                <wp:docPr id="3"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3.</w:t>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23.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3.</w:t>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RecBullet"/>
        <w:numPr>
          <w:ilvl w:val="0"/>
          <w:numId w:val="16"/>
        </w:numPr>
        <w:rPr/>
      </w:pPr>
      <w:r>
        <w:rPr/>
        <w:t>all residents of Australia who are also one of the following:</w:t>
      </w:r>
    </w:p>
    <w:p>
      <w:pPr>
        <w:pStyle w:val="RecBullet"/>
        <w:numPr>
          <w:ilvl w:val="0"/>
          <w:numId w:val="10"/>
        </w:numPr>
        <w:tabs>
          <w:tab w:val="clear" w:pos="720"/>
          <w:tab w:val="left" w:pos="360" w:leader="none"/>
        </w:tabs>
        <w:rPr/>
      </w:pPr>
      <w:r>
        <w:rPr/>
        <w:t xml:space="preserve">Australian citizens </w:t>
      </w:r>
    </w:p>
    <w:p>
      <w:pPr>
        <w:pStyle w:val="RecBullet"/>
        <w:numPr>
          <w:ilvl w:val="0"/>
          <w:numId w:val="10"/>
        </w:numPr>
        <w:tabs>
          <w:tab w:val="clear" w:pos="720"/>
          <w:tab w:val="left" w:pos="360" w:leader="none"/>
        </w:tabs>
        <w:rPr/>
      </w:pPr>
      <w:r>
        <w:rPr/>
        <w:t>Australian permanent residents</w:t>
      </w:r>
    </w:p>
    <w:p>
      <w:pPr>
        <w:pStyle w:val="RecBullet"/>
        <w:numPr>
          <w:ilvl w:val="0"/>
          <w:numId w:val="10"/>
        </w:numPr>
        <w:tabs>
          <w:tab w:val="clear" w:pos="720"/>
          <w:tab w:val="left" w:pos="360" w:leader="none"/>
        </w:tabs>
        <w:rPr/>
      </w:pPr>
      <w:r>
        <w:rPr/>
        <w:t>New Zealand citizens who were Australian residents on 26</w:t>
      </w:r>
      <w:r>
        <w:rPr>
          <w:vertAlign w:val="superscript"/>
        </w:rPr>
        <w:t>th</w:t>
      </w:r>
      <w:r>
        <w:rPr/>
        <w:t xml:space="preserve"> February 2001</w:t>
      </w:r>
    </w:p>
    <w:p>
      <w:pPr>
        <w:pStyle w:val="RecBullet"/>
        <w:numPr>
          <w:ilvl w:val="0"/>
          <w:numId w:val="16"/>
        </w:numPr>
        <w:rPr/>
      </w:pPr>
      <w:r>
        <w:rPr/>
        <w:t xml:space="preserve">asylum seekers. </w:t>
      </w:r>
    </w:p>
    <w:p>
      <w:pPr>
        <w:pStyle w:val="Rec"/>
        <w:rPr/>
      </w:pPr>
      <w:r>
        <w:rPr/>
        <w:t>NDIS entitlements should be available to eligible people only while they are within Australia.</w:t>
      </w:r>
    </w:p>
    <w:p>
      <w:pPr>
        <w:pStyle w:val="Rec"/>
        <w:rPr/>
      </w:pPr>
      <w:r>
        <w:rPr/>
        <w:t>The Australian Government should consider reciprocal arrangements for disability support with other countries, including New Zealand, after the NDIS is rolled out.</w:t>
      </w:r>
    </w:p>
    <w:p>
      <w:pPr>
        <w:pStyle w:val="Rec"/>
        <w:rPr/>
      </w:pPr>
      <w:r>
        <w:rPr/>
        <w:t>The NDIS should provide advice to people about those instances where support would be more appropriately provided through non-NDIS services. Support should be provided outside the NDIS for people whose:</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29030" cy="355600"/>
                <wp:effectExtent l="0" t="0" r="0" b="0"/>
                <wp:wrapTopAndBottom/>
                <wp:docPr id="4"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3.</w:t>
                            </w:r>
                            <w:r>
                              <w:rPr/>
                              <w:fldChar w:fldCharType="end"/>
                            </w:r>
                            <w:r>
                              <w:rPr/>
                              <w:fldChar w:fldCharType="begin"/>
                            </w:r>
                            <w:r>
                              <w:rPr/>
                              <w:instrText xml:space="preserve"> SEQ Recommendation \* ARABIC </w:instrText>
                            </w:r>
                            <w:r>
                              <w:rPr/>
                              <w:fldChar w:fldCharType="separate"/>
                            </w:r>
                            <w:r>
                              <w:rPr/>
                              <w:t>4</w:t>
                            </w:r>
                            <w:r>
                              <w:rPr/>
                              <w:fldChar w:fldCharType="end"/>
                            </w:r>
                            <w:bookmarkStart w:id="32" w:name="RecommendationTitle"/>
                            <w:bookmarkEnd w:id="32"/>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3.</w:t>
                      </w:r>
                      <w:r>
                        <w:rPr/>
                        <w:fldChar w:fldCharType="end"/>
                      </w:r>
                      <w:r>
                        <w:rPr/>
                        <w:fldChar w:fldCharType="begin"/>
                      </w:r>
                      <w:r>
                        <w:rPr/>
                        <w:instrText xml:space="preserve"> SEQ Recommendation \* ARABIC </w:instrText>
                      </w:r>
                      <w:r>
                        <w:rPr/>
                        <w:fldChar w:fldCharType="separate"/>
                      </w:r>
                      <w:r>
                        <w:rPr/>
                        <w:t>4</w:t>
                      </w:r>
                      <w:r>
                        <w:rPr/>
                        <w:fldChar w:fldCharType="end"/>
                      </w:r>
                      <w:bookmarkStart w:id="33" w:name="RecommendationTitle"/>
                      <w:bookmarkEnd w:id="33"/>
                    </w:p>
                  </w:txbxContent>
                </v:textbox>
                <w10:wrap type="topAndBottom"/>
              </v:rect>
            </w:pict>
          </mc:Fallback>
        </mc:AlternateContent>
      </w:r>
    </w:p>
    <w:p>
      <w:pPr>
        <w:pStyle w:val="RecBullet"/>
        <w:numPr>
          <w:ilvl w:val="0"/>
          <w:numId w:val="16"/>
        </w:numPr>
        <w:rPr/>
      </w:pPr>
      <w:r>
        <w:rPr/>
        <w:t>disability arose from a workplace accident or catastrophic injury covered by the National Injury Insurance Scheme (NIIS)</w:t>
      </w:r>
    </w:p>
    <w:p>
      <w:pPr>
        <w:pStyle w:val="RecBullet"/>
        <w:numPr>
          <w:ilvl w:val="0"/>
          <w:numId w:val="16"/>
        </w:numPr>
        <w:rPr/>
      </w:pPr>
      <w:r>
        <w:rPr/>
        <w:t>support needs would be more appropriately met by the health and/or palliative care systems, comprising:</w:t>
      </w:r>
    </w:p>
    <w:p>
      <w:pPr>
        <w:pStyle w:val="RecBullet"/>
        <w:numPr>
          <w:ilvl w:val="0"/>
          <w:numId w:val="0"/>
        </w:numPr>
        <w:tabs>
          <w:tab w:val="clear" w:pos="720"/>
          <w:tab w:val="left" w:pos="360" w:leader="none"/>
        </w:tabs>
        <w:ind w:left="720" w:hanging="360"/>
        <w:rPr/>
      </w:pPr>
      <w:r>
        <w:rPr/>
        <w:t>–</w:t>
      </w:r>
      <w:r>
        <w:rPr/>
        <w:tab/>
        <w:t>those who would benefit from largely medically oriented interventions (including less restrictive musculoskeletal and affective disorders, and many chronic conditions)</w:t>
      </w:r>
    </w:p>
    <w:p>
      <w:pPr>
        <w:pStyle w:val="RecBullet"/>
        <w:numPr>
          <w:ilvl w:val="0"/>
          <w:numId w:val="0"/>
        </w:numPr>
        <w:tabs>
          <w:tab w:val="clear" w:pos="720"/>
          <w:tab w:val="left" w:pos="360" w:leader="none"/>
        </w:tabs>
        <w:ind w:left="720" w:hanging="360"/>
        <w:rPr/>
      </w:pPr>
      <w:r>
        <w:rPr/>
        <w:t>–</w:t>
      </w:r>
      <w:r>
        <w:rPr/>
        <w:tab/>
        <w:t>many people with terminal illnesses</w:t>
      </w:r>
    </w:p>
    <w:p>
      <w:pPr>
        <w:pStyle w:val="RecBullet"/>
        <w:numPr>
          <w:ilvl w:val="0"/>
          <w:numId w:val="16"/>
        </w:numPr>
        <w:rPr/>
      </w:pPr>
      <w:r>
        <w:rPr/>
        <w:t>support needs would be more appropriately met by the aged care system</w:t>
      </w:r>
    </w:p>
    <w:p>
      <w:pPr>
        <w:pStyle w:val="RecBullet"/>
        <w:numPr>
          <w:ilvl w:val="0"/>
          <w:numId w:val="16"/>
        </w:numPr>
        <w:rPr/>
      </w:pPr>
      <w:r>
        <w:rPr/>
        <w:t>needs were only in relation to open employment, public housing or educational assistance.</w:t>
      </w:r>
    </w:p>
    <w:p>
      <w:pPr>
        <w:pStyle w:val="Rec"/>
        <w:rPr/>
      </w:pPr>
      <w:r>
        <w:rPr/>
        <w:t xml:space="preserve">The NDIS should put in place memoranda of understanding with the health, mental health, aged and palliative care sectors to ensure that individuals do not fall ‘between the cracks’ of the respective schemes, and to have effective protocols for timely and smooth referrals. </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29030" cy="355600"/>
                <wp:effectExtent l="0" t="0" r="0" b="0"/>
                <wp:wrapTopAndBottom/>
                <wp:docPr id="5"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3.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keepNext w:val="true"/>
                        <w:spacing w:before="240" w:after="0"/>
                        <w:rPr/>
                      </w:pPr>
                      <w:r>
                        <w:rPr/>
                        <w:t>Recommendation 3.5</w:t>
                      </w:r>
                    </w:p>
                  </w:txbxContent>
                </v:textbox>
                <w10:wrap type="topAndBottom"/>
              </v:rect>
            </w:pict>
          </mc:Fallback>
        </mc:AlternateContent>
      </w:r>
    </w:p>
    <w:p>
      <w:pPr>
        <w:pStyle w:val="Rec"/>
        <w:rPr/>
      </w:pPr>
      <w:r>
        <w:rPr/>
        <w:t>Upon reaching the Age Pension age (and at any time thereafter), a person formerly receiving an individualised package from the NDIS should be the given the choice of:</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129030" cy="355600"/>
                <wp:effectExtent l="0" t="0" r="0" b="0"/>
                <wp:wrapTopAndBottom/>
                <wp:docPr id="6"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i/>
                                <w:i/>
                                <w:sz w:val="20"/>
                              </w:rPr>
                            </w:pPr>
                            <w:r>
                              <w:rPr/>
                              <w:t>Recommendation 3.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27.35pt;mso-position-horizontal:outside;mso-position-horizontal-relative:text">
                <v:fill opacity="0f"/>
                <v:textbox inset="0in,0in,0in,0in">
                  <w:txbxContent>
                    <w:p>
                      <w:pPr>
                        <w:pStyle w:val="RecTitle"/>
                        <w:keepNext w:val="true"/>
                        <w:spacing w:before="240" w:after="0"/>
                        <w:rPr>
                          <w:i/>
                          <w:i/>
                          <w:sz w:val="20"/>
                        </w:rPr>
                      </w:pPr>
                      <w:r>
                        <w:rPr/>
                        <w:t>Recommendation 3.6</w:t>
                      </w:r>
                    </w:p>
                  </w:txbxContent>
                </v:textbox>
                <w10:wrap type="topAndBottom"/>
              </v:rect>
            </w:pict>
          </mc:Fallback>
        </mc:AlternateContent>
      </w:r>
    </w:p>
    <w:p>
      <w:pPr>
        <w:pStyle w:val="RecBullet"/>
        <w:numPr>
          <w:ilvl w:val="0"/>
          <w:numId w:val="16"/>
        </w:numPr>
        <w:rPr/>
      </w:pPr>
      <w:r>
        <w:rPr/>
        <w:t>staying with NDIS service arrangements, where their support arrangements would continue as before, including any arrangements with disability support organisations, their group accommodation, their local area coordinator and their use of self-directed funding</w:t>
      </w:r>
    </w:p>
    <w:p>
      <w:pPr>
        <w:pStyle w:val="RecBullet"/>
        <w:numPr>
          <w:ilvl w:val="0"/>
          <w:numId w:val="16"/>
        </w:numPr>
        <w:rPr/>
      </w:pPr>
      <w:r>
        <w:rPr/>
        <w:t>moving to the aged care system, where they would be governed by all of the support arrangements of that system, including its processes (such as assessment and case management approaches).</w:t>
      </w:r>
    </w:p>
    <w:p>
      <w:pPr>
        <w:pStyle w:val="Rec"/>
        <w:rPr/>
      </w:pPr>
      <w:r>
        <w:rPr/>
        <w:t>If a person over the Age Pension age requires long-term residential aged care then they should move into the aged care system to receive that support.</w:t>
      </w:r>
    </w:p>
    <w:p>
      <w:pPr>
        <w:pStyle w:val="Rec"/>
        <w:rPr/>
      </w:pPr>
      <w:r>
        <w:rPr/>
        <w:t>The Australian Government funding responsibility for the support of aged people using disability services should be along the lines specified in the National Health and Hospitals Network Agreement.</w:t>
      </w:r>
    </w:p>
    <w:p>
      <w:pPr>
        <w:pStyle w:val="Rec"/>
        <w:rPr/>
      </w:pPr>
      <w:r>
        <w:rPr/>
        <w:t>In implementing this recommendation, a younger age threshold than the Age Pension age should apply to Indigenous people given their lower life expectancy, as is recognised under existing aged care arrangements.</w:t>
      </w:r>
    </w:p>
    <w:p>
      <w:pPr>
        <w:pStyle w:val="Rec"/>
        <w:rPr/>
      </w:pPr>
      <w:r>
        <w:rPr/>
        <w:t xml:space="preserve">Following the transition spelt out in recommendation 19.1, the NDIS should fund all people who meet the criteria for individually tailored supports (as specified in recommendations 3.2 to 3.4), and not just people who acquire a disability after the introduction of the scheme. </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129030" cy="355600"/>
                <wp:effectExtent l="0" t="0" r="0" b="0"/>
                <wp:wrapTopAndBottom/>
                <wp:docPr id="7" name="Frame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3.7</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3.7</w:t>
                      </w:r>
                    </w:p>
                  </w:txbxContent>
                </v:textbox>
                <w10:wrap type="topAndBottom"/>
              </v:rect>
            </w:pict>
          </mc:Fallback>
        </mc:AlternateContent>
      </w:r>
    </w:p>
    <w:p>
      <w:pPr>
        <w:pStyle w:val="Rec"/>
        <w:rPr/>
      </w:pPr>
      <w:r>
        <w:rPr/>
        <w:t xml:space="preserve">The supports to which an individual would be entitled should be determined by an independent, forward-looking assessment process by the NDIA, rather than people’s current service use. </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129030" cy="355600"/>
                <wp:effectExtent l="0" t="0" r="0" b="0"/>
                <wp:wrapTopAndBottom/>
                <wp:docPr id="8" name="Frame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3.8</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Recommendation 3.8</w:t>
                      </w:r>
                    </w:p>
                  </w:txbxContent>
                </v:textbox>
                <w10:wrap type="topAndBottom"/>
              </v:rect>
            </w:pict>
          </mc:Fallback>
        </mc:AlternateContent>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1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3: Who is the NDIS for? - Inquiry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An overview of the wellness approach is included in the report ‘The Active Service Model: A conceptual and empirical review of recent Australian and International literature (1996–2007)’ authored by the Australian Institute for Primary Care.</w:t>
      </w:r>
    </w:p>
  </w:footnote>
  <w:footnote w:id="3">
    <w:p>
      <w:pPr>
        <w:pStyle w:val="Footnote"/>
        <w:spacing w:lineRule="exact" w:line="260" w:before="80" w:after="0"/>
        <w:ind w:left="284" w:hanging="284"/>
        <w:rPr/>
      </w:pPr>
      <w:r>
        <w:rPr>
          <w:rStyle w:val="FootnoteCharacters"/>
        </w:rPr>
        <w:footnoteRef/>
      </w:r>
      <w:r>
        <w:rPr/>
        <w:tab/>
        <w:t>See for example submissions DR958, DR811 and DR836.</w:t>
      </w:r>
    </w:p>
  </w:footnote>
  <w:footnote w:id="4">
    <w:p>
      <w:pPr>
        <w:pStyle w:val="Footnote"/>
        <w:spacing w:lineRule="exact" w:line="260" w:before="80" w:after="0"/>
        <w:ind w:left="284" w:hanging="284"/>
        <w:rPr/>
      </w:pPr>
      <w:r>
        <w:rPr>
          <w:rStyle w:val="FootnoteCharacters"/>
        </w:rPr>
        <w:footnoteRef/>
      </w:r>
      <w:r>
        <w:rPr/>
        <w:tab/>
        <w:t>‘</w:t>
      </w:r>
      <w:r>
        <w:rPr/>
        <w:t xml:space="preserve">Self management’ is a term employed in the Victorian </w:t>
      </w:r>
      <w:r>
        <w:rPr>
          <w:i/>
        </w:rPr>
        <w:t>Disability Act 2006</w:t>
      </w:r>
      <w:r>
        <w:rPr/>
        <w:t xml:space="preserve">. According to the Victorian Department of Human Services (2009), self management includes being in control of one’s behaviour, insight, memory and decision making. For example, the ability to independently make decisions, including decisions with medium to long-term implications or to make long-term plans. </w:t>
      </w:r>
    </w:p>
  </w:footnote>
  <w:footnote w:id="5">
    <w:p>
      <w:pPr>
        <w:pStyle w:val="Footnote"/>
        <w:spacing w:lineRule="exact" w:line="260" w:before="80" w:after="0"/>
        <w:ind w:left="284" w:hanging="284"/>
        <w:rPr/>
      </w:pPr>
      <w:r>
        <w:rPr>
          <w:rStyle w:val="FootnoteCharacters"/>
        </w:rPr>
        <w:footnoteRef/>
      </w:r>
      <w:r>
        <w:rPr/>
        <w:tab/>
        <w:t xml:space="preserve"> </w:t>
      </w:r>
      <w:r>
        <w:rPr/>
        <w:tab/>
        <w:t>A younger age threshold would apply to Indigenous people given their lower life expectancy, as is recognised under existing aged care arrangements.</w:t>
      </w:r>
    </w:p>
  </w:footnote>
  <w:footnote w:id="6">
    <w:p>
      <w:pPr>
        <w:pStyle w:val="Footnote"/>
        <w:spacing w:lineRule="exact" w:line="260" w:before="80" w:after="0"/>
        <w:ind w:left="284" w:hanging="284"/>
        <w:rPr/>
      </w:pPr>
      <w:r>
        <w:rPr>
          <w:rStyle w:val="FootnoteCharacters"/>
        </w:rPr>
        <w:footnoteRef/>
      </w:r>
      <w:r>
        <w:rPr/>
        <w:tab/>
        <w:t>As noted in chapter 5, in the main, the NDIS will not provide employment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color w:val="auto"/>
      <w:sz w:val="1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sz w:val="18"/>
    </w:rPr>
  </w:style>
  <w:style w:type="character" w:styleId="WW8Num15z0">
    <w:name w:val="WW8Num15z0"/>
    <w:qFormat/>
    <w:rPr>
      <w:rFonts w:ascii="MT Extra" w:hAnsi="MT Extra" w:cs="MT Extra"/>
      <w:b w:val="false"/>
      <w:i w:val="false"/>
      <w:sz w:val="16"/>
    </w:rPr>
  </w:style>
  <w:style w:type="character" w:styleId="WW8Num16z0">
    <w:name w:val="WW8Num16z0"/>
    <w:qFormat/>
    <w:rPr>
      <w:rFonts w:ascii="Symbol" w:hAnsi="Symbol" w:cs="Symbo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18"/>
    </w:rPr>
  </w:style>
  <w:style w:type="character" w:styleId="WW8Num19z0">
    <w:name w:val="WW8Num19z0"/>
    <w:qFormat/>
    <w:rPr>
      <w:rFonts w:ascii="Symbol" w:hAnsi="Symbol" w:cs="Symbol"/>
      <w:b w:val="false"/>
      <w:i w:val="false"/>
      <w:sz w:val="18"/>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1Char1">
    <w:name w:val="Body Text Char1 Char1"/>
    <w:basedOn w:val="DefaultParagraphFont"/>
    <w:qFormat/>
    <w:rPr>
      <w:sz w:val="26"/>
      <w:lang w:val="en-AU" w:bidi="ar-SA"/>
    </w:rPr>
  </w:style>
  <w:style w:type="character" w:styleId="BoxChar">
    <w:name w:val="Box Char"/>
    <w:basedOn w:val="DefaultParagraphFont"/>
    <w:qFormat/>
    <w:rPr>
      <w:rFonts w:ascii="Arial" w:hAnsi="Arial" w:cs="Arial"/>
      <w:sz w:val="22"/>
      <w:lang w:val="en-AU" w:bidi="ar-SA"/>
    </w:rPr>
  </w:style>
  <w:style w:type="character" w:styleId="InternetLink">
    <w:name w:val="Hyperlink"/>
    <w:basedOn w:val="DefaultParagraphFont"/>
    <w:rPr>
      <w:color w:val="0000FF"/>
      <w:u w:val="single"/>
    </w:rPr>
  </w:style>
  <w:style w:type="character" w:styleId="Fnreflabel">
    <w:name w:val="fn-ref-label"/>
    <w:basedOn w:val="DefaultParagraphFont"/>
    <w:qFormat/>
    <w:rPr>
      <w:i/>
      <w:iCs/>
      <w:sz w:val="17"/>
      <w:szCs w:val="17"/>
      <w:vertAlign w:val="superscript"/>
    </w:rPr>
  </w:style>
  <w:style w:type="character" w:styleId="Breadcrumbisslabel">
    <w:name w:val="breadcrumb-iss-label"/>
    <w:basedOn w:val="DefaultParagraphFont"/>
    <w:qFormat/>
    <w:rPr/>
  </w:style>
  <w:style w:type="character" w:styleId="Breadcrumbvollabel">
    <w:name w:val="breadcrumb-vol-label"/>
    <w:basedOn w:val="DefaultParagraphFont"/>
    <w:qFormat/>
    <w:rPr/>
  </w:style>
  <w:style w:type="character" w:styleId="Slugpages3">
    <w:name w:val="slug-pages3"/>
    <w:basedOn w:val="DefaultParagraphFont"/>
    <w:qFormat/>
    <w:rPr/>
  </w:style>
  <w:style w:type="character" w:styleId="Name">
    <w:name w:val="name"/>
    <w:basedOn w:val="DefaultParagraphFont"/>
    <w:qFormat/>
    <w:rPr/>
  </w:style>
  <w:style w:type="character" w:styleId="Contribdegrees">
    <w:name w:val="contrib-degrees"/>
    <w:basedOn w:val="DefaultParagraphFont"/>
    <w:qFormat/>
    <w:rPr/>
  </w:style>
  <w:style w:type="character" w:styleId="Glossaryterm1">
    <w:name w:val="glossaryterm1"/>
    <w:basedOn w:val="DefaultParagraphFont"/>
    <w:qFormat/>
    <w:rPr>
      <w:rFonts w:ascii="Arial" w:hAnsi="Arial" w:cs="Arial"/>
      <w:color w:val="339966"/>
    </w:rPr>
  </w:style>
  <w:style w:type="character" w:styleId="Citationauthor">
    <w:name w:val="citation_author"/>
    <w:basedOn w:val="DefaultParagraphFont"/>
    <w:qFormat/>
    <w:rPr/>
  </w:style>
  <w:style w:type="character" w:styleId="Citationdate">
    <w:name w:val="citation_date"/>
    <w:basedOn w:val="DefaultParagraphFont"/>
    <w:qFormat/>
    <w:rPr/>
  </w:style>
  <w:style w:type="character" w:styleId="Citationarticletitle">
    <w:name w:val="citation_article_title"/>
    <w:basedOn w:val="DefaultParagraphFont"/>
    <w:qFormat/>
    <w:rPr/>
  </w:style>
  <w:style w:type="character" w:styleId="Citationjournaltitle">
    <w:name w:val="citation_journal_title"/>
    <w:basedOn w:val="DefaultParagraphFont"/>
    <w:qFormat/>
    <w:rPr/>
  </w:style>
  <w:style w:type="character" w:styleId="Citationissue">
    <w:name w:val="citation_issue"/>
    <w:basedOn w:val="DefaultParagraphFont"/>
    <w:qFormat/>
    <w:rPr/>
  </w:style>
  <w:style w:type="character" w:styleId="Citationstartpage">
    <w:name w:val="citation_start_page"/>
    <w:basedOn w:val="DefaultParagraphFont"/>
    <w:qFormat/>
    <w:rPr/>
  </w:style>
  <w:style w:type="character" w:styleId="Citationdoi">
    <w:name w:val="citation_doi"/>
    <w:basedOn w:val="DefaultParagraphFont"/>
    <w:qFormat/>
    <w:rPr/>
  </w:style>
  <w:style w:type="character" w:styleId="Citvol1">
    <w:name w:val="cit-vol1"/>
    <w:basedOn w:val="DefaultParagraphFont"/>
    <w:qFormat/>
    <w:rPr>
      <w:b/>
      <w:bCs/>
    </w:rPr>
  </w:style>
  <w:style w:type="character" w:styleId="Citetal">
    <w:name w:val="cit-etal"/>
    <w:basedOn w:val="DefaultParagraphFont"/>
    <w:qFormat/>
    <w:rPr/>
  </w:style>
  <w:style w:type="character" w:styleId="Citpubdate">
    <w:name w:val="cit-pub-date"/>
    <w:basedOn w:val="DefaultParagraphFont"/>
    <w:qFormat/>
    <w:rPr/>
  </w:style>
  <w:style w:type="character" w:styleId="Citauth2">
    <w:name w:val="cit-auth2"/>
    <w:basedOn w:val="DefaultParagraphFont"/>
    <w:qFormat/>
    <w:rPr/>
  </w:style>
  <w:style w:type="character" w:styleId="Citnamesurname">
    <w:name w:val="cit-name-surname"/>
    <w:basedOn w:val="DefaultParagraphFont"/>
    <w:qFormat/>
    <w:rPr/>
  </w:style>
  <w:style w:type="character" w:styleId="Citnamegivennames">
    <w:name w:val="cit-name-given-names"/>
    <w:basedOn w:val="DefaultParagraphFont"/>
    <w:qFormat/>
    <w:rPr/>
  </w:style>
  <w:style w:type="character" w:styleId="Citarticletitle">
    <w:name w:val="cit-article-title"/>
    <w:basedOn w:val="DefaultParagraphFont"/>
    <w:qFormat/>
    <w:rPr/>
  </w:style>
  <w:style w:type="character" w:styleId="Citfpage">
    <w:name w:val="cit-fpage"/>
    <w:basedOn w:val="DefaultParagraphFont"/>
    <w:qFormat/>
    <w:rPr/>
  </w:style>
  <w:style w:type="character" w:styleId="Citlpage">
    <w:name w:val="cit-lpage"/>
    <w:basedOn w:val="DefaultParagraphFont"/>
    <w:qFormat/>
    <w:rPr/>
  </w:style>
  <w:style w:type="character" w:styleId="RecChar">
    <w:name w:val="Rec Char"/>
    <w:basedOn w:val="DefaultParagraphFont"/>
    <w:qFormat/>
    <w:rPr>
      <w:b/>
      <w:i/>
      <w:sz w:val="26"/>
      <w:lang w:val="en-AU" w:bidi="ar-SA"/>
    </w:rPr>
  </w:style>
  <w:style w:type="character" w:styleId="CharChar2">
    <w:name w:val=" Char Char2"/>
    <w:basedOn w:val="DefaultParagraphFont"/>
    <w:qFormat/>
    <w:rPr>
      <w:rFonts w:ascii="Arial" w:hAnsi="Arial" w:cs="Arial"/>
      <w:b/>
      <w:sz w:val="32"/>
      <w:lang w:val="en-AU" w:bidi="ar-SA"/>
    </w:rPr>
  </w:style>
  <w:style w:type="character" w:styleId="CharChar1">
    <w:name w:val=" Char Char1"/>
    <w:basedOn w:val="CharChar2"/>
    <w:qFormat/>
    <w:rPr>
      <w:sz w:val="26"/>
    </w:rPr>
  </w:style>
  <w:style w:type="character" w:styleId="CharChar">
    <w:name w:val=" Char Char"/>
    <w:basedOn w:val="CharChar1"/>
    <w:qFormat/>
    <w:rPr>
      <w:i/>
      <w:sz w:val="24"/>
    </w:rPr>
  </w:style>
  <w:style w:type="character" w:styleId="ContinuedChar">
    <w:name w:val="Continued Char"/>
    <w:basedOn w:val="DefaultParagraphFont"/>
    <w:qFormat/>
    <w:rPr>
      <w:rFonts w:ascii="Arial" w:hAnsi="Arial" w:cs="Arial"/>
      <w:sz w:val="18"/>
      <w:lang w:val="en-AU" w:bidi="ar-SA"/>
    </w:rPr>
  </w:style>
  <w:style w:type="character" w:styleId="BoxHeading1Char">
    <w:name w:val="Box Heading 1 Char"/>
    <w:basedOn w:val="DefaultParagraphFont"/>
    <w:qFormat/>
    <w:rPr>
      <w:rFonts w:ascii="Arial" w:hAnsi="Arial" w:cs="Arial"/>
      <w:b/>
      <w:sz w:val="22"/>
      <w:lang w:val="en-AU" w:bidi="ar-SA"/>
    </w:rPr>
  </w:style>
  <w:style w:type="character" w:styleId="QuoteChar">
    <w:name w:val="Quote Char"/>
    <w:basedOn w:val="BodyTextChar1Char1"/>
    <w:qFormat/>
    <w:rPr>
      <w:sz w:val="24"/>
    </w:rPr>
  </w:style>
  <w:style w:type="character" w:styleId="RecBulletChar">
    <w:name w:val="Rec Bullet Char"/>
    <w:basedOn w:val="RecChar"/>
    <w:qFormat/>
    <w:rPr/>
  </w:style>
  <w:style w:type="character" w:styleId="StrongEmphasis">
    <w:name w:val="Strong"/>
    <w:basedOn w:val="DefaultParagraphFont"/>
    <w:qFormat/>
    <w:rPr>
      <w:rFonts w:ascii="Verdana" w:hAnsi="Verdana" w:cs="Verdana"/>
      <w:b/>
      <w:bCs/>
    </w:rPr>
  </w:style>
  <w:style w:type="character" w:styleId="InformationRequestChar">
    <w:name w:val="Information Request Char"/>
    <w:basedOn w:val="DefaultParagraphFont"/>
    <w:qFormat/>
    <w:rPr>
      <w:rFonts w:ascii="Arial" w:hAnsi="Arial" w:cs="Arial"/>
      <w:i/>
      <w:sz w:val="24"/>
      <w:lang w:val="en-AU" w:bidi="ar-SA"/>
    </w:rPr>
  </w:style>
  <w:style w:type="character" w:styleId="BodyTextChar1Char">
    <w:name w:val="Body Text Char1 Char"/>
    <w:basedOn w:val="DefaultParagraphFont"/>
    <w:qFormat/>
    <w:rPr>
      <w:sz w:val="26"/>
      <w:lang w:val="en-AU" w:bidi="ar-SA"/>
    </w:rPr>
  </w:style>
  <w:style w:type="character" w:styleId="BoxListBulletChar">
    <w:name w:val="Box List Bullet Char"/>
    <w:basedOn w:val="BodyTextChar1Char1"/>
    <w:qFormat/>
    <w:rPr>
      <w:rFonts w:ascii="Arial" w:hAnsi="Arial" w:cs="Arial"/>
      <w:sz w:val="22"/>
    </w:rPr>
  </w:style>
  <w:style w:type="character" w:styleId="CharChar9">
    <w:name w:val=" Char Char9"/>
    <w:basedOn w:val="DefaultParagraphFont"/>
    <w:qFormat/>
    <w:rPr>
      <w:sz w:val="52"/>
      <w:lang w:val="en-AU" w:bidi="ar-SA"/>
    </w:rPr>
  </w:style>
  <w:style w:type="character" w:styleId="FootnoteTextChar2">
    <w:name w:val="Footnote Text Char2"/>
    <w:basedOn w:val="DefaultParagraphFont"/>
    <w:qFormat/>
    <w:rPr>
      <w:sz w:val="22"/>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CM8">
    <w:name w:val="CM8"/>
    <w:basedOn w:val="Default"/>
    <w:next w:val="Default"/>
    <w:qFormat/>
    <w:pPr>
      <w:spacing w:lineRule="atLeast" w:line="320"/>
    </w:pPr>
    <w:rPr>
      <w:rFonts w:cs="Times New Roman"/>
      <w:color w:val="000000"/>
    </w:rPr>
  </w:style>
  <w:style w:type="paragraph" w:styleId="CM29">
    <w:name w:val="CM29"/>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NormalWeb">
    <w:name w:val="Normal (Web)"/>
    <w:basedOn w:val="Normal"/>
    <w:qFormat/>
    <w:pPr>
      <w:spacing w:before="100" w:after="100"/>
    </w:pPr>
    <w:rPr>
      <w:sz w:val="24"/>
      <w:szCs w:val="24"/>
    </w:rPr>
  </w:style>
  <w:style w:type="paragraph" w:styleId="CM1">
    <w:name w:val="CM1"/>
    <w:basedOn w:val="Default"/>
    <w:next w:val="Default"/>
    <w:qFormat/>
    <w:pPr/>
    <w:rPr>
      <w:rFonts w:ascii="Times New Roman" w:hAnsi="Times New Roman" w:cs="Times New Roman"/>
      <w:color w:val="000000"/>
    </w:rPr>
  </w:style>
  <w:style w:type="paragraph" w:styleId="CM22">
    <w:name w:val="CM22"/>
    <w:basedOn w:val="Default"/>
    <w:next w:val="Default"/>
    <w:qFormat/>
    <w:pPr/>
    <w:rPr>
      <w:rFonts w:ascii="Times New Roman" w:hAnsi="Times New Roman" w:cs="Times New Roman"/>
      <w:color w:val="000000"/>
    </w:rPr>
  </w:style>
  <w:style w:type="paragraph" w:styleId="Bullet">
    <w:name w:val="Bullet"/>
    <w:basedOn w:val="Default"/>
    <w:next w:val="Default"/>
    <w:qFormat/>
    <w:pPr/>
    <w:rPr>
      <w:rFonts w:cs="Times New Roman"/>
      <w:color w:val="000000"/>
    </w:rPr>
  </w:style>
  <w:style w:type="paragraph" w:styleId="Bullet2">
    <w:name w:val="bullet2"/>
    <w:basedOn w:val="Default"/>
    <w:next w:val="Default"/>
    <w:qFormat/>
    <w:pPr/>
    <w:rPr>
      <w:rFonts w:cs="Times New Roman"/>
      <w:color w:val="000000"/>
    </w:rPr>
  </w:style>
  <w:style w:type="paragraph" w:styleId="CommentSubject">
    <w:name w:val="Comment Subject"/>
    <w:basedOn w:val="CommentText"/>
    <w:next w:val="CommentText"/>
    <w:qFormat/>
    <w:pPr>
      <w:spacing w:lineRule="auto" w:line="240" w:before="0" w:after="0"/>
      <w:ind w:left="0" w:hanging="0"/>
    </w:pPr>
    <w:rPr>
      <w:b/>
      <w:bCs/>
    </w:rPr>
  </w:style>
  <w:style w:type="paragraph" w:styleId="BalloonText">
    <w:name w:val="Balloon Text"/>
    <w:basedOn w:val="Normal"/>
    <w:qFormat/>
    <w:pPr/>
    <w:rPr>
      <w:rFonts w:ascii="Tahoma" w:hAnsi="Tahoma" w:cs="Tahoma"/>
      <w:sz w:val="16"/>
      <w:szCs w:val="16"/>
    </w:rPr>
  </w:style>
  <w:style w:type="paragraph" w:styleId="Textdecbookmainmain">
    <w:name w:val="text-dec bookmain main"/>
    <w:basedOn w:val="Normal"/>
    <w:qFormat/>
    <w:pPr>
      <w:spacing w:before="100" w:after="100"/>
    </w:pPr>
    <w:rPr>
      <w:sz w:val="24"/>
      <w:szCs w:val="24"/>
    </w:rPr>
  </w:style>
  <w:style w:type="paragraph" w:styleId="CharCharChar">
    <w:name w:val=" Char Char Char"/>
    <w:basedOn w:val="Normal"/>
    <w:qForma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4:33:00Z</dcterms:created>
  <dc:creator>Productivity Commission</dc:creator>
  <dc:description>3.</dc:description>
  <cp:keywords/>
  <dc:language>en-US</dc:language>
  <cp:lastModifiedBy>calston</cp:lastModifiedBy>
  <cp:lastPrinted>2011-07-31T20:27:00Z</cp:lastPrinted>
  <dcterms:modified xsi:type="dcterms:W3CDTF">2011-08-05T03:49:00Z</dcterms:modified>
  <cp:revision>45</cp:revision>
  <dc:subject/>
  <dc:title>Chapter 3: Who is the NDIS for? - Inquiry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