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700"/>
        <w:ind w:left="907" w:hanging="907"/>
        <w:rPr/>
      </w:pPr>
      <w:bookmarkStart w:id="0" w:name="ChapterNumber"/>
      <w:r>
        <w:rPr/>
        <w:t>15</w:t>
      </w:r>
      <w:bookmarkEnd w:id="0"/>
      <w:r>
        <w:rPr/>
        <w:tab/>
      </w:r>
      <w:bookmarkStart w:id="1" w:name="ChapterTitle"/>
      <w:r>
        <w:rPr/>
        <w:t>Workforce issu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Cs w:val="22"/>
              </w:rPr>
            </w:pPr>
            <w:r>
              <w:rPr>
                <w:szCs w:val="22"/>
              </w:rPr>
              <w:t>The formal disability services workforce currently employs a wide range of people, including direct support workers, nurses, allied health professionals and case managers. The precise number of workers in the sector is not known. The most reliable estimate is around 70 000 employees (and around 34 000 full-time equivalents). Some other estimates suggest double the number of full-time equivalent employees.</w:t>
            </w:r>
          </w:p>
          <w:p>
            <w:pPr>
              <w:pStyle w:val="BoxListBullet"/>
              <w:numPr>
                <w:ilvl w:val="0"/>
                <w:numId w:val="9"/>
              </w:numPr>
              <w:rPr>
                <w:szCs w:val="22"/>
              </w:rPr>
            </w:pPr>
            <w:r>
              <w:rPr>
                <w:szCs w:val="22"/>
              </w:rPr>
              <w:t xml:space="preserve">There is mixed evidence about the current severity of shortages in support workers, but in the future, there is the potential for severe shortages as the disability sector expands and with pressures from population ageing. </w:t>
            </w:r>
          </w:p>
          <w:p>
            <w:pPr>
              <w:pStyle w:val="BoxListBullet"/>
              <w:numPr>
                <w:ilvl w:val="0"/>
                <w:numId w:val="9"/>
              </w:numPr>
              <w:rPr>
                <w:szCs w:val="22"/>
              </w:rPr>
            </w:pPr>
            <w:r>
              <w:rPr>
                <w:szCs w:val="22"/>
              </w:rPr>
              <w:t xml:space="preserve">One factor alleviating pressure is that a significant number in the workforce would like to work more hours if these were available. </w:t>
            </w:r>
          </w:p>
          <w:p>
            <w:pPr>
              <w:pStyle w:val="BoxListBullet"/>
              <w:numPr>
                <w:ilvl w:val="0"/>
                <w:numId w:val="9"/>
              </w:numPr>
              <w:rPr>
                <w:szCs w:val="22"/>
              </w:rPr>
            </w:pPr>
            <w:r>
              <w:rPr>
                <w:szCs w:val="22"/>
              </w:rPr>
              <w:t>Strategies to draw more staff into the sector include:</w:t>
            </w:r>
          </w:p>
          <w:p>
            <w:pPr>
              <w:pStyle w:val="BoxListBullet2"/>
              <w:numPr>
                <w:ilvl w:val="0"/>
                <w:numId w:val="4"/>
              </w:numPr>
              <w:rPr>
                <w:szCs w:val="22"/>
              </w:rPr>
            </w:pPr>
            <w:r>
              <w:rPr>
                <w:szCs w:val="22"/>
              </w:rPr>
              <w:t>paying higher wages, especially given evidence that current wages are low</w:t>
            </w:r>
          </w:p>
          <w:p>
            <w:pPr>
              <w:pStyle w:val="BoxListBullet2"/>
              <w:numPr>
                <w:ilvl w:val="0"/>
                <w:numId w:val="4"/>
              </w:numPr>
              <w:rPr>
                <w:szCs w:val="22"/>
              </w:rPr>
            </w:pPr>
            <w:r>
              <w:rPr>
                <w:szCs w:val="22"/>
              </w:rPr>
              <w:t>strengthening career paths and improving the public perception of the industry by promoting disability jobs at the time the government implements the NDIS and by subsidising training</w:t>
            </w:r>
          </w:p>
          <w:p>
            <w:pPr>
              <w:pStyle w:val="BoxListBullet2"/>
              <w:numPr>
                <w:ilvl w:val="0"/>
                <w:numId w:val="4"/>
              </w:numPr>
              <w:rPr>
                <w:szCs w:val="22"/>
              </w:rPr>
            </w:pPr>
            <w:r>
              <w:rPr>
                <w:szCs w:val="22"/>
              </w:rPr>
              <w:t>promoting better working conditions including more favourable shift lengths</w:t>
            </w:r>
          </w:p>
          <w:p>
            <w:pPr>
              <w:pStyle w:val="BoxListBullet"/>
              <w:numPr>
                <w:ilvl w:val="0"/>
                <w:numId w:val="9"/>
              </w:numPr>
              <w:rPr>
                <w:szCs w:val="22"/>
              </w:rPr>
            </w:pPr>
            <w:r>
              <w:rPr>
                <w:szCs w:val="22"/>
              </w:rPr>
              <w:t>While a major goal of the NDIS is to relieve the excessive stress on informal carers, such carers are still a critical aspect of the supply of support to people with a disability. There should be greater support for (unpaid) carers through properly funded training and counselling services. Barriers to caring by employees should be reduced by allowing more freedom under the National Employment Standards for people to get flexible leave when they provide care to a person with a disability.</w:t>
            </w:r>
          </w:p>
          <w:p>
            <w:pPr>
              <w:pStyle w:val="BoxListBullet"/>
              <w:numPr>
                <w:ilvl w:val="0"/>
                <w:numId w:val="9"/>
              </w:numPr>
              <w:rPr>
                <w:szCs w:val="22"/>
              </w:rPr>
            </w:pPr>
            <w:r>
              <w:rPr>
                <w:szCs w:val="22"/>
              </w:rPr>
              <w:t>Professional development in the disability services industry involves experience as well as formal training. While formal training plays an important role in developing a skilled workforce, this should not be compulsory for all employees.</w:t>
            </w:r>
          </w:p>
          <w:p>
            <w:pPr>
              <w:pStyle w:val="BoxListBullet"/>
              <w:numPr>
                <w:ilvl w:val="0"/>
                <w:numId w:val="9"/>
              </w:numPr>
              <w:rPr>
                <w:szCs w:val="22"/>
              </w:rPr>
            </w:pPr>
            <w:r>
              <w:rPr>
                <w:szCs w:val="22"/>
              </w:rPr>
              <w:t>Screening the criminal history of new employees is an important mechanism in ensuring the safety of a vulnerable group of people. These systems should be strengthened to resemble the working with children requirements, but only apply in situations where a person is vulnerable and the risk associated with service delivery is high.</w:t>
            </w:r>
          </w:p>
          <w:p>
            <w:pPr>
              <w:pStyle w:val="BoxListBullet"/>
              <w:numPr>
                <w:ilvl w:val="0"/>
                <w:numId w:val="9"/>
              </w:numPr>
              <w:rPr/>
            </w:pPr>
            <w:r>
              <w:rPr/>
              <w:t>There is a danger that a rapid increase in demand for support staff will result in staff shortages as well as wage inflation. A staged implementation and the process through which the NDIA sets the prices of vouchers will help to manage these problem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jurisdictions were candid about the shortcomings of present workforce development plans. For example, the South Australian Government noted:</w:t>
      </w:r>
    </w:p>
    <w:p>
      <w:pPr>
        <w:pStyle w:val="Quote"/>
        <w:rPr/>
      </w:pPr>
      <w:r>
        <w:rPr/>
        <w:t xml:space="preserve">… </w:t>
      </w:r>
      <w:r>
        <w:rPr/>
        <w:t>it is known that the disability sector in South Australia faces challenges in workforce development. The sector is characterised by fragmentation with no sector wide strategy for workforce development. (sub. 496, p. 21)</w:t>
      </w:r>
    </w:p>
    <w:p>
      <w:pPr>
        <w:pStyle w:val="TextBody"/>
        <w:rPr/>
      </w:pPr>
      <w:r>
        <w:rPr/>
        <w:t xml:space="preserve">Those shortcomings could be much greater under an NDIS. Addressing current levels of unmet need will require a significant expansion of the disability sector. Given much of this sector is service-based and labour intensive, this entails a corresponding increase in the disability workforce. While attracting and retaining staff is an issue for all industries, the degree of expansion required in the disability sector, along with several other structural factors (such as population growth and competition from other growing industries drawing from similar labour markets) mean labour constraints could potentially undermine the core objectives of the proposed NDIS. </w:t>
      </w:r>
    </w:p>
    <w:p>
      <w:pPr>
        <w:pStyle w:val="TextBody"/>
        <w:rPr/>
      </w:pPr>
      <w:r>
        <w:rPr/>
        <w:t>As well as increasing the size of the workforce, meeting people’s support needs also requires staff that are suitably trained and experienced to perform the roles required. This chapter examines the issues surrounding attracting sufficient numbers of appropriately skilled staff. It begins with a snapshot of current disability sector workforce (section 15.1). Next, we discuss emerging labour supply issues (section 15.2), suggest some potential remedies (section 15.3 and 15.4) and sum up the likely difficulties of engaging a larger workforce (section 15.5). Finally, we consider problems with staff education, skills and training (section 15.6).</w:t>
      </w:r>
    </w:p>
    <w:p>
      <w:pPr>
        <w:pStyle w:val="TextBody"/>
        <w:rPr/>
      </w:pPr>
      <w:r>
        <w:rPr/>
        <w:t>While the disability sector includes a range of different types of professions and services, the focus of this chapter is on non-professional caring and supporting staff, which comprise the majority of the paid workforce. However, the key themes regarding attracting and retaining staff apply equally to specialist services. Specialist staff are briefly discussed at the end of this chapte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 snapshot of the disability workforce</w:t>
      </w:r>
    </w:p>
    <w:p>
      <w:pPr>
        <w:pStyle w:val="Heading3"/>
        <w:ind w:left="0" w:hanging="0"/>
        <w:rPr/>
      </w:pPr>
      <w:r>
        <w:rPr/>
        <w:t>Size and composition of the formal disability workforce</w:t>
      </w:r>
    </w:p>
    <w:p>
      <w:pPr>
        <w:pStyle w:val="TextBody"/>
        <w:rPr/>
      </w:pPr>
      <w:r>
        <w:rPr/>
        <w:t>The most recent survey of the specialist disability sector found that around 68 700 people directly provide disability services or manage those who do so (this survey is described in box 15.2).</w:t>
      </w:r>
      <w:r>
        <w:rPr>
          <w:rStyle w:val="FootnoteCharacters"/>
          <w:rStyle w:val="FootnoteAnchor"/>
        </w:rPr>
        <w:footnoteReference w:id="2"/>
      </w:r>
      <w:r>
        <w:rPr/>
        <w:t xml:space="preserve"> Many of these employees work part-time, so the raw number of people can give a misleading picture of the overall amount of hours worked by people in paid work in this sector. Considering this effect, there are around 34 000 full time equivalent (FTE) positions. However, while these estimates may be the most reliable, other figures suggest that the sector may employ many more people (box 15.1).</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5.1</w:t>
            </w:r>
            <w:r>
              <w:rPr/>
              <w:tab/>
              <w:t>Employment estimates for specialist disability work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t is unclear exactly how many people work in the disability services sector. The best available estimate (estimate 1) is 34 000 FTE staff, which is taken from the SCS (described in box 15.2). The Commission has used a number of alternative measures to test the accuracy of this number.</w:t>
            </w:r>
          </w:p>
          <w:p>
            <w:pPr>
              <w:pStyle w:val="TableColumnHeading"/>
              <w:tabs>
                <w:tab w:val="clear" w:pos="720"/>
                <w:tab w:val="left" w:pos="1465" w:leader="none"/>
                <w:tab w:val="left" w:pos="2716" w:leader="none"/>
                <w:tab w:val="left" w:pos="4156" w:leader="none"/>
                <w:tab w:val="left" w:pos="5596" w:leader="none"/>
                <w:tab w:val="left" w:pos="7036" w:leader="none"/>
              </w:tabs>
              <w:ind w:left="16" w:right="0" w:hanging="0"/>
              <w:jc w:val="left"/>
              <w:rPr/>
            </w:pPr>
            <w:r>
              <w:rPr/>
              <w:tab/>
              <w:t>Estimate 1</w:t>
              <w:tab/>
              <w:t>Estimate 2</w:t>
              <w:tab/>
              <w:t>Estimate 3</w:t>
              <w:tab/>
              <w:t>Estimate 4</w:t>
              <w:tab/>
              <w:t>Estimate 5</w:t>
            </w:r>
          </w:p>
          <w:p>
            <w:pPr>
              <w:pStyle w:val="TableBodyText"/>
              <w:tabs>
                <w:tab w:val="clear" w:pos="720"/>
                <w:tab w:val="left" w:pos="1465" w:leader="none"/>
                <w:tab w:val="left" w:pos="2716" w:leader="none"/>
                <w:tab w:val="left" w:pos="4156" w:leader="none"/>
                <w:tab w:val="left" w:pos="5596" w:leader="none"/>
                <w:tab w:val="left" w:pos="7036" w:leader="none"/>
              </w:tabs>
              <w:ind w:left="16" w:right="6" w:hanging="0"/>
              <w:jc w:val="left"/>
              <w:rPr/>
            </w:pPr>
            <w:r>
              <w:rPr/>
              <w:tab/>
              <w:t>NILS</w:t>
              <w:tab/>
              <w:t>Cost-based method a</w:t>
              <w:tab/>
              <w:t>Cost-based method b</w:t>
              <w:tab/>
              <w:t>Cost-based method c</w:t>
              <w:tab/>
              <w:t>Adjusted NSW</w:t>
            </w:r>
          </w:p>
          <w:p>
            <w:pPr>
              <w:pStyle w:val="TableBodyText"/>
              <w:tabs>
                <w:tab w:val="clear" w:pos="720"/>
                <w:tab w:val="left" w:pos="1465" w:leader="none"/>
                <w:tab w:val="left" w:pos="2716" w:leader="none"/>
                <w:tab w:val="left" w:pos="4156" w:leader="none"/>
                <w:tab w:val="left" w:pos="5596" w:leader="none"/>
                <w:tab w:val="left" w:pos="7036" w:leader="none"/>
              </w:tabs>
              <w:ind w:left="16" w:right="6" w:hanging="0"/>
              <w:jc w:val="left"/>
              <w:rPr/>
            </w:pPr>
            <w:r>
              <w:rPr/>
              <w:t>Full-time employment equivalents</w:t>
              <w:tab/>
              <w:t>34 000</w:t>
              <w:tab/>
              <w:t xml:space="preserve">72 000 </w:t>
              <w:tab/>
              <w:t>56 000</w:t>
              <w:br/>
              <w:t xml:space="preserve"> to 71 000</w:t>
              <w:tab/>
              <w:t>78 000</w:t>
              <w:tab/>
              <w:t>36 000</w:t>
            </w:r>
          </w:p>
          <w:p>
            <w:pPr>
              <w:pStyle w:val="Box"/>
              <w:rPr/>
            </w:pPr>
            <w:r>
              <w:rPr/>
              <w:t>Estimate 2 is produced using total cost estimates for the sector, excluding payroll and administrative costs (SCRGSP 2011). It was then assumed that 75 per of the costs reflected labour costs, that wages were $23 per hour (Australian Government 2010b), full-time hours were 35 hours a week, 52 weeks year, superannuation costs were 9 per cent, and other on-costs were 5 per cent (excluding payroll).</w:t>
            </w:r>
          </w:p>
          <w:p>
            <w:pPr>
              <w:pStyle w:val="Box"/>
              <w:rPr/>
            </w:pPr>
            <w:r>
              <w:rPr/>
              <w:t>Estimate 3 is a variant on method two. It is based on the full business costs of providing services equal to $36–$45 per hour (as is used in the costings in chapter 16). It was also assumed that full-time hours are around 1800 hours a year.</w:t>
            </w:r>
          </w:p>
          <w:p>
            <w:pPr>
              <w:pStyle w:val="Box"/>
              <w:rPr/>
            </w:pPr>
            <w:r>
              <w:rPr/>
              <w:t>Estimate 4 uses the same total labour sector costs as method 2 and divides by the average full-time equivalent wage cost from Fisher et al. (2009).</w:t>
            </w:r>
          </w:p>
          <w:p>
            <w:pPr>
              <w:pStyle w:val="Box"/>
              <w:rPr/>
            </w:pPr>
            <w:r>
              <w:rPr/>
              <w:t>Estimate 5 is based on adjusting the number of people directly employed by DADHC in NSW. As they provide services to about half the population receiving disability services in NSW, this number was doubled. This was then inflated based on the ratio of the population of NSW and Australia (3.1:1).</w:t>
            </w:r>
          </w:p>
          <w:p>
            <w:pPr>
              <w:pStyle w:val="Box"/>
              <w:rPr/>
            </w:pPr>
            <w:r>
              <w:rPr/>
              <w:t>The ABS Census of Population and Housing could, in theory, be used to derive employment estimates, but ambiguity about some of the job classification categories means that it is probably too unreliab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5.2</w:t>
            </w:r>
            <w:r>
              <w:rPr/>
              <w:tab/>
              <w:t>The survey of community services (SC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ost of the statistics cited in this chapter are from a recently published survey of the community services sector (SCS) by the National Institute of Labour Studies (Martin and Healy 2010). The SCS provides detailed and previously unavailable data on workers in the disability sector, separate from employees in other parts of the community services sector. The SCS is based on a sample of 397 service providers and 1507 workers. It disaggregates workers into the following categories:</w:t>
            </w:r>
          </w:p>
          <w:p>
            <w:pPr>
              <w:pStyle w:val="BoxListBullet"/>
              <w:numPr>
                <w:ilvl w:val="0"/>
                <w:numId w:val="9"/>
              </w:numPr>
              <w:rPr/>
            </w:pPr>
            <w:r>
              <w:rPr>
                <w:i/>
              </w:rPr>
              <w:t>Non-professionals:</w:t>
            </w:r>
            <w:r>
              <w:rPr/>
              <w:t xml:space="preserve"> Personal carers, home care workers, community care workers and Disability or residential support workers</w:t>
            </w:r>
          </w:p>
          <w:p>
            <w:pPr>
              <w:pStyle w:val="BoxListBullet"/>
              <w:numPr>
                <w:ilvl w:val="0"/>
                <w:numId w:val="9"/>
              </w:numPr>
              <w:rPr/>
            </w:pPr>
            <w:r>
              <w:rPr>
                <w:i/>
              </w:rPr>
              <w:t>Professionals:</w:t>
            </w:r>
            <w:r>
              <w:rPr/>
              <w:t xml:space="preserve"> Allied health workers and social workers and disability case managers.</w:t>
            </w:r>
          </w:p>
          <w:p>
            <w:pPr>
              <w:pStyle w:val="BoxListBullet"/>
              <w:numPr>
                <w:ilvl w:val="0"/>
                <w:numId w:val="9"/>
              </w:numPr>
              <w:rPr/>
            </w:pPr>
            <w:r>
              <w:rPr>
                <w:i/>
              </w:rPr>
              <w:t>Managers and Administrators</w:t>
            </w:r>
            <w:r>
              <w:rPr/>
              <w:t>: Service and program administrators, managers and coordinators.</w:t>
            </w:r>
          </w:p>
          <w:p>
            <w:pPr>
              <w:pStyle w:val="Box"/>
              <w:rPr/>
            </w:pPr>
            <w:r>
              <w:rPr/>
              <w:t xml:space="preserve">The SCS overcomes many of the major deficiencies in past data on the disability workforce, which were hamstrung by ambiguities about the term ‘disability worker’ and failed to distinguish adequately between people employed in the disability area from the community service sector in general. </w:t>
            </w:r>
          </w:p>
          <w:p>
            <w:pPr>
              <w:pStyle w:val="Box"/>
              <w:rPr/>
            </w:pPr>
            <w:r>
              <w:rPr/>
              <w:t xml:space="preserve">Nevertheless, like all surveys, the SCS can be affected by non-sampling and sampling errors, which should be borne in mind when interpreting the statistics in this chapter. The survey sampled around 760 of about 3200 disability service outlets, and achieved a 52 per cent response rate (397 providers) — a high response rate compared with most surveys. That said, there is some risk of non-response error because the number of employees may influence the probability of responding to the survey (that is, larger organisations may have administrative staff better able to respond to survey questions). In addition, there is no clearly accepted listing of disability agencies (an observation made by people with a disability when trying to find one suitable to their needs). That could bias results if the number of employees in an agency influences the probability of that agency being discovered for inclusion in the sample frame (that is, it may be easier to find ‘big’ well-known organisations than small ones). However, Martin and Healy used a very thorough search method to construct the sample frame, so this risk is probably low. </w:t>
            </w:r>
          </w:p>
          <w:p>
            <w:pPr>
              <w:pStyle w:val="Box"/>
              <w:rPr/>
            </w:pPr>
            <w:r>
              <w:rPr/>
              <w:t>Overall, the SCS yields the best available evidence describing the disability workforce. However, as is the case with all surveys, data about aggregates such as the total number of workers in the industry (table 15.1) will be less reliable than data describing the characteristics of workers. Data at the jurisdictional level are also less reliable, and have generally not been used for that reas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artin and Healy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or every person employed on an FTE basis, there were just over 20 people in the potential population of people with a disability (based on the survey of community services — Martin and Healy 2010). However, the actual number of people with a disability receiving services is only a share of the potential population. When that is considered, on average there were around five people with a disability per person employed on a full-time equivalent basis in the disability sector. Of course, not all people in the disability sector deal directly with people with a disability. The largest employment category is non-professional workers (62 per cent) followed by managers and coordinators (25 per cent), and professional staff (12 per cent). On face value this appears to be a high proportion of staff acting in managerial roles (particularly as social workers and case managers are counted as professional staff) although some caution must be applied as some managerial staff may also be involved with direct service provision.</w:t>
      </w:r>
    </w:p>
    <w:p>
      <w:pPr>
        <w:pStyle w:val="TextBody"/>
        <w:rPr/>
      </w:pPr>
      <w:r>
        <w:rPr/>
        <w:t>Moreover, the ratio is an average. Some people with a disability require 24 hour support, and in that instance will require many workers. Others may need only limited support and the caseload per worker would be high for these categories.</w:t>
      </w:r>
    </w:p>
    <w:p>
      <w:pPr>
        <w:pStyle w:val="TextBody"/>
        <w:rPr/>
      </w:pPr>
      <w:r>
        <w:rPr/>
        <w:t>Around three quarters of staff work for not-for-profit service providers, while government-run and private for-profit agencies employ the remainder (figure 15.1). The for-profit sector currently plays a particularly small role in the disability sector.</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Structure of employment in the disability sector </w:t>
      </w:r>
    </w:p>
    <w:p>
      <w:pPr>
        <w:pStyle w:val="Subtitle"/>
        <w:rPr/>
      </w:pPr>
      <w:r>
        <w:rPr/>
        <w:t>Full time equivalent positions</w:t>
      </w:r>
      <w:r>
        <w:rPr>
          <w:rStyle w:val="NoteLabel"/>
        </w:rPr>
        <w:t>a</w:t>
      </w:r>
    </w:p>
    <w:tbl>
      <w:tblPr>
        <w:tblW w:w="8777" w:type="dxa"/>
        <w:jc w:val="left"/>
        <w:tblInd w:w="11" w:type="dxa"/>
        <w:tblLayout w:type="fixed"/>
        <w:tblCellMar>
          <w:top w:w="0" w:type="dxa"/>
          <w:left w:w="0" w:type="dxa"/>
          <w:bottom w:w="0" w:type="dxa"/>
          <w:right w:w="0" w:type="dxa"/>
        </w:tblCellMar>
      </w:tblPr>
      <w:tblGrid>
        <w:gridCol w:w="4735"/>
        <w:gridCol w:w="4042"/>
      </w:tblGrid>
      <w:tr>
        <w:trPr/>
        <w:tc>
          <w:tcPr>
            <w:tcW w:w="4735" w:type="dxa"/>
            <w:tcBorders>
              <w:top w:val="single" w:sz="6" w:space="0" w:color="000000"/>
            </w:tcBorders>
          </w:tcPr>
          <w:p>
            <w:pPr>
              <w:pStyle w:val="Figure"/>
              <w:spacing w:before="120" w:after="120"/>
              <w:rPr>
                <w:rFonts w:ascii="Arial" w:hAnsi="Arial" w:cs="Arial"/>
                <w:sz w:val="20"/>
              </w:rPr>
            </w:pPr>
            <w:r>
              <w:rPr>
                <w:rFonts w:cs="Arial" w:ascii="Arial" w:hAnsi="Arial"/>
                <w:sz w:val="20"/>
              </w:rPr>
              <w:t>By occupational mix</w:t>
            </w:r>
          </w:p>
        </w:tc>
        <w:tc>
          <w:tcPr>
            <w:tcW w:w="4042" w:type="dxa"/>
            <w:tcBorders>
              <w:top w:val="single" w:sz="6" w:space="0" w:color="000000"/>
            </w:tcBorders>
          </w:tcPr>
          <w:p>
            <w:pPr>
              <w:pStyle w:val="Figure"/>
              <w:spacing w:before="120" w:after="120"/>
              <w:rPr>
                <w:rFonts w:ascii="Arial" w:hAnsi="Arial" w:cs="Arial"/>
                <w:sz w:val="20"/>
              </w:rPr>
            </w:pPr>
            <w:r>
              <w:rPr>
                <w:rFonts w:cs="Arial" w:ascii="Arial" w:hAnsi="Arial"/>
                <w:sz w:val="20"/>
              </w:rPr>
              <w:t>By ownership mix</w:t>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571490"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571490" cy="2284095"/>
                          </a:xfrm>
                          <a:prstGeom prst="rect">
                            <a:avLst/>
                          </a:prstGeom>
                        </pic:spPr>
                      </pic:pic>
                    </a:graphicData>
                  </a:graphic>
                </wp:inline>
              </w:drawing>
            </w:r>
          </w:p>
        </w:tc>
      </w:tr>
    </w:tbl>
    <w:p>
      <w:pPr>
        <w:pStyle w:val="Note"/>
        <w:rPr/>
      </w:pPr>
      <w:r>
        <w:rPr>
          <w:rStyle w:val="NoteLabel"/>
        </w:rPr>
        <w:t>a</w:t>
      </w:r>
      <w:r>
        <w:rPr/>
        <w:t xml:space="preserve"> The data includes workers in disability agencies who administered the organisations or provided services other than for disability. </w:t>
      </w:r>
    </w:p>
    <w:p>
      <w:pPr>
        <w:pStyle w:val="Source"/>
        <w:rPr/>
      </w:pPr>
      <w:r>
        <w:rPr>
          <w:i/>
        </w:rPr>
        <w:t>Data source</w:t>
      </w:r>
      <w:r>
        <w:rPr/>
        <w:t>: Martin and Healy (2010, pp. 111–112).</w:t>
      </w:r>
    </w:p>
    <w:p>
      <w:pPr>
        <w:pStyle w:val="TextBody"/>
        <w:rPr/>
      </w:pPr>
      <w:r>
        <w:rPr/>
        <w:t>There is inadequate time-series data about the size and characteristics of the disability workforce. However, due to its labour intensity, it is likely that the increases in spending in the disability sector have been associated with a considerable expansion of the workforce. Between 2004-05 and 2009-10, spending on specialist disability services rose by 30 per cent in real terms (SCRGSP 2011, attached tables). An analysis of the broader Social and Community Services (SACS) workforce found that in the decade to 2006 the SACS workforce increased 66.2 per cent while the economy wide workforce increased 19.2 per cent (Meagher and Cortis 2010). This rate of growth is not sustainable in the long term and may be the cause of some of the problems, such as the difficulty of finding staff, that are discussed later in this chapter.</w:t>
      </w:r>
    </w:p>
    <w:p>
      <w:pPr>
        <w:pStyle w:val="Heading3"/>
        <w:ind w:left="0" w:hanging="0"/>
        <w:rPr/>
      </w:pPr>
      <w:r>
        <w:rPr/>
        <w:t>An older and female-dominated sector</w:t>
      </w:r>
    </w:p>
    <w:p>
      <w:pPr>
        <w:pStyle w:val="TextBody"/>
        <w:rPr/>
      </w:pPr>
      <w:r>
        <w:rPr/>
        <w:t>Irrespective of their job category, females make up around 80 per cent of the disability workforce (Martin and Healy 2010, p. 115). This is broadly consistent with other studies, which found that females made up 85 per cent, and 69 per cent of the Western Australian (CCI 2006) and Victorian workforces (Victorian Government 2005) respectively. Similarly, for the wider community services sector, females made up 76.2 per cent of employment in May 2010 (Australian Government 2010b, p. 68). It also matches the role of females in informal care. 68 per cent of unpaid primary carers are female.</w:t>
      </w:r>
      <w:r>
        <w:rPr>
          <w:rStyle w:val="FootnoteCharacters"/>
          <w:rStyle w:val="FootnoteAnchor"/>
        </w:rPr>
        <w:footnoteReference w:id="3"/>
      </w:r>
    </w:p>
    <w:p>
      <w:pPr>
        <w:pStyle w:val="TextBody"/>
        <w:rPr/>
      </w:pPr>
      <w:r>
        <w:rPr/>
        <w:t xml:space="preserve">The disability workforce has relatively few young workers and a more middle-aged profile than does the Australian female workforce overall. </w:t>
      </w:r>
    </w:p>
    <w:p>
      <w:pPr>
        <w:pStyle w:val="ListBullet"/>
        <w:numPr>
          <w:ilvl w:val="0"/>
          <w:numId w:val="10"/>
        </w:numPr>
        <w:rPr/>
      </w:pPr>
      <w:r>
        <w:rPr/>
        <w:t xml:space="preserve">There is a much lower share of disability workforce aged less than 30 years old (figure 15.2). </w:t>
      </w:r>
    </w:p>
    <w:p>
      <w:pPr>
        <w:pStyle w:val="ListBullet"/>
        <w:numPr>
          <w:ilvl w:val="0"/>
          <w:numId w:val="10"/>
        </w:numPr>
        <w:rPr/>
      </w:pPr>
      <w:r>
        <w:rPr/>
        <w:t xml:space="preserve">There is a ‘middle aged bulge’, with the share aged between 40 and 59 years around one third higher than the female workforce generally, and 50 per cent higher than the female population as a whole. This pattern is most obvious among managers and administrators. </w:t>
      </w:r>
    </w:p>
    <w:p>
      <w:pPr>
        <w:pStyle w:val="ListBullet"/>
        <w:numPr>
          <w:ilvl w:val="0"/>
          <w:numId w:val="10"/>
        </w:numPr>
        <w:rPr/>
      </w:pPr>
      <w:r>
        <w:rPr/>
        <w:t xml:space="preserve">There are roughly equal shares of people aged 60 years and over among the disability and general workforces. The low share of people aged over 60 years old reflects the much lower employment rate of women generally in this age group. </w:t>
      </w:r>
    </w:p>
    <w:p>
      <w:pPr>
        <w:pStyle w:val="Heading3"/>
        <w:ind w:left="0" w:hanging="0"/>
        <w:rPr/>
      </w:pPr>
      <w:r>
        <w:rPr/>
        <w:t>Wages appear low</w:t>
      </w:r>
    </w:p>
    <w:p>
      <w:pPr>
        <w:pStyle w:val="TextBody"/>
        <w:rPr/>
      </w:pPr>
      <w:r>
        <w:rPr/>
        <w:t>Notwithstanding some complexities in calculating wage rates,</w:t>
      </w:r>
      <w:r>
        <w:rPr>
          <w:rStyle w:val="FootnoteCharacters"/>
          <w:rStyle w:val="FootnoteAnchor"/>
        </w:rPr>
        <w:footnoteReference w:id="4"/>
      </w:r>
      <w:r>
        <w:rPr/>
        <w:t xml:space="preserve"> the evidence suggests that employees in the disability sector receive relatively low pay rates compared with employees outside the community services sector:</w:t>
      </w:r>
    </w:p>
    <w:p>
      <w:pPr>
        <w:pStyle w:val="ListBullet"/>
        <w:numPr>
          <w:ilvl w:val="0"/>
          <w:numId w:val="10"/>
        </w:numPr>
        <w:rPr/>
      </w:pPr>
      <w:r>
        <w:rPr/>
        <w:t xml:space="preserve">The SCS found that the mean hourly wage rate in the Australian disability sector was 13 per cent less than the average for all female employees (Martin and Healey 2010, p. 119). Workers in the government sector earned significantly more than workers in the non-government sector, with 65 per cent of government employees earning more than $25 an hour compared with only 35 per cent of non-government employees. </w:t>
      </w:r>
    </w:p>
    <w:p>
      <w:pPr>
        <w:pStyle w:val="ListBullet"/>
        <w:numPr>
          <w:ilvl w:val="0"/>
          <w:numId w:val="10"/>
        </w:numPr>
        <w:rPr/>
      </w:pPr>
      <w:r>
        <w:rPr/>
        <w:t>A study of the Queensland disability services sector in 2007 found that 55 per cent are paid award wages (NDS 2007).</w:t>
      </w:r>
    </w:p>
    <w:p>
      <w:pPr>
        <w:pStyle w:val="ListBullet"/>
        <w:numPr>
          <w:ilvl w:val="0"/>
          <w:numId w:val="10"/>
        </w:numPr>
        <w:rPr/>
      </w:pPr>
      <w:r>
        <w:rPr/>
        <w:t>Compared with the Australian workforce as a whole, a smaller share of people in the community services sector tended to work overtime and of those who did, a smaller share were paid at overtime rates (Australian Government 2010b, p. 75). Further, it appears that the low wages of the sector also reflect a combination of below average bargaining power and a reliance on award rates. It is more generally symptomatic of wage outcomes for other industries dominated by female employees (pp. 10–11). At the wider community services level, the sector contributes 4.4 per cent of Australian employment, but 3.2 per cent of wages (p. 65), suggesting a wage differential of just over 25 per cent. However, after adjusting for the greater likelihood of people working part-time in the community services sector, the wage differential falls to around 13 per cent.</w:t>
      </w:r>
      <w:r>
        <w:rPr>
          <w:rStyle w:val="FootnoteCharacters"/>
          <w:rStyle w:val="FootnoteAnchor"/>
        </w:rPr>
        <w:footnoteReference w:id="5"/>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 feminised and older workfor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567680" cy="2221230"/>
                          </a:xfrm>
                          <a:prstGeom prst="rect">
                            <a:avLst/>
                          </a:prstGeom>
                        </pic:spPr>
                      </pic:pic>
                    </a:graphicData>
                  </a:graphic>
                </wp:inline>
              </w:drawing>
            </w:r>
          </w:p>
        </w:tc>
      </w:tr>
    </w:tbl>
    <w:p>
      <w:pPr>
        <w:pStyle w:val="Source"/>
        <w:rPr/>
      </w:pPr>
      <w:r>
        <w:rPr>
          <w:i/>
        </w:rPr>
        <w:t>Data source</w:t>
      </w:r>
      <w:r>
        <w:rPr/>
        <w:t>: Martin and Healy (2010, p. 116).</w:t>
      </w:r>
    </w:p>
    <w:p>
      <w:pPr>
        <w:pStyle w:val="Heading3"/>
        <w:ind w:left="0" w:hanging="0"/>
        <w:rPr/>
      </w:pPr>
      <w:r>
        <w:rPr/>
        <w:t>Working conditions</w:t>
      </w:r>
    </w:p>
    <w:p>
      <w:pPr>
        <w:pStyle w:val="TextBody"/>
        <w:rPr>
          <w:b/>
          <w:b/>
        </w:rPr>
      </w:pPr>
      <w:r>
        <w:rPr/>
        <w:t>Full-time employment is relatively uncommon in the non-professional sector (15 per cent), with around 85 per cent of respondents working in casual or part-time jobs compared to 50.4 per cent of the total Australian female workforce.</w:t>
      </w:r>
      <w:r>
        <w:rPr>
          <w:i/>
        </w:rPr>
        <w:t xml:space="preserve"> </w:t>
      </w:r>
      <w:r>
        <w:rPr/>
        <w:t xml:space="preserve">This difference was less pronounced among professional, manager and administrator categories (52 per cent in the disability sector compared with 68 per cent more generally). </w:t>
      </w:r>
    </w:p>
    <w:p>
      <w:pPr>
        <w:pStyle w:val="TextBody"/>
        <w:rPr/>
      </w:pPr>
      <w:r>
        <w:rPr/>
        <w:t>This picture is complicated by the fact that disability support workers are more likely to work in more than one job. Some 24 per cent of non-professional workers in the disability sector worked more than one job (Martin and Healy 2010, p. 121) compared to 6 per cent of employed Australians overall (ABS 4102.0). Of those disability workers with a second job, around half were employed in the disability sector for both positions.</w:t>
      </w:r>
    </w:p>
    <w:p>
      <w:pPr>
        <w:pStyle w:val="TextBody"/>
        <w:rPr/>
      </w:pPr>
      <w:r>
        <w:rPr/>
        <w:t>Nevertheless, a large proportion of non-professional workers indicated they wanted to increase their working hours (26 per cent), with around half of these looking for more than ten additional hours per week. (Martin and Healy 2010, p 146). Similarly, while 31 per cent of non-professional staff were casual, this was the preferred option for only 16 per cent, indicating a considerable number seeking more permanent arrangements (p. 145). This suggests that there is a potentially untapped workforce, which will help meet demand after the start of the NDIS.</w:t>
      </w:r>
    </w:p>
    <w:p>
      <w:pPr>
        <w:pStyle w:val="TextBody"/>
        <w:rPr/>
      </w:pPr>
      <w:r>
        <w:rPr/>
        <w:t>The nature of disability services means that support may be needed at any time of day, which results in less routine working hours. Often support workers are required to work multiple short jobs during a shift or work during the night. Within the ACT in 2004, 35 per cent of support staff expected to work at any time during the day or night in a typical work week (Disability ACT 2004).</w:t>
      </w:r>
    </w:p>
    <w:p>
      <w:pPr>
        <w:pStyle w:val="Heading3"/>
        <w:ind w:left="0" w:hanging="0"/>
        <w:rPr/>
      </w:pPr>
      <w:r>
        <w:rPr/>
        <w:t>Training</w:t>
      </w:r>
    </w:p>
    <w:p>
      <w:pPr>
        <w:pStyle w:val="TextBody"/>
        <w:rPr/>
      </w:pPr>
      <w:r>
        <w:rPr/>
        <w:t xml:space="preserve">Most of the non-professional disability workforce (79 per cent) had some form of post school qualification, typically certificates three or four. Reflecting that the main tasks involved care and support, relatively few had degrees compared with the Australian workforce as a whole (Martin and Healy 2010, pp. 126–127). </w:t>
      </w:r>
    </w:p>
    <w:p>
      <w:pPr>
        <w:pStyle w:val="TextBody"/>
        <w:rPr/>
      </w:pPr>
      <w:r>
        <w:rPr/>
        <w:t xml:space="preserve">Training appears to have grown in importance: </w:t>
      </w:r>
    </w:p>
    <w:p>
      <w:pPr>
        <w:pStyle w:val="ListBullet"/>
        <w:numPr>
          <w:ilvl w:val="0"/>
          <w:numId w:val="10"/>
        </w:numPr>
        <w:rPr/>
      </w:pPr>
      <w:r>
        <w:rPr/>
        <w:t>The number of people completing VET courses in disability has increased in recent years from 2553 in 2005 to 3785 in 2008.</w:t>
      </w:r>
      <w:r>
        <w:rPr>
          <w:rStyle w:val="FootnoteCharacters"/>
          <w:rStyle w:val="FootnoteAnchor"/>
        </w:rPr>
        <w:footnoteReference w:id="6"/>
      </w:r>
    </w:p>
    <w:p>
      <w:pPr>
        <w:pStyle w:val="ListBullet"/>
        <w:numPr>
          <w:ilvl w:val="0"/>
          <w:numId w:val="10"/>
        </w:numPr>
        <w:rPr/>
      </w:pPr>
      <w:r>
        <w:rPr/>
        <w:t>The majority of government funded training occurs through TAFE (about 60 per cent) while the remainder occurs in private providers, which includes adult and community education. The proportion delivered by private providers has increased in the last year.</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Highest level of qualification of the disability workforce</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419725" cy="244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419725" cy="24434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is may include people who have qualifications that aren’t relevant to their work </w:t>
      </w:r>
    </w:p>
    <w:p>
      <w:pPr>
        <w:pStyle w:val="Note"/>
        <w:rPr/>
      </w:pPr>
      <w:r>
        <w:rPr/>
        <w:t>Data source: Martin and Healy - p. 127, (2010).</w:t>
      </w:r>
    </w:p>
    <w:p>
      <w:pPr>
        <w:pStyle w:val="Heading3"/>
        <w:ind w:left="0" w:hanging="0"/>
        <w:rPr/>
      </w:pPr>
      <w:r>
        <w:rPr/>
        <w:t>Why do people work in the sector?</w:t>
      </w:r>
    </w:p>
    <w:p>
      <w:pPr>
        <w:pStyle w:val="TextBody"/>
        <w:rPr/>
      </w:pPr>
      <w:r>
        <w:rPr/>
        <w:t>Across the job categories, most disability workers said they worked in the sector because they wanted to help others (76 per cent) and to do something worthwhile (68 per cent) (Martin and Healy 2010, p. 133–134). Beyond this, people also valued variety (45 per cent); the potential for learning and training (45 per cent); and independence, autonomy and responsibility (39 per cent). These results are consistent with the 2008 Disability Support Worker Survey (Shaddock and Rose 2009) that found that the ‘opportunity to be of service to people’ was the highest rated response.</w:t>
      </w:r>
    </w:p>
    <w:p>
      <w:pPr>
        <w:pStyle w:val="TextBody"/>
        <w:rPr/>
      </w:pPr>
      <w:r>
        <w:rPr/>
        <w:t>The main reasons that people had left their previous jobs within the industry (p. 153) were relocation (26 per cent), finding more satisfying work (21 per cent) and looking for better shifts or hours (11 per cent). Of those that thought they might leave their current job, the main rationale was to seek work outside the sector (23 per cent) although stress (13 per cent) and family reasons (8 per cent) were also important (p. 148).</w:t>
      </w:r>
    </w:p>
    <w:p>
      <w:pPr>
        <w:pStyle w:val="TextBody"/>
        <w:rPr/>
      </w:pPr>
      <w:r>
        <w:rPr/>
        <w:t>By most measures, wages do not appear to be an important motivating factor for working in the industry.</w:t>
      </w:r>
    </w:p>
    <w:p>
      <w:pPr>
        <w:pStyle w:val="ListBullet"/>
        <w:numPr>
          <w:ilvl w:val="0"/>
          <w:numId w:val="10"/>
        </w:numPr>
        <w:rPr/>
      </w:pPr>
      <w:r>
        <w:rPr/>
        <w:t>Pay was ranked last in a list of reasons why respondents were attracted to work in the disability sector (17 per cent for non-professional and 15 per cent for professionals as well as managers and administrators, p. 135).</w:t>
      </w:r>
    </w:p>
    <w:p>
      <w:pPr>
        <w:pStyle w:val="ListBullet"/>
        <w:numPr>
          <w:ilvl w:val="0"/>
          <w:numId w:val="10"/>
        </w:numPr>
        <w:rPr/>
      </w:pPr>
      <w:r>
        <w:rPr/>
        <w:t>Improved pay was rarely listed as the main reason respondents left their last job (4 per cent for non-professionals and 7 per cent for professionals as well as managers and administrators — p. 153).</w:t>
      </w:r>
      <w:r>
        <w:rPr>
          <w:rStyle w:val="FootnoteCharacters"/>
        </w:rPr>
        <w:t xml:space="preserve"> </w:t>
      </w:r>
      <w:r>
        <w:rPr>
          <w:rStyle w:val="FootnoteCharacters"/>
          <w:rStyle w:val="FootnoteAnchor"/>
        </w:rPr>
        <w:footnoteReference w:id="7"/>
      </w:r>
    </w:p>
    <w:p>
      <w:pPr>
        <w:pStyle w:val="ListBullet"/>
        <w:numPr>
          <w:ilvl w:val="0"/>
          <w:numId w:val="10"/>
        </w:numPr>
        <w:rPr/>
      </w:pPr>
      <w:r>
        <w:rPr/>
        <w:t xml:space="preserve">Relatively few non-professionals cited financial reasons as a main reason they may leave their employer within the next 12 months (p. 148). </w:t>
      </w:r>
    </w:p>
    <w:p>
      <w:pPr>
        <w:pStyle w:val="TextBody"/>
        <w:rPr/>
      </w:pPr>
      <w:r>
        <w:rPr/>
        <w:t xml:space="preserve">An exception to this is in terms of stated satisfaction with total pay, which was lower for the disability sector than for the Australian female workforce generally. Disability workers gave an average score of 5.5 on scale between 0 (totally dissatisfied) and 10 (totally satisfied), compared with 7 for female employees generally. </w:t>
      </w:r>
    </w:p>
    <w:p>
      <w:pPr>
        <w:pStyle w:val="TextBody"/>
        <w:rPr/>
      </w:pPr>
      <w:r>
        <w:rPr/>
        <w:t xml:space="preserve">Moreover, another survey by the Australian Services Union (ASU 2007) of the non-government social and community sector found that 40 per cent of workers intending to leave the sector gave low wages as the reason. In that survey, most managers thought it was the biggest barrier to recruitment. The differences between the results of this survey and the SCS may partly reflect scope and timing of the different surveys, as well as differences in their design. </w:t>
      </w:r>
    </w:p>
    <w:p>
      <w:pPr>
        <w:pStyle w:val="Heading3"/>
        <w:ind w:left="0" w:hanging="0"/>
        <w:rPr/>
      </w:pPr>
      <w:r>
        <w:rPr/>
        <w:t>High staff turnover</w:t>
      </w:r>
    </w:p>
    <w:p>
      <w:pPr>
        <w:pStyle w:val="TextBody"/>
        <w:rPr/>
      </w:pPr>
      <w:r>
        <w:rPr/>
        <w:t xml:space="preserve">Despite generally positive attitudes to working in the sector, staff turnover rates are relatively high. Staff turnover in the disability sector has been estimated to be 21 per cent in Queensland in 2007 (NDS 2007) and turnover in social services more broadly has been estimated to be 29 per cent (Australian Community Sector Survey), which is high relative to other industries. This could imply scope to alleviate any pressures on the labour force through better wages, conditions, career options or other measures. </w:t>
      </w:r>
    </w:p>
    <w:p>
      <w:pPr>
        <w:pStyle w:val="TextBody"/>
        <w:rPr/>
      </w:pPr>
      <w:r>
        <w:rPr/>
        <w:t>However, high turnover could also reflect innate features of the job itself, such as the emotional and physical demands it places on staff. Equally, turnover could be partly driven by the presence of workers who only intend to work in the industry for a relatively short period (such as university students, or people who enter the industry towards the end of their working life).</w:t>
      </w:r>
      <w:r>
        <w:rPr>
          <w:rStyle w:val="FootnoteCharacters"/>
          <w:rStyle w:val="FootnoteAnchor"/>
        </w:rPr>
        <w:footnoteReference w:id="8"/>
      </w:r>
      <w:r>
        <w:rPr/>
        <w:t xml:space="preserve"> </w:t>
      </w:r>
    </w:p>
    <w:p>
      <w:pPr>
        <w:pStyle w:val="TextBody"/>
        <w:rPr/>
      </w:pPr>
      <w:r>
        <w:rPr/>
        <w:t xml:space="preserve">The SCS suggests that of those who plan to possibly leave their current job, 15 per cent are doing so due to stress or burnout and a further 10 per cent are doing so for financial reasons. Only 20 per cent plan to leave for a new job within the disability sector.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re there, and will there be, labour shortages?</w:t>
      </w:r>
    </w:p>
    <w:p>
      <w:pPr>
        <w:pStyle w:val="TextBody"/>
        <w:rPr/>
      </w:pPr>
      <w:r>
        <w:rPr/>
        <w:t>Any sustained shortages of disability workers would undermine the goal of the NDIS and NIIS to deliver more supports to people with a disability. Some consider that significant shortages are already present. For example, the Law Council of Australia noted that there are:</w:t>
      </w:r>
    </w:p>
    <w:p>
      <w:pPr>
        <w:pStyle w:val="Quote"/>
        <w:rPr/>
      </w:pPr>
      <w:r>
        <w:rPr/>
        <w:t xml:space="preserve">… </w:t>
      </w:r>
      <w:r>
        <w:rPr/>
        <w:t>already reports of shortages of trained and skilled carers. If the [new scheme] is going to be serious about providing much higher levels of paid care across the board, then there is going to be a vast increase in the demand for carers. Given the supply of trained and skilled carers is already under strain, serious consideration must be given to how this will be managed if there is any move to nationalise care and support arrangements. (sub. 375, p. 17)</w:t>
      </w:r>
    </w:p>
    <w:p>
      <w:pPr>
        <w:pStyle w:val="TextBody"/>
        <w:rPr/>
      </w:pPr>
      <w:r>
        <w:rPr/>
        <w:t>The Attendant Care Industry Association of NSW (sub. 268, p. 9) said that the current shortages were already ‘chronic’, while the National Ethnic Disability Alliance argued there were particular difficulties in getting workers who were culturally aware and respectful or from a non-English speaking background, let alone from specific language or ethnicities within that group (sub. 434, p. 36). A study of the Queensland disability workforce found that only 2.5 per cent of organisations rarely or never have difficulty recruiting appropriately trained and skilled staff (NDS 2007).</w:t>
      </w:r>
    </w:p>
    <w:p>
      <w:pPr>
        <w:pStyle w:val="TextBody"/>
        <w:rPr/>
      </w:pPr>
      <w:r>
        <w:rPr/>
        <w:t>However, other evidence for current shortages is less clear-cut:</w:t>
      </w:r>
    </w:p>
    <w:p>
      <w:pPr>
        <w:pStyle w:val="ListBullet"/>
        <w:numPr>
          <w:ilvl w:val="0"/>
          <w:numId w:val="10"/>
        </w:numPr>
        <w:rPr/>
      </w:pPr>
      <w:r>
        <w:rPr/>
        <w:t>contrary to the above NDS findings for Queensland, the SCS found that vacancies for non-professional disability workers across Australia were filled relatively quickly — with 71 per cent of non-professional jobs being filled within four weeks (Martin and Healy 2010, p. 142)</w:t>
      </w:r>
    </w:p>
    <w:p>
      <w:pPr>
        <w:pStyle w:val="ListBullet"/>
        <w:numPr>
          <w:ilvl w:val="0"/>
          <w:numId w:val="10"/>
        </w:numPr>
        <w:rPr/>
      </w:pPr>
      <w:r>
        <w:rPr/>
        <w:t>as noted above, many people would like to work more hours — which is not consistent with systemic shortages of workers.</w:t>
      </w:r>
    </w:p>
    <w:p>
      <w:pPr>
        <w:pStyle w:val="TextBody"/>
        <w:rPr/>
      </w:pPr>
      <w:r>
        <w:rPr/>
        <w:t xml:space="preserve">People have identified many possible contributors to </w:t>
      </w:r>
      <w:r>
        <w:rPr>
          <w:i/>
        </w:rPr>
        <w:t>future</w:t>
      </w:r>
      <w:r>
        <w:rPr/>
        <w:t xml:space="preserve"> labour shortages. On the supply side, the concerns are a high labour turnover rate, an ageing workforce, and the impacts of regulations. On the demand side, there are competing pressures from the future demands associated with aged care and the large demands associated with the creation of the NDIS and the NIIS. Some of these concerns are well founded, but others are not.</w:t>
      </w:r>
    </w:p>
    <w:p>
      <w:pPr>
        <w:pStyle w:val="Heading3"/>
        <w:ind w:left="0" w:hanging="0"/>
        <w:rPr/>
      </w:pPr>
      <w:r>
        <w:rPr/>
        <w:t>The supply side</w:t>
      </w:r>
    </w:p>
    <w:p>
      <w:pPr>
        <w:pStyle w:val="Heading4"/>
        <w:rPr/>
      </w:pPr>
      <w:r>
        <w:rPr/>
        <w:t>The capacity of the informal sector to supply labour</w:t>
      </w:r>
    </w:p>
    <w:p>
      <w:pPr>
        <w:pStyle w:val="TextBody"/>
        <w:rPr/>
      </w:pPr>
      <w:r>
        <w:rPr/>
        <w:t>Informal care, usually provided by family members, is the main source of support for people with disabilities. While this informal support will continue to be fundamental to the disability system in the future, one of the key goals of the NDIS is to relieve the excessive stress that is currently felt by some carers.</w:t>
      </w:r>
    </w:p>
    <w:p>
      <w:pPr>
        <w:pStyle w:val="TextBody"/>
        <w:rPr/>
      </w:pPr>
      <w:r>
        <w:rPr/>
        <w:t>While removing excessive demands on informal carers may help sustain the informal workforce, there are other pressures that may weaken its capacity to provide supports. Traditionally, women in the direct or extended family have been the major source of informal care. Several society-wide trends (ABS 2010b), including the greater prevalence of two-income households and smaller household sizes mean that the pool of family members available to provide informal help is likely to diminish.</w:t>
      </w:r>
    </w:p>
    <w:p>
      <w:pPr>
        <w:pStyle w:val="TextBody"/>
        <w:rPr/>
      </w:pPr>
      <w:r>
        <w:rPr/>
        <w:t>Given that the informal sector is much larger than the formal sector, a small change in informal support will require a large proportional expansion in the provision of formal disability services. In 2009, there were 2.63 million carers providing an estimated 680 000 full time equivalent carer positions for people with a disability, whether young or old.</w:t>
      </w:r>
      <w:r>
        <w:rPr>
          <w:rStyle w:val="FootnoteCharacters"/>
          <w:rStyle w:val="FootnoteAnchor"/>
        </w:rPr>
        <w:footnoteReference w:id="9"/>
      </w:r>
      <w:r>
        <w:rPr/>
        <w:t xml:space="preserve"> To give some perspective on these informal carer numbers, in 2007, there were around 210 000 workers providing direct aged care services or 125 000 equivalent full time employees (Martin and King 2008, p. xix, p. 63). In 2009, there were an estimated 68 700 disability workers directly providing services or 34 000 equivalent full time employees (Martin and Healy 2010, p. 6). While the dates of the surveys vary, the estimates suggest that around a 10 per cent reduction in informal carers supporting all people with a disability — a cut of around 65 000 equivalent workers — would require a 40 per cent increase in equivalent full time formal care employees.</w:t>
      </w:r>
      <w:r>
        <w:rPr>
          <w:rStyle w:val="FootnoteCharacters"/>
          <w:rStyle w:val="FootnoteAnchor"/>
        </w:rPr>
        <w:footnoteReference w:id="10"/>
      </w:r>
    </w:p>
    <w:p>
      <w:pPr>
        <w:pStyle w:val="TextBody"/>
        <w:rPr/>
      </w:pPr>
      <w:r>
        <w:rPr/>
        <w:t>Against that backdrop, measures to support carers will be critical (section 15.4).</w:t>
      </w:r>
    </w:p>
    <w:p>
      <w:pPr>
        <w:pStyle w:val="Heading4"/>
        <w:rPr/>
      </w:pPr>
      <w:r>
        <w:rPr/>
        <w:t>An ageing workforce?</w:t>
      </w:r>
    </w:p>
    <w:p>
      <w:pPr>
        <w:pStyle w:val="TextBody"/>
        <w:rPr/>
      </w:pPr>
      <w:r>
        <w:rPr/>
        <w:t>Some suggest that the population wide trend towards an ageing workforce is particularly pronounced in the disability workforce (NDA 2006, p. 7). If this were true and were to persist, it could create significant labour shortages, presenting a problem for the long-run sustainability of the NIIS and NDIS.</w:t>
      </w:r>
    </w:p>
    <w:p>
      <w:pPr>
        <w:pStyle w:val="TextBody"/>
        <w:rPr/>
      </w:pPr>
      <w:r>
        <w:rPr/>
        <w:t>An ageing workforce could occur for a number of different reasons, some of which would create labour shortages were the trends to continue. Ageing could reflect:</w:t>
      </w:r>
    </w:p>
    <w:p>
      <w:pPr>
        <w:pStyle w:val="ListBullet"/>
        <w:numPr>
          <w:ilvl w:val="0"/>
          <w:numId w:val="10"/>
        </w:numPr>
        <w:rPr/>
      </w:pPr>
      <w:r>
        <w:rPr/>
        <w:t xml:space="preserve">less recruitment of young staff and a reliance on the stock of current staff, which will inevitably reach retirement age </w:t>
      </w:r>
    </w:p>
    <w:p>
      <w:pPr>
        <w:pStyle w:val="ListBullet"/>
        <w:numPr>
          <w:ilvl w:val="0"/>
          <w:numId w:val="10"/>
        </w:numPr>
        <w:rPr/>
      </w:pPr>
      <w:r>
        <w:rPr/>
        <w:t xml:space="preserve">the effect of the past bulge in births (the ‘baby boom’), which then creates a corresponding, but temporary, bulge in the age distribution of workers at a later time </w:t>
      </w:r>
    </w:p>
    <w:p>
      <w:pPr>
        <w:pStyle w:val="ListBullet"/>
        <w:numPr>
          <w:ilvl w:val="0"/>
          <w:numId w:val="10"/>
        </w:numPr>
        <w:rPr/>
      </w:pPr>
      <w:r>
        <w:rPr/>
        <w:t>a trend towards entry into the workforce later in life, spurred on by an underlying trend of higher workforce participation for older women (Gilfillan and Andrews 2010). The ‘middle aged bulge’ in the workforce noted above could simply be a reflection of recruitment outcomes.</w:t>
      </w:r>
    </w:p>
    <w:p>
      <w:pPr>
        <w:pStyle w:val="TextBody"/>
        <w:rPr/>
      </w:pPr>
      <w:r>
        <w:rPr/>
        <w:t>Of these causes, the first would create the most sustained pressures on the disability workforce, while the others would create temporary or no pressures. There is no longitudinal data to determine decisively which matters most. However, there is some evidence (figure 15.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An ageing workforce?</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47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572125" cy="3472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aged and disability carer category was chosen as it allows for comparable data across multiple censuses. The net entry rate is defined as (N</w:t>
      </w:r>
      <w:r>
        <w:rPr>
          <w:vertAlign w:val="subscript"/>
        </w:rPr>
        <w:t>a,2006</w:t>
      </w:r>
      <w:r>
        <w:rPr/>
        <w:t xml:space="preserve"> /N</w:t>
      </w:r>
      <w:r>
        <w:rPr>
          <w:vertAlign w:val="subscript"/>
        </w:rPr>
        <w:t>a-5,2001</w:t>
      </w:r>
      <w:r>
        <w:rPr/>
        <w:t>), where a are the ages of people in 2006, and are in five year age groups. For example, there were 10 151 workers in the disability and aged care sector aged 40</w:t>
        <w:noBreakHyphen/>
        <w:t xml:space="preserve">44 years in 2006 and 5481 people aged 35–39 years in 2001. The ratio is therefore 1.9. While some people aged 35–39 will almost certainly have left the sector between 2001 and 2006, those exits were more than made up by new entries of people who were not in the sector in 2001. </w:t>
      </w:r>
    </w:p>
    <w:p>
      <w:pPr>
        <w:pStyle w:val="Source"/>
        <w:rPr/>
      </w:pPr>
      <w:r>
        <w:rPr>
          <w:i/>
        </w:rPr>
        <w:t>Data source</w:t>
      </w:r>
      <w:r>
        <w:rPr/>
        <w:t>: ABS 6105.0, and other population census data provided on request.</w:t>
      </w:r>
    </w:p>
    <w:p>
      <w:pPr>
        <w:pStyle w:val="TextBody"/>
        <w:rPr/>
      </w:pPr>
      <w:r>
        <w:rPr/>
        <w:t>The SCS suggests that 63 per cent of disability workers entered the sector at age 30 years or older (Martin and Healy 2010, p. 150), a pattern similar to the aged care sector (Martin and King 2008, p. 28). Analysis by the Commission of successive waves of the ABS population census</w:t>
      </w:r>
      <w:r>
        <w:rPr>
          <w:rStyle w:val="FootnoteCharacters"/>
          <w:rStyle w:val="FootnoteAnchor"/>
        </w:rPr>
        <w:footnoteReference w:id="11"/>
      </w:r>
      <w:r>
        <w:rPr/>
        <w:t xml:space="preserve"> also suggests an increasing tendency for people to enter the disability and aged care industry at later ages. There has been a dramatic increase in the number of people working in this industry and the increase has been concentrated among people aged between 40 and 65 years. This is more pronounced in the aged and disability sector than in the female workforce generally, as shown by the higher net entry rate in figure 15.4. </w:t>
      </w:r>
    </w:p>
    <w:p>
      <w:pPr>
        <w:pStyle w:val="TextBody"/>
        <w:rPr/>
      </w:pPr>
      <w:r>
        <w:rPr/>
        <w:t xml:space="preserve">Younger cohorts have also increased in number, but not at the same rate as older workers. This suggests that the increase in recruitment of older staff has driven the ageing of the disability sector, rather than a decline in the recruitment of younger staff. Nevertheless, all other things being equal, some (probably minor) pressures can be expected as the baby boomer generation retires. </w:t>
      </w:r>
    </w:p>
    <w:p>
      <w:pPr>
        <w:pStyle w:val="Heading4"/>
        <w:rPr/>
      </w:pPr>
      <w:r>
        <w:rPr/>
        <w:t>OH&amp;S requirements</w:t>
      </w:r>
    </w:p>
    <w:p>
      <w:pPr>
        <w:pStyle w:val="TextBody"/>
        <w:rPr/>
      </w:pPr>
      <w:r>
        <w:rPr/>
        <w:t>Occupational health and safety regulations are intended to ensure safe workplaces. Nevertheless, some have suggested that these regulations can sometimes lower labour productivity and, in turn, aggravate labour shortages, without gains in safety. This could happen in several ways.</w:t>
      </w:r>
    </w:p>
    <w:p>
      <w:pPr>
        <w:pStyle w:val="ListBullet"/>
        <w:numPr>
          <w:ilvl w:val="0"/>
          <w:numId w:val="10"/>
        </w:numPr>
        <w:rPr/>
      </w:pPr>
      <w:r>
        <w:rPr/>
        <w:t xml:space="preserve">The paperwork and other burdens associated with OH&amp;S could divert time away from providing actual support services, meaning that the number of staff needed to provide required supports must be higher than otherwise. For instance, one participant cited unnecessary OH&amp;S assessments, which used up the time of a highly qualified professional (Adam Johnston, sub. 55, p. 4). OH&amp;S compliance burdens might also add to stresses of families providing informal care. For some families, this could be the ‘straw that breaks the camel’s back’, reducing the sustainability of their unpaid care, with longer run greater calls on paid care. For instance, one submission noted that there were ‘copious OH&amp;S notes written up to cover service fears’ (name withheld, sub. 100, p. 2). Another family noted how funding, training, OH&amp;S and liability issues faced by respite agencies meant that the responsibility of caring for their children was too difficult for many respite agencies, meaning that the family’s needs were often left unmet, adding to the pressures they experienced (Melinda McFadden, sub. 247, p. 1). </w:t>
      </w:r>
    </w:p>
    <w:p>
      <w:pPr>
        <w:pStyle w:val="ListBullet"/>
        <w:numPr>
          <w:ilvl w:val="0"/>
          <w:numId w:val="10"/>
        </w:numPr>
        <w:rPr/>
      </w:pPr>
      <w:r>
        <w:rPr/>
        <w:t>More than one worker may be needed to perform a task because of excessive concerns about safety. For example, one participant said that that an inexperienced or overly cautious occupational therapist required two workers to perform tasks that could be ‘safely done by one competent care-worker’ (name withheld, sub. 242, p. 4).</w:t>
      </w:r>
    </w:p>
    <w:p>
      <w:pPr>
        <w:pStyle w:val="ListBullet"/>
        <w:numPr>
          <w:ilvl w:val="0"/>
          <w:numId w:val="10"/>
        </w:numPr>
        <w:rPr/>
      </w:pPr>
      <w:r>
        <w:rPr/>
        <w:t>OH&amp;S rules may limit the type of worker entitled to supply a service. That can create bottlenecks, it can eliminate some of the efficiencies of one worker performing a range of tasks, or it may result in a service not being provided at all, with a need for greater support costs at a later time. For instance, one participant argued that OH&amp;S restrictions for teachers led to poor health outcomes for students at a special school, with greater care needs at a later time, including unnecessary hospitalisation (Gillian Pearson, sub. 313, p. 3).</w:t>
      </w:r>
    </w:p>
    <w:p>
      <w:pPr>
        <w:pStyle w:val="ListBullet"/>
        <w:numPr>
          <w:ilvl w:val="0"/>
          <w:numId w:val="10"/>
        </w:numPr>
        <w:rPr/>
      </w:pPr>
      <w:r>
        <w:rPr/>
        <w:t>Services can be delayed while waiting for an OH&amp;S assessment to be performed. For instance, the Home Modification Information Clearinghouse (sub. DR 770, p.10) described a situation where simple homes modifications, such as installing grab rails, could not be made until an assessment was completed.</w:t>
      </w:r>
    </w:p>
    <w:p>
      <w:pPr>
        <w:pStyle w:val="ListBullet"/>
        <w:numPr>
          <w:ilvl w:val="0"/>
          <w:numId w:val="10"/>
        </w:numPr>
        <w:rPr/>
      </w:pPr>
      <w:r>
        <w:rPr/>
        <w:t>There is the potential for OH&amp;S requirements to limit the flexibility of services offered to people with disabilities (suggested by sub. DR711, name withheld). This is at odds with the model of personal choice that is fundamental to the NDIS.</w:t>
      </w:r>
    </w:p>
    <w:p>
      <w:pPr>
        <w:pStyle w:val="TextBody"/>
        <w:rPr/>
      </w:pPr>
      <w:r>
        <w:rPr/>
        <w:t xml:space="preserve">That said, it is not clear how often OH&amp;S regulations do have any significant adverse effects on labour productivity or the sustainability of informal care arrangements. In many instances, OH&amp;S standards are likely to </w:t>
      </w:r>
      <w:r>
        <w:rPr>
          <w:i/>
        </w:rPr>
        <w:t>increase</w:t>
      </w:r>
      <w:r>
        <w:rPr/>
        <w:t xml:space="preserve"> productivity (reducing injury rates for workers and providing better care for people with a disability). However, the capacity for OH&amp;S regulations to minimise risks to staff and clients need to be balanced against the cost they imply — in terms of their impact on quality of care, additional financial cost as well as the additional pressure they place on scarce labour resources. One of the goals of the NDIA would be to monitor the efficiency in the supply of services and to assess the origin of inefficiencies. Where these arose from inappropriate OH&amp;S guidelines, the NDIA could feed that information to the appropriate government regulator. </w:t>
      </w:r>
    </w:p>
    <w:p>
      <w:pPr>
        <w:pStyle w:val="Heading3"/>
        <w:ind w:left="0" w:hanging="0"/>
        <w:rPr/>
      </w:pPr>
      <w:r>
        <w:rPr/>
        <w:t>The demand side</w:t>
      </w:r>
    </w:p>
    <w:p>
      <w:pPr>
        <w:pStyle w:val="TextBody"/>
        <w:rPr/>
      </w:pPr>
      <w:r>
        <w:rPr/>
        <w:t>The biggest pressures on the disability workforce are due to increasing demand.</w:t>
      </w:r>
    </w:p>
    <w:p>
      <w:pPr>
        <w:pStyle w:val="Heading4"/>
        <w:rPr/>
      </w:pPr>
      <w:r>
        <w:rPr/>
        <w:t>Expansion of disability services</w:t>
      </w:r>
    </w:p>
    <w:p>
      <w:pPr>
        <w:pStyle w:val="TextBody"/>
        <w:rPr>
          <w:b/>
          <w:b/>
        </w:rPr>
      </w:pPr>
      <w:r>
        <w:rPr/>
        <w:t>In recent years, the disability sector has expanded in response to a growing awareness among state and territory governments of the level of unmet need. Several governments have substantially increased funding to the disability sector, leading to an associated increase in demand for the labour required to deliver disability services.</w:t>
      </w:r>
    </w:p>
    <w:p>
      <w:pPr>
        <w:pStyle w:val="TextBody"/>
        <w:rPr/>
      </w:pPr>
      <w:r>
        <w:rPr/>
        <w:t>Nevertheless, the current system is still characterised by a high level of unmet demand with many people with a disability unable to get adequate access to specialised disability supports. The introduction of the NDIS and NIIS to address this unmet need will require a large increase in the supply of disability workers. While these pressures would largely relate to traditional attendant care and support staff, they would also apply to managers, administrators and allied health professionals.</w:t>
      </w:r>
    </w:p>
    <w:p>
      <w:pPr>
        <w:pStyle w:val="Heading4"/>
        <w:rPr/>
      </w:pPr>
      <w:r>
        <w:rPr/>
        <w:t xml:space="preserve">Pressure from a growing aged care sector </w:t>
      </w:r>
    </w:p>
    <w:p>
      <w:pPr>
        <w:pStyle w:val="TextBody"/>
        <w:spacing w:before="0" w:after="0"/>
        <w:rPr/>
      </w:pPr>
      <w:r>
        <w:rPr/>
        <w:t>The personal attributes suited to caring and supporting people are largely the same in the aged care and disability sectors. Their employees also often have similar skills and qualifications. There are strong emerging pressures on the aged care sector, which will draw workers from the labour pool that is also the source of disability workers. The effect is potentially large. The share of Australians aged 75 years and over is expected to grow from around 6.3 per cent of the population to 12.3 per cent from 2010 to 2050 — an increase in this group of about 2.8 million people.</w:t>
      </w:r>
      <w:r>
        <w:rPr>
          <w:rStyle w:val="FootnoteCharacters"/>
          <w:rStyle w:val="FootnoteAnchor"/>
        </w:rPr>
        <w:footnoteReference w:id="12"/>
      </w:r>
      <w:r>
        <w:rPr/>
        <w:t xml:space="preserve"> This age group has particularly high care and support needs. Many will need some in-home attendant care services and, given current usage rates, around one in ten will be in residential aged care (AIHW 2009a, p. 23). The Commission’s parallel inquiry into aged care estimated that the formal care workforce would need to increase in size from 212 000 in 2010 to 317 000 in 2020 and 459 000 in 2030 (PC 2011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ttracting more workers to the disability services industry</w:t>
      </w:r>
    </w:p>
    <w:p>
      <w:pPr>
        <w:pStyle w:val="TextBody"/>
        <w:rPr/>
      </w:pPr>
      <w:r>
        <w:rPr/>
        <w:t xml:space="preserve">Attracting staff to work in disability services will be a shared effort between several players. The NDIA will be responsible for overarching planning, marketing the industry and offering scholarships in some areas. They will also be responsible for ensuring funding is adequate to cover the full cost of operations of service providers. Some decisions will be beyond NDIA control, such as those regarding immigration. As such, the broader government will have some responsibility in this area. However, as with other industries, the responsibility of attracting and retaining staff lies mainly with service providers. They can offer staff better working conditions, improved career prospects, more flexible hours and greater employee control over their jobs. For example, they could address some of the problems associated with rotating shiftwork. </w:t>
      </w:r>
    </w:p>
    <w:p>
      <w:pPr>
        <w:pStyle w:val="Heading3"/>
        <w:ind w:left="0" w:hanging="0"/>
        <w:rPr/>
      </w:pPr>
      <w:r>
        <w:rPr/>
        <w:t>Paying higher wages as a strategy to address impending shortages</w:t>
      </w:r>
    </w:p>
    <w:p>
      <w:pPr>
        <w:pStyle w:val="TextBody"/>
        <w:rPr/>
      </w:pPr>
      <w:r>
        <w:rPr/>
        <w:t xml:space="preserve">Disability workers’ wages appear low (section 15.1). Wages act as a direct financial incentive, as well as a signal that the work itself is valued. Many in the industry suggest that paying higher wages would be necessary to attract more people into the disability workforce (LHMU, sub. 449; ACTU, sub. 417; Just Better Care, sub. 157; ASU 2007, NDS 2009). </w:t>
      </w:r>
    </w:p>
    <w:p>
      <w:pPr>
        <w:pStyle w:val="TextBody"/>
        <w:rPr/>
      </w:pPr>
      <w:r>
        <w:rPr/>
        <w:t>However, as discussed above, workers ranked pay last in a list of reasons why they were attracted to work in the disability sector. That might reflect that:</w:t>
      </w:r>
    </w:p>
    <w:p>
      <w:pPr>
        <w:pStyle w:val="ListBullet"/>
        <w:numPr>
          <w:ilvl w:val="0"/>
          <w:numId w:val="10"/>
        </w:numPr>
        <w:rPr/>
      </w:pPr>
      <w:r>
        <w:rPr/>
        <w:t xml:space="preserve">working with people with disabilities attracts people for whom money is a low priority compared to the other benefits inherent in the work </w:t>
      </w:r>
    </w:p>
    <w:p>
      <w:pPr>
        <w:pStyle w:val="ListBullet"/>
        <w:numPr>
          <w:ilvl w:val="0"/>
          <w:numId w:val="10"/>
        </w:numPr>
        <w:rPr/>
      </w:pPr>
      <w:r>
        <w:rPr/>
        <w:t>anyone who wanted or needed high levels of remuneration tend to leave the industry (contributing to the labour turnover patterns described above).</w:t>
      </w:r>
    </w:p>
    <w:p>
      <w:pPr>
        <w:pStyle w:val="TextBody"/>
        <w:rPr/>
      </w:pPr>
      <w:r>
        <w:rPr/>
        <w:t>It is likely that both are true.</w:t>
      </w:r>
    </w:p>
    <w:p>
      <w:pPr>
        <w:pStyle w:val="TextBody"/>
        <w:rPr/>
      </w:pPr>
      <w:r>
        <w:rPr/>
        <w:t xml:space="preserve">However, an increase in wages would still be likely to attract people for whom wages are of greater importance than those already in the industry. For instance, those who left the industry because the wages were low might be drawn back if the wages were higher, or it might mean that people do not leave the industry in the first place. Furthermore, an increased wage would make disability services more attractive to young people when choosing between a number of career options. </w:t>
      </w:r>
    </w:p>
    <w:p>
      <w:pPr>
        <w:pStyle w:val="TextBody"/>
        <w:rPr/>
      </w:pPr>
      <w:r>
        <w:rPr/>
        <w:t>While it is difficult to determine empirically the overall link between wages and labour supply, several factors suggest workers in the disability sector will be relatively responsive:</w:t>
      </w:r>
    </w:p>
    <w:p>
      <w:pPr>
        <w:pStyle w:val="ListBullet"/>
        <w:numPr>
          <w:ilvl w:val="0"/>
          <w:numId w:val="10"/>
        </w:numPr>
        <w:rPr/>
      </w:pPr>
      <w:r>
        <w:rPr/>
        <w:t>there are relatively low barriers to entry compared to other occupations given generally low educational requirements for non-professional staff</w:t>
      </w:r>
    </w:p>
    <w:p>
      <w:pPr>
        <w:pStyle w:val="ListBullet"/>
        <w:numPr>
          <w:ilvl w:val="0"/>
          <w:numId w:val="10"/>
        </w:numPr>
        <w:rPr/>
      </w:pPr>
      <w:r>
        <w:rPr/>
        <w:t xml:space="preserve">women comprise a large share of employment in the industry. The supply of female labour tends to be more responsive to wage increases than men (that is, a higher ‘labour supply elasticity’ — Gilfillan and Andrews 2010 and Birch 2005) </w:t>
      </w:r>
    </w:p>
    <w:p>
      <w:pPr>
        <w:pStyle w:val="ListBullet"/>
        <w:numPr>
          <w:ilvl w:val="0"/>
          <w:numId w:val="10"/>
        </w:numPr>
        <w:rPr/>
      </w:pPr>
      <w:r>
        <w:rPr/>
        <w:t>many staff in disability services choose between work in the disability sector and not entering the labour force. People in this situation tend to be more responsive to wages than if they are choosing between two jobs (Evers et al. 2008).</w:t>
      </w:r>
      <w:r>
        <w:rPr>
          <w:b/>
        </w:rPr>
        <w:t xml:space="preserve"> </w:t>
      </w:r>
    </w:p>
    <w:p>
      <w:pPr>
        <w:pStyle w:val="TextBody"/>
        <w:rPr/>
      </w:pPr>
      <w:r>
        <w:rPr/>
        <w:t xml:space="preserve">Periodic changes to minimum and award wages by Fair Work Australia could be expected to partly address low wages. Within the current disability services system, award wages play an important role in determining remuneration levels of staff. This reflects the characteristics of the industry: </w:t>
      </w:r>
    </w:p>
    <w:p>
      <w:pPr>
        <w:pStyle w:val="ListBullet"/>
        <w:numPr>
          <w:ilvl w:val="0"/>
          <w:numId w:val="10"/>
        </w:numPr>
        <w:rPr/>
      </w:pPr>
      <w:r>
        <w:rPr/>
        <w:t xml:space="preserve">union bargaining in non-government providers appears to be weak </w:t>
      </w:r>
    </w:p>
    <w:p>
      <w:pPr>
        <w:pStyle w:val="ListBullet"/>
        <w:numPr>
          <w:ilvl w:val="0"/>
          <w:numId w:val="10"/>
        </w:numPr>
        <w:rPr/>
      </w:pPr>
      <w:r>
        <w:rPr/>
        <w:t xml:space="preserve">the way government contracts are organised makes it very difficult to pay staff more than the award wage. </w:t>
      </w:r>
    </w:p>
    <w:p>
      <w:pPr>
        <w:pStyle w:val="TextBody"/>
        <w:rPr/>
      </w:pPr>
      <w:r>
        <w:rPr/>
        <w:t>Of particular interest, is the current case being heard by Fair Work Australia (FWA). Earlier this year, FWA ruled that it would be able to make a pay order based on gender equity in the community services sector. It is now determining the increase. The results of this case could have significant financial implications for the scheme if the wage ruling is significant,</w:t>
      </w:r>
      <w:r>
        <w:rPr>
          <w:rStyle w:val="FootnoteCharacters"/>
          <w:rStyle w:val="FootnoteAnchor"/>
        </w:rPr>
        <w:footnoteReference w:id="13"/>
      </w:r>
      <w:r>
        <w:rPr/>
        <w:t xml:space="preserve"> but would also tend to encourage greater numbers of people to enter the industry. The case follows a similar case in Queensland in which disability workers were awarded pay increases between 18 per cent and 37 per cent. The resulting funding situation (box 15.3) has some valuable lessons for managing the transition following a large legislated wage rise.</w:t>
      </w:r>
    </w:p>
    <w:p>
      <w:pPr>
        <w:pStyle w:val="Heading4"/>
        <w:rPr/>
      </w:pPr>
      <w:r>
        <w:rPr/>
        <w:t>The role of NDIA price negotiations in setting wages</w:t>
      </w:r>
    </w:p>
    <w:p>
      <w:pPr>
        <w:pStyle w:val="TextBody"/>
        <w:rPr/>
      </w:pPr>
      <w:r>
        <w:rPr/>
        <w:t>Within the current disability support and services system, governments exercise significant market power as the dominant purchasers of disability services. This is particularly evident where services are block funded.</w:t>
      </w:r>
      <w:r>
        <w:rPr>
          <w:rStyle w:val="FootnoteCharacters"/>
          <w:rStyle w:val="FootnoteAnchor"/>
        </w:rPr>
        <w:footnoteReference w:id="14"/>
      </w:r>
      <w:r>
        <w:rPr/>
        <w:t xml:space="preserve"> While exercising this power can be used to contain costs, it may also have effects on providers’ capacity to recruit workers or to pay extra for more experienced or trained employees. For instance, funding for a person might only cover care from a worker at a particular pay level. Providers may then find it difficult to pay even existing market wages, as well as administration and overhead costs. </w:t>
      </w:r>
    </w:p>
    <w:p>
      <w:pPr>
        <w:pStyle w:val="TextBody"/>
        <w:rPr/>
      </w:pPr>
      <w:r>
        <w:rPr/>
        <w:t>The Commission’s report into the not-for-profit sector (PC 2010a, p. 280) found that the majority of service providers did not think that government funding covered the full cost of providing services. In addition, several government agencies admitted to ‘making a contribution’ rather than fully funding services. The Commission estimated that the overall proportion of costs met by government funding for contracted services was around 70 per cent, while the level of fees and charges varied. In a survey of service providers, only 40 per cent reported that they mostly (34 per cent) or always (6 per cent) got sufficient funding to cover the services that government required them to deliver (Allen Consulting Group 2008, p. 9). The Commission’s inquiry into aged care has also found that government sets prices that do not reflect the cost of delivering services, with consequences for efficient delivery of services.</w:t>
      </w:r>
    </w:p>
    <w:p>
      <w:pPr>
        <w:pStyle w:val="Heading7"/>
        <w:rPr>
          <w:b/>
          <w:b/>
          <w:vanish/>
          <w:color w:val="FF00FF"/>
          <w:sz w:val="8"/>
          <w:szCs w:val="8"/>
        </w:rPr>
      </w:pPr>
      <w:r>
        <w:rPr>
          <w:b/>
          <w:vanish/>
          <w:color w:val="FF00FF"/>
          <w:sz w:val="8"/>
          <w:szCs w:val="8"/>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3</w:t>
            </w:r>
            <w:r>
              <w:rPr/>
              <w:tab/>
              <w:t>Experiences in Queensland following the pay rise</w:t>
            </w:r>
          </w:p>
        </w:tc>
      </w:tr>
      <w:tr>
        <w:trPr>
          <w:cantSplit w:val="true"/>
        </w:trPr>
        <w:tc>
          <w:tcPr>
            <w:tcW w:w="8771" w:type="dxa"/>
            <w:tcBorders>
              <w:left w:val="single" w:sz="6" w:space="0" w:color="000000"/>
              <w:right w:val="single" w:sz="6" w:space="0" w:color="000000"/>
            </w:tcBorders>
          </w:tcPr>
          <w:p>
            <w:pPr>
              <w:pStyle w:val="Box"/>
              <w:spacing w:lineRule="atLeast" w:line="240" w:before="80" w:after="0"/>
              <w:rPr>
                <w:rFonts w:cs="Arial"/>
                <w:sz w:val="20"/>
              </w:rPr>
            </w:pPr>
            <w:r>
              <w:rPr>
                <w:sz w:val="20"/>
              </w:rPr>
              <w:t>In May 2</w:t>
            </w:r>
            <w:r>
              <w:rPr>
                <w:rFonts w:cs="Arial"/>
                <w:sz w:val="20"/>
              </w:rPr>
              <w:t>009, the Queensland Industrial Relations Council awarded a pay rise of between 18 and 37 per cent to workers in the social and community service industry with a subsequent case extending similar increases to</w:t>
            </w:r>
            <w:r>
              <w:rPr>
                <w:sz w:val="20"/>
              </w:rPr>
              <w:t xml:space="preserve"> disability support workers. Following this, the Queensland government allocated $414 million in the 2009-10 budget for disability services. This increase was in response to a range of rising costs, including wages, but was not large enough to cover the wage increases fully.</w:t>
            </w:r>
          </w:p>
          <w:p>
            <w:pPr>
              <w:pStyle w:val="Box"/>
              <w:spacing w:lineRule="atLeast" w:line="240" w:before="80" w:after="0"/>
              <w:rPr>
                <w:sz w:val="20"/>
              </w:rPr>
            </w:pPr>
            <w:r>
              <w:rPr>
                <w:sz w:val="20"/>
              </w:rPr>
              <w:t>The funding was allocated on a priority basis and was based on estimates of the increased cost of wages. The highest priority was to maintain the level of services for people who were fully supported and dependent on services. In this category, providers were allocated the full estimated cost of wage increases. The second priority was to maximise, given the available resources, services to people with a disability who are assisted and vulnerable. Funding for clients in this group was adjusted to compensate for the full estimated impact in the first year and a smaller proportion in the subsequent years. The government allocated no supplementary funding where no direct services to clients or only generic services were delivered.</w:t>
            </w:r>
          </w:p>
          <w:p>
            <w:pPr>
              <w:pStyle w:val="Box"/>
              <w:spacing w:lineRule="atLeast" w:line="240" w:before="80" w:after="0"/>
              <w:rPr>
                <w:sz w:val="20"/>
              </w:rPr>
            </w:pPr>
            <w:r>
              <w:rPr>
                <w:sz w:val="20"/>
              </w:rPr>
              <w:t>In cases where providers thought that this formula threatened their operations, the government considered the situation and, if necessary, adjusted service contracts with affected providers. The government also implemented measures to reduce administrative costs, aimed at enabling organisations to use more of their funding for direct service delivery.</w:t>
            </w:r>
          </w:p>
          <w:p>
            <w:pPr>
              <w:pStyle w:val="Box"/>
              <w:spacing w:lineRule="atLeast" w:line="240" w:before="80" w:after="0"/>
              <w:rPr>
                <w:sz w:val="20"/>
              </w:rPr>
            </w:pPr>
            <w:r>
              <w:rPr>
                <w:sz w:val="20"/>
              </w:rPr>
              <w:t>Participants identified several problems with the funding allocation process. First, there was limited transparency, which meant that service providers did not know how much additional funding they were going to receive until it arrived. Also, when calculating the level of additional funding, funds were notionally attached to service recipients based on the hours of care and other services that person received. However, this information was not provided to service providers. Rather they received a sum that covered their entire operation. This meant that if a client chose to change service providers during a funding period (a not uncommon event), the provider would have to refund the funds attached to this client, including the supplementary funds, even though until this point they were unaware of this amount.</w:t>
            </w:r>
          </w:p>
          <w:p>
            <w:pPr>
              <w:pStyle w:val="Box"/>
              <w:spacing w:lineRule="atLeast" w:line="240" w:before="80" w:after="0"/>
              <w:rPr>
                <w:sz w:val="20"/>
              </w:rPr>
            </w:pPr>
            <w:r>
              <w:rPr>
                <w:sz w:val="20"/>
              </w:rPr>
              <w:t>Second, some providers who were required under the relevant award to pay the higher wage costs were given no funding supplementation, as they did not provide direct client services. While they may have been in a lower funding tier, this still adversely affected their operations and meant an effective service reduction in these areas.</w:t>
            </w:r>
          </w:p>
          <w:p>
            <w:pPr>
              <w:pStyle w:val="Box"/>
              <w:spacing w:lineRule="atLeast" w:line="240" w:before="80" w:after="0"/>
              <w:rPr>
                <w:sz w:val="20"/>
              </w:rPr>
            </w:pPr>
            <w:r>
              <w:rPr>
                <w:sz w:val="20"/>
              </w:rPr>
              <w:t>The situation was made more complicated because agencies employed staff on a variety of awards and enterprise bargaining agreements so the wage decision affected some staff but not others. In addition, this process coincided with the gradual introduction of a national award. These factors combined to create a complicated industrial relations framework that needed to be negotiated by service providers. This was particularly problematic for small providers who may not have employed experts in these matters.</w:t>
            </w:r>
          </w:p>
          <w:p>
            <w:pPr>
              <w:pStyle w:val="BoxHeading1"/>
              <w:rPr/>
            </w:pPr>
            <w:r>
              <w:rPr/>
              <w:t>Lessons to be learnt</w:t>
            </w:r>
          </w:p>
          <w:p>
            <w:pPr>
              <w:pStyle w:val="BoxListBullet"/>
              <w:numPr>
                <w:ilvl w:val="0"/>
                <w:numId w:val="9"/>
              </w:numPr>
              <w:spacing w:lineRule="atLeast" w:line="240" w:before="80" w:after="0"/>
              <w:rPr>
                <w:sz w:val="20"/>
              </w:rPr>
            </w:pPr>
            <w:r>
              <w:rPr>
                <w:sz w:val="20"/>
              </w:rPr>
              <w:t>Funding provided directly to people with a disability (either in cash or in support packages) based on an objective assessment process and adequate scheme funding would mean that prescriptive rules about what services would be fully funded would no longer be relevant.</w:t>
            </w:r>
          </w:p>
          <w:p>
            <w:pPr>
              <w:pStyle w:val="BoxListBullet"/>
              <w:numPr>
                <w:ilvl w:val="0"/>
                <w:numId w:val="9"/>
              </w:numPr>
              <w:spacing w:lineRule="atLeast" w:line="240" w:before="80" w:after="0"/>
              <w:rPr>
                <w:sz w:val="20"/>
              </w:rPr>
            </w:pPr>
            <w:r>
              <w:rPr>
                <w:sz w:val="20"/>
              </w:rPr>
              <w:t>Where block funding is continued:</w:t>
            </w:r>
          </w:p>
          <w:p>
            <w:pPr>
              <w:pStyle w:val="BoxListBullet2"/>
              <w:numPr>
                <w:ilvl w:val="0"/>
                <w:numId w:val="4"/>
              </w:numPr>
              <w:spacing w:lineRule="atLeast" w:line="240"/>
              <w:ind w:left="568" w:hanging="284"/>
              <w:rPr>
                <w:sz w:val="20"/>
              </w:rPr>
            </w:pPr>
            <w:r>
              <w:rPr>
                <w:sz w:val="20"/>
              </w:rPr>
              <w:t>funding formulas should be transparent and good information provided to suppliers</w:t>
            </w:r>
          </w:p>
          <w:p>
            <w:pPr>
              <w:pStyle w:val="BoxListBullet2"/>
              <w:numPr>
                <w:ilvl w:val="0"/>
                <w:numId w:val="4"/>
              </w:numPr>
              <w:spacing w:lineRule="atLeast" w:line="240"/>
              <w:ind w:left="568" w:hanging="284"/>
              <w:rPr>
                <w:sz w:val="20"/>
              </w:rPr>
            </w:pPr>
            <w:r>
              <w:rPr>
                <w:sz w:val="20"/>
              </w:rPr>
              <w:t>funding processes should be simple, to avoid excessive transaction costs payments, and should be based on the requirement to ensure delivery of necessary services, rather than be subject to artificial constraints — which is one reason why the NDIS should not be subject to uncertain funding through the usual budget proces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the NDIA would generally not block fund services, at least initially it would play a major role in regulating prices, since it would reimburse service providers for items covered by people’s packages (under the choice of provider option). This would constrain wages given that labour costs represent a large share of total service delivery costs. It is important that the NDIS avoid the problems that currently affect the community sector. Whether services are delivered through vouchers or self-directed funding, service providers should be reimbursed at a price that supports an efficient and sustainable service sector (including funding for training which is discussed later in this chapter). That, in turn, will support wages that are sufficient to attract workers into the sector.</w:t>
      </w:r>
    </w:p>
    <w:p>
      <w:pPr>
        <w:pStyle w:val="TextBody"/>
        <w:rPr/>
      </w:pPr>
      <w:r>
        <w:rPr/>
        <w:t>On the other hand, the NDIS will need to avoid paying excessive prices and wages as the disability system expands. It will take some time for supply to respond and in the short run, wages could be pushed up substantially, particularly if shortages occur in some areas. Wages tend to be more flexible upwards than downwards (so-called ‘sticky’ wages),</w:t>
      </w:r>
      <w:r>
        <w:rPr>
          <w:b/>
        </w:rPr>
        <w:t xml:space="preserve"> </w:t>
      </w:r>
      <w:r>
        <w:rPr/>
        <w:t xml:space="preserve">so that any short-term shortage that occurs as the disability sector expands under the new system could result in long-term wage inflation, undermining the financial viability of the scheme. </w:t>
      </w:r>
    </w:p>
    <w:p>
      <w:pPr>
        <w:pStyle w:val="TextBody"/>
        <w:rPr/>
      </w:pPr>
      <w:r>
        <w:rPr/>
        <w:t>This highlights the importance of the gradual implementation of the scheme, as well as suggesting a role for government or the NDIA, in alleviating short-term labour force pressure through other means. These are discussed later in the chapter.</w:t>
      </w:r>
    </w:p>
    <w:p>
      <w:pPr>
        <w:pStyle w:val="Heading4"/>
        <w:rPr/>
      </w:pPr>
      <w:r>
        <w:rPr/>
        <w:t>Wage growth and the implications for costing a scheme</w:t>
      </w:r>
    </w:p>
    <w:p>
      <w:pPr>
        <w:pStyle w:val="TextBody"/>
        <w:rPr/>
      </w:pPr>
      <w:r>
        <w:rPr/>
        <w:t xml:space="preserve">Wages in the disability sector will probably rise at least in line with average weekly earnings over the longer run. Otherwise, large wage disparities would occur and it would be hard to attract or retain workers. The Australian Treasury has projected long-run nominal wage growth of 4 per cent per annum (Treasury 2010, p. 18). However, given the current low level of wages and the need to attract significant numbers of people into the disability sector, in the short to medium term, wage growth will probably exceed the economy-wide average. That will need to be considered when costing the future liabilities of the NDIS. </w:t>
      </w:r>
    </w:p>
    <w:p>
      <w:pPr>
        <w:pStyle w:val="Heading4"/>
        <w:rPr/>
      </w:pPr>
      <w:r>
        <w:rPr/>
        <w:t>A greater role for flexible wages in the future?</w:t>
      </w:r>
    </w:p>
    <w:p>
      <w:pPr>
        <w:pStyle w:val="TextBody"/>
        <w:rPr/>
      </w:pPr>
      <w:r>
        <w:rPr/>
        <w:t>As the scheme evolves and people with a disability adapt to an entirely new system, the NDIA may be able to give up price controls for the competitive segments of the specialised disability services sector (giving people with a disability a budget rather than vouchers to acquire their supports from such specialist agencies). That would allow providers to adopt recruitment strategies akin to those commonly used in other enterprises. It would also give people with a disability the scope to flexibly trade off aspects of their packages, such as paying more for hours delivered at the preferred time, even if that involves a reduced entitlement to hours overall.</w:t>
      </w:r>
      <w:r>
        <w:rPr>
          <w:rStyle w:val="FootnoteCharacters"/>
          <w:rStyle w:val="FootnoteAnchor"/>
        </w:rPr>
        <w:footnoteReference w:id="15"/>
      </w:r>
      <w:r>
        <w:rPr/>
        <w:t xml:space="preserve"> </w:t>
      </w:r>
    </w:p>
    <w:p>
      <w:pPr>
        <w:pStyle w:val="TextBody"/>
        <w:rPr/>
      </w:pPr>
      <w:r>
        <w:rPr/>
        <w:t xml:space="preserve">Even over the short run, there would be some scope for people using self-directed funding to negotiate flexible wages. For example, people using self-directed funding might be willing to pay more for workers that have greater experience or training. Equally they might be happy to pay lower wages for a worker with no training or limited experience, provided that they have the appropriate personal skills — thereby getting a few more hours of care. This form of wage flexibility also gives incentives for more experienced staff to remain in the industry. Ultimately, the extent to which this occurs would depend on the take up rate of self-directed funding, which is likely to be low initially. </w:t>
      </w:r>
    </w:p>
    <w:p>
      <w:pPr>
        <w:pStyle w:val="Heading3"/>
        <w:ind w:left="0" w:hanging="0"/>
        <w:rPr/>
      </w:pPr>
      <w:r>
        <w:rPr/>
        <w:t>Improving working conditions</w:t>
      </w:r>
    </w:p>
    <w:p>
      <w:pPr>
        <w:pStyle w:val="Heading4"/>
        <w:rPr/>
      </w:pPr>
      <w:r>
        <w:rPr/>
        <w:t>Working hours</w:t>
      </w:r>
    </w:p>
    <w:p>
      <w:pPr>
        <w:pStyle w:val="TextBody"/>
        <w:rPr/>
      </w:pPr>
      <w:r>
        <w:rPr/>
        <w:t>The working hours required for some positions in the disability sector represent another potential obstacle to attracting and retaining staff. There are periods of peak demand in the morning and evening, and some people with a disability require assistance throughout the night. Employees may get shifts that have several one or two hour long breaks between clients to fit with complicated timetabling arrangements. This is particularly common in community care and home based respite. The desire for better shifts or hours was the third highest ranked motivating factor for people leaving their jobs (Martin and Healy 2010, p. 153).</w:t>
      </w:r>
    </w:p>
    <w:p>
      <w:pPr>
        <w:pStyle w:val="Heading4"/>
        <w:rPr/>
      </w:pPr>
      <w:r>
        <w:rPr/>
        <w:t>The length and variability of shifts</w:t>
      </w:r>
    </w:p>
    <w:p>
      <w:pPr>
        <w:pStyle w:val="TextBody"/>
        <w:rPr/>
      </w:pPr>
      <w:r>
        <w:rPr/>
        <w:t>Under the proposed NDIS, people will have more control over when they receive services, and the type of services they receive. Given the existing difficulties people face in getting services at peak times, this will increase the demands on staff to work irregular hours.</w:t>
      </w:r>
    </w:p>
    <w:p>
      <w:pPr>
        <w:pStyle w:val="TextBody"/>
        <w:rPr/>
      </w:pPr>
      <w:r>
        <w:rPr/>
        <w:t>However, other factors may make working conditions in the sector more attractive, such as:</w:t>
      </w:r>
    </w:p>
    <w:p>
      <w:pPr>
        <w:pStyle w:val="ListBullet"/>
        <w:numPr>
          <w:ilvl w:val="0"/>
          <w:numId w:val="10"/>
        </w:numPr>
        <w:rPr/>
      </w:pPr>
      <w:r>
        <w:rPr/>
        <w:t>many staff would currently prefer to be working more shifts. The expansion of services delivered under the proposed scheme is likely to better accommodate this</w:t>
      </w:r>
    </w:p>
    <w:p>
      <w:pPr>
        <w:pStyle w:val="ListBullet"/>
        <w:numPr>
          <w:ilvl w:val="0"/>
          <w:numId w:val="10"/>
        </w:numPr>
        <w:rPr/>
      </w:pPr>
      <w:r>
        <w:rPr/>
        <w:t xml:space="preserve">in some cases, undesirably short shifts are a result of rationed services. Again, as rationing decreases, staff may be allocated to longer shifts </w:t>
      </w:r>
    </w:p>
    <w:p>
      <w:pPr>
        <w:pStyle w:val="ListBullet"/>
        <w:numPr>
          <w:ilvl w:val="0"/>
          <w:numId w:val="10"/>
        </w:numPr>
        <w:rPr/>
      </w:pPr>
      <w:r>
        <w:rPr/>
        <w:t>it may become possible to have job sharing, flexitime, split shifts and more frequent shifts</w:t>
      </w:r>
    </w:p>
    <w:p>
      <w:pPr>
        <w:pStyle w:val="ListBullet"/>
        <w:numPr>
          <w:ilvl w:val="0"/>
          <w:numId w:val="10"/>
        </w:numPr>
        <w:rPr/>
      </w:pPr>
      <w:r>
        <w:rPr/>
        <w:t>the direct employment of staff by participants in the NDIS will result in more local employment and hence less travel time</w:t>
      </w:r>
    </w:p>
    <w:p>
      <w:pPr>
        <w:pStyle w:val="TextBody"/>
        <w:rPr/>
      </w:pPr>
      <w:r>
        <w:rPr/>
        <w:t>Offering attractive shifts to staff is an ongoing challenge for service providers, just as it is in most industries. For instance, one service provider found that:</w:t>
      </w:r>
    </w:p>
    <w:p>
      <w:pPr>
        <w:pStyle w:val="Quote"/>
        <w:rPr/>
      </w:pPr>
      <w:r>
        <w:rPr/>
        <w:t xml:space="preserve">… </w:t>
      </w:r>
      <w:r>
        <w:rPr/>
        <w:t>changes to the Award requiring direct care workers to have a 10 hour break between shifts and complete their hours for a broken shift within a 12 hour span have presented a real challenge. (The Disability Trust, sub. 230, p. 8)</w:t>
      </w:r>
    </w:p>
    <w:p>
      <w:pPr>
        <w:pStyle w:val="TextBody"/>
        <w:rPr/>
      </w:pPr>
      <w:r>
        <w:rPr/>
        <w:t>As such, the benefits of attractive shifts (such as improved recruitment and retention of staff) must be weighed against the timetabling difficulties that they imply.</w:t>
      </w:r>
    </w:p>
    <w:p>
      <w:pPr>
        <w:pStyle w:val="TextBody"/>
        <w:rPr/>
      </w:pPr>
      <w:r>
        <w:rPr/>
        <w:t>It is also possible that improving work flexibility to meet the needs of workers can constrain flexibility for users of the services, which would undermine one of the major goals of the NDIS. The importance of flexibility in receiving support services is highlighted by one participant in the inquiry:</w:t>
      </w:r>
    </w:p>
    <w:p>
      <w:pPr>
        <w:pStyle w:val="Quote"/>
        <w:rPr/>
      </w:pPr>
      <w:r>
        <w:rPr/>
        <w:t>Heaven forbid I should have an early meeting because my carers don’t arrive before 7am. And how would I get to bed past 10pm without my Mum?” (Disability Connections Victoria, sub. 246, p. 5)</w:t>
      </w:r>
    </w:p>
    <w:p>
      <w:pPr>
        <w:pStyle w:val="TextBody"/>
        <w:rPr/>
      </w:pPr>
      <w:r>
        <w:rPr/>
        <w:t>It is evident that there are potentially conflicting needs between staff who wish to work regular hours, service providers who are trying to manage complicated timetables and clients who rely on the flexibility of services to allow them to manage their lives. To some degree, this conflict can be resolved by appropriately pricing the required flexibility.</w:t>
      </w:r>
    </w:p>
    <w:p>
      <w:pPr>
        <w:pStyle w:val="ListBullet"/>
        <w:numPr>
          <w:ilvl w:val="0"/>
          <w:numId w:val="0"/>
        </w:numPr>
        <w:ind w:left="0" w:hanging="0"/>
        <w:rPr/>
      </w:pPr>
      <w:r>
        <w:rPr/>
        <w:t>In the early phase of the NDIS, the NDIA will have a role in negotiating contracts with service providers. During this period, it would be important for the NDIA to consider the desirability of shifts when setting prices. For example, a midnight service should cost the NDIA more to purchase than one in regular working hours. Similarly, a one-hour long shift should attract a higher per hour price than a longer shift to account for travel time and the timetabling difficulty of fitting that service into the shift of a worker.</w:t>
      </w:r>
    </w:p>
    <w:p>
      <w:pPr>
        <w:pStyle w:val="ListBullet"/>
        <w:numPr>
          <w:ilvl w:val="0"/>
          <w:numId w:val="0"/>
        </w:numPr>
        <w:ind w:left="0" w:hanging="0"/>
        <w:rPr/>
      </w:pPr>
      <w:r>
        <w:rPr/>
        <w:t>In the longer term, it is envisaged that prices would be more flexible and negotiated directly between the service provider and consumer. In this setting, flexible shifts will attract a price premium meaning that people will have to pay more for flexibility and staff will be rewarded financially for working less desirable shifts.</w:t>
      </w:r>
    </w:p>
    <w:p>
      <w:pPr>
        <w:pStyle w:val="Heading4"/>
        <w:rPr/>
      </w:pPr>
      <w:r>
        <w:rPr/>
        <w:t>Other changes to conditions</w:t>
      </w:r>
    </w:p>
    <w:p>
      <w:pPr>
        <w:pStyle w:val="ListBullet"/>
        <w:numPr>
          <w:ilvl w:val="0"/>
          <w:numId w:val="0"/>
        </w:numPr>
        <w:ind w:left="0" w:hanging="0"/>
        <w:rPr/>
      </w:pPr>
      <w:r>
        <w:rPr/>
        <w:t>Working conditions would also be improved by addressing the rationing in the system. This is likely to reduce stress for overworked employees and give them the capacity to provide higher quality care and support to people — with the greater job satisfaction that produces. Moreover, a better-funded system means that essential equipment and modifications — hoists, home modifications, aids and appliances — are appropriately funded, allowing the efficient use of carers’ time, and greater safety for them.</w:t>
      </w:r>
    </w:p>
    <w:p>
      <w:pPr>
        <w:pStyle w:val="Heading3"/>
        <w:ind w:left="0" w:hanging="0"/>
        <w:rPr/>
      </w:pPr>
      <w:r>
        <w:rPr/>
        <w:t>Encouraging career paths in the disability services industry</w:t>
      </w:r>
    </w:p>
    <w:p>
      <w:pPr>
        <w:pStyle w:val="ListBullet"/>
        <w:numPr>
          <w:ilvl w:val="0"/>
          <w:numId w:val="0"/>
        </w:numPr>
        <w:ind w:left="0" w:hanging="0"/>
        <w:rPr/>
      </w:pPr>
      <w:r>
        <w:rPr/>
        <w:t>Numerous participants have highlighted the importance of an established and clearly articulated career path in order to attract and retain staff.</w:t>
      </w:r>
      <w:r>
        <w:rPr>
          <w:rStyle w:val="FootnoteCharacters"/>
          <w:rStyle w:val="FootnoteAnchor"/>
        </w:rPr>
        <w:footnoteReference w:id="16"/>
      </w:r>
      <w:r>
        <w:rPr/>
        <w:t xml:space="preserve"> The promotion of career paths may also occur naturally with more consumer choice and a less bureaucratic service system. That said, while it is not usually the role of government to influence career progression outside of the services it directly provides, there may be some merit in governments:</w:t>
      </w:r>
    </w:p>
    <w:p>
      <w:pPr>
        <w:pStyle w:val="ListBullet"/>
        <w:numPr>
          <w:ilvl w:val="0"/>
          <w:numId w:val="10"/>
        </w:numPr>
        <w:rPr/>
      </w:pPr>
      <w:r>
        <w:rPr/>
        <w:t>marketing the benefits of a career in the disability sector and the value the community places on such jobs</w:t>
      </w:r>
    </w:p>
    <w:p>
      <w:pPr>
        <w:pStyle w:val="ListBullet"/>
        <w:numPr>
          <w:ilvl w:val="0"/>
          <w:numId w:val="10"/>
        </w:numPr>
        <w:rPr/>
      </w:pPr>
      <w:r>
        <w:rPr/>
        <w:t>promoting (though not requiring) certification in order to signal that it is a profession with the potential for career progression</w:t>
      </w:r>
    </w:p>
    <w:p>
      <w:pPr>
        <w:pStyle w:val="ListBullet"/>
        <w:numPr>
          <w:ilvl w:val="0"/>
          <w:numId w:val="10"/>
        </w:numPr>
        <w:rPr/>
      </w:pPr>
      <w:r>
        <w:rPr/>
        <w:t>improving recruitment services.</w:t>
      </w:r>
    </w:p>
    <w:p>
      <w:pPr>
        <w:pStyle w:val="Heading4"/>
        <w:rPr/>
      </w:pPr>
      <w:r>
        <w:rPr/>
        <w:t>An advertising campaign for the disability services sector</w:t>
      </w:r>
    </w:p>
    <w:p>
      <w:pPr>
        <w:pStyle w:val="TextBody"/>
        <w:rPr/>
      </w:pPr>
      <w:r>
        <w:rPr/>
        <w:t>As a major policy initiative, the introduction of a new disability insurance scheme would require a media campaign that explained the changes to the system, what it meant for different people and how to use the new system generally. This campaign could also raise the profile of the disability sector and improve community perceptions about working in this sector. The idea of advertising the sector has a recent precedent in the Carecareers campaign run in NSW.</w:t>
      </w:r>
      <w:r>
        <w:rPr>
          <w:rStyle w:val="FootnoteCharacters"/>
          <w:rStyle w:val="FootnoteAnchor"/>
        </w:rPr>
        <w:footnoteReference w:id="17"/>
      </w:r>
      <w:r>
        <w:rPr/>
        <w:t xml:space="preserve"> Northcott Disability Services suggested that this initiative has:</w:t>
      </w:r>
    </w:p>
    <w:p>
      <w:pPr>
        <w:pStyle w:val="Quote"/>
        <w:rPr/>
      </w:pPr>
      <w:r>
        <w:rPr/>
        <w:t xml:space="preserve">… </w:t>
      </w:r>
      <w:r>
        <w:rPr/>
        <w:t>enabled the general public to see through the misconceptions and understand the benefits of working in the sector’ (sub. 376, p. 22).</w:t>
      </w:r>
    </w:p>
    <w:p>
      <w:pPr>
        <w:pStyle w:val="TextBody"/>
        <w:rPr/>
      </w:pPr>
      <w:r>
        <w:rPr/>
        <w:t>National Disability Services argued that:</w:t>
      </w:r>
    </w:p>
    <w:p>
      <w:pPr>
        <w:pStyle w:val="Quote"/>
        <w:rPr/>
      </w:pPr>
      <w:r>
        <w:rPr/>
        <w:t>The recruitment, retention and training of workers require investment. Boosting the recruitment of people to work in the sector is an immediate need and would benefit from the development of a national online, centralised recruitment portal to facilitate ease of entry into the disability service sector. Extension of the NSW recruitment program carecareers (www.carecareers.com.au) (or similar) across Australia is urgently required. (sub. DR836, p. 27)</w:t>
      </w:r>
    </w:p>
    <w:p>
      <w:pPr>
        <w:pStyle w:val="TextBody"/>
        <w:rPr/>
      </w:pPr>
      <w:r>
        <w:rPr/>
        <w:t>As well as improving the general perception of the industry, the NDIA could use a media campaign to recruit specific groups, such as:</w:t>
      </w:r>
    </w:p>
    <w:p>
      <w:pPr>
        <w:pStyle w:val="ListBullet"/>
        <w:numPr>
          <w:ilvl w:val="0"/>
          <w:numId w:val="10"/>
        </w:numPr>
        <w:rPr/>
      </w:pPr>
      <w:r>
        <w:rPr/>
        <w:t xml:space="preserve">university students. University students are good candidates for short-term work as they are more likely to be able to cope with irregular working hours (and their hours worked may sometimes be recognised as part of their degrees — such as in nursing and counselling) </w:t>
      </w:r>
    </w:p>
    <w:p>
      <w:pPr>
        <w:pStyle w:val="ListBullet"/>
        <w:numPr>
          <w:ilvl w:val="0"/>
          <w:numId w:val="10"/>
        </w:numPr>
        <w:rPr/>
      </w:pPr>
      <w:r>
        <w:rPr/>
        <w:t xml:space="preserve">newly retired people who may find part time work a meaningful experience and a way to ease into retirement </w:t>
      </w:r>
    </w:p>
    <w:p>
      <w:pPr>
        <w:pStyle w:val="ListBullet"/>
        <w:numPr>
          <w:ilvl w:val="0"/>
          <w:numId w:val="10"/>
        </w:numPr>
        <w:rPr/>
      </w:pPr>
      <w:r>
        <w:rPr/>
        <w:t>high school graduates, who are currently under-represented in the disability workforce.</w:t>
      </w:r>
    </w:p>
    <w:p>
      <w:pPr>
        <w:pStyle w:val="TextBody"/>
        <w:rPr/>
      </w:pPr>
      <w:r>
        <w:rPr/>
        <w:t>There is a need for care in any targeting arrangement. In some countries, unemployed people and others with weak job prospects have been targeted in recruitment drives (Stone and Weiner 2001). However, it is important to emphasise the right personal and other skills for care and support jobs, rather than trying to recruit people with few alternative labour market prospects. That approach would severely undervalue the role of care and support workers, and people with a disability generally. One possible exception to this may be to recruit some people currently on (or about to enter) the Disability Support Pension. Government policy is increasingly aiming to re-connect pension recipients to the labour market (an issue discussed in detail in chapter 6). The disability sector has some advantages in that respect:</w:t>
      </w:r>
    </w:p>
    <w:p>
      <w:pPr>
        <w:pStyle w:val="ListBullet"/>
        <w:numPr>
          <w:ilvl w:val="0"/>
          <w:numId w:val="10"/>
        </w:numPr>
        <w:rPr/>
      </w:pPr>
      <w:r>
        <w:rPr/>
        <w:t>DSP beneficiaries are aware of disability from their own lived experiences</w:t>
      </w:r>
    </w:p>
    <w:p>
      <w:pPr>
        <w:pStyle w:val="ListBullet"/>
        <w:numPr>
          <w:ilvl w:val="0"/>
          <w:numId w:val="10"/>
        </w:numPr>
        <w:rPr/>
      </w:pPr>
      <w:r>
        <w:rPr/>
        <w:t xml:space="preserve">many jobs do not require extensive formal qualifications. This may suit many DSP beneficiaries, who may have aptitude in this area, but not many formal credentials </w:t>
      </w:r>
    </w:p>
    <w:p>
      <w:pPr>
        <w:pStyle w:val="ListBullet"/>
        <w:numPr>
          <w:ilvl w:val="0"/>
          <w:numId w:val="10"/>
        </w:numPr>
        <w:rPr/>
      </w:pPr>
      <w:r>
        <w:rPr/>
        <w:t xml:space="preserve">there is a lot of flexibility in when and how many hours are worked </w:t>
      </w:r>
    </w:p>
    <w:p>
      <w:pPr>
        <w:pStyle w:val="ListBullet"/>
        <w:numPr>
          <w:ilvl w:val="0"/>
          <w:numId w:val="10"/>
        </w:numPr>
        <w:rPr/>
      </w:pPr>
      <w:r>
        <w:rPr/>
        <w:t>the demand for disability service jobs occurs in all locations, so many of the problems of mismatch between the location of jobs and job seekers do not affect this sector.</w:t>
      </w:r>
    </w:p>
    <w:p>
      <w:pPr>
        <w:pStyle w:val="ListBullet"/>
        <w:numPr>
          <w:ilvl w:val="0"/>
          <w:numId w:val="0"/>
        </w:numPr>
        <w:ind w:left="0" w:hanging="0"/>
        <w:rPr/>
      </w:pPr>
      <w:r>
        <w:rPr/>
        <w:t xml:space="preserve">In making the transition from the DSP to paid employment, the Commission recognises the need for support and training. </w:t>
      </w:r>
    </w:p>
    <w:p>
      <w:pPr>
        <w:pStyle w:val="Heading4"/>
        <w:rPr/>
      </w:pPr>
      <w:r>
        <w:rPr/>
        <w:t>Promoting certification through training and education subsidies</w:t>
      </w:r>
    </w:p>
    <w:p>
      <w:pPr>
        <w:pStyle w:val="TextBody"/>
        <w:rPr/>
      </w:pPr>
      <w:r>
        <w:rPr/>
        <w:t xml:space="preserve">Another way to encourage people to enter or remain in the disability sector is through supporting the acquisition of the skills required to excel in the industry. This could include the free provision of training and stipends to targeted groups, such as school leavers or people considering returning to the labour market after a period of absence. It could also include relief from some of the obligations of the Higher Education Loan Program (formerly HECS) for some students entering the sector after graduation. </w:t>
      </w:r>
    </w:p>
    <w:p>
      <w:pPr>
        <w:pStyle w:val="TextBody"/>
        <w:rPr/>
      </w:pPr>
      <w:r>
        <w:rPr/>
        <w:t>Subsidising training will represent a significant investment for the NDIS in the development of staff. It is important to direct this investment to areas that give the best returns. At present there is very little evidence surrounding the effect of training on productivity, work safety, job satisfaction and staff tenure, in the area of disability service provision. The NDIA should undertake research to examine how training affects these outcomes and use the results to direct investment in training.</w:t>
      </w:r>
    </w:p>
    <w:p>
      <w:pPr>
        <w:pStyle w:val="TextBody"/>
        <w:rPr/>
      </w:pPr>
      <w:r>
        <w:rPr/>
        <w:t>One risk of using subsidies to attract staff is that large amounts could be spent on people who would have entered the disability sector in the absence of any subsidy or in areas that achieve no benefit in terms of service outcomes. For that reason, this strategy probably would not be cost effective as an industry-wide measure. However, it may be useful in alleviating specific shortages, such as professional services in rural areas or in specific skill sets. Training will be discussed further in section 15.6.</w:t>
      </w:r>
    </w:p>
    <w:p>
      <w:pPr>
        <w:pStyle w:val="Heading4"/>
        <w:rPr/>
      </w:pPr>
      <w:r>
        <w:rPr/>
        <w:t>Improved recruitment services</w:t>
      </w:r>
    </w:p>
    <w:p>
      <w:pPr>
        <w:pStyle w:val="TextBody"/>
        <w:rPr/>
      </w:pPr>
      <w:r>
        <w:rPr/>
        <w:t>Disability service providers predominantly attract staff using traditional methods, such as newspaper advertisements and online bulletin boards (NDS 2007, Martin and Healy 2010 p. 141). The process of finding new staff is costly and time consuming and, for many service providers, is an ongoing process. As the NDIA would already provide online information to producers and consumers, there is also the potential for it to ease the costs of employers and employees finding each other. In particular, it would be relatively straightforward to extend the national database of service providers (discussed in chapter 10) such that it also offers a ‘job search’ facility. Alternatively, state-based online facilities such as the Carecareers website in NSW could be offered in each jurisdiction (as recommended by the NDS, sub. DR836, p. 27).</w:t>
      </w:r>
    </w:p>
    <w:p>
      <w:pPr>
        <w:pStyle w:val="Heading3"/>
        <w:ind w:left="0" w:hanging="0"/>
        <w:rPr/>
      </w:pPr>
      <w:r>
        <w:rPr/>
        <w:t>Immigration</w:t>
      </w:r>
    </w:p>
    <w:p>
      <w:pPr>
        <w:pStyle w:val="TextBody"/>
        <w:rPr/>
      </w:pPr>
      <w:r>
        <w:rPr/>
        <w:t xml:space="preserve">Several countries, particularly in Europe, have used immigration to ease shortages for long-term care workers, drawing on agreements between European Union countries that allow free movement of labour (Rostgaard et al. 2011). Canada has a specific program aimed at attracting foreign workers in the disability sector (box 15.4). In Australia, using foreign workers to fill labour shortages is relatively uncommon, although it does occur in some geographic areas of the Northern Territory where labour shortages are particularly severe. Using foreign workers may sometimes also assist in reducing shortages of carers for people from non-English speaking background or from different cultural backgrounds (NEDA, sub. DR645). </w:t>
      </w:r>
    </w:p>
    <w:p>
      <w:pPr>
        <w:pStyle w:val="TextBody"/>
        <w:rPr/>
      </w:pPr>
      <w:r>
        <w:rPr/>
        <w:t>There are several obstacles to the use of foreign workers in the disability sector. While Australia’s skilled migration program allows relatively easy entry for some workers, such as nurses and allied health professionals, the South Australian Government commented on the barriers to entry to these groups posed by accreditation of overseas qualifications (sub. 496). In other employment categories (such as carers), workers would need to be sponsored by an employer, as well having at least a diploma from a VET institution (a condition of 457 visas).</w:t>
      </w:r>
      <w:r>
        <w:rPr>
          <w:rStyle w:val="FootnoteCharacters"/>
          <w:rStyle w:val="FootnoteAnchor"/>
        </w:rPr>
        <w:footnoteReference w:id="18"/>
      </w:r>
      <w:r>
        <w:rPr/>
        <w:t xml:space="preserve"> Valued Independent People (sub. DR932, p. 21) stated:</w:t>
      </w:r>
    </w:p>
    <w:p>
      <w:pPr>
        <w:pStyle w:val="Quote"/>
        <w:rPr/>
      </w:pPr>
      <w:r>
        <w:rPr/>
        <w:t>457 visa wage requirements and conditions make our staff ineligible. Working holiday visas restrict people who could provide a valuable workforce from longer term employment.</w:t>
      </w:r>
    </w:p>
    <w:p>
      <w:pPr>
        <w:pStyle w:val="TextBody"/>
        <w:rPr/>
      </w:pPr>
      <w:r>
        <w:rPr/>
        <w:t>Others see the use of immigration as unnecessary and potentially undermining long-term investment in skill development and labour supply the industry. For instance, the Health Services Union East (sub. DR 950, p. 8) argued that:</w:t>
      </w:r>
    </w:p>
    <w:p>
      <w:pPr>
        <w:pStyle w:val="Quote"/>
        <w:rPr/>
      </w:pPr>
      <w:r>
        <w:rPr/>
        <w:t xml:space="preserve">We do not support the Commission’s draft recommendation for immigration of support workers. Despite the recommendation’s qualification of it being in the event of acute and persistent shortages, we believe that this approach will be seen as the easy way out, and the recommendation will act as a strong disincentive for the sector to address the real issue of appropriate wages and conditions.  </w:t>
      </w:r>
    </w:p>
    <w:p>
      <w:pPr>
        <w:pStyle w:val="TextBody"/>
        <w:rPr/>
      </w:pPr>
      <w:r>
        <w:rPr/>
        <w:t>Overall, the role of immigration as a source of labour must balance the impacts on wages and other strategies for eliciting domestic supply of workers, and the reality that significant labour shortages are still likely, especially during the rapid growth in disability supports during the establishment phase of the NDIS. In that vein, immigration should mainly address acute and persistent shortages. The experience of the Canadian Caregiver program would provide a useful lesson for Australia in implementing any similar program to encourage supply of foreign workers in the secto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4</w:t>
            </w:r>
            <w:r>
              <w:rPr/>
              <w:tab/>
              <w:t>The Canadian Live-In Caregiver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anadian Live-In Caregiver Program allows entry by foreign workers to provide care and support for children, the aged, and people with a disability. People who meet certain criteria (hours worked and duration of work) can apply for permanent residency. (The latest government report available suggests that the Canadian Government expected to grant residency to around 10 700 to 11 400 foreign workers in 2010.) To be eligible for participation in the program, a person must have completed high school, have experience or training in care giving, and be able to speak English or French. The bulk of caregivers have been Filipinos. </w:t>
            </w:r>
          </w:p>
          <w:p>
            <w:pPr>
              <w:pStyle w:val="Box"/>
              <w:rPr/>
            </w:pPr>
            <w:r>
              <w:rPr/>
              <w:t>While it has its risks and there have been concerns about the abuse of some caregivers, overall the program has been regarded as a successful way of overcoming significant shortages of caregivers in Canada. A recent report has identified ways to address the flaws in the program (Standing Committee on Citizenship and Immigration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
        <w:rPr>
          <w:rFonts w:eastAsia="MS Mincho;ＭＳ 明朝"/>
          <w:lang w:eastAsia="ja-JP"/>
        </w:rPr>
      </w:pPr>
      <w:r>
        <w:rPr>
          <w:rFonts w:eastAsia="MS Mincho;ＭＳ 明朝"/>
          <w:lang w:eastAsia="ja-JP"/>
        </w:rPr>
        <w:t>The NDIA should work with providers to identify likely areas of workforce shortages, and strategies to address them.</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1</w:t>
                      </w:r>
                    </w:p>
                  </w:txbxContent>
                </v:textbox>
                <w10:wrap type="topAndBottom"/>
              </v:rect>
            </w:pict>
          </mc:Fallback>
        </mc:AlternateContent>
      </w:r>
    </w:p>
    <w:p>
      <w:pPr>
        <w:pStyle w:val="Normal"/>
        <w:keepNext w:val="true"/>
        <w:autoSpaceDE w:val="false"/>
        <w:spacing w:lineRule="atLeast" w:line="320" w:before="240" w:after="0"/>
        <w:jc w:val="both"/>
        <w:rPr>
          <w:rFonts w:eastAsia="MS Mincho;ＭＳ 明朝"/>
          <w:caps/>
          <w:sz w:val="16"/>
          <w:szCs w:val="16"/>
          <w:lang w:eastAsia="ja-JP"/>
        </w:rPr>
      </w:pPr>
      <w:r>
        <w:rPr>
          <w:rFonts w:eastAsia="MS Mincho;ＭＳ 明朝"/>
          <w:caps/>
          <w:sz w:val="16"/>
          <w:szCs w:val="16"/>
          <w:lang w:eastAsia="ja-JP"/>
        </w:rPr>
        <w:t>Recommendation 15.2</w:t>
      </w:r>
    </w:p>
    <w:p>
      <w:pPr>
        <w:pStyle w:val="Rec"/>
        <w:rPr>
          <w:rFonts w:eastAsia="MS Mincho;ＭＳ 明朝"/>
          <w:lang w:eastAsia="ja-JP"/>
        </w:rPr>
      </w:pPr>
      <w:r>
        <w:rPr>
          <w:rFonts w:eastAsia="MS Mincho;ＭＳ 明朝"/>
          <w:lang w:eastAsia="ja-JP"/>
        </w:rPr>
        <w:t>The Australian Government should attract further workers into disability support:</w:t>
      </w:r>
    </w:p>
    <w:p>
      <w:pPr>
        <w:pStyle w:val="RecBullet"/>
        <w:numPr>
          <w:ilvl w:val="0"/>
          <w:numId w:val="15"/>
        </w:numPr>
        <w:rPr>
          <w:rFonts w:eastAsia="MS Mincho;ＭＳ 明朝"/>
          <w:lang w:eastAsia="ja-JP"/>
        </w:rPr>
      </w:pPr>
      <w:r>
        <w:rPr>
          <w:rFonts w:eastAsia="MS Mincho;ＭＳ 明朝"/>
          <w:lang w:eastAsia="ja-JP"/>
        </w:rPr>
        <w:t>by marketing the role and value of disability workers as part of the media campaign launching the creation of the NDIS</w:t>
      </w:r>
    </w:p>
    <w:p>
      <w:pPr>
        <w:pStyle w:val="RecBullet"/>
        <w:numPr>
          <w:ilvl w:val="0"/>
          <w:numId w:val="15"/>
        </w:numPr>
        <w:rPr>
          <w:rFonts w:eastAsia="MS Mincho;ＭＳ 明朝"/>
          <w:lang w:eastAsia="ja-JP"/>
        </w:rPr>
      </w:pPr>
      <w:r>
        <w:rPr>
          <w:rFonts w:eastAsia="MS Mincho;ＭＳ 明朝"/>
          <w:lang w:eastAsia="ja-JP"/>
        </w:rPr>
        <w:t xml:space="preserve">promoting careers in disability support in career advice to school leavers and job seekers </w:t>
      </w:r>
    </w:p>
    <w:p>
      <w:pPr>
        <w:pStyle w:val="RecBullet"/>
        <w:numPr>
          <w:ilvl w:val="0"/>
          <w:numId w:val="15"/>
        </w:numPr>
        <w:rPr>
          <w:rFonts w:eastAsia="MS Mincho;ＭＳ 明朝"/>
          <w:lang w:eastAsia="ja-JP"/>
        </w:rPr>
      </w:pPr>
      <w:r>
        <w:rPr>
          <w:rFonts w:eastAsia="MS Mincho;ＭＳ 明朝"/>
          <w:lang w:eastAsia="ja-JP"/>
        </w:rPr>
        <w:t>by providing subsidies for the training of disability workers</w:t>
      </w:r>
    </w:p>
    <w:p>
      <w:pPr>
        <w:pStyle w:val="RecBullet"/>
        <w:numPr>
          <w:ilvl w:val="0"/>
          <w:numId w:val="15"/>
        </w:numPr>
        <w:rPr>
          <w:rFonts w:eastAsia="MS Mincho;ＭＳ 明朝"/>
          <w:lang w:eastAsia="ja-JP"/>
        </w:rPr>
      </w:pPr>
      <w:r>
        <w:rPr>
          <w:rFonts w:eastAsia="MS Mincho;ＭＳ 明朝"/>
          <w:lang w:eastAsia="ja-JP"/>
        </w:rPr>
        <w:t>by encouraging the take-up of self-directed funding arrangements involving the flexible employment of people in the community, and not just people affiliated with specialised providers</w:t>
      </w:r>
    </w:p>
    <w:p>
      <w:pPr>
        <w:pStyle w:val="RecBullet"/>
        <w:numPr>
          <w:ilvl w:val="0"/>
          <w:numId w:val="15"/>
        </w:numPr>
        <w:rPr>
          <w:rFonts w:eastAsia="MS Mincho;ＭＳ 明朝"/>
          <w:lang w:eastAsia="ja-JP"/>
        </w:rPr>
      </w:pPr>
      <w:r>
        <w:rPr>
          <w:rFonts w:eastAsia="MS Mincho;ＭＳ 明朝"/>
          <w:lang w:eastAsia="ja-JP"/>
        </w:rPr>
        <w:t>making people aware of the potential to use mainstream services as substitutes for specialised services</w:t>
      </w:r>
    </w:p>
    <w:p>
      <w:pPr>
        <w:pStyle w:val="RecBullet"/>
        <w:numPr>
          <w:ilvl w:val="0"/>
          <w:numId w:val="15"/>
        </w:numPr>
        <w:rPr>
          <w:rFonts w:eastAsia="MS Mincho;ＭＳ 明朝"/>
          <w:lang w:eastAsia="ja-JP"/>
        </w:rPr>
      </w:pPr>
      <w:r>
        <w:rPr>
          <w:rFonts w:eastAsia="MS Mincho;ＭＳ 明朝"/>
          <w:lang w:eastAsia="ja-JP"/>
        </w:rPr>
        <w:t>through immigration of support workers, but only in the event that acute and persistent shortages occur, and drawing on the lessons from the Canadian Live-In Caregiver program and other similar programs.</w:t>
      </w:r>
    </w:p>
    <w:p>
      <w:pPr>
        <w:pStyle w:val="Heading3"/>
        <w:ind w:left="0" w:hanging="0"/>
        <w:rPr/>
      </w:pPr>
      <w:r>
        <w:rPr/>
        <w:t>Maintain low barriers to working in the sector</w:t>
      </w:r>
    </w:p>
    <w:p>
      <w:pPr>
        <w:pStyle w:val="TextBody"/>
        <w:rPr/>
      </w:pPr>
      <w:r>
        <w:rPr/>
        <w:t xml:space="preserve">There are many roles that require formal training within the disability sector. These include specialists, such as occupational therapists and physiotherapists. It also includes some staff who work with higher-level cases, such as people with challenging behaviours. However, there are many employees who need relatively simple or no formal qualifications. In some supporting roles, the most important skills are informal — a capacity for empathy, an interest in working with people, flexibility and personal experience — skills that are less readily taught or testable in educational institutions. In these jobs, on-the-job training and experience play a relatively greater role than credentials. Too great a requirement for certification or credentials could frustrate the entry of people with the necessary intangible skills (including by people from non-English speaking backgrounds or those with a disability themselves). As such, the benefits of measures that encourage high levels of training and certification (which can be beneficial) need to be weighed against the barriers they may create for other suitable workers (an issue examined further in section 15.6). </w:t>
      </w:r>
    </w:p>
    <w:p>
      <w:pPr>
        <w:pStyle w:val="Heading4"/>
        <w:rPr/>
      </w:pPr>
      <w:r>
        <w:rPr/>
        <w:t>Maintaining the appropriate ‘scope of practice’</w:t>
      </w:r>
    </w:p>
    <w:p>
      <w:pPr>
        <w:pStyle w:val="TextBody"/>
        <w:rPr/>
      </w:pPr>
      <w:r>
        <w:rPr/>
        <w:t xml:space="preserve">Sometimes consumers lack information about the quality or appropriateness of sophisticated services (like the best therapies for autism or acquired brain injury). Equally, in some jobs, there are risks of malpractice where people do not have adequate training. Regulations sometimes deal with these concerns by mandating what a particular worker can do — their ‘scope of practice’. For instance, the title and practice of physiotherapy is restricted by statute to those registered to practice within a particular jurisdiction (Bundy et al. 2008, p. 12). </w:t>
      </w:r>
    </w:p>
    <w:p>
      <w:pPr>
        <w:pStyle w:val="TextBody"/>
        <w:rPr/>
      </w:pPr>
      <w:r>
        <w:rPr/>
        <w:t xml:space="preserve">In many instances, the defined scope of practice is appropriate. However, as noted in the Commission’s parallel inquiry into aged care (PC 2011a), the scope of practice for non-nursing staff has been widened — for example, in management of medication. That can cut the costs of services, increase the skills and satisfaction of support workers, and address shortages in particular areas. It is not clear whether there are more opportunities to widen the scope of practice. </w:t>
      </w:r>
    </w:p>
    <w:p>
      <w:pPr>
        <w:pStyle w:val="TextBody"/>
        <w:rPr/>
      </w:pPr>
      <w:r>
        <w:rPr/>
        <w:t xml:space="preserve">One participant in this inquiry argued that restrictions on the scope of practice still posed some problems. She said that she was forced to rely more heavily on her parents to perform relatively simple tasks (such as giving medication or changing dressings) because rules prevented the care workers from doing these things, even though in the past they had done them without issue (Jess Evans, sub. 585, p. 3). </w:t>
      </w:r>
    </w:p>
    <w:p>
      <w:pPr>
        <w:pStyle w:val="TextBody"/>
        <w:rPr/>
      </w:pPr>
      <w:r>
        <w:rPr/>
        <w:t>The NDIA should continually review any opportunities for the relaxation of restrictions on the scope of practice, especially where new technologies allow it (such as electronic adherence monitoring and electronic medication reminders — Marek and Antle 2008). Any changes would have to involve low risks for people with a disability and for the workers concerned.</w:t>
      </w:r>
    </w:p>
    <w:p>
      <w:pPr>
        <w:pStyle w:val="Heading4"/>
        <w:rPr/>
      </w:pPr>
      <w:r>
        <w:rPr/>
        <w:t>Screening of workers should be well targeted</w:t>
      </w:r>
    </w:p>
    <w:p>
      <w:pPr>
        <w:pStyle w:val="TextBody"/>
        <w:rPr/>
      </w:pPr>
      <w:r>
        <w:rPr/>
        <w:t>People with a disability are often vulnerable to physical or emotional abuse and to theft or other crimes. This reflects the fact that services are often provided in the home and are not easily observed by other parties, may involve personally intimate care (such as bathing or dressing), and may involve people with a limited capacity to tell others what has happened to them. Screening potential disability workers for past criminal behaviours through police checks is a critical way of addressing this risk, and appears to be a relatively low cost measure.</w:t>
      </w:r>
      <w:r>
        <w:rPr>
          <w:rStyle w:val="FootnoteCharacters"/>
          <w:rStyle w:val="FootnoteAnchor"/>
        </w:rPr>
        <w:footnoteReference w:id="19"/>
      </w:r>
      <w:r>
        <w:rPr/>
        <w:t xml:space="preserve"> </w:t>
      </w:r>
    </w:p>
    <w:p>
      <w:pPr>
        <w:pStyle w:val="TextBody"/>
        <w:rPr/>
      </w:pPr>
      <w:r>
        <w:rPr/>
        <w:t>The current system of criminal history checks varies greatly between states and territories, although requiring some form of police check is the minimum standard across Australia.</w:t>
      </w:r>
      <w:r>
        <w:rPr>
          <w:rStyle w:val="FootnoteCharacters"/>
          <w:rStyle w:val="FootnoteAnchor"/>
        </w:rPr>
        <w:footnoteReference w:id="20"/>
      </w:r>
      <w:r>
        <w:rPr/>
        <w:t xml:space="preserve"> New South Wales and South Australia have a point-in-time check. Western Australia, Northern Territory, Queensland and Victoria have a register that allows a person to work for a certain period without needing to reapply (this period ranges from two to five years). Different jurisdictions also use police checks of varying scope. In some places, such as Victoria and NSW, governments require only the basic Australia-wide police check. Others, such as the ACT and Queensland, require a check that includes ‘spent convictions’ (as explained below) and information on repeated accusations of serious crimes.</w:t>
      </w:r>
    </w:p>
    <w:p>
      <w:pPr>
        <w:pStyle w:val="TextBody"/>
        <w:rPr/>
      </w:pPr>
      <w:r>
        <w:rPr/>
        <w:t>Working with all children, including children with disabilities, is covered by Working with Children Checks. While the details vary between states, these checks can cover all criminal convictions, juvenile records and criminal charges. The ACT is in the process of implementing a similar system that will extend these provisions to cover all vulnerable people; including children, people with disabilities and the frail aged. Tasmania is also considering a similar system.</w:t>
      </w:r>
    </w:p>
    <w:p>
      <w:pPr>
        <w:pStyle w:val="TextBody"/>
        <w:rPr/>
      </w:pPr>
      <w:r>
        <w:rPr/>
        <w:t xml:space="preserve">Screening the criminal history of staff raise some vexing issues. Requiring criminal history checks for </w:t>
      </w:r>
      <w:r>
        <w:rPr>
          <w:i/>
        </w:rPr>
        <w:t>all</w:t>
      </w:r>
      <w:r>
        <w:rPr/>
        <w:t xml:space="preserve"> staff providing disability services may limit the flexibility of disability services and the capacity to recruit workers. While service providers are not necessarily obligated to reject applications from people with some kind of criminal history, the mere requirement for disclosure may well deter people from applying, even if the crime was old and minor, and they are now safe and responsible people. In general, minor distant convictions are not included in police checks under so-called ‘spent convictions’ legislation. However, there are sometimes exclusions, which mean that the police report given to a disability agency would include records of distant minor crimes — such as shoplifting committed by a person 40 years previously.</w:t>
      </w:r>
      <w:r>
        <w:rPr>
          <w:rStyle w:val="FootnoteCharacters"/>
          <w:rStyle w:val="FootnoteAnchor"/>
        </w:rPr>
        <w:footnoteReference w:id="21"/>
      </w:r>
      <w:r>
        <w:rPr/>
        <w:t xml:space="preserve"> For example, s. 19 of the </w:t>
      </w:r>
      <w:r>
        <w:rPr>
          <w:i/>
        </w:rPr>
        <w:t>Spent Convictions Act 2000 (ACT)</w:t>
      </w:r>
      <w:r>
        <w:rPr/>
        <w:t xml:space="preserve"> specifies an exclusion for people working in disability services.</w:t>
      </w:r>
    </w:p>
    <w:p>
      <w:pPr>
        <w:pStyle w:val="TextBody"/>
        <w:rPr/>
      </w:pPr>
      <w:r>
        <w:rPr/>
        <w:t>When designing a system of criminal history checks, the key design questions are:</w:t>
      </w:r>
    </w:p>
    <w:p>
      <w:pPr>
        <w:pStyle w:val="ListBullet"/>
        <w:numPr>
          <w:ilvl w:val="0"/>
          <w:numId w:val="10"/>
        </w:numPr>
        <w:rPr/>
      </w:pPr>
      <w:r>
        <w:rPr/>
        <w:t>Who would need to have a criminal history check? This includes whether mainstream workers providing home-based services — cleaners and gardeners, for example — would be included in the process. Arguably, governments should require background checks only for staff providing traditional disability services (such as personal care and organising finance). This means that people providing mainstream services to people with a disability, such as mowing the lawn, would be able to work without a police check. In these cases, the person is acting more like a consumer of mainstream services and less like a recipient of care.</w:t>
      </w:r>
    </w:p>
    <w:p>
      <w:pPr>
        <w:pStyle w:val="ListBullet"/>
        <w:numPr>
          <w:ilvl w:val="0"/>
          <w:numId w:val="10"/>
        </w:numPr>
        <w:rPr/>
      </w:pPr>
      <w:r>
        <w:rPr/>
        <w:t>Would a police check be required in circumstances where the person with a disability was not likely to be vulnerable? In principle, vulnerability should be the key criterion for the necessity for a police check. Many people with physical disabilities are able to complain if they are subject to any harm, just like people generally. Vulnerability is potentially much higher among people with an intellectual or mental health disability. To include all people with a disability as implicitly vulnerable could well be seen as stereotyping disability. In that case, one approach would be to assess a person’s vulnerability through the NDIS process, and where they are not vulnerable, allow them to determine whether they want a police check undertaken.</w:t>
      </w:r>
    </w:p>
    <w:p>
      <w:pPr>
        <w:pStyle w:val="ListBullet"/>
        <w:numPr>
          <w:ilvl w:val="0"/>
          <w:numId w:val="10"/>
        </w:numPr>
        <w:rPr/>
      </w:pPr>
      <w:r>
        <w:rPr/>
        <w:t>Would the police check be a point-in-time clearance for a particular job or a register that allowed people to work for a certain period? Arguably, the latter is more efficient and reduces the costs of additional checks, especially for people engaging in short-term working arrangements and those working for multiple employers.</w:t>
      </w:r>
    </w:p>
    <w:p>
      <w:pPr>
        <w:pStyle w:val="ListBullet"/>
        <w:numPr>
          <w:ilvl w:val="0"/>
          <w:numId w:val="10"/>
        </w:numPr>
        <w:rPr/>
      </w:pPr>
      <w:r>
        <w:rPr/>
        <w:t>Should family members providing paid care be required to have a police check? On the one hand, governments have no such requirements for informal carers, for parents of children without disability, or for those receiving carer payments (de facto ‘paid’ workers). Such checks would not be regarded as appropriate by the community, and given the numbers of people involved, would be unlikely to be cost effective. However, the context for paying family members under self-directed funding would be different. Such families would already have to jump through some administrative hoops to be eligible for such direct payments (chapter 6), and it would not be costly to include a police check for serious crime as an element of that scrutiny. Moreover, even though the likelihood of abuse appears low (based on the evidence discussed in chapter 8), even rare instances might turn public opinion away from a capacity to self-direct in this way. The Commission considers that governments should require family members to obtain a criminal history check if they are working as formal carers. The proposed trial of paying family members (recommendation 8.5) would also be useful in addressing the risks in this area.</w:t>
      </w:r>
    </w:p>
    <w:p>
      <w:pPr>
        <w:pStyle w:val="Normal"/>
        <w:keepNext w:val="true"/>
        <w:autoSpaceDE w:val="false"/>
        <w:spacing w:lineRule="atLeast" w:line="320" w:before="240" w:after="0"/>
        <w:jc w:val="both"/>
        <w:rPr>
          <w:rFonts w:eastAsia="MS Mincho;ＭＳ 明朝"/>
          <w:caps/>
          <w:sz w:val="16"/>
          <w:szCs w:val="16"/>
          <w:lang w:eastAsia="ja-JP"/>
        </w:rPr>
      </w:pPr>
      <w:r>
        <w:rPr>
          <w:rFonts w:eastAsia="MS Mincho;ＭＳ 明朝"/>
          <w:caps/>
          <w:sz w:val="16"/>
          <w:szCs w:val="16"/>
          <w:lang w:eastAsia="ja-JP"/>
        </w:rPr>
        <w:t>Recommendation 15.3</w:t>
      </w:r>
    </w:p>
    <w:p>
      <w:pPr>
        <w:pStyle w:val="Normal"/>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Drawing on the system currently in place for working with children, Australian governments should ensure that police checks and other safeguards should be implemented that target the risk of abuse of vulnerable people with disabilities, and cover those relevant workers for a given period, rather than for a particular jo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Alternatives to increasing the formal workforce</w:t>
      </w:r>
    </w:p>
    <w:p>
      <w:pPr>
        <w:pStyle w:val="TextBody"/>
        <w:rPr/>
      </w:pPr>
      <w:r>
        <w:rPr/>
        <w:t xml:space="preserve">There are several other ways to alleviate pressure in the formal labour market beyond expanding the supply of the formal disability workforce. </w:t>
      </w:r>
    </w:p>
    <w:p>
      <w:pPr>
        <w:pStyle w:val="Heading3"/>
        <w:ind w:left="0" w:hanging="0"/>
        <w:rPr/>
      </w:pPr>
      <w:r>
        <w:rPr/>
        <w:t>Supporting the informal workforce</w:t>
      </w:r>
    </w:p>
    <w:p>
      <w:pPr>
        <w:pStyle w:val="TextBody"/>
        <w:rPr/>
      </w:pPr>
      <w:r>
        <w:rPr/>
        <w:t>Many people want to provide care and support to family members with disability, but may need support to sustain their caring role (or to relieve the isolation and stress that often comes with that role — chapter 2). For example, bed blocking in respite care facilities — a costly outcome — can be a symptom of inadequate support for family carers. Chapter 2 and section 15.2 also shows that a failure to support the informal workforce can be a source of substantial later costs for government, as those informal carers unable to cope shift all of the caring responsibilities to government. In that sense, there is a strong economic as well as social basis for providing support for informal carers.</w:t>
      </w:r>
    </w:p>
    <w:p>
      <w:pPr>
        <w:pStyle w:val="TextBody"/>
        <w:rPr/>
      </w:pPr>
      <w:r>
        <w:rPr/>
        <w:t xml:space="preserve">One aspect of this support is that the NDIS will lead to greater provision of quality respite services and accommodation options than under current arrangements. However, there are other important aspects of support to sustain the informal workforce. </w:t>
      </w:r>
    </w:p>
    <w:p>
      <w:pPr>
        <w:pStyle w:val="TextBody"/>
        <w:rPr/>
      </w:pPr>
      <w:r>
        <w:rPr/>
        <w:t>Counselling services for carers serve an important role, and to some extent, the National Carers Counselling Program addresses this function. The NDIS assessment process should refer carers to that program where it is needed. (The Australian Government should not fold this program into the NDIS because it caters for carers in the aged care as well as the disability system.) However, as discussed below in respect of training, the NDIS could also set aside funds so that carers and people with a disability can have some choice about counselling beyond those provided by the National Carers Counselling Program.</w:t>
      </w:r>
    </w:p>
    <w:p>
      <w:pPr>
        <w:pStyle w:val="TextBody"/>
        <w:rPr/>
      </w:pPr>
      <w:r>
        <w:rPr/>
        <w:t xml:space="preserve">Several other strategies could also be important. </w:t>
      </w:r>
    </w:p>
    <w:p>
      <w:pPr>
        <w:pStyle w:val="Heading4"/>
        <w:rPr/>
      </w:pPr>
      <w:r>
        <w:rPr/>
        <w:t>Paying family members</w:t>
      </w:r>
    </w:p>
    <w:p>
      <w:pPr>
        <w:pStyle w:val="TextBody"/>
        <w:rPr/>
      </w:pPr>
      <w:r>
        <w:rPr/>
        <w:t>First, paying family members may sometimes be an appropriate way to maintain family care, although there are several complex issues and risks from doing this (as found by Kerr et al. 2009, when looking at paying family members funded by Victoria’s Transport Accident Commission). We deal with this issue in chapter 8 and appendix E in greater detail. The Commission proposes a trial given the complexities and risks.</w:t>
      </w:r>
    </w:p>
    <w:p>
      <w:pPr>
        <w:pStyle w:val="Heading4"/>
        <w:rPr/>
      </w:pPr>
      <w:r>
        <w:rPr/>
        <w:t>Training for carers</w:t>
      </w:r>
    </w:p>
    <w:p>
      <w:pPr>
        <w:pStyle w:val="TextBody"/>
        <w:rPr/>
      </w:pPr>
      <w:r>
        <w:rPr/>
        <w:t>Second, there are grounds for providing training to informal carers, and not just to the formal workforce. Sue Aiesi from Carer’s Australia noted:</w:t>
      </w:r>
    </w:p>
    <w:p>
      <w:pPr>
        <w:pStyle w:val="Quote"/>
        <w:rPr/>
      </w:pPr>
      <w:r>
        <w:rPr/>
        <w:t>We believe carers need education and training and they need access to appropriate education and training right throughout the caring role. It could be at the beginning of a diagnosis, the birth of a child, it can be throughout when conditions change, but that's a really important part for carers. It's more than just supporting carers to do that. We believe strongly there's savings associated to the government with having carers trained properly. For example, even something like manual lifting, if carers hurt themselves, the person they are caring for is likely to end up in hospital, the carer could end up in hospital, so there's a double whammy. (trans., p. 399)</w:t>
      </w:r>
    </w:p>
    <w:p>
      <w:pPr>
        <w:pStyle w:val="TextBody"/>
        <w:rPr>
          <w:rFonts w:eastAsia="MS Mincho;ＭＳ 明朝"/>
          <w:lang w:eastAsia="ja-JP"/>
        </w:rPr>
      </w:pPr>
      <w:r>
        <w:rPr/>
        <w:t xml:space="preserve">Care and support for people with a disability require new skills and knowledge that many people do not know because it is not a customary experience of their friends or family. For example, the skills may relate to safe lifting, mobility training, or dealing with challenging behaviours (Carers NSW, sub. 244, p. 9). Peak bodies often provide some assistance, as do informal support groups. However, there are strong grounds for the NDIS to provide and fund training to interested carers across Australia in a coherent way (chapter 5). Disability Support Organisations may also play a role in this area. There is sound evidence for carer interventions (box 15.5), which would inform the nature of training and other assistance to carers. The NDIS website could provide some training remotely. </w:t>
      </w:r>
    </w:p>
    <w:p>
      <w:pPr>
        <w:pStyle w:val="TextBody"/>
        <w:rPr/>
      </w:pPr>
      <w:r>
        <w:rPr/>
        <w:t xml:space="preserve">The inquiry by the House of Representatives Standing Committee on Family, Community, Housing and Youth recommended a national strategy to address the training and skills development needs of carers (SCFCHY 2009 p. xxiii). The Australian Government agreed with this recommendation, but proposed that it would ‘build on existing’ training and skills programs’ provided through Respite and Carelink Centres (Australian Government 2009c, p. 12). In its draft report, the Commission’s parallel inquiry into aged care recommended a somewhat different approach in which carers would be referred to ‘Carer Support Centres’ (PC 2011a). The Commission recommends that the NDIA would also refer carers to these centres where that was appropriate. </w:t>
      </w:r>
    </w:p>
    <w:p>
      <w:pPr>
        <w:pStyle w:val="TextBody"/>
        <w:rPr/>
      </w:pPr>
      <w:r>
        <w:rPr/>
        <w:t>However, as discussed above in relation to counselling, there are grounds for the NDIS to provide some additional funding for training of carers. Carer centres may be only one way of meeting the training needs of carers. By providing an additional source of funding, the NDIS and carers could determine where training would best meet people’s training needs.</w:t>
      </w:r>
    </w:p>
    <w:p>
      <w:pPr>
        <w:pStyle w:val="TextBody"/>
        <w:rPr/>
      </w:pPr>
      <w:r>
        <w:rPr/>
        <w:t xml:space="preserve">Furthermore, as part of its research and data collection function, the NDIS should assess the best training options for carers of people with a disability. (These approaches may sometimes diverge from those best meeting the needs of carers of older peopl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5</w:t>
            </w:r>
            <w:r>
              <w:rPr/>
              <w:tab/>
              <w:t>Support and training for car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t is now widely recognised that support and training of carers can improve outcomes for carers and for people with a disability.</w:t>
            </w:r>
          </w:p>
          <w:p>
            <w:pPr>
              <w:pStyle w:val="Box"/>
              <w:rPr/>
            </w:pPr>
            <w:r>
              <w:rPr/>
              <w:t>A meta analysis of 78 caregiver intervention studies for six outcome variables and six types of interventions found significant benefits for caregiver ‘burden’, depression, subjective well-being, perceived caregiver satisfaction, ability/knowledge, and for the person with a disability. Intervention effects were larger for increasing caregivers' ability/knowledge than for caregiver burden and depression. The effects were smaller where dementia was involved (Sorensen et al. 2002).</w:t>
            </w:r>
          </w:p>
          <w:p>
            <w:pPr>
              <w:pStyle w:val="Box"/>
              <w:rPr/>
            </w:pPr>
            <w:r>
              <w:rPr/>
              <w:t>Another review of the effectiveness of caregiver interventions found that (a) information provision alone did not have any significant benefits (b) individual rather than group interventions had better outcomes (c) case management and care coordination appears to be beneficial (d) counselling and psychosocial interventions are usually beneficial (though having no effect in some studies) as are educational and psycho-educational interventions and family support interventions (Eagar et al. 2007).</w:t>
            </w:r>
          </w:p>
          <w:p>
            <w:pPr>
              <w:pStyle w:val="Box"/>
              <w:rPr/>
            </w:pPr>
            <w:r>
              <w:rPr/>
              <w:t>In a meta-analysis of carers of people with dementia, Brodaty et al. (2003) found that carer interventions improved caregiver knowledge, main caregiver outcomes, the mood of the person with a disability (but did not reduce the care requirements of the carer). Some interventions delayed entry to residential care.</w:t>
            </w:r>
          </w:p>
          <w:p>
            <w:pPr>
              <w:pStyle w:val="Box"/>
              <w:rPr/>
            </w:pPr>
            <w:r>
              <w:rPr/>
              <w:t>In another meta-analysis involving carers of people suffering dementia, researchers found robust evidence for the benefits of six or more sessions of individual behavioural management therapy. Teaching caregivers coping strategies either individually or in a group also appeared effective in improving caregiver psychological health both immediately and for some months afterwards. Group interventions were less effective than individual interventions. Education about dementia by itself, group behavioural therapy and supportive therapy were not effective (Selwood et al. 2007).</w:t>
            </w:r>
          </w:p>
          <w:p>
            <w:pPr>
              <w:pStyle w:val="Box"/>
              <w:rPr/>
            </w:pPr>
            <w:r>
              <w:rPr/>
              <w:t>Even brief interventions have been shown to have some beneficial effects, such as the trial of an individualized problem-solving intervention for family with caregivers of persons with recent-onset spinal cord injury (Elliott and Berry 2009).</w:t>
            </w:r>
          </w:p>
          <w:p>
            <w:pPr>
              <w:pStyle w:val="Box"/>
              <w:rPr/>
            </w:pPr>
            <w:r>
              <w:rPr/>
              <w:t>Psychosocial interventions for the carers closest to a person with a disability associated with chronic disease reduced care giving ‘burden’, depression, and anxiety. These effects were strongest for non-dementia cases and for interventions that targeted only the family member and that addressed relationship issues (Martire et al. 2004). In this case, the overall effects were smal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ustralian Government is pursuing a national carer strategy. Some parts of that strategy would lie mainly outside the NDIS — such as better recognition of carers — but others would be at least partly met by the NDIS itself (for instance access to respite care and, as noted above, training and counselling services). The strategy will need to recognise the role of the NDIS in supporting carers.</w:t>
      </w:r>
    </w:p>
    <w:p>
      <w:pPr>
        <w:pStyle w:val="Normal"/>
        <w:keepNext w:val="true"/>
        <w:autoSpaceDE w:val="false"/>
        <w:spacing w:lineRule="atLeast" w:line="320" w:before="240" w:after="0"/>
        <w:jc w:val="both"/>
        <w:rPr>
          <w:rFonts w:eastAsia="MS Mincho;ＭＳ 明朝"/>
          <w:caps/>
          <w:sz w:val="16"/>
          <w:szCs w:val="16"/>
          <w:lang w:eastAsia="ja-JP"/>
        </w:rPr>
      </w:pPr>
      <w:r>
        <w:rPr>
          <w:rFonts w:eastAsia="MS Mincho;ＭＳ 明朝"/>
          <w:caps/>
          <w:sz w:val="16"/>
          <w:szCs w:val="16"/>
          <w:lang w:eastAsia="ja-JP"/>
        </w:rPr>
        <w:t>Recommendation 15.4</w:t>
      </w:r>
    </w:p>
    <w:p>
      <w:pPr>
        <w:pStyle w:val="Rec"/>
        <w:rPr>
          <w:rFonts w:eastAsia="MS Mincho;ＭＳ 明朝"/>
          <w:lang w:eastAsia="ja-JP"/>
        </w:rPr>
      </w:pPr>
      <w:r>
        <w:rPr>
          <w:rFonts w:eastAsia="MS Mincho;ＭＳ 明朝"/>
          <w:lang w:eastAsia="ja-JP"/>
        </w:rPr>
        <w:t>In order to sustain informal care and support, the NDIS should:</w:t>
      </w:r>
    </w:p>
    <w:p>
      <w:pPr>
        <w:pStyle w:val="RecBullet"/>
        <w:numPr>
          <w:ilvl w:val="0"/>
          <w:numId w:val="15"/>
        </w:numPr>
        <w:rPr>
          <w:rFonts w:eastAsia="MS Mincho;ＭＳ 明朝"/>
          <w:lang w:eastAsia="ja-JP"/>
        </w:rPr>
      </w:pPr>
      <w:r>
        <w:rPr>
          <w:rFonts w:eastAsia="MS Mincho;ＭＳ 明朝"/>
          <w:lang w:eastAsia="ja-JP"/>
        </w:rPr>
        <w:t>assess carer needs as well as those of people with disabilities (recommendation 7.6) and, where needed, use the assessment results to:</w:t>
      </w:r>
    </w:p>
    <w:p>
      <w:pPr>
        <w:pStyle w:val="Normal"/>
        <w:keepLines/>
        <w:numPr>
          <w:ilvl w:val="0"/>
          <w:numId w:val="0"/>
        </w:numPr>
        <w:autoSpaceDE w:val="false"/>
        <w:spacing w:lineRule="atLeast" w:line="320" w:before="180" w:after="0"/>
        <w:ind w:left="540" w:hanging="360"/>
        <w:jc w:val="both"/>
        <w:rPr>
          <w:rFonts w:eastAsia="MS Mincho;ＭＳ 明朝"/>
          <w:bCs/>
          <w:iCs/>
          <w:szCs w:val="26"/>
          <w:lang w:eastAsia="ja-JP"/>
        </w:rPr>
      </w:pPr>
      <w:r>
        <w:rPr>
          <w:rFonts w:eastAsia="MS Mincho;ＭＳ 明朝"/>
          <w:bCs/>
          <w:iCs/>
          <w:szCs w:val="26"/>
          <w:lang w:eastAsia="ja-JP"/>
        </w:rPr>
        <w:t>–</w:t>
      </w:r>
      <w:r>
        <w:rPr>
          <w:rFonts w:eastAsia="MS Mincho;ＭＳ 明朝"/>
          <w:bCs/>
          <w:iCs/>
          <w:szCs w:val="26"/>
          <w:lang w:eastAsia="ja-JP"/>
        </w:rPr>
        <w:tab/>
      </w:r>
      <w:r>
        <w:rPr>
          <w:rFonts w:eastAsia="MS Mincho;ＭＳ 明朝"/>
          <w:b/>
          <w:i/>
          <w:szCs w:val="20"/>
          <w:lang w:eastAsia="ja-JP"/>
        </w:rPr>
        <w:t>refer people to specialist carer support services including the ‘Carer Support Centres’ recommended in the Commission’s parallel inquiry into aged care and to the National Carers Counselling Program</w:t>
      </w:r>
    </w:p>
    <w:p>
      <w:pPr>
        <w:pStyle w:val="Normal"/>
        <w:keepLines/>
        <w:numPr>
          <w:ilvl w:val="0"/>
          <w:numId w:val="0"/>
        </w:numPr>
        <w:autoSpaceDE w:val="false"/>
        <w:spacing w:lineRule="atLeast" w:line="320" w:before="180" w:after="0"/>
        <w:ind w:left="540" w:hanging="360"/>
        <w:jc w:val="both"/>
        <w:rPr>
          <w:rFonts w:eastAsia="MS Mincho;ＭＳ 明朝"/>
          <w:bCs/>
          <w:iCs/>
          <w:szCs w:val="26"/>
          <w:lang w:eastAsia="ja-JP"/>
        </w:rPr>
      </w:pPr>
      <w:r>
        <w:rPr>
          <w:rFonts w:eastAsia="MS Mincho;ＭＳ 明朝"/>
          <w:bCs/>
          <w:iCs/>
          <w:szCs w:val="26"/>
          <w:lang w:eastAsia="ja-JP"/>
        </w:rPr>
        <w:t>–</w:t>
      </w:r>
      <w:r>
        <w:rPr>
          <w:rFonts w:eastAsia="MS Mincho;ＭＳ 明朝"/>
          <w:bCs/>
          <w:iCs/>
          <w:szCs w:val="26"/>
          <w:lang w:eastAsia="ja-JP"/>
        </w:rPr>
        <w:tab/>
      </w:r>
      <w:r>
        <w:rPr>
          <w:rFonts w:eastAsia="MS Mincho;ＭＳ 明朝"/>
          <w:b/>
          <w:i/>
          <w:szCs w:val="20"/>
          <w:lang w:eastAsia="ja-JP"/>
        </w:rPr>
        <w:t>include the capacity for accessing counselling and support services for carers as part of the individual support packages provided to people with a disability</w:t>
      </w:r>
    </w:p>
    <w:p>
      <w:pPr>
        <w:pStyle w:val="RecBullet"/>
        <w:numPr>
          <w:ilvl w:val="0"/>
          <w:numId w:val="15"/>
        </w:numPr>
        <w:rPr>
          <w:rFonts w:eastAsia="MS Mincho;ＭＳ 明朝"/>
          <w:lang w:eastAsia="ja-JP"/>
        </w:rPr>
      </w:pPr>
      <w:r>
        <w:rPr>
          <w:rFonts w:eastAsia="MS Mincho;ＭＳ 明朝"/>
          <w:lang w:eastAsia="ja-JP"/>
        </w:rPr>
        <w:t>assess the best training and counselling options for carers of people with disabilities as part of the NDIS research and data collection function.</w:t>
      </w:r>
    </w:p>
    <w:p>
      <w:pPr>
        <w:pStyle w:val="TextBody"/>
        <w:rPr/>
      </w:pPr>
      <w:r>
        <w:rPr/>
        <w:t xml:space="preserve">Thirdly, there are grounds to increase the ability of family carers to work flexible hours. Under the National Employment Standards (NES), people are entitled to request flexible work hours if they have a child with a disability aged under 18 years (s. 65(1) of the </w:t>
      </w:r>
      <w:r>
        <w:rPr>
          <w:i/>
        </w:rPr>
        <w:t>Fair Work Act 2009</w:t>
      </w:r>
      <w:r>
        <w:rPr/>
        <w:t xml:space="preserve">). The caring responsibilities of a parent of a child with a disability extend beyond the time their child turns 18 years. In fact, the responsibilities often increase when children with disability leave school, as school provides a de facto form of respite. Accordingly, the rationale for flexible working hours is stronger where a person is caring for a child with disability. </w:t>
      </w:r>
    </w:p>
    <w:p>
      <w:pPr>
        <w:pStyle w:val="TextBody"/>
        <w:rPr/>
      </w:pPr>
      <w:r>
        <w:rPr/>
        <w:t xml:space="preserve">However, the Australian Government has recently rejected an inquiry’s recommendation to expand coverage to children aged over 18 years (Australian Government 2009c, pp. 46–47 in response to the House of Representatives inquiry into better support for carers). The main grounds for the rejection were that, under the NES, people could get access to ten days of paid carer’s leave a year, two days of unpaid leave and the capacity to reach an agreement about any work arrangements if the employer consents to it. However, were those grounds compelling, they would apply equally (if not more) to the care of children with a disability, and would make it hard to justify s. 65(1). On the face of it, the existing rights under the NES do not meet the legitimate needs for greater flexibility for parents with caring roles for children aged over 18 years old. It should be emphasised that the inclusion of this group in s. 65(1) would still only entail the right to </w:t>
      </w:r>
      <w:r>
        <w:rPr>
          <w:i/>
        </w:rPr>
        <w:t>request</w:t>
      </w:r>
      <w:r>
        <w:rPr/>
        <w:t xml:space="preserve"> flexible arrangements from an employer, not the guarantee that the employer would grant it.</w:t>
      </w:r>
    </w:p>
    <w:p>
      <w:pPr>
        <w:pStyle w:val="TextBody"/>
        <w:rPr/>
      </w:pPr>
      <w:r>
        <w:rPr/>
        <w:t xml:space="preserve">There could be one possible unintended impact of widening the scope of s. 65(1). Given disability is not always well defined, it is possible some parents might use the Act to request flexible arrangements for their own purposes, when the degree of disability is relatively low and where they do not undertake any significant caring role. One way of addressing that possible problem is to tie the right to request flexible leave to a certain level of assessed need — which is objectively determined in the NDIS. </w:t>
      </w:r>
    </w:p>
    <w:p>
      <w:pPr>
        <w:pStyle w:val="TextBody"/>
        <w:rPr/>
      </w:pPr>
      <w:r>
        <w:rPr/>
        <w:t xml:space="preserve">While parents are the focus of the current arrangements under the NES, there are also grounds to extend flexibility to employees caring for people other than children. The Commission considers that the Australian Government examine this following the outcomes of the amendment to the </w:t>
      </w:r>
      <w:r>
        <w:rPr>
          <w:i/>
        </w:rPr>
        <w:t>Fair Work Act 2009</w:t>
      </w:r>
      <w:r>
        <w:rPr/>
        <w:t xml:space="preserve"> in recommendation 15.5.</w:t>
      </w:r>
    </w:p>
    <w:p>
      <w:pPr>
        <w:pStyle w:val="TextBody"/>
        <w:rPr/>
      </w:pPr>
      <w:r>
        <w:rPr/>
        <w:t xml:space="preserve">Increased flexibility generally has the advantage of reducing stresses on carers, but also of encouraging their workforce participation. </w:t>
      </w:r>
    </w:p>
    <w:p>
      <w:pPr>
        <w:pStyle w:val="Normal"/>
        <w:keepNext w:val="true"/>
        <w:autoSpaceDE w:val="false"/>
        <w:spacing w:lineRule="atLeast" w:line="320" w:before="240" w:after="0"/>
        <w:jc w:val="both"/>
        <w:rPr>
          <w:rFonts w:eastAsia="MS Mincho;ＭＳ 明朝"/>
          <w:caps/>
          <w:sz w:val="16"/>
          <w:szCs w:val="16"/>
          <w:lang w:eastAsia="ja-JP"/>
        </w:rPr>
      </w:pPr>
      <w:r>
        <w:rPr>
          <w:rFonts w:eastAsia="MS Mincho;ＭＳ 明朝"/>
          <w:caps/>
          <w:sz w:val="16"/>
          <w:szCs w:val="16"/>
          <w:lang w:eastAsia="ja-JP"/>
        </w:rPr>
        <w:t>Recommendation 15.5</w:t>
      </w:r>
    </w:p>
    <w:p>
      <w:pPr>
        <w:pStyle w:val="RecBullet"/>
        <w:numPr>
          <w:ilvl w:val="0"/>
          <w:numId w:val="15"/>
        </w:numPr>
        <w:rPr>
          <w:rFonts w:eastAsia="MS Mincho;ＭＳ 明朝"/>
          <w:lang w:eastAsia="ja-JP"/>
        </w:rPr>
      </w:pPr>
      <w:r>
        <w:rPr>
          <w:rFonts w:eastAsia="MS Mincho;ＭＳ 明朝"/>
          <w:lang w:eastAsia="ja-JP"/>
        </w:rPr>
        <w:t xml:space="preserve">The Australian Government should amend s. 65(1) of the Fair Work Act 2009 to permit parents to request flexible leave from their employer if their child is over 18 years old, but subject to an NDIS assessment indicating that parents are providing a high level of care. </w:t>
      </w:r>
    </w:p>
    <w:p>
      <w:pPr>
        <w:pStyle w:val="RecBullet"/>
        <w:numPr>
          <w:ilvl w:val="0"/>
          <w:numId w:val="15"/>
        </w:numPr>
        <w:rPr>
          <w:rFonts w:eastAsia="MS Mincho;ＭＳ 明朝"/>
          <w:lang w:eastAsia="ja-JP"/>
        </w:rPr>
      </w:pPr>
      <w:r>
        <w:rPr>
          <w:rFonts w:eastAsia="MS Mincho;ＭＳ 明朝"/>
          <w:lang w:eastAsia="ja-JP"/>
        </w:rPr>
        <w:t xml:space="preserve">After monitoring the impacts of this legislative change, the Australian Government should assess whether it should make further changes to the Act to include employees caring for people other than children. </w:t>
      </w:r>
    </w:p>
    <w:p>
      <w:pPr>
        <w:pStyle w:val="Heading3"/>
        <w:ind w:left="0" w:hanging="0"/>
        <w:rPr/>
      </w:pPr>
      <w:r>
        <w:rPr/>
        <w:t>Productivity increases</w:t>
      </w:r>
    </w:p>
    <w:p>
      <w:pPr>
        <w:pStyle w:val="TextBody"/>
        <w:rPr/>
      </w:pPr>
      <w:r>
        <w:rPr/>
        <w:t>Labour productivity measures how much can be produced with a given amount of labour. In disability support:</w:t>
      </w:r>
    </w:p>
    <w:p>
      <w:pPr>
        <w:pStyle w:val="ListBullet"/>
        <w:numPr>
          <w:ilvl w:val="0"/>
          <w:numId w:val="10"/>
        </w:numPr>
        <w:rPr/>
      </w:pPr>
      <w:r>
        <w:rPr/>
        <w:t>‘</w:t>
      </w:r>
      <w:r>
        <w:rPr/>
        <w:t>how much’ refers to the number of people served or care tasks performed, and importantly, the quality of disability services delivered</w:t>
      </w:r>
    </w:p>
    <w:p>
      <w:pPr>
        <w:pStyle w:val="ListBullet"/>
        <w:numPr>
          <w:ilvl w:val="0"/>
          <w:numId w:val="10"/>
        </w:numPr>
        <w:rPr/>
      </w:pPr>
      <w:r>
        <w:rPr/>
        <w:t xml:space="preserve">labour is the time spent by care and support workers, administrators and supervisors. </w:t>
      </w:r>
    </w:p>
    <w:p>
      <w:pPr>
        <w:pStyle w:val="TextBody"/>
        <w:rPr/>
      </w:pPr>
      <w:r>
        <w:rPr/>
        <w:t>While most attention on labour productivity relates to formal (paid) disability workers, it can also relate to informal (unpaid) carers. Gains in productivity for the latter can reduce the requirements for support through the formal disability sector, or increase the long-run sustainability of unpaid care.</w:t>
      </w:r>
    </w:p>
    <w:p>
      <w:pPr>
        <w:pStyle w:val="TextBody"/>
        <w:rPr/>
      </w:pPr>
      <w:r>
        <w:rPr/>
        <w:t>Productivity improvement may alleviate the potential shortages of labour in several ways:</w:t>
      </w:r>
    </w:p>
    <w:p>
      <w:pPr>
        <w:pStyle w:val="ListBullet"/>
        <w:numPr>
          <w:ilvl w:val="0"/>
          <w:numId w:val="10"/>
        </w:numPr>
        <w:rPr/>
      </w:pPr>
      <w:r>
        <w:rPr/>
        <w:t>more efficient use of existing resources (for example, by reducing underutilisation of some services or by addressing costly bottlenecks in the system)</w:t>
      </w:r>
    </w:p>
    <w:p>
      <w:pPr>
        <w:pStyle w:val="ListBullet"/>
        <w:numPr>
          <w:ilvl w:val="0"/>
          <w:numId w:val="10"/>
        </w:numPr>
        <w:rPr/>
      </w:pPr>
      <w:r>
        <w:rPr/>
        <w:t>more intensive use of capital (existing aids, appliances, and vehicle and home modifications)</w:t>
      </w:r>
    </w:p>
    <w:p>
      <w:pPr>
        <w:pStyle w:val="ListBullet"/>
        <w:numPr>
          <w:ilvl w:val="0"/>
          <w:numId w:val="10"/>
        </w:numPr>
        <w:rPr/>
      </w:pPr>
      <w:r>
        <w:rPr/>
        <w:t>innovation through new forms of capital and improved knowledge about how to get better or less costly outcomes. For example, new knowledge about how to reduce bedsores or to maintain bladder control can avoid costly subsequent interventions, as well as enhancing the quality of life of people with a disability. Encouraging the use of mainstream rather than specialist services can be very cost-effective. So one of the benefits of self-directed funding, an innovation in how disability systems are run, is that people can choose mainstream services that employ workers outside the disability sector, such as gyms and recreational activities.</w:t>
      </w:r>
    </w:p>
    <w:p>
      <w:pPr>
        <w:pStyle w:val="TextBody"/>
        <w:rPr/>
      </w:pPr>
      <w:r>
        <w:rPr/>
        <w:t xml:space="preserve">Many tasks performed by carers cannot be easily substituted with aids and appliances, and so the scope for dramatic increases in productivity from more intensive use of capital and technological innovation cannot be expected over the short term. In a report entitled ‘How many wheelchairs can you push at once?’, Allen Consulting (2008, p. v) argued that there was poor scope for short-run productivity improvement in Victorian social services: </w:t>
      </w:r>
    </w:p>
    <w:p>
      <w:pPr>
        <w:pStyle w:val="Quote"/>
        <w:rPr/>
      </w:pPr>
      <w:r>
        <w:rPr/>
        <w:t xml:space="preserve">… </w:t>
      </w:r>
      <w:r>
        <w:rPr/>
        <w:t>further productivity gains are unlikely in the sector without jeopardising service delivery outcomes … Unlike productivity gains in the rest of the economy, productivity gains in the community services sector are difficult to achieve given the labour intensive, people-oriented nature of the service.</w:t>
      </w:r>
    </w:p>
    <w:p>
      <w:pPr>
        <w:pStyle w:val="TextBody"/>
        <w:rPr/>
      </w:pPr>
      <w:r>
        <w:rPr/>
        <w:t xml:space="preserve">The wheelchair example oversimplifies the scope for productivity gains over the longer run. The history of the wheelchair illustrates the progress of technology for people with a disability. Prior to the Second World War people with a disability only could get heavy manual wheelchairs, which would often have required the aid of a support person. However, with the invention of the motorised wheelchair during WWII (Bourgeois-Doyle 2004), people have had access to increasingly sophisticated and lighter wheelchairs over which they have complete control. </w:t>
      </w:r>
    </w:p>
    <w:p>
      <w:pPr>
        <w:pStyle w:val="TextBody"/>
        <w:rPr/>
      </w:pPr>
      <w:r>
        <w:rPr/>
        <w:t xml:space="preserve">Equally, modification of motor vehicles and driver training has allowed some people with a disability to be mobile without having to use specialist disability transport services. Moreover, increased mobility can enhance labour market and social participation, which in turn can have wellbeing effects (and greater income) that reduces the need for formal support services. </w:t>
      </w:r>
    </w:p>
    <w:p>
      <w:pPr>
        <w:pStyle w:val="TextBody"/>
        <w:rPr/>
      </w:pPr>
      <w:r>
        <w:rPr/>
        <w:t>Over the long term, productivity improvement is likely to play a bigger role:</w:t>
      </w:r>
    </w:p>
    <w:p>
      <w:pPr>
        <w:pStyle w:val="ListBullet"/>
        <w:numPr>
          <w:ilvl w:val="0"/>
          <w:numId w:val="10"/>
        </w:numPr>
        <w:rPr/>
      </w:pPr>
      <w:r>
        <w:rPr/>
        <w:t>should labour shortages cause wages to rise, more capital intensive or technology based alternatives will become viable. In a review of long-term care arrangements in OECD countries, Colombo et al. (2011, pp. 306ff) identified several initiatives that had improved productivity. For example, hydraulic lifts reduce the time and effort required to transfer a person with a disability from bed to a chair, with one study finding that the use of such technology reduced personal care needs by four hours a week</w:t>
      </w:r>
    </w:p>
    <w:p>
      <w:pPr>
        <w:pStyle w:val="ListBullet"/>
        <w:numPr>
          <w:ilvl w:val="0"/>
          <w:numId w:val="10"/>
        </w:numPr>
        <w:rPr/>
      </w:pPr>
      <w:r>
        <w:rPr/>
        <w:t>higher wages may increase staff morale, and reduce absenteeism and staff turnover, providing a direct offset to additional labour costs</w:t>
      </w:r>
    </w:p>
    <w:p>
      <w:pPr>
        <w:pStyle w:val="ListBullet"/>
        <w:numPr>
          <w:ilvl w:val="0"/>
          <w:numId w:val="10"/>
        </w:numPr>
        <w:rPr/>
      </w:pPr>
      <w:r>
        <w:rPr/>
        <w:t>some forms of assistive technology that improve quality of life, productivity and participation already exist, but their adoption is limited through rationing, which should be relieved significantly with the establishment of the NDIS. The Australian Orthotic Prosthetic Association (sub. DR970, p. 11) gave an example of access to stance control knee ankle foot orthosis in one group of people experiencing insured catastrophic accidents, and capped access to others with the same impairment. Access Innovation Media (sub. DR661) indicated the difficulties in funding new communications technologies, despite apparently positive trials. In a survey of people with disabilities, one study considered the views of respondents who used assistive technologies. While based on subjective assessments by respondents, rather than actual experiences, the results were nevertheless interesting: ‘Survey respondents forecast that the provision of assistive technology improvements would lessen difficulty across life domains by around 19 per cent. In addition, the eight case participants identified that difficulty levels may decrease between 4 per cent and 20 per cent, with an average reduction of 14 per cent in the level of difficulty, resulting from optimal assistive technology provision’ (Layton et al. 2008)</w:t>
      </w:r>
    </w:p>
    <w:p>
      <w:pPr>
        <w:pStyle w:val="ListBullet"/>
        <w:numPr>
          <w:ilvl w:val="0"/>
          <w:numId w:val="10"/>
        </w:numPr>
        <w:rPr/>
      </w:pPr>
      <w:r>
        <w:rPr/>
        <w:t>the greater scope for competitive pressures under the NDIS will tend to shift people from less productive agencies to more productive (noting that productivity includes the quality of outcomes). There may be further shifts away from government-owned services, which appear to operate at lower productivity (Allen Consulting 2008, p. 4)</w:t>
      </w:r>
    </w:p>
    <w:p>
      <w:pPr>
        <w:pStyle w:val="ListBullet"/>
        <w:numPr>
          <w:ilvl w:val="0"/>
          <w:numId w:val="10"/>
        </w:numPr>
        <w:rPr/>
      </w:pPr>
      <w:r>
        <w:rPr/>
        <w:t>after their initial introduction, manufactured aids and appliances tend to decrease in price over time, encouraging their wider adoption. This process may be enhanced by bulk purchasing or other procurement strategies used by the NDIA or DSOs</w:t>
      </w:r>
    </w:p>
    <w:p>
      <w:pPr>
        <w:pStyle w:val="ListBullet"/>
        <w:numPr>
          <w:ilvl w:val="0"/>
          <w:numId w:val="10"/>
        </w:numPr>
        <w:rPr/>
      </w:pPr>
      <w:r>
        <w:rPr/>
        <w:t>as part of the NDIS, significant investment into IT infrastructure is being proposed, which could reduce administrative costs and encourage more efficient use of existing resources</w:t>
      </w:r>
    </w:p>
    <w:p>
      <w:pPr>
        <w:pStyle w:val="ListBullet"/>
        <w:numPr>
          <w:ilvl w:val="0"/>
          <w:numId w:val="10"/>
        </w:numPr>
        <w:rPr/>
      </w:pPr>
      <w:r>
        <w:rPr/>
        <w:t>in the past, decisions about expensive one-off capital investments have often not given sufficient weight to their effect on lifetime costs, or on the potential to make significant improvements to peoples lives. The capacity to do this will be much greater under the NDIS</w:t>
      </w:r>
    </w:p>
    <w:p>
      <w:pPr>
        <w:pStyle w:val="ListBullet"/>
        <w:numPr>
          <w:ilvl w:val="0"/>
          <w:numId w:val="10"/>
        </w:numPr>
        <w:rPr/>
      </w:pPr>
      <w:r>
        <w:rPr/>
        <w:t>the research conducted by NDIA itself and the money made available to others in the sector for research and innovation will also facilitate growth in productivity</w:t>
      </w:r>
    </w:p>
    <w:p>
      <w:pPr>
        <w:pStyle w:val="ListBullet"/>
        <w:numPr>
          <w:ilvl w:val="0"/>
          <w:numId w:val="10"/>
        </w:numPr>
        <w:rPr/>
      </w:pPr>
      <w:r>
        <w:rPr/>
        <w:t>by simplifying the system of assessment for disability services, service providers and in particular allied health professionals, will be able to spend more time with people and less time completing paperwork</w:t>
      </w:r>
    </w:p>
    <w:p>
      <w:pPr>
        <w:pStyle w:val="ListBullet"/>
        <w:numPr>
          <w:ilvl w:val="0"/>
          <w:numId w:val="10"/>
        </w:numPr>
        <w:rPr/>
      </w:pPr>
      <w:r>
        <w:rPr/>
        <w:t>innovation will come from people with a disability as users of generic technologies. The internet and Short Message Services (SMS) on mobile phones have allowed easier communication for deaf people. Skype and other video technologies can enable people to interact with others more readily (and was indeed used by one participant in the Commission’s hearings). Able Australia (sub. DR791, p. 8) noted that the deaf community have been able to adapt mainstream technology for their benefit (for example, ACE Video Relay Service uses Skype)</w:t>
      </w:r>
    </w:p>
    <w:p>
      <w:pPr>
        <w:pStyle w:val="ListBullet"/>
        <w:numPr>
          <w:ilvl w:val="0"/>
          <w:numId w:val="10"/>
        </w:numPr>
        <w:rPr/>
      </w:pPr>
      <w:r>
        <w:rPr/>
        <w:t xml:space="preserve">from a wider perspective, risk reduction strategies, such as safer motor vehicles, can reduce the prevalence of catastrophic accidents and severe disability. </w:t>
      </w:r>
    </w:p>
    <w:p>
      <w:pPr>
        <w:pStyle w:val="TextBody"/>
        <w:rPr/>
      </w:pPr>
      <w:r>
        <w:rPr/>
        <w:t>Overall, technological developments have many potential benefits for people with a disability, and for labour productivity. For example, information and communications technology may reduce travelling time for care coordinators and allied health professionals, while maintaining the quality of their services (for example, telehealth and telecare are emerging areas of interest — see below and Colombo 2011, p. 307).</w:t>
      </w:r>
    </w:p>
    <w:p>
      <w:pPr>
        <w:pStyle w:val="TextBody"/>
        <w:rPr/>
      </w:pPr>
      <w:r>
        <w:rPr/>
        <w:t xml:space="preserve">Moreover, substitutes to human services will be attractive to many people with disabilities as it enhances their independence (so uptake is likely if such alternatives are offered at cost-effective prices). Among many other technological developments, personal emergency response systems, refreshable Braille displays, Cochlear implants, computer eye trackers, automatic turning beds, and text-to-speech software have given people with a disability a much greater capacity for participation in society and reduced dependence on others. Many other technologies are likely to develop — for example, in areas like assistive robot technology. The Australian Orthotic Prosthetic Association (sub. DR970, appendix 3) has highlighted to the Commission various recent developments in neurotronics and other technologies, while the Medical Technology Association of Australia has reported on a range of existing and emerging technologies (sub. 790). </w:t>
      </w:r>
    </w:p>
    <w:p>
      <w:pPr>
        <w:pStyle w:val="TextBody"/>
        <w:rPr/>
      </w:pPr>
      <w:r>
        <w:rPr/>
        <w:t>Technological aids will also make it easier for a broader range of workers to support people with a disability. Lifting aids have become more sophisticated over time, and developments in robotics may offer additional scope to assist with lifting and other tasks</w:t>
      </w:r>
    </w:p>
    <w:p>
      <w:pPr>
        <w:pStyle w:val="TextBody"/>
        <w:rPr/>
      </w:pPr>
      <w:r>
        <w:rPr/>
        <w:t>One participant saw the imaginative development of technology as a test of the NDIS:</w:t>
      </w:r>
    </w:p>
    <w:p>
      <w:pPr>
        <w:pStyle w:val="Quote"/>
        <w:rPr/>
      </w:pPr>
      <w:r>
        <w:rPr/>
        <w:t>The scheme will work if there is room for creativity and advances in technology. If, for example, a robot vacuum cleaner would vacuum a room effectively, wouldn’t it be smarter to allocate some cleaning support hours somewhere else and invest in the technology? (Bolshy Divas, sub. DR1003, p. 9)</w:t>
      </w:r>
    </w:p>
    <w:p>
      <w:pPr>
        <w:pStyle w:val="TextBody"/>
        <w:rPr/>
      </w:pPr>
      <w:r>
        <w:rPr/>
        <w:t xml:space="preserve">We discuss the capacity to make (some) innovative improvements in the disability sector in other chapters in this report. That said, the overall impact of such prospective changes on labour productivity is not clear. In most areas of human activity, predictions about future technologies have been overly optimistic or pessimistic. For example, in 1965, Herbert Simon of Carnegie Mellon University, a founder of the field of artificial intelligence, indicated that by 1985, ‘machines will be capable of doing any work man can do’, while the US postmaster general said in 1959 that ‘we stand on the threshold of rocket mail’. Other commentators have been unduly pessimistic. </w:t>
      </w:r>
    </w:p>
    <w:p>
      <w:pPr>
        <w:pStyle w:val="TextBody"/>
        <w:rPr/>
      </w:pPr>
      <w:r>
        <w:rPr/>
        <w:t>The Commission has recommended the creation of an ‘innovation fund’ for service providers to encourage productivity in the disability sector.</w:t>
      </w:r>
    </w:p>
    <w:p>
      <w:pPr>
        <w:pStyle w:val="Heading3"/>
        <w:ind w:left="0" w:hanging="0"/>
        <w:rPr/>
      </w:pPr>
      <w:r>
        <w:rPr/>
        <w:t>Volunteers as a source of support</w:t>
      </w:r>
    </w:p>
    <w:p>
      <w:pPr>
        <w:pStyle w:val="TextBody"/>
        <w:rPr>
          <w:b/>
          <w:b/>
        </w:rPr>
      </w:pPr>
      <w:r>
        <w:rPr/>
        <w:t>Volunteers often provide support to people with a disability. In 2006 there were 5.2 million people volunteering in Australia. Of these, 1.1 million volunteered their time and effort to the area of community welfare. Social services tend to attract older volunteers, while younger people tend to volunteer their time to areas such as sport and emergency services (ABS 2007).</w:t>
      </w:r>
    </w:p>
    <w:p>
      <w:pPr>
        <w:pStyle w:val="TextBody"/>
        <w:rPr/>
      </w:pPr>
      <w:r>
        <w:rPr/>
        <w:t>In its previous work on the implications of population ageing, the Commission predicted that national volunteering rates in the area of social services would increase in years to come due to demographic effects associating with the baby boomers retiring and newly retired people having a high propensity to volunteer in this area (PC 2005a, p. 383).</w:t>
      </w:r>
    </w:p>
    <w:p>
      <w:pPr>
        <w:pStyle w:val="TextBody"/>
        <w:rPr/>
      </w:pPr>
      <w:r>
        <w:rPr/>
        <w:t>While this increase would alleviate labour shortages in some areas, it would be less influential in others, as volunteers cannot perform all the roles of paid staff. In the disability sector, volunteers tend to be better suited to supporting roles such as transportation, assisting with household chores, shopping and companionship. However, jobs that have higher demands in terms of education and training, difficulty or unpleasantness are unlikely to be bolstered significantly by volunteers.</w:t>
      </w:r>
    </w:p>
    <w:p>
      <w:pPr>
        <w:pStyle w:val="TextBody"/>
        <w:rPr/>
      </w:pPr>
      <w:r>
        <w:rPr/>
        <w:t xml:space="preserve">It is likely that some volunteers would be willing to move into paid employment in the sector — taking on additional hours, responsibilities and training — if funding was available to do so. The SCS estimated that 20 per cent of current staff have, at some point, worked in an unpaid role within the sector. As such, volunteers themselves represent a potential source of additional formal labour to the disability sector. Conversely, some participants have suggested that the ‘commercialisation’ of the disability sector may undermine its capacity to attract volunteers in the first place (Northcott Disability Services, sub. 376, p. 23; South Australian Government, sub. 496, p. 17). This may occur to some extent, although NGOs in a wide variety of sectors commonly employ a mix of a paid and unpaid staff. (In many cases, volunteer work is used as a stepping stone to paid employment.) </w:t>
      </w:r>
    </w:p>
    <w:p>
      <w:pPr>
        <w:pStyle w:val="TextBody"/>
        <w:rPr/>
      </w:pPr>
      <w:r>
        <w:rPr/>
        <w:t>And while by itself the NDIS cannot stimulate volunteering, it can make volunteering attractive and easier by:</w:t>
      </w:r>
    </w:p>
    <w:p>
      <w:pPr>
        <w:pStyle w:val="ListBullet"/>
        <w:numPr>
          <w:ilvl w:val="0"/>
          <w:numId w:val="10"/>
        </w:numPr>
        <w:rPr/>
      </w:pPr>
      <w:r>
        <w:rPr/>
        <w:t>promoting volunteering opportunities through marketing campaigns</w:t>
      </w:r>
    </w:p>
    <w:p>
      <w:pPr>
        <w:pStyle w:val="ListBullet"/>
        <w:numPr>
          <w:ilvl w:val="0"/>
          <w:numId w:val="10"/>
        </w:numPr>
        <w:rPr/>
      </w:pPr>
      <w:r>
        <w:rPr/>
        <w:t>reducing search costs by fulfilling a matching function between volunteers and service providers (but only to the extent that there are any gaps in existing state infrastructure, which already perform this task reasonably well)</w:t>
      </w:r>
    </w:p>
    <w:p>
      <w:pPr>
        <w:pStyle w:val="ListBullet"/>
        <w:numPr>
          <w:ilvl w:val="0"/>
          <w:numId w:val="10"/>
        </w:numPr>
        <w:rPr/>
      </w:pPr>
      <w:r>
        <w:rPr/>
        <w:t>reducing burdens to entry</w:t>
      </w:r>
    </w:p>
    <w:p>
      <w:pPr>
        <w:pStyle w:val="ListBullet"/>
        <w:numPr>
          <w:ilvl w:val="0"/>
          <w:numId w:val="10"/>
        </w:numPr>
        <w:rPr/>
      </w:pPr>
      <w:r>
        <w:rPr/>
        <w:t>more broadly encouraging engagement of the community and people with disability — using the strategies outlined in chapter 4. For example, one feature of these strategies would be a proposed ‘compact’ between the NDIA and the not-for-profit sector to continue to mobilise volunteers (recommendation 4.4).</w:t>
      </w:r>
    </w:p>
    <w:p>
      <w:pPr>
        <w:pStyle w:val="TextBody"/>
        <w:rPr/>
      </w:pPr>
      <w:r>
        <w:rPr/>
        <w:t>The net impacts of these kinds of initiatives are uncertain, but at least a major goal would be achieved if they sustained the current efforts by service providers to attract and integrate volunteers into their organisations.</w:t>
      </w:r>
    </w:p>
    <w:p>
      <w:pPr>
        <w:pStyle w:val="Heading3"/>
        <w:ind w:left="0" w:hanging="0"/>
        <w:rPr/>
      </w:pPr>
      <w:r>
        <w:rPr/>
        <w:t>Self-directed funding may recruit new people</w:t>
      </w:r>
    </w:p>
    <w:p>
      <w:pPr>
        <w:pStyle w:val="TextBody"/>
        <w:rPr/>
      </w:pPr>
      <w:r>
        <w:rPr/>
        <w:t xml:space="preserve">While its role should not be overstated, self-directed funding may allow people to hire friends or neighbours as support workers — recruiting a new group into the labour market. Importantly, these employment options would be available in situations where, due to isolation or strong demand for staff from other sectors (such as in mining areas), there may not be a well operating formal care market. </w:t>
      </w:r>
    </w:p>
    <w:p>
      <w:pPr>
        <w:pStyle w:val="TextBody"/>
        <w:rPr/>
      </w:pPr>
      <w:r>
        <w:rPr/>
        <w:t>Furthermore, self-directed funding would somewhat reduce the impact of excess demand for workers in the disability sector because people could switch to mainstream services that may be more readily available, offer better value or simply be a more attractive alternative than specialist disability services.</w:t>
      </w:r>
    </w:p>
    <w:p>
      <w:pPr>
        <w:pStyle w:val="TextBody"/>
        <w:rPr/>
      </w:pPr>
      <w:r>
        <w:rPr/>
        <w:t xml:space="preserve">The Commission has also proposed that payment of family members be trialled as part of self-directed funding. This may be successful in solving some labour shortages, with this being the experience in the United States (appendix G). On the other hand, there are risks it may aggravate labour shortages by displacing informal supports and by overusing complementary labour. These were concerns of a study into payment of family members by the Victorian Transport Commission (Kerr et al. 2009). The Commission has proposed a trial of paying family members, which can test its effects on the net availability of labour (as well as its other impac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 xml:space="preserve">Are labour supply concerns surmountable? </w:t>
      </w:r>
    </w:p>
    <w:p>
      <w:pPr>
        <w:pStyle w:val="TextBody"/>
        <w:rPr/>
      </w:pPr>
      <w:r>
        <w:rPr/>
        <w:t xml:space="preserve">Finding enough labour to meet the expected growth of the disability sector is one of the key challenges for the NDIS and NIIS. In order to minimise the problems that will occur and the potential for excessive wage pressures, it is important that the NDIS has effective management processes in place and that the implementation of the NDIS is not too rapid. </w:t>
      </w:r>
    </w:p>
    <w:p>
      <w:pPr>
        <w:pStyle w:val="TextBody"/>
        <w:rPr/>
      </w:pPr>
      <w:r>
        <w:rPr/>
        <w:t>Increased funding of the sector, the shift away from block funding, greater consumer choice, together with low barriers of entry to the workforce, will facilitate a much more responsive labour market than is currently the case. In particular, current and emerging shortages are likely to be replaced by upward pressure on wages. While this presents a financial risk to the scheme, it is both necessary and desirable to attract more workers to an underpaid and understaffed industry. The gradual implementation of the proposed scheme and the price controls maintained through the voucher system should reduce the likelihood of wage ‘overshooting’.</w:t>
      </w:r>
    </w:p>
    <w:p>
      <w:pPr>
        <w:pStyle w:val="TextBody"/>
        <w:rPr/>
      </w:pPr>
      <w:r>
        <w:rPr/>
        <w:t>Also, as previously discussed above, the current workforce is sometimes underutilised. In that context, Martin and Healy (2010, p. 146) concluded:</w:t>
      </w:r>
    </w:p>
    <w:p>
      <w:pPr>
        <w:pStyle w:val="Quote"/>
        <w:rPr/>
      </w:pPr>
      <w:r>
        <w:rPr/>
        <w:t xml:space="preserve">… </w:t>
      </w:r>
      <w:r>
        <w:rPr/>
        <w:t>there is significant scope for disability providers to increase the working hours of their current non-professional workers, without facing the high costs of recruiting new workers.</w:t>
      </w:r>
    </w:p>
    <w:p>
      <w:pPr>
        <w:pStyle w:val="TextBody"/>
        <w:rPr/>
      </w:pPr>
      <w:r>
        <w:rPr/>
        <w:t>Beyond this, there are several supporting measures that can ease labour supply constraints including supporting the informal workforce and volunteers, and programs aimed at assisting training and education, recruitment and perceptions of the industry. Immigration and employment of international workers are likely to be a particularly effective instrument, should acute shortages emerg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 xml:space="preserve">Qualifications, working knowledge and career paths </w:t>
      </w:r>
    </w:p>
    <w:p>
      <w:pPr>
        <w:pStyle w:val="ListBullet"/>
        <w:numPr>
          <w:ilvl w:val="0"/>
          <w:numId w:val="0"/>
        </w:numPr>
        <w:ind w:left="0" w:hanging="0"/>
        <w:rPr/>
      </w:pPr>
      <w:r>
        <w:rPr/>
        <w:t>The attributes of staff — their training, experience, abilities and personality — largely determine the quality of care in the disability sector. This section examines how workers acquire these attributes and how to deliver an appropriately skilled workforce.</w:t>
      </w:r>
    </w:p>
    <w:p>
      <w:pPr>
        <w:pStyle w:val="Heading3"/>
        <w:ind w:left="0" w:hanging="0"/>
        <w:rPr/>
      </w:pPr>
      <w:r>
        <w:rPr/>
        <w:t>What skills are needed?</w:t>
      </w:r>
    </w:p>
    <w:p>
      <w:pPr>
        <w:pStyle w:val="TextBody"/>
        <w:rPr/>
      </w:pPr>
      <w:r>
        <w:rPr/>
        <w:t xml:space="preserve">Staff in the disability sector require a diverse range of skills, knowledge and personal attributes, with tiered degrees of specialisation. </w:t>
      </w:r>
    </w:p>
    <w:p>
      <w:pPr>
        <w:pStyle w:val="TextBody"/>
        <w:rPr/>
      </w:pPr>
      <w:r>
        <w:rPr/>
        <w:t>One segment of the sector involves people with professional credentials and requirements for tertiary training and accreditation (such as occupational therapists). These areas are discussed briefly at the end of this section.</w:t>
      </w:r>
    </w:p>
    <w:p>
      <w:pPr>
        <w:pStyle w:val="TextBody"/>
        <w:rPr/>
      </w:pPr>
      <w:r>
        <w:rPr/>
        <w:t xml:space="preserve">However, for many employees, their skills often involve the combination of practical generic skills (such as cooking, cleaning, driving, and general communication skills) with critical intangible skills, such as the capacity to treat people with dignity, respect, compassion and patience. </w:t>
      </w:r>
    </w:p>
    <w:p>
      <w:pPr>
        <w:pStyle w:val="TextBody"/>
        <w:rPr/>
      </w:pPr>
      <w:r>
        <w:rPr/>
        <w:t>In other cases, the skill set will be more specific to the disability sector, such as:</w:t>
      </w:r>
    </w:p>
    <w:p>
      <w:pPr>
        <w:pStyle w:val="ListBullet"/>
        <w:numPr>
          <w:ilvl w:val="0"/>
          <w:numId w:val="10"/>
        </w:numPr>
        <w:rPr/>
      </w:pPr>
      <w:r>
        <w:rPr/>
        <w:t>lifting safely</w:t>
      </w:r>
    </w:p>
    <w:p>
      <w:pPr>
        <w:pStyle w:val="ListBullet"/>
        <w:numPr>
          <w:ilvl w:val="0"/>
          <w:numId w:val="10"/>
        </w:numPr>
        <w:rPr/>
      </w:pPr>
      <w:r>
        <w:rPr/>
        <w:t>bathing</w:t>
      </w:r>
    </w:p>
    <w:p>
      <w:pPr>
        <w:pStyle w:val="ListBullet"/>
        <w:numPr>
          <w:ilvl w:val="0"/>
          <w:numId w:val="10"/>
        </w:numPr>
        <w:rPr/>
      </w:pPr>
      <w:r>
        <w:rPr/>
        <w:t>protocols for providing care in different settings (such as in home care, residential care)</w:t>
      </w:r>
    </w:p>
    <w:p>
      <w:pPr>
        <w:pStyle w:val="ListBullet"/>
        <w:numPr>
          <w:ilvl w:val="0"/>
          <w:numId w:val="10"/>
        </w:numPr>
        <w:rPr/>
      </w:pPr>
      <w:r>
        <w:rPr/>
        <w:t>supporting people who have challenging behaviours, such as self-harm</w:t>
      </w:r>
    </w:p>
    <w:p>
      <w:pPr>
        <w:pStyle w:val="ListBullet"/>
        <w:numPr>
          <w:ilvl w:val="0"/>
          <w:numId w:val="10"/>
        </w:numPr>
        <w:rPr/>
      </w:pPr>
      <w:r>
        <w:rPr/>
        <w:t>providing disability support appropriate for specific groups, such as Indigenous people or those from cultural and ethnic backgrounds with different social attitudes to disability.</w:t>
      </w:r>
    </w:p>
    <w:p>
      <w:pPr>
        <w:pStyle w:val="TextBody"/>
        <w:rPr/>
      </w:pPr>
      <w:r>
        <w:rPr/>
        <w:t xml:space="preserve">Beyond this, attendant carers and support workers need to acquire more specialised expertise about specific conditions to understand their client’s care needs better and the most effective way to support them. </w:t>
      </w:r>
    </w:p>
    <w:p>
      <w:pPr>
        <w:pStyle w:val="TextBody"/>
        <w:rPr/>
      </w:pPr>
      <w:r>
        <w:rPr/>
        <w:t>However, a large part of working in the disability sector (particularly as a support worker) involves knowledge and skills that are specific to a single client. This reflects:</w:t>
      </w:r>
    </w:p>
    <w:p>
      <w:pPr>
        <w:pStyle w:val="ListBullet"/>
        <w:numPr>
          <w:ilvl w:val="0"/>
          <w:numId w:val="10"/>
        </w:numPr>
        <w:rPr/>
      </w:pPr>
      <w:r>
        <w:rPr/>
        <w:t>the diverse life circumstances of their clients</w:t>
      </w:r>
    </w:p>
    <w:p>
      <w:pPr>
        <w:pStyle w:val="ListBullet"/>
        <w:numPr>
          <w:ilvl w:val="0"/>
          <w:numId w:val="10"/>
        </w:numPr>
        <w:rPr/>
      </w:pPr>
      <w:r>
        <w:rPr/>
        <w:t>how their personality and preferences influence their care and support needs</w:t>
      </w:r>
    </w:p>
    <w:p>
      <w:pPr>
        <w:pStyle w:val="ListBullet"/>
        <w:numPr>
          <w:ilvl w:val="0"/>
          <w:numId w:val="10"/>
        </w:numPr>
        <w:rPr/>
      </w:pPr>
      <w:r>
        <w:rPr/>
        <w:t>the unique ways in which disability manifests itself</w:t>
      </w:r>
    </w:p>
    <w:p>
      <w:pPr>
        <w:pStyle w:val="ListBullet"/>
        <w:numPr>
          <w:ilvl w:val="0"/>
          <w:numId w:val="10"/>
        </w:numPr>
        <w:rPr/>
      </w:pPr>
      <w:r>
        <w:rPr/>
        <w:t>the fact that many conditions underlying disability are rare, so that particular knowledge learned with one client may never be used again</w:t>
      </w:r>
    </w:p>
    <w:p>
      <w:pPr>
        <w:pStyle w:val="ListBullet"/>
        <w:numPr>
          <w:ilvl w:val="0"/>
          <w:numId w:val="10"/>
        </w:numPr>
        <w:rPr/>
      </w:pPr>
      <w:r>
        <w:rPr/>
        <w:t>the service-based nature of the industry that, like all services, should be as responsive to the individual needs of clients as possible.</w:t>
      </w:r>
    </w:p>
    <w:p>
      <w:pPr>
        <w:pStyle w:val="TextBody"/>
        <w:rPr/>
      </w:pPr>
      <w:r>
        <w:rPr/>
        <w:t>With such a wide variety of skills within the sector, the challenge is to ensure training, and associated funding is available to those who need it, while not forcing people to undertake training when it is not required.</w:t>
      </w:r>
    </w:p>
    <w:p>
      <w:pPr>
        <w:pStyle w:val="Heading4"/>
        <w:rPr/>
      </w:pPr>
      <w:r>
        <w:rPr/>
        <w:t>Familiarisation with a new system</w:t>
      </w:r>
    </w:p>
    <w:p>
      <w:pPr>
        <w:pStyle w:val="TextBody"/>
        <w:rPr/>
      </w:pPr>
      <w:r>
        <w:rPr/>
        <w:t>The NDIS is a new system underpinned by different ways of funding and overseeing disability supports, greater devolution of power to people with a disability, and new sets of rules and procedures. These differences mean that in the transition to a new system, existing workers will need to know how the new system will work, their roles in it, and the changes it implies for their everyday practice. Accordingly, there will be some training requirements associated with the shift to the NDIS. This should be supported through web resources (a part of the tier 2 function of the NDIS — chapter 3), as well as through direct training and awareness arrangements. While the NDIA may provide some of this information themselves, it is envisaged that service providers and DSO’s will play a major role in explaining and promoting the new system.</w:t>
      </w:r>
    </w:p>
    <w:p>
      <w:pPr>
        <w:pStyle w:val="Heading3"/>
        <w:ind w:left="0" w:hanging="0"/>
        <w:rPr/>
      </w:pPr>
      <w:r>
        <w:rPr/>
        <w:t>How does the workforce attain the skills they need?</w:t>
      </w:r>
    </w:p>
    <w:p>
      <w:pPr>
        <w:pStyle w:val="TextBody"/>
        <w:rPr/>
      </w:pPr>
      <w:r>
        <w:rPr/>
        <w:t>While personal traits, such as empathy, patience and good communication skills are highly important, disability workers must also acquire other practical skills. This mainly occurs through on-the-job experience, which embodies several different types of learning:</w:t>
      </w:r>
    </w:p>
    <w:p>
      <w:pPr>
        <w:pStyle w:val="ListBullet"/>
        <w:numPr>
          <w:ilvl w:val="0"/>
          <w:numId w:val="10"/>
        </w:numPr>
        <w:rPr/>
      </w:pPr>
      <w:r>
        <w:rPr>
          <w:i/>
        </w:rPr>
        <w:t>learning by doing</w:t>
      </w:r>
      <w:r>
        <w:rPr/>
        <w:t>. Staff will naturally progress over time as they learn from the situations and challenges they encounter. The skill of adapting to individual people’s needs can also be developed alongside a flexible range of strategies to address them. Together, this allows experienced staff to take on clients with more complex needs, be capable of working in more challenging environments and have the confidence to deal with emergencies or unexpected situations</w:t>
      </w:r>
    </w:p>
    <w:p>
      <w:pPr>
        <w:pStyle w:val="ListBullet"/>
        <w:numPr>
          <w:ilvl w:val="0"/>
          <w:numId w:val="10"/>
        </w:numPr>
        <w:rPr/>
      </w:pPr>
      <w:r>
        <w:rPr>
          <w:i/>
        </w:rPr>
        <w:t>learning from clients and their family.</w:t>
      </w:r>
      <w:r>
        <w:rPr/>
        <w:t xml:space="preserve"> The person with a disability and their families are often the most informed about their disability and the appropriate support needs (a fact that participants in this inquiry demonstrated). Similarly, family members of people with an intellectual or psychiatric disability will often have the crucial knowledge about how to gain trust, to communicate and productively interact with each person  </w:t>
      </w:r>
    </w:p>
    <w:p>
      <w:pPr>
        <w:pStyle w:val="ListBullet"/>
        <w:numPr>
          <w:ilvl w:val="0"/>
          <w:numId w:val="10"/>
        </w:numPr>
        <w:rPr/>
      </w:pPr>
      <w:r>
        <w:rPr>
          <w:i/>
        </w:rPr>
        <w:t>learning from experienced staff members</w:t>
      </w:r>
      <w:r>
        <w:rPr/>
        <w:t>. This can occur formally, such as through supervisors, mentors or ‘buddy’ shifts. If staff members have difficulty in dealing with a complex situation, they can ask a more senior staff member for help. Alternatively, this can occur through informal workplace exchanges and advice. This type of skill acquisition is not applicable in all settings, as staff often work with a single person, or outside an organisation’s structure. Nor would it be appropriate in areas where specialised training is necessary (such as in addressing challenging behaviours).</w:t>
      </w:r>
    </w:p>
    <w:p>
      <w:pPr>
        <w:pStyle w:val="TextBody"/>
        <w:rPr/>
      </w:pPr>
      <w:r>
        <w:rPr/>
        <w:t xml:space="preserve">In large part, this type of learning occurs organically. However, governments can also influence the minimum quality of a workforce through encouraging formal training, the subject of the next few sections. </w:t>
      </w:r>
    </w:p>
    <w:p>
      <w:pPr>
        <w:pStyle w:val="Heading3"/>
        <w:ind w:left="0" w:hanging="0"/>
        <w:rPr/>
      </w:pPr>
      <w:r>
        <w:rPr/>
        <w:t>Learning through formal training</w:t>
      </w:r>
    </w:p>
    <w:p>
      <w:pPr>
        <w:pStyle w:val="TextBody"/>
        <w:rPr/>
      </w:pPr>
      <w:r>
        <w:rPr/>
        <w:t>Formal training programs can occur through disability service providers or through the Vocational Education and Training (VET) sector.</w:t>
      </w:r>
      <w:r>
        <w:rPr>
          <w:rStyle w:val="FootnoteCharacters"/>
          <w:rStyle w:val="FootnoteAnchor"/>
        </w:rPr>
        <w:footnoteReference w:id="22"/>
      </w:r>
    </w:p>
    <w:p>
      <w:pPr>
        <w:pStyle w:val="Heading4"/>
        <w:rPr/>
      </w:pPr>
      <w:r>
        <w:rPr/>
        <w:t>Training delivered at work</w:t>
      </w:r>
    </w:p>
    <w:p>
      <w:pPr>
        <w:pStyle w:val="TextBody"/>
        <w:rPr/>
      </w:pPr>
      <w:r>
        <w:rPr/>
        <w:t>Most service providers incorporate some form of training into their induction process for new staff, as well as providing training for the purpose of ongoing professional development. This varies greatly between organisations, but may include areas such as safety issues, communication techniques and complaints mechanisms. This type of training is likely to be effective because:</w:t>
      </w:r>
    </w:p>
    <w:p>
      <w:pPr>
        <w:pStyle w:val="ListBullet"/>
        <w:numPr>
          <w:ilvl w:val="0"/>
          <w:numId w:val="10"/>
        </w:numPr>
        <w:rPr/>
      </w:pPr>
      <w:r>
        <w:rPr/>
        <w:t>it can be effectively targeted at the work that will be performed</w:t>
      </w:r>
    </w:p>
    <w:p>
      <w:pPr>
        <w:pStyle w:val="ListBullet"/>
        <w:numPr>
          <w:ilvl w:val="0"/>
          <w:numId w:val="10"/>
        </w:numPr>
        <w:rPr/>
      </w:pPr>
      <w:r>
        <w:rPr/>
        <w:t>the service providers have incentives to provide effective training, as they will be the ones who have to deal with any potential problems that occur due to unprepared staff</w:t>
      </w:r>
    </w:p>
    <w:p>
      <w:pPr>
        <w:pStyle w:val="ListBullet"/>
        <w:numPr>
          <w:ilvl w:val="0"/>
          <w:numId w:val="10"/>
        </w:numPr>
        <w:rPr/>
      </w:pPr>
      <w:r>
        <w:rPr/>
        <w:t>it will help open lines of communication between junior and senior staff within an organisation. This ongoing dialogue can be very useful for dealing with unexpected difficulties that may arise.</w:t>
      </w:r>
    </w:p>
    <w:p>
      <w:pPr>
        <w:pStyle w:val="ListBullet"/>
        <w:numPr>
          <w:ilvl w:val="0"/>
          <w:numId w:val="0"/>
        </w:numPr>
        <w:ind w:left="0" w:hanging="0"/>
        <w:rPr/>
      </w:pPr>
      <w:r>
        <w:rPr/>
        <w:t xml:space="preserve">While this form of training should be encouraged, making it mandatory may be problematic. The value of training provided by a service provider is that it can focus on the knowledge and skills needed for the particular job requirements. If courses were standardised and made compulsory, then this individuality and flexibility could be lost. Moreover, some support tasks may require little training, and compulsion to provide it may raise costs without a commensurate benefit (and may exclude some potential workers altogether). </w:t>
      </w:r>
    </w:p>
    <w:p>
      <w:pPr>
        <w:pStyle w:val="ListBullet"/>
        <w:numPr>
          <w:ilvl w:val="0"/>
          <w:numId w:val="0"/>
        </w:numPr>
        <w:ind w:left="0" w:hanging="0"/>
        <w:rPr/>
      </w:pPr>
      <w:r>
        <w:rPr/>
        <w:t>An important way of encouraging training by service providers is to ensure efficient pricing for the purchase of supports, which would need to cover staff induction training.</w:t>
      </w:r>
    </w:p>
    <w:p>
      <w:pPr>
        <w:pStyle w:val="Heading4"/>
        <w:rPr/>
      </w:pPr>
      <w:r>
        <w:rPr/>
        <w:t>VET Training</w:t>
      </w:r>
    </w:p>
    <w:p>
      <w:pPr>
        <w:pStyle w:val="TextBody"/>
        <w:rPr/>
      </w:pPr>
      <w:r>
        <w:rPr/>
        <w:t>There are several formal VET training programs designed to prepare people for the disability workforce. These include certificates I–IV, diplomas and advanced diplomas. These must conform to the Australian Quality Training Framework and are regulated by the National Quality Council to maintain standards. The diversity of the tasks performed in the industry is reflected in the topics covered, including: practical skills about personal care needs (such as bathing and lifting), behaviour support, individual health and emotional wellbeing, occupational health and safety, empowerment of people with disabilities and community participation and inclusion (TAFE NSW 2011).</w:t>
      </w:r>
    </w:p>
    <w:p>
      <w:pPr>
        <w:pStyle w:val="TextBody"/>
        <w:rPr/>
      </w:pPr>
      <w:r>
        <w:rPr/>
        <w:t xml:space="preserve">VET training may enhance the quality of care in several ways. Formally trained staff may be more proficient in performing caring tasks, and may have a greater sensitivity and awareness in how they interact with people with a disability. Formally trained staff can also be a source of information to service providers about emerging best practice, and how current organisational processes could be improved. Training may contribute to better service. The Commission has proposed a shift towards a person-centred model of support services and for people to choose their providers (or to manage their funds by themselves). Training may help change the ethos of the disability workforce, not all of whom understand the importance of self-determination for people with a disability. </w:t>
      </w:r>
    </w:p>
    <w:p>
      <w:pPr>
        <w:pStyle w:val="TextBody"/>
        <w:rPr/>
      </w:pPr>
      <w:r>
        <w:rPr/>
        <w:t>VET training may also reduce the risks to clients and staff (for example, safety risks arising from poor lifting techniques). It also potentially reduces risks to service providers and funding bodies, which may be held accountable when incidents occur.</w:t>
      </w:r>
    </w:p>
    <w:p>
      <w:pPr>
        <w:pStyle w:val="TextBody"/>
        <w:rPr/>
      </w:pPr>
      <w:r>
        <w:rPr/>
        <w:t xml:space="preserve">Some participants have pointed to other benefits of formal training and credentials in changing perceptions and worker aspirations. Training may improve community perceptions about the professionalism of the sector and increase the career prospects for those entering it (Blue Mountains Working Party, sub. 142, p. 8; Attendant Care Industry Association, sub. 268, p. 12; Lesley Baker, sub. 188, p. 15; Liquor, Hospitality and Miscellaneous Union, trans., p. 809). </w:t>
      </w:r>
    </w:p>
    <w:p>
      <w:pPr>
        <w:pStyle w:val="TextBody"/>
        <w:rPr/>
      </w:pPr>
      <w:r>
        <w:rPr/>
        <w:t>Despite these benefits, some participants expressed the view that formal qualification fell well short of providing ‘work ready’ applicants. For example:</w:t>
      </w:r>
    </w:p>
    <w:p>
      <w:pPr>
        <w:pStyle w:val="Quote"/>
        <w:rPr>
          <w:b/>
          <w:b/>
        </w:rPr>
      </w:pPr>
      <w:r>
        <w:rPr/>
        <w:t>ACiA conducted a survey of its members last year on the issue of training and qualifications. Most providers stated that they generally employed people with a Certificate III. However, this appeared to not be because of the skills or knowledge that workers had obtained, but because it demonstrated some level of commitment to the work to be undertaken. They therefore mostly felt that they still had to train staff ‘from scratch’.</w:t>
      </w:r>
      <w:r>
        <w:rPr>
          <w:sz w:val="26"/>
        </w:rPr>
        <w:t xml:space="preserve"> </w:t>
      </w:r>
      <w:r>
        <w:rPr/>
        <w:t>(Attendant Care Industry Association, sub. 268, p. 11)</w:t>
      </w:r>
    </w:p>
    <w:p>
      <w:pPr>
        <w:pStyle w:val="TextBody"/>
        <w:rPr/>
      </w:pPr>
      <w:r>
        <w:rPr/>
        <w:t>Some service users, went further and suggested that in some cases formal training could be counter productive:</w:t>
      </w:r>
    </w:p>
    <w:p>
      <w:pPr>
        <w:pStyle w:val="Quote"/>
        <w:rPr/>
      </w:pPr>
      <w:r>
        <w:rPr/>
        <w:t xml:space="preserve">My preference is to get people who have not had this training with other people as there is often a lot of unlearning needed to make it work for me </w:t>
      </w:r>
      <w:r>
        <w:rPr>
          <w:b/>
        </w:rPr>
        <w:t>(</w:t>
      </w:r>
      <w:r>
        <w:rPr/>
        <w:t>Dr Phillip Deschamp, sub. 136, p. 2</w:t>
      </w:r>
      <w:r>
        <w:rPr>
          <w:b/>
        </w:rPr>
        <w:t>)</w:t>
      </w:r>
    </w:p>
    <w:p>
      <w:pPr>
        <w:pStyle w:val="Quote"/>
        <w:rPr/>
      </w:pPr>
      <w:r>
        <w:rPr/>
        <w:t>My experience with ‘trained’ staff is that there is an overly medicalised relationship, which results in a ‘worker knows best’ power structure instead of a mutually satisfactory and equal relationship between workers and the person with a disability. (Ben Lawson, sub. 103, p. 6)</w:t>
      </w:r>
    </w:p>
    <w:p>
      <w:pPr>
        <w:pStyle w:val="Quote"/>
        <w:rPr/>
      </w:pPr>
      <w:r>
        <w:rPr/>
        <w:t>It is the experience of most people with disabilities and their families who have achieved the right to select and appoint their own support staff, that workers drawn from outside the disability sector, with no disability training, who do not think in terms of ‘disability’ are invariably preferred as personal support staff. This suggests that a ‘de-industrialisation’ of disability staffing is needed, so that support roles more closely resemble community-based neighbour and peer relationships rather than industry relationships. (National Federation of Parents, Families and Carers, sub. 28, p. 6)</w:t>
      </w:r>
    </w:p>
    <w:p>
      <w:pPr>
        <w:pStyle w:val="Quote"/>
        <w:rPr/>
      </w:pPr>
      <w:r>
        <w:rPr/>
        <w:t>I never ask anybody I employ if they have got any training in disability because it doesn’t matter to me. I’m one of the people who talk to the person; it’s their attitude. Do they speak to my son? Do they acknowledge he exists? Do they have the right sense of social justice? That comes first. I can teach them how to work with Jackson. I can do that, and everybody — this whole individual thing, you know, it doesn’t matter if you get somebody with 15 certificates in disability, you still have to teach them about your person, because they all have their idiosyncrasies. (Sally Richards, trans., p. 402)</w:t>
      </w:r>
    </w:p>
    <w:p>
      <w:pPr>
        <w:pStyle w:val="TextBody"/>
        <w:rPr/>
      </w:pPr>
      <w:r>
        <w:rPr/>
        <w:t xml:space="preserve">While formal training does not appear to be a substitute for on-the-job training and experience, it is likely that it delivers some benefits to staff and clients. </w:t>
      </w:r>
    </w:p>
    <w:p>
      <w:pPr>
        <w:pStyle w:val="TextBody"/>
        <w:rPr/>
      </w:pPr>
      <w:r>
        <w:rPr/>
        <w:t>These benefits have led some participants in this inquiry to suggest there should be a minimum qualification required for people to work in the disability sector — usually certificate III (Trevor Robinson, sub. 127, p. 6; Northcott Disability Services, sub. 376, p. 23; Disability Professionals Victoria, sub. DR866, p.4;).</w:t>
      </w:r>
      <w:r>
        <w:rPr>
          <w:b/>
        </w:rPr>
        <w:t xml:space="preserve"> </w:t>
      </w:r>
      <w:r>
        <w:rPr/>
        <w:t xml:space="preserve">Already, several service providers will only employ staff with a basic qualification (for instance, CARA, sub. DR778). So far, no jurisdiction has made certification compulsory for all support staff. That said, governments have indicated that it would be desirable that all new staff achieve at least a certificate three level qualification either before starting work or soon after (NDA 2006, p. 37). </w:t>
      </w:r>
    </w:p>
    <w:p>
      <w:pPr>
        <w:pStyle w:val="TextBody"/>
        <w:rPr/>
      </w:pPr>
      <w:r>
        <w:rPr/>
        <w:t xml:space="preserve">In responding to the Commission’s draft report view that formal training should not be mandated for all employees, some participants considered that this would lead to adverse outcomes for people with disabilities and its absence would devalue the work that is undertaken (for example, Macarther Disability Services, sub. DR813, p. 10; Leveda, sub. DR935, p.3; Cerebral Palsy Alliance, sub DR682, p. 5). </w:t>
      </w:r>
    </w:p>
    <w:p>
      <w:pPr>
        <w:pStyle w:val="TextBody"/>
        <w:rPr/>
      </w:pPr>
      <w:r>
        <w:rPr/>
        <w:t>However, the benefits associated with mandatory qualifications need to be assessed against the costs and risks.</w:t>
      </w:r>
    </w:p>
    <w:p>
      <w:pPr>
        <w:pStyle w:val="ListBullet"/>
        <w:numPr>
          <w:ilvl w:val="0"/>
          <w:numId w:val="10"/>
        </w:numPr>
        <w:rPr/>
      </w:pPr>
      <w:r>
        <w:rPr/>
        <w:t xml:space="preserve">The overall costs of the qualification itself can be high. The direct </w:t>
      </w:r>
      <w:r>
        <w:rPr>
          <w:i/>
        </w:rPr>
        <w:t>costs</w:t>
      </w:r>
      <w:r>
        <w:rPr/>
        <w:t xml:space="preserve"> are relatively small in monetary terms,</w:t>
      </w:r>
      <w:r>
        <w:rPr>
          <w:rStyle w:val="FootnoteCharacters"/>
          <w:rStyle w:val="FootnoteAnchor"/>
        </w:rPr>
        <w:footnoteReference w:id="23"/>
      </w:r>
      <w:r>
        <w:rPr/>
        <w:t xml:space="preserve"> and is usually subsidised by government or a service provider. Nevertheless, it still involves time spent on training rather than doing other tasks — which can be a much bigger cost. The period of study at TAFE for a certificate III in disability work is 565 hours, or roughly 20 weeks full time (TAFE NSW 2011). For those only seeking to work in the industry for a short period (for example while they are at university, or people re-entering the labour force late in their working lives), such costs are potentially prohibitive if certification is made mandatory.</w:t>
      </w:r>
    </w:p>
    <w:p>
      <w:pPr>
        <w:pStyle w:val="ListBullet"/>
        <w:numPr>
          <w:ilvl w:val="0"/>
          <w:numId w:val="10"/>
        </w:numPr>
        <w:rPr/>
      </w:pPr>
      <w:r>
        <w:rPr/>
        <w:t>Mandatory certification may constrain the choices available to people with a disability, if applied to all potential uses of their entitlement. For example, requiring that staff of a local yard maintenance business obtain a certificate III in disability work would be unlikely to improve service quality, but would increase costs. Similarly, requiring certification would also undermine the capacity of people with a disability to hire friends and family to assist in their care needs, reducing the flexibility of the self-directed funding model considerably. In both cases, mandating certification of staff also reduces the competition faced by specialist disability providers — to the potential detriment of consumers.</w:t>
      </w:r>
    </w:p>
    <w:p>
      <w:pPr>
        <w:pStyle w:val="ListBullet"/>
        <w:numPr>
          <w:ilvl w:val="0"/>
          <w:numId w:val="10"/>
        </w:numPr>
        <w:rPr/>
      </w:pPr>
      <w:r>
        <w:rPr/>
        <w:t>As noted above by ACiA (sub. 268), one of the benefits of the current voluntary system is that certification provides a signal to service providers about the commitment and career intentions of staff. Under a mandatory system, this signalling function is lost.</w:t>
      </w:r>
    </w:p>
    <w:p>
      <w:pPr>
        <w:pStyle w:val="ListBullet"/>
        <w:numPr>
          <w:ilvl w:val="0"/>
          <w:numId w:val="10"/>
        </w:numPr>
        <w:rPr/>
      </w:pPr>
      <w:r>
        <w:rPr/>
        <w:t>It may serve as a barrier to entry by competing service providers, increasing costs and reducing choice, a point made by one participant (name withheld, sub. DR716).</w:t>
      </w:r>
    </w:p>
    <w:p>
      <w:pPr>
        <w:pStyle w:val="ListBullet"/>
        <w:numPr>
          <w:ilvl w:val="0"/>
          <w:numId w:val="10"/>
        </w:numPr>
        <w:rPr/>
      </w:pPr>
      <w:r>
        <w:rPr/>
        <w:t>Finally, while many people prefer qualified staff, some attach little significance to qualifications. Indeed, as noted above, some participants in the inquiry saw formal qualifications as undesirable. Mandatory certification effectively compels the latter group to pay for something they do not actually want.</w:t>
      </w:r>
    </w:p>
    <w:p>
      <w:pPr>
        <w:pStyle w:val="TextBody"/>
        <w:rPr/>
      </w:pPr>
      <w:r>
        <w:rPr/>
        <w:t xml:space="preserve">Combined with the varied and practical nature of skill acquisition in the disability sector, the potential to worsen labour shortages and the problems it might pose for choice by people with a disability, the costs associated with </w:t>
      </w:r>
      <w:r>
        <w:rPr>
          <w:i/>
        </w:rPr>
        <w:t>mandatory</w:t>
      </w:r>
      <w:r>
        <w:rPr/>
        <w:t xml:space="preserve"> staff certification for </w:t>
      </w:r>
      <w:r>
        <w:rPr>
          <w:i/>
        </w:rPr>
        <w:t>all</w:t>
      </w:r>
      <w:r>
        <w:rPr/>
        <w:t xml:space="preserve"> support workers are likely to exceed the benefits. </w:t>
      </w:r>
    </w:p>
    <w:p>
      <w:pPr>
        <w:pStyle w:val="TextBody"/>
        <w:rPr/>
      </w:pPr>
      <w:r>
        <w:rPr/>
        <w:t>As such, the Commission does not recommend that certificate III (or any other qualification) be a pre-requisite for non-professional workers in the disability sector, but rather that a ‘horses for courses’ approach should be adopted. Where a worker needed to perform manual handling, specialised communication or administer medicine, it would be important for the worker to be trained in these tasks. Similarly, there are areas of disability support, absent the right skills and experience, could be dangerous for the support workers and people with disability. For instance, this would include using restrictive practises or addressing the needs of people with challenging behaviours.</w:t>
      </w:r>
    </w:p>
    <w:p>
      <w:pPr>
        <w:pStyle w:val="TextBody"/>
        <w:rPr/>
      </w:pPr>
      <w:r>
        <w:rPr/>
        <w:t xml:space="preserve">Outside the specific areas where staff would </w:t>
      </w:r>
      <w:r>
        <w:rPr>
          <w:i/>
        </w:rPr>
        <w:t>require</w:t>
      </w:r>
      <w:r>
        <w:rPr/>
        <w:t xml:space="preserve"> training, there would be some scope within the NDIS for people to choose their support worker either by managing their funding directly, using a DSO, or by going to a service provider that offers trained staff. Information on staff qualifications made available on the information portal discussed in chapter 10 would assist this process.</w:t>
      </w:r>
    </w:p>
    <w:p>
      <w:pPr>
        <w:pStyle w:val="TextBody"/>
        <w:rPr/>
      </w:pPr>
      <w:r>
        <w:rPr/>
        <w:t>Moreover, there are ways in which government can assist formal training in ways that avoid the problems of compulsion. For example, the current subsidies provided to those attending TAFE institutions or other education providers should continue under the proposed disability scheme.</w:t>
      </w:r>
      <w:r>
        <w:rPr>
          <w:rStyle w:val="FootnoteCharacters"/>
          <w:rStyle w:val="FootnoteAnchor"/>
        </w:rPr>
        <w:footnoteReference w:id="24"/>
      </w:r>
    </w:p>
    <w:p>
      <w:pPr>
        <w:pStyle w:val="Heading4"/>
        <w:rPr/>
      </w:pPr>
      <w:r>
        <w:rPr/>
        <w:t>VET training needs to be of high quality</w:t>
      </w:r>
    </w:p>
    <w:p>
      <w:pPr>
        <w:pStyle w:val="TextBody"/>
        <w:rPr/>
      </w:pPr>
      <w:r>
        <w:rPr/>
        <w:t xml:space="preserve">The government could also encourage skill development by ensuring that all VET training in disability related areas is of a high standard. This would provide confidence to those undertaking training that their investment of time and money would be worthwhile. It would also increase the confidence of service providers and users of disability services that a person acquiring certification would be well trained and competent. Unfortunately, the Australian VET sector does not always produce graduates with the skills necessary to work in the sector, which can undermine this confidence. This concern was raised during this inquiry, for example: </w:t>
      </w:r>
    </w:p>
    <w:p>
      <w:pPr>
        <w:pStyle w:val="Quote"/>
        <w:rPr/>
      </w:pPr>
      <w:r>
        <w:rPr/>
        <w:t xml:space="preserve">… </w:t>
      </w:r>
      <w:r>
        <w:rPr/>
        <w:t>the reality of a service provider like my own organisation - and we have 1000 people working for us - is they come with their certificate but actually don't know how to do anything (Barbara Merran - Attendant Care Industry Association, trans., p. 632)</w:t>
      </w:r>
    </w:p>
    <w:p>
      <w:pPr>
        <w:pStyle w:val="TextBody"/>
        <w:rPr/>
      </w:pPr>
      <w:r>
        <w:rPr/>
        <w:t>It was also listed as the ‘single biggest issue’ in a recent report into the VET sector (Skills Australia, 2011, p. 78).</w:t>
      </w:r>
    </w:p>
    <w:p>
      <w:pPr>
        <w:pStyle w:val="TextBody"/>
        <w:rPr/>
      </w:pPr>
      <w:r>
        <w:rPr/>
        <w:t>In light of the concerns raised about the quality of VET training in this inquiry and in other recent inquiries (Productivity Commission reports into Aged Care, PC 2011a; the Early Childhood Development Workforce, PC 2011b; and the VET Workforce, PC 2011c) it will be important that the newly established Australian Skills Quality Authority and the remaining state regulators addresses quickly what appears to be signs of systemic weaknesses in the present arrangements. Providers and consumers should be actively invited to report sham qualifications to the Australian Skills Quality Authority and any remaining state regulators and the NDIA should work with the regulators to ensure that the quality of disability support training provided by all RTOs meets a consistently satisfactory standard.</w:t>
      </w:r>
    </w:p>
    <w:p>
      <w:pPr>
        <w:pStyle w:val="Heading3"/>
        <w:ind w:left="0" w:hanging="0"/>
        <w:rPr/>
      </w:pPr>
      <w:r>
        <w:rPr/>
        <w:t>Specialist staff</w:t>
      </w:r>
    </w:p>
    <w:p>
      <w:pPr>
        <w:pStyle w:val="TextBody"/>
        <w:rPr/>
      </w:pPr>
      <w:r>
        <w:rPr/>
        <w:t xml:space="preserve">While the bulk of this chapter focuses on (relatively lower-skilled) disability support workers, several professions — doctors, nurses, occupational and speech therapists and other allied health professionals — also provide services for people with a disability. These professions generally require university degrees and have professional bodies that govern entry and maintain standards. </w:t>
      </w:r>
    </w:p>
    <w:p>
      <w:pPr>
        <w:pStyle w:val="TextBody"/>
        <w:rPr/>
      </w:pPr>
      <w:r>
        <w:rPr/>
        <w:t>There is an ongoing shortage in some of these professions. Health Workforce Australia pointed to the:</w:t>
      </w:r>
    </w:p>
    <w:p>
      <w:pPr>
        <w:pStyle w:val="Quote"/>
        <w:rPr/>
      </w:pPr>
      <w:r>
        <w:rPr/>
        <w:t xml:space="preserve">… </w:t>
      </w:r>
      <w:r>
        <w:rPr/>
        <w:t>significant challenges that workforce shortages present to the quality and sustainability of Australian health care. (HWA 2010, p. 5)</w:t>
      </w:r>
    </w:p>
    <w:p>
      <w:pPr>
        <w:pStyle w:val="TextBody"/>
        <w:rPr/>
      </w:pPr>
      <w:r>
        <w:rPr/>
        <w:t>For many of these specialist staff, working with people with disabilities is only a small share of their responsibilities. For example, while nursing services are important to some people with disabilities, nursing is mainly a role of the health care sector. Accordingly, it is beyond the scope of this inquiry and the NDIA to try to resolve broad workforce issues in this area.</w:t>
      </w:r>
    </w:p>
    <w:p>
      <w:pPr>
        <w:pStyle w:val="TextBody"/>
        <w:rPr/>
      </w:pPr>
      <w:r>
        <w:rPr/>
        <w:t xml:space="preserve">There are, however, several specialist occupations that have a larger role in the disability sector, such as mental health and disability practitioners (box 15.6), occupational therapists, clinicians trained in certain early interventions. In these areas, the NDIA should be more directly involved with workforce development, as it would be with the general carer workforce. </w:t>
      </w:r>
    </w:p>
    <w:p>
      <w:pPr>
        <w:pStyle w:val="TextBody"/>
        <w:rPr/>
      </w:pPr>
      <w:r>
        <w:rPr/>
        <w:t>This will involve monitoring staffing levels so that it knows in advance when a shortage will become severe and reacting as necessary to attract and retain staff. This may involve strategies such as increasing university places in particular courses or helping professionals from overseas become accredited in Australia (as was suggested by the Cerebral Palsy Alliance, sub 682, p.6). The NDIA may wish to use Health Workforce Australia to assist with workforce planning.</w:t>
      </w:r>
    </w:p>
    <w:p>
      <w:pPr>
        <w:pStyle w:val="Heading4"/>
        <w:rPr/>
      </w:pPr>
      <w:r>
        <w:rPr/>
        <w:t xml:space="preserve">Local area coordinators </w:t>
      </w:r>
    </w:p>
    <w:p>
      <w:pPr>
        <w:pStyle w:val="TextBody"/>
        <w:rPr/>
      </w:pPr>
      <w:r>
        <w:rPr/>
        <w:t xml:space="preserve">Local area coordinators — a type of case manager, but with broader responsibilities and having a different philosophy when interacting with people with disabilities — would play an integral role within the NDIS. They would be the main contact point between the system and people with disabilities. Given the diversity of people within the NDIS, the work (and caseloads) of local area coordinators will vary greatly. For example, the Transport Accident Commission and the New Zealand Accident Compensation Corporation employ some specialised case managers. These managers have relatively low client numbers and cater for complex cases or people with unstable condi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15.6</w:t>
            </w:r>
            <w:r>
              <w:rPr/>
              <w:tab/>
              <w:t>The community based mental health workforce</w:t>
            </w:r>
          </w:p>
        </w:tc>
      </w:tr>
      <w:tr>
        <w:trPr>
          <w:cantSplit w:val="true"/>
        </w:trPr>
        <w:tc>
          <w:tcPr>
            <w:tcW w:w="8771" w:type="dxa"/>
            <w:tcBorders>
              <w:left w:val="single" w:sz="6" w:space="0" w:color="000000"/>
              <w:right w:val="single" w:sz="6" w:space="0" w:color="000000"/>
            </w:tcBorders>
          </w:tcPr>
          <w:p>
            <w:pPr>
              <w:pStyle w:val="Box"/>
              <w:spacing w:before="120" w:after="0"/>
              <w:rPr>
                <w:rFonts w:cs="Arial"/>
                <w:szCs w:val="22"/>
              </w:rPr>
            </w:pPr>
            <w:r>
              <w:rPr>
                <w:rFonts w:cs="Arial"/>
                <w:szCs w:val="22"/>
              </w:rPr>
              <w:t xml:space="preserve">Both COAG and the Australian Senate have recognised that there are significant workforce shortages across all mental health professional groups (COAG 2006 and SCCA 2008). These shortages are particularly pronounced for non-clinical supports. Service providers, who currently offer a range of community-based supports for people with psychiatric disability, note ongoing difficulty in attracting and retaining a suitably qualified workforce (FaCHSIA, 2011, p. 53). </w:t>
            </w:r>
          </w:p>
          <w:p>
            <w:pPr>
              <w:pStyle w:val="Box"/>
              <w:rPr/>
            </w:pPr>
            <w:r>
              <w:rPr/>
              <w:t xml:space="preserve">Attracting and retaining staff in this area presents a particular challenge. Firstly, the skill set for workers providing supports for those with psychiatric disability is typically more specialised than for disability workers generally. A recent review found that 45% of mental health staff providing non-clinical community-based supports held a tertiary degree, with 49% holding a VET qualification (only 6% held no formal qualification). In addition, a variety of in-house training is generally provided to staff (ibid). </w:t>
            </w:r>
          </w:p>
          <w:p>
            <w:pPr>
              <w:pStyle w:val="Box"/>
              <w:rPr/>
            </w:pPr>
            <w:r>
              <w:rPr/>
              <w:t>Secondly, given the relatively small share of resources currently directed to non-clinical mental health supports, the introduction of the NDIS will represent a significant increase in staffing levels.</w:t>
            </w:r>
          </w:p>
          <w:p>
            <w:pPr>
              <w:pStyle w:val="Box"/>
              <w:rPr/>
            </w:pPr>
            <w:r>
              <w:rPr/>
              <w:t>But ultimately, attracting and retaining an appropriate workforce to support the needs of people with psychiatric disability will require the same responses already outlined in this chapter, such as wages, conditions, career paths and job satisfaction. For example, including psychiatric disability supports within the NDIS might help attract and retain workers — since the NDIS is likely to value more highly the role of community support workers. The role of these community support workers is poorly understood, and hence undervalued, by the traditional mental health sector. This lack of understanding was evident in a review of the Personal Helpers and Mentors initiative (PHaMs):</w:t>
            </w:r>
          </w:p>
          <w:p>
            <w:pPr>
              <w:pStyle w:val="BoxQuote"/>
              <w:rPr/>
            </w:pPr>
            <w:r>
              <w:rPr/>
              <w:t>Many services interviewed reported that developing relationships with mental health services and with the health sector generally had been difficult, although the situation is gradually improving. The causes for this difficulty are many but the main one is lack of understanding of psychosocial recovery … Sometimes GPs, psychologists and psychiatrists, seem to have little knowledge of individual psychosocial rehabilitation. They are unaware of evidence that demonstrates the enormous benefits for clients …PHaMs services also report that the differences in beliefs about treatment approaches … Lack of familiarity with approaches to psychosocial rehabilitation and a lack of respect for community-based services in their ability to take care of clients were common issues cited by PHaMs services… Some clinical services do not value the work or opinion on PHaMs staff believing them, falsely, to be unqualified. (p. 12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 system as large as the NDIS, there would be greater scope (and grounds) for specialisation, at least in major urban areas. For example, local area coordinators might deal with specific types of disability (like acquired brain injury or other cognitive disabilities), differing levels of functional impairment (for example, people with limited mobility), specific types of support needs (for example, people whose only support needs are community participation); different cultural groups (such as people from the Vietnamese community with disabilities) and different backgrounds (for example, ex-prisoners with disabilities). The scope for specialisation would necessarily be less in some regional parts of Australia.</w:t>
      </w:r>
    </w:p>
    <w:p>
      <w:pPr>
        <w:pStyle w:val="TextBody"/>
        <w:rPr/>
      </w:pPr>
      <w:r>
        <w:rPr/>
        <w:t>Regardless, the diversity of people with a disability (and the environments in which they live) suggest that local area coordinators would be drawn from a variety of different fields and require training relevant to any specialised function they perform. The fields would include allied health professionals, such as occupational therapists and physiotherapists, counsellors, nurses or experienced support staff (who may or may not have any formal qualifications). Agencies like the TAC have processes for training case managers, which could be scaled up for the NDIS. There is also a range of accredited courses in case management, such as the Diploma in Community Services, but these may need to be amended to recognise the broader functions and skill sets of local area coordinators.</w:t>
      </w:r>
    </w:p>
    <w:p>
      <w:pPr>
        <w:pStyle w:val="Heading4"/>
        <w:rPr/>
      </w:pPr>
      <w:r>
        <w:rPr/>
        <w:t>Assessors</w:t>
      </w:r>
    </w:p>
    <w:p>
      <w:pPr>
        <w:pStyle w:val="TextBody"/>
        <w:rPr/>
      </w:pPr>
      <w:r>
        <w:rPr/>
        <w:t>The NDIA would also need to employ, either directly or through a contracting arrangement, a number of assessors to determine people’s support needs and tailor a care package to them. The Commission envisages that this group would be experienced allied health professionals and would receive additional training in the assessment tool described in chapter 7.</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6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gfa Rotis Serif">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5: Workforce issue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r>
      <w:r>
        <w:rPr>
          <w:lang w:val="en-US"/>
        </w:rPr>
        <w:t>Outlets providing disability services also employed other workers who administered the organisations or provided other services. Martin and Healy (2010) estimate that if these workers were included, the outlets providing disability services employed a total of about 97 000 people.</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Based on ABS 2010c, </w:t>
      </w:r>
      <w:r>
        <w:rPr>
          <w:i/>
        </w:rPr>
        <w:t>Survey of Disability, Ageing and Carers, Australia, Summary of Findings</w:t>
      </w:r>
      <w:r>
        <w:rPr/>
        <w:t>, cat. no. 4430.0.</w:t>
      </w:r>
    </w:p>
  </w:footnote>
  <w:footnote w:id="4">
    <w:p>
      <w:pPr>
        <w:pStyle w:val="Footnote"/>
        <w:spacing w:lineRule="exact" w:line="260" w:before="80" w:after="0"/>
        <w:ind w:left="284" w:hanging="284"/>
        <w:rPr/>
      </w:pPr>
      <w:r>
        <w:rPr>
          <w:rStyle w:val="FootnoteCharacters"/>
        </w:rPr>
        <w:footnoteRef/>
      </w:r>
      <w:r>
        <w:rPr/>
        <w:tab/>
        <w:t xml:space="preserve"> </w:t>
      </w:r>
      <w:r>
        <w:rPr/>
        <w:tab/>
        <w:t>The complexities arise because workers in the not-for-profit sector of disability services are eligible for fringe benefits tax concessions. These allow them to salary sacrifice a certain amount of income for any purpose, thus lowering their tax liability and effectively increasing their wage in after-tax terms. The Australian Government (2010b, p. 11) notes that almost one third of the overall community services sector use salary sacrifice arrangements, and argued that this should be considered when determining appropriate remuneration by Fair Work Australia in the equal remuneration wage case for community service workers.</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This was estimated by noting that in the 2006 ABS Population Census data the ratio of FTE to employment in the economy was 91.1 per cent, while it was 76.5 per cent in the community services sector. Assuming that these ratios have remained stable over time suggests that the community services sector accounts for around 3.7 per cent of full-time equivalent employment (cf 3.2 per cent). That means that the real wage differential is approximately 3.2:3.7 implying a percentage difference of around 13 per cent (after removing rounding errors). </w:t>
      </w:r>
    </w:p>
  </w:footnote>
  <w:footnote w:id="6">
    <w:p>
      <w:pPr>
        <w:pStyle w:val="Footnote"/>
        <w:spacing w:lineRule="exact" w:line="260" w:before="80" w:after="0"/>
        <w:ind w:left="284" w:hanging="284"/>
        <w:rPr/>
      </w:pPr>
      <w:r>
        <w:rPr>
          <w:rStyle w:val="FootnoteCharacters"/>
        </w:rPr>
        <w:footnoteRef/>
      </w:r>
      <w:r>
        <w:rPr/>
        <w:tab/>
        <w:t xml:space="preserve">A VET course in disability was one in which the label ‘disability’ was part of the course title, which may miss some relevant courses. There is currently only information available on the VET training sector when the government subsidises (either partially or fully) the costs of the training. We therefore miss any information on VET training delivered by private providers and funded using fee for service. The data were provided by NCVER. </w:t>
      </w:r>
    </w:p>
  </w:footnote>
  <w:footnote w:id="7">
    <w:p>
      <w:pPr>
        <w:pStyle w:val="Footnote"/>
        <w:spacing w:lineRule="exact" w:line="260" w:before="80" w:after="0"/>
        <w:ind w:left="284" w:hanging="284"/>
        <w:rPr/>
      </w:pPr>
      <w:r>
        <w:rPr>
          <w:rStyle w:val="FootnoteCharacters"/>
        </w:rPr>
        <w:footnoteRef/>
      </w:r>
      <w:r>
        <w:rPr/>
        <w:tab/>
        <w:t>It should be noted that this question suffers from sample selection bias in that the survey was given to people within the industry, so only people who left their job and stayed within the industry could answer this question. Others who left their job for work in another industry may have considered pay a more important issue.</w:t>
      </w:r>
    </w:p>
  </w:footnote>
  <w:footnote w:id="8">
    <w:p>
      <w:pPr>
        <w:pStyle w:val="Footnote"/>
        <w:spacing w:lineRule="exact" w:line="260" w:before="80" w:after="0"/>
        <w:ind w:left="284" w:hanging="284"/>
        <w:rPr/>
      </w:pPr>
      <w:r>
        <w:rPr>
          <w:rStyle w:val="FootnoteCharacters"/>
        </w:rPr>
        <w:footnoteRef/>
      </w:r>
      <w:r>
        <w:rPr/>
        <w:tab/>
        <w:t xml:space="preserve"> </w:t>
      </w:r>
      <w:r>
        <w:rPr/>
        <w:tab/>
        <w:t>Such workers would not comprise a significant share of the total disability workforce, but can still influence turnover if their average work duration is short.</w:t>
      </w:r>
    </w:p>
  </w:footnote>
  <w:footnote w:id="9">
    <w:p>
      <w:pPr>
        <w:pStyle w:val="Footnote"/>
        <w:spacing w:lineRule="exact" w:line="260" w:before="80" w:after="0"/>
        <w:ind w:left="284" w:hanging="284"/>
        <w:rPr/>
      </w:pPr>
      <w:r>
        <w:rPr>
          <w:rStyle w:val="FootnoteCharacters"/>
        </w:rPr>
        <w:footnoteRef/>
      </w:r>
      <w:r>
        <w:rPr/>
        <w:tab/>
        <w:t xml:space="preserve"> </w:t>
      </w:r>
      <w:r>
        <w:rPr/>
        <w:tab/>
        <w:t>The estimate of 2.63 million is from the 2009 ABS Survey of Disability, Ageing and Carers (SDAC). The Disability Investment Group (2009a, p. 1) estimated that the ratio of full-time equivalent employment to total employment numbers for carers was 26 per cent. This ratio was applied to the SDAC estimates.</w:t>
      </w:r>
    </w:p>
  </w:footnote>
  <w:footnote w:id="10">
    <w:p>
      <w:pPr>
        <w:pStyle w:val="Footnote"/>
        <w:spacing w:lineRule="exact" w:line="260" w:before="80" w:after="0"/>
        <w:ind w:left="284" w:hanging="284"/>
        <w:rPr/>
      </w:pPr>
      <w:r>
        <w:rPr>
          <w:rStyle w:val="FootnoteCharacters"/>
        </w:rPr>
        <w:footnoteRef/>
      </w:r>
      <w:r>
        <w:rPr/>
        <w:tab/>
        <w:t xml:space="preserve">This is equivalent to saying that the FTE informal care workforce (680 000) is approximately four times as large as the formal workforce (34 000 + 125 000). </w:t>
      </w:r>
    </w:p>
  </w:footnote>
  <w:footnote w:id="11">
    <w:p>
      <w:pPr>
        <w:pStyle w:val="Footnote"/>
        <w:spacing w:lineRule="exact" w:line="260" w:before="80" w:after="0"/>
        <w:ind w:left="284" w:hanging="284"/>
        <w:rPr/>
      </w:pPr>
      <w:r>
        <w:rPr>
          <w:rStyle w:val="FootnoteCharacters"/>
        </w:rPr>
        <w:footnoteRef/>
      </w:r>
      <w:r>
        <w:rPr/>
        <w:tab/>
        <w:t>The Australian and New Zealand Standard Classification of Occupations (ANZSCO) used in the census data does not separately identify disability workers, but rather the broader category of aged and disability workers. This category does not capture all those who work in the disability sector as other ANZSCO categories such as nursing support and personal care workers or special care workers would likely include some disability workers.</w:t>
      </w:r>
    </w:p>
  </w:footnote>
  <w:footnote w:id="12">
    <w:p>
      <w:pPr>
        <w:pStyle w:val="Footnote"/>
        <w:spacing w:lineRule="exact" w:line="260" w:before="80" w:after="0"/>
        <w:ind w:left="284" w:hanging="284"/>
        <w:rPr/>
      </w:pPr>
      <w:r>
        <w:rPr>
          <w:rStyle w:val="FootnoteCharacters"/>
        </w:rPr>
        <w:footnoteRef/>
      </w:r>
      <w:r>
        <w:rPr/>
        <w:tab/>
        <w:t xml:space="preserve"> </w:t>
      </w:r>
      <w:r>
        <w:rPr/>
        <w:tab/>
        <w:t xml:space="preserve">Series B from ABS 2008, </w:t>
      </w:r>
      <w:r>
        <w:rPr>
          <w:i/>
        </w:rPr>
        <w:t>Population Projections, Australia</w:t>
      </w:r>
      <w:r>
        <w:rPr/>
        <w:t xml:space="preserve">, cat. no. 3222.0. </w:t>
      </w:r>
    </w:p>
  </w:footnote>
  <w:footnote w:id="13">
    <w:p>
      <w:pPr>
        <w:pStyle w:val="Footnote"/>
        <w:spacing w:lineRule="exact" w:line="260" w:before="80" w:after="0"/>
        <w:ind w:left="284" w:hanging="284"/>
        <w:rPr/>
      </w:pPr>
      <w:r>
        <w:rPr>
          <w:rStyle w:val="FootnoteCharacters"/>
        </w:rPr>
        <w:footnoteRef/>
      </w:r>
      <w:r>
        <w:rPr/>
        <w:tab/>
        <w:t xml:space="preserve"> </w:t>
      </w:r>
      <w:r>
        <w:rPr/>
        <w:tab/>
        <w:t>The cost estimates for the NDIS in chapter 16 take into account some movements in wage rates.</w:t>
      </w:r>
    </w:p>
  </w:footnote>
  <w:footnote w:id="14">
    <w:p>
      <w:pPr>
        <w:pStyle w:val="Footnote"/>
        <w:spacing w:lineRule="exact" w:line="260" w:before="80" w:after="0"/>
        <w:ind w:left="284" w:hanging="284"/>
        <w:rPr/>
      </w:pPr>
      <w:r>
        <w:rPr>
          <w:rStyle w:val="FootnoteCharacters"/>
        </w:rPr>
        <w:footnoteRef/>
      </w:r>
      <w:r>
        <w:rPr/>
        <w:tab/>
        <w:t>A point emphasised by the Australian Services Union (sub. DR 954, p.7).</w:t>
      </w:r>
    </w:p>
  </w:footnote>
  <w:footnote w:id="15">
    <w:p>
      <w:pPr>
        <w:pStyle w:val="Footnote"/>
        <w:spacing w:lineRule="exact" w:line="260" w:before="80" w:after="0"/>
        <w:ind w:left="284" w:hanging="284"/>
        <w:rPr/>
      </w:pPr>
      <w:r>
        <w:rPr>
          <w:rStyle w:val="FootnoteCharacters"/>
        </w:rPr>
        <w:footnoteRef/>
      </w:r>
      <w:r>
        <w:rPr/>
        <w:tab/>
        <w:t xml:space="preserve"> </w:t>
      </w:r>
      <w:r>
        <w:rPr/>
        <w:t xml:space="preserve">In the mean time, where people do not use self-directed funding, the vouchers for hours that form part of people’s support packages may need to place constraints on the terms and conditions associated with their use. For example, an entitlement to six hours of respite care a week would involve a much greater cost to the NDIA when the hours were used on a weekend than a weekday. </w:t>
      </w:r>
    </w:p>
  </w:footnote>
  <w:footnote w:id="16">
    <w:p>
      <w:pPr>
        <w:pStyle w:val="Footnote"/>
        <w:spacing w:lineRule="exact" w:line="260" w:before="80" w:after="0"/>
        <w:ind w:left="284" w:hanging="284"/>
        <w:rPr/>
      </w:pPr>
      <w:r>
        <w:rPr>
          <w:rStyle w:val="FootnoteCharacters"/>
        </w:rPr>
        <w:footnoteRef/>
      </w:r>
      <w:r>
        <w:rPr/>
        <w:tab/>
        <w:t xml:space="preserve"> </w:t>
      </w:r>
      <w:r>
        <w:rPr/>
        <w:tab/>
        <w:t>For example, MND Australian, sub. 264, p. 17; Scope, sub. 432, p. 7; and ACTU, sub. 417, p. 9; Health and Community Services Union, sub. DR1036, p. 9; DisAbility Connections, sub. DR702, p. 10 among others.</w:t>
      </w:r>
    </w:p>
  </w:footnote>
  <w:footnote w:id="17">
    <w:p>
      <w:pPr>
        <w:pStyle w:val="Footnote"/>
        <w:spacing w:lineRule="exact" w:line="260" w:before="80" w:after="0"/>
        <w:ind w:left="284" w:hanging="284"/>
        <w:rPr/>
      </w:pPr>
      <w:r>
        <w:rPr>
          <w:rStyle w:val="FootnoteCharacters"/>
        </w:rPr>
        <w:footnoteRef/>
      </w:r>
      <w:r>
        <w:rPr/>
        <w:tab/>
        <w:t xml:space="preserve"> </w:t>
      </w:r>
      <w:r>
        <w:rPr/>
        <w:tab/>
        <w:t>Carecareers is more than an advertising campaign. It also involves information provision to potential carers, a recruitment advisory service, employer directories and some other features. It is funded by the NSW Government, but delivered by National Disability Services.</w:t>
      </w:r>
    </w:p>
  </w:footnote>
  <w:footnote w:id="18">
    <w:p>
      <w:pPr>
        <w:pStyle w:val="Footnote"/>
        <w:spacing w:lineRule="exact" w:line="260" w:before="80" w:after="0"/>
        <w:ind w:left="284" w:hanging="284"/>
        <w:rPr/>
      </w:pPr>
      <w:r>
        <w:rPr>
          <w:rStyle w:val="FootnoteCharacters"/>
        </w:rPr>
        <w:footnoteRef/>
      </w:r>
      <w:r>
        <w:rPr/>
        <w:tab/>
        <w:t>People from a select number of countries could also work for up to one year in Australia as part of the holiday working visa (a 417 visa).</w:t>
      </w:r>
    </w:p>
  </w:footnote>
  <w:footnote w:id="19">
    <w:p>
      <w:pPr>
        <w:pStyle w:val="Footnote"/>
        <w:spacing w:lineRule="exact" w:line="260" w:before="80" w:after="0"/>
        <w:ind w:left="284" w:hanging="284"/>
        <w:rPr/>
      </w:pPr>
      <w:r>
        <w:rPr>
          <w:rStyle w:val="FootnoteCharacters"/>
        </w:rPr>
        <w:footnoteRef/>
      </w:r>
      <w:r>
        <w:rPr/>
        <w:tab/>
        <w:t xml:space="preserve">Costs vary by state but are generally about $40 for paid staff and less (sometimes free) for volunteers. This is generally subsidised by government – the Tasmanian Government has estimated that the full cost of processing a check is about $100 (Department of Health and Human Services Tasmania 2010). </w:t>
      </w:r>
    </w:p>
  </w:footnote>
  <w:footnote w:id="20">
    <w:p>
      <w:pPr>
        <w:pStyle w:val="Footnote"/>
        <w:spacing w:lineRule="exact" w:line="260" w:before="80" w:after="0"/>
        <w:ind w:left="284" w:hanging="284"/>
        <w:rPr/>
      </w:pPr>
      <w:r>
        <w:rPr>
          <w:rStyle w:val="FootnoteCharacters"/>
        </w:rPr>
        <w:footnoteRef/>
      </w:r>
      <w:r>
        <w:rPr/>
        <w:tab/>
        <w:t xml:space="preserve"> </w:t>
      </w:r>
      <w:r>
        <w:rPr/>
        <w:t>The only state that has a statutory requirement for a police check is Queensland, although other jurisdictions achieve the same result by making such checks compulsory through funding arrangements.</w:t>
      </w:r>
    </w:p>
  </w:footnote>
  <w:footnote w:id="21">
    <w:p>
      <w:pPr>
        <w:pStyle w:val="Footnote"/>
        <w:spacing w:lineRule="exact" w:line="260" w:before="80" w:after="0"/>
        <w:ind w:left="284" w:hanging="284"/>
        <w:rPr/>
      </w:pPr>
      <w:r>
        <w:rPr>
          <w:rStyle w:val="FootnoteCharacters"/>
        </w:rPr>
        <w:footnoteRef/>
      </w:r>
      <w:r>
        <w:rPr/>
        <w:tab/>
        <w:t>Serious crimes, such as sexual offences or those for which you would receive more than 6 months jail as a sentence can not become spent.</w:t>
      </w:r>
    </w:p>
  </w:footnote>
  <w:footnote w:id="22">
    <w:p>
      <w:pPr>
        <w:pStyle w:val="Footnote"/>
        <w:spacing w:lineRule="exact" w:line="260" w:before="80" w:after="0"/>
        <w:ind w:left="284" w:hanging="284"/>
        <w:rPr/>
      </w:pPr>
      <w:r>
        <w:rPr>
          <w:rStyle w:val="FootnoteCharacters"/>
        </w:rPr>
        <w:footnoteRef/>
      </w:r>
      <w:r>
        <w:rPr/>
        <w:tab/>
        <w:t>Although this distinction is not always clear, as some large service providers are also operating as registered training organisations delivering VET courses.</w:t>
      </w:r>
    </w:p>
  </w:footnote>
  <w:footnote w:id="23">
    <w:p>
      <w:pPr>
        <w:pStyle w:val="Footnote"/>
        <w:spacing w:lineRule="exact" w:line="260" w:before="80" w:after="0"/>
        <w:ind w:left="284" w:hanging="284"/>
        <w:rPr/>
      </w:pPr>
      <w:r>
        <w:rPr>
          <w:rStyle w:val="FootnoteCharacters"/>
        </w:rPr>
        <w:footnoteRef/>
      </w:r>
      <w:r>
        <w:rPr/>
        <w:tab/>
        <w:t>We examined the course costs from a number of TAFEs and private providers. These showed that a course from TAFE NSW cost $352 in 2011. A number of private providers offered courses at a cost of around $2000.</w:t>
      </w:r>
    </w:p>
  </w:footnote>
  <w:footnote w:id="24">
    <w:p>
      <w:pPr>
        <w:pStyle w:val="Footnote"/>
        <w:spacing w:lineRule="exact" w:line="260" w:before="80" w:after="0"/>
        <w:ind w:left="284" w:hanging="284"/>
        <w:rPr/>
      </w:pPr>
      <w:r>
        <w:rPr>
          <w:rStyle w:val="FootnoteCharacters"/>
        </w:rPr>
        <w:footnoteRef/>
      </w:r>
      <w:r>
        <w:rPr/>
        <w:tab/>
        <w:t xml:space="preserve"> </w:t>
      </w:r>
      <w:r>
        <w:rPr/>
        <w:t>It is difficult to estimate precisely the proportion of courses that governments subsidise because fee-for-service courses provided by private institutions are not recorded in the relevant statistics. However, it appears that the majority of people undertaking formal training receive some form of government subsidy, either by attending a TAFE or through the Productivity Places Program, which has subsidised private provi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400" w:before="160" w:after="70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character" w:styleId="RecChar">
    <w:name w:val="Rec Char"/>
    <w:basedOn w:val="BodyTextChar"/>
    <w:qFormat/>
    <w:rPr>
      <w:b/>
      <w:i/>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gfa Rotis Serif;Courier New" w:hAnsi="Agfa Rotis Serif;Courier New" w:eastAsia="Times New Roman" w:cs="Agfa Rotis Serif;Courier New"/>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4:06:00Z</dcterms:created>
  <dc:creator>Productivity Commission</dc:creator>
  <dc:description/>
  <cp:keywords/>
  <dc:language>en-US</dc:language>
  <cp:lastModifiedBy>calston</cp:lastModifiedBy>
  <cp:lastPrinted>2011-07-26T14:25:00Z</cp:lastPrinted>
  <dcterms:modified xsi:type="dcterms:W3CDTF">2011-08-05T04:01:00Z</dcterms:modified>
  <cp:revision>42</cp:revision>
  <dc:subject/>
  <dc:title>Chapter 15: Workforce issue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