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r>
        <w:rPr/>
        <w:t>H</w:t>
        <w:tab/>
        <w:t>Main disabling conditions used to estimate tier 3 criteria</w:t>
      </w:r>
    </w:p>
    <w:p>
      <w:pPr>
        <w:pStyle w:val="TextBody"/>
        <w:rPr/>
      </w:pPr>
      <w:r>
        <w:rPr/>
        <w:t xml:space="preserve">This appendix presents the detailed list of main disabling conditions used by the Commission to approximate the numbers of people who would receive funded supports under the NDIS (tier 3 in chapter 3) and as one input into estimates of the costs of the scheme. This is a statistical exercise, not a description of eligibility — the list does not indicate the disabling conditions that would determine people’s eligibility for funded packages in the NDIS. </w:t>
      </w:r>
      <w:r>
        <w:rPr>
          <w:i/>
        </w:rPr>
        <w:t xml:space="preserve">Accordingly, a positive listing of a given condition below does not necessarily mean that any given person with that condition would be eligible for funding under the scheme. Similarly, non-listing does not mean that a person with that condition would not be eligible. </w:t>
      </w:r>
    </w:p>
    <w:p>
      <w:pPr>
        <w:pStyle w:val="TextBody"/>
        <w:rPr/>
      </w:pPr>
      <w:r>
        <w:rPr/>
        <w:t xml:space="preserve">Actual eligibility and funding under the NDIS would be determined by reasonable needs for funding, as measured by specialist assessment tools, and not by a disabling condition per se. Access to funding under the scheme would be based on assessment of current functioning; the prospects for cost-effective early intervention; the scope for early management of people with degenerative diseases that lead to disability; and consideration of the role of other areas of government in meeting people’s needs (for example, in palliative care for terminal cancer). </w:t>
      </w:r>
    </w:p>
    <w:p>
      <w:pPr>
        <w:pStyle w:val="TextBody"/>
        <w:rPr/>
      </w:pPr>
      <w:r>
        <w:rPr/>
        <w:t xml:space="preserve">However, in the absence of population data on assessments of people’s support needs, the Commission has used data on main disabling conditions and activity limitations as a proxy to estimate the number of people in the NDIS and its costs. The main disabling conditions used to indicate eligibility for funded supports are indicated with a ‘Yes’ for each criterion. It is also important to note that some people have co-morbidities, and that in this case, they are categorised by their </w:t>
      </w:r>
      <w:r>
        <w:rPr>
          <w:i/>
        </w:rPr>
        <w:t>main</w:t>
      </w:r>
      <w:r>
        <w:rPr/>
        <w:t xml:space="preserve"> disabling condition. The Commission excluded people from the analysis if their main disabling condition was not listed below.</w:t>
      </w:r>
    </w:p>
    <w:p>
      <w:pPr>
        <w:pStyle w:val="TextBody"/>
        <w:rPr/>
      </w:pPr>
      <w:r>
        <w:rPr/>
        <w:t>People with significant and enduring psychiatric disability were not estimated using the 2009 SDAC, but based on clinical advice and other methods (appendix N).</w:t>
      </w:r>
    </w:p>
    <w:p>
      <w:pPr>
        <w:pStyle w:val="TableTitle"/>
        <w:rPr/>
      </w:pPr>
      <w:r>
        <w:rPr/>
        <w:t>Table H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Main disabling conditions used to estimate tier 3 criteria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975"/>
        <w:gridCol w:w="1974"/>
        <w:gridCol w:w="1976"/>
      </w:tblGrid>
      <w:tr>
        <w:trPr/>
        <w:tc>
          <w:tcPr>
            <w:tcW w:w="2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Main disabling condition</w:t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Significant limitations with self-care, mobility and communication — core activity component</w:t>
            </w:r>
          </w:p>
        </w:tc>
        <w:tc>
          <w:tcPr>
            <w:tcW w:w="1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Significant limitations with self-care, mobility and communication — self-management component</w:t>
            </w:r>
          </w:p>
        </w:tc>
        <w:tc>
          <w:tcPr>
            <w:tcW w:w="1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Early intervention</w:t>
            </w:r>
          </w:p>
        </w:tc>
      </w:tr>
      <w:tr>
        <w:trPr/>
        <w:tc>
          <w:tcPr>
            <w:tcW w:w="2511" w:type="dxa"/>
            <w:tcBorders>
              <w:top w:val="single" w:sz="6" w:space="0" w:color="000000"/>
            </w:tcBorders>
            <w:shd w:fill="E6E6E6" w:val="clear"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erculosis</w:t>
            </w:r>
          </w:p>
        </w:tc>
        <w:tc>
          <w:tcPr>
            <w:tcW w:w="1975" w:type="dxa"/>
            <w:tcBorders>
              <w:top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omyelitis</w:t>
            </w:r>
          </w:p>
        </w:tc>
        <w:tc>
          <w:tcPr>
            <w:tcW w:w="1975" w:type="dxa"/>
            <w:tcBorders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  <w:shd w:fill="E6E6E6" w:val="clear"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V/AIDS</w:t>
            </w:r>
          </w:p>
        </w:tc>
        <w:tc>
          <w:tcPr>
            <w:tcW w:w="1975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infectious and parasitic diseases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  <w:shd w:fill="E6E6E6" w:val="clear"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luenza and pneumonia</w:t>
            </w:r>
          </w:p>
        </w:tc>
        <w:tc>
          <w:tcPr>
            <w:tcW w:w="1975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nchitis/bronchiolitis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  <w:shd w:fill="E6E6E6" w:val="clear"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iratory allergies (excluding allergic asthma)</w:t>
            </w:r>
          </w:p>
        </w:tc>
        <w:tc>
          <w:tcPr>
            <w:tcW w:w="1975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hysema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  <w:shd w:fill="E6E6E6" w:val="clear"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thma</w:t>
            </w:r>
          </w:p>
        </w:tc>
        <w:tc>
          <w:tcPr>
            <w:tcW w:w="1975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bestosis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  <w:shd w:fill="E6E6E6" w:val="clear"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diseases of the respiratory system</w:t>
            </w:r>
          </w:p>
        </w:tc>
        <w:tc>
          <w:tcPr>
            <w:tcW w:w="1975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mach/duodenal ulcer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  <w:shd w:fill="E6E6E6" w:val="clear"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dominal hernia (except congenital)</w:t>
            </w:r>
          </w:p>
        </w:tc>
        <w:tc>
          <w:tcPr>
            <w:tcW w:w="1975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itis and colitis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  <w:shd w:fill="E6E6E6" w:val="clear"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diseases of the intestine</w:t>
            </w:r>
          </w:p>
        </w:tc>
        <w:tc>
          <w:tcPr>
            <w:tcW w:w="1975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ases of the peritoneum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  <w:shd w:fill="E6E6E6" w:val="clear"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ases of the liver</w:t>
            </w:r>
          </w:p>
        </w:tc>
        <w:tc>
          <w:tcPr>
            <w:tcW w:w="1975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diseases of the digestive system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  <w:shd w:fill="E6E6E6" w:val="clear"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ases of the skin and subcutaneous tissue n.f.d.</w:t>
            </w:r>
          </w:p>
        </w:tc>
        <w:tc>
          <w:tcPr>
            <w:tcW w:w="1975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n and subcutaneous tissue infections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  <w:shd w:fill="E6E6E6" w:val="clear"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n allergies (Dermatitis and Eczema)</w:t>
            </w:r>
          </w:p>
        </w:tc>
        <w:tc>
          <w:tcPr>
            <w:tcW w:w="1975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orders of skin appendages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  <w:shd w:fill="E6E6E6" w:val="clear"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s</w:t>
            </w:r>
          </w:p>
        </w:tc>
        <w:tc>
          <w:tcPr>
            <w:tcW w:w="1975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diseases of the skin and subcutaneous tissue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  <w:shd w:fill="E6E6E6" w:val="clear"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hritis and related disorders</w:t>
            </w:r>
          </w:p>
        </w:tc>
        <w:tc>
          <w:tcPr>
            <w:tcW w:w="1975" w:type="dxa"/>
            <w:tcBorders/>
            <w:shd w:fill="E6E6E6" w:val="clea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74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ormities of joints/limbs acquired</w:t>
            </w:r>
          </w:p>
        </w:tc>
        <w:tc>
          <w:tcPr>
            <w:tcW w:w="1975" w:type="dxa"/>
            <w:tcBorders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  <w:shd w:fill="E6E6E6" w:val="clear"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 problems (dorsopathies)</w:t>
            </w:r>
          </w:p>
        </w:tc>
        <w:tc>
          <w:tcPr>
            <w:tcW w:w="1975" w:type="dxa"/>
            <w:tcBorders/>
            <w:shd w:fill="E6E6E6" w:val="clea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74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>
              <w:bottom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titive strain injury/occupational overuse syndrome</w:t>
            </w:r>
          </w:p>
        </w:tc>
        <w:tc>
          <w:tcPr>
            <w:tcW w:w="1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tinued"/>
        <w:rPr/>
      </w:pPr>
      <w:r>
        <w:rPr/>
        <w:t>(Continued next page)</w:t>
      </w:r>
    </w:p>
    <w:p>
      <w:pPr>
        <w:pStyle w:val="TableTitle"/>
        <w:rPr/>
      </w:pPr>
      <w:r>
        <w:rPr/>
        <w:t>Table H.1</w:t>
        <w:tab/>
        <w:t>continued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1948"/>
        <w:gridCol w:w="1947"/>
        <w:gridCol w:w="1948"/>
      </w:tblGrid>
      <w:tr>
        <w:trPr/>
        <w:tc>
          <w:tcPr>
            <w:tcW w:w="2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Main disabling condition</w:t>
            </w:r>
          </w:p>
        </w:tc>
        <w:tc>
          <w:tcPr>
            <w:tcW w:w="1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Significant limitations with self-care, mobility and communication — core activity component</w:t>
            </w:r>
          </w:p>
        </w:tc>
        <w:tc>
          <w:tcPr>
            <w:tcW w:w="1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Significant limitations with self-care, mobility and communication — self-management component</w:t>
            </w:r>
          </w:p>
        </w:tc>
        <w:tc>
          <w:tcPr>
            <w:tcW w:w="1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Early intervention</w:t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ovitis/tenosynoviti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soft tissue/muscle disorders (including rheumatism)</w:t>
            </w:r>
          </w:p>
        </w:tc>
        <w:tc>
          <w:tcPr>
            <w:tcW w:w="1948" w:type="dxa"/>
            <w:tcBorders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eoporosi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acquired deformities of the musculoskeletal system and connective tissue</w:t>
            </w:r>
          </w:p>
        </w:tc>
        <w:tc>
          <w:tcPr>
            <w:tcW w:w="1948" w:type="dxa"/>
            <w:tcBorders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disorders of the musculoskeletal system and connective tissue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dney and urinary system (bladder) disorders (except incontinence)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ss/urinary incontinence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ate disorder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st disorder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opause disorder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diseases of the genitourinary system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th trauma/injury</w:t>
            </w:r>
          </w:p>
        </w:tc>
        <w:tc>
          <w:tcPr>
            <w:tcW w:w="1948" w:type="dxa"/>
            <w:tcBorders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iratory problems related to birth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conditions originating in the perinatal period</w:t>
            </w:r>
          </w:p>
        </w:tc>
        <w:tc>
          <w:tcPr>
            <w:tcW w:w="1948" w:type="dxa"/>
            <w:tcBorders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enital malformations, deformations and chromosomal abnormalities n.f.d.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a bifida</w:t>
            </w:r>
          </w:p>
        </w:tc>
        <w:tc>
          <w:tcPr>
            <w:tcW w:w="1948" w:type="dxa"/>
            <w:tcBorders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ormities of joints/limbs/congenital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n syndrome</w:t>
            </w:r>
          </w:p>
        </w:tc>
        <w:tc>
          <w:tcPr>
            <w:tcW w:w="1948" w:type="dxa"/>
            <w:tcBorders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chromosomal abnormalitie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enital brain damage/malformation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congenital malformations and deformation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thing difficulties/shortness of breath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wel/faecal incontinence</w:t>
            </w:r>
          </w:p>
        </w:tc>
        <w:tc>
          <w:tcPr>
            <w:tcW w:w="194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tinued"/>
        <w:rPr/>
      </w:pPr>
      <w:r>
        <w:rPr/>
        <w:t>(Continued next page)</w:t>
      </w:r>
    </w:p>
    <w:p>
      <w:pPr>
        <w:pStyle w:val="TableTitle"/>
        <w:rPr/>
      </w:pPr>
      <w:r>
        <w:rPr/>
        <w:t>Table H.1</w:t>
        <w:tab/>
        <w:t>continued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4"/>
        <w:gridCol w:w="1947"/>
        <w:gridCol w:w="1947"/>
        <w:gridCol w:w="1948"/>
      </w:tblGrid>
      <w:tr>
        <w:trPr/>
        <w:tc>
          <w:tcPr>
            <w:tcW w:w="2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Main disabling condition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Significant limitations with self-care, mobility and communication — core activity component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Significant limitations with self-care, mobility and communication — self-management component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Early intervention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aches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n n.f.d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pecified speech difficulties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ise and fatigue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outs, fainting, convulsions n.e.c.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ry loss n.f.d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tinence n.f.d.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omnia n.f.d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symptoms and signs n.e.c.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 injury/acquired brain damage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594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/hand/shoulder damage from injury/accident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utation of the finger/thumb/hand/arm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/knee/foot/hip damage from injury/accident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utation of toe/foot/leg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soning/toxic side effects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rgies/food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ications/consequences of surgery and medical care n.e.c.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injury, poisoning and consequences of external causes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ed use of arms or fingers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iculty gripping or holding things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ed use of feet or legs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riction in physical activity or physical work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disfigurement or deformity</w:t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ing treatment/medication for other long term condition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tinued"/>
        <w:rPr/>
      </w:pPr>
      <w:r>
        <w:rPr/>
        <w:t>(Continued next page)</w:t>
      </w:r>
    </w:p>
    <w:p>
      <w:pPr>
        <w:pStyle w:val="TableTitle"/>
        <w:rPr/>
      </w:pPr>
      <w:r>
        <w:rPr/>
        <w:t>Table H.1</w:t>
        <w:tab/>
        <w:t>continued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1949"/>
        <w:gridCol w:w="1948"/>
        <w:gridCol w:w="1946"/>
      </w:tblGrid>
      <w:tr>
        <w:trPr/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Main disabling condition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Significant limitations with self-care, mobility and communication — core activity component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Significant limitations with self-care, mobility and communication — self-management component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Early intervention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other long term condition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lasms (tumours/cancers) n.e.c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g cancer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n cancer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st cancer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ate cancer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in cancer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gkin's diseas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mphoma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ukaemia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malignant tumours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neoplasms (including benign tumours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ases of the blood and blood forming organs and certain disorders involving the immune system n.f.d.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emia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emophilia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unodeficiency disorder (except AIDS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diseases of blood and blood forming organs and certain disorders involving the immune system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orders of the thyroid gland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betes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sity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 cholesterol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endocrine, nutritional and metabolic disorders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and behavioural disorders n.f.d.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entia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zophrenia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ssion/mood affective disorders (excluding postnatal depression)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tinued"/>
        <w:rPr/>
      </w:pPr>
      <w:r>
        <w:rPr/>
        <w:t>(Continued next page)</w:t>
      </w:r>
    </w:p>
    <w:p>
      <w:pPr>
        <w:pStyle w:val="TableTitle"/>
        <w:rPr/>
      </w:pPr>
      <w:r>
        <w:rPr/>
        <w:t>Table H.1</w:t>
        <w:tab/>
        <w:t>continued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1949"/>
        <w:gridCol w:w="1948"/>
        <w:gridCol w:w="1946"/>
      </w:tblGrid>
      <w:tr>
        <w:trPr/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Main disabling condition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Significant limitations with self-care, mobility and communication — core activity component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Significant limitations with self-care, mobility and communication — self-management component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Early intervention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psychoses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rotic, stress related and somatoform disorders n.f.d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bic and anxiety disorders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vous tension/stress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ssive-compulsive disorder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neurotic, stress related and somatoform disorders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lectual and developmental disorders n.e.c.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retardation/intellectual disability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ism and related disorders (including Rett's syndrome and Asperger's syndrome)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mental learning disorders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developmental disorders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disorders due to alcohol and other psychoactive substance us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ting disorders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natal depression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ult personality and behavioural disorders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tion deficit disorder/hyperactivity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ech impediment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childhood/adolescent onset mental and behavioural disorders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mental and behavioural disorders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ingitis and Encephalitis (excluding 'viral'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tington's disease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neurone diseas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593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inson's disease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</w:tbl>
    <w:p>
      <w:pPr>
        <w:pStyle w:val="Continued"/>
        <w:rPr/>
      </w:pPr>
      <w:r>
        <w:rPr/>
        <w:t>(Continued next page)</w:t>
      </w:r>
    </w:p>
    <w:p>
      <w:pPr>
        <w:pStyle w:val="TableTitle"/>
        <w:rPr/>
      </w:pPr>
      <w:r>
        <w:rPr/>
        <w:t>Table H.1</w:t>
        <w:tab/>
        <w:t>continued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1949"/>
        <w:gridCol w:w="1948"/>
        <w:gridCol w:w="1946"/>
      </w:tblGrid>
      <w:tr>
        <w:trPr/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Main disabling condition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Significant limitations with self-care, mobility and communication — core activity component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Significant limitations with self-care, mobility and communication — self-management component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Early intervention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zheimer's disease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in disease/disorders/acquired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e sclerosis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ilepsy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raine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cular dystrophy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ebral palsy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ysis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onic/postviral fatigue syndrome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diseases of the nervous system (including T.I.A.'s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eal disorders/defects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racts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inal disorders/defects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ucoma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raction and accommodation disorders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 disturbances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ht loss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diseases of the eye and adnexa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ases of the external ear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ases of the middle ear and mastoid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ases of the inner ear (except noise induced deafness)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nitus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fness/hearing loss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fness/hearing loss/noise induced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fness/hearing loss/congenital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fness/hearing loss/due to accident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f mutism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deafness/hearing loss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diseases of the ear and mastoid process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tinued"/>
        <w:rPr/>
      </w:pPr>
      <w:r>
        <w:rPr/>
        <w:t>(Continued next page)</w:t>
      </w:r>
    </w:p>
    <w:p>
      <w:pPr>
        <w:pStyle w:val="TableTitle"/>
        <w:rPr/>
      </w:pPr>
      <w:r>
        <w:rPr/>
        <w:t>Table H.1</w:t>
        <w:tab/>
        <w:t>continued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1949"/>
        <w:gridCol w:w="1948"/>
        <w:gridCol w:w="1946"/>
      </w:tblGrid>
      <w:tr>
        <w:trPr/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Main disabling condition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Significant limitations with self-care, mobility and communication — core activity component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Significant limitations with self-care, mobility and communication — self-management component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Early intervention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ases of the circulatory system (heart) n.f.d.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t diseas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eumatic fever/chorea with heart disease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eumatic heart diseas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ina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ocardial infarction (heart attack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heart diseases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ases of the circulatory system n.e.c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eumatic fever/chorea without heart disease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ertension (high blood pressure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ke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erial or aortic aneurysm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ension (low blood pressure)</w:t>
            </w:r>
          </w:p>
        </w:tc>
        <w:tc>
          <w:tcPr>
            <w:tcW w:w="194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diseases of the circulatory system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ource"/>
        <w:spacing w:before="80" w:after="120"/>
        <w:rPr/>
      </w:pPr>
      <w:r>
        <w:rPr>
          <w:i/>
        </w:rPr>
        <w:t>Source</w:t>
      </w:r>
      <w:r>
        <w:rPr/>
        <w:t xml:space="preserve">: ABS, unpublished data from the </w:t>
      </w:r>
      <w:r>
        <w:rPr>
          <w:i/>
        </w:rPr>
        <w:t xml:space="preserve">Survey of Disability, Ageing and Carers (SDAC) </w:t>
      </w:r>
      <w:r>
        <w:rPr/>
        <w:t xml:space="preserve">— list of disabling conditions)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t>H.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 xml:space="preserve">conditions used to estimate tier 3 </w:t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t>H.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4:51:00Z</dcterms:created>
  <dc:creator>Productivity Commission</dc:creator>
  <dc:description>B.</dc:description>
  <cp:keywords/>
  <dc:language>en-US</dc:language>
  <cp:lastModifiedBy>calston</cp:lastModifiedBy>
  <cp:lastPrinted>2011-08-01T12:24:00Z</cp:lastPrinted>
  <dcterms:modified xsi:type="dcterms:W3CDTF">2011-08-05T04:38:00Z</dcterms:modified>
  <cp:revision>31</cp:revision>
  <dc:subject/>
  <dc:title>Appendix H: Main disabling conditions used to estimate tier 3 criteria - Inquiry report - Disability Care and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FindingOptions">
    <vt:lpwstr>FindingOptions</vt:lpwstr>
  </property>
  <property fmtid="{D5CDD505-2E9C-101B-9397-08002B2CF9AE}" pid="4" name="RecOptions">
    <vt:lpwstr>RecOptions</vt:lpwstr>
  </property>
  <property fmtid="{D5CDD505-2E9C-101B-9397-08002B2CF9AE}" pid="5" name="ShortChapterTitle">
    <vt:lpwstr>ShortChapterTitle</vt:lpwstr>
  </property>
  <property fmtid="{D5CDD505-2E9C-101B-9397-08002B2CF9AE}" pid="6" name="ShortReportTitle">
    <vt:lpwstr>ShortReportTitle</vt:lpwstr>
  </property>
</Properties>
</file>