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 xml:space="preserve">The Productivity Commission has been asked by the Council of Australian Governments (COAG), through the Australian Government, to undertake a study of the Education and Training Workforce. The Commission was asked to examine, in turn, the vocational education and training (VET), early childhood development (ECD) and schools workforces. This report on the ECD workforce is the second report from this suite of studies, following the publication of the VET report in May 2011. </w:t>
      </w:r>
    </w:p>
    <w:p>
      <w:pPr>
        <w:pStyle w:val="TextBody"/>
        <w:rPr/>
      </w:pPr>
      <w:r>
        <w:rPr/>
        <w:t>The ECD workforce plays a crucial role in delivering the quality ECD services that, working in concert with Australian parents and other caregivers, help most Australian children to meet developmental milestones and to be well-prepared to enter primary school. Early childhood education and care (ECEC), child health and family support services all contribute to this generally positive situation.</w:t>
      </w:r>
    </w:p>
    <w:p>
      <w:pPr>
        <w:pStyle w:val="TextBody"/>
        <w:rPr/>
      </w:pPr>
      <w:r>
        <w:rPr/>
        <w:t>The ECD sector in Australia is currently the subject of major reforms which will have far reaching implications for the sector’s workforce. This report looks at the workforce issues that must be addressed to successfully implement these already</w:t>
        <w:noBreakHyphen/>
        <w:t>agreed reforms, as well as to ensure that every child can access the quality ECD services that are already available to most children.</w:t>
      </w:r>
    </w:p>
    <w:p>
      <w:pPr>
        <w:pStyle w:val="TextBody"/>
        <w:rPr/>
      </w:pPr>
      <w:r>
        <w:rPr/>
        <w:t>The policy reforms, introduced by COAG, aim to further enhance the quality of early childhood education and care, provide universal access to early childhood education and place a new emphasis on Indigenous early childhood development. The COAG changes, in particular those targeting quality, reflect the view of governments across Australia that learning and healthy development in the early years are particularly important. For example, in its submission to this study the Victorian Government stated that:</w:t>
      </w:r>
    </w:p>
    <w:p>
      <w:pPr>
        <w:pStyle w:val="Quote"/>
        <w:rPr/>
      </w:pPr>
      <w:r>
        <w:rPr/>
        <w:t>The importance of the time from birth to eight years of age is now widely recognised and supported by evidence from both neurological and social sciences. During this period, children experience more rapid brain development and acquire more skills and knowledge than at any other period in their lives. This evidence has informed Victoria’s decision to adopt a birth to eight approach to early childhood services. (sub. 87, p. 7)</w:t>
      </w:r>
    </w:p>
    <w:p>
      <w:pPr>
        <w:pStyle w:val="TextBody"/>
        <w:rPr/>
      </w:pPr>
      <w:r>
        <w:rPr/>
        <w:t xml:space="preserve">With governments focusing on the importance of the early years to future wellbeing (including productivity) has come an emphasis on education as well as care for young children, and the adoption of national frameworks to guide the services offered in ECEC and in school-aged care. Governments are also introducing increasingly stringent regulatory standards, and mandating qualifications for staff in many ECD services. </w:t>
      </w:r>
    </w:p>
    <w:p>
      <w:pPr>
        <w:pStyle w:val="TextBody"/>
        <w:rPr/>
      </w:pPr>
      <w:r>
        <w:rPr/>
        <w:t xml:space="preserve">While some jurisdictions will find the transition to the new standards more difficult than others, taken together, the COAG changes will have a significant impact on the ECD workforce across the country. This will be the case both in terms of the increase in the number of workers required, and the higher qualifications and skills that will be demanded of those workers. The impact of these changes will be most profound in ECEC, especially in long day care, preschool and family day care. </w:t>
      </w:r>
    </w:p>
    <w:p>
      <w:pPr>
        <w:pStyle w:val="TextBody"/>
        <w:rPr/>
      </w:pPr>
      <w:r>
        <w:rPr/>
        <w:t>This report examines the workforce implications of the COAG changes. It discusses whether and how the COAG workforce requirements can be met, particularly in the agreed timeframe. Where these requirements cannot be met within the desired timeframe, it examines the appropriateness of various prioritisation strategies and policy responses. Looking further ahead, the report examines what might need to be done to sustain and plan the ECD workforce into the future.</w:t>
      </w:r>
    </w:p>
    <w:p>
      <w:pPr>
        <w:pStyle w:val="TextBody"/>
        <w:rPr>
          <w:rFonts w:ascii="TimesNewRomanPSMT;Times New Roman" w:hAnsi="TimesNewRomanPSMT;Times New Roman" w:cs="TimesNewRomanPSMT;Times New Roman"/>
          <w:szCs w:val="26"/>
        </w:rPr>
      </w:pPr>
      <w:r>
        <w:rPr/>
        <w:t>This report discusses the ECD workforce in the context of likely developments within the sector. The number of children with additional needs making use of ECD services appears to be growing, and rural and remote settings present their own particular challenges. Improved access to quality ECD services is also seen as a way to address Indigenous disadvantage. Methods of delivering a workforce of sufficient size and with the requisite skills to meet the challenges resulting from the COAG reforms are also examined.</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has the Commission been asked to do?</w:t>
      </w:r>
    </w:p>
    <w:p>
      <w:pPr>
        <w:pStyle w:val="TextBody"/>
        <w:rPr/>
      </w:pPr>
      <w:r>
        <w:rPr/>
        <w:t>In relation to the ECD workforce, the Commission is required to consider and advise on the:</w:t>
      </w:r>
    </w:p>
    <w:p>
      <w:pPr>
        <w:pStyle w:val="ListBullet"/>
        <w:numPr>
          <w:ilvl w:val="0"/>
          <w:numId w:val="10"/>
        </w:numPr>
        <w:rPr/>
      </w:pPr>
      <w:r>
        <w:rPr/>
        <w:t>current and future demand for the workforce, with particular regard to the skills required to meet society’s needs</w:t>
      </w:r>
    </w:p>
    <w:p>
      <w:pPr>
        <w:pStyle w:val="ListBullet"/>
        <w:numPr>
          <w:ilvl w:val="0"/>
          <w:numId w:val="10"/>
        </w:numPr>
        <w:rPr/>
      </w:pPr>
      <w:r>
        <w:rPr/>
        <w:t>current and future supply of the workforce, in terms of numbers, knowledge and skills</w:t>
      </w:r>
    </w:p>
    <w:p>
      <w:pPr>
        <w:pStyle w:val="ListBullet"/>
        <w:numPr>
          <w:ilvl w:val="0"/>
          <w:numId w:val="10"/>
        </w:numPr>
        <w:rPr/>
      </w:pPr>
      <w:r>
        <w:rPr/>
        <w:t>workforce composition that most effectively and efficiently delivers desired outcomes</w:t>
      </w:r>
    </w:p>
    <w:p>
      <w:pPr>
        <w:pStyle w:val="ListBullet"/>
        <w:numPr>
          <w:ilvl w:val="0"/>
          <w:numId w:val="10"/>
        </w:numPr>
        <w:rPr/>
      </w:pPr>
      <w:r>
        <w:rPr/>
        <w:t>appropriate directions and tools for workforce planning and development</w:t>
      </w:r>
    </w:p>
    <w:p>
      <w:pPr>
        <w:pStyle w:val="ListBullet"/>
        <w:numPr>
          <w:ilvl w:val="0"/>
          <w:numId w:val="10"/>
        </w:numPr>
        <w:rPr/>
      </w:pPr>
      <w:r>
        <w:rPr/>
        <w:t>other factors of notable significance for the ECD workforce.</w:t>
      </w:r>
    </w:p>
    <w:p>
      <w:pPr>
        <w:pStyle w:val="TextBody"/>
        <w:rPr/>
      </w:pPr>
      <w:r>
        <w:rPr/>
        <w:t>In addition, the Commission has been asked to consider:</w:t>
      </w:r>
    </w:p>
    <w:p>
      <w:pPr>
        <w:pStyle w:val="ListBullet"/>
        <w:numPr>
          <w:ilvl w:val="0"/>
          <w:numId w:val="10"/>
        </w:numPr>
        <w:rPr/>
      </w:pPr>
      <w:r>
        <w:rPr/>
        <w:t>whether current sectoral and jurisdictional boundaries limit innovation and flexibility in workforce planning, development and practices</w:t>
      </w:r>
    </w:p>
    <w:p>
      <w:pPr>
        <w:pStyle w:val="ListBullet"/>
        <w:numPr>
          <w:ilvl w:val="0"/>
          <w:numId w:val="10"/>
        </w:numPr>
        <w:rPr/>
      </w:pPr>
      <w:r>
        <w:rPr/>
        <w:t>factors that impact on building Indigenous workforce capability.</w:t>
      </w:r>
    </w:p>
    <w:p>
      <w:pPr>
        <w:pStyle w:val="TextBody"/>
        <w:rPr/>
      </w:pPr>
      <w:r>
        <w:rPr/>
        <w:t xml:space="preserve">While the Commission has undertaken a separate study of the VET workforce, the extensive use of VET qualifications in the ECD sector means that this study includes an examination of the VET sector as appropriate, particularly in relation to training ECEC workers. Further to this, ECD services play an important role in preparing children for subsequent schooling, and there is considerable movement between the ECD workforce and schools workforce. Some examination of the interface between ECD and schooling is therefore required. Child health and family support services employ workers from a range of disciplines, notably nursing and various allied health professions. The factors that contribute to attracting these professionals to ECD services, and equipping them to provide ECD services, are also considered. </w:t>
      </w:r>
    </w:p>
    <w:p>
      <w:pPr>
        <w:pStyle w:val="TextBody"/>
        <w:rPr/>
      </w:pPr>
      <w:r>
        <w:rPr/>
        <w:t>The terms of reference require the Commission to focus on aspects of the operation, performance and governance of the ECD workforce. However, as the ECD sector and its workforce are inextricably linked, the Commission also comments on certain features of the overall ECD sector, where these features are pertinent to the study of the workforc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Why is the ECD workforce study important?</w:t>
      </w:r>
    </w:p>
    <w:p>
      <w:pPr>
        <w:pStyle w:val="TextBody"/>
        <w:rPr/>
      </w:pPr>
      <w:r>
        <w:rPr/>
        <w:t>The extent of the policy and regulatory changes occurring in the ECD sector and their impact on the sector’s workforce suggest that there is a need for a detailed workforce study. The regulatory changes will impact most significantly on the ECEC workforce, and as a result this study emphasises this, the largest component, of the ECD workforce.</w:t>
      </w:r>
    </w:p>
    <w:p>
      <w:pPr>
        <w:pStyle w:val="TextBody"/>
        <w:rPr/>
      </w:pPr>
      <w:r>
        <w:rPr/>
        <w:t>The changes that are currently being implemented in the ECEC sector will increase demand for ECEC services and therefore demand for ECEC workers. In addition, the number of workers involved in providing a given level of service, and the qualifications required of those workers, will also increase. This increase in demand for qualified workers will occur in an environment where supply is already limited.</w:t>
      </w:r>
    </w:p>
    <w:p>
      <w:pPr>
        <w:pStyle w:val="Quote"/>
        <w:rPr/>
      </w:pPr>
      <w:r>
        <w:rPr/>
        <w:t>… </w:t>
      </w:r>
      <w:r>
        <w:rPr/>
        <w:t>there are current shortages of staff, varying across jurisdictions and influenced by local labour market conditions. (DEEWR, sub. 86, p. 25)</w:t>
      </w:r>
    </w:p>
    <w:p>
      <w:pPr>
        <w:pStyle w:val="TextBody"/>
        <w:rPr/>
      </w:pPr>
      <w:r>
        <w:rPr/>
        <w:t xml:space="preserve">This suggests that, in order to deliver the workforce to meet the requirements of the COAG changes, an appropriate workforce strategy is required. The need for such a strategy is demonstrated by the experience of similarly extensive changes overseas, where timeframes have often been found to be overly ambitious leading to programs being scaled back (box </w:t>
      </w:r>
      <w:r>
        <w:fldChar w:fldCharType="begin"/>
      </w:r>
      <w:r>
        <w:rPr/>
        <w:instrText xml:space="preserve"> LINK Word.Document.8 "\\\\mel_1\\groups\\ECD Workforce\\DRAFT report\\1  Introduction.doc" "OLE_LINK1" \a \t \u </w:instrText>
      </w:r>
      <w:bookmarkStart w:id="3" w:name="_1369807280"/>
      <w:bookmarkEnd w:id="3"/>
      <w:r>
        <w:rPr/>
      </w:r>
      <w:r>
        <w:rPr/>
        <w:fldChar w:fldCharType="separate"/>
      </w:r>
      <w:r>
        <w:rPr/>
        <w:t>1.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4"/>
              </w:rPr>
            </w:pPr>
            <w:r>
              <w:rPr>
                <w:b w:val="false"/>
                <w:sz w:val="24"/>
                <w:szCs w:val="24"/>
              </w:rPr>
              <w:t xml:space="preserve">Box </w:t>
            </w:r>
            <w:bookmarkStart w:id="4" w:name="OLE_LINK1"/>
            <w:r>
              <w:rPr>
                <w:b w:val="false"/>
                <w:sz w:val="24"/>
                <w:szCs w:val="24"/>
              </w:rPr>
              <w:fldChar w:fldCharType="begin"/>
            </w:r>
            <w:r>
              <w:rPr>
                <w:sz w:val="24"/>
                <w:b w:val="false"/>
                <w:szCs w:val="24"/>
              </w:rPr>
              <w:instrText xml:space="preserve"> COMMENTS </w:instrText>
            </w:r>
            <w:r>
              <w:rPr>
                <w:sz w:val="24"/>
                <w:b w:val="false"/>
                <w:szCs w:val="24"/>
              </w:rPr>
              <w:fldChar w:fldCharType="separate"/>
            </w:r>
            <w:r>
              <w:rPr>
                <w:sz w:val="24"/>
                <w:b w:val="false"/>
                <w:szCs w:val="24"/>
              </w:rPr>
              <w:t>1.</w:t>
            </w:r>
            <w:r>
              <w:rPr>
                <w:sz w:val="24"/>
                <w:b w:val="false"/>
                <w:szCs w:val="24"/>
              </w:rPr>
              <w:fldChar w:fldCharType="end"/>
            </w:r>
            <w:r>
              <w:rPr>
                <w:b w:val="false"/>
                <w:sz w:val="24"/>
                <w:szCs w:val="24"/>
              </w:rPr>
              <w:fldChar w:fldCharType="begin"/>
            </w:r>
            <w:r>
              <w:rPr>
                <w:sz w:val="24"/>
                <w:b w:val="false"/>
                <w:szCs w:val="24"/>
              </w:rPr>
              <w:instrText xml:space="preserve"> SEQ Box \* ARABIC </w:instrText>
            </w:r>
            <w:r>
              <w:rPr>
                <w:sz w:val="24"/>
                <w:b w:val="false"/>
                <w:szCs w:val="24"/>
              </w:rPr>
              <w:fldChar w:fldCharType="separate"/>
            </w:r>
            <w:r>
              <w:rPr>
                <w:sz w:val="24"/>
                <w:b w:val="false"/>
                <w:szCs w:val="24"/>
              </w:rPr>
              <w:t>1</w:t>
            </w:r>
            <w:r>
              <w:rPr>
                <w:sz w:val="24"/>
                <w:b w:val="false"/>
                <w:szCs w:val="24"/>
              </w:rPr>
              <w:fldChar w:fldCharType="end"/>
            </w:r>
            <w:bookmarkEnd w:id="4"/>
            <w:r>
              <w:rPr>
                <w:sz w:val="24"/>
              </w:rPr>
              <w:tab/>
            </w:r>
            <w:r>
              <w:rPr>
                <w:sz w:val="24"/>
                <w:szCs w:val="26"/>
              </w:rPr>
              <w:t>Lessons from other countries’ experi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 examination of the early childhood development (ECD) systems and workforces of Denmark, France, New Zealand, the United Kingdom and the United States can usefully inform ECD policy development in Australia (appendix D).</w:t>
            </w:r>
          </w:p>
          <w:p>
            <w:pPr>
              <w:pStyle w:val="Box"/>
              <w:rPr/>
            </w:pPr>
            <w:r>
              <w:rPr/>
              <w:t>The recent Australian reforms most closely follow those in the United Kingdom and New Zealand, where increased qualification levels, greater access to preschool and a more formalised regulatory and curriculum structure have been introduced. The scope and speed of reforms have been wound back to some extent in both jurisdictions, sounding a note of caution to the ambitious Council of Australian Governments (COAG) changes being implemented in the Australian early childhood education and care (ECEC) sector.</w:t>
            </w:r>
          </w:p>
          <w:p>
            <w:pPr>
              <w:pStyle w:val="Box"/>
              <w:rPr/>
            </w:pPr>
            <w:r>
              <w:rPr/>
              <w:t>None of the five countries examined require all workers in ECEC services to hold qualifications in education or children’s services. In the case of New Zealand, a target for all ECEC staff in the majority of services to be qualified teachers was adopted, only to be subsequently rolled back due to an inability to attract, train and pay for sufficient teachers. In Australia, given the expected increase in demand for qualified staff under the COAG ECEC reforms, if the supply response is tepid current timelines for implementation may need to be adjusted.</w:t>
            </w:r>
          </w:p>
          <w:p>
            <w:pPr>
              <w:pStyle w:val="Box"/>
              <w:rPr/>
            </w:pPr>
            <w:r>
              <w:rPr/>
              <w:t>While staff-to-child ratios are commonly used as a means of assuring quality in ECEC services, there is considerable variation between countries in the chosen ratios. The evidence base for staff</w:t>
              <w:noBreakHyphen/>
              <w:t>to</w:t>
              <w:noBreakHyphen/>
              <w:t>child ratios is also inconclusive (appendix C).</w:t>
            </w:r>
          </w:p>
          <w:p>
            <w:pPr>
              <w:pStyle w:val="Box"/>
              <w:rPr/>
            </w:pPr>
            <w:r>
              <w:rPr/>
              <w:t>In Denmark, France, New Zealand and the United Kingdom, preschool education is available to all children in the year (or years) before formal schooling and is provided by a degree-qualified teacher. However, compared to primary schools, both preschools and ECEC services more generally find it harder to attract qualified staff. All of these countries struggle to increase the proportion of men in the ECD workforce.</w:t>
            </w:r>
          </w:p>
          <w:p>
            <w:pPr>
              <w:pStyle w:val="Box"/>
              <w:rPr/>
            </w:pPr>
            <w:r>
              <w:rPr/>
              <w:t>Except in Scandinavian countries, demand for both ECEC services and ECEC workers typically exceeds supply. The supply of ECEC workers in Australia is unlikely to meet demand without increases in wages and reductions in training costs and other barriers to entry to the labour market.</w:t>
            </w:r>
          </w:p>
          <w:p>
            <w:pPr>
              <w:pStyle w:val="Box"/>
              <w:rPr/>
            </w:pPr>
            <w:r>
              <w:rPr/>
              <w:t>In all countries examined, parents, families and volunteers play a role in providing ECD services. When delivered according to curriculums or program guidelines, these services can be very effec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o attract new workers to the sector, encourage them to obtain the required qualifications, and remain in the sector, appropriate rewards in the form of both pay and conditions will need to be offered, as currently:</w:t>
      </w:r>
    </w:p>
    <w:p>
      <w:pPr>
        <w:pStyle w:val="Quote"/>
        <w:rPr/>
      </w:pPr>
      <w:r>
        <w:rPr/>
        <w:t>… </w:t>
      </w:r>
      <w:r>
        <w:rPr/>
        <w:t>ensuring supply of qualified staff has many challenges including comparatively low wages … limited career opportunities … The lack of flexibility and difficult hours of work (split shifts, rotating shifts) do not make this career choice attractive … (Penrith City Council, sub. 74, p. 5)</w:t>
      </w:r>
    </w:p>
    <w:p>
      <w:pPr>
        <w:pStyle w:val="TextBody"/>
        <w:rPr/>
      </w:pPr>
      <w:r>
        <w:rPr/>
        <w:t>The modern awards, designed to provide a ‘safety net’ wage, include wage rates that are unlikely to attract and retain sufficient workers to meet increasing demand. To meet rising demand, services are likely to have to pay above-award wages, imposing significant costs for governments and families.</w:t>
      </w:r>
    </w:p>
    <w:p>
      <w:pPr>
        <w:pStyle w:val="TextBody"/>
        <w:rPr/>
      </w:pPr>
      <w:r>
        <w:rPr/>
        <w:t xml:space="preserve">While the policy landscape now recognises the trend towards a more highly skilled ECEC workforce, the industrial landscape has not kept pace. At the heart of this study is the mismatch, referred to by many study participants, between the pay and conditions available in the sector on one hand and the work skills and qualifications required on the other. An issue of particular concern to study participants was the difference in the remuneration and working conditions of teachers in early childhood services, compared to those available to teachers in schools. </w:t>
      </w:r>
    </w:p>
    <w:p>
      <w:pPr>
        <w:pStyle w:val="Quote"/>
        <w:rPr/>
      </w:pPr>
      <w:r>
        <w:rPr/>
        <w:t>Improved working conditions for [early childhood teachers] and pay parity with teachers employed in the school sector is critical to attracting and retaining teacher professionals. (Institute of Early Childhood, Macquarie University, sub. DR158, p. 5)</w:t>
      </w:r>
    </w:p>
    <w:p>
      <w:pPr>
        <w:pStyle w:val="TextBody"/>
        <w:rPr/>
      </w:pPr>
      <w:r>
        <w:rPr/>
        <w:t>Attracting sufficient numbers of staff is one challenge. A second challenge is that these staff will also require appropriate qualifications, with the majority of these being delivered by the VET sector. There are significant concerns in the sector about training quality as:</w:t>
      </w:r>
    </w:p>
    <w:p>
      <w:pPr>
        <w:pStyle w:val="Quote"/>
        <w:rPr/>
      </w:pPr>
      <w:r>
        <w:rPr>
          <w:rStyle w:val="BoxQuoteChar"/>
          <w:rFonts w:cs="Times New Roman"/>
        </w:rPr>
        <w:t>… </w:t>
      </w:r>
      <w:r>
        <w:rPr>
          <w:rStyle w:val="BoxQuoteChar"/>
          <w:rFonts w:cs="Times New Roman"/>
        </w:rPr>
        <w:t>the training of staff has deteriorated dramatically with the proliferation of private enterprise Registered Training Organisations (RTOs). The quality of both Certificate III and Diploma graduates is so bad that many Children’s Services Centres have fewer staff than they would like, rather than employing someone who is so poorly trained as to be a danger to the children. (Victorian Children’s Services Association, sub. 43, p. 1</w:t>
      </w:r>
      <w:r>
        <w:rPr/>
        <w:t>)</w:t>
      </w:r>
    </w:p>
    <w:p>
      <w:pPr>
        <w:pStyle w:val="TextBody"/>
        <w:rPr/>
      </w:pPr>
      <w:r>
        <w:rPr/>
        <w:t>With the advent of the COAG changes, demand for training will increase significantly. This may lead to a perverse outcome as:</w:t>
      </w:r>
    </w:p>
    <w:p>
      <w:pPr>
        <w:pStyle w:val="Quote"/>
        <w:rPr/>
      </w:pPr>
      <w:r>
        <w:rPr/>
        <w:t xml:space="preserve">… </w:t>
      </w:r>
      <w:r>
        <w:rPr/>
        <w:t>the new National Quality Framework makes for an attractive business opportunity for [RTOs]. This is likely to see an increase in the number of RTOs adding the relevant qualifications to their scope, including those with less impressive credentials and experience. (Mission Australia, sub. 12, p. 12)</w:t>
      </w:r>
    </w:p>
    <w:p>
      <w:pPr>
        <w:pStyle w:val="TextBody"/>
        <w:rPr/>
      </w:pPr>
      <w:r>
        <w:rPr/>
        <w:t>The quality objectives of the COAG changes will only be achieved if workers receive quality training — that is, training that delivers the skills necessary to provide quality ECEC services. The issue of training quality is therefore treated extensively in this report.</w:t>
      </w:r>
    </w:p>
    <w:p>
      <w:pPr>
        <w:pStyle w:val="TextBody"/>
        <w:rPr/>
      </w:pPr>
      <w:r>
        <w:rPr/>
        <w:t>While obtaining a workforce to meet the demands of the COAG changes in a universal sense is the overarching objective of this report, a range of other specific challenges are also addressed. There are challenges faced in recruiting workers even for mainstream, urban services, but these challenges are multiplied in certain cases, particularly in rural and remote areas ‘… where it is more difficult to attract degree</w:t>
        <w:noBreakHyphen/>
        <w:t>qualified professionals’ (DEECD, sub. 87, p. 10).</w:t>
      </w:r>
    </w:p>
    <w:p>
      <w:pPr>
        <w:pStyle w:val="Quote"/>
        <w:rPr/>
      </w:pPr>
      <w:r>
        <w:rPr/>
        <w:t>Incentives [will] need to be made available to attract and keep qualified staff in areas where it is difficult to attract applicants [such as] in rural and remote areas. (NIFTeY NSW, sub. 36, p. 3)</w:t>
      </w:r>
    </w:p>
    <w:p>
      <w:pPr>
        <w:pStyle w:val="TextBody"/>
        <w:rPr/>
      </w:pPr>
      <w:r>
        <w:rPr/>
        <w:t>Additional challenges will be faced by the services that are willing to incorporate children with additional needs into their programs.</w:t>
      </w:r>
    </w:p>
    <w:p>
      <w:pPr>
        <w:pStyle w:val="Quote"/>
        <w:rPr/>
      </w:pPr>
      <w:r>
        <w:rPr/>
        <w:t>The current practice of minimal funding to mainstream services to include children with a range of high support developmental and medical needs is largely inadequate. (KU Children’s Services, sub. 26, p. 3)</w:t>
      </w:r>
    </w:p>
    <w:p>
      <w:pPr>
        <w:pStyle w:val="TextBody"/>
        <w:rPr/>
      </w:pPr>
      <w:r>
        <w:rPr/>
        <w:t>Training for specialised staff to meet the demands of children with additional needs is also lacking. In particular:</w:t>
      </w:r>
    </w:p>
    <w:p>
      <w:pPr>
        <w:pStyle w:val="Quote"/>
        <w:rPr/>
      </w:pPr>
      <w:r>
        <w:rPr/>
        <w:t>Recent graduates do not always have the skill of including children with a disability. (SDN Children’s Services, sub. 31, p. 6)</w:t>
      </w:r>
    </w:p>
    <w:p>
      <w:pPr>
        <w:pStyle w:val="TextBody"/>
        <w:rPr/>
      </w:pPr>
      <w:r>
        <w:rPr/>
        <w:t>Many Indigenous children suffer significant disadvantage. Given that ECD services deliver the greatest gains to the most disadvantaged children, access to ECD services and the quality of those services for Indigenous children should be prioritised — this is a major finding of this report. However, the supply of workers for Indigenous-focused services is severely limited, and attraction and retention of staff is particularly challenging.</w:t>
      </w:r>
    </w:p>
    <w:p>
      <w:pPr>
        <w:pStyle w:val="TextBody"/>
        <w:rPr/>
      </w:pPr>
      <w:r>
        <w:rPr/>
        <w:t>The workforce supply challenges faced by Indigenous</w:t>
        <w:noBreakHyphen/>
        <w:t>focused ECD services are exacerbated by the strong trend towards integrated service delivery in the ECD sector, and the particular emphasis being placed on the integration of services delivered to Indigenous children. These integrated Indigenous-focused services are often located in rural, remote or very remote settings, and require ‘a greater level of experience, skills and qualifications’ to support the delivery of integrated ECD services (Benevolent Society, sub. 49, p. 17).</w:t>
      </w:r>
    </w:p>
    <w:p>
      <w:pPr>
        <w:pStyle w:val="TextBody"/>
        <w:rPr/>
      </w:pPr>
      <w:r>
        <w:rPr/>
        <w:t xml:space="preserve">Integrated services also employ workers with skills in providing child health and family support services. While child and family health nursing is a relatively attractive nursing specialty, it remains difficult to attract workers to family support services, as they typically offer comparatively low wages and insecure employment. Both the child health and family support workforces face similar challenges, including the need for further research to determine which services and programs are most effective. This will in turn inform consideration of the optimal mix of skills and qualifications for these workforces. </w:t>
      </w:r>
    </w:p>
    <w:p>
      <w:pPr>
        <w:pStyle w:val="TextBody"/>
        <w:rPr/>
      </w:pPr>
      <w:r>
        <w:rPr/>
        <w:t xml:space="preserve">This report examines the ECD sector and ECD workforce challenges in detail. Much of the analysis presented here is intended to inform the development of an ECD workforce strategy. This strategy will be needed in order to deliver a highly skilled workforce in sufficient numbers to achieve the outcomes specified in the COAG agreements, and to continue to provide high-quality ECD services for Australia’s children.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Conduct of the study</w:t>
      </w:r>
    </w:p>
    <w:p>
      <w:pPr>
        <w:pStyle w:val="TextBody"/>
        <w:rPr/>
      </w:pPr>
      <w:r>
        <w:rPr/>
        <w:t xml:space="preserve">In keeping with the </w:t>
      </w:r>
      <w:r>
        <w:rPr>
          <w:rFonts w:cs="TimesNewRomanPS-ItalicMT;Times New Roman" w:ascii="TimesNewRomanPS-ItalicMT;Times New Roman" w:hAnsi="TimesNewRomanPS-ItalicMT;Times New Roman"/>
          <w:i/>
          <w:iCs/>
        </w:rPr>
        <w:t xml:space="preserve">Productivity Commission Act 1998 </w:t>
      </w:r>
      <w:r>
        <w:rPr/>
        <w:t>(Cwlth), the Commission conducted this study using open, transparent and public processes, and with an overarching concern for the wellbeing of the Australian community as a whole.</w:t>
      </w:r>
    </w:p>
    <w:p>
      <w:pPr>
        <w:pStyle w:val="TextBody"/>
        <w:rPr/>
      </w:pPr>
      <w:r>
        <w:rPr/>
        <w:t>The Commission published an issues paper in November 2010 and met with a wide range of individuals and organisations with an interest in matters contained in the terms of reference, including: ECD providers and practitioners; industry bodies; unions; professional groups; academics; child advocacy bodies; Indigenous organisations and officials from the Australian, state and territory governments. Visits were conducted throughout Australia, including in regional areas. An initial roundtable was held with invited stakeholders in Sydney in February 2011.</w:t>
      </w:r>
    </w:p>
    <w:p>
      <w:pPr>
        <w:pStyle w:val="TextBody"/>
        <w:rPr/>
      </w:pPr>
      <w:r>
        <w:rPr/>
        <w:t xml:space="preserve">A draft report was released on 30 June 2011. It contained the Commission’s analysis, conclusions and draft recommendations as at that time, as well as requests for feedback on particular issues. The draft report was distributed widely and made available on the Commission website. </w:t>
      </w:r>
    </w:p>
    <w:p>
      <w:pPr>
        <w:pStyle w:val="TextBody"/>
        <w:rPr/>
      </w:pPr>
      <w:r>
        <w:rPr/>
        <w:t>In August and September 2011, the Commission held further roundtables in Brisbane and Melbourne to allow participants to respond to the proposals contained in the draft report.</w:t>
      </w:r>
    </w:p>
    <w:p>
      <w:pPr>
        <w:pStyle w:val="TextBody"/>
        <w:rPr/>
      </w:pPr>
      <w:r>
        <w:rPr/>
        <w:t>The Commission developed a mathematical model to support its analysis of the ECEC workforce. The model and its results are summarised in appendix E. Feedback on drafts of this appendix was sought from the Department of Education, Employment and Workplace Relations, the Victorian Department of Education and Early Childhood Development and two academic referees. Subsequent to this, a roundtable to discuss the Commission’s modelling approach and results was held in Melbourne in late October 2011.</w:t>
      </w:r>
    </w:p>
    <w:p>
      <w:pPr>
        <w:pStyle w:val="TextBody"/>
        <w:rPr/>
      </w:pPr>
      <w:r>
        <w:rPr/>
        <w:t>The Commission received written submissions from a range of participants with an interest in the ECD sector. A total of 87 submissions were received prior to the release of the draft report and a further 276 submissions were received since its publication. This includes a personal submission that the author was willing to make public on a ‘name withheld’ basis, and one submission that was received in identical form from 150 separate parties. Submissions are available on the Commission website, where they will remain indefinitely. Appendix A provides details of the individuals and organisations who participated in the study through submissions, visits or participation at roundtables or a combination of these.</w:t>
      </w:r>
    </w:p>
    <w:p>
      <w:pPr>
        <w:pStyle w:val="TextBody"/>
        <w:rPr/>
      </w:pPr>
      <w:r>
        <w:rPr/>
        <w:t xml:space="preserve">The Commission expresses its gratitude to all those who participated and contributed to this study. In particular, the Commission wishes to thank the Department of Education, Employment and Workplace Relations for providing access to data from the 2010 National ECEC Workforce Censu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Structure of the report</w:t>
      </w:r>
    </w:p>
    <w:p>
      <w:pPr>
        <w:pStyle w:val="TextBody"/>
        <w:keepNext w:val="true"/>
        <w:rPr/>
      </w:pPr>
      <w:r>
        <w:rPr/>
        <w:t>The remainder of this report is structured as follows.</w:t>
      </w:r>
    </w:p>
    <w:p>
      <w:pPr>
        <w:pStyle w:val="ListBullet"/>
        <w:numPr>
          <w:ilvl w:val="0"/>
          <w:numId w:val="10"/>
        </w:numPr>
        <w:rPr/>
      </w:pPr>
      <w:r>
        <w:rPr/>
        <w:t>The ECD sector is initially described (chapter 2), followed by a discussion of the role of government in the sector, along with an examination of the rationale for government involvement in ECD (chapter 3).</w:t>
      </w:r>
    </w:p>
    <w:p>
      <w:pPr>
        <w:pStyle w:val="ListBullet"/>
        <w:numPr>
          <w:ilvl w:val="0"/>
          <w:numId w:val="10"/>
        </w:numPr>
        <w:rPr/>
      </w:pPr>
      <w:r>
        <w:rPr/>
        <w:t>A detailed description of the ECEC workforce (chapter 4) is followed by an examination of the issues facing the workforces for preschools, long day care and occasional care centres (chapter 5), family day care (chapter 6) and outside school hours care (chapter 7). The additional challenges faced in obtaining a workforce to provide quality ECEC for children with additional needs (chapter 8) and for children in rural and remote areas (chapter 9) are then examined, and a range of possible responses are canvassed. The training needs of the workforce and the institutional arrangements to deliver training and professional development are discussed (chapter 10), followed by an examination of possible workforce planning approaches (chapter 11).</w:t>
      </w:r>
    </w:p>
    <w:p>
      <w:pPr>
        <w:pStyle w:val="ListBullet"/>
        <w:numPr>
          <w:ilvl w:val="0"/>
          <w:numId w:val="10"/>
        </w:numPr>
        <w:rPr/>
      </w:pPr>
      <w:r>
        <w:rPr/>
        <w:t>The child health (chapter 12) and family support services (chapter 13) workforces are then examined.</w:t>
      </w:r>
    </w:p>
    <w:p>
      <w:pPr>
        <w:pStyle w:val="ListBullet"/>
        <w:numPr>
          <w:ilvl w:val="0"/>
          <w:numId w:val="10"/>
        </w:numPr>
        <w:rPr/>
      </w:pPr>
      <w:r>
        <w:rPr/>
        <w:t>The additional challenges faced by the workforce delivering ECD services to Indigenous children are discussed (chapter 14). Policy responses to these challenges are increasingly focused on the delivery of services to these children in integrated settings. Integrated ECD service delivery is also becoming increasingly common in mainstream ECD services, and the workforce needs of integrated services are examined in detail (chapter 15).</w:t>
      </w:r>
    </w:p>
    <w:p>
      <w:pPr>
        <w:pStyle w:val="TextBody"/>
        <w:rPr/>
      </w:pPr>
      <w:r>
        <w:rPr/>
        <w:t xml:space="preserve">The report also contains seven appendixes, all of which are available on the study website at www.pc.gov.au (under ‘projects’). A full list of appendixes is contained in the table of contents. The printed report contains all 15 chapters but only one appendix, which details the consultations undertaken for the study (appendix A). </w:t>
      </w:r>
    </w:p>
    <w:p>
      <w:pPr>
        <w:pStyle w:val="ListBullet"/>
        <w:numPr>
          <w:ilvl w:val="0"/>
          <w:numId w:val="0"/>
        </w:numPr>
        <w:ind w:left="340" w:hanging="34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ListBulletChar">
    <w:name w:val="List Bullet Char"/>
    <w:qFormat/>
    <w:rPr>
      <w:sz w:val="26"/>
      <w:lang w:val="en-AU" w:bidi="ar-SA"/>
    </w:rPr>
  </w:style>
  <w:style w:type="character" w:styleId="BodyTextChar">
    <w:name w:val="Body Text Char"/>
    <w:qFormat/>
    <w:rPr>
      <w:sz w:val="26"/>
      <w:lang w:val="en-AU" w:bidi="ar-SA"/>
    </w:rPr>
  </w:style>
  <w:style w:type="character" w:styleId="BoxQuoteChar">
    <w:name w:val="Box Quote Char"/>
    <w:qFormat/>
    <w:rPr>
      <w:rFonts w:ascii="Arial" w:hAnsi="Arial" w:cs="Arial"/>
      <w:lang w:val="en-AU" w:bidi="ar-SA"/>
    </w:rPr>
  </w:style>
  <w:style w:type="character" w:styleId="QuoteChar">
    <w:name w:val="Quote Char"/>
    <w:qFormat/>
    <w:rPr>
      <w:sz w:val="24"/>
      <w:lang w:val="en-AU" w:bidi="ar-SA"/>
    </w:rPr>
  </w:style>
  <w:style w:type="character" w:styleId="CharChar">
    <w:name w:val=" Char Char"/>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3:00Z</dcterms:created>
  <dc:creator>Productivity Commission</dc:creator>
  <dc:description>1.</dc:description>
  <cp:keywords/>
  <dc:language>en-US</dc:language>
  <cp:lastModifiedBy>Productivity Commission</cp:lastModifiedBy>
  <cp:lastPrinted>2011-11-10T14:05:00Z</cp:lastPrinted>
  <dcterms:modified xsi:type="dcterms:W3CDTF">2014-04-16T01:05:00Z</dcterms:modified>
  <cp:revision>3</cp:revision>
  <dc:subject>Early Childhood Development Workforce</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