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embeddings/oleObject1.xlsx" ContentType="application/vnd.openxmlformats-officedocument.spreadsheetml.shee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960"/>
        <w:ind w:left="907" w:hanging="907"/>
        <w:rPr/>
      </w:pPr>
      <w:bookmarkStart w:id="0" w:name="ChapterNumber"/>
      <w:r>
        <w:rPr/>
        <w:t>10</w:t>
      </w:r>
      <w:bookmarkEnd w:id="0"/>
      <w:r>
        <w:rPr/>
        <w:tab/>
      </w:r>
      <w:bookmarkStart w:id="1" w:name="ChapterTitle"/>
      <w:r>
        <w:rPr/>
        <w:t>Training and developing the ECEC workforce</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rPr>
            </w:pPr>
            <w:bookmarkStart w:id="2" w:name="begin"/>
            <w:bookmarkEnd w:id="2"/>
            <w:r>
              <w:rPr>
                <w:sz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80" w:after="0"/>
              <w:rPr/>
            </w:pPr>
            <w:r>
              <w:rPr/>
              <w:t>Formal education and training in early childhood education and care (ECEC) is delivered in both the higher education and vocational education and training (VET) sectors by a range of government and private providers. In 2009, around 27 000 students were enrolled in ECEC</w:t>
              <w:noBreakHyphen/>
              <w:t xml:space="preserve">related VET and 2300 students completed early childhood teaching degrees. </w:t>
            </w:r>
          </w:p>
          <w:p>
            <w:pPr>
              <w:pStyle w:val="BoxListBullet"/>
              <w:numPr>
                <w:ilvl w:val="0"/>
                <w:numId w:val="9"/>
              </w:numPr>
              <w:spacing w:before="80" w:after="0"/>
              <w:rPr/>
            </w:pPr>
            <w:r>
              <w:rPr/>
              <w:t xml:space="preserve">The COAG ECEC reforms impose a range of training and qualification requirements on ECEC workers that have increased, and will continue to increase, the demand for ECEC training. In addition to the current enrolment level, around 45 000 new and existing educators and over 1000 extra early childhood teachers will require training. </w:t>
            </w:r>
          </w:p>
          <w:p>
            <w:pPr>
              <w:pStyle w:val="BoxListBullet"/>
              <w:numPr>
                <w:ilvl w:val="0"/>
                <w:numId w:val="9"/>
              </w:numPr>
              <w:spacing w:before="80" w:after="0"/>
              <w:rPr/>
            </w:pPr>
            <w:r>
              <w:rPr/>
              <w:t>Study participants report that the quality of ECEC training delivered by registered training organisations (RTOs) is highly variable. While there are examples of excellence, concerns about poor quality training from RTOs are widespread. Unless the issue of quality is addressed, a significant proportion of increased expenditure on VET could be wasted.</w:t>
            </w:r>
          </w:p>
          <w:p>
            <w:pPr>
              <w:pStyle w:val="BoxListBullet2"/>
              <w:numPr>
                <w:ilvl w:val="0"/>
                <w:numId w:val="4"/>
              </w:numPr>
              <w:rPr/>
            </w:pPr>
            <w:r>
              <w:rPr/>
              <w:t xml:space="preserve">A comprehensive review of the relevant training package is required, to ensure it reflects current ECEC practice and contains rigorous assessment requirements. </w:t>
            </w:r>
          </w:p>
          <w:p>
            <w:pPr>
              <w:pStyle w:val="BoxListBullet2"/>
              <w:numPr>
                <w:ilvl w:val="0"/>
                <w:numId w:val="4"/>
              </w:numPr>
              <w:rPr/>
            </w:pPr>
            <w:r>
              <w:rPr/>
              <w:t>While recent changes to VET regulation promise to improve quality, the new national VET regulator, the Australian Skills Quality Authority, needs sufficient funding to ensure that training is delivered and assessed appropriately.</w:t>
            </w:r>
          </w:p>
          <w:p>
            <w:pPr>
              <w:pStyle w:val="BoxListBullet2"/>
              <w:numPr>
                <w:ilvl w:val="0"/>
                <w:numId w:val="4"/>
              </w:numPr>
              <w:rPr/>
            </w:pPr>
            <w:r>
              <w:rPr/>
              <w:t>Encouraging traineeships, supporting culturally and linguistically diverse workers and ensuring that trainers and assessors understand current ECEC practice would also contribute to improved training outcomes.</w:t>
            </w:r>
          </w:p>
          <w:p>
            <w:pPr>
              <w:pStyle w:val="BoxListBullet"/>
              <w:numPr>
                <w:ilvl w:val="0"/>
                <w:numId w:val="9"/>
              </w:numPr>
              <w:spacing w:before="80" w:after="0"/>
              <w:rPr/>
            </w:pPr>
            <w:r>
              <w:rPr/>
              <w:t xml:space="preserve">Despite increased availability of places and the introduction of a range of incentives and alternative entry pathways, enrolments in early childhood teaching degrees have been flat in recent years. </w:t>
            </w:r>
          </w:p>
          <w:p>
            <w:pPr>
              <w:pStyle w:val="BoxListBullet"/>
              <w:numPr>
                <w:ilvl w:val="0"/>
                <w:numId w:val="9"/>
              </w:numPr>
              <w:spacing w:before="80" w:after="0"/>
              <w:rPr/>
            </w:pPr>
            <w:r>
              <w:rPr/>
              <w:t>Professional development (PD) is necessary to augment formal qualifications. PD is important in imparting specialised skills (particularly for staff working with children with additional needs), distributing knowledge and supporting career development. The cost of replacing staff while they attend training impedes access to PD.</w:t>
            </w:r>
          </w:p>
          <w:p>
            <w:pPr>
              <w:pStyle w:val="BoxListBullet"/>
              <w:numPr>
                <w:ilvl w:val="0"/>
                <w:numId w:val="9"/>
              </w:numPr>
              <w:spacing w:before="80" w:after="0"/>
              <w:rPr/>
            </w:pPr>
            <w:r>
              <w:rPr/>
              <w:t>Accessing training is much more challenging in rural and remote areas. When sufficiently resourced, internet</w:t>
              <w:noBreakHyphen/>
              <w:t xml:space="preserve">based professional development and support has the potential to reduce some difficulties in accessing these programs. </w:t>
            </w:r>
          </w:p>
          <w:p>
            <w:pPr>
              <w:pStyle w:val="BoxListBullet"/>
              <w:numPr>
                <w:ilvl w:val="0"/>
                <w:numId w:val="9"/>
              </w:numPr>
              <w:spacing w:before="80" w:after="0"/>
              <w:rPr/>
            </w:pPr>
            <w:r>
              <w:rPr/>
              <w:t>Given the extensive existing regulation of ECEC service providers, governments should not support registration of ECEC educators. ECEC teachers should be included in existing teacher registration schem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Qualifications and the quality of early childhood education and care</w:t>
      </w:r>
    </w:p>
    <w:p>
      <w:pPr>
        <w:pStyle w:val="TextBody"/>
        <w:rPr>
          <w:lang w:val="en-US" w:eastAsia="en-US"/>
        </w:rPr>
      </w:pPr>
      <w:r>
        <w:rPr>
          <w:lang w:val="en-US" w:eastAsia="en-US"/>
        </w:rPr>
        <w:t>The National Quality Standard (NQS) is designed to improve access to quality early childhood education and care (ECEC). High-quality early childhood programs have been found to have positive effects on children, especially for children from disadvantaged backgrounds (Elliott 2006; Magnuson, Ruhm and Waldfogel 2007; Melhuish et al. 2006).</w:t>
      </w:r>
    </w:p>
    <w:p>
      <w:pPr>
        <w:pStyle w:val="TextBody"/>
        <w:rPr/>
      </w:pPr>
      <w:r>
        <w:rPr/>
        <w:t xml:space="preserve">The quality of staff involved in early years service provision is considered important in terms of enhancing a child’s development (box </w:t>
      </w:r>
      <w:r>
        <w:fldChar w:fldCharType="begin"/>
      </w:r>
      <w:r>
        <w:rPr/>
        <w:instrText xml:space="preserve"> LINK Unknown "\\\\mel_1\\groups\\ECD Workforce\\FINAL report\\10. ECEC training and professional development Clean.docx" "OLE_LINK3" \a \t \u </w:instrText>
      </w:r>
      <w:r>
        <w:rPr/>
      </w:r>
      <w:r>
        <w:rPr/>
        <w:fldChar w:fldCharType="separate"/>
      </w:r>
      <w:r>
        <w:rPr/>
        <w:t>10.1</w:t>
      </w:r>
      <w:r>
        <w:rPr/>
      </w:r>
      <w:r>
        <w:rPr/>
        <w:fldChar w:fldCharType="end"/>
      </w:r>
      <w:r>
        <w:rPr/>
        <w:t>). It is one among a number of factors of ‘quality’ care found to have significant impacts in the development of children (Melhuish 2004). These include:</w:t>
      </w:r>
    </w:p>
    <w:p>
      <w:pPr>
        <w:pStyle w:val="ListBullet"/>
        <w:numPr>
          <w:ilvl w:val="0"/>
          <w:numId w:val="10"/>
        </w:numPr>
        <w:rPr/>
      </w:pPr>
      <w:r>
        <w:rPr/>
        <w:t>well</w:t>
        <w:noBreakHyphen/>
        <w:t>trained and committed staff</w:t>
      </w:r>
    </w:p>
    <w:p>
      <w:pPr>
        <w:pStyle w:val="ListBullet"/>
        <w:numPr>
          <w:ilvl w:val="0"/>
          <w:numId w:val="10"/>
        </w:numPr>
        <w:rPr/>
      </w:pPr>
      <w:r>
        <w:rPr/>
        <w:t>adult–child interaction that is responsive, affectionate and readily available</w:t>
      </w:r>
    </w:p>
    <w:p>
      <w:pPr>
        <w:pStyle w:val="ListBullet"/>
        <w:numPr>
          <w:ilvl w:val="0"/>
          <w:numId w:val="10"/>
        </w:numPr>
        <w:rPr/>
      </w:pPr>
      <w:r>
        <w:rPr/>
        <w:t>facilities that are safe, sanitary and accessible to parents</w:t>
      </w:r>
    </w:p>
    <w:p>
      <w:pPr>
        <w:pStyle w:val="ListBullet"/>
        <w:numPr>
          <w:ilvl w:val="0"/>
          <w:numId w:val="10"/>
        </w:numPr>
        <w:rPr/>
      </w:pPr>
      <w:r>
        <w:rPr/>
        <w:t>ratios and group sizes that allow staff to interact appropriately with children</w:t>
      </w:r>
    </w:p>
    <w:p>
      <w:pPr>
        <w:pStyle w:val="ListBullet"/>
        <w:numPr>
          <w:ilvl w:val="0"/>
          <w:numId w:val="10"/>
        </w:numPr>
        <w:rPr/>
      </w:pPr>
      <w:r>
        <w:rPr/>
        <w:t>supervision that maintains consistency</w:t>
      </w:r>
    </w:p>
    <w:p>
      <w:pPr>
        <w:pStyle w:val="ListBullet"/>
        <w:numPr>
          <w:ilvl w:val="0"/>
          <w:numId w:val="10"/>
        </w:numPr>
        <w:rPr/>
      </w:pPr>
      <w:r>
        <w:rPr/>
        <w:t>a developmentally appropriate curriculum with educational content.</w:t>
      </w:r>
    </w:p>
    <w:p>
      <w:pPr>
        <w:pStyle w:val="TextBody"/>
        <w:rPr/>
      </w:pPr>
      <w:r>
        <w:rPr/>
        <w:t>As discussed in chapter 4, the ECEC workforce contains a variety of workers delivering a range of diverse services across long day care (LDC), occasional care, preschool, family day care (FDC) and outside school hours care (OSHC)</w:t>
      </w:r>
      <w:r>
        <w:rPr>
          <w:szCs w:val="26"/>
        </w:rPr>
        <w:t xml:space="preserve">. </w:t>
      </w:r>
    </w:p>
    <w:p>
      <w:pPr>
        <w:pStyle w:val="TextBody"/>
        <w:rPr/>
      </w:pPr>
      <w:r>
        <w:rPr/>
        <w:t>Despite this diversity, the ECEC workforce may be broadly characterised as being made up of two groups of employees: highly skilled and tertiary trained specialists, and workers with lower-level or no qualifications. The introduction of the NQS aims to increase the level of qualifications held by lower skilled workers, and the number of more highly skilled workers, thereby reshaping the skill profile of the sector as a whole. As part of the National Partnership Agreement on Early Childhood Education (NPA ECE), jurisdictions that do not already require a 4</w:t>
        <w:noBreakHyphen/>
        <w:t>year teaching degree will also need to upgrade the required qualifications for teachers, from a 3- to a 4-year teaching degree. This reorientation will significantly increase the demand for qualified ECEC workers, and consequently, the demand for ECEC training in both the vocational education and training (VET) and higher education secto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3" w:name="OLE_LINK3"/>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w:t>
            </w:r>
            <w:r>
              <w:rPr>
                <w:sz w:val="24"/>
                <w:b w:val="false"/>
              </w:rPr>
              <w:fldChar w:fldCharType="end"/>
            </w:r>
            <w:bookmarkEnd w:id="3"/>
            <w:r>
              <w:rPr>
                <w:sz w:val="24"/>
              </w:rPr>
              <w:tab/>
              <w:t>The relationship between qualifications and quality of early childhood education and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inimum standards of qualifications for early childhood education and care (ECEC) workers are premised on the idea that qualified staff deliver better quality care.</w:t>
            </w:r>
          </w:p>
          <w:p>
            <w:pPr>
              <w:pStyle w:val="Box"/>
              <w:rPr/>
            </w:pPr>
            <w:r>
              <w:rPr/>
              <w:t>Quality ECEC may be thought of as comprising structural and process elements. Structural quality refers to centre facilities and equipment, building designs and layouts, staff</w:t>
              <w:noBreakHyphen/>
              <w:t>to</w:t>
              <w:noBreakHyphen/>
              <w:t xml:space="preserve">child ratios and required qualification levels </w:t>
            </w:r>
            <w:r>
              <w:rPr>
                <w:szCs w:val="26"/>
                <w:lang w:val="en-US" w:eastAsia="en-US"/>
              </w:rPr>
              <w:t>of staff. The process or ‘interpersonal’ quality elements include the social environment of a centre, the stimulus offered by learning and play activities as well as the quality of interactions between ECEC workers and children (Moore 2008).</w:t>
            </w:r>
          </w:p>
          <w:p>
            <w:pPr>
              <w:pStyle w:val="Box"/>
              <w:rPr/>
            </w:pPr>
            <w:r>
              <w:rPr>
                <w:szCs w:val="26"/>
                <w:lang w:val="en-US" w:eastAsia="en-US"/>
              </w:rPr>
              <w:t>The conceptual relationship between structural and process elements of care provides a rationale for introducing minimum qualification levels</w:t>
            </w:r>
            <w:r>
              <w:rPr/>
              <w:t xml:space="preserve">. </w:t>
            </w:r>
            <w:r>
              <w:rPr>
                <w:szCs w:val="26"/>
                <w:lang w:val="en-US" w:eastAsia="en-US"/>
              </w:rPr>
              <w:t>It is reasoned that the structural elements of care affect the process quality</w:t>
            </w:r>
            <w:r>
              <w:rPr/>
              <w:t xml:space="preserve"> — for example, qualifications attained by staff provide them with skills that improve the quality of their interactions with children (King and Meagher 2009). It is on this basis that governments across Australia emphasise the importance of qualifications in ensuring quality education.</w:t>
            </w:r>
          </w:p>
          <w:p>
            <w:pPr>
              <w:pStyle w:val="Box"/>
              <w:rPr/>
            </w:pPr>
            <w:r>
              <w:rPr/>
              <w:t>However, the causal relationship between staff qualifications, quality of care and child outcomes is difficult to prove. For example, it is unclear whether workers who provide quality ECEC are more likely to attain qualifications, or that workers who provide quality ECEC do so because of those qualifications.</w:t>
            </w:r>
          </w:p>
          <w:p>
            <w:pPr>
              <w:pStyle w:val="Box"/>
              <w:rPr/>
            </w:pPr>
            <w:r>
              <w:rPr/>
              <w:t>Despite these difficulties, the literature indicates a general acceptance of the positive relationship between qualifications and quality of care. A review of the approach to setting national standards and assuring the quality of care in Australian ECEC services found that:</w:t>
            </w:r>
          </w:p>
          <w:p>
            <w:pPr>
              <w:pStyle w:val="BoxQuote"/>
              <w:rPr/>
            </w:pPr>
            <w:r>
              <w:rPr/>
              <w:t>qualifications and training of staff are key indicators of the quality outcomes for children in ECEC programs, assessed using measures across the developmental spectrum (emotional, social, cognitive, language, and physical). (Tayler et al. 2006, p. 59)</w:t>
            </w:r>
          </w:p>
          <w:p>
            <w:pPr>
              <w:pStyle w:val="Box"/>
              <w:rPr/>
            </w:pPr>
            <w:r>
              <w:rPr/>
              <w:t>This is supported by evidence from the United Kingdom, where the Effective Provision of Preschool Education study established that the most effective centres in terms of child outcomes had highly qualified staff. This study found that:</w:t>
            </w:r>
          </w:p>
          <w:p>
            <w:pPr>
              <w:pStyle w:val="BoxQuote"/>
              <w:rPr/>
            </w:pPr>
            <w:r>
              <w:rPr/>
              <w:t>Settings that have staff with higher qualifications, especially with trained teachers, show higher quality and their children make more progress. (Melhuish 2004, p. 44)</w:t>
            </w:r>
          </w:p>
          <w:p>
            <w:pPr>
              <w:pStyle w:val="Box"/>
              <w:rPr/>
            </w:pPr>
            <w:r>
              <w:rPr/>
              <w:t>In addition, the qualifications of the centre manager are found to be of particular importance in determining the quality of care delivered at an ECEC centre (Sammons et al. 2003a, 2003b). The presence of qualified teachers also has a positive influence on quality of care delivered by other staff (Siraj</w:t>
              <w:noBreakHyphen/>
              <w:t>Blatchford et al.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r>
    </w:p>
    <w:p>
      <w:pPr>
        <w:pStyle w:val="TextBody"/>
        <w:rPr/>
      </w:pPr>
      <w:r>
        <w:rPr/>
        <w:t>In order to meet the national standards that have already been agreed by the Council of Australian Governments (COAG), previously unqualified workers will be required to have, or be working towards, a Certificate III in Children’s Services (or other equivalent qualification). A large number of ECEC workers will also be required to have a Diploma of Children’s Services (or equivalent). In addition, LDCs will be required to employ degree</w:t>
        <w:noBreakHyphen/>
        <w:t>qualified teachers, a change that occurs in conjunction with a large increase in the demand for degree</w:t>
        <w:noBreakHyphen/>
        <w:t xml:space="preserve">qualified teachers due to the introduction of universal access to preschool (see chapter 3). </w:t>
      </w:r>
    </w:p>
    <w:p>
      <w:pPr>
        <w:pStyle w:val="TextBody"/>
        <w:rPr/>
      </w:pPr>
      <w:r>
        <w:rPr/>
        <w:t xml:space="preserve">These changes are expected to lead to increased demand for ECEC training, particularly in the VET sector. A sharp increase in demand for ECEC training has the potential to reduce the general standard of training offered across the sector because of increased pressure on the supply of workers capable of providing ECEC training. It will also place additional demands on professional development and workforce support systems. </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Vocational education and training in early childhood education and care</w:t>
      </w:r>
    </w:p>
    <w:p>
      <w:pPr>
        <w:pStyle w:val="Heading3"/>
        <w:spacing w:before="280" w:after="0"/>
        <w:ind w:left="0" w:hanging="0"/>
        <w:rPr/>
      </w:pPr>
      <w:r>
        <w:rPr/>
        <w:t>Children’s services qualifications</w:t>
      </w:r>
    </w:p>
    <w:p>
      <w:pPr>
        <w:pStyle w:val="TextBody"/>
        <w:rPr/>
      </w:pPr>
      <w:r>
        <w:rPr/>
        <w:t xml:space="preserve">Most ECEC workers undertake training in the VET sector at some point in their career, obtaining a certificate, diploma or advanced diploma in children’s services (box </w:t>
      </w:r>
      <w:r>
        <w:fldChar w:fldCharType="begin"/>
      </w:r>
      <w:r>
        <w:rPr/>
        <w:instrText xml:space="preserve"> LINK Unknown "\\\\mel_1\\groups\\ECD Workforce\\FINAL report\\10. ECEC training and professional development Clean.docx" "OLE_LINK12" \a \t \u </w:instrText>
      </w:r>
      <w:r>
        <w:rPr/>
      </w:r>
      <w:r>
        <w:rPr/>
        <w:fldChar w:fldCharType="separate"/>
      </w:r>
      <w:r>
        <w:rPr/>
        <w:t>10.2</w:t>
      </w:r>
      <w:r>
        <w:rPr/>
      </w:r>
      <w:r>
        <w:rPr/>
        <w:fldChar w:fldCharType="end"/>
      </w:r>
      <w:r>
        <w:rPr/>
        <w:t xml:space="preserve">) — and even more will be required to do so in future. These qualifications are delivered by organisations that are registered to deliver courses under the Australian Qualifications Framework — known as registered training organisations (RTOs). RTOs include public technical and further education (TAFE) institutions, other public RTOs and private RTO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4" w:name="OLE_LINK12"/>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2</w:t>
            </w:r>
            <w:r>
              <w:rPr>
                <w:sz w:val="24"/>
                <w:b w:val="false"/>
              </w:rPr>
              <w:fldChar w:fldCharType="end"/>
            </w:r>
            <w:bookmarkEnd w:id="4"/>
            <w:r>
              <w:rPr>
                <w:sz w:val="24"/>
              </w:rPr>
              <w:tab/>
              <w:t>Vocational education and training (VET) qualifications in early childhood education and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a number of VET qualifications used in early childhood education and care settings.</w:t>
            </w:r>
          </w:p>
          <w:p>
            <w:pPr>
              <w:pStyle w:val="BoxListBullet"/>
              <w:numPr>
                <w:ilvl w:val="0"/>
                <w:numId w:val="9"/>
              </w:numPr>
              <w:rPr/>
            </w:pPr>
            <w:r>
              <w:rPr/>
              <w:t xml:space="preserve">The </w:t>
            </w:r>
            <w:r>
              <w:rPr>
                <w:i/>
              </w:rPr>
              <w:t>Certificate III in Children’s Services</w:t>
            </w:r>
            <w:r>
              <w:rPr/>
              <w:t xml:space="preserve"> certifies the skills of workers who use organisation policies, procedures and individual children’s profiles to plan activities and provide care to children, facilitating their leisure and play and enabling them to achieve their developmental outcomes. It includes the development of skills and knowledge in areas such as statutory practices and obligations, children’s health, safety and wellbeing, care practices, child development, play and pedagogy, communication and inclusive practices.</w:t>
            </w:r>
          </w:p>
          <w:p>
            <w:pPr>
              <w:pStyle w:val="BoxListBullet"/>
              <w:numPr>
                <w:ilvl w:val="0"/>
                <w:numId w:val="9"/>
              </w:numPr>
              <w:rPr/>
            </w:pPr>
            <w:r>
              <w:rPr/>
              <w:t>A</w:t>
            </w:r>
            <w:r>
              <w:rPr>
                <w:i/>
              </w:rPr>
              <w:t xml:space="preserve"> Certificate IV in Children’s Services (Outside school hours care) </w:t>
            </w:r>
            <w:r>
              <w:rPr/>
              <w:t>covers workers who conduct vacation programs as well as before and after school care activities for children of school age. Workers are trained to plan activities and provide care to children, facilitating their leisure and play, and enabling them to achieve their developmental outcomes. They may work under direct supervision or autonomously, and may have some supervisory responsibilities for volunteers and other workers.</w:t>
            </w:r>
          </w:p>
          <w:p>
            <w:pPr>
              <w:pStyle w:val="BoxListBullet"/>
              <w:numPr>
                <w:ilvl w:val="0"/>
                <w:numId w:val="9"/>
              </w:numPr>
              <w:rPr/>
            </w:pPr>
            <w:r>
              <w:rPr/>
              <w:t>The</w:t>
            </w:r>
            <w:r>
              <w:rPr>
                <w:i/>
              </w:rPr>
              <w:t xml:space="preserve"> Diploma of Children’s Services (Early childhood education and care)</w:t>
            </w:r>
            <w:r>
              <w:rPr/>
              <w:t xml:space="preserve"> covers workers in children’s services who are responsible for planning, implementing and managing programs in early childhood services, in accordance with licensing, accreditation and duty of care requirements. At this level, workers have responsibility for supervision of other staff and volunteers. In most jurisdictions it is the minimum qualification required at director or service manager level for children’s service centre</w:t>
              <w:noBreakHyphen/>
              <w:t>based care.</w:t>
            </w:r>
          </w:p>
          <w:p>
            <w:pPr>
              <w:pStyle w:val="BoxListBullet"/>
              <w:numPr>
                <w:ilvl w:val="0"/>
                <w:numId w:val="9"/>
              </w:numPr>
              <w:rPr>
                <w:i/>
                <w:i/>
              </w:rPr>
            </w:pPr>
            <w:r>
              <w:rPr/>
              <w:t>The</w:t>
            </w:r>
            <w:r>
              <w:rPr>
                <w:i/>
              </w:rPr>
              <w:t xml:space="preserve"> Diploma of Children’s Services (Outside school hours care)</w:t>
            </w:r>
            <w:r>
              <w:rPr/>
              <w:t xml:space="preserve"> covers workers who are responsible for day</w:t>
              <w:noBreakHyphen/>
              <w:t>to</w:t>
              <w:noBreakHyphen/>
              <w:t>day running of a before and after school care and/or vacation care service, including planning, implementing and managing programs that address licensing, accreditation and duty of care requirements.</w:t>
            </w:r>
            <w:r>
              <w:rPr>
                <w:i/>
              </w:rPr>
              <w:t xml:space="preserve"> </w:t>
            </w:r>
            <w:r>
              <w:rPr/>
              <w:t>At this qualification level</w:t>
            </w:r>
            <w:r>
              <w:rPr>
                <w:i/>
              </w:rPr>
              <w:t xml:space="preserve">, </w:t>
            </w:r>
            <w:r>
              <w:rPr/>
              <w:t>workers have responsibility for supervision of other staff and volunteers.</w:t>
            </w:r>
            <w:r>
              <w:rPr>
                <w:i/>
              </w:rPr>
              <w:t xml:space="preserve"> </w:t>
            </w:r>
            <w:r>
              <w:rPr/>
              <w:t>In most jurisdictions this diploma is the minimum qualification required under the national standards for outside school hours care coordinator positions (see chapter 7).</w:t>
            </w:r>
          </w:p>
          <w:p>
            <w:pPr>
              <w:pStyle w:val="BoxListBullet"/>
              <w:numPr>
                <w:ilvl w:val="0"/>
                <w:numId w:val="9"/>
              </w:numPr>
              <w:rPr>
                <w:i/>
                <w:i/>
              </w:rPr>
            </w:pPr>
            <w:r>
              <w:rPr/>
              <w:t xml:space="preserve">The </w:t>
            </w:r>
            <w:r>
              <w:rPr>
                <w:i/>
              </w:rPr>
              <w:t xml:space="preserve">Advanced Diploma of Children’s Services </w:t>
            </w:r>
            <w:r>
              <w:rPr/>
              <w:t>is a qualification designed to train workers who provide specialist services, supervision and support for other workers and volunteers, work intensively with clients and work with clients with complex need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SHISC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competencies required for ECEC qualifications are described in the Community Services Training Package (CSTP) (CSHISC 2010b) (box </w:t>
      </w:r>
      <w:r>
        <w:fldChar w:fldCharType="begin"/>
      </w:r>
      <w:r>
        <w:rPr/>
        <w:instrText xml:space="preserve"> LINK Unknown "\\\\mel_1\\groups\\ECD Workforce\\FINAL report\\10. ECEC training and professional development Clean.docx" "OLE_LINK8" \a \t \u </w:instrText>
      </w:r>
      <w:r>
        <w:rPr/>
      </w:r>
      <w:r>
        <w:rPr/>
        <w:fldChar w:fldCharType="separate"/>
      </w:r>
      <w:r>
        <w:rPr/>
        <w:t>10.3</w:t>
      </w:r>
      <w:r>
        <w:rPr/>
      </w:r>
      <w:r>
        <w:rPr/>
        <w:fldChar w:fldCharType="end"/>
      </w:r>
      <w:r>
        <w:rPr/>
        <w:t>). The CSTP also details the broader framework of children’s services qualifications and guidelines for the assessment of the competency standards.</w:t>
      </w:r>
    </w:p>
    <w:p>
      <w:pPr>
        <w:pStyle w:val="BoxSpace"/>
        <w:rPr>
          <w:b/>
          <w:b/>
          <w:vanish/>
          <w:color w:val="FF00FF"/>
          <w:sz w:val="14"/>
        </w:rPr>
      </w:pPr>
      <w:r>
        <w:rPr>
          <w:b/>
          <w:vanish/>
          <w:color w:val="FF00FF"/>
          <w:sz w:val="14"/>
        </w:rPr>
        <w:t>Do not de 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5" w:name="OLE_LINK8"/>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3</w:t>
            </w:r>
            <w:r>
              <w:rPr>
                <w:sz w:val="24"/>
                <w:b w:val="false"/>
              </w:rPr>
              <w:fldChar w:fldCharType="end"/>
            </w:r>
            <w:bookmarkEnd w:id="5"/>
            <w:r>
              <w:rPr>
                <w:sz w:val="24"/>
              </w:rPr>
              <w:tab/>
              <w:t>The Community Services Training Packa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raining packages are developed by industry skills councils to meet the identified training needs of specific industries or industry sectors. To gain national endorsement of a training package by the National Skills Standard Council (or by its predecessor, the National Quality Council), industry skills councils must provide evidence of extensive research, consultation and support within the industry area.</w:t>
            </w:r>
          </w:p>
          <w:p>
            <w:pPr>
              <w:pStyle w:val="Box"/>
              <w:rPr/>
            </w:pPr>
            <w:r>
              <w:rPr>
                <w:rStyle w:val="BoxChar"/>
              </w:rPr>
              <w:t>The Community Services and Health Industry Skills Council is</w:t>
            </w:r>
            <w:r>
              <w:rPr/>
              <w:t xml:space="preserve"> responsible for developing and maintaining the Community Services Training Package. The package includes the relevant early childhood education and care qualifications: Certificate III in Children’s Services, Certificate IV in Children’s Services (Outside school hours care), Diploma of Children’s Services (Early childhood education and care), Diploma of Children’s Services (Outside school hours care) and the Advanced Diploma of Children’s Services.</w:t>
            </w:r>
          </w:p>
          <w:p>
            <w:pPr>
              <w:pStyle w:val="Box"/>
              <w:rPr/>
            </w:pPr>
            <w:r>
              <w:rPr/>
              <w:t>Like all training packages, it contains three compulsory, endorsed components.</w:t>
            </w:r>
          </w:p>
          <w:p>
            <w:pPr>
              <w:pStyle w:val="BoxListBullet"/>
              <w:numPr>
                <w:ilvl w:val="0"/>
                <w:numId w:val="9"/>
              </w:numPr>
              <w:rPr/>
            </w:pPr>
            <w:r>
              <w:rPr>
                <w:i/>
              </w:rPr>
              <w:t>Competency Standards</w:t>
            </w:r>
            <w:r>
              <w:rPr/>
              <w:t>: each unit of competency identifies a discrete workplace requirement and includes the knowledge and skills that underpin competency in that requirement. The competency also outlines language, literacy and numeracy; and occupational health and safety requirements.</w:t>
            </w:r>
          </w:p>
          <w:p>
            <w:pPr>
              <w:pStyle w:val="BoxListBullet"/>
              <w:numPr>
                <w:ilvl w:val="0"/>
                <w:numId w:val="9"/>
              </w:numPr>
              <w:rPr/>
            </w:pPr>
            <w:r>
              <w:rPr>
                <w:i/>
              </w:rPr>
              <w:t>Assessment Guidelines</w:t>
            </w:r>
            <w:r>
              <w:rPr/>
              <w:t>: provide an industry framework to ensure that assessments of competencies meet industry needs to nationally agreed standards.</w:t>
            </w:r>
          </w:p>
          <w:p>
            <w:pPr>
              <w:pStyle w:val="BoxListBullet"/>
              <w:numPr>
                <w:ilvl w:val="0"/>
                <w:numId w:val="9"/>
              </w:numPr>
              <w:rPr>
                <w:i/>
                <w:i/>
              </w:rPr>
            </w:pPr>
            <w:r>
              <w:rPr>
                <w:i/>
              </w:rPr>
              <w:t>Qualifications Framework:</w:t>
            </w:r>
            <w:r>
              <w:rPr/>
              <w:t xml:space="preserve"> outlines the units that must be successfully completed in order to award a qualification.</w:t>
            </w:r>
          </w:p>
          <w:p>
            <w:pPr>
              <w:pStyle w:val="Box"/>
              <w:rPr/>
            </w:pPr>
            <w:r>
              <w:rPr/>
              <w:t>Registered training organisations (RTOs) use the material in the training package to develop a curriculum and course content. As a result, the same training package may be taught and assessed differently by different RTOs.</w:t>
            </w:r>
          </w:p>
          <w:p>
            <w:pPr>
              <w:pStyle w:val="Box"/>
              <w:rPr/>
            </w:pPr>
            <w:r>
              <w:rPr>
                <w:rStyle w:val="BoxChar"/>
              </w:rPr>
              <w:t>The Community Services and Health Industry Skills Council</w:t>
            </w:r>
            <w:r>
              <w:rPr/>
              <w:t xml:space="preserve"> consults with industry and government to ensure the training package is responsive to changing work roles. This consultation includes receiving submissions, conducting interviews and meetings with key industry stakeholders, and a series of workshops with industry training advisory bodies across the country (see section 10.3 for more detail on processes for stakeholder consultation and training package revis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SHISC (2010b; 2010d; 2011); PC (2011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pinions vary as to the suitability of competency-based training for ECEC workers (box </w:t>
      </w:r>
      <w:r>
        <w:fldChar w:fldCharType="begin"/>
      </w:r>
      <w:r>
        <w:rPr/>
        <w:instrText xml:space="preserve"> LINK Unknown "\\\\mel_1\\groups\\ECD Workforce\\FINAL report\\10. ECEC training and professional development Clean.docx" "OLE_LINK1" \a \t \u </w:instrText>
      </w:r>
      <w:r>
        <w:rPr/>
      </w:r>
      <w:r>
        <w:rPr/>
        <w:fldChar w:fldCharType="separate"/>
      </w:r>
      <w:r>
        <w:rPr/>
        <w:t>10.4</w:t>
      </w:r>
      <w:r>
        <w:rPr/>
      </w:r>
      <w:r>
        <w:rPr/>
        <w:fldChar w:fldCharType="end"/>
      </w:r>
      <w:r>
        <w:rPr/>
        <w:t xml:space="preserve">). In part, this may be attributed to the nature of VET, which focuses on the student attaining a series of specified competencies, thereby allowing ‘considerable scope for variation in course duration, contact hours, teaching staff and practicum experience’ (Victorian Government, sub. 87, p. 17).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6" w:name="OLE_LINK1"/>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4</w:t>
            </w:r>
            <w:r>
              <w:rPr>
                <w:sz w:val="24"/>
                <w:b w:val="false"/>
              </w:rPr>
              <w:fldChar w:fldCharType="end"/>
            </w:r>
            <w:bookmarkEnd w:id="6"/>
            <w:r>
              <w:rPr>
                <w:sz w:val="24"/>
              </w:rPr>
              <w:tab/>
              <w:t>Competency-based training in early childhood education and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ompetency can be defined as ‘the consistent application of knowledge and skill to the standard of performance required in the workplace’ (NQC 2009, p. 6). </w:t>
            </w:r>
          </w:p>
          <w:p>
            <w:pPr>
              <w:pStyle w:val="Box"/>
              <w:rPr/>
            </w:pPr>
            <w:r>
              <w:rPr/>
              <w:t xml:space="preserve">With its emphasis on ‘doing’ rather than ‘academic’ work, competency-based training can have a number of benefits, such as encouraging ‘people of lower education achievement to attain a qualification’ (Smith 2010, p. 60). Competency descriptions can also be useful for performance management. Gowrie Victoria acknowledged the benefits of competency-based training in the ECEC sector, considering that children’s services VET qualifications include ‘numerous examples of competency standards which embed broad-based skills and knowledge’ (sub. 41, p. 3). </w:t>
            </w:r>
          </w:p>
          <w:p>
            <w:pPr>
              <w:pStyle w:val="Box"/>
              <w:rPr/>
            </w:pPr>
            <w:r>
              <w:rPr/>
              <w:t>However, concerns have been raised about the ‘</w:t>
            </w:r>
            <w:r>
              <w:rPr>
                <w:szCs w:val="19"/>
              </w:rPr>
              <w:t xml:space="preserve">thin pedagogy and a narrow focus on assessment of individual items of performance’ in </w:t>
            </w:r>
            <w:r>
              <w:rPr/>
              <w:t>competency</w:t>
              <w:noBreakHyphen/>
              <w:t xml:space="preserve">based training </w:t>
            </w:r>
            <w:r>
              <w:rPr>
                <w:szCs w:val="19"/>
              </w:rPr>
              <w:t>(Smith 2010, p. 54)</w:t>
            </w:r>
            <w:r>
              <w:rPr/>
              <w:t xml:space="preserve"> In the ECEC sector, competency</w:t>
              <w:noBreakHyphen/>
              <w:t>based training has been criticised for being too work</w:t>
              <w:noBreakHyphen/>
              <w:t xml:space="preserve">specific and not providing a sufficient theoretical foundation to support lifelong learning (Watson 200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highlight w:val="yellow"/>
        </w:rPr>
      </w:pPr>
      <w:r>
        <w:rPr/>
        <w:t xml:space="preserve">However, concerns about competency-based training also overlap with concerns about the content and delivery of children’s services qualifications. These concerns are considered in section 10.3. </w:t>
      </w:r>
    </w:p>
    <w:p>
      <w:pPr>
        <w:pStyle w:val="Heading3"/>
        <w:ind w:left="0" w:hanging="0"/>
        <w:rPr/>
      </w:pPr>
      <w:r>
        <w:rPr/>
        <w:t xml:space="preserve">Demand for VET children’s services qualifications </w:t>
      </w:r>
    </w:p>
    <w:p>
      <w:pPr>
        <w:pStyle w:val="TextBody"/>
        <w:rPr/>
      </w:pPr>
      <w:r>
        <w:rPr/>
        <w:t>In 2009, the most recent year for which national VET data are available, there were about 15 000 students enrolled in a Certificate III in Children’s Services with an additional 12 000 students enrolled in the Diploma of Children’s Services (figure </w:t>
      </w:r>
      <w:r>
        <w:fldChar w:fldCharType="begin"/>
      </w:r>
      <w:r>
        <w:rPr/>
        <w:instrText xml:space="preserve"> LINK Unknown "\\\\mel_1\\groups\\ECD Workforce\\FINAL report\\10. ECEC training and professional development Clean.docx" "OLE_LINK11" \a \t \u </w:instrText>
      </w:r>
      <w:r>
        <w:rPr/>
      </w:r>
      <w:r>
        <w:rPr/>
        <w:fldChar w:fldCharType="separate"/>
      </w:r>
      <w:r>
        <w:rPr/>
        <w:t>10.1</w:t>
      </w:r>
      <w:r>
        <w:rPr/>
      </w:r>
      <w:r>
        <w:rPr/>
        <w:fldChar w:fldCharType="end"/>
      </w:r>
      <w:r>
        <w:rPr/>
        <w:t>).</w:t>
      </w:r>
    </w:p>
    <w:p>
      <w:pPr>
        <w:pStyle w:val="FigureTitle"/>
        <w:rPr/>
      </w:pPr>
      <w:r>
        <w:rPr>
          <w:b w:val="false"/>
          <w:sz w:val="24"/>
        </w:rPr>
        <w:t xml:space="preserve">Figure </w:t>
      </w:r>
      <w:bookmarkStart w:id="7" w:name="OLE_LINK11"/>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1</w:t>
      </w:r>
      <w:r>
        <w:rPr>
          <w:sz w:val="24"/>
          <w:b w:val="false"/>
        </w:rPr>
        <w:fldChar w:fldCharType="end"/>
      </w:r>
      <w:bookmarkEnd w:id="7"/>
      <w:r>
        <w:rPr>
          <w:b w:val="false"/>
          <w:sz w:val="24"/>
        </w:rPr>
        <w:tab/>
      </w:r>
      <w:r>
        <w:rPr>
          <w:sz w:val="24"/>
        </w:rPr>
        <w:t>Number of vocational education and training students enrolled in children’s services courses, 2009</w:t>
      </w:r>
      <w:r>
        <w:rPr>
          <w:rStyle w:val="NoteLabel"/>
          <w:b w:val="false"/>
          <w:sz w:val="24"/>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ind w:left="-57" w:right="-57" w:hanging="0"/>
              <w:rPr>
                <w:lang w:val="en-US" w:eastAsia="en-US"/>
              </w:rPr>
            </w:pPr>
            <w:r>
              <w:rPr>
                <w:lang w:val="en-US" w:eastAsia="en-US"/>
              </w:rPr>
              <w:drawing>
                <wp:inline distT="0" distB="0" distL="0" distR="0">
                  <wp:extent cx="5485130" cy="29629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11" r="-7" b="-11"/>
                          <a:stretch>
                            <a:fillRect/>
                          </a:stretch>
                        </pic:blipFill>
                        <pic:spPr bwMode="auto">
                          <a:xfrm>
                            <a:off x="0" y="0"/>
                            <a:ext cx="5485130" cy="2962910"/>
                          </a:xfrm>
                          <a:prstGeom prst="rect">
                            <a:avLst/>
                          </a:prstGeom>
                        </pic:spPr>
                      </pic:pic>
                    </a:graphicData>
                  </a:graphic>
                </wp:inline>
              </w:drawing>
            </w:r>
          </w:p>
        </w:tc>
      </w:tr>
    </w:tbl>
    <w:p>
      <w:pPr>
        <w:pStyle w:val="Note"/>
        <w:rPr>
          <w:rStyle w:val="NoteLabel"/>
          <w:b w:val="false"/>
          <w:b w:val="false"/>
        </w:rPr>
      </w:pPr>
      <w:r>
        <w:rPr>
          <w:rStyle w:val="NoteLabel"/>
        </w:rPr>
        <w:t xml:space="preserve">a </w:t>
      </w:r>
      <w:r>
        <w:rPr/>
        <w:t>Data refer to students enrolled in 2009. The Student Outcomes Survey (on which this figure is based) was conducted in 2010.</w:t>
      </w:r>
    </w:p>
    <w:p>
      <w:pPr>
        <w:pStyle w:val="Source"/>
        <w:rPr/>
      </w:pPr>
      <w:r>
        <w:rPr>
          <w:i/>
        </w:rPr>
        <w:t>Source</w:t>
      </w:r>
      <w:r>
        <w:rPr/>
        <w:t>: Productivity Commission estimates based on unpublished 2010 Student Outcomes Survey data from National Centre for Vocational Education Research</w:t>
      </w:r>
      <w:r>
        <w:rPr>
          <w:b/>
        </w:rPr>
        <w:t>.</w:t>
      </w:r>
    </w:p>
    <w:p>
      <w:pPr>
        <w:pStyle w:val="TextBody"/>
        <w:rPr/>
      </w:pPr>
      <w:r>
        <w:rPr/>
        <w:t xml:space="preserve">The NQS will require a large increase in the number of ECEC educators undertaking either a Certificate III in, or a Diploma of, Children’s Services. Data from the 2010 National Early Childhood Education and Care Workforce Census suggest that there are over 48 000 educators employed in ECEC services without a relevant qualification (figure </w:t>
      </w:r>
      <w:r>
        <w:fldChar w:fldCharType="begin"/>
      </w:r>
      <w:r>
        <w:rPr/>
        <w:instrText xml:space="preserve"> LINK Unknown "\\\\mel_1\\groups\\ECD Workforce\\FINAL report\\10. ECEC training and professional development Clean.docx" "OLE_LINK13" \a \t \u </w:instrText>
      </w:r>
      <w:r>
        <w:rPr/>
      </w:r>
      <w:r>
        <w:rPr/>
        <w:fldChar w:fldCharType="separate"/>
      </w:r>
      <w:r>
        <w:rPr/>
        <w:t>10.2</w:t>
      </w:r>
      <w:r>
        <w:rPr/>
      </w:r>
      <w:r>
        <w:rPr/>
        <w:fldChar w:fldCharType="end"/>
      </w:r>
      <w:r>
        <w:rPr/>
        <w:t xml:space="preserve">). </w:t>
      </w:r>
    </w:p>
    <w:p>
      <w:pPr>
        <w:pStyle w:val="TextBody"/>
        <w:rPr>
          <w:rStyle w:val="DraftingNote"/>
          <w:b w:val="false"/>
          <w:b w:val="false"/>
          <w:color w:val="000000"/>
          <w:sz w:val="26"/>
          <w:u w:val="none"/>
        </w:rPr>
      </w:pPr>
      <w:r>
        <w:rPr/>
        <w:t>In 2010, about 17 500 of these unqualified educators were studying in an ECEC</w:t>
        <w:noBreakHyphen/>
        <w:t xml:space="preserve">related field, an increase of around 16 per cent since 2009. These workers would meet the national standard, which requires that ECEC staff without qualifications be working towards a Certificate III in Children’s Services. </w:t>
      </w:r>
      <w:r>
        <w:rPr>
          <w:rStyle w:val="DraftingNote"/>
          <w:b w:val="false"/>
          <w:color w:val="000000"/>
          <w:sz w:val="26"/>
          <w:u w:val="none"/>
        </w:rPr>
        <w:t>There has also been a sizeable increase in the number of people enrolled in the Diploma of Children’s Services. B</w:t>
      </w:r>
      <w:r>
        <w:rPr/>
        <w:t xml:space="preserve">etween 2008 and 2009, the number of diploma students increased by 57 per cent to over 20 500 (CSHISC 2011). </w:t>
      </w:r>
    </w:p>
    <w:p>
      <w:pPr>
        <w:pStyle w:val="TextBody"/>
        <w:rPr/>
      </w:pPr>
      <w:r>
        <w:rPr/>
        <w:t>The remaining 30 500 educators are currently without a relevant qualification, are not currently training to complete a qualification, and would not meet the requirements of the NQS if those requirements were currently in force. These remaining workers are expected to gain their qualification by enrolling in training, and through the recognition of prior learning (which is discussed later in this chapter). In addition to the current enrolment level, as discussed in chapter 5, around 23 600 extra educators will require certificate III training.</w:t>
      </w:r>
    </w:p>
    <w:p>
      <w:pPr>
        <w:pStyle w:val="FigureTitle"/>
        <w:rPr/>
      </w:pPr>
      <w:r>
        <w:rPr>
          <w:b w:val="false"/>
          <w:sz w:val="24"/>
        </w:rPr>
        <w:t xml:space="preserve">Figure </w:t>
      </w:r>
      <w:bookmarkStart w:id="8" w:name="OLE_LINK13"/>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2</w:t>
      </w:r>
      <w:r>
        <w:rPr>
          <w:sz w:val="24"/>
          <w:b w:val="false"/>
        </w:rPr>
        <w:fldChar w:fldCharType="end"/>
      </w:r>
      <w:bookmarkEnd w:id="8"/>
      <w:r>
        <w:rPr>
          <w:sz w:val="24"/>
        </w:rPr>
        <w:tab/>
        <w:t>Early childhood education and care educators without a relevant qualification, 2010</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85130" cy="31527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1" r="-7" b="-11"/>
                          <a:stretch>
                            <a:fillRect/>
                          </a:stretch>
                        </pic:blipFill>
                        <pic:spPr bwMode="auto">
                          <a:xfrm>
                            <a:off x="0" y="0"/>
                            <a:ext cx="5485130" cy="3152775"/>
                          </a:xfrm>
                          <a:prstGeom prst="rect">
                            <a:avLst/>
                          </a:prstGeom>
                        </pic:spPr>
                      </pic:pic>
                    </a:graphicData>
                  </a:graphic>
                </wp:inline>
              </w:drawing>
            </w:r>
          </w:p>
        </w:tc>
      </w:tr>
    </w:tbl>
    <w:p>
      <w:pPr>
        <w:pStyle w:val="Note"/>
        <w:rPr/>
      </w:pPr>
      <w:r>
        <w:rPr>
          <w:rStyle w:val="NoteLabel"/>
        </w:rPr>
        <w:t>a</w:t>
      </w:r>
      <w:r>
        <w:rPr>
          <w:rFonts w:eastAsia="Symbol" w:cs="Symbol" w:ascii="Symbol" w:hAnsi="Symbol"/>
          <w:szCs w:val="18"/>
        </w:rPr>
        <w:t></w:t>
      </w:r>
      <w:r>
        <w:rPr>
          <w:szCs w:val="18"/>
        </w:rPr>
        <w:t>Staff are considered to not have a relevant qualification if the highest level ECEC qualification they have completed is below a Certificate III in Children’s Services. In order to meet National Quality Standard requirements, at least 50 per cent of educators will need to have a Diploma of Children’s Services. Remaining educators will be required to hold the certificate III</w:t>
        <w:noBreakHyphen/>
        <w:t xml:space="preserve">level qualification. </w:t>
      </w:r>
    </w:p>
    <w:p>
      <w:pPr>
        <w:pStyle w:val="Source"/>
        <w:rPr/>
      </w:pPr>
      <w:r>
        <w:rPr>
          <w:i/>
        </w:rPr>
        <w:t>Source</w:t>
      </w:r>
      <w:r>
        <w:rPr/>
        <w:t>: Productivity Commission estimates based on unpublished DEEWR data from the 2010 National ECEC Workforce Census.</w:t>
      </w:r>
    </w:p>
    <w:p>
      <w:pPr>
        <w:pStyle w:val="TextBody"/>
        <w:rPr/>
      </w:pPr>
      <w:r>
        <w:rPr/>
        <w:t xml:space="preserve">Because of existing differences in qualification requirements, the unqualified educators who are not currently training are unevenly distributed across jurisdictions (figure </w:t>
      </w:r>
      <w:r>
        <w:fldChar w:fldCharType="begin"/>
      </w:r>
      <w:r>
        <w:rPr/>
        <w:instrText xml:space="preserve"> LINK Unknown "\\\\mel_1\\groups\\ECD Workforce\\FINAL report\\10. ECEC training and professional development Clean.docx" "OLE_LINK7" \a \t \u </w:instrText>
      </w:r>
      <w:r>
        <w:rPr/>
      </w:r>
      <w:r>
        <w:rPr/>
        <w:fldChar w:fldCharType="separate"/>
      </w:r>
      <w:r>
        <w:rPr/>
        <w:t>10.3</w:t>
      </w:r>
      <w:r>
        <w:rPr/>
      </w:r>
      <w:r>
        <w:rPr/>
        <w:fldChar w:fldCharType="end"/>
      </w:r>
      <w:r>
        <w:rPr/>
        <w:t>). Only around 13 per cent of educators in Queensland do not have a relevant qualification and are not currently studying. This is attributable to current legislation, which requires a minimum qualification level of certificate III for educators in LDC and preschool services in that state (appendix F). In contrast, there are a number of other jurisdictions without this requirement, where more than a quarter of staff would not currently meet NQS requirements, and a substantial increase in demand for ECEC training is expected.</w:t>
      </w:r>
    </w:p>
    <w:p>
      <w:pPr>
        <w:pStyle w:val="TextBody"/>
        <w:rPr/>
      </w:pPr>
      <w:r>
        <w:rPr/>
      </w:r>
    </w:p>
    <w:p>
      <w:pPr>
        <w:pStyle w:val="TextBody"/>
        <w:rPr/>
      </w:pPr>
      <w:r>
        <w:rPr/>
      </w:r>
    </w:p>
    <w:p>
      <w:pPr>
        <w:pStyle w:val="FigureTitle"/>
        <w:rPr/>
      </w:pPr>
      <w:r>
        <w:rPr>
          <w:b w:val="false"/>
          <w:sz w:val="24"/>
        </w:rPr>
        <w:t xml:space="preserve">Figure </w:t>
      </w:r>
      <w:bookmarkStart w:id="9" w:name="OLE_LINK7"/>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3</w:t>
      </w:r>
      <w:r>
        <w:rPr>
          <w:sz w:val="24"/>
          <w:b w:val="false"/>
        </w:rPr>
        <w:fldChar w:fldCharType="end"/>
      </w:r>
      <w:bookmarkEnd w:id="9"/>
      <w:r>
        <w:rPr>
          <w:sz w:val="24"/>
        </w:rPr>
        <w:tab/>
        <w:t>Proportion of early childhood education and care educators without a relevant qualification</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45pt;height:247.95pt" filled="f" o:ole="">
                  <v:imagedata r:id="rId5" o:title=""/>
                </v:shape>
                <o:OLEObject Type="Embed" ProgID="Excel.Sheet.12" ShapeID="ole_rId4" DrawAspect="Content" ObjectID="_2061571188" r:id="rId4"/>
              </w:object>
            </w:r>
          </w:p>
        </w:tc>
      </w:tr>
    </w:tbl>
    <w:p>
      <w:pPr>
        <w:pStyle w:val="Note"/>
        <w:rPr/>
      </w:pPr>
      <w:r>
        <w:rPr>
          <w:rStyle w:val="NoteLabel"/>
        </w:rPr>
        <w:t>a</w:t>
      </w:r>
      <w:r>
        <w:rPr>
          <w:rFonts w:eastAsia="Symbol" w:cs="Symbol" w:ascii="Symbol" w:hAnsi="Symbol"/>
          <w:szCs w:val="18"/>
        </w:rPr>
        <w:t></w:t>
      </w:r>
      <w:r>
        <w:rPr>
          <w:szCs w:val="18"/>
        </w:rPr>
        <w:t>Staff are considered to not have a relevant qualification if the highest level ECEC qualification they have completed is below a Certificate III in Children’s Services. In order to meet National Quality Standard requirements, at least 50 per cent of educators will need to have a Diploma of Children’s Services. Remaining educators will be required to hold a certificate III qualification.</w:t>
      </w:r>
    </w:p>
    <w:p>
      <w:pPr>
        <w:pStyle w:val="Source"/>
        <w:rPr/>
      </w:pPr>
      <w:r>
        <w:rPr>
          <w:i/>
        </w:rPr>
        <w:t>Source</w:t>
      </w:r>
      <w:r>
        <w:rPr/>
        <w:t>: Productivity Commission estimates based on unpublished DEEWR data from the 2010 National ECEC Workforce Census.</w:t>
      </w:r>
    </w:p>
    <w:p>
      <w:pPr>
        <w:pStyle w:val="Heading3"/>
        <w:ind w:left="0" w:hanging="0"/>
        <w:rPr/>
      </w:pPr>
      <w:r>
        <w:rPr/>
        <w:t xml:space="preserve">Funding of VET children’s services qualifications </w:t>
      </w:r>
    </w:p>
    <w:p>
      <w:pPr>
        <w:pStyle w:val="TextBody"/>
        <w:rPr/>
      </w:pPr>
      <w:r>
        <w:rPr/>
        <w:t xml:space="preserve">The Australian, State and Territory governments all play a role in the VET sector, though primary responsibility for VET funding lies with the states and territories. </w:t>
      </w:r>
    </w:p>
    <w:p>
      <w:pPr>
        <w:pStyle w:val="Quote"/>
        <w:rPr/>
      </w:pPr>
      <w:r>
        <w:rPr/>
        <w:t xml:space="preserve">State and Territory governments allocate funding for VET services and to support the maintenance of public training infrastructure. They oversee the delivery of publicly funded training and facilitate the development and training of the public VET workforce. State and Territory governments ensure the effective operation of the training market. </w:t>
      </w:r>
    </w:p>
    <w:p>
      <w:pPr>
        <w:pStyle w:val="Quote"/>
        <w:rPr/>
      </w:pPr>
      <w:r>
        <w:rPr/>
        <w:t>The Australian Government provides funding contributions to states and territories to support their training systems and also provides specific incentives, interventions and assistance for national priority areas. (SCRGSP 2011a, p. 5.7)</w:t>
      </w:r>
    </w:p>
    <w:p>
      <w:pPr>
        <w:pStyle w:val="TextBody"/>
        <w:rPr/>
      </w:pPr>
      <w:r>
        <w:rPr/>
        <w:t>State and territory government policies determine students’ eligibility for a government-subsidised training place. For example, in Victoria, government subsidies cover almost all of the cost of training for eligible students — generally those under 20 years of age or seeking a qualification higher than any qualification they already hold (Skills Victoria 2011b). Under certain circumstances, a student undertaking a Certificate III in Children’s Services in a government-subsidised place at a public or private RTO in Victoria could pay as little as $187.50 (Skills Victoria 2011a). Similarly, in New South Wales, an Indigenous student at a TAFE would be charged no fees to complete the same course (TAFE NSW 2010).</w:t>
      </w:r>
    </w:p>
    <w:p>
      <w:pPr>
        <w:pStyle w:val="TextBody"/>
        <w:rPr/>
      </w:pPr>
      <w:r>
        <w:rPr/>
        <w:t>In contrast, students who are not eligible for a government-subsidised place face much higher fees. For example, a full</w:t>
        <w:noBreakHyphen/>
        <w:t>fee-paying student in Certificate III in Children’s Services course at a private RTO could be charged around $2500, while a full</w:t>
        <w:noBreakHyphen/>
        <w:t xml:space="preserve">fee-paying student in an Advanced Diploma of Children’s Services at Swinburne TAFE in Victoria would be charged $10 620 per year (Swinburne 2011). </w:t>
      </w:r>
    </w:p>
    <w:p>
      <w:pPr>
        <w:pStyle w:val="TextBody"/>
        <w:rPr/>
      </w:pPr>
      <w:r>
        <w:rPr/>
        <w:t>In addition to funding provided by states and territories, the Australian Government directly subsidises the provision of some VET courses for early childhood education and care workers at public and private RTOs. It will provide around $115 million between 2008</w:t>
        <w:noBreakHyphen/>
        <w:t>09 and 2013</w:t>
        <w:noBreakHyphen/>
        <w:t>14 to remove upfront tuition fees for students undertaking either a Diploma or an Advanced Diploma of Children’s Services at a government</w:t>
        <w:noBreakHyphen/>
        <w:t xml:space="preserve">run training provider. As noted above, this additional funding has led to a large increase in the number of students enrolled in the diploma course. There is no requirement for recipients of these subsidies to work in ECEC once qualified (COAG 2009g). </w:t>
      </w:r>
    </w:p>
    <w:p>
      <w:pPr>
        <w:pStyle w:val="TextBody"/>
        <w:rPr/>
      </w:pPr>
      <w:r>
        <w:rPr/>
        <w:t>Both the Certificate III in, and Diploma of, Children’s Services were included as priority qualifications in the Australian Government’s Productivity Places Program (PPP). The PPP provides funding for both job seekers (in which case the Australian Government funds training) and existing workers (in which case funding is shared between the Australian Government, the State and Territory Governments, and the employer) to improve their qualifications. ECEC is one of the most popular fields of training under the PPP — the Certificate III in Children’s Services was the ‘top’ qualification for job seekers under the PPP between April 2008 and June 2009 (DEEWR, sub. 86, p. 28). However, the PPP will cease on 30 June 2012, with funding redirected towards the objectives of a new, yet-to-be-agreed National Agreement on Skills and Workforce Development (</w:t>
      </w:r>
      <w:r>
        <w:rPr>
          <w:rFonts w:cs="TimesNewRomanPSMT;Times New Roman" w:ascii="TimesNewRomanPSMT;Times New Roman" w:hAnsi="TimesNewRomanPSMT;Times New Roman"/>
          <w:szCs w:val="26"/>
        </w:rPr>
        <w:t>Treasury 2011a)</w:t>
      </w:r>
      <w:r>
        <w:rPr/>
        <w:t xml:space="preserve">. </w:t>
      </w:r>
      <w:r>
        <w:br w:type="page"/>
      </w:r>
    </w:p>
    <w:p>
      <w:pPr>
        <w:pStyle w:val="Normal"/>
        <w:rPr>
          <w:rFonts w:ascii="Arial" w:hAnsi="Arial" w:cs="Arial"/>
          <w:b/>
          <w:b/>
          <w:sz w:val="32"/>
          <w:szCs w:val="20"/>
        </w:rPr>
      </w:pPr>
      <w:r>
        <w:rPr>
          <w:rFonts w:cs="Arial" w:ascii="Arial" w:hAnsi="Arial"/>
          <w:b/>
          <w:sz w:val="32"/>
          <w:szCs w:val="20"/>
        </w:rPr>
      </w:r>
    </w:p>
    <w:p>
      <w:pPr>
        <w:pStyle w:val="Heading2"/>
        <w:ind w:left="907" w:hanging="907"/>
        <w:rPr/>
      </w:pPr>
      <w:bookmarkStart w:id="10" w:name="OLE_LINK17"/>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bookmarkEnd w:id="10"/>
      <w:r>
        <w:rPr/>
        <w:tab/>
        <w:t xml:space="preserve">Ensuring quality in vocational education and training </w:t>
      </w:r>
    </w:p>
    <w:p>
      <w:pPr>
        <w:pStyle w:val="TextBody"/>
        <w:rPr/>
      </w:pPr>
      <w:r>
        <w:rPr/>
        <w:t>The introduction of qualification requirements for ECEC workers will only improve service quality and outcomes for children if training is of sufficient quality to improve the skills of new and existing employees. An appropriate institutional framework to ensure quality of training is therefore essential if the objectives of the NQS are to be met.</w:t>
      </w:r>
    </w:p>
    <w:p>
      <w:pPr>
        <w:pStyle w:val="Heading3"/>
        <w:ind w:left="0" w:hanging="0"/>
        <w:rPr/>
      </w:pPr>
      <w:r>
        <w:rPr/>
        <w:t>Quality of training provided by registered training organisations</w:t>
      </w:r>
    </w:p>
    <w:p>
      <w:pPr>
        <w:pStyle w:val="TextBody"/>
        <w:keepNext w:val="true"/>
        <w:rPr/>
      </w:pPr>
      <w:r>
        <w:rPr/>
        <w:t>The quality of training provided by RTOs across the VET system is variable. On the one hand, Skills Australia recognises:</w:t>
      </w:r>
    </w:p>
    <w:p>
      <w:pPr>
        <w:pStyle w:val="Quote"/>
        <w:rPr/>
      </w:pPr>
      <w:r>
        <w:rPr/>
        <w:t>… </w:t>
      </w:r>
      <w:r>
        <w:rPr/>
        <w:t>many examples of excellence right across the [VET] sector, and training providers, industry leaders and governments can be proud of the substantial achievements in advancing [the VET sector’s] ongoing development over the last decade. (2011, p. 1)</w:t>
      </w:r>
    </w:p>
    <w:p>
      <w:pPr>
        <w:pStyle w:val="TextBody"/>
        <w:keepNext w:val="true"/>
        <w:rPr/>
      </w:pPr>
      <w:r>
        <w:rPr/>
        <w:t>In particular, there are privately</w:t>
        <w:noBreakHyphen/>
        <w:t>operated RTOs that are recognised as providing high quality and innovative training for ECEC workers. For example, One World For Children Limited was a finalist in the Victorian Small Training Provider of the Year Award in 2010, after winning the same award in 2009 (DEECD nd). Further, VET traineeships in ECEC are recognised as having ‘contributed enormously to the professionalisation of these industries and improvement in both quality and consistency of service delivery’ (Apprenticeships for the 21st Century Expert Panel 2011, p. 35). At the same time, there are widespread and serious concerns about the quality of ECEC training provided by some RTOs (box </w:t>
      </w:r>
      <w:r>
        <w:fldChar w:fldCharType="begin"/>
      </w:r>
      <w:r>
        <w:rPr/>
        <w:instrText xml:space="preserve"> LINK Unknown "\\\\mel_1\\groups\\ECD Workforce\\FINAL report\\10. ECEC training and professional development Clean.docx" "OLE_LINK6" \a \t \u </w:instrText>
      </w:r>
      <w:r>
        <w:rPr/>
      </w:r>
      <w:r>
        <w:rPr/>
        <w:fldChar w:fldCharType="separate"/>
      </w:r>
      <w:r>
        <w:rPr/>
        <w:t>10.5</w:t>
      </w:r>
      <w:r>
        <w:rPr/>
      </w:r>
      <w:r>
        <w:rPr/>
        <w:fldChar w:fldCharType="end"/>
      </w:r>
      <w:r>
        <w:rPr/>
        <w:t xml:space="preserve">). </w:t>
      </w:r>
    </w:p>
    <w:p>
      <w:pPr>
        <w:pStyle w:val="TextBody"/>
        <w:keepNext w:val="true"/>
        <w:rPr/>
      </w:pPr>
      <w:r>
        <w:rPr/>
        <w:t xml:space="preserve">Concerns about the quality of VET provision could arise for two main reasons. </w:t>
      </w:r>
    </w:p>
    <w:p>
      <w:pPr>
        <w:pStyle w:val="ListBullet"/>
        <w:numPr>
          <w:ilvl w:val="0"/>
          <w:numId w:val="10"/>
        </w:numPr>
        <w:rPr/>
      </w:pPr>
      <w:r>
        <w:rPr/>
        <w:t>The content of a training package may not meet industry expectations, either because it omits essential skills or because industry members have unrealistic expectations about the skills that can be obtained through VET (particularly at the certificate III level).</w:t>
      </w:r>
    </w:p>
    <w:p>
      <w:pPr>
        <w:pStyle w:val="ListBullet"/>
        <w:numPr>
          <w:ilvl w:val="0"/>
          <w:numId w:val="10"/>
        </w:numPr>
        <w:rPr/>
      </w:pPr>
      <w:r>
        <w:rPr/>
        <w:t xml:space="preserve">The content of a training package broadly meets industry expectations, but the delivery or assessment of the package lacks rigour. </w:t>
      </w:r>
    </w:p>
    <w:p>
      <w:pPr>
        <w:pStyle w:val="TextBody"/>
        <w:rPr/>
      </w:pPr>
      <w:r>
        <w:rPr/>
        <w:t xml:space="preserve">The content of the CSTP, including the assessment guidelines it contains, is therefore of the utmost importance when considering how to address concerns about the quality of VET for the ECEC sector.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5</w:t>
            </w:r>
            <w:r>
              <w:rPr>
                <w:sz w:val="24"/>
                <w:b w:val="false"/>
              </w:rPr>
              <w:fldChar w:fldCharType="end"/>
            </w:r>
            <w:r>
              <w:rPr>
                <w:sz w:val="24"/>
              </w:rPr>
              <w:tab/>
              <w:t>Concerns about the quality of vocational education and training in early childhood education and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study participants expressed concerns about the quality of training provided by registered training organisations (RTOs).</w:t>
            </w:r>
          </w:p>
          <w:p>
            <w:pPr>
              <w:pStyle w:val="BoxQuote"/>
              <w:rPr/>
            </w:pPr>
            <w:r>
              <w:rPr/>
              <w:t>UCCYPF has concerns that the training provided by some RTOs does not adequately prepare students to work in the ECEC sector. (UnitingCare Children, Young People and Families, sub. 62, p. 20)</w:t>
            </w:r>
          </w:p>
          <w:p>
            <w:pPr>
              <w:pStyle w:val="BoxQuote"/>
              <w:rPr/>
            </w:pPr>
            <w:r>
              <w:rPr>
                <w:rStyle w:val="BoxQuoteChar"/>
                <w:rFonts w:cs="Arial"/>
              </w:rPr>
              <w:t>[T]he training of staff has deteriorated dramatically with the proliferation of private enterprise [RTOs]. The quality of both Certificate III and Diploma graduates is so bad that many Children’s Services Centres have fewer staff than they would like, rather than employing someone who is so poorly trained as to be a danger to the children. (Victorian Children’s Services Association, sub. 43, p. 1</w:t>
            </w:r>
            <w:r>
              <w:rPr>
                <w:rFonts w:cs="Arial"/>
              </w:rPr>
              <w:t>)</w:t>
            </w:r>
          </w:p>
          <w:p>
            <w:pPr>
              <w:pStyle w:val="BoxQuote"/>
              <w:rPr/>
            </w:pPr>
            <w:r>
              <w:rPr>
                <w:rFonts w:cs="Arial"/>
              </w:rPr>
              <w:t>[T]he quality [of vocational education and training] provided by some commercial RTOs is of particular concern, with fast</w:t>
              <w:noBreakHyphen/>
              <w:t>tracking and questionable levels of competency commonly reported. (Community Connections Solutions Australia, sub. 75, p. 12)</w:t>
            </w:r>
          </w:p>
          <w:p>
            <w:pPr>
              <w:pStyle w:val="BoxQuote"/>
              <w:rPr/>
            </w:pPr>
            <w:r>
              <w:rPr>
                <w:rFonts w:cs="Arial"/>
              </w:rPr>
              <w:t>The rapid growth of fast tracking RTOs has resulted in some courses not providing sufficient course content and support for students. This has resulted in poor quality graduates. (KU Children’s Services, sub. 26, p. 9)</w:t>
            </w:r>
          </w:p>
          <w:p>
            <w:pPr>
              <w:pStyle w:val="BoxQuote"/>
              <w:rPr/>
            </w:pPr>
            <w:r>
              <w:rPr/>
              <w:t>Concerns have also been raised about the quality of different courses offered by RTOs and the lack of checks on course delivery in the vocational education area. (NIFTeY, sub. 36, p. 6)</w:t>
            </w:r>
          </w:p>
          <w:p>
            <w:pPr>
              <w:pStyle w:val="BoxQuote"/>
              <w:rPr/>
            </w:pPr>
            <w:r>
              <w:rPr/>
              <w:t>Directors have reported having to regularly settle for the ‘best of the worst’ when it comes to recruiting and consider the current training regime to be of variable quality. (United Voice, sub. DR166, p. 19)</w:t>
            </w:r>
          </w:p>
          <w:p>
            <w:pPr>
              <w:pStyle w:val="Box"/>
              <w:rPr/>
            </w:pPr>
            <w:r>
              <w:rPr/>
              <w:t>Participants argued that some RTOs simply ‘tick the boxes’ in providing certification.</w:t>
            </w:r>
          </w:p>
          <w:p>
            <w:pPr>
              <w:pStyle w:val="BoxQuote"/>
              <w:rPr/>
            </w:pPr>
            <w:r>
              <w:rPr/>
              <w:t>While RTOs all try to do their best, there is inevitably pressure from some children’s services employers to ‘fast–track’ the training of their staff, for the reason that ‘they have been doing it for a long time and basically running the room.’… RTOs must resist the temptation of going down the pathway of ‘ticking the boxes’ without vigorously assessing any skill gap and provide the training required for their students. There is always something to be learnt, no matter how long the person has been on the job. (Gloria Ince, sub. 7, p. 2)</w:t>
            </w:r>
          </w:p>
          <w:p>
            <w:pPr>
              <w:pStyle w:val="BoxQuote"/>
              <w:rPr/>
            </w:pPr>
            <w:r>
              <w:rPr/>
              <w:t>The ‘tick and flick’ style of some training organisations is not rigorous enough to ensure staff have the underpinning knowledge and theories of education required to be suitable qualified staff. (Gowrie SA, sub. 40, p. 12)</w:t>
            </w:r>
          </w:p>
          <w:p>
            <w:pPr>
              <w:pStyle w:val="BoxQuote"/>
              <w:rPr/>
            </w:pPr>
            <w:r>
              <w:rPr/>
              <w:t>Unfortunately, there are a few RTO providers in the NT who take a ‘tick and flick’ approach to recognition of prior learning (RPL) and course delivery in general. (Batchelor Institute, sub. 46, p. 17; RRACSSU Central, sub. 42, p. 17)</w:t>
            </w:r>
          </w:p>
          <w:p>
            <w:pPr>
              <w:pStyle w:val="Box"/>
              <w:rPr/>
            </w:pPr>
            <w:r>
              <w:rPr/>
              <w:t>The concern about quality of training delivered by some providers is strongly demonstrated by the fact that some jurisdictions limit their purchase of training to a list of ‘preferred training providers’ (for instance, State Training Services 2010). These providers are a subset of RTOs considered to deliver training of sufficient standard to receive public funding. This clearly shows that there are a number of RTOs that are deemed to provide training of insufficient quality, despite being licensed provid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Content and delivery of VET children’s services qualifications </w:t>
      </w:r>
    </w:p>
    <w:p>
      <w:pPr>
        <w:pStyle w:val="Heading4"/>
        <w:spacing w:before="240" w:after="0"/>
        <w:rPr/>
      </w:pPr>
      <w:r>
        <w:rPr/>
        <w:t>Content of children’s services qualifications</w:t>
      </w:r>
    </w:p>
    <w:p>
      <w:pPr>
        <w:pStyle w:val="TextBody"/>
        <w:rPr/>
      </w:pPr>
      <w:r>
        <w:rPr/>
        <w:t xml:space="preserve">Study participants raised a number of concerns about the content of VET children’s services qualifications. For instance, Child Australia </w:t>
      </w:r>
      <w:r>
        <w:rPr>
          <w:szCs w:val="22"/>
        </w:rPr>
        <w:t xml:space="preserve">‘seriously question[s] the adequacy of the current VET training package to deliver the skills and attributes necessary for effective workplace participation’ (sub. 78, p. 6). </w:t>
      </w:r>
      <w:r>
        <w:rPr/>
        <w:t xml:space="preserve">Other participants expressed particular reservations about the Certificate III in Children’s Services, considering that it provides a scarcely adequate (Gowrie SA, sub. 40), or inadequate (Southern Cross University and Early Childhood Australia (NSW), North Coast Branch, sub. 16), preparation for work with young children. </w:t>
      </w:r>
    </w:p>
    <w:p>
      <w:pPr>
        <w:pStyle w:val="TextBody"/>
        <w:keepNext w:val="true"/>
        <w:rPr/>
      </w:pPr>
      <w:r>
        <w:rPr/>
        <w:t>Study participants also suggested that children’s services qualifications should be expanded to include or increase coverage of the:</w:t>
      </w:r>
    </w:p>
    <w:p>
      <w:pPr>
        <w:pStyle w:val="ListBullet"/>
        <w:numPr>
          <w:ilvl w:val="0"/>
          <w:numId w:val="10"/>
        </w:numPr>
        <w:rPr/>
      </w:pPr>
      <w:r>
        <w:rPr/>
        <w:t>skills required to communicate effectively with families and use this information in planning (Pat Jewell, sub. 85)</w:t>
      </w:r>
    </w:p>
    <w:p>
      <w:pPr>
        <w:pStyle w:val="ListBullet"/>
        <w:numPr>
          <w:ilvl w:val="0"/>
          <w:numId w:val="10"/>
        </w:numPr>
        <w:rPr/>
      </w:pPr>
      <w:r>
        <w:rPr/>
        <w:t>needs of infants and toddlers (Community Child Care, sub. DR212)</w:t>
      </w:r>
    </w:p>
    <w:p>
      <w:pPr>
        <w:pStyle w:val="ListBullet"/>
        <w:numPr>
          <w:ilvl w:val="0"/>
          <w:numId w:val="10"/>
        </w:numPr>
        <w:rPr/>
      </w:pPr>
      <w:r>
        <w:rPr/>
        <w:t>child development (Growth and Development Clinic, Mater Health Services, sub. DR367)</w:t>
      </w:r>
    </w:p>
    <w:p>
      <w:pPr>
        <w:pStyle w:val="ListBullet"/>
        <w:numPr>
          <w:ilvl w:val="0"/>
          <w:numId w:val="10"/>
        </w:numPr>
        <w:rPr/>
      </w:pPr>
      <w:r>
        <w:rPr/>
        <w:t xml:space="preserve">management and leadership of ECEC services (Gowrie Victoria, sub. 41; UnitingCare Children, Young People and Families, sub. 62; Victorian Children’s Services Association, sub. 43) </w:t>
      </w:r>
    </w:p>
    <w:p>
      <w:pPr>
        <w:pStyle w:val="ListBullet"/>
        <w:numPr>
          <w:ilvl w:val="0"/>
          <w:numId w:val="10"/>
        </w:numPr>
        <w:rPr/>
      </w:pPr>
      <w:r>
        <w:rPr/>
        <w:t xml:space="preserve">particular requirements of family day care workers (FDCA, sub. 61) </w:t>
      </w:r>
    </w:p>
    <w:p>
      <w:pPr>
        <w:pStyle w:val="ListBullet"/>
        <w:numPr>
          <w:ilvl w:val="0"/>
          <w:numId w:val="10"/>
        </w:numPr>
        <w:rPr/>
      </w:pPr>
      <w:r>
        <w:rPr/>
        <w:t>NQS, the Early Years Learning Framework (EYLF) and the Framework for School-Age Care (FSAC) (Australian Community Children’s Services, sub. DR153; Child Australia, sub. DR168; Community Child Care, sub. DR212). This would also include coverage of the theoretical foundations of early childhood pedagogy (GoodStart Childcare, sub. 34; Karen Kearns, sub. 8).</w:t>
      </w:r>
    </w:p>
    <w:p>
      <w:pPr>
        <w:pStyle w:val="TextBody"/>
        <w:rPr/>
      </w:pPr>
      <w:r>
        <w:rPr/>
        <w:t xml:space="preserve">These latter three points have been recognised by the </w:t>
      </w:r>
      <w:r>
        <w:rPr>
          <w:rStyle w:val="BoxChar"/>
          <w:rFonts w:cs="Times New Roman"/>
          <w:sz w:val="26"/>
        </w:rPr>
        <w:t>Community Services and Health Industry Skills Council (CSHISC), which has given consideration to how each issue can be addressed in the CSTP</w:t>
      </w:r>
      <w:r>
        <w:rPr/>
        <w:t xml:space="preserve"> (CSHISC 2010a; 2010d;  2011). In relation to the family day care sector, through its Family Day Care Workforce Development Project, the CSHISC is working to support workforce growth and skill development within the FDC sector (CSHISC 2010e). </w:t>
      </w:r>
    </w:p>
    <w:p>
      <w:pPr>
        <w:pStyle w:val="TextBody"/>
        <w:rPr/>
      </w:pPr>
      <w:r>
        <w:rPr/>
        <w:t xml:space="preserve">Like other industry skills councils, the CSHISC is also required to simplify and shorten every training package it administers to reflect the new model for training package material (box </w:t>
      </w:r>
      <w:r>
        <w:fldChar w:fldCharType="begin"/>
      </w:r>
      <w:r>
        <w:rPr/>
        <w:instrText xml:space="preserve"> LINK Unknown "\\\\mel_1\\groups\\ECD Workforce\\FINAL report\\10. ECEC training and professional development Clean.docx" "OLE_LINK22" \a \t \u </w:instrText>
      </w:r>
      <w:r>
        <w:rPr/>
      </w:r>
      <w:r>
        <w:rPr/>
        <w:fldChar w:fldCharType="separate"/>
      </w:r>
      <w:r>
        <w:rPr/>
        <w:t>10.6</w:t>
      </w:r>
      <w:r>
        <w:rPr/>
      </w:r>
      <w:r>
        <w:rPr/>
        <w:fldChar w:fldCharType="end"/>
      </w:r>
      <w:r>
        <w:rPr/>
        <w:t xml:space="preserve">). This new ‘streamlined’ model will affect the design and structure of training packages, but not necessarily their conten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11" w:name="OLE_LINK22"/>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6</w:t>
            </w:r>
            <w:r>
              <w:rPr>
                <w:sz w:val="24"/>
                <w:b w:val="false"/>
              </w:rPr>
              <w:fldChar w:fldCharType="end"/>
            </w:r>
            <w:bookmarkEnd w:id="11"/>
            <w:r>
              <w:rPr>
                <w:sz w:val="24"/>
              </w:rPr>
              <w:tab/>
              <w:t>A new design and structure for training packag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June 2009, the Joint Steering Committee of the National Quality Council and the COAG Skills and Workforce Development Subgroup recommended that the content of training packages be simplified and streamlined. In particular, the committee recommended separating the performance standards in units of competency from other information that provides guidance or support for registered training organisations. </w:t>
            </w:r>
          </w:p>
          <w:p>
            <w:pPr>
              <w:pStyle w:val="Box"/>
              <w:rPr/>
            </w:pPr>
            <w:r>
              <w:rPr/>
              <w:t xml:space="preserve">Since then, the National Quality Council has published a ‘Design Model for Streamlined Training Package Material’. The new design model is intended to make training packages: </w:t>
            </w:r>
          </w:p>
          <w:p>
            <w:pPr>
              <w:pStyle w:val="BoxListBullet"/>
              <w:numPr>
                <w:ilvl w:val="0"/>
                <w:numId w:val="9"/>
              </w:numPr>
              <w:rPr/>
            </w:pPr>
            <w:r>
              <w:rPr/>
              <w:t>simpler —</w:t>
            </w:r>
            <w:r>
              <w:rPr>
                <w:szCs w:val="22"/>
              </w:rPr>
              <w:t xml:space="preserve"> content will be made more accessible by presenting it in a logical manner and in plain English</w:t>
            </w:r>
          </w:p>
          <w:p>
            <w:pPr>
              <w:pStyle w:val="BoxListBullet"/>
              <w:numPr>
                <w:ilvl w:val="0"/>
                <w:numId w:val="9"/>
              </w:numPr>
              <w:rPr/>
            </w:pPr>
            <w:r>
              <w:rPr/>
              <w:t>shorter — the level of detail and the amount of repetition in existing content will be reduced</w:t>
            </w:r>
          </w:p>
          <w:p>
            <w:pPr>
              <w:pStyle w:val="BoxListBullet"/>
              <w:numPr>
                <w:ilvl w:val="0"/>
                <w:numId w:val="9"/>
              </w:numPr>
              <w:rPr/>
            </w:pPr>
            <w:r>
              <w:rPr/>
              <w:t xml:space="preserve">segmented — </w:t>
            </w:r>
            <w:r>
              <w:rPr>
                <w:szCs w:val="22"/>
              </w:rPr>
              <w:t xml:space="preserve">content will be organised to enhance its accessibility, relevance and use. This includes separating the performance standards in a unit of competency from assessment requirements, and from the guidance and supporting information. </w:t>
            </w:r>
          </w:p>
          <w:p>
            <w:pPr>
              <w:pStyle w:val="Box"/>
              <w:rPr/>
            </w:pPr>
            <w:r>
              <w:rPr/>
              <w:t xml:space="preserve">Assessment requirements will be strengthened, and will involve candidates being assessed using both ‘performance evidence’ and ‘knowledge evidence’ for each unit of competency. </w:t>
            </w:r>
          </w:p>
          <w:p>
            <w:pPr>
              <w:pStyle w:val="Box"/>
              <w:rPr/>
            </w:pPr>
            <w:r>
              <w:rPr/>
              <w:t xml:space="preserve">Units of competency, assessment requirements, qualifications and credit arrangements will require endorsement from the National Skills Standards Council. Other supporting information, such as guidance for registered training organisations on learning and assessment strategies, will not be endorsed, but will undergo a quality assurance process. </w:t>
            </w:r>
          </w:p>
          <w:p>
            <w:pPr>
              <w:pStyle w:val="Box"/>
              <w:rPr/>
            </w:pPr>
            <w:r>
              <w:rPr/>
              <w:t>Industry skills councils have until the end of 2012 to update the design and structure of all training packages to reflect the new model.</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NQC 2009; 2010a; 2010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Even with the new training package design model, the process by which the content of training packages is updated remains lengthy. The first stage of the process is the production of a number of scoping documents by industry skills councils. If these documents identify that revision of training package content is required, industry skills councils prepare a revised package and consult with stakeholders, with assistance from members of the Industry Skills Council Quality Assurance Panel. The revised package must then be endorsed by the National Skills Standards Council (NSSC) (or until recently by its predecessor, the National Quality Council) (figure </w:t>
      </w:r>
      <w:r>
        <w:fldChar w:fldCharType="begin"/>
      </w:r>
      <w:r>
        <w:rPr/>
        <w:instrText xml:space="preserve"> LINK Unknown "\\\\mel_1\\groups\\ECD Workforce\\FINAL report\\10. ECEC training and professional development Clean.docx" "OLE_LINK10" \a \t \u </w:instrText>
      </w:r>
      <w:r>
        <w:rPr/>
      </w:r>
      <w:r>
        <w:rPr/>
        <w:fldChar w:fldCharType="separate"/>
      </w:r>
      <w:r>
        <w:rPr/>
        <w:t>10.4</w:t>
      </w:r>
      <w:r>
        <w:rPr/>
      </w:r>
      <w:r>
        <w:rPr/>
        <w:fldChar w:fldCharType="end"/>
      </w:r>
      <w:r>
        <w:rPr/>
        <w:t xml:space="preserve">). </w:t>
      </w:r>
    </w:p>
    <w:p>
      <w:pPr>
        <w:pStyle w:val="FigureTitle"/>
        <w:rPr/>
      </w:pPr>
      <w:r>
        <w:rPr>
          <w:b w:val="false"/>
          <w:sz w:val="24"/>
        </w:rPr>
        <w:t xml:space="preserve">Figure </w:t>
      </w:r>
      <w:bookmarkStart w:id="12" w:name="OLE_LINK10"/>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4</w:t>
      </w:r>
      <w:r>
        <w:rPr>
          <w:sz w:val="24"/>
          <w:b w:val="false"/>
        </w:rPr>
        <w:fldChar w:fldCharType="end"/>
      </w:r>
      <w:bookmarkEnd w:id="12"/>
      <w:r>
        <w:rPr/>
        <w:tab/>
        <w:t>Training package development and endorsement proces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shd w:fill="FFFFFF" w:val="clear"/>
          </w:tcPr>
          <w:p>
            <w:pPr>
              <w:pStyle w:val="Figure"/>
              <w:keepNext w:val="true"/>
              <w:spacing w:lineRule="atLeast" w:line="240" w:before="120" w:after="120"/>
              <w:jc w:val="center"/>
              <w:rPr/>
            </w:pPr>
            <w:r>
              <w:rPr/>
              <w:object w:dxaOrig="4364" w:dyaOrig="6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5.25pt;height:353.15pt" filled="f" o:ole="">
                  <v:imagedata r:id="rId7" o:title=""/>
                </v:shape>
                <o:OLEObject Type="Embed" ProgID="" ShapeID="ole_rId6" DrawAspect="Content" ObjectID="_544553078" r:id="rId6"/>
              </w:object>
            </w:r>
          </w:p>
        </w:tc>
      </w:tr>
    </w:tbl>
    <w:p>
      <w:pPr>
        <w:pStyle w:val="Source"/>
        <w:rPr/>
      </w:pPr>
      <w:r>
        <w:rPr>
          <w:i/>
        </w:rPr>
        <w:t>Source</w:t>
      </w:r>
      <w:r>
        <w:rPr/>
        <w:t>: Adapted from DEEWR 2010f.</w:t>
      </w:r>
    </w:p>
    <w:p>
      <w:pPr>
        <w:pStyle w:val="TextBody"/>
        <w:rPr/>
      </w:pPr>
      <w:r>
        <w:rPr/>
        <w:t>In many cases, developing or substantially revising a training package can take several years. This timeframe can have adverse effects on graduate quality.</w:t>
      </w:r>
    </w:p>
    <w:p>
      <w:pPr>
        <w:pStyle w:val="Quote"/>
        <w:rPr/>
      </w:pPr>
      <w:r>
        <w:rPr/>
        <w:t xml:space="preserve">… </w:t>
      </w:r>
      <w:r>
        <w:rPr/>
        <w:t xml:space="preserve">the lead time to update the training package leaves large gaps between required industry performance standards and competencies of new graduates. (Child Australia, sub. DR168, p. 5) </w:t>
      </w:r>
    </w:p>
    <w:p>
      <w:pPr>
        <w:pStyle w:val="TextBody"/>
        <w:rPr/>
      </w:pPr>
      <w:r>
        <w:rPr/>
        <w:t xml:space="preserve">The lengthy process for updating the content of training packages also means that most of those who undertake children’s services training in preparation for the implementation of the NQS will do so in accordance with a training package that does not contain explicit reference to that framework. In particular, coverage of the NQS, EYLF and FSAC will be at the discretion of RTOs. Given widespread concerns about the quality of VET qualifications in children’s services, such discretion is unlikely to lead to optimum workforce outcomes. The Commission therefore considers that priority should be given to updating the CSTP to reflect recent changes to the regulatory environment for ECEC (see recommendation 10.1 below). </w:t>
      </w:r>
    </w:p>
    <w:p>
      <w:pPr>
        <w:pStyle w:val="Heading4"/>
        <w:rPr/>
      </w:pPr>
      <w:r>
        <w:rPr/>
        <w:t>Delivery of VET children’s services qualifications</w:t>
      </w:r>
    </w:p>
    <w:p>
      <w:pPr>
        <w:pStyle w:val="TextBody"/>
        <w:rPr/>
      </w:pPr>
      <w:r>
        <w:rPr/>
        <w:t>The way in which children’s services courses are delivered affects both the value — in terms of improved skills — derived from training, and the accessibility of  training. Concerns have been raised about the length of courses and the amount of practical experience provided to students. In particular, there are concerns that some courses are unreasonably short (City of Casey, sub. 35; Community Child Care Co-operative, sub. 53; Community Connections Solutions Australia, sub. 75; Prue Walsh, sub. 3) and that students are not being provided with sufficient guidance.</w:t>
      </w:r>
    </w:p>
    <w:p>
      <w:pPr>
        <w:pStyle w:val="Quote"/>
        <w:rPr/>
      </w:pPr>
      <w:r>
        <w:rPr/>
        <w:t>RTOs are often not able to provide the support and nurture required by their recruits, many of them school leavers or long</w:t>
        <w:noBreakHyphen/>
        <w:t>term unemployed, and far from being work ready. Employers are less inclined to hire graduates from these short programs when they can take their time to train up their own employees ... (Gloria Ince, sub. 7, p. 2)</w:t>
      </w:r>
    </w:p>
    <w:p>
      <w:pPr>
        <w:pStyle w:val="TextBody"/>
        <w:rPr/>
      </w:pPr>
      <w:r>
        <w:rPr/>
        <w:t xml:space="preserve">Some degree of variation between RTOs in the delivery of the same VET qualification is normal and expected, as each RTO uses the material in the training package to develop its own curriculum and course content. As a result, the same training package may be taught and assessed differently by different RTOs. VET graduates’ skills will also vary depending on which elective units they have chosen to complete (and some important units, such as the provision of care for babies, are currently electives). However, even in light of these factors, the current variation in standards of VET delivery appears excessive. </w:t>
      </w:r>
    </w:p>
    <w:p>
      <w:pPr>
        <w:pStyle w:val="TextBody"/>
        <w:rPr/>
      </w:pPr>
      <w:r>
        <w:rPr/>
        <w:t xml:space="preserve">Ensuring that ECEC training in the VET sector is delivered appropriately is important in terms of both ensuring the provision of quality ECEC services and that training subsidies are well spent (that is, ensuring that the public receives value for its investment in training ECEC workers). If the continued increase in demand for ECEC training leads to an increase in the provision of unreasonably short ECEC courses that provide graduates with little practical experience and poor skills, the public expenditure on this training will not result in a suitably skilled ECEC workforce. </w:t>
      </w:r>
    </w:p>
    <w:p>
      <w:pPr>
        <w:pStyle w:val="Heading5"/>
        <w:rPr/>
      </w:pPr>
      <w:r>
        <w:rPr/>
        <w:t xml:space="preserve">Course length </w:t>
      </w:r>
    </w:p>
    <w:p>
      <w:pPr>
        <w:pStyle w:val="TextBody"/>
        <w:rPr/>
      </w:pPr>
      <w:r>
        <w:rPr/>
        <w:t xml:space="preserve">The number of hours of training required to achieve a qualification are not currently specified in training packages. While state and territory governments set ‘nominal hours’ of training and practicum (box </w:t>
      </w:r>
      <w:r>
        <w:fldChar w:fldCharType="begin"/>
      </w:r>
      <w:r>
        <w:rPr/>
        <w:instrText xml:space="preserve"> LINK Unknown "\\\\mel_1\\groups\\ECD Workforce\\FINAL report\\10. ECEC training and professional development Clean.docx" "OLE_LINK15" \a \t \u </w:instrText>
      </w:r>
      <w:r>
        <w:rPr/>
      </w:r>
      <w:r>
        <w:rPr/>
        <w:fldChar w:fldCharType="separate"/>
      </w:r>
      <w:r>
        <w:rPr/>
        <w:t>10.7</w:t>
      </w:r>
      <w:r>
        <w:rPr/>
      </w:r>
      <w:r>
        <w:rPr/>
        <w:fldChar w:fldCharType="end"/>
      </w:r>
      <w:r>
        <w:rPr/>
        <w:t xml:space="preserve">), these are recommendations rather than requirements, and can vary between jurisdictions. For example, in Victoria the Certificate III in Children’s Services nominally involves between 499 and 673 hours of training (DIIRD 2010). In </w:t>
      </w:r>
      <w:r>
        <w:rPr>
          <w:szCs w:val="32"/>
        </w:rPr>
        <w:t>Western Australia, the Department of Training and Workforce Development suggests that the same qualification should take 640 hours to complete (WA DTWD 2010)</w:t>
      </w:r>
      <w:r>
        <w:rPr/>
        <w:t xml:space="preserve">. </w:t>
      </w:r>
    </w:p>
    <w:p>
      <w:pPr>
        <w:pStyle w:val="TextBody"/>
        <w:rPr/>
      </w:pPr>
      <w:r>
        <w:rPr/>
        <w:t>Some RTOs offer more than the minimum nominal hours. For instance, one provider in Sydney advises prospective students that 880 hours of training and practicum will be required to obtain a Certificate III in Children’s Services (TIBC nd). However, many RTOs appear to fall far short of providing the minimum nominal hours. Bretherton found that the same certificate can be completed in ‘as little as two weeks, or in some cases a few hours, if undertaken completely online’ (2010, p. 3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13" w:name="OLE_LINK15"/>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7</w:t>
            </w:r>
            <w:r>
              <w:rPr>
                <w:sz w:val="24"/>
                <w:b w:val="false"/>
              </w:rPr>
              <w:fldChar w:fldCharType="end"/>
            </w:r>
            <w:bookmarkEnd w:id="13"/>
            <w:r>
              <w:rPr>
                <w:sz w:val="24"/>
              </w:rPr>
              <w:tab/>
              <w:t xml:space="preserve">A national approach to nominal hour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ominal hours refers to the ‘hours of supervised learning or training needed to cover the educational material in a training program when undertaken in standard classroom delivery mode’. Currently, industry skills councils develop training packages, and then each jurisdiction assigns nominal hours for each package. </w:t>
            </w:r>
          </w:p>
          <w:p>
            <w:pPr>
              <w:pStyle w:val="BoxQuote"/>
              <w:rPr/>
            </w:pPr>
            <w:r>
              <w:rPr/>
              <w:t>[Each jurisdiction has] varying practices for determining nominal hours for qualifications and their funding — this is a cause of concern for industry, especially for companies operating across borders, and results in a high level of variability in hours of delivery between jurisdictions. It can also cause delay in the time from when a training package is endorsed and when it is available for delivery because of the time taken to determine nominal hours. (Skills Australia 2011, p. 164)</w:t>
            </w:r>
          </w:p>
          <w:p>
            <w:pPr>
              <w:pStyle w:val="Box"/>
              <w:rPr/>
            </w:pPr>
            <w:r>
              <w:rPr/>
              <w:t>However, in practice there is a de facto national approach to determination of nominal hours, as several states base their decisions on the Victorian nominal hours advice, which ‘is respected as being done well’ (Skills Australia 2011, p. 164). Skills Australia recently supported the extension of a national approach to setting nominal hou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kills Australia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kills Australia recently recommended that governments allow industry skills councils to include advice on nominal hours in the training package development and endorsement process (Skills Australia 2011). This type of national approach would have the benefit of reducing duplication and unnecessary variation between jurisdictions. In addition, because the VET Quality Framework and the Australian Quality Training Framework allow RTOs to be assessed on their delivery of the training package, including nominal hours in the training package would help to ensure that every RTO delivers training of reasonable duration. </w:t>
      </w:r>
    </w:p>
    <w:p>
      <w:pPr>
        <w:pStyle w:val="TextBody"/>
        <w:keepNext w:val="true"/>
        <w:rPr/>
      </w:pPr>
      <w:r>
        <w:rPr/>
        <w:t xml:space="preserve">Many study participants supported the introduction of minimum training and practicum periods (for instance, Child Australia, sub. DR168; Community Child Care, sub. DR212). However, other participants raised concerns about such an approach: </w:t>
      </w:r>
    </w:p>
    <w:p>
      <w:pPr>
        <w:pStyle w:val="Quote"/>
        <w:rPr/>
      </w:pPr>
      <w:r>
        <w:rPr/>
        <w:t xml:space="preserve">… </w:t>
      </w:r>
      <w:r>
        <w:rPr/>
        <w:t xml:space="preserve">it would be inappropriate for the Community Services and Health Industry Skills Council to specify minimum periods of training as this conflicts with the principles of competency-based progression, and is inconsistent with how the VET system delivers programs to meet industry skills needs. (DEEWR, sub. DR301, p. 19) </w:t>
      </w:r>
    </w:p>
    <w:p>
      <w:pPr>
        <w:pStyle w:val="TextBody"/>
        <w:rPr/>
      </w:pPr>
      <w:r>
        <w:rPr/>
        <w:t xml:space="preserve">While acknowledging these concerns, the Commission nevertheless considers that providing greater clarity about the amount of time needed to cover the educational material in a training program would have benefits for the quality and consistency of VET delivery. </w:t>
      </w:r>
    </w:p>
    <w:p>
      <w:pPr>
        <w:pStyle w:val="Finding"/>
        <w:rPr/>
      </w:pPr>
      <w:r>
        <w:rPr/>
        <w:t>Specifying nominal hours of training and practicum in the Community Services Training Package would have benefits for the quality and consistency of training in the children’s services sector. If nominal hours are specified in the training package, they should be decided in consultation with relevant stakeholders and be consistent across Australia.</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621665" cy="355600"/>
                <wp:effectExtent l="0" t="0" r="0" b="0"/>
                <wp:wrapTopAndBottom/>
                <wp:docPr id="3"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5"/>
        <w:rPr/>
      </w:pPr>
      <w:r>
        <w:rPr/>
        <w:t xml:space="preserve">Practicum experience </w:t>
      </w:r>
    </w:p>
    <w:p>
      <w:pPr>
        <w:pStyle w:val="TextBody"/>
        <w:rPr/>
      </w:pPr>
      <w:r>
        <w:rPr/>
        <w:t>Many study participants also observed that some new ECEC graduates have insufficient on</w:t>
        <w:noBreakHyphen/>
        <w:t>the</w:t>
        <w:noBreakHyphen/>
        <w:t>job experience and poor skills (for example, Australian Community Children’s Services, sub. DR153; Community Childcare Co-operative, sub. 53; Community Connections Solutions Australia, sub. 75; Gowrie Victoria, sub. 41; RRACSSU Central, sub. 42; SDN Children’s Services, sub. 31). This can mean that some qualified workers are not in fact ready for work.</w:t>
      </w:r>
    </w:p>
    <w:p>
      <w:pPr>
        <w:pStyle w:val="Quote"/>
        <w:rPr/>
      </w:pPr>
      <w:r>
        <w:rPr/>
        <w:t xml:space="preserve">… </w:t>
      </w:r>
      <w:r>
        <w:rPr/>
        <w:t>some newly qualified workers are very much work ready but ... others are not. This appears to be dependent on the particular university or the registered training organisation’s course. The quality of education and training appears to vary greatly and is often due to the amount of practicum/work placement required in the course. (NSW Children’s Services Forum, sub. 23, p. 9)</w:t>
      </w:r>
    </w:p>
    <w:p>
      <w:pPr>
        <w:pStyle w:val="TextBody"/>
        <w:rPr/>
      </w:pPr>
      <w:r>
        <w:rPr/>
        <w:t xml:space="preserve">Community Child Care reported that some VET graduates have not had any practicum experience and therefore do not ‘demonstrate work readiness’ (sub. DR212, p. 14). </w:t>
      </w:r>
    </w:p>
    <w:p>
      <w:pPr>
        <w:pStyle w:val="TextBody"/>
        <w:rPr/>
      </w:pPr>
      <w:r>
        <w:rPr/>
        <w:t>In order to ensure that workers can apply their skills in a practical context, a greater emphasis on practical experience needs to be encouraged. This could be done by encouraging more students to undertake traineeships (see section 10.4), or by adopting a more explicit definition of requirements for on</w:t>
        <w:noBreakHyphen/>
        <w:t>the</w:t>
        <w:noBreakHyphen/>
        <w:t xml:space="preserve">job experience in the training package (Gowrie Victoria, sub. 41). For example, in Victoria it is currently recommended that students undertaking a Certificate III in Children’s Services undertake a minimum of 105 hours of practical placement (DIIRD 2010). However, as is the case for ‘nominal hours’ more generally, this is a recommendation provided by the Victorian Government to RTOs in that jurisdiction, rather than a requirement specified in the training package. </w:t>
      </w:r>
    </w:p>
    <w:p>
      <w:pPr>
        <w:pStyle w:val="TextBody"/>
        <w:rPr/>
      </w:pPr>
      <w:r>
        <w:rPr/>
        <w:t xml:space="preserve">Requiring a minimum number of hours of practical experience will only improve students’ skills if the practicum is supervised by appropriately skilled and experienced staff (Australian Community Children’s Services, sub. DR153). As the City of Casey noted, ‘courses that fast track and offer unsupervised practical experience [do] not result in quality outcomes’ (sub. 35, p. 5). Where practicum quality cannot be guaranteed, other methods of ensuring quality learning outcomes (such as videos that demonstrate good practice) may be a useful supplement to practicums. Also, given the uncertain quality of some practicum placements, it is of particular concern that RTOs do not always visit workplaces to conduct assessments (City of Casey, sub. DR172). Indeed, the rigour of assessment standards for children’s services qualifications is a particular cause for concern. </w:t>
      </w:r>
    </w:p>
    <w:p>
      <w:pPr>
        <w:pStyle w:val="Heading5"/>
        <w:rPr/>
      </w:pPr>
      <w:r>
        <w:rPr/>
        <w:t>Assessment of competency</w:t>
      </w:r>
    </w:p>
    <w:p>
      <w:pPr>
        <w:pStyle w:val="TextBody"/>
        <w:rPr/>
      </w:pPr>
      <w:r>
        <w:rPr/>
        <w:t>The National Quality Council defined assessment as:</w:t>
      </w:r>
    </w:p>
    <w:p>
      <w:pPr>
        <w:pStyle w:val="Quote"/>
        <w:rPr/>
      </w:pPr>
      <w:r>
        <w:rPr/>
        <w:t xml:space="preserve">… </w:t>
      </w:r>
      <w:r>
        <w:rPr/>
        <w:t>the process of collecting evidence and making judgements on whether competency has been achieved, to confirm that an individual can perform to the standard expected in the workplace, as expressed by the relevant endorsed industry/enterprise competency standards of a Training Package or by the learning outcomes of an accredited course. (NQC 2010d, p. 1)</w:t>
      </w:r>
    </w:p>
    <w:p>
      <w:pPr>
        <w:pStyle w:val="TextBody"/>
        <w:rPr/>
      </w:pPr>
      <w:r>
        <w:rPr/>
        <w:t xml:space="preserve">Assessment must be carried out in accordance with the evidence guide in each unit of competency and with the overarching assessment guidelines in the training package. (When training packages are redesigned (see box </w:t>
      </w:r>
      <w:r>
        <w:fldChar w:fldCharType="begin"/>
      </w:r>
      <w:r>
        <w:rPr/>
        <w:instrText xml:space="preserve"> LINK Unknown "\\\\mel_1\\groups\\ECD Workforce\\FINAL report\\10. ECEC training and professional development Clean.docx" "OLE_LINK22" \a \t \u </w:instrText>
      </w:r>
      <w:r>
        <w:rPr/>
      </w:r>
      <w:r>
        <w:rPr/>
        <w:fldChar w:fldCharType="separate"/>
      </w:r>
      <w:r>
        <w:rPr/>
        <w:t>10.6</w:t>
      </w:r>
      <w:r>
        <w:rPr/>
      </w:r>
      <w:r>
        <w:rPr/>
        <w:fldChar w:fldCharType="end"/>
      </w:r>
      <w:r>
        <w:rPr/>
        <w:t>), the information currently found in the evidence guide will be relocated to the assessment requirements). Ideally, assessment should result in a ‘holistic evaluation of learners’ workplace capability and knowledge’ (Smith 2010, p. 59).</w:t>
      </w:r>
    </w:p>
    <w:p>
      <w:pPr>
        <w:pStyle w:val="TextBody"/>
        <w:rPr/>
      </w:pPr>
      <w:r>
        <w:rPr/>
        <w:t>However, holistic and rigorous evaluation does not always occur in practice. Smith reports that VET students in a range of fields have ‘complained that the assessment tasks were too easy and that people were “let through” who should not have been’ (2010, p. 61).</w:t>
      </w:r>
    </w:p>
    <w:p>
      <w:pPr>
        <w:pStyle w:val="TextBody"/>
        <w:rPr/>
      </w:pPr>
      <w:r>
        <w:rPr/>
        <w:t xml:space="preserve">For children’s services qualifications, this situation can arise because the evidence guides in the CSTP allow considerable scope for variation in assessment methods. For instance, the unit CHCFC301A </w:t>
      </w:r>
      <w:r>
        <w:rPr>
          <w:i/>
        </w:rPr>
        <w:t>Support the development of children</w:t>
      </w:r>
      <w:r>
        <w:rPr/>
        <w:t xml:space="preserve"> states that methods of assessment for this unit ‘may include observations, questioning, project, written assignment, evidence gathered from a workplace environment, demonstration over a period of time to ensure consistency of performance’ (CSHISC 2010b, vol. 3, p. 294). This implies that an RTO can certify competency on the basis of only one method of assessment. So while </w:t>
      </w:r>
      <w:r>
        <w:rPr>
          <w:i/>
        </w:rPr>
        <w:t>Support the development of children</w:t>
      </w:r>
      <w:r>
        <w:rPr/>
        <w:t xml:space="preserve"> has a large focus on interactions with children, an RTO would be adhering to the current evidence criteria (in letter if not in spirit) if it assessed that unit solely on the basis of a written assignment.  </w:t>
      </w:r>
    </w:p>
    <w:p>
      <w:pPr>
        <w:pStyle w:val="TextBody"/>
        <w:rPr/>
      </w:pPr>
      <w:r>
        <w:rPr/>
        <w:t>The ability of RTOs to use a single, potentially inadequate, method of assessment lies at the heart of concerns about the quality of VET training. When the Australian Skills Quality Authority (ASQA) or a state VET regulator conducts an audit or responds to a complaint, they assess an RTO’s compliance with the training package. If the evidence guides in the package (or assessment requirements in packages that use the new design model) are not sufficiently detailed and robust, and do not require an RTO to use a range of rigorous and appropriate assessment methods, then the regulator will have no grounds for sanctioning the RTO, even if graduates of that RTO do not possess industry</w:t>
        <w:noBreakHyphen/>
        <w:t xml:space="preserve">level skills. </w:t>
      </w:r>
    </w:p>
    <w:p>
      <w:pPr>
        <w:pStyle w:val="TextBody"/>
        <w:rPr/>
      </w:pPr>
      <w:r>
        <w:rPr/>
        <w:t xml:space="preserve">There is therefore a strong argument for amending the CSTP to strengthen the assessment requirements for children’s services qualifications. While the new design and structure of training packages should assist in strengthening assessment, other changes, such as requiring multiple methods of assessment for certain units of competency, could also be beneficial.  </w:t>
      </w:r>
    </w:p>
    <w:p>
      <w:pPr>
        <w:pStyle w:val="Rec"/>
        <w:keepNext w:val="true"/>
        <w:rPr/>
      </w:pPr>
      <w:r>
        <w:rPr/>
        <w:t>The Community Services and Health Industry Skills Council should, as a priority, update the Community Services Training Package to ensure that children’s services qualification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4"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numPr>
          <w:ilvl w:val="0"/>
          <w:numId w:val="15"/>
        </w:numPr>
        <w:rPr/>
      </w:pPr>
      <w:r>
        <w:rPr/>
        <w:t>reflect recent changes to the regulatory environment for early childhood education and care (including the National Quality Standard, the Early Years Learning Framework and the Framework for School-Age Care)</w:t>
      </w:r>
    </w:p>
    <w:p>
      <w:pPr>
        <w:pStyle w:val="RecBullet"/>
        <w:numPr>
          <w:ilvl w:val="0"/>
          <w:numId w:val="15"/>
        </w:numPr>
        <w:rPr/>
      </w:pPr>
      <w:r>
        <w:rPr/>
        <w:t xml:space="preserve">contain rigorous, auditable assessment requirements for each unit of competency </w:t>
      </w:r>
    </w:p>
    <w:p>
      <w:pPr>
        <w:pStyle w:val="RecBullet"/>
        <w:numPr>
          <w:ilvl w:val="0"/>
          <w:numId w:val="15"/>
        </w:numPr>
        <w:rPr/>
      </w:pPr>
      <w:r>
        <w:rPr/>
        <w:t>require practical skills to be demonstrated in a workplace environment.</w:t>
      </w:r>
    </w:p>
    <w:p>
      <w:pPr>
        <w:pStyle w:val="Heading3"/>
        <w:ind w:left="0" w:hanging="0"/>
        <w:rPr/>
      </w:pPr>
      <w:r>
        <w:rPr/>
        <w:t xml:space="preserve">Regulation of vocational education and training </w:t>
      </w:r>
    </w:p>
    <w:p>
      <w:pPr>
        <w:pStyle w:val="Heading4"/>
        <w:spacing w:before="240" w:after="0"/>
        <w:rPr/>
      </w:pPr>
      <w:r>
        <w:rPr/>
        <w:t xml:space="preserve">Recent and significant changes to VET regulation  </w:t>
      </w:r>
    </w:p>
    <w:p>
      <w:pPr>
        <w:pStyle w:val="TextBody"/>
        <w:rPr/>
      </w:pPr>
      <w:r>
        <w:rPr/>
        <w:t xml:space="preserve">VET providers are regulated in order to align the interests of students, employers and training providers. Until 1 July 2011, ensuring that VET providers met regulatory requirements was the responsibility of the VET regulator in each jurisdiction (PC 2011c). Since 1 July 2011, much of this responsibility is being progressively passed to ASQA, the new national VET regulator (box </w:t>
      </w:r>
      <w:r>
        <w:fldChar w:fldCharType="begin"/>
      </w:r>
      <w:r>
        <w:rPr/>
        <w:instrText xml:space="preserve"> LINK Unknown "\\\\mel_1\\groups\\ECD Workforce\\FINAL report\\10. ECEC training and professional development Clean.docx" "OLE_LINK4" \a \t \u </w:instrText>
      </w:r>
      <w:r>
        <w:rPr/>
      </w:r>
      <w:r>
        <w:rPr/>
        <w:fldChar w:fldCharType="separate"/>
      </w:r>
      <w:r>
        <w:rPr/>
        <w:t>10.8</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14" w:name="OLE_LINK4"/>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8</w:t>
            </w:r>
            <w:r>
              <w:rPr>
                <w:sz w:val="24"/>
                <w:b w:val="false"/>
              </w:rPr>
              <w:fldChar w:fldCharType="end"/>
            </w:r>
            <w:bookmarkEnd w:id="14"/>
            <w:r>
              <w:rPr>
                <w:sz w:val="24"/>
              </w:rPr>
              <w:tab/>
              <w:t>National regulation of vocational education and trai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 national regulator for the vocational education and training (VET) sector, known as the Australian Skills Quality Authority (ASQA), commenced operations on 1 July 2011. ASQA has a number of functions, including:</w:t>
            </w:r>
          </w:p>
          <w:p>
            <w:pPr>
              <w:pStyle w:val="BoxListBullet"/>
              <w:numPr>
                <w:ilvl w:val="0"/>
                <w:numId w:val="9"/>
              </w:numPr>
              <w:rPr/>
            </w:pPr>
            <w:r>
              <w:rPr/>
              <w:t>registering training providers as ‘registered training organisations’ (RTOs)</w:t>
            </w:r>
          </w:p>
          <w:p>
            <w:pPr>
              <w:pStyle w:val="BoxListBullet"/>
              <w:numPr>
                <w:ilvl w:val="0"/>
                <w:numId w:val="9"/>
              </w:numPr>
              <w:rPr/>
            </w:pPr>
            <w:r>
              <w:rPr/>
              <w:t>accrediting courses that may be offered/provided by RTOs</w:t>
            </w:r>
          </w:p>
          <w:p>
            <w:pPr>
              <w:pStyle w:val="BoxListBullet"/>
              <w:numPr>
                <w:ilvl w:val="0"/>
                <w:numId w:val="9"/>
              </w:numPr>
              <w:rPr/>
            </w:pPr>
            <w:r>
              <w:rPr/>
              <w:t>auditing RTOs to ensure compliance with VET regulations</w:t>
            </w:r>
          </w:p>
          <w:p>
            <w:pPr>
              <w:pStyle w:val="BoxListBullet"/>
              <w:numPr>
                <w:ilvl w:val="0"/>
                <w:numId w:val="9"/>
              </w:numPr>
              <w:rPr/>
            </w:pPr>
            <w:r>
              <w:rPr/>
              <w:t>collecting, analysing and distributing information about VET and the performance of RTOs</w:t>
            </w:r>
          </w:p>
          <w:p>
            <w:pPr>
              <w:pStyle w:val="BoxListBullet"/>
              <w:numPr>
                <w:ilvl w:val="0"/>
                <w:numId w:val="9"/>
              </w:numPr>
              <w:rPr/>
            </w:pPr>
            <w:r>
              <w:rPr/>
              <w:t>assessing the financial risk of RTO applications.</w:t>
            </w:r>
          </w:p>
          <w:p>
            <w:pPr>
              <w:pStyle w:val="Box"/>
              <w:rPr/>
            </w:pPr>
            <w:r>
              <w:rPr/>
              <w:t xml:space="preserve">Most states have referred (or will soon refer) these powers and functions to the Commonwealth, which has established ASQA under the </w:t>
            </w:r>
            <w:r>
              <w:rPr>
                <w:i/>
              </w:rPr>
              <w:t>National Vocational Education and Training Regulator Act 2011</w:t>
            </w:r>
            <w:r>
              <w:rPr/>
              <w:t>. Victoria and Western Australia are not referring powers — in those states, ASQA will only be responsible for registering VET providers that:</w:t>
            </w:r>
          </w:p>
          <w:p>
            <w:pPr>
              <w:pStyle w:val="BoxListBullet"/>
              <w:numPr>
                <w:ilvl w:val="0"/>
                <w:numId w:val="9"/>
              </w:numPr>
              <w:rPr/>
            </w:pPr>
            <w:r>
              <w:rPr/>
              <w:t>offer courses to international students, or</w:t>
            </w:r>
          </w:p>
          <w:p>
            <w:pPr>
              <w:pStyle w:val="BoxListBullet"/>
              <w:numPr>
                <w:ilvl w:val="0"/>
                <w:numId w:val="9"/>
              </w:numPr>
              <w:rPr/>
            </w:pPr>
            <w:r>
              <w:rPr/>
              <w:t>also operate in a state or territory other than Victoria or Western Australia.</w:t>
            </w:r>
          </w:p>
          <w:p>
            <w:pPr>
              <w:pStyle w:val="Box"/>
              <w:rPr/>
            </w:pPr>
            <w:r>
              <w:rPr/>
              <w:t>The Victorian Registration and Qualifications Authority and the Training Accreditation Council in Western Australia will continue to regulate VET providers that:</w:t>
            </w:r>
          </w:p>
          <w:p>
            <w:pPr>
              <w:pStyle w:val="BoxListBullet"/>
              <w:numPr>
                <w:ilvl w:val="0"/>
                <w:numId w:val="9"/>
              </w:numPr>
              <w:rPr/>
            </w:pPr>
            <w:r>
              <w:rPr/>
              <w:t>only deliver services to domestic students, and</w:t>
            </w:r>
          </w:p>
          <w:p>
            <w:pPr>
              <w:pStyle w:val="BoxListBullet"/>
              <w:numPr>
                <w:ilvl w:val="0"/>
                <w:numId w:val="9"/>
              </w:numPr>
              <w:rPr/>
            </w:pPr>
            <w:r>
              <w:rPr/>
              <w:t>operate in Victoria, Western Australia, or Victoria and Western Australia on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DEEWR (2011q); PC (2011c); Skills Australia (2011); </w:t>
            </w:r>
            <w:r>
              <w:rPr>
                <w:i/>
              </w:rPr>
              <w:t>National Vocational Education and Training Regulator Act 2011</w:t>
            </w:r>
            <w:r>
              <w:rPr/>
              <w:t xml:space="preserve"> (Cwlt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QA’s role is to ensure that VET providers meet the requirements of the VET Quality Framework. This framework includes standards for RTOs (the ‘</w:t>
      </w:r>
      <w:hyperlink r:id="rId8" w:tgtFrame="_blank">
        <w:r>
          <w:rPr>
            <w:rStyle w:val="InternetLink"/>
          </w:rPr>
          <w:t>Standards for NVR Registered Training Organisations</w:t>
        </w:r>
      </w:hyperlink>
      <w:r>
        <w:rPr/>
        <w:t xml:space="preserve"> 2011’, which are a legislative instrument made under the </w:t>
      </w:r>
      <w:r>
        <w:rPr>
          <w:i/>
        </w:rPr>
        <w:t>National Vocational Education and Training Regulator Act 2011</w:t>
      </w:r>
      <w:r>
        <w:rPr/>
        <w:t xml:space="preserve"> (Cwlth)). The framework also contains requirements for RTOs to be managed by a fit and proper person, undergo a financial viability risk assessment and provide data to regulators (ASQA 2011d). The VET Quality Framework is largely based on the Australian Quality Training Framework (AQTF), which itself has been revised and strengthened several times (box </w:t>
      </w:r>
      <w:r>
        <w:fldChar w:fldCharType="begin"/>
      </w:r>
      <w:r>
        <w:rPr/>
        <w:instrText xml:space="preserve"> LINK Unknown "\\\\mel_1\\groups\\ECD Workforce\\FINAL report\\10. ECEC training and professional development Clean.docx" "OLE_LINK14" \a \t \u </w:instrText>
      </w:r>
      <w:r>
        <w:rPr/>
      </w:r>
      <w:r>
        <w:rPr/>
        <w:fldChar w:fldCharType="separate"/>
      </w:r>
      <w:r>
        <w:rPr/>
        <w:t>10.9</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15" w:name="OLE_LINK14"/>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9</w:t>
            </w:r>
            <w:r>
              <w:rPr>
                <w:sz w:val="24"/>
                <w:b w:val="false"/>
              </w:rPr>
              <w:fldChar w:fldCharType="end"/>
            </w:r>
            <w:bookmarkEnd w:id="15"/>
            <w:r>
              <w:rPr>
                <w:sz w:val="24"/>
              </w:rPr>
              <w:tab/>
              <w:t xml:space="preserve">Revisions to the Australian Quality Training Framework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Quality Training Framework (AQTF) was created in 2001 to provide minimum national quality standards for registered training organisations (RTOs). It was revised in 2007, when requirements for continuous improvement were introduced, and underwent another substantial revision in December 2009. </w:t>
            </w:r>
          </w:p>
          <w:p>
            <w:pPr>
              <w:pStyle w:val="Box"/>
              <w:rPr/>
            </w:pPr>
            <w:r>
              <w:rPr/>
              <w:t xml:space="preserve">The latest version, which came into effect on 1 July 2010, includes the </w:t>
            </w:r>
            <w:r>
              <w:rPr>
                <w:i/>
                <w:iCs/>
              </w:rPr>
              <w:t>AQTF Essential Conditions and Standards for Initial Registration</w:t>
            </w:r>
            <w:r>
              <w:rPr/>
              <w:t xml:space="preserve"> and </w:t>
            </w:r>
            <w:r>
              <w:rPr>
                <w:i/>
                <w:iCs/>
              </w:rPr>
              <w:t>AQTF Essential Conditions and Standards for Continuing Registration</w:t>
            </w:r>
            <w:r>
              <w:rPr/>
              <w:t xml:space="preserve">. Among other measures, these conditions and standards include strengthened conditions that apply to both existing RTOs and organisations applying to be registered under the AQTF for the first time. The revised conditions of registration are now also audited in the same way that compliance with the standards is audited, providing stronger barriers to entry. These changes are designed to ensure that only quality providers are able to operate in the VET market. </w:t>
            </w:r>
          </w:p>
          <w:p>
            <w:pPr>
              <w:pStyle w:val="Box"/>
              <w:rPr>
                <w:rStyle w:val="DraftingNote"/>
                <w:b w:val="false"/>
                <w:b w:val="false"/>
                <w:color w:val="000000"/>
                <w:sz w:val="22"/>
                <w:u w:val="none"/>
              </w:rPr>
            </w:pPr>
            <w:r>
              <w:rPr/>
              <w:t xml:space="preserve">Since 1 July 2011, the National Skills Standards Council (NSSC) has been responsible for providing advice to governments on national standards for VET regulation. Any future changes to the AQTF will therefore be developed by the NSSC.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Agbola and Lambert (2010); DEEWR (2010b); MCTEE (2010); NQC (2010b); NSSC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 xml:space="preserve">In addition to the strengthened AQTF, ASQA also has stronger powers to address concerns about poor-quality providers, compared with many of the state-based regulators that it replaced. </w:t>
      </w:r>
    </w:p>
    <w:p>
      <w:pPr>
        <w:pStyle w:val="Quote"/>
        <w:rPr/>
      </w:pPr>
      <w:r>
        <w:rPr/>
        <w:t xml:space="preserve">ASQA has a suite of regulatory tools to address non-compliance which include stronger enforcement powers (such as warrants and monitoring powers), the introduction of civil penalties as well as broader scope to impose criminal penalties, and a broader range of sanctions for non compliance. (DEEWR, sub. DR301, p. 23) </w:t>
      </w:r>
    </w:p>
    <w:p>
      <w:pPr>
        <w:pStyle w:val="Heading4"/>
        <w:rPr/>
      </w:pPr>
      <w:r>
        <w:rPr/>
        <w:t xml:space="preserve">Risk-based regulation </w:t>
      </w:r>
    </w:p>
    <w:p>
      <w:pPr>
        <w:pStyle w:val="TextBody"/>
        <w:rPr/>
      </w:pPr>
      <w:r>
        <w:rPr/>
        <w:t xml:space="preserve">When assessing applications for registration and monitoring the compliance of RTOs, ASQA uses a risk assessment framework made under section 190 of the </w:t>
      </w:r>
      <w:r>
        <w:rPr>
          <w:i/>
        </w:rPr>
        <w:t xml:space="preserve">National Vocational Education and Training Regulator Act 2011 </w:t>
      </w:r>
      <w:r>
        <w:rPr/>
        <w:t xml:space="preserve">(Cwlth) (ASQA 2011c). </w:t>
      </w:r>
    </w:p>
    <w:p>
      <w:pPr>
        <w:pStyle w:val="Quote"/>
        <w:rPr/>
      </w:pPr>
      <w:bookmarkStart w:id="16" w:name="process"/>
      <w:bookmarkEnd w:id="16"/>
      <w:r>
        <w:rPr/>
        <w:t>ASQA’s process for assessing risk is to gather data about the operations of RTOs, including through undertaking audits. Based on a range of indicators, each RTO is assigned a rating that indicates the risk of its not delivering quality training and assessment services and outcomes. This rating — low, medium or high — determines the degree of regulatory intervention and compliance monitoring applied to the RTO. A risk rating is not assigned to an RTO until sufficient data on its performance in delivering training and assessment services and outcomes becomes available. For most RTOs, this is one year after their initial registration. Until then, each RTO is considered to have a high exposure to risk and is regulated accordingly. (ASQA 2011b)</w:t>
      </w:r>
    </w:p>
    <w:p>
      <w:pPr>
        <w:pStyle w:val="TextBody"/>
        <w:rPr/>
      </w:pPr>
      <w:r>
        <w:rPr/>
        <w:t>In practice, this means that ‘the administrative burden for a provider seeking re</w:t>
        <w:noBreakHyphen/>
        <w:t xml:space="preserve">registration would be substantially decreased where the provider has demonstrated strong ongoing performance as a quality provider and is accordingly assigned a low risk rating’ (DEEWR, sub. DR301, p. 24). This focus on progressively reducing the regulatory burden for quality providers is appropriate, as it is likely to improve the efficiency of the regulatory system.  </w:t>
      </w:r>
    </w:p>
    <w:p>
      <w:pPr>
        <w:pStyle w:val="TextBody"/>
        <w:rPr/>
      </w:pPr>
      <w:bookmarkStart w:id="17" w:name="monitoring"/>
      <w:bookmarkStart w:id="18" w:name="audits"/>
      <w:bookmarkStart w:id="19" w:name="rating"/>
      <w:bookmarkEnd w:id="17"/>
      <w:bookmarkEnd w:id="18"/>
      <w:bookmarkEnd w:id="19"/>
      <w:r>
        <w:rPr/>
        <w:t>However, it has also been suggested that ECEC qualifications in the VET sector are at greater risk of being poor quality than qualifications in many other sectors. This is because ECEC training requires comparatively low starting costs — children’s services training does not require the workshops, kitchens or other costly equipment required in some industries. This means that it is relatively simple to enter the market for children’s services training. In addition, the ECEC reforms provide potential for large economic gains for VET providers, as noted by Mission Australia:</w:t>
      </w:r>
    </w:p>
    <w:p>
      <w:pPr>
        <w:pStyle w:val="Quote"/>
        <w:rPr/>
      </w:pPr>
      <w:r>
        <w:rPr/>
        <w:t>[T]he new National Quality Framework makes for an attractive business opportunity for Registered Training Organisations. This is likely to see an increase in the number of RTOs adding the relevant qualifications to their scope, including those with less impressive credentials and experience. (sub. 12, p. 3)</w:t>
      </w:r>
    </w:p>
    <w:p>
      <w:pPr>
        <w:pStyle w:val="TextBody"/>
        <w:rPr/>
      </w:pPr>
      <w:r>
        <w:rPr/>
        <w:t xml:space="preserve">This will to create an incentive for RTOs to expand their enrolments, potentially at the expense of training quality. As such, the risk associated with delivery of ECEC qualifications in VET is likely to be higher than would otherwise be the case. </w:t>
      </w:r>
    </w:p>
    <w:p>
      <w:pPr>
        <w:pStyle w:val="TextBody"/>
        <w:rPr/>
      </w:pPr>
      <w:r>
        <w:rPr/>
        <w:t xml:space="preserve">Though ASQA will reduce regulatory intervention for providers of high-quality training, it also has the ability to focus on qualifications deemed to be high risk. ASQA therefore ‘has the scope to recognise the increased risk in ECEC training delivery and to act to ensure that these providers are capable of meeting the requirements of the VET Quality Framework’ (DEEWR, sub. DR301, p. 23). Study participants supported consideration of ECEC qualifications as high risk, with the New South Wales Government noting that ‘there would seem to be merit in ASQA paying particular attention to ECEC qualifications and providers’ (sub. DR326, p. 11). </w:t>
      </w:r>
    </w:p>
    <w:p>
      <w:pPr>
        <w:pStyle w:val="TextBody"/>
        <w:rPr/>
      </w:pPr>
      <w:r>
        <w:rPr/>
      </w:r>
    </w:p>
    <w:p>
      <w:pPr>
        <w:pStyle w:val="Rec"/>
        <w:rPr/>
      </w:pPr>
      <w:r>
        <w:rPr/>
        <w:t>Because the increased demand for VET qualifications within the timelines specified for the COAG ECEC reforms will pose risks to training quality, the Australian Skills Quality Authority and relevant state VET regulators should take account of these factors when undertaking risk assessment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79830" cy="203200"/>
                <wp:effectExtent l="0" t="0" r="0" b="0"/>
                <wp:wrapTopAndBottom/>
                <wp:docPr id="5" name="Frame3"/>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RecTitle"/>
                              <w:spacing w:before="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spacing w:before="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4"/>
        <w:rPr/>
      </w:pPr>
      <w:r>
        <w:rPr/>
        <w:t>Addressing concerns about the skills of children’s services VET graduates</w:t>
      </w:r>
    </w:p>
    <w:p>
      <w:pPr>
        <w:pStyle w:val="TextBody"/>
        <w:rPr/>
      </w:pPr>
      <w:r>
        <w:rPr/>
        <w:t xml:space="preserve">The concerns of study participants about the quality of ECEC VET graduates can be partly addressed through improving course design, delivery and assessment (as outlined in recommendation 10.1 above) and through recent changes to the VET regulatory framework (including the strengthening of the AQTF and creation of ASQA). However, there is no doubt that participants feel that some existing RTOs should not be providing ECEC training. </w:t>
      </w:r>
    </w:p>
    <w:p>
      <w:pPr>
        <w:pStyle w:val="Quote"/>
        <w:rPr/>
      </w:pPr>
      <w:r>
        <w:rPr/>
        <w:t>Members of the NSW Children’s Services Forum have expressed concerns regarding some registered training organisations whose programs do not qualify people to meet the needs of the sector. There is a need to monitor training providers to ensure the quality of graduates. In response to the increased demand for qualified workers, it is critical that the integrity of training is not further compromised. (NSW Children’s Services Forum, sub. 23, p. 11)</w:t>
      </w:r>
    </w:p>
    <w:p>
      <w:pPr>
        <w:pStyle w:val="TextBody"/>
        <w:rPr/>
      </w:pPr>
      <w:r>
        <w:rPr/>
        <w:t xml:space="preserve">In addition, there are risks that pressure on VET providers to supply many more graduates in a short time frame will further erode the quality of the system. These risks are all the more concerning given that they were shared by the governments who have instigated these supply pressures (for instance, DEEWR, sub. DR301). </w:t>
      </w:r>
    </w:p>
    <w:p>
      <w:pPr>
        <w:pStyle w:val="TextBody"/>
        <w:rPr/>
      </w:pPr>
      <w:r>
        <w:rPr/>
        <w:t>These risks and concerns suggest that a more rigorous approach is needed to ensure VET</w:t>
        <w:noBreakHyphen/>
        <w:t>qualified ECEC workers are equipped with the required skills. While audits of RTOs and courses were conducted regularly by state VET regulators (and will continue to be conducted by ASQA and the remaining state VET regulators), students have continued to graduate without the requisite skills, despite being certified as competent. Study participants suggested that current regulatory arrangements are not preventing some VET providers from offering poor</w:t>
        <w:noBreakHyphen/>
        <w:t xml:space="preserve">quality training (box </w:t>
      </w:r>
      <w:r>
        <w:fldChar w:fldCharType="begin"/>
      </w:r>
      <w:r>
        <w:rPr/>
        <w:instrText xml:space="preserve"> LINK Unknown "\\\\mel_1\\groups\\ECD Workforce\\FINAL report\\10. ECEC training and professional development Clean.docx" "OLE_LINK6" \a \t \u </w:instrText>
      </w:r>
      <w:r>
        <w:rPr/>
      </w:r>
      <w:r>
        <w:rPr/>
        <w:fldChar w:fldCharType="separate"/>
      </w:r>
      <w:r>
        <w:rPr/>
        <w:t>10.5</w:t>
      </w:r>
      <w:r>
        <w:rPr/>
      </w:r>
      <w:r>
        <w:rPr/>
        <w:fldChar w:fldCharType="end"/>
      </w:r>
      <w:r>
        <w:rPr/>
        <w:t xml:space="preserve">; Community Connections Solutions Australia, sub. 75; NIFTeY NSW, sub. 36). While the strengthened AQTF </w:t>
      </w:r>
      <w:r>
        <w:rPr>
          <w:i/>
        </w:rPr>
        <w:t>Essential Conditions and Standards</w:t>
      </w:r>
      <w:r>
        <w:rPr/>
        <w:t xml:space="preserve"> have been in place for just over a year, study participants did not make mention of these changes, suggesting that their eventual impact may take some time to flow through to training outcomes. </w:t>
      </w:r>
    </w:p>
    <w:p>
      <w:pPr>
        <w:pStyle w:val="TextBody"/>
        <w:rPr/>
      </w:pPr>
      <w:r>
        <w:rPr/>
        <w:t>The Commission’s recent report on the VET workforce encourages ASQA and relevant state VET regulators to publish information on audit outcomes and performance indicators, to provide additional incentive for training providers to focus on the provision of quality training (PC 2011c). Access to better information about training quality is likely to improve the ability of students to choose quality training providers. However, as demand for VET</w:t>
        <w:noBreakHyphen/>
        <w:t>qualified ECEC workers is likely to increase significantly under the NQS, there will be an increased incentive for workers to obtain low</w:t>
        <w:noBreakHyphen/>
        <w:t>cost and low</w:t>
        <w:noBreakHyphen/>
        <w:t>quality credentials so as to gain employment in services more focused on fulfilling regulatory requirements than providing high quality care (Mission Australia, sub. 12).</w:t>
      </w:r>
    </w:p>
    <w:p>
      <w:pPr>
        <w:pStyle w:val="TextBody"/>
        <w:keepNext w:val="true"/>
        <w:rPr/>
      </w:pPr>
      <w:r>
        <w:rPr/>
        <w:t>In the presence of such a demand ‘shock’, improved information alone will not ensure that all training delivered is of a required standard. Additional measures to ensure ECEC training and graduate quality were suggested by study participants. They include:</w:t>
      </w:r>
    </w:p>
    <w:p>
      <w:pPr>
        <w:pStyle w:val="ListBullet"/>
        <w:numPr>
          <w:ilvl w:val="0"/>
          <w:numId w:val="10"/>
        </w:numPr>
        <w:rPr/>
      </w:pPr>
      <w:r>
        <w:rPr/>
        <w:t>restricting access to training subsidies to a ‘preferred’ list of RTOs that meet a pre</w:t>
        <w:noBreakHyphen/>
        <w:t>agreed standard of performance. This is the approach in place in New South Wales, where state</w:t>
        <w:noBreakHyphen/>
        <w:t>funded traineeships may only be accessed through providers approved through a tender process (State Training Services 2010)</w:t>
      </w:r>
    </w:p>
    <w:p>
      <w:pPr>
        <w:pStyle w:val="ListBullet"/>
        <w:numPr>
          <w:ilvl w:val="0"/>
          <w:numId w:val="10"/>
        </w:numPr>
        <w:rPr/>
      </w:pPr>
      <w:r>
        <w:rPr/>
        <w:t>restricting access to child care benefit and child care rebate payments to services provided by staff qualified from a list of preferred providers</w:t>
      </w:r>
    </w:p>
    <w:p>
      <w:pPr>
        <w:pStyle w:val="ListBullet"/>
        <w:keepNext w:val="true"/>
        <w:numPr>
          <w:ilvl w:val="0"/>
          <w:numId w:val="10"/>
        </w:numPr>
        <w:rPr/>
      </w:pPr>
      <w:r>
        <w:rPr/>
        <w:t>various methods of tightening the RTO regulatory structure to increase the likelihood that RTOs whose graduates do not meet minimum standards will be deregistered, including:</w:t>
      </w:r>
    </w:p>
    <w:p>
      <w:pPr>
        <w:pStyle w:val="ListBullet2"/>
        <w:numPr>
          <w:ilvl w:val="0"/>
          <w:numId w:val="3"/>
        </w:numPr>
        <w:rPr/>
      </w:pPr>
      <w:r>
        <w:rPr/>
        <w:t>increasing the focus on graduate quality as a means of assessing RTO performance (Gowrie Victoria, sub. 41)</w:t>
      </w:r>
    </w:p>
    <w:p>
      <w:pPr>
        <w:pStyle w:val="ListBullet2"/>
        <w:numPr>
          <w:ilvl w:val="0"/>
          <w:numId w:val="3"/>
        </w:numPr>
        <w:rPr/>
      </w:pPr>
      <w:r>
        <w:rPr/>
        <w:t>using external assessors for on</w:t>
        <w:noBreakHyphen/>
        <w:t>the</w:t>
        <w:noBreakHyphen/>
        <w:t>job assessments (Gowrie Victoria, sub. 41) to limit the ability of RTOs to certify the competency of graduates who do not in fact meet competency requirements.</w:t>
      </w:r>
    </w:p>
    <w:p>
      <w:pPr>
        <w:pStyle w:val="TextBody"/>
        <w:rPr/>
      </w:pPr>
      <w:r>
        <w:rPr/>
        <w:t>Using a ‘preferred provider’ list indicates a lack of confidence in the existing RTO registration system, and raises the question of how admission to a preferred provider list should be any different to that for all providers. If there are faults in the existing registration system it is far better to fix those, than go to the effort and cost of running what are effectively parallel regulatory systems.</w:t>
      </w:r>
    </w:p>
    <w:p>
      <w:pPr>
        <w:pStyle w:val="TextBody"/>
        <w:rPr/>
      </w:pPr>
      <w:r>
        <w:rPr/>
        <w:t xml:space="preserve">As a preferred approach, the initial registration of RTOs providing ECEC training needs to set a ‘high bar’ in terms of quality service delivery. Maintaining a robust system of initial registration is likely to reduce the need for further, ongoing regulatory measures. In turn, this should reduce administrative and compliance costs of the VET registration system. While the most recent changes to the AQTF (see box </w:t>
      </w:r>
      <w:r>
        <w:fldChar w:fldCharType="begin"/>
      </w:r>
      <w:r>
        <w:rPr/>
        <w:instrText xml:space="preserve"> LINK Unknown "\\\\mel_1\\groups\\ECD Workforce\\FINAL report\\10. ECEC training and professional development Clean.docx" "OLE_LINK14" \a \t \u </w:instrText>
      </w:r>
      <w:r>
        <w:rPr/>
      </w:r>
      <w:r>
        <w:rPr/>
        <w:fldChar w:fldCharType="separate"/>
      </w:r>
      <w:r>
        <w:rPr/>
        <w:t>10.9</w:t>
      </w:r>
      <w:r>
        <w:rPr/>
      </w:r>
      <w:r>
        <w:rPr/>
        <w:fldChar w:fldCharType="end"/>
      </w:r>
      <w:r>
        <w:rPr/>
        <w:t>) — which have been reflected in the VET Quality Framework —should assist in improving the quality of VET provision, ongoing vigilance is required to ensure that this is in fact the case. This role falls to the NSSC, which is responsible for providing advice to governments on national standards for VET regulation (NSSC 2011).</w:t>
      </w:r>
    </w:p>
    <w:p>
      <w:pPr>
        <w:pStyle w:val="TextBody"/>
        <w:rPr/>
      </w:pPr>
      <w:r>
        <w:rPr/>
        <w:t xml:space="preserve">While the NSSC is responsible for setting standards for the initial registration of RTOs, these standards are implemented by ASQA and by state VET regulators in Victoria and Western Australia. ASQA intends to provide ‘greater national consistency and [an] increased focus on the way providers are registered’ (ASQA 2011a), which may provide a more robust initial registration process.   </w:t>
      </w:r>
    </w:p>
    <w:p>
      <w:pPr>
        <w:pStyle w:val="TextBody"/>
        <w:rPr/>
      </w:pPr>
      <w:r>
        <w:rPr/>
        <w:t xml:space="preserve">Another factor that may influence initial registration is that, in many cases, ASQA’s registration fees and charges will be higher than those of the state regulators it replaces. For example, the cost of obtaining registration will increase to $5640, from around $1100 in some jurisdictions. However, these fees and charges ‘are designed, as much as possible, so as not to act as a barrier to participation in the training market’ (DEEWR 2011c, p. 6). As such, registration fees and charges are unlikely to assist in preventing poor-quality RTOs from obtaining initial registration. </w:t>
      </w:r>
    </w:p>
    <w:p>
      <w:pPr>
        <w:pStyle w:val="TextBody"/>
        <w:rPr/>
      </w:pPr>
      <w:r>
        <w:rPr/>
        <w:t xml:space="preserve">While it may be possible to focus regulatory efforts on the initial registration, the regulation of existing RTOs that provide substandard training also needs to be considered. In particular, teaching quality and graduates’ skills are difficult to assess before an RTO receives initial registration. </w:t>
      </w:r>
    </w:p>
    <w:p>
      <w:pPr>
        <w:pStyle w:val="TextBody"/>
        <w:rPr/>
      </w:pPr>
      <w:r>
        <w:rPr/>
        <w:t>However, deregistering RTOs is not a simple or straightforward process. Participants in the Commission’s study of the VET workforce expressed concerns about the complex, lengthy and uncertain processes involved in deregistering an RTO that has not complied with minimum standards.</w:t>
      </w:r>
    </w:p>
    <w:p>
      <w:pPr>
        <w:pStyle w:val="Quote"/>
        <w:rPr/>
      </w:pPr>
      <w:r>
        <w:rPr/>
        <w:t xml:space="preserve">… </w:t>
      </w:r>
      <w:r>
        <w:rPr/>
        <w:t>Given the requirement for VET regulators to operate under rules of ‘natural justice’ the processes leading to deregistration can be lengthy. After an initial adverse finding by a regulator an RTO has an opportunity to rectify a problem and request to be re</w:t>
        <w:noBreakHyphen/>
        <w:t>assessed. If there is an unresolved dispute between the regulator and the RTO, the RTO can ask for the case to be adjudicated by a state Administrative Appeals Tribunal. If the RTO is dissatisfied with this result the RTO can take the regulator to a Supreme Court. (Phillip Toner, submission DR79 to PC 2011c, pp. 23–24)</w:t>
      </w:r>
    </w:p>
    <w:p>
      <w:pPr>
        <w:pStyle w:val="TextBody"/>
        <w:rPr/>
      </w:pPr>
      <w:r>
        <w:rPr/>
        <w:t>Again, while the strengthened AQTF and VET Quality Framework may help to address such concerns, it is not yet clear to the Commission that RTOs that repeatedly fail to meet minimum standards can be deregistered promptly. For the short to medium term, therefore, it is important that complaints about RTO quality are addressed, and are used as an input to VET quality assurance processes (box </w:t>
      </w:r>
      <w:r>
        <w:fldChar w:fldCharType="begin"/>
      </w:r>
      <w:r>
        <w:rPr/>
        <w:instrText xml:space="preserve"> LINK Unknown "\\\\mel_1\\groups\\ECD Workforce\\FINAL report\\10. ECEC training and professional development Clean.docx" "OLE_LINK9" \a \t \u </w:instrText>
      </w:r>
      <w:r>
        <w:rPr/>
      </w:r>
      <w:r>
        <w:rPr/>
        <w:fldChar w:fldCharType="separate"/>
      </w:r>
      <w:r>
        <w:rPr/>
        <w:t>10.10</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20" w:name="OLE_LINK9"/>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0</w:t>
            </w:r>
            <w:r>
              <w:rPr>
                <w:sz w:val="24"/>
                <w:b w:val="false"/>
              </w:rPr>
              <w:fldChar w:fldCharType="end"/>
            </w:r>
            <w:bookmarkEnd w:id="20"/>
            <w:r>
              <w:rPr>
                <w:sz w:val="24"/>
              </w:rPr>
              <w:tab/>
              <w:t>Handling complaints about vocational education and train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very registered training organisation (RTO) is required to have ‘a defined complaints and appeals process that will ensure learners’ complaints and appeals are addressed effectively and efficiently’ (Standards for NVR Registered Training Organisations 2011, p. 11). Few study participants expressed concern about RTOs’ complaint handling. However, several study participants reported difficulties in providing more general feedback on providers and courses. For example, Australian Community Children’s Services:</w:t>
            </w:r>
          </w:p>
          <w:p>
            <w:pPr>
              <w:pStyle w:val="BoxQuote"/>
              <w:rPr/>
            </w:pPr>
            <w:r>
              <w:rPr/>
              <w:t>…</w:t>
            </w:r>
            <w:r>
              <w:rPr>
                <w:rFonts w:eastAsia="Arial"/>
              </w:rPr>
              <w:t xml:space="preserve"> </w:t>
            </w:r>
            <w:r>
              <w:rPr/>
              <w:t xml:space="preserve">has tried to provide specific feedback to state/territory vocational training approval authorities and despite presenting specific examples of training providers, course content and inadequate training schedules [has] not successfully been able to present this information for action. (sub. DR153, p. 4) </w:t>
            </w:r>
          </w:p>
          <w:p>
            <w:pPr>
              <w:pStyle w:val="Box"/>
              <w:rPr/>
            </w:pPr>
            <w:r>
              <w:rPr/>
              <w:t>With its national scope, ASQA may be better placed than its predecessors to provide a central point to receive and address complaints. The Tasmanian Ministerial Child Care Advisory Council:</w:t>
            </w:r>
          </w:p>
          <w:p>
            <w:pPr>
              <w:pStyle w:val="BoxQuote"/>
              <w:rPr/>
            </w:pPr>
            <w:r>
              <w:rPr/>
              <w:t>…</w:t>
            </w:r>
            <w:r>
              <w:rPr>
                <w:rFonts w:eastAsia="Arial"/>
              </w:rPr>
              <w:t xml:space="preserve"> </w:t>
            </w:r>
            <w:r>
              <w:rPr/>
              <w:t>is hoping that the role of the ASQA will be much clearer than that of the previous system, thereby also providing a clear and transparent complaints mechanism. In the past it has been difficult for organisations to identify how to make a complaint about an RTO. (sub. DR173, p. 3)</w:t>
            </w:r>
          </w:p>
          <w:p>
            <w:pPr>
              <w:pStyle w:val="Box"/>
              <w:rPr/>
            </w:pPr>
            <w:r>
              <w:rPr/>
              <w:t>ASQA has declared its intention to operate an ‘enhanced’ complaints process, and to use complaints as a means of identifying high-risk providers (Trounson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n additional concern is that VET provider registration requirements are primarily focused on inputs into the training process — such as finances, facilities, trainer qualifications, training strategies and modes of assessment — rather than on the competencies of VET graduates. However, it is the quality of graduates rather than the quality of training inputs that is the measure of the outcome of the training process. Quality indicators that reflect the ability of graduates to perform the tasks for which they are certified are likely to give a better indication of the quality of training than measures focusing on the quality of inputs. An overemphasis on the inputs into the training process has the potential to lead to poor measurement of training quality. </w:t>
      </w:r>
    </w:p>
    <w:p>
      <w:pPr>
        <w:pStyle w:val="TextBody"/>
        <w:keepNext w:val="true"/>
        <w:rPr/>
      </w:pPr>
      <w:r>
        <w:rPr/>
        <w:t xml:space="preserve">As such, Skills Australia — a body which advises the Australian Government Minister for Tertiary Education, Skills, Jobs and Workplace Relations on current and emerging workforce skills and development needs — supports: </w:t>
      </w:r>
    </w:p>
    <w:p>
      <w:pPr>
        <w:pStyle w:val="Quote"/>
        <w:rPr/>
      </w:pPr>
      <w:r>
        <w:rPr/>
        <w:t>... reducing the current focus on process and inputs ... [and] focus[ing] audits on achievement of high quality teaching and learning outcomes. (2011, p. 80)</w:t>
      </w:r>
    </w:p>
    <w:p>
      <w:pPr>
        <w:pStyle w:val="TextBody"/>
        <w:rPr/>
      </w:pPr>
      <w:r>
        <w:rPr/>
        <w:t xml:space="preserve">In order to assess the quality of training outcomes, RTOs need to be accountable for their declarations of competency. Use of external assessors to either validate assessment practices or conduct certification, in conjunction with rigorous published audits and credible threats of deregistration, is likely to be an effective way of promoting more credible certification of graduate competency. However, external assessment of the competencies of VET graduates is unlikely to be feasible on a large scale. </w:t>
      </w:r>
    </w:p>
    <w:p>
      <w:pPr>
        <w:pStyle w:val="ListBullet"/>
        <w:numPr>
          <w:ilvl w:val="0"/>
          <w:numId w:val="10"/>
        </w:numPr>
        <w:rPr/>
      </w:pPr>
      <w:r>
        <w:rPr/>
        <w:t xml:space="preserve">It would entail significant additional costs, primarily to employ the external assessors, but also to administer the external assessment system. </w:t>
      </w:r>
    </w:p>
    <w:p>
      <w:pPr>
        <w:pStyle w:val="ListBullet"/>
        <w:numPr>
          <w:ilvl w:val="0"/>
          <w:numId w:val="10"/>
        </w:numPr>
        <w:rPr/>
      </w:pPr>
      <w:r>
        <w:rPr/>
        <w:t xml:space="preserve">It would also place a considerable additional burden on the graduates selected for external assessment, without any compensating benefit for those individuals. </w:t>
      </w:r>
    </w:p>
    <w:p>
      <w:pPr>
        <w:pStyle w:val="TextBody"/>
        <w:rPr/>
      </w:pPr>
      <w:r>
        <w:rPr/>
        <w:t>External assessment of the competencies of VET graduates is therefore unlikely to be the most efficient way of ensuring graduate quality at a system level. Selecting a sample of graduates from high-risk RTOs to undergo external assessment may nevertheless be worthwhile in certain circumstances.</w:t>
      </w:r>
    </w:p>
    <w:p>
      <w:pPr>
        <w:pStyle w:val="Finding"/>
        <w:rPr/>
      </w:pPr>
      <w:r>
        <w:rPr/>
        <w:t>Since mid-2010, the framework for VET regulation has changed considerably. New organisations have been established to administer and oversee the new framework. While these changes have the potential to improve the overall quality of VET provision, including the provision of VET children’s services qualifications, appropriate evaluation of their effectiveness will be required to ensure that improvement in the quality of VET provision actually occur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621665" cy="355600"/>
                <wp:effectExtent l="0" t="0" r="0" b="0"/>
                <wp:wrapTopAndBottom/>
                <wp:docPr id="6" name="Frame4"/>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4"/>
        <w:rPr/>
      </w:pPr>
      <w:bookmarkStart w:id="21" w:name="RecommendationTitle"/>
      <w:bookmarkEnd w:id="21"/>
      <w:r>
        <w:rPr/>
        <w:t>Resourcing the Australian Skills Quality Authority</w:t>
      </w:r>
    </w:p>
    <w:p>
      <w:pPr>
        <w:pStyle w:val="TextBody"/>
        <w:rPr/>
      </w:pPr>
      <w:r>
        <w:rPr/>
        <w:t>The regulation of RTOs across Australia is a substantial task — by the end of 2011, ASQA will be responsible for regulating around 3700 of the 5100 existing RTOs, (Skills Australia 2011). (The Victorian Registration and Qualifications Authority and the Training Accreditation Council in Western Australia retain responsibility for the remainder.) While ASQA has employed staff from the previous state regulators, it also faces the challenge of recruiting other staff with relevant expertise in the VET sector. Establishing authority and demonstrating competence will be a challenge, particularly when questions have been raised over whether funding levels will be adequate. As Skills Australia noted:</w:t>
      </w:r>
    </w:p>
    <w:p>
      <w:pPr>
        <w:pStyle w:val="Quote"/>
        <w:rPr/>
      </w:pPr>
      <w:r>
        <w:rPr/>
        <w:t>VET quality regulation is considerably underfunded in comparison to the higher education sector. While the [Australian Quality Training Framework] is a good starting point in terms of a set of standards, there has been a failure to invest adequately in effective implementation, evaluation and continuous improvement. (2011, p. 81)</w:t>
      </w:r>
    </w:p>
    <w:p>
      <w:pPr>
        <w:pStyle w:val="TextBody"/>
        <w:rPr/>
      </w:pPr>
      <w:r>
        <w:rPr/>
        <w:t xml:space="preserve">The approach to funding ASQA will therefore be important. In particular, funding for ASQA needs to be designed in such a way as to allow strategic audits, which are targeted at information gathering around particular areas of concern, rather than audits of an individual provider. However, ASQA is progressively moving towards a full cost recovery fee structure, and by 2013-14, more than 80 per cent of ASQA’s revenue will come from fees and charges (DEEWR 2011c). This is likely to restrict its capacity to conduct strategic audits, and thus to address current and emerging areas of concern about poor-quality training. </w:t>
      </w:r>
    </w:p>
    <w:p>
      <w:pPr>
        <w:pStyle w:val="TextBody"/>
        <w:rPr/>
      </w:pPr>
      <w:r>
        <w:rPr>
          <w:rStyle w:val="DraftingNote"/>
          <w:b w:val="false"/>
          <w:color w:val="000000"/>
          <w:sz w:val="26"/>
          <w:u w:val="none"/>
        </w:rPr>
        <w:t xml:space="preserve">In its draft report, the Commission recommended that ASQA undergo a performance audit after two years of operation, with the intention of ensuring that it had sufficient resources to effectively fulfil all of its functions, including strategic audits. The Commission has since become aware that the </w:t>
      </w:r>
      <w:r>
        <w:rPr/>
        <w:t>NSSC is required to commission third-party audits of ASQA and state regulators in non</w:t>
        <w:noBreakHyphen/>
        <w:t xml:space="preserve">referring states at least every three years (NSSC 2011). The NSSC may also commission additional audits to examine emerging issues or respond to the concerns of stakeholders. </w:t>
      </w:r>
    </w:p>
    <w:p>
      <w:pPr>
        <w:pStyle w:val="Quote"/>
        <w:rPr/>
      </w:pPr>
      <w:r>
        <w:rPr/>
        <w:t xml:space="preserve">Accordingly, the National Skills Standards Council can be asked to undertake an ECEC-focussed audit if various indicators suggest it is necessary. (DEEWR, sub. DR301, p. 25) </w:t>
      </w:r>
    </w:p>
    <w:p>
      <w:pPr>
        <w:pStyle w:val="TextBody"/>
        <w:rPr/>
      </w:pPr>
      <w:r>
        <w:rPr/>
        <w:t xml:space="preserve">Given the requirement for a three-year audit, requiring an additional earlier audit of a new organisation such as ASQA is unlikely to be efficient. However, the Commission remains concerned </w:t>
      </w:r>
      <w:r>
        <w:rPr>
          <w:rStyle w:val="DraftingNote"/>
          <w:b w:val="false"/>
          <w:color w:val="000000"/>
          <w:sz w:val="26"/>
          <w:u w:val="none"/>
        </w:rPr>
        <w:t>that ASQA will not be sufficiently resourced to undertake those strategic functions less suited to a cost</w:t>
        <w:noBreakHyphen/>
        <w:t>recovery model.</w:t>
      </w:r>
    </w:p>
    <w:p>
      <w:pPr>
        <w:pStyle w:val="Rec"/>
        <w:keepLines w:val="false"/>
        <w:rPr/>
      </w:pPr>
      <w:r>
        <w:rPr/>
        <w:t xml:space="preserve">Governments should ensure that the Australian Skills Quality Authority has sufficient resources to effectively fulfil its functions, including the conduct of strategic industry audits on a regular basis.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79830" cy="355600"/>
                <wp:effectExtent l="0" t="0" r="0" b="0"/>
                <wp:wrapTopAndBottom/>
                <wp:docPr id="7"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3"/>
        <w:ind w:left="0" w:hanging="0"/>
        <w:rPr/>
      </w:pPr>
      <w:bookmarkStart w:id="22" w:name="OLE_LINK16"/>
      <w:r>
        <w:rPr/>
        <w:t>VET trainers and assessors</w:t>
      </w:r>
    </w:p>
    <w:p>
      <w:pPr>
        <w:pStyle w:val="TextBody"/>
        <w:rPr/>
      </w:pPr>
      <w:r>
        <w:rPr/>
        <w:t xml:space="preserve">VET trainers and assessors are employed by RTOs to teach VET students and to certify student competencies, both in the context of certifying the competencies of students trained by an RTO, and in the context of recognising prior learning. Improving the knowledge and skills of the trainers and assessors is likely to promote the quality of VET graduates. </w:t>
      </w:r>
    </w:p>
    <w:p>
      <w:pPr>
        <w:pStyle w:val="Quote"/>
        <w:rPr/>
      </w:pPr>
      <w:r>
        <w:rPr/>
        <w:t>Trainers and assessors are a diverse group. They range from ongoing, full-time VET practitioners who deliver training and assessment, course development, Recognition of Prior Learning (RPL) and Recognition of Current Competency (RCC), to industry experts who provide specific training under supervision, generally on an occasional or temporary basis. (PC 2011c, p. XXXV)</w:t>
      </w:r>
    </w:p>
    <w:p>
      <w:pPr>
        <w:pStyle w:val="TextBody"/>
        <w:rPr/>
      </w:pPr>
      <w:r>
        <w:rPr/>
        <w:t>VET trainers and assessors in children’s services are required to hold the Certificate IV in Training and Assessment and a VET Children’s Services qualification, ‘at least to the level being delivered or assessed’ (MCTEE 2010, p. 6) or to be supervised by someone with that qualification. However, it is also sufficient that trainers and assessors be able to demonstrate the equivalent competencies for both qualifications (CSHISC 2010b; NQC 2010c).</w:t>
      </w:r>
      <w:r>
        <w:rPr>
          <w:rStyle w:val="FootnoteCharacters"/>
          <w:rStyle w:val="FootnoteAnchor"/>
        </w:rPr>
        <w:footnoteReference w:id="2"/>
      </w:r>
      <w:r>
        <w:rPr/>
        <w:t xml:space="preserve"> This raises the possibility that people without a children’s services qualification or the training and assessment qualification are permitted to deliver ECEC training in a VET setting, though the Commission has not received any indication that this is currently happening. </w:t>
      </w:r>
    </w:p>
    <w:p>
      <w:pPr>
        <w:pStyle w:val="TextBody"/>
        <w:rPr/>
      </w:pPr>
      <w:r>
        <w:rPr/>
        <w:t xml:space="preserve">Though the qualifications of VET trainers and assessors were not a cause for concern, study participants did express concern about the future supply of trainers and assessors. </w:t>
      </w:r>
    </w:p>
    <w:p>
      <w:pPr>
        <w:pStyle w:val="Quote"/>
        <w:rPr/>
      </w:pPr>
      <w:r>
        <w:rPr/>
        <w:t>As an RTO working in this sector we are struggling to recruit trainers and assessors with children’s services experience to RPL and train … Because of the low wages in the sector and the high cost of obtaining the requisite Certificate IV [in Training and Assessment] qualification, senior and experienced sector staff who would be well placed to take on these roles cannot afford to get the necessary qualification do to so. (Community Child Care Co</w:t>
        <w:noBreakHyphen/>
        <w:t>operative, sub. DR183, p. 15)</w:t>
      </w:r>
    </w:p>
    <w:p>
      <w:pPr>
        <w:pStyle w:val="TextBody"/>
        <w:rPr/>
      </w:pPr>
      <w:r>
        <w:rPr/>
        <w:t xml:space="preserve">Despite such concerns, the Commission considers that current arrangements should be able to deliver any increases in the supply of VET trainers and assessors that may be required in the future. Indeed, while demand for VET has increased markedly in recent years, RTOs have largely been able to keep pace with that increase. They also have strong business incentives to ensure they have a sufficient number of trainers and assessors to maintain their operations. </w:t>
      </w:r>
    </w:p>
    <w:p>
      <w:pPr>
        <w:pStyle w:val="TextBody"/>
        <w:rPr/>
      </w:pPr>
      <w:r>
        <w:rPr/>
        <w:t xml:space="preserve">Requirements for industry currency for trainers and assessors are another source of concern and confusion. The standards to which RTOs must adhere require trainers and assessors to be able to demonstrate current industry skills directly relevant to the training/assessment being undertaken. However, this standard is not necessarily enforced in a robust or uniform fashion. </w:t>
      </w:r>
    </w:p>
    <w:p>
      <w:pPr>
        <w:pStyle w:val="TextBody"/>
        <w:keepNext w:val="true"/>
        <w:rPr/>
      </w:pPr>
      <w:r>
        <w:rPr/>
        <w:t>As the Commission recently found in its study of the VET workforce:</w:t>
      </w:r>
    </w:p>
    <w:p>
      <w:pPr>
        <w:pStyle w:val="Quote"/>
        <w:rPr/>
      </w:pPr>
      <w:r>
        <w:rPr/>
        <w:t>There is evidence of currency gaps in the current workforce, particularly among those who have worked full</w:t>
        <w:noBreakHyphen/>
        <w:t>time in the VET sector for more than 10 years. (PC 2011c, p. 246)</w:t>
      </w:r>
    </w:p>
    <w:p>
      <w:pPr>
        <w:pStyle w:val="ListBullet"/>
        <w:numPr>
          <w:ilvl w:val="0"/>
          <w:numId w:val="0"/>
        </w:numPr>
        <w:ind w:left="0" w:hanging="0"/>
        <w:rPr/>
      </w:pPr>
      <w:r>
        <w:rPr/>
        <w:t>The concerns about the lack of industry currency are relevant to VET trainers and assessors in ECEC (Community Childcare Solutions Australia, sub. 75; Gowrie Victoria, sub. 41; Choy et al. 2008a). The lack of current industry experience among trainers and assessors results in:</w:t>
      </w:r>
    </w:p>
    <w:p>
      <w:pPr>
        <w:pStyle w:val="Quote"/>
        <w:rPr/>
      </w:pPr>
      <w:r>
        <w:rPr/>
        <w:t>... people being trained by registered training organisations with inadequate experience and knowledge of the industry and therefore graduates are coming out with low level skills. (City of Casey, sub. 35, p. 3)</w:t>
      </w:r>
    </w:p>
    <w:p>
      <w:pPr>
        <w:pStyle w:val="Quote"/>
        <w:rPr/>
      </w:pPr>
      <w:r>
        <w:rPr/>
        <w:t xml:space="preserve">Child Australia acknowledges and applauds the work of high quality RTOs however has had regular and consistent demonstration that some VET trainers/assessors do not engage in the necessary professional learning to keep their knowledge, teaching and assessment practices current. … This is confusing for learners, and highlights gaps between the VET sector learning and contemporary practice. (sub. DR168, pp. 6–7) </w:t>
      </w:r>
    </w:p>
    <w:p>
      <w:pPr>
        <w:pStyle w:val="TextBody"/>
        <w:rPr/>
      </w:pPr>
      <w:r>
        <w:rPr/>
        <w:t>If VET students are to learn about the EYLF, FSAC and NQS during their studies, existing VET trainers and assessors will need to update their knowledge of current ECEC practice to incorporate these frameworks and standards. Professional development for VET trainers and assessors is therefore necessary to educate them in contemporary ECEC practice. The Australian Government has recognised the need to improve the ability of assessors to deliver consistent and effective recognition of prior learning (see below). However, only limited support is being provided for the — arguably more important — task of ensuring that trainers and assessors understand, and can work within, the NQS. The Commission therefore considers that professional development for VET trainers and assessors should also be provided. This view was supported by study participants from the VET sector (Sherryn Pyke, sub. DR150) and government (NSW Government, sub. DR 326).</w:t>
      </w:r>
    </w:p>
    <w:p>
      <w:pPr>
        <w:pStyle w:val="TextBody"/>
        <w:rPr/>
      </w:pPr>
      <w:r>
        <w:rPr/>
        <w:t>Several study participants were keen to play a role in providing professional development for VET trainers and assessors (such as the University of Newcastle Early Childhood Programs, sub. DR160). Similarly, Child Australia suggested that ‘[Professional Support Coordinators] could extend their brief and provide training and professional support to VET assessors as a way to bridge the gap between VET and in-service training’ (sub. DR168, p. 6).</w:t>
      </w:r>
      <w:r>
        <w:rPr>
          <w:sz w:val="22"/>
          <w:szCs w:val="22"/>
        </w:rPr>
        <w:t xml:space="preserve"> </w:t>
      </w:r>
    </w:p>
    <w:p>
      <w:pPr>
        <w:pStyle w:val="TextBody"/>
        <w:spacing w:before="240" w:after="240"/>
        <w:rPr/>
      </w:pPr>
      <w:r>
        <w:rPr/>
        <w:t>In its draft report, the Commission suggested that professional development for VET trainers and assessors should be funded by the Australian Government. However, given the important and continuing role played by state and territory governments in the VET system and the regulation of ECEC, the Commission now considers that these governments should also be involved in ensuring that VET trainers and assessors have access to professional development on the EYLF, FSAC and NQS.</w:t>
      </w:r>
    </w:p>
    <w:p>
      <w:pPr>
        <w:pStyle w:val="TextBody"/>
        <w:spacing w:before="240" w:after="240"/>
        <w:rPr>
          <w:rStyle w:val="DraftingNote"/>
          <w:b w:val="false"/>
          <w:b w:val="false"/>
          <w:color w:val="000000"/>
          <w:sz w:val="26"/>
          <w:u w:val="none"/>
        </w:rPr>
      </w:pPr>
      <w:r>
        <w:rPr/>
      </w:r>
    </w:p>
    <w:p>
      <w:pPr>
        <w:pStyle w:val="Rec"/>
        <w:spacing w:before="400" w:after="0"/>
        <w:rPr/>
      </w:pPr>
      <w:r>
        <w:rPr>
          <w:rStyle w:val="DraftingNote"/>
          <w:b w:val="false"/>
          <w:color w:val="000000"/>
          <w:sz w:val="26"/>
          <w:u w:val="none"/>
        </w:rPr>
        <w:t>The requirement for VET trainers and assessors to demonstrate knowledge of current ECEC practices should be enforced by VET regulators. Governments should work with registered training organisations to design and implement a program of professional development for VET trainers and assessors working in ECEC to identify and address gaps in their knowledge of current ECEC practice.</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79830" cy="203200"/>
                <wp:effectExtent l="0" t="0" r="0" b="0"/>
                <wp:wrapTopAndBottom/>
                <wp:docPr id="8" name="Frame6"/>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RecTitle"/>
                              <w:spacing w:before="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3"/>
        <w:ind w:left="0" w:hanging="0"/>
        <w:rPr/>
      </w:pPr>
      <w:r>
        <w:rPr/>
        <w:t>Recognition of prior learning</w:t>
      </w:r>
    </w:p>
    <w:p>
      <w:pPr>
        <w:pStyle w:val="TextBody"/>
        <w:rPr/>
      </w:pPr>
      <w:r>
        <w:rPr/>
        <w:t>Recognition of prior learning (RPL) is an important element of competency</w:t>
        <w:noBreakHyphen/>
        <w:t>based training. In RPL, the skills and knowledge that a student has acquired through previous training, work or life experience can be used to obtain status or credit in subjects or modules, or even full VET qualifications (PC 2011c). RPL is implemented by assessing whether or not a student is competent, relative to standards prescribed in the training package.</w:t>
      </w:r>
    </w:p>
    <w:p>
      <w:pPr>
        <w:pStyle w:val="TextBody"/>
        <w:rPr/>
      </w:pPr>
      <w:r>
        <w:rPr/>
        <w:t>Study participants considered that RPL facilitates the retention of those with experience in the ECEC sector by acknowledging their accumulation of relevant human capital (KU Children’s Services, sub. 26; Western Australian Department of Education, sub. 44). RPL also minimises costs to both the employer and the employee by removing the need for duplication of training (Australian Qualifications Framework Advisory Board 2007).</w:t>
      </w:r>
    </w:p>
    <w:p>
      <w:pPr>
        <w:pStyle w:val="TextBody"/>
        <w:keepNext w:val="true"/>
        <w:rPr/>
      </w:pPr>
      <w:r>
        <w:rPr/>
        <w:t>Despite its importance within the context of competency</w:t>
        <w:noBreakHyphen/>
        <w:t>based learning, there are a number of potential problems with RPL. Recent submissions to the Skills Australia ‘roadmap’ for VET highlighted variable RPL assessment practices as ‘contributing to a lack of confidence in the VET sector’ (Skills Australia 2011, p. 79). Variation in RPL assessment may be attributed in part to:</w:t>
      </w:r>
    </w:p>
    <w:p>
      <w:pPr>
        <w:pStyle w:val="ListBullet"/>
        <w:numPr>
          <w:ilvl w:val="0"/>
          <w:numId w:val="10"/>
        </w:numPr>
        <w:rPr/>
      </w:pPr>
      <w:r>
        <w:rPr/>
        <w:t>inconsistent approaches to the assessment of competencies across the VET sector (Australian Education Union, sub. 69; Child Australia, sub. DR168)</w:t>
      </w:r>
    </w:p>
    <w:p>
      <w:pPr>
        <w:pStyle w:val="ListBullet"/>
        <w:numPr>
          <w:ilvl w:val="0"/>
          <w:numId w:val="10"/>
        </w:numPr>
        <w:rPr/>
      </w:pPr>
      <w:r>
        <w:rPr/>
        <w:t xml:space="preserve">a lack of necessary skills on the part of trainers and assessors (DEEWR, sub. 86; PC 2011c). </w:t>
      </w:r>
    </w:p>
    <w:p>
      <w:pPr>
        <w:pStyle w:val="TextBody"/>
        <w:keepNext w:val="true"/>
        <w:rPr/>
      </w:pPr>
      <w:r>
        <w:rPr/>
        <w:t>Other possible impediments to the effective use of RPL include:</w:t>
      </w:r>
    </w:p>
    <w:p>
      <w:pPr>
        <w:pStyle w:val="ListBullet"/>
        <w:keepNext w:val="true"/>
        <w:numPr>
          <w:ilvl w:val="0"/>
          <w:numId w:val="10"/>
        </w:numPr>
        <w:rPr/>
      </w:pPr>
      <w:r>
        <w:rPr/>
        <w:t>financial incentives to apply RPL inappropriately in order to ensure enrolments, described as a ‘tick and flick’ approach to RPL (Batchelor Institute, sub. 46, p. 17)</w:t>
      </w:r>
    </w:p>
    <w:p>
      <w:pPr>
        <w:pStyle w:val="ListBullet"/>
        <w:numPr>
          <w:ilvl w:val="0"/>
          <w:numId w:val="10"/>
        </w:numPr>
        <w:rPr/>
      </w:pPr>
      <w:r>
        <w:rPr/>
        <w:t>limited access to RPL assessments, particularly in the case of Indigenous applicants and in areas where low levels of language, literacy and numeracy exist (DEEWR, sub. 86)</w:t>
      </w:r>
    </w:p>
    <w:p>
      <w:pPr>
        <w:pStyle w:val="ListBullet"/>
        <w:numPr>
          <w:ilvl w:val="0"/>
          <w:numId w:val="10"/>
        </w:numPr>
        <w:rPr/>
      </w:pPr>
      <w:r>
        <w:rPr/>
        <w:t>lack of awareness of the availability of RPL on the part of potential candidates (FDCA, sub. 61; LHMU, sub. 55).</w:t>
      </w:r>
    </w:p>
    <w:p>
      <w:pPr>
        <w:pStyle w:val="TextBody"/>
        <w:rPr/>
      </w:pPr>
      <w:r>
        <w:rPr/>
        <w:t>The Australian Education Union cautioned that:</w:t>
      </w:r>
    </w:p>
    <w:p>
      <w:pPr>
        <w:pStyle w:val="Quote"/>
        <w:rPr/>
      </w:pPr>
      <w:r>
        <w:rPr/>
        <w:t>Whilst the AEU supports the appropriate application of RPL, we do not support RPL programs that damage the quality of pre</w:t>
        <w:noBreakHyphen/>
        <w:t>service ECE courses or undermine the integrity of ECE qualifications ... Processes must be made clear and transparent, and proactive methods put into place to ensure that workers who may benefit from such processes are aware of them. (sub. 69, p. 12)</w:t>
      </w:r>
    </w:p>
    <w:p>
      <w:pPr>
        <w:pStyle w:val="TextBody"/>
        <w:rPr/>
      </w:pPr>
      <w:r>
        <w:rPr/>
        <w:t>Study participants have suggested that there may be at least two ways to maximise the benefits attained from RPL. First, given issues with variation in assessment of competencies delivered by RTOs, a national RPL tool may promote nationally consistent assessment of skills. Funding for the development of such a tool was included by the Australian Government in its 2011</w:t>
        <w:noBreakHyphen/>
        <w:t xml:space="preserve">12 budget (box </w:t>
      </w:r>
      <w:r>
        <w:fldChar w:fldCharType="begin"/>
      </w:r>
      <w:r>
        <w:rPr/>
        <w:instrText xml:space="preserve"> LINK Unknown "\\\\mel_1\\groups\\ECD Workforce\\FINAL report\\10. ECEC training and professional development Clean.docx" "OLE_LINK5" \a \t \u </w:instrText>
      </w:r>
      <w:r>
        <w:rPr/>
      </w:r>
      <w:r>
        <w:rPr/>
        <w:fldChar w:fldCharType="separate"/>
      </w:r>
      <w:r>
        <w:rPr/>
        <w:t>10.11</w:t>
      </w:r>
      <w:r>
        <w:rPr/>
      </w:r>
      <w:r>
        <w:rPr/>
        <w:fldChar w:fldCharType="end"/>
      </w:r>
      <w:r>
        <w:rPr/>
        <w:t xml:space="preserve">). Second, the RPL tool will need to be used by trained assessors, allowing a more consistent recognition of competency. However, as discussed above, there are concerns about the supply of trained assessors, which could affect the number of ECEC workers who can access RPL. </w:t>
      </w:r>
    </w:p>
    <w:p>
      <w:pPr>
        <w:pStyle w:val="TextBody"/>
        <w:rPr/>
      </w:pPr>
      <w:r>
        <w:rPr/>
        <w:t>The RPL tool may also reduce problems associated with RTOs requesting unrealistic quantities of information and evidence from students (DEEWR, sub. 86). Development of a nationally consistent RPL tool was welcomed by study participants (for instance Child Australia, sub. DR168; Gowrie SA, sub. DR105).</w:t>
      </w:r>
    </w:p>
    <w:p>
      <w:pPr>
        <w:pStyle w:val="TextBody"/>
        <w:rPr/>
      </w:pPr>
      <w:r>
        <w:rPr/>
        <w:t>Participants also emphasised the importance of involving RTOs in the development of the tool (Sherryn Pyke, sub. DR150) and providing timely information to potential users:</w:t>
      </w:r>
    </w:p>
    <w:p>
      <w:pPr>
        <w:pStyle w:val="Quote"/>
        <w:rPr/>
      </w:pPr>
      <w:r>
        <w:rPr/>
        <w:t>Rural and remote children’s services staff … are making decisions now about how they will obtain required qualifications, and by delaying the release of detailed information about the process until after the RPL tool has been developed, the Commonwealth Government is hindering the process. (Community Child Care Co-operative, sub. DR183, p. 12)</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23" w:name="OLE_LINK5"/>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1</w:t>
            </w:r>
            <w:r>
              <w:rPr>
                <w:sz w:val="24"/>
                <w:b w:val="false"/>
              </w:rPr>
              <w:fldChar w:fldCharType="end"/>
            </w:r>
            <w:bookmarkEnd w:id="23"/>
            <w:r>
              <w:rPr>
                <w:sz w:val="24"/>
              </w:rPr>
              <w:tab/>
              <w:t>Improving recognition of prior learning for ECEC work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included two measures to improve access to recognition of prior learning (RPL) for early childhood education and care (ECEC) workers in its 2011</w:t>
              <w:noBreakHyphen/>
              <w:t>12 budget. These measures seek to improve the quality and uptake of RPL within the sector, particularly for staff in regional and remote areas.</w:t>
            </w:r>
          </w:p>
          <w:p>
            <w:pPr>
              <w:pStyle w:val="Box"/>
              <w:rPr/>
            </w:pPr>
            <w:r>
              <w:rPr/>
              <w:t>First, $2.0 million is allocated over three years to:</w:t>
            </w:r>
          </w:p>
          <w:p>
            <w:pPr>
              <w:pStyle w:val="BoxListBullet"/>
              <w:numPr>
                <w:ilvl w:val="0"/>
                <w:numId w:val="9"/>
              </w:numPr>
              <w:rPr/>
            </w:pPr>
            <w:r>
              <w:rPr/>
              <w:t>develop a skills assessment tool to promote consistent RPL practices (the ‘national RPL tool’)</w:t>
            </w:r>
          </w:p>
          <w:p>
            <w:pPr>
              <w:pStyle w:val="BoxListBullet"/>
              <w:numPr>
                <w:ilvl w:val="0"/>
                <w:numId w:val="9"/>
              </w:numPr>
              <w:rPr/>
            </w:pPr>
            <w:r>
              <w:rPr/>
              <w:t>train 600 already</w:t>
              <w:noBreakHyphen/>
              <w:t>qualified RPL assessors to make RPL delivery in certificate III, diplomas and advanced diplomas in ECEC more efficient, consistent and effective.</w:t>
            </w:r>
          </w:p>
          <w:p>
            <w:pPr>
              <w:pStyle w:val="BoxListBullet"/>
              <w:numPr>
                <w:ilvl w:val="0"/>
                <w:numId w:val="0"/>
              </w:numPr>
              <w:ind w:left="0" w:hanging="0"/>
              <w:rPr/>
            </w:pPr>
            <w:r>
              <w:rPr/>
              <w:t>It is expected that the training of RPL assessors in the use of the tool will commence in early 2012.</w:t>
            </w:r>
          </w:p>
          <w:p>
            <w:pPr>
              <w:pStyle w:val="Box"/>
              <w:rPr/>
            </w:pPr>
            <w:r>
              <w:rPr/>
              <w:t>Second, $7.2 million is allocated over the next four years to assist existing ECEC workers in rural and remote areas access RPL assessments. Up to 2000 existing ECEC workers will be eligible each year for a rebate of their costs associated with completing the assessment process, such as travel expenses or information technology costs. Eligible recipients will receive a one</w:t>
              <w:noBreakHyphen/>
              <w:t>off rebate of 75 per cent of their expenses up to a maximum rebate of $1125.</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Treasury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
        <w:rPr/>
      </w:pPr>
      <w:r>
        <w:rPr/>
        <w:t>Recognition of prior learning (RPL) provides a means by which both the direct and opportunity costs of training may be reduced for workers who already possess the relevant competencies. The proposed development of a national RPL assessment tool for children’s services training is likely to promote efficient, effective and consistent RPL.</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621665" cy="355600"/>
                <wp:effectExtent l="0" t="0" r="0" b="0"/>
                <wp:wrapTopAndBottom/>
                <wp:docPr id="9" name="Frame7"/>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bookmarkEnd w:id="22"/>
      <w:r>
        <w:rPr/>
        <w:tab/>
        <w:t xml:space="preserve">Other issues in VET for the ECEC workforce </w:t>
      </w:r>
    </w:p>
    <w:p>
      <w:pPr>
        <w:pStyle w:val="Heading3"/>
        <w:ind w:left="0" w:hanging="0"/>
        <w:rPr/>
      </w:pPr>
      <w:r>
        <w:rPr/>
        <w:t xml:space="preserve">Equipping culturally and linguistically diverse workers to meet the new standards </w:t>
      </w:r>
    </w:p>
    <w:p>
      <w:pPr>
        <w:pStyle w:val="TextBody"/>
        <w:rPr/>
      </w:pPr>
      <w:r>
        <w:rPr/>
        <w:t>Many educators come from culturally and linguistically diverse (CALD) backgrounds, and this diversity was highly valued by study participants (Brotherhood of St Laurence, sub. 32; City of Greater Geelong, sub. 20; Early Childhood Australia (NSW Branch), sub. DR190; GoodStart Childcare, sub. 34; Government of South Australia, sub. 66; Southern Cross University and Early Childhood Australia (NSW) North Coast Branch, sub. 16). Many CALD families also value care environments that allow children to remain immersed in their own culture, such as family day care provided by a member of the same community. ECEC services are provided in languages other than English in some cases (Health and Community Services Workforce Council, sub. 56).</w:t>
      </w:r>
    </w:p>
    <w:p>
      <w:pPr>
        <w:pStyle w:val="TextBody"/>
        <w:rPr/>
      </w:pPr>
      <w:r>
        <w:rPr/>
        <w:t xml:space="preserve">For some educators who come from CALD backgrounds, whether they provide culturally specific services or work in mainstream services, obtaining the qualifications that will be required under the NQS will be particularly difficult. This difficulty was highlighted by several study participants. </w:t>
      </w:r>
    </w:p>
    <w:p>
      <w:pPr>
        <w:pStyle w:val="Quote"/>
        <w:rPr/>
      </w:pPr>
      <w:r>
        <w:rPr/>
        <w:t>The Brotherhood’s experience in delivering services to migrants, refugees and the long</w:t>
        <w:noBreakHyphen/>
        <w:t>term unemployed has alerted us to the fact that many individuals who are otherwise suited to ECEC professions can find it difficult to obtain the relevant qualifications ... It is essential that approaches to teaching, learning and assessment are flexible enough to ensure that potential participants are not deterred or excluded based on their competence in the English language. (Brotherhood of St Laurence, sub. 32, p. 5)</w:t>
      </w:r>
    </w:p>
    <w:p>
      <w:pPr>
        <w:pStyle w:val="Quote"/>
        <w:rPr/>
      </w:pPr>
      <w:r>
        <w:rPr/>
        <w:t>There is a high literacy level required in undertaking qualification in [early childhood development] and sometimes support is not accessible for students from Aboriginal and CALD backgrounds. (SDN Children’s Services, sub. 31, p. 7)</w:t>
      </w:r>
    </w:p>
    <w:p>
      <w:pPr>
        <w:pStyle w:val="TextBody"/>
        <w:rPr/>
      </w:pPr>
      <w:r>
        <w:rPr/>
        <w:t xml:space="preserve">Though some educators from CALD backgrounds will require support in upgrading their qualifications and delivering services in line with the NQS, appropriate support mechanisms are yet to be established. There is therefore concern that many educators from CALD backgrounds will leave the ECEC sector (Health and Community Services Workforce Council, sub. 56). With demand for workers growing in the disability and aged care sectors (PC 2011a; PC 2011b), there will be many alternative, potentially more attractive, employment opportunities for these workers. </w:t>
      </w:r>
    </w:p>
    <w:p>
      <w:pPr>
        <w:pStyle w:val="TextBody"/>
        <w:rPr/>
      </w:pPr>
      <w:r>
        <w:rPr/>
        <w:t>Therefore, in order to retain in the ECEC sector educators from CALD backgrounds who would otherwise be reluctant or unable to undertake training, there is a need for governments to develop ECEC training programs targeted at these educators. For example, in South Australia, educators from CALD backgrounds are being supported to obtain the Certificate III in Children’s Services, which is being offered in conjunction with a certificate in English language proficiency. The program allows people from CALD backgrounds to obtain qualifications and to work in their own home</w:t>
        <w:noBreakHyphen/>
        <w:t xml:space="preserve">based childcare businesses, including family day care, and in childcare centres (Government of South Australia, sub. 66). Subsidies for language, literacy and numeracy training are also available for ECEC workers from CALD backgrounds in New South Wales (NSW Government, sub. DR326). Establishing similar programs in other jurisdictions is likely to have similar benefits. </w:t>
      </w:r>
    </w:p>
    <w:p>
      <w:pPr>
        <w:pStyle w:val="TextBody"/>
        <w:rPr/>
      </w:pPr>
      <w:r>
        <w:rPr/>
        <w:t xml:space="preserve">This functional approach to English language learning was supported by several study participants (for instance, Institute of Early Childhood at Macquarie University, sub. DR158). Others stressed the importance of ensuring that, if targeted programs are expanded, educators from different cultural backgrounds still have the opportunity to study and work together (NOOSHA, sub. DR356). </w:t>
      </w:r>
    </w:p>
    <w:p>
      <w:pPr>
        <w:pStyle w:val="TextBody"/>
        <w:rPr/>
      </w:pPr>
      <w:r>
        <w:rPr/>
        <w:t>Other support for educators from CALD backgrounds, such as translating the NQS, EYLF, FSAC and related information into community languages, may also be necessary (Community Child Care Co</w:t>
        <w:noBreakHyphen/>
        <w:t xml:space="preserve">operative, sub. DR183). (Information about the EYLF has been translated into twenty community languages, but it is designed for families rather than educators.) </w:t>
      </w:r>
    </w:p>
    <w:p>
      <w:pPr>
        <w:pStyle w:val="Rec"/>
        <w:rPr/>
      </w:pPr>
      <w:r>
        <w:rPr/>
        <w:t>To facilitate access to VET for educators from culturally and linguistically diverse backgrounds, governments should ensure that programs that combine English language and ECEC training are available to this workforce.</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79830" cy="355600"/>
                <wp:effectExtent l="0" t="0" r="0" b="0"/>
                <wp:wrapTopAndBottom/>
                <wp:docPr id="10" name="Frame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Heading3"/>
        <w:ind w:left="0" w:hanging="0"/>
        <w:rPr/>
      </w:pPr>
      <w:r>
        <w:rPr/>
        <w:t xml:space="preserve">Practical component of VET training for those already in the workforce </w:t>
      </w:r>
    </w:p>
    <w:p>
      <w:pPr>
        <w:pStyle w:val="TextBody"/>
        <w:rPr/>
      </w:pPr>
      <w:r>
        <w:rPr/>
        <w:t xml:space="preserve">Several study participants considered that the inability to obtain replacement staff made it difficult for staff who already work in ECEC to complete practicum requirements, and suggested that funding should be provided to employ replacement staff (for instance, Australian Services Union, sub. DR213; Community Child Care, sub. DR212; KU Children’s Services, sub. DR188). </w:t>
      </w:r>
    </w:p>
    <w:p>
      <w:pPr>
        <w:pStyle w:val="TextBody"/>
        <w:rPr/>
      </w:pPr>
      <w:r>
        <w:rPr/>
        <w:t>To the extent that such funding would provide additional government training support for those already in the ECEC workforce compared to those who are not, it could be considered to be inequitable. Moreover, such funding would not address barriers to training experienced in many parts of the ECEC sector, such as the inability to find (rather than to pay for) replacement staff. For instance, for family day care providers:</w:t>
      </w:r>
    </w:p>
    <w:p>
      <w:pPr>
        <w:pStyle w:val="Quote"/>
        <w:rPr/>
      </w:pPr>
      <w:r>
        <w:rPr/>
        <w:t>Current regulation severely limits the use of relief or alternative care and lack of reliable relief care is a barrier to educator participation at daytime training sessions in both metropolitan and regional areas. (Victorian Family Day Care Educators Association, sub. DR180, p. 2)</w:t>
      </w:r>
    </w:p>
    <w:p>
      <w:pPr>
        <w:pStyle w:val="TextBody"/>
        <w:rPr/>
      </w:pPr>
      <w:r>
        <w:rPr/>
        <w:t xml:space="preserve">While the Commission is not recommending that government funding be generally available to ECEC services to employ replacement staff, it does support the provision of such funding in certain limited circumstances (see chapter 8). </w:t>
      </w:r>
    </w:p>
    <w:p>
      <w:pPr>
        <w:pStyle w:val="TextBody"/>
        <w:rPr/>
      </w:pPr>
      <w:r>
        <w:rPr/>
        <w:t xml:space="preserve">The Commission recognises that where RTOs require students to complete the practical component of their training in an LDC centre, this can create significant difficulties for FDC educators (who must close their business and incur reductions in income) and for the families who use FDC services (who must make alternative care arrangements) (FDCA, sub. 61). Training in an LDC setting could better equip FDC educators for employment in the full range of ECEC settings, and enable them to demonstrate competency in a wider range of areas than their current client mix may allow (for instance, care for babies). However, there are likely to be instances where FDC educators face particular problems in accessing centre-based practical training. For example, FDC educators in remote locations may have to travel long distances to attend centre-based training, meaning that they will face large costs associated with replacing staff, and in terms of travel, time and accommodation expenses. The feasibility of conducting home-based training and assessment has been demonstrated in a number of locations. For instance ‘in Tasmania, RTOs currently … offer practical placements in the family day care setting and this seems to be robust and of sufficient quality’ (Tasmanian Ministerial Child Care Advisory Council, sub. DR173, p. 2). </w:t>
      </w:r>
    </w:p>
    <w:p>
      <w:pPr>
        <w:pStyle w:val="Rec"/>
        <w:rPr/>
      </w:pPr>
      <w:r>
        <w:rPr/>
        <w:t>Where centre-based training is difficult to facilitate, registered training organisations should offer in</w:t>
        <w:noBreakHyphen/>
        <w:t>home practical training and assessment for family day care educators as an alternative to centre-based training and assessment.</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79830" cy="355600"/>
                <wp:effectExtent l="0" t="0" r="0" b="0"/>
                <wp:wrapTopAndBottom/>
                <wp:docPr id="11" name="Frame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Heading3"/>
        <w:ind w:left="0" w:hanging="0"/>
        <w:rPr/>
      </w:pPr>
      <w:r>
        <w:rPr/>
        <w:t xml:space="preserve">Employment-based training </w:t>
      </w:r>
    </w:p>
    <w:p>
      <w:pPr>
        <w:pStyle w:val="TextBody"/>
        <w:rPr/>
      </w:pPr>
      <w:r>
        <w:rPr>
          <w:rStyle w:val="DraftingNote"/>
          <w:b w:val="false"/>
          <w:color w:val="000000"/>
          <w:sz w:val="26"/>
          <w:u w:val="none"/>
        </w:rPr>
        <w:t xml:space="preserve">Traineeships </w:t>
      </w:r>
      <w:r>
        <w:rPr/>
        <w:t>are a system of vocational training combining off-the-job training with an approved training provider with on-the-job training and practical experience. Traineeships generally take one to two years, and are now a part of the Australian Apprenticeships system (PC 2011c).</w:t>
      </w:r>
      <w:r>
        <w:rPr>
          <w:rStyle w:val="ReferenceChar"/>
          <w:rStyle w:val="FootnoteAnchor"/>
          <w:vertAlign w:val="superscript"/>
        </w:rPr>
        <w:footnoteReference w:id="3"/>
      </w:r>
      <w:r>
        <w:rPr/>
        <w:t xml:space="preserve"> Because b</w:t>
      </w:r>
      <w:r>
        <w:rPr>
          <w:rStyle w:val="DraftingNote"/>
          <w:b w:val="false"/>
          <w:color w:val="000000"/>
          <w:sz w:val="26"/>
          <w:u w:val="none"/>
        </w:rPr>
        <w:t xml:space="preserve">oth apprenticeships and traineeships combine work experience and off-the-job training, they can be collectively referred to as employment-based training (Choy et al. 2008a). </w:t>
      </w:r>
    </w:p>
    <w:p>
      <w:pPr>
        <w:pStyle w:val="TextBody"/>
        <w:rPr/>
      </w:pPr>
      <w:r>
        <w:rPr/>
        <w:t xml:space="preserve">Traineeships comprise a small but growing share of VET in the ECEC sector. </w:t>
      </w:r>
    </w:p>
    <w:p>
      <w:pPr>
        <w:pStyle w:val="Quote"/>
        <w:rPr/>
      </w:pPr>
      <w:r>
        <w:rPr/>
        <w:t>The industry has not been an extensive user of the traineeship system for training new workers. Reasons include the level of pay and the lack of awareness of traineeships. Nevertheless, the number of traineeship commencements in Children’s Services in 2009 was almost three times higher than five years earlier. Most of this growth was driven by private RTOs. In addition, in 2009, traineeship completions for Children’s Services were almost six times higher than five years earlier. (Government of South Australia, sub. 66, p. 9)</w:t>
      </w:r>
    </w:p>
    <w:p>
      <w:pPr>
        <w:pStyle w:val="TextBody"/>
        <w:rPr/>
      </w:pPr>
      <w:r>
        <w:rPr/>
        <w:t>The growth of traineeships in ECEC has ‘contributed enormously to the professionalisation of these industries and [has provided] improvement in both quality and consistency of service delivery’ (Apprenticeships for the 21st Century Expert Panel 2011, p. 35). The introduction of the NQS is likely to support the further growth of traineeships, as traineeships allow workers to demonstrate that they are meeting NQS requirements and ‘working towards’ obtaining a qualification.</w:t>
      </w:r>
    </w:p>
    <w:p>
      <w:pPr>
        <w:pStyle w:val="TextBody"/>
        <w:keepNext w:val="true"/>
        <w:rPr/>
      </w:pPr>
      <w:r>
        <w:rPr/>
        <w:t>Study participants who had employed apprentices or trainees confirmed the value of this type of training.</w:t>
      </w:r>
    </w:p>
    <w:p>
      <w:pPr>
        <w:pStyle w:val="Quote"/>
        <w:rPr/>
      </w:pPr>
      <w:r>
        <w:rPr/>
        <w:t>As a result of the Trainee and Apprenticeship scheme, C&amp;K has employed approximately forty new employees (who have either obtained or are obtaining a Certificate III or Diploma in Children’s Services) through C&amp;K’s College of Early Childhood. (C&amp;K Association, sub. 52, p. 16)</w:t>
      </w:r>
    </w:p>
    <w:p>
      <w:pPr>
        <w:pStyle w:val="Quote"/>
        <w:rPr/>
      </w:pPr>
      <w:r>
        <w:rPr/>
        <w:t>The apprenticeship and traineeship scheme in South Australia has been helpful to upskill unqualified staff to qualified. (Gowrie SA, sub. 40, p. 12)</w:t>
      </w:r>
    </w:p>
    <w:p>
      <w:pPr>
        <w:pStyle w:val="TextBody"/>
        <w:rPr/>
      </w:pPr>
      <w:r>
        <w:rPr/>
        <w:t xml:space="preserve">Several study participants considered that workers who have completed traineeships had more practical experience, and thus better skills, than those who had gained their qualifications through other pathways. For example, the Australian Childcare Alliance considered that ‘traineeships and “learning on the job” produce more competent staff members’ (sub. 71, p. 14). </w:t>
      </w:r>
    </w:p>
    <w:p>
      <w:pPr>
        <w:pStyle w:val="TextBody"/>
        <w:keepNext w:val="true"/>
        <w:rPr/>
      </w:pPr>
      <w:r>
        <w:rPr/>
        <w:t>Employment-based training can also have a range of other advantages.</w:t>
      </w:r>
    </w:p>
    <w:p>
      <w:pPr>
        <w:pStyle w:val="ListBullet"/>
        <w:numPr>
          <w:ilvl w:val="0"/>
          <w:numId w:val="10"/>
        </w:numPr>
        <w:rPr/>
      </w:pPr>
      <w:r>
        <w:rPr/>
        <w:t>Australian Community Children’s Services noted that traineeships can provide an important pathway for workers who prefer practical learning to classroom</w:t>
        <w:noBreakHyphen/>
        <w:t xml:space="preserve">based study (sub. 64). </w:t>
      </w:r>
    </w:p>
    <w:p>
      <w:pPr>
        <w:pStyle w:val="ListBullet"/>
        <w:numPr>
          <w:ilvl w:val="0"/>
          <w:numId w:val="10"/>
        </w:numPr>
        <w:rPr/>
      </w:pPr>
      <w:r>
        <w:rPr/>
        <w:t xml:space="preserve">In an environment where concerns about RTO quality are prevalent, engaging trainees can allow employers to monitor the quality of training delivered to their staff (Bretherton 2010). </w:t>
      </w:r>
    </w:p>
    <w:p>
      <w:pPr>
        <w:pStyle w:val="ListBullet"/>
        <w:numPr>
          <w:ilvl w:val="0"/>
          <w:numId w:val="10"/>
        </w:numPr>
        <w:rPr/>
      </w:pPr>
      <w:r>
        <w:rPr>
          <w:rStyle w:val="BodyTextChar"/>
        </w:rPr>
        <w:t>Because trainees and apprentices have demonstrated their willingness to work in ECEC, they may be more likely to remain in the sector. Around 68 per cent of trainees who obtained a Certificate III in Children’s Services were employed in the sector the following year. In contrast, around 53 per cent of those who obtain a Certificate III in Children’s Services without undertaking a traineeship go on to obtain employment in the sector (Productivity Commission estimates based on</w:t>
      </w:r>
      <w:r>
        <w:rPr/>
        <w:t xml:space="preserve"> unpublished 2010 Student Outcomes Survey data from the National Centre for Vocational Education Research).</w:t>
      </w:r>
    </w:p>
    <w:p>
      <w:pPr>
        <w:pStyle w:val="TextBody"/>
        <w:rPr/>
      </w:pPr>
      <w:r>
        <w:rPr/>
        <w:t xml:space="preserve">Despite these benefits, the potential for traineeships to lead to stable employment in the ECEC sector was questioned by at least one study participant. </w:t>
      </w:r>
    </w:p>
    <w:p>
      <w:pPr>
        <w:pStyle w:val="Quote"/>
        <w:rPr/>
      </w:pPr>
      <w:r>
        <w:rPr/>
        <w:t>A contributor to turnover is the number of certificate III trainees who complete their training on-site but are not retained by their employer. Retention would mean paying a full-time salary compared to the training wage. A further issue is that the trainee scheme encourages employers not to retain a trainee as they can then continue to access government employment incentives on a continual basis. The scheme can be used as a strategy for income generation rather than a commitment to training new staff who will become valuable full-time employees. (Community Connections Solutions Australia, sub. 75, p. 6)</w:t>
      </w:r>
    </w:p>
    <w:p>
      <w:pPr>
        <w:pStyle w:val="TextBody"/>
        <w:rPr/>
      </w:pPr>
      <w:r>
        <w:rPr/>
        <w:t>While acknowledging these concerns, the Commission considers that, with appropriate assessment of the competencies of VET graduates based on an updated training package (recommendation 10.1), the potential for traineeships to be used in this fashion would be limited. Indeed, by offering high-quality traineeships (box </w:t>
      </w:r>
      <w:r>
        <w:fldChar w:fldCharType="begin"/>
      </w:r>
      <w:r>
        <w:rPr/>
        <w:instrText xml:space="preserve"> LINK Unknown "\\\\mel_1\\groups\\ECD Workforce\\FINAL report\\10. ECEC training and professional development Clean.docx" "OLE_LINK20" \a \t \u </w:instrText>
      </w:r>
      <w:r>
        <w:rPr/>
      </w:r>
      <w:r>
        <w:rPr/>
        <w:fldChar w:fldCharType="separate"/>
      </w:r>
      <w:r>
        <w:rPr/>
        <w:t>10.12</w:t>
      </w:r>
      <w:r>
        <w:rPr/>
      </w:r>
      <w:r>
        <w:rPr/>
        <w:fldChar w:fldCharType="end"/>
      </w:r>
      <w:r>
        <w:rPr/>
        <w:t xml:space="preserve">), employers are better able to attract and retain skilled staff (Smith et al. 2009). This can encourage them to offer traineeships, even in the absence of government support. In many cases: </w:t>
      </w:r>
    </w:p>
    <w:p>
      <w:pPr>
        <w:pStyle w:val="Quote"/>
        <w:rPr/>
      </w:pPr>
      <w:r>
        <w:rPr/>
        <w:t xml:space="preserve">… </w:t>
      </w:r>
      <w:r>
        <w:rPr/>
        <w:t xml:space="preserve">funding incentives are not the main driver for either initial or continued participation in traineeships. Many employers participate even when no subsidies are available because they are convinced of the benefits. (Smith et al. 2009, p. 3) </w:t>
      </w:r>
    </w:p>
    <w:p>
      <w:pPr>
        <w:pStyle w:val="TextBody"/>
        <w:rPr/>
      </w:pPr>
      <w:r>
        <w:rPr/>
        <w:t xml:space="preserve">This is important, as ECEC trainees and their employers are not eligible for a range of government incentives designed to address skills shortage in traditional trades (Australian Government 2011). Active engagement of employers is also a big factor in successful recruitment and retention, which suggests that training models in which employers play a more active role, such as traineeships, could reduce staff turnover. </w:t>
      </w:r>
    </w:p>
    <w:p>
      <w:pPr>
        <w:pStyle w:val="TextBody"/>
        <w:rPr/>
      </w:pPr>
      <w:r>
        <w:rPr>
          <w:rStyle w:val="DraftingNote"/>
          <w:b w:val="false"/>
          <w:color w:val="000000"/>
          <w:sz w:val="26"/>
          <w:u w:val="none"/>
        </w:rPr>
        <w:t xml:space="preserve">Employers offering traineeships face a number of hurdles. In particular, providing trainees and apprentices with the required periods of study time while also maintaining staff-to-child ratios can be difficult (Choy et al. 2008b). Balancing work and study can also be challenging for students, especially for those who receive little study time during working hours (Choy et al. 2008a). </w:t>
      </w:r>
    </w:p>
    <w:p>
      <w:pPr>
        <w:pStyle w:val="Quote"/>
        <w:rPr/>
      </w:pPr>
      <w:r>
        <w:rPr/>
        <w:t>Staff wishing to upgrade an existing qualification from Certificate III to Diploma can opt to undertake an existing worker traineeship which allows them to complete a Diploma while continuing their employment. Options include distance learning and part-time on-campus studies. Both options are quite demanding as learners continue to work long hours. (Karen Kearns, sub. 8, p. 2)</w:t>
      </w:r>
    </w:p>
    <w:p>
      <w:pPr>
        <w:pStyle w:val="Quote"/>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24" w:name="OLE_LINK20"/>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2</w:t>
            </w:r>
            <w:r>
              <w:rPr>
                <w:sz w:val="24"/>
                <w:b w:val="false"/>
              </w:rPr>
              <w:fldChar w:fldCharType="end"/>
            </w:r>
            <w:bookmarkEnd w:id="24"/>
            <w:r>
              <w:rPr>
                <w:sz w:val="24"/>
              </w:rPr>
              <w:tab/>
              <w:t xml:space="preserve">High-quality traineeships in the ECEC sector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quality of traineeships is largely determined by the same factors that determine the quality of vocational education and training more generally. These include the content of the training (as codified in training packages) and the skills and industry knowledge of trainers and assessors. </w:t>
            </w:r>
          </w:p>
          <w:p>
            <w:pPr>
              <w:pStyle w:val="Box"/>
              <w:rPr/>
            </w:pPr>
            <w:r>
              <w:rPr/>
              <w:t xml:space="preserve">Study participants commented on other factors that contribute to quality traineeships. </w:t>
            </w:r>
          </w:p>
          <w:p>
            <w:pPr>
              <w:pStyle w:val="BoxQuote"/>
              <w:rPr/>
            </w:pPr>
            <w:r>
              <w:rPr/>
              <w:t>Traineeships enable students to combine practical experience with structured training. However, without proper monitoring, traineeships may be exploited. Traineeships are most successful when the organisation has thought through how they will support the trainee and have appropriate staffing levels that do not rely on the trainee to meet the minimum staffing requirements. It is also important that the trainee has a clear understanding of what is involved and how the traineeship will support their long term goals. (UnitingCare Children, Young People and Families, sub. 62, p. 24)</w:t>
            </w:r>
          </w:p>
          <w:p>
            <w:pPr>
              <w:pStyle w:val="Box"/>
              <w:rPr/>
            </w:pPr>
            <w:r>
              <w:rPr/>
              <w:t>Other factors that lead to high-quality traineeships include:</w:t>
            </w:r>
          </w:p>
          <w:p>
            <w:pPr>
              <w:pStyle w:val="BoxListBullet"/>
              <w:numPr>
                <w:ilvl w:val="0"/>
                <w:numId w:val="9"/>
              </w:numPr>
              <w:rPr/>
            </w:pPr>
            <w:r>
              <w:rPr/>
              <w:t>a well-designed and delivered off-the-job component as well as on-the-job learning</w:t>
            </w:r>
          </w:p>
          <w:p>
            <w:pPr>
              <w:pStyle w:val="BoxListBullet"/>
              <w:numPr>
                <w:ilvl w:val="0"/>
                <w:numId w:val="9"/>
              </w:numPr>
              <w:rPr/>
            </w:pPr>
            <w:r>
              <w:rPr/>
              <w:t>close, constructive engagement between the training provider, employer and trainee</w:t>
            </w:r>
          </w:p>
          <w:p>
            <w:pPr>
              <w:pStyle w:val="BoxListBullet"/>
              <w:numPr>
                <w:ilvl w:val="0"/>
                <w:numId w:val="9"/>
              </w:numPr>
              <w:rPr/>
            </w:pPr>
            <w:r>
              <w:rPr/>
              <w:t>a strong commitment on the part of the employer towards traineeships, including supportive supervisory staff and a suitable learning environment</w:t>
            </w:r>
          </w:p>
          <w:p>
            <w:pPr>
              <w:pStyle w:val="BoxListBullet"/>
              <w:numPr>
                <w:ilvl w:val="0"/>
                <w:numId w:val="9"/>
              </w:numPr>
              <w:rPr/>
            </w:pPr>
            <w:r>
              <w:rPr/>
              <w:t xml:space="preserve">intermediaries, such as group training organisations, to provide the information and support that employers and trainees need to sustain a good working relationship.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mith et a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5" w:name="term0_6"/>
      <w:bookmarkStart w:id="26" w:name="hit6"/>
      <w:bookmarkStart w:id="27" w:name="term0_5"/>
      <w:bookmarkStart w:id="28" w:name="hit5"/>
      <w:bookmarkStart w:id="29" w:name="term0_4"/>
      <w:bookmarkStart w:id="30" w:name="hit4"/>
      <w:bookmarkStart w:id="31" w:name="term0_3"/>
      <w:bookmarkStart w:id="32" w:name="hit3"/>
      <w:bookmarkEnd w:id="25"/>
      <w:bookmarkEnd w:id="26"/>
      <w:bookmarkEnd w:id="27"/>
      <w:bookmarkEnd w:id="28"/>
      <w:bookmarkEnd w:id="29"/>
      <w:bookmarkEnd w:id="30"/>
      <w:bookmarkEnd w:id="31"/>
      <w:bookmarkEnd w:id="32"/>
      <w:r>
        <w:rPr>
          <w:rStyle w:val="DraftingNote"/>
          <w:b w:val="false"/>
          <w:color w:val="000000"/>
          <w:sz w:val="26"/>
          <w:u w:val="none"/>
        </w:rPr>
        <w:t xml:space="preserve">However, these challenges also increase the likelihood that those who complete traineeships are committed to, and will remain in, the ECEC sector, and thus increase the return on investment in training. </w:t>
      </w:r>
    </w:p>
    <w:p>
      <w:pPr>
        <w:pStyle w:val="Finding"/>
        <w:rPr/>
      </w:pPr>
      <w:r>
        <w:rPr>
          <w:rStyle w:val="DraftingNote"/>
          <w:b w:val="false"/>
          <w:color w:val="000000"/>
          <w:sz w:val="26"/>
          <w:u w:val="none"/>
        </w:rPr>
        <w:t xml:space="preserve">Growth of employment-based training models, such as traineeships, will have benefits for both employees and employers in the ECEC sector. </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621665" cy="355600"/>
                <wp:effectExtent l="0" t="0" r="0" b="0"/>
                <wp:wrapTopAndBottom/>
                <wp:docPr id="12" name="Frame10"/>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5</w:t>
      </w:r>
      <w:r>
        <w:rPr/>
        <w:fldChar w:fldCharType="end"/>
      </w:r>
      <w:r>
        <w:rPr/>
        <w:tab/>
        <w:t xml:space="preserve">Higher education for ECEC workers </w:t>
      </w:r>
    </w:p>
    <w:p>
      <w:pPr>
        <w:pStyle w:val="Heading3"/>
        <w:spacing w:before="280" w:after="0"/>
        <w:ind w:left="0" w:hanging="0"/>
        <w:rPr>
          <w:rFonts w:ascii="Courier New" w:hAnsi="Courier New" w:cs="Courier New"/>
          <w:color w:val="000000"/>
          <w:sz w:val="19"/>
          <w:szCs w:val="19"/>
        </w:rPr>
      </w:pPr>
      <w:r>
        <w:rPr/>
        <w:t>Early childhood teaching degrees</w:t>
      </w:r>
    </w:p>
    <w:p>
      <w:pPr>
        <w:pStyle w:val="TextBody"/>
        <w:rPr/>
      </w:pPr>
      <w:r>
        <w:rPr/>
        <w:t>Early childhood teaching degrees are typically delivered by universities, though some RTOs are now offering both VET and higher education qualifications (for instance, Holmesglen in Victoria and Western Sydney Institute in New South Wales). In contrast to the VET focus on competencies, higher education in ECEC places a greater emphasis on pedagogical theory and developing a foundation for future learning. The increased theoretical basis may come at the expense of more practical skills — higher education qualifications have been criticised for failing to equip graduates with adequate work</w:t>
        <w:noBreakHyphen/>
        <w:t>related skills (Watson 2006).</w:t>
      </w:r>
    </w:p>
    <w:p>
      <w:pPr>
        <w:pStyle w:val="TextBody"/>
        <w:rPr/>
      </w:pPr>
      <w:r>
        <w:rPr/>
        <w:t>Early childhood teaching degrees vary between institutions in structure, coverage and duration — while commonly offered as 4</w:t>
        <w:noBreakHyphen/>
        <w:t>year bachelor degrees, some institutions offer 3</w:t>
        <w:noBreakHyphen/>
        <w:t xml:space="preserve">year early childhood degrees. There are even different definitions of what constitutes a degree in early childhood teaching. For example, Watson and Axford define ‘an Early Childhood Education Degree … as a program of study that qualifies graduates to teach groups of children between the ages of birth and eight years’ (2008a, p. 7). However, early childhood education degrees vary in the age ranges covered, equipping graduates to work with different age groups (which can have implications for the ability of graduates to register as teachers — see section 10.7 below). They typically qualify graduates to teach children between the ages of birth and five years or birth and eight years, although a number of institutions in New South Wales offer degrees which </w:t>
      </w:r>
      <w:r>
        <w:rPr>
          <w:rStyle w:val="BodyTextChar"/>
        </w:rPr>
        <w:t>qualify graduates to teach children aged between birth and twelve years. Community Child Care Co</w:t>
        <w:noBreakHyphen/>
        <w:t xml:space="preserve">operative suggested that ‘student demand has been for courses which would qualify students to teach 0-8 year olds as this allows graduates to teach in the more lucrative public school sector’ (sub. 53, p. 7). </w:t>
      </w:r>
    </w:p>
    <w:p>
      <w:pPr>
        <w:pStyle w:val="Heading3"/>
        <w:ind w:left="0" w:hanging="0"/>
        <w:rPr/>
      </w:pPr>
      <w:r>
        <w:rPr/>
        <w:t>Increasing demand for workers with early childhood teaching degrees</w:t>
      </w:r>
    </w:p>
    <w:p>
      <w:pPr>
        <w:pStyle w:val="TextBody"/>
        <w:rPr/>
      </w:pPr>
      <w:r>
        <w:rPr/>
        <w:t>In 2009, around 2300 students graduated from early childhood teaching courses across Australia. While undergraduate teaching qualifications typically take four years of full</w:t>
        <w:noBreakHyphen/>
        <w:t>time study, around 35 per cent of these graduates were part</w:t>
        <w:noBreakHyphen/>
        <w:t xml:space="preserve">time students when graduating, meaning they are likely to have taken longer to complete their qualifications (figure </w:t>
      </w:r>
      <w:r>
        <w:fldChar w:fldCharType="begin"/>
      </w:r>
      <w:r>
        <w:rPr/>
        <w:instrText xml:space="preserve"> LINK Unknown "\\\\mel_1\\groups\\ECD Workforce\\FINAL report\\10. ECEC training and professional development Clean.docx" "OLE_LINK2" \a \t \u </w:instrText>
      </w:r>
      <w:r>
        <w:rPr/>
      </w:r>
      <w:r>
        <w:rPr/>
        <w:fldChar w:fldCharType="separate"/>
      </w:r>
      <w:r>
        <w:rPr/>
        <w:t>10.5</w:t>
      </w:r>
      <w:r>
        <w:rPr/>
      </w:r>
      <w:r>
        <w:rPr/>
        <w:fldChar w:fldCharType="end"/>
      </w:r>
      <w:r>
        <w:rPr/>
        <w:t>). The number of both full</w:t>
        <w:noBreakHyphen/>
        <w:t>time and part</w:t>
        <w:noBreakHyphen/>
        <w:t>time course completions is noticeably higher in New South Wales due to existing requirements for degree</w:t>
        <w:noBreakHyphen/>
        <w:t xml:space="preserve">qualified teachers in LDC centres. </w:t>
      </w:r>
    </w:p>
    <w:p>
      <w:pPr>
        <w:pStyle w:val="TextBody"/>
        <w:rPr/>
      </w:pPr>
      <w:r>
        <w:rPr/>
        <w:t>There will be an immediate increase in the demand for qualified teachers when the obligations to provide universal access to preschool under the NPA ECE come into effect in 2013 (chapter 5). This is likely to lead to a corresponding increase in the demand for places in early childhood teaching degrees (though, as discussed below, universities may not necessarily choose to offer more places in these courses). In contrast to the requirements for VET qualifications, people employed as early childhood teachers need to have completed their 4</w:t>
        <w:noBreakHyphen/>
        <w:t>year qualification by 2014 in order to meet the NQS. For example, between 600 and 800 additional teachers will be required in Victoria by 2012</w:t>
        <w:noBreakHyphen/>
        <w:t>13 in order to provide universal access to preschool. Further additional teachers will be needed to meet the requirements of the NQS, and because of the recent increase in the birth rate in Victoria (Victorian Government, sub. 87). Moreover, given the large number of students who undertake their study on a part</w:t>
        <w:noBreakHyphen/>
        <w:t xml:space="preserve">time basis, many graduates would need to have started their qualification prior to 2010 to be qualified by 2014. </w:t>
      </w:r>
    </w:p>
    <w:p>
      <w:pPr>
        <w:pStyle w:val="FigureTitle"/>
        <w:rPr>
          <w:rStyle w:val="NoteLabel"/>
          <w:b w:val="false"/>
          <w:b w:val="false"/>
        </w:rPr>
      </w:pPr>
      <w:r>
        <w:rPr>
          <w:b w:val="false"/>
          <w:sz w:val="24"/>
        </w:rPr>
        <w:t xml:space="preserve">Figure </w:t>
      </w:r>
      <w:bookmarkStart w:id="33" w:name="OLE_LINK2"/>
      <w:r>
        <w:rPr>
          <w:sz w:val="24"/>
        </w:rPr>
        <w:fldChar w:fldCharType="begin"/>
      </w:r>
      <w:r>
        <w:rPr>
          <w:sz w:val="24"/>
        </w:rPr>
        <w:instrText xml:space="preserve"> COMMENTS </w:instrText>
      </w:r>
      <w:r>
        <w:rPr>
          <w:sz w:val="24"/>
        </w:rPr>
        <w:fldChar w:fldCharType="separate"/>
      </w:r>
      <w:r>
        <w:rPr>
          <w:sz w:val="24"/>
        </w:rPr>
        <w:t>10.</w:t>
      </w:r>
      <w:r>
        <w:rPr>
          <w:sz w:val="24"/>
        </w:rPr>
        <w:fldChar w:fldCharType="end"/>
      </w:r>
      <w:r>
        <w:rPr>
          <w:b w:val="false"/>
          <w:sz w:val="24"/>
        </w:rPr>
        <w:fldChar w:fldCharType="begin"/>
      </w:r>
      <w:r>
        <w:rPr>
          <w:sz w:val="24"/>
          <w:b w:val="false"/>
        </w:rPr>
        <w:instrText xml:space="preserve"> SEQ Figure \* ARABIC </w:instrText>
      </w:r>
      <w:r>
        <w:rPr>
          <w:sz w:val="24"/>
          <w:b w:val="false"/>
        </w:rPr>
        <w:fldChar w:fldCharType="separate"/>
      </w:r>
      <w:r>
        <w:rPr>
          <w:sz w:val="24"/>
          <w:b w:val="false"/>
        </w:rPr>
        <w:t>5</w:t>
      </w:r>
      <w:r>
        <w:rPr>
          <w:sz w:val="24"/>
          <w:b w:val="false"/>
        </w:rPr>
        <w:fldChar w:fldCharType="end"/>
      </w:r>
      <w:bookmarkEnd w:id="33"/>
      <w:r>
        <w:rPr>
          <w:sz w:val="24"/>
        </w:rPr>
        <w:tab/>
        <w:t>Early childhood teaching course completions, 2009</w:t>
      </w:r>
      <w:r>
        <w:rPr>
          <w:rStyle w:val="NoteLabel"/>
          <w:b w:val="false"/>
        </w:rPr>
        <w:t>a,b,c</w:t>
      </w:r>
    </w:p>
    <w:p>
      <w:pPr>
        <w:pStyle w:val="Subtitle"/>
        <w:rPr/>
      </w:pPr>
      <w:r>
        <w:rPr/>
        <w:t>By completion type</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65445" cy="3211195"/>
                  <wp:effectExtent l="0" t="0" r="0" b="0"/>
                  <wp:docPr id="1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7" descr=""/>
                          <pic:cNvPicPr>
                            <a:picLocks noChangeAspect="1" noChangeArrowheads="1"/>
                          </pic:cNvPicPr>
                        </pic:nvPicPr>
                        <pic:blipFill>
                          <a:blip r:embed="rId9"/>
                          <a:srcRect l="-799" t="-1582" r="-1236" b="-11"/>
                          <a:stretch>
                            <a:fillRect/>
                          </a:stretch>
                        </pic:blipFill>
                        <pic:spPr bwMode="auto">
                          <a:xfrm>
                            <a:off x="0" y="0"/>
                            <a:ext cx="5465445" cy="3211195"/>
                          </a:xfrm>
                          <a:prstGeom prst="rect">
                            <a:avLst/>
                          </a:prstGeom>
                        </pic:spPr>
                      </pic:pic>
                    </a:graphicData>
                  </a:graphic>
                </wp:inline>
              </w:drawing>
            </w:r>
          </w:p>
        </w:tc>
      </w:tr>
    </w:tbl>
    <w:p>
      <w:pPr>
        <w:pStyle w:val="Note"/>
        <w:rPr/>
      </w:pPr>
      <w:r>
        <w:rPr>
          <w:rStyle w:val="NoteLabel"/>
        </w:rPr>
        <w:t>a</w:t>
      </w:r>
      <w:r>
        <w:rPr>
          <w:rFonts w:eastAsia="Symbol" w:cs="Symbol" w:ascii="Symbol" w:hAnsi="Symbol"/>
          <w:szCs w:val="18"/>
        </w:rPr>
        <w:t></w:t>
      </w:r>
      <w:r>
        <w:rPr>
          <w:szCs w:val="18"/>
        </w:rPr>
        <w:t>Data on part</w:t>
        <w:noBreakHyphen/>
        <w:t xml:space="preserve">time completions in South Australia in 2009 are not available. </w:t>
      </w:r>
      <w:r>
        <w:rPr>
          <w:rStyle w:val="NoteLabel"/>
        </w:rPr>
        <w:t>b</w:t>
      </w:r>
      <w:r>
        <w:rPr/>
        <w:t xml:space="preserve"> The number of early childhood teaching qualifications completed in Tasmania in 2009 is not available. </w:t>
      </w:r>
      <w:r>
        <w:rPr>
          <w:rStyle w:val="NoteLabel"/>
        </w:rPr>
        <w:t>c</w:t>
      </w:r>
      <w:r>
        <w:rPr/>
        <w:t xml:space="preserve"> Teaching graduates who may be qualified to work as early childhood teachers, but complete a qualification that is not identified as specifically relating to early childhood are not included. An example of this is a Masters of Teaching.</w:t>
      </w:r>
    </w:p>
    <w:p>
      <w:pPr>
        <w:pStyle w:val="Source"/>
        <w:rPr/>
      </w:pPr>
      <w:r>
        <w:rPr>
          <w:i/>
        </w:rPr>
        <w:t>Source</w:t>
      </w:r>
      <w:r>
        <w:rPr/>
        <w:t>: DEEWR Higher Education Statistics Collection (unpublished).</w:t>
      </w:r>
    </w:p>
    <w:p>
      <w:pPr>
        <w:pStyle w:val="TextBody"/>
        <w:rPr/>
      </w:pPr>
      <w:r>
        <w:rPr/>
        <w:t xml:space="preserve">In order to offset some of this increase in demand, the Australian Government allocated funding in 2009 to support training for an additional 500 early childhood teachers each year from 2009 to 2011 (DEEWR 2011a). These places were allocated between the states and territories (with the exception of Tasmania) (DEEWR 2011g). </w:t>
      </w:r>
      <w:bookmarkStart w:id="34" w:name="top"/>
      <w:bookmarkEnd w:id="34"/>
    </w:p>
    <w:p>
      <w:pPr>
        <w:pStyle w:val="TextBody"/>
        <w:rPr/>
      </w:pPr>
      <w:r>
        <w:rPr/>
        <w:t>However, it appears that the additional funding has not led to the desired increase in applications or offers for early childhood teaching courses. Between 2009 and 2010, the number of applications for early childhood teaching courses decreased from 3428 to 3348, and while the number of offers rose from 2481 to 2579 (DEEWR 2009; DEEWR 2011s). Study participants confirmed that demand for early childhood teaching courses remains low.</w:t>
      </w:r>
    </w:p>
    <w:p>
      <w:pPr>
        <w:pStyle w:val="Quote"/>
        <w:rPr/>
      </w:pPr>
      <w:r>
        <w:rPr/>
        <w:t xml:space="preserve">In NSW, university entrance cut off marks for early childhood teaching courses are low and yet courses continue to have vacancies at main round university offer time, showing that despite the low entrance marks required, demand for entrance to the courses [is] low. (Community Child Care Co-operative, sub. 53, p. 7) </w:t>
      </w:r>
    </w:p>
    <w:p>
      <w:pPr>
        <w:pStyle w:val="Quote"/>
        <w:rPr/>
      </w:pPr>
      <w:r>
        <w:rPr/>
        <w:t xml:space="preserve">… </w:t>
      </w:r>
      <w:r>
        <w:rPr/>
        <w:t>unless the status and standing issues for the profession (including wage levels) are addressed there is no guarantee of increased demand for degrees. (Community Child Care Co-operative, sub. DR183, p. 15)</w:t>
      </w:r>
    </w:p>
    <w:p>
      <w:pPr>
        <w:pStyle w:val="Heading3"/>
        <w:ind w:left="0" w:hanging="0"/>
        <w:rPr>
          <w:rFonts w:ascii="Courier New" w:hAnsi="Courier New" w:cs="Courier New"/>
          <w:b w:val="false"/>
          <w:b w:val="false"/>
          <w:color w:val="000000"/>
          <w:sz w:val="19"/>
          <w:szCs w:val="19"/>
        </w:rPr>
      </w:pPr>
      <w:r>
        <w:rPr/>
        <w:t xml:space="preserve">Moving to a demand-driven model of higher education </w:t>
      </w:r>
    </w:p>
    <w:p>
      <w:pPr>
        <w:pStyle w:val="TextBody"/>
        <w:rPr/>
      </w:pPr>
      <w:r>
        <w:rPr/>
        <w:t>Australia’s higher education system is undergoing a period of substantial reform, notably with the move to a demand-driven funding model.</w:t>
      </w:r>
    </w:p>
    <w:p>
      <w:pPr>
        <w:pStyle w:val="Quote"/>
        <w:rPr/>
      </w:pPr>
      <w:r>
        <w:rPr/>
        <w:t>In response to the Bradley Review of Australian Higher Education, the Australian Government announced that from 2012, public universities will be funded on the basis of student demand. The Government will fund a Commonwealth-supported place for all undergraduate domestic students accepted into an eligible higher education course at these higher education providers. Under the demand driven funding system, providers will decide how many places they will offer and in which disciplines. Providers will be able to increase the number of Commonwealth supported places they offer in particular disciplines, including in early childhood education, in response to employer and student demand. (DEEWR, sub. 86, p. 27)</w:t>
      </w:r>
    </w:p>
    <w:p>
      <w:pPr>
        <w:pStyle w:val="TextBody"/>
        <w:rPr/>
      </w:pPr>
      <w:r>
        <w:rPr/>
        <w:t xml:space="preserve">The effects of these changes on the provision of early childhood teaching degrees are uncertain. There are a number of reasons to expect an increase in demand for places in early childhood education courses. </w:t>
      </w:r>
    </w:p>
    <w:p>
      <w:pPr>
        <w:pStyle w:val="ListBullet"/>
        <w:numPr>
          <w:ilvl w:val="0"/>
          <w:numId w:val="10"/>
        </w:numPr>
        <w:rPr/>
      </w:pPr>
      <w:r>
        <w:rPr/>
        <w:t xml:space="preserve">First, the Australian Government has set targets and will increase funding in order to raise participation in higher education and to increase the proportion of students from low socioeconomic status backgrounds. These changes are expected to lead to a general increase in higher education enrolments, with some universities expected to increase their enrolments ‘substantially’ (DEEWR 2011f). </w:t>
      </w:r>
    </w:p>
    <w:p>
      <w:pPr>
        <w:pStyle w:val="ListBullet"/>
        <w:numPr>
          <w:ilvl w:val="0"/>
          <w:numId w:val="10"/>
        </w:numPr>
        <w:rPr/>
      </w:pPr>
      <w:r>
        <w:rPr/>
        <w:t xml:space="preserve">Second, the reforms will make it easier for those who do not currently meet university entrance requirements to gain a university place. Falling tertiary entrance scores, or at least scores that will no longer ‘be inflated due to restrictions on the number of student places in a course’ (DEEWR 2011f), will increase the number of potential higher education students. </w:t>
      </w:r>
    </w:p>
    <w:p>
      <w:pPr>
        <w:pStyle w:val="ListBullet"/>
        <w:numPr>
          <w:ilvl w:val="0"/>
          <w:numId w:val="10"/>
        </w:numPr>
        <w:rPr/>
      </w:pPr>
      <w:r>
        <w:rPr/>
        <w:t xml:space="preserve">Third, as discussed in preceding chapters, COAG’s agreed ECEC reforms will increase demand for early childhood teachers. If wages and conditions in ECEC services become more competitive with those offered by schools (see chapter 5), this may in turn encourage new entrants to the profession, or encourage those with an interest in other professions to choose early childhood teaching instead. </w:t>
      </w:r>
    </w:p>
    <w:p>
      <w:pPr>
        <w:pStyle w:val="TextBody"/>
        <w:rPr/>
      </w:pPr>
      <w:r>
        <w:rPr/>
        <w:t xml:space="preserve">However, the response to this increased demand for early childhood teacher education may not be as timely or as large as governments expect. Several factors suggest that the supply of places in early childhood teaching degrees may not increase substantially, or may even decline. Under the demand-driven system: </w:t>
      </w:r>
    </w:p>
    <w:p>
      <w:pPr>
        <w:pStyle w:val="Quote"/>
        <w:rPr>
          <w:szCs w:val="22"/>
        </w:rPr>
      </w:pPr>
      <w:r>
        <w:rPr>
          <w:szCs w:val="22"/>
        </w:rPr>
        <w:t xml:space="preserve">… </w:t>
      </w:r>
      <w:r>
        <w:rPr>
          <w:szCs w:val="22"/>
        </w:rPr>
        <w:t>the Government will no longer specify target places by discipline for universities; there will be no general limits on the maximum or minimum number of places in a particular field of study.</w:t>
      </w:r>
      <w:r>
        <w:rPr/>
        <w:t xml:space="preserve"> (DEEWR 2010d, p. 15)</w:t>
      </w:r>
    </w:p>
    <w:p>
      <w:pPr>
        <w:pStyle w:val="TextBody"/>
        <w:keepNext w:val="true"/>
        <w:rPr/>
      </w:pPr>
      <w:r>
        <w:rPr/>
        <w:t>This means that universities will no longer be under any obligation to continue to offer current courses or to maintain the number of places they offer in any given course, including early childhood teaching. Indeed, because they will be funded on the basis of actual student enrolments, universities will have a strong incentive to expand the number of places they offer in disciplines:</w:t>
      </w:r>
    </w:p>
    <w:p>
      <w:pPr>
        <w:pStyle w:val="ListBullet"/>
        <w:numPr>
          <w:ilvl w:val="0"/>
          <w:numId w:val="10"/>
        </w:numPr>
        <w:rPr/>
      </w:pPr>
      <w:r>
        <w:rPr/>
        <w:t xml:space="preserve">that are attractive to students </w:t>
      </w:r>
    </w:p>
    <w:p>
      <w:pPr>
        <w:pStyle w:val="ListBullet"/>
        <w:numPr>
          <w:ilvl w:val="0"/>
          <w:numId w:val="10"/>
        </w:numPr>
        <w:rPr/>
      </w:pPr>
      <w:r>
        <w:rPr/>
        <w:t xml:space="preserve">that can more easily be taught within the funding available for that discipline </w:t>
      </w:r>
    </w:p>
    <w:p>
      <w:pPr>
        <w:pStyle w:val="ListBullet"/>
        <w:numPr>
          <w:ilvl w:val="0"/>
          <w:numId w:val="10"/>
        </w:numPr>
        <w:rPr/>
      </w:pPr>
      <w:r>
        <w:rPr/>
        <w:t xml:space="preserve">in which they already employ, or can easily recruit, sufficient numbers of academic teaching staff. </w:t>
      </w:r>
    </w:p>
    <w:p>
      <w:pPr>
        <w:pStyle w:val="TextBody"/>
        <w:keepNext w:val="true"/>
        <w:rPr/>
      </w:pPr>
      <w:r>
        <w:rPr/>
        <w:t>Each of these factors appear to make primary teaching a more attractive business proposition for universities than early childhood teaching.</w:t>
      </w:r>
    </w:p>
    <w:p>
      <w:pPr>
        <w:pStyle w:val="ListBullet"/>
        <w:numPr>
          <w:ilvl w:val="0"/>
          <w:numId w:val="10"/>
        </w:numPr>
        <w:rPr/>
      </w:pPr>
      <w:r>
        <w:rPr/>
        <w:t xml:space="preserve">The Australian Tertiary Admissions Rank required for admission to primary teaching degrees is typically higher than that required for early childhood teaching degrees (table </w:t>
      </w:r>
      <w:r>
        <w:fldChar w:fldCharType="begin"/>
      </w:r>
      <w:r>
        <w:rPr/>
        <w:instrText xml:space="preserve"> LINK Unknown "\\\\mel_1\\groups\\ECD Workforce\\FINAL report\\10. ECEC training and professional development Clean.docx" "OLE_LINK21" \a \t \u </w:instrText>
      </w:r>
      <w:r>
        <w:rPr/>
      </w:r>
      <w:r>
        <w:rPr/>
        <w:fldChar w:fldCharType="separate"/>
      </w:r>
      <w:r>
        <w:rPr/>
        <w:t>10.1</w:t>
      </w:r>
      <w:r>
        <w:rPr/>
      </w:r>
      <w:r>
        <w:rPr/>
        <w:fldChar w:fldCharType="end"/>
      </w:r>
      <w:r>
        <w:rPr/>
        <w:t xml:space="preserve">), suggesting that primary teaching courses are more attractive to potential teaching students. Study participants confirmed that students generally prefer courses that enable them to teach in primary schools (for instance, </w:t>
      </w:r>
      <w:r>
        <w:rPr>
          <w:szCs w:val="23"/>
        </w:rPr>
        <w:t>Community Child Care Co-operative, sub. 53; Professor Margaret Sims et al., sub. DR100).</w:t>
      </w:r>
    </w:p>
    <w:p>
      <w:pPr>
        <w:pStyle w:val="ListBullet"/>
        <w:numPr>
          <w:ilvl w:val="0"/>
          <w:numId w:val="10"/>
        </w:numPr>
        <w:rPr/>
      </w:pPr>
      <w:r>
        <w:rPr/>
        <w:t xml:space="preserve">Universities can more efficiently deliver teacher education courses with higher student enrolments (ACDE 2011). Because early childhood courses usually have fewer students than primary teaching courses, the cost per student tends to be higher, sometimes exceeding available funding (though funding levels are currently under review — see below). For instance, Queensland University of Technology reported costs per student in the Bachelor of Education (Early Childhood) of $15 192, compared to total government and student contributions of $14 330 (ACDE 2011). </w:t>
      </w:r>
    </w:p>
    <w:p>
      <w:pPr>
        <w:pStyle w:val="ListBullet"/>
        <w:numPr>
          <w:ilvl w:val="0"/>
          <w:numId w:val="10"/>
        </w:numPr>
        <w:rPr/>
      </w:pPr>
      <w:r>
        <w:rPr/>
        <w:t xml:space="preserve">While recruiting qualified academic staff to deliver early childhood qualifications is an ‘ongoing challenge’ (Victorian Government, sub. 87, p. 8), with the supply of early childhood academics ‘in crisis’ in some jurisdictions (Sally Barnes, sub. DR 355, p. 1), similar difficulties have not been reported for primary teaching qualifications (House of Representatives Standing Committee on Education and Vocational Training 2007). </w:t>
      </w:r>
    </w:p>
    <w:p>
      <w:pPr>
        <w:pStyle w:val="TableTitle"/>
        <w:rPr/>
      </w:pPr>
      <w:r>
        <w:rPr>
          <w:b w:val="false"/>
          <w:sz w:val="24"/>
        </w:rPr>
        <w:t xml:space="preserve">Table </w:t>
      </w:r>
      <w:bookmarkStart w:id="35" w:name="OLE_LINK21"/>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1</w:t>
      </w:r>
      <w:r>
        <w:rPr>
          <w:sz w:val="24"/>
          <w:b w:val="false"/>
        </w:rPr>
        <w:fldChar w:fldCharType="end"/>
      </w:r>
      <w:bookmarkEnd w:id="35"/>
      <w:r>
        <w:rPr>
          <w:b w:val="false"/>
          <w:sz w:val="24"/>
        </w:rPr>
        <w:tab/>
      </w:r>
      <w:r>
        <w:rPr/>
        <w:t xml:space="preserve">Admissions rank required for entrance to selected early childhood and primary teaching degrees, 2011 </w:t>
      </w:r>
    </w:p>
    <w:tbl>
      <w:tblPr>
        <w:tblW w:w="5000" w:type="pct"/>
        <w:jc w:val="left"/>
        <w:tblInd w:w="0" w:type="dxa"/>
        <w:tblLayout w:type="fixed"/>
        <w:tblCellMar>
          <w:top w:w="0" w:type="dxa"/>
          <w:left w:w="0" w:type="dxa"/>
          <w:bottom w:w="0" w:type="dxa"/>
          <w:right w:w="0" w:type="dxa"/>
        </w:tblCellMar>
      </w:tblPr>
      <w:tblGrid>
        <w:gridCol w:w="1424"/>
        <w:gridCol w:w="2521"/>
        <w:gridCol w:w="1413"/>
        <w:gridCol w:w="2201"/>
        <w:gridCol w:w="1229"/>
      </w:tblGrid>
      <w:tr>
        <w:trPr/>
        <w:tc>
          <w:tcPr>
            <w:tcW w:w="1424" w:type="dxa"/>
            <w:tcBorders>
              <w:top w:val="single" w:sz="6" w:space="0" w:color="000000"/>
              <w:bottom w:val="single" w:sz="6" w:space="0" w:color="000000"/>
            </w:tcBorders>
          </w:tcPr>
          <w:p>
            <w:pPr>
              <w:pStyle w:val="TableColumnHeading"/>
              <w:snapToGrid w:val="false"/>
              <w:spacing w:before="80" w:after="80"/>
              <w:jc w:val="left"/>
              <w:rPr/>
            </w:pPr>
            <w:r>
              <w:rPr/>
            </w:r>
          </w:p>
        </w:tc>
        <w:tc>
          <w:tcPr>
            <w:tcW w:w="2521" w:type="dxa"/>
            <w:tcBorders>
              <w:top w:val="single" w:sz="6" w:space="0" w:color="000000"/>
              <w:bottom w:val="single" w:sz="6" w:space="0" w:color="000000"/>
            </w:tcBorders>
          </w:tcPr>
          <w:p>
            <w:pPr>
              <w:pStyle w:val="TableColumnHeading"/>
              <w:spacing w:before="80" w:after="80"/>
              <w:rPr/>
            </w:pPr>
            <w:r>
              <w:rPr/>
              <w:t>Early childhood teaching degree</w:t>
            </w:r>
          </w:p>
        </w:tc>
        <w:tc>
          <w:tcPr>
            <w:tcW w:w="1413" w:type="dxa"/>
            <w:tcBorders>
              <w:top w:val="single" w:sz="6" w:space="0" w:color="000000"/>
              <w:bottom w:val="single" w:sz="6" w:space="0" w:color="000000"/>
            </w:tcBorders>
          </w:tcPr>
          <w:p>
            <w:pPr>
              <w:pStyle w:val="TableColumnHeading"/>
              <w:spacing w:before="80" w:after="80"/>
              <w:rPr/>
            </w:pPr>
            <w:r>
              <w:rPr/>
              <w:t>Australian Tertiary Admissions Rank (ATAR)</w:t>
            </w:r>
          </w:p>
        </w:tc>
        <w:tc>
          <w:tcPr>
            <w:tcW w:w="2201" w:type="dxa"/>
            <w:tcBorders>
              <w:top w:val="single" w:sz="6" w:space="0" w:color="000000"/>
              <w:bottom w:val="single" w:sz="6" w:space="0" w:color="000000"/>
            </w:tcBorders>
          </w:tcPr>
          <w:p>
            <w:pPr>
              <w:pStyle w:val="TableColumnHeading"/>
              <w:spacing w:before="80" w:after="80"/>
              <w:rPr/>
            </w:pPr>
            <w:r>
              <w:rPr/>
              <w:t>Primary teaching degree</w:t>
            </w:r>
          </w:p>
        </w:tc>
        <w:tc>
          <w:tcPr>
            <w:tcW w:w="1229" w:type="dxa"/>
            <w:tcBorders>
              <w:top w:val="single" w:sz="6" w:space="0" w:color="000000"/>
              <w:bottom w:val="single" w:sz="6" w:space="0" w:color="000000"/>
            </w:tcBorders>
          </w:tcPr>
          <w:p>
            <w:pPr>
              <w:pStyle w:val="TableColumnHeading"/>
              <w:spacing w:before="80" w:after="80"/>
              <w:ind w:left="6" w:right="28" w:hanging="0"/>
              <w:rPr/>
            </w:pPr>
            <w:r>
              <w:rPr/>
              <w:t>ATAR</w:t>
            </w:r>
          </w:p>
        </w:tc>
      </w:tr>
      <w:tr>
        <w:trPr/>
        <w:tc>
          <w:tcPr>
            <w:tcW w:w="1424" w:type="dxa"/>
            <w:tcBorders>
              <w:top w:val="single" w:sz="6" w:space="0" w:color="000000"/>
            </w:tcBorders>
          </w:tcPr>
          <w:p>
            <w:pPr>
              <w:pStyle w:val="TableUnitsRow"/>
              <w:spacing w:before="80" w:after="80"/>
              <w:jc w:val="left"/>
              <w:rPr/>
            </w:pPr>
            <w:r>
              <w:rPr/>
              <w:t xml:space="preserve">The University of Sydney </w:t>
            </w:r>
          </w:p>
        </w:tc>
        <w:tc>
          <w:tcPr>
            <w:tcW w:w="2521" w:type="dxa"/>
            <w:tcBorders>
              <w:top w:val="single" w:sz="6" w:space="0" w:color="000000"/>
            </w:tcBorders>
          </w:tcPr>
          <w:p>
            <w:pPr>
              <w:pStyle w:val="TableUnitsRow"/>
              <w:spacing w:before="80" w:after="80"/>
              <w:rPr/>
            </w:pPr>
            <w:r>
              <w:rPr/>
              <w:t xml:space="preserve">Bachelor of Education (Early Childhood Education) </w:t>
            </w:r>
          </w:p>
        </w:tc>
        <w:tc>
          <w:tcPr>
            <w:tcW w:w="1413" w:type="dxa"/>
            <w:tcBorders>
              <w:top w:val="single" w:sz="6" w:space="0" w:color="000000"/>
            </w:tcBorders>
          </w:tcPr>
          <w:p>
            <w:pPr>
              <w:pStyle w:val="TableUnitsRow"/>
              <w:spacing w:before="80" w:after="80"/>
              <w:rPr/>
            </w:pPr>
            <w:r>
              <w:rPr/>
              <w:t>80.50</w:t>
            </w:r>
          </w:p>
        </w:tc>
        <w:tc>
          <w:tcPr>
            <w:tcW w:w="2201" w:type="dxa"/>
            <w:tcBorders>
              <w:top w:val="single" w:sz="6" w:space="0" w:color="000000"/>
            </w:tcBorders>
          </w:tcPr>
          <w:p>
            <w:pPr>
              <w:pStyle w:val="TableUnitsRow"/>
              <w:spacing w:before="80" w:after="80"/>
              <w:rPr/>
            </w:pPr>
            <w:r>
              <w:rPr/>
              <w:t>Bachelor of Education (Primary Education)</w:t>
            </w:r>
          </w:p>
        </w:tc>
        <w:tc>
          <w:tcPr>
            <w:tcW w:w="1229" w:type="dxa"/>
            <w:tcBorders>
              <w:top w:val="single" w:sz="6" w:space="0" w:color="000000"/>
            </w:tcBorders>
          </w:tcPr>
          <w:p>
            <w:pPr>
              <w:pStyle w:val="TableUnitsRow"/>
              <w:spacing w:before="80" w:after="80"/>
              <w:ind w:left="6" w:right="28" w:hanging="0"/>
              <w:rPr/>
            </w:pPr>
            <w:r>
              <w:rPr/>
              <w:t>87.25</w:t>
            </w:r>
          </w:p>
        </w:tc>
      </w:tr>
      <w:tr>
        <w:trPr/>
        <w:tc>
          <w:tcPr>
            <w:tcW w:w="1424" w:type="dxa"/>
            <w:tcBorders/>
          </w:tcPr>
          <w:p>
            <w:pPr>
              <w:pStyle w:val="TableBodyText"/>
              <w:spacing w:before="0" w:after="40"/>
              <w:jc w:val="left"/>
              <w:rPr/>
            </w:pPr>
            <w:r>
              <w:rPr/>
              <w:t xml:space="preserve">La Trobe University (Bendigo) </w:t>
            </w:r>
          </w:p>
        </w:tc>
        <w:tc>
          <w:tcPr>
            <w:tcW w:w="2521" w:type="dxa"/>
            <w:tcBorders/>
          </w:tcPr>
          <w:p>
            <w:pPr>
              <w:pStyle w:val="TableBodyText"/>
              <w:keepNext w:val="true"/>
              <w:keepLines/>
              <w:spacing w:lineRule="atLeast" w:line="220" w:before="0" w:after="40"/>
              <w:ind w:left="6" w:right="113" w:hanging="0"/>
              <w:jc w:val="right"/>
              <w:rPr/>
            </w:pPr>
            <w:r>
              <w:rPr/>
              <w:t>Bachelor of Early Childhood Education</w:t>
            </w:r>
          </w:p>
        </w:tc>
        <w:tc>
          <w:tcPr>
            <w:tcW w:w="1413" w:type="dxa"/>
            <w:tcBorders/>
          </w:tcPr>
          <w:p>
            <w:pPr>
              <w:pStyle w:val="TableBodyText"/>
              <w:keepNext w:val="true"/>
              <w:keepLines/>
              <w:spacing w:lineRule="atLeast" w:line="220" w:before="0" w:after="40"/>
              <w:ind w:left="6" w:right="113" w:hanging="0"/>
              <w:jc w:val="right"/>
              <w:rPr/>
            </w:pPr>
            <w:r>
              <w:rPr/>
              <w:t>60.70</w:t>
            </w:r>
          </w:p>
        </w:tc>
        <w:tc>
          <w:tcPr>
            <w:tcW w:w="2201" w:type="dxa"/>
            <w:tcBorders/>
          </w:tcPr>
          <w:p>
            <w:pPr>
              <w:pStyle w:val="TableBodyText"/>
              <w:keepNext w:val="true"/>
              <w:keepLines/>
              <w:spacing w:lineRule="atLeast" w:line="220" w:before="0" w:after="40"/>
              <w:ind w:left="6" w:right="113" w:hanging="0"/>
              <w:jc w:val="right"/>
              <w:rPr/>
            </w:pPr>
            <w:r>
              <w:rPr/>
              <w:t xml:space="preserve">Bachelor of Education </w:t>
            </w:r>
          </w:p>
        </w:tc>
        <w:tc>
          <w:tcPr>
            <w:tcW w:w="1229" w:type="dxa"/>
            <w:tcBorders/>
          </w:tcPr>
          <w:p>
            <w:pPr>
              <w:pStyle w:val="TableBodyText"/>
              <w:spacing w:before="0" w:after="40"/>
              <w:ind w:left="6" w:right="28" w:hanging="0"/>
              <w:rPr/>
            </w:pPr>
            <w:r>
              <w:rPr/>
              <w:t>66.35</w:t>
            </w:r>
          </w:p>
        </w:tc>
      </w:tr>
      <w:tr>
        <w:trPr/>
        <w:tc>
          <w:tcPr>
            <w:tcW w:w="1424" w:type="dxa"/>
            <w:tcBorders>
              <w:bottom w:val="single" w:sz="6" w:space="0" w:color="000000"/>
            </w:tcBorders>
          </w:tcPr>
          <w:p>
            <w:pPr>
              <w:pStyle w:val="TableBodyText"/>
              <w:spacing w:before="0" w:after="40"/>
              <w:jc w:val="left"/>
              <w:rPr/>
            </w:pPr>
            <w:r>
              <w:rPr/>
              <w:t xml:space="preserve">Flinders University </w:t>
            </w:r>
          </w:p>
        </w:tc>
        <w:tc>
          <w:tcPr>
            <w:tcW w:w="2521" w:type="dxa"/>
            <w:tcBorders>
              <w:bottom w:val="single" w:sz="6" w:space="0" w:color="000000"/>
            </w:tcBorders>
          </w:tcPr>
          <w:p>
            <w:pPr>
              <w:pStyle w:val="TableBodyText"/>
              <w:keepNext w:val="true"/>
              <w:keepLines/>
              <w:spacing w:lineRule="atLeast" w:line="220" w:before="0" w:after="40"/>
              <w:ind w:left="6" w:right="113" w:hanging="0"/>
              <w:jc w:val="right"/>
              <w:rPr/>
            </w:pPr>
            <w:r>
              <w:rPr/>
              <w:t>Bachelor of Education (Early Childhood)/ Bachelor of Arts</w:t>
            </w:r>
          </w:p>
        </w:tc>
        <w:tc>
          <w:tcPr>
            <w:tcW w:w="1413" w:type="dxa"/>
            <w:tcBorders>
              <w:bottom w:val="single" w:sz="6" w:space="0" w:color="000000"/>
            </w:tcBorders>
          </w:tcPr>
          <w:p>
            <w:pPr>
              <w:pStyle w:val="TableBodyText"/>
              <w:keepNext w:val="true"/>
              <w:keepLines/>
              <w:spacing w:lineRule="atLeast" w:line="220" w:before="0" w:after="40"/>
              <w:ind w:left="6" w:right="113" w:hanging="0"/>
              <w:jc w:val="right"/>
              <w:rPr/>
            </w:pPr>
            <w:r>
              <w:rPr/>
              <w:t>70.20</w:t>
            </w:r>
          </w:p>
        </w:tc>
        <w:tc>
          <w:tcPr>
            <w:tcW w:w="2201" w:type="dxa"/>
            <w:tcBorders>
              <w:bottom w:val="single" w:sz="6" w:space="0" w:color="000000"/>
            </w:tcBorders>
          </w:tcPr>
          <w:p>
            <w:pPr>
              <w:pStyle w:val="TableBodyText"/>
              <w:keepNext w:val="true"/>
              <w:keepLines/>
              <w:spacing w:lineRule="atLeast" w:line="220" w:before="0" w:after="40"/>
              <w:ind w:left="6" w:right="113" w:hanging="0"/>
              <w:jc w:val="right"/>
              <w:rPr/>
            </w:pPr>
            <w:r>
              <w:rPr/>
              <w:t>Bachelor of Education (Primary R-7)/ Bachelor of Arts</w:t>
            </w:r>
          </w:p>
        </w:tc>
        <w:tc>
          <w:tcPr>
            <w:tcW w:w="1229" w:type="dxa"/>
            <w:tcBorders>
              <w:bottom w:val="single" w:sz="6" w:space="0" w:color="000000"/>
            </w:tcBorders>
          </w:tcPr>
          <w:p>
            <w:pPr>
              <w:pStyle w:val="TableBodyText"/>
              <w:spacing w:before="0" w:after="40"/>
              <w:ind w:left="6" w:right="28" w:hanging="0"/>
              <w:rPr/>
            </w:pPr>
            <w:r>
              <w:rPr/>
              <w:t>75.00</w:t>
            </w:r>
          </w:p>
        </w:tc>
      </w:tr>
    </w:tbl>
    <w:p>
      <w:pPr>
        <w:pStyle w:val="Source"/>
        <w:rPr/>
      </w:pPr>
      <w:r>
        <w:rPr>
          <w:i/>
        </w:rPr>
        <w:t>Sources</w:t>
      </w:r>
      <w:r>
        <w:rPr/>
        <w:t xml:space="preserve">: Flinders University (2011), La Trobe University (2011), The University of Sydney (2011). </w:t>
      </w:r>
    </w:p>
    <w:p>
      <w:pPr>
        <w:pStyle w:val="TextBody"/>
        <w:rPr/>
      </w:pPr>
      <w:r>
        <w:rPr/>
        <w:t xml:space="preserve">Taken together, these factors may over time lead universities to offer fewer places in early childhood teaching courses and more places in primary teaching courses. The incentive to make such changes will depend on the amount of funding provided for those courses, which has yet to be determined. A review of higher education ‘base funding’ is currently underway, and was due to </w:t>
      </w:r>
      <w:r>
        <w:rPr>
          <w:szCs w:val="22"/>
        </w:rPr>
        <w:t>report to the Australian Government at the end of October 2011 (DEEWR 2010d).</w:t>
      </w:r>
      <w:r>
        <w:rPr/>
        <w:t xml:space="preserve"> However, to the extent that future funding levels are in line with current levels, there is little to suggest that universities will have strong incentives to increase, or even maintain, enrolments in early childhood teaching. Any resultant changes in the number of early childhood teaching graduates will affect the ECEC workforce, and thus need to be taken into account in workforce planning (see chapter 11). </w:t>
      </w:r>
    </w:p>
    <w:p>
      <w:pPr>
        <w:pStyle w:val="Heading3"/>
        <w:ind w:left="0" w:hanging="0"/>
        <w:rPr/>
      </w:pPr>
      <w:r>
        <w:rPr/>
        <w:t xml:space="preserve">Training and career pathways </w:t>
      </w:r>
    </w:p>
    <w:p>
      <w:pPr>
        <w:pStyle w:val="Heading4"/>
        <w:spacing w:before="240" w:after="0"/>
        <w:rPr>
          <w:rFonts w:ascii="Courier New" w:hAnsi="Courier New" w:cs="Courier New"/>
          <w:b/>
          <w:b/>
          <w:color w:val="000000"/>
          <w:sz w:val="19"/>
          <w:szCs w:val="19"/>
        </w:rPr>
      </w:pPr>
      <w:r>
        <w:rPr/>
        <w:t xml:space="preserve">Pathways from VET to higher education </w:t>
      </w:r>
    </w:p>
    <w:p>
      <w:pPr>
        <w:pStyle w:val="TextBody"/>
        <w:rPr/>
      </w:pPr>
      <w:r>
        <w:rPr/>
        <w:t>Though most early childhood teachers enter teacher training straight from school (Thorpe et al. 2011), an established (‘articulated’) pathway whereby VET</w:t>
        <w:noBreakHyphen/>
        <w:t xml:space="preserve">qualified workers are able to advance their career by undertaking higher education is important to the ECEC workforce. Career pathways were seen as improving the retention of staff within the ECEC sector, as well as enhancing the future supply of qualified ECEC teachers. </w:t>
      </w:r>
    </w:p>
    <w:p>
      <w:pPr>
        <w:pStyle w:val="TextBody"/>
        <w:rPr/>
      </w:pPr>
      <w:r>
        <w:rPr/>
        <w:t>The need for flexible career pathways and accompanying articulated courses was commonly cited as a concern within the sector (for example, Community Childcare Co</w:t>
        <w:noBreakHyphen/>
        <w:t xml:space="preserve">operative, sub. 53; Edith Cowan University, sub. 27; Gowrie Victoria, sub. 41; Institute of Early Childhood, Macquarie University sub. DR158; Mission Australia, sub. 12; Prue Walsh, sub. 3; Women’s Electoral Lobby, sub. 17). </w:t>
      </w:r>
    </w:p>
    <w:p>
      <w:pPr>
        <w:pStyle w:val="TextBody"/>
        <w:rPr/>
      </w:pPr>
      <w:r>
        <w:rPr/>
        <w:t>Despite the concerns expressed by study participants, links and articulations between ECEC roles and qualifications have emerged (Watson and Axford 2008a). For example, a diploma qualification provides a pathway to a degree in early childhood education, providing approximately one year’s credit transfer, depending on the higher education provider involved. Indeed, higher education providers are increasingly providing paths into and out of early childhood teaching qualifications, offering ‘on</w:t>
        <w:noBreakHyphen/>
        <w:t>ramps’ and ‘early exit’ points into and out of early childhood education degrees. These pathways allow them to cater for students with varying needs, and from diverse backgrounds, such as Indigenous students, students entering the program with VET qualifications and students from disadvantaged backgrounds. Alternative pathways can also make higher education more attractive to students who are in the workforce and studying part time (Watson and Axford 2008a).</w:t>
      </w:r>
    </w:p>
    <w:p>
      <w:pPr>
        <w:pStyle w:val="TextBody"/>
        <w:rPr/>
      </w:pPr>
      <w:r>
        <w:rPr/>
        <w:t>Importantly, the articulation from VET to higher education is not uniform. Standardising articulation arrangements may be considered desirable in that it would provide a consistent and definite pathway to higher qualifications (Council for the Care of Children, sub. 22; LHMU, sub. 55). However, variation in the quality of VET training is likely to be a major factor in universities — which are responsible for their own quality assurance — not being prepared to guarantee a specified amount of credit for a given VET qualification.</w:t>
      </w:r>
    </w:p>
    <w:p>
      <w:pPr>
        <w:pStyle w:val="TextBody"/>
        <w:rPr/>
      </w:pPr>
      <w:r>
        <w:rPr/>
        <w:t>Pressure to grant credit for previous qualifications also has the potential to raise the threat of a ‘race to the bottom’, where universities may face competitive pressures to grant credit in order to secure enrolments. Watson raised this as a potential problem.</w:t>
      </w:r>
    </w:p>
    <w:p>
      <w:pPr>
        <w:pStyle w:val="Quote"/>
        <w:rPr/>
      </w:pPr>
      <w:r>
        <w:rPr/>
        <w:t>Course convenors in the VET sector reported that they encouraged diploma students to “shop around” for the most generous credit transfer arrangements offered by universities. (2006, p. 27)</w:t>
      </w:r>
    </w:p>
    <w:p>
      <w:pPr>
        <w:pStyle w:val="TextBody"/>
        <w:rPr/>
      </w:pPr>
      <w:r>
        <w:rPr/>
        <w:t>While there is potential for this to occur, the Commission found that universities are more likely to want to ensure that entrants have sufficient skills to complete courses rather than allowing ill</w:t>
        <w:noBreakHyphen/>
        <w:t>prepared students to enrol. Watson (2006) cites examples of universities revising credit transfer policies in response to students struggling under more generous arrangements.</w:t>
      </w:r>
    </w:p>
    <w:p>
      <w:pPr>
        <w:pStyle w:val="TextBody"/>
        <w:rPr/>
      </w:pPr>
      <w:r>
        <w:rPr/>
        <w:t>While alternative entry pathways are emerging, there is still scope for them to be refined. Student attrition rates provide some cause for concern, with reports of higher attrition rates in bachelor of early childhood education courses for students who had entered via an alternative VET pathway (Whitington and Thompson 2010). In developing alternative entry pathways, there is also a need to ensure that students can meet any applicable professional registration requirements (Early Childhood Teacher Education Council NSW, sub. DR162; University of Newcastle Early Childhood Programs, sub. DR160).</w:t>
      </w:r>
    </w:p>
    <w:p>
      <w:pPr>
        <w:pStyle w:val="Finding"/>
        <w:rPr/>
      </w:pPr>
      <w:r>
        <w:rPr/>
        <w:t>Training and career pathways are emerging as ECEC is changing. These pathways are useful in attracting, retaining and increasing the skills of staff, and it is important that clear pathways for career advancement are maintained.</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621665" cy="355600"/>
                <wp:effectExtent l="0" t="0" r="0" b="0"/>
                <wp:wrapTopAndBottom/>
                <wp:docPr id="14" name="Frame1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5</w:t>
                      </w:r>
                      <w:r>
                        <w:rPr/>
                        <w:fldChar w:fldCharType="end"/>
                      </w:r>
                    </w:p>
                  </w:txbxContent>
                </v:textbox>
                <w10:wrap type="topAndBottom"/>
              </v:rect>
            </w:pict>
          </mc:Fallback>
        </mc:AlternateContent>
      </w:r>
    </w:p>
    <w:p>
      <w:pPr>
        <w:pStyle w:val="Heading4"/>
        <w:rPr>
          <w:rFonts w:ascii="Courier New" w:hAnsi="Courier New" w:cs="Courier New"/>
          <w:b/>
          <w:b/>
          <w:color w:val="000000"/>
          <w:sz w:val="19"/>
          <w:szCs w:val="19"/>
        </w:rPr>
      </w:pPr>
      <w:r>
        <w:rPr/>
        <w:t xml:space="preserve">Pathways from primary teaching to early childhood teaching </w:t>
      </w:r>
    </w:p>
    <w:p>
      <w:pPr>
        <w:pStyle w:val="TextBody"/>
        <w:rPr/>
      </w:pPr>
      <w:r>
        <w:rPr/>
        <w:t>It is relatively common for teachers to leave the early childhood sector and move to primary schools, because wages or working conditions offered by schools tend to be more attractive (see chapter 5). For the same reasons, it is less common for primary school teachers to move to ECEC services. There are nevertheless a number of courses that enable primary school teachers to qualify as early childhood teachers.</w:t>
      </w:r>
    </w:p>
    <w:p>
      <w:pPr>
        <w:pStyle w:val="ListBullet"/>
        <w:numPr>
          <w:ilvl w:val="0"/>
          <w:numId w:val="10"/>
        </w:numPr>
        <w:rPr/>
      </w:pPr>
      <w:r>
        <w:rPr/>
        <w:t>Graduate certificates, such as those offered by Griffith University and Queensland University of Technology, can be completed in six months of full</w:t>
        <w:noBreakHyphen/>
        <w:t xml:space="preserve">time study. They provide a basis of early years knowledge for qualified teachers, but on their own are not sufficient for registration as a teacher. </w:t>
      </w:r>
    </w:p>
    <w:p>
      <w:pPr>
        <w:pStyle w:val="ListBullet"/>
        <w:numPr>
          <w:ilvl w:val="0"/>
          <w:numId w:val="10"/>
        </w:numPr>
        <w:rPr>
          <w:rFonts w:ascii="Courier New" w:hAnsi="Courier New" w:cs="Courier New"/>
          <w:color w:val="000000"/>
          <w:sz w:val="19"/>
          <w:szCs w:val="19"/>
        </w:rPr>
      </w:pPr>
      <w:r>
        <w:rPr/>
        <w:t xml:space="preserve">Graduate diplomas in early childhood education are offered by universities around Australia. They require 12 months of full-time study, and enable graduates of any discipline to qualify as an early childhood teacher (Watson and Axford 2008a). </w:t>
      </w:r>
    </w:p>
    <w:p>
      <w:pPr>
        <w:pStyle w:val="TextBody"/>
        <w:rPr/>
      </w:pPr>
      <w:r>
        <w:rPr/>
        <w:t xml:space="preserve">Other universities have considered offering courses that enable primary teachers to convert to early childhood teaching. For instance, Edith Cowan University suggested that ‘a Graduate Certificate in Infants and Toddlers Care could be created and offered’ (sub. 27, p. 4). </w:t>
      </w:r>
    </w:p>
    <w:p>
      <w:pPr>
        <w:pStyle w:val="TextBody"/>
        <w:rPr/>
      </w:pPr>
      <w:r>
        <w:rPr/>
        <w:t xml:space="preserve">As wages and conditions in ECEC services, and especially in LDC centres, become more competitive with those offered by schools (which, as discussed in chapter 5, will need to occur in order to attract a sufficient number of teachers to meet COAG’s ECEC goals), more primary teachers may choose to move to the early childhood sector. In particular, in many jurisdictions there are a large number of qualified primary teachers who are not currently employed in primary schools (Skills Australia nd). Some of these teachers could be willing to enter the ECEC sector. The availability of graduate certificate and diploma courses in early childhood education may assist them in making this transition. </w:t>
      </w:r>
    </w:p>
    <w:p>
      <w:pPr>
        <w:pStyle w:val="Heading3"/>
        <w:ind w:left="0" w:hanging="0"/>
        <w:rPr/>
      </w:pPr>
      <w:r>
        <w:rPr/>
        <w:t xml:space="preserve">Quality assurance of higher education for ECEC workers </w:t>
      </w:r>
    </w:p>
    <w:p>
      <w:pPr>
        <w:pStyle w:val="Heading4"/>
        <w:spacing w:before="240" w:after="0"/>
        <w:rPr/>
      </w:pPr>
      <w:r>
        <w:rPr/>
        <w:t>Quality of early childhood teaching degrees</w:t>
      </w:r>
    </w:p>
    <w:p>
      <w:pPr>
        <w:pStyle w:val="TextBody"/>
        <w:rPr/>
      </w:pPr>
      <w:r>
        <w:rPr/>
        <w:t xml:space="preserve">Study participants provided limited comments on the quality of early childhood teaching graduates and the training they receive. The Music Council of Australia considered the musical content of early childhood teaching degrees to be insufficient (subs. 51 and DR214), and the Institute of Early Childhood, itself a provider of early childhood teacher education, considered that ‘greater consistency and rigour is needed to ensure that teacher graduates enter the workforce with a strong theoretical and research knowledge base’ (sub. DR158, p. 10). Few other concerns were raised. </w:t>
      </w:r>
    </w:p>
    <w:p>
      <w:pPr>
        <w:pStyle w:val="TextBody"/>
        <w:rPr/>
      </w:pPr>
      <w:r>
        <w:rPr/>
        <w:t>The lack of comment itself suggests a general satisfaction with the standard of graduates. The limited evidence available supports this. For example, while noting that some courses need to be updated to reflect contemporary practice, Community Child Care Co</w:t>
        <w:noBreakHyphen/>
        <w:t>operative considered that higher education providers are equipping early childhood teachers well (sub. DR183). Australian Community Children’s Services (sub. 64) recently conducted a survey of its members across Australia. They report that around 90 per cent of responding services find the degree qualifications required for entry into various ECEC services to be either ‘somewhat appropriate’ or ‘highly appropriate’.</w:t>
      </w:r>
      <w:r>
        <w:rPr>
          <w:rStyle w:val="FootnoteCharacters"/>
          <w:rStyle w:val="FootnoteAnchor"/>
        </w:rPr>
        <w:footnoteReference w:id="4"/>
      </w:r>
      <w:r>
        <w:rPr/>
        <w:t xml:space="preserve"> </w:t>
      </w:r>
    </w:p>
    <w:p>
      <w:pPr>
        <w:pStyle w:val="TextBody"/>
        <w:rPr/>
      </w:pPr>
      <w:r>
        <w:rPr/>
        <w:t xml:space="preserve">However, as discussed above, the specialist early childhood content of the degrees currently offered varies widely across courses. In particular, courses that cover the education of children aged 0–12 years are likely to have less specialist early childhood content than courses that focus on teaching children from birth to five years. This variation prompted some concern from study participants. For instance, </w:t>
      </w:r>
      <w:r>
        <w:rPr>
          <w:szCs w:val="23"/>
        </w:rPr>
        <w:t xml:space="preserve">Professor Margaret Sims and colleagues expressed concern that early childhood pedagogy may only be taught during one year of a four-year degree (sub. DR100). </w:t>
      </w:r>
    </w:p>
    <w:p>
      <w:pPr>
        <w:pStyle w:val="TextBody"/>
        <w:keepNext w:val="true"/>
        <w:rPr>
          <w:szCs w:val="23"/>
        </w:rPr>
      </w:pPr>
      <w:r>
        <w:rPr>
          <w:szCs w:val="23"/>
        </w:rPr>
        <w:t xml:space="preserve">Similarly, the NSW Children’s Services Forum considered that: </w:t>
      </w:r>
    </w:p>
    <w:p>
      <w:pPr>
        <w:pStyle w:val="Quote"/>
        <w:rPr/>
      </w:pPr>
      <w:r>
        <w:rPr/>
        <w:t xml:space="preserve">In NSW, the Institute of Teachers seeks to assure both the profession and the community of the quality of teacher education programs. However, its focus is on primary and secondary education. This inevitably places pressure on 0 to 12 years teacher education programs to enhance the school education components, often at the expense of the early years. (sub. 23, p. 9) </w:t>
      </w:r>
    </w:p>
    <w:p>
      <w:pPr>
        <w:pStyle w:val="TextBody"/>
        <w:rPr/>
      </w:pPr>
      <w:r>
        <w:rPr/>
        <w:t xml:space="preserve">To address such concerns, early childhood education courses might benefit from some oversight of content from a central authority. For example, the Senate Education, Employment and Workplace Relations References Committee recommended that ‘a national childcare authority should be able to influence the curriculum for the training of early childhood teachers and carers’ (2009, p. 99). Once fully operational, the new Australian Children’s Education and Care Quality Authority will be able to exert such influence over curriculums, as its role includes ‘maintaining a register of acceptable qualifications for teachers’ (COAG 2009f, p. A-14). In addition, if early childhood teachers were to become eligible for professional registration on the same basis as primary school teachers, teacher registration bodies would have a role in overseeing pre-service early childhood teacher education programs (see section 10.7). </w:t>
      </w:r>
    </w:p>
    <w:p>
      <w:pPr>
        <w:pStyle w:val="TextBody"/>
        <w:rPr>
          <w:szCs w:val="26"/>
        </w:rPr>
      </w:pPr>
      <w:r>
        <w:rPr/>
        <w:t>N</w:t>
      </w:r>
      <w:r>
        <w:rPr>
          <w:szCs w:val="26"/>
        </w:rPr>
        <w:t>ew modes of course delivery are also increasingly used to target early childhood education courses to students who differ from the mainstream intake of year 12 graduates. These include targeted external courses, and courses delivered on multi</w:t>
        <w:noBreakHyphen/>
        <w:t>campus locations, particularly education facilities in remote and regional communities, coupled with housing and other forms of support (Watson and Axford 2008a). Programs with student</w:t>
        <w:noBreakHyphen/>
        <w:t>centred design features are part of a specific strategy to meet the needs of targeted groups, such as Indigenous students, and are discussed further in chapter 14.</w:t>
      </w:r>
    </w:p>
    <w:p>
      <w:pPr>
        <w:pStyle w:val="Heading4"/>
        <w:rPr/>
      </w:pPr>
      <w:r>
        <w:rPr/>
        <w:t>Practicum experience in early childhood teaching degrees</w:t>
      </w:r>
    </w:p>
    <w:p>
      <w:pPr>
        <w:pStyle w:val="TextBody"/>
        <w:rPr/>
      </w:pPr>
      <w:r>
        <w:rPr/>
        <w:t>Study participants considered practicum experience for pre-service early childhood teachers to be very important (for example, Community Child Care, sub. DR212; Southern Cross University and Early Childhood Australia (NSW) North Coast Branch, sub. 16). Blue Gum Community School even considered that it should replace certain traditional aspects of university study, such as writing essays (sub. DR115). Practicum experience in an LDC centre can also increase pre</w:t>
        <w:noBreakHyphen/>
        <w:t xml:space="preserve">service teachers’ willingness to consider working in an ECEC setting (Thorpe et al. 2011). </w:t>
      </w:r>
    </w:p>
    <w:p>
      <w:pPr>
        <w:pStyle w:val="TextBody"/>
        <w:rPr/>
      </w:pPr>
      <w:r>
        <w:rPr/>
        <w:t xml:space="preserve">However, the ‘availability and willingness’ of employers to provide teaching students with practicum experience is an ongoing concern (Government of South Australia, sub. 66, p. 12). Even when placements in ECEC services can be found, students may not receive day-to-day supervision from a university-qualified teacher (Australian Catholic University, sub. 24). </w:t>
      </w:r>
    </w:p>
    <w:p>
      <w:pPr>
        <w:pStyle w:val="TextBody"/>
        <w:rPr/>
      </w:pPr>
      <w:r>
        <w:rPr/>
        <w:t>The cost to the individual of time spent on practicum can also be significant. The Independent Education Union of Australia (sub. 50) suggests that government</w:t>
        <w:noBreakHyphen/>
        <w:t>sponsored leave may assist students to be able to engage in study. While this is correct, it is generally appropriate that students bear the majority of the cost, as the benefits from undertaking the placement will accrue largely to the student. However, encouraging and supporting students to undertake placements in rural and remote areas may have wider benefits — these are discussed in more detail in chapter 9. Employers in rural and remote areas may also have a role to play in such practicums, as they also stand to benefit from any increase in the supply of qualified workers in their region.</w:t>
      </w:r>
    </w:p>
    <w:p>
      <w:pPr>
        <w:pStyle w:val="Finding"/>
        <w:rPr/>
      </w:pPr>
      <w:r>
        <w:rPr/>
        <w:t>Higher education providers appear to be equipping early childhood teaching graduates with the skills and knowledge they require, though access to quality practicum placements remains a concern.</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621665" cy="355600"/>
                <wp:effectExtent l="0" t="0" r="0" b="0"/>
                <wp:wrapTopAndBottom/>
                <wp:docPr id="15" name="Frame1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6</w:t>
                      </w:r>
                      <w:r>
                        <w:rPr/>
                        <w:fldChar w:fldCharType="end"/>
                      </w:r>
                    </w:p>
                  </w:txbxContent>
                </v:textbox>
                <w10:wrap type="topAndBottom"/>
              </v:rect>
            </w:pict>
          </mc:Fallback>
        </mc:AlternateContent>
      </w:r>
    </w:p>
    <w:p>
      <w:pPr>
        <w:pStyle w:val="Heading4"/>
        <w:rPr/>
      </w:pPr>
      <w:r>
        <w:rPr/>
        <w:t xml:space="preserve">Quality of higher education providers </w:t>
      </w:r>
    </w:p>
    <w:p>
      <w:pPr>
        <w:pStyle w:val="TextBody"/>
        <w:rPr/>
      </w:pPr>
      <w:r>
        <w:rPr/>
        <w:t>Quality assurance of early childhood teaching degrees varies according to the type of higher education institution issuing the degree. Traditionally, public universities have been responsible for ensuring the quality of their own courses, through what is referred to as self</w:t>
        <w:noBreakHyphen/>
        <w:t>accreditation. Other higher education providers have been accountable to an accreditation authority in their jurisdiction, both for registration of the institution and accreditation of the courses offered (MCEETYA 2007).</w:t>
      </w:r>
    </w:p>
    <w:p>
      <w:pPr>
        <w:pStyle w:val="TextBody"/>
        <w:rPr>
          <w:szCs w:val="21"/>
        </w:rPr>
      </w:pPr>
      <w:r>
        <w:rPr/>
        <w:t xml:space="preserve">From 30 January 2012, the Tertiary Education Quality and Standards Agency (TEQSA) will assume responsibility for regulation of higher education providers. It will </w:t>
      </w:r>
      <w:r>
        <w:rPr>
          <w:szCs w:val="21"/>
        </w:rPr>
        <w:t xml:space="preserve">register and evaluate the performance of providers against the new Higher Education Standards Framework, which covers five domains: providers, qualifications, teaching and learning, information and research (TEQSA 2011a). In contrast to ASQA, whose capacity to conduct strategic audits of the VET sector appears to be limited by current funding arrangements, TEQSA will have the capacity to conduct thematic reviews of any higher education provider or group of providers, with a ‘focus on a particular area of interest or concern’ (TEQSA 2011b). </w:t>
      </w:r>
    </w:p>
    <w:p>
      <w:pPr>
        <w:pStyle w:val="TextBody"/>
        <w:rPr>
          <w:rStyle w:val="DraftingNote"/>
          <w:b w:val="false"/>
          <w:b w:val="false"/>
        </w:rPr>
      </w:pPr>
      <w:r>
        <w:rPr/>
        <w:t>If demand for places in ECEC teaching degrees increases, RTOs are likely to become a more important source of ECEC teaching graduates. To the extent that RTOs employ fewer academic staff with postgraduate qualifications, they are likely to have a greater capacity than universities to quickly expand their operations, and provide a continuous path of learning from VET to higher education. While this flexibility to increase the supply of qualified teachers is necessary, it increases the importance of effective external course accreditation to ensure the quality of courses. This is particularly important given existing concerns about the variable quality of VET and the ability of regulators to ensure the quality of VET graduates.</w:t>
      </w:r>
    </w:p>
    <w:p>
      <w:pPr>
        <w:pStyle w:val="Finding"/>
        <w:rPr/>
      </w:pPr>
      <w:r>
        <w:rPr>
          <w:rStyle w:val="DraftingNote"/>
          <w:b w:val="false"/>
        </w:rPr>
        <w:t>Registered training organisations are likely to play an increasing role in meeting demand for higher education qualifications for teachers. This will require strong oversight on the part of regulators responsible for quality assurance.</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621665" cy="355600"/>
                <wp:effectExtent l="0" t="0" r="0" b="0"/>
                <wp:wrapTopAndBottom/>
                <wp:docPr id="16" name="Frame1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7</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6</w:t>
      </w:r>
      <w:r>
        <w:rPr/>
        <w:fldChar w:fldCharType="end"/>
      </w:r>
      <w:r>
        <w:rPr/>
        <w:tab/>
        <w:t>Professional development and support</w:t>
      </w:r>
    </w:p>
    <w:p>
      <w:pPr>
        <w:pStyle w:val="TextBody"/>
        <w:keepNext w:val="true"/>
        <w:rPr/>
      </w:pPr>
      <w:r>
        <w:rPr/>
        <w:t>Workers in the ECEC sector require professional development and support in order to maintain and improve their skills. Continuing professional development allows ECEC workers to:</w:t>
      </w:r>
    </w:p>
    <w:p>
      <w:pPr>
        <w:pStyle w:val="Quote"/>
        <w:rPr/>
      </w:pPr>
      <w:r>
        <w:rPr/>
        <w:t>... </w:t>
      </w:r>
      <w:r>
        <w:rPr>
          <w:rStyle w:val="QuoteChar"/>
        </w:rPr>
        <w:t>affirm existing understandings as well as acquire new knowledge and skills and thereby remain up</w:t>
        <w:noBreakHyphen/>
        <w:t>to</w:t>
        <w:noBreakHyphen/>
        <w:t>date with evolving developments in the field. (Waniganayake et al. 2008, p. 118)</w:t>
      </w:r>
    </w:p>
    <w:p>
      <w:pPr>
        <w:pStyle w:val="TextBody"/>
        <w:rPr/>
      </w:pPr>
      <w:r>
        <w:rPr/>
        <w:t>This in turn enables them to provide high</w:t>
        <w:noBreakHyphen/>
        <w:t xml:space="preserve">quality services. In addition to improving service quality, the provision of ongoing learning opportunities can also be important in the retention of staff in the sector (Benevolent Society, sub. 49) and can help support career pathways (Australian Education Union, sub. DR168). </w:t>
      </w:r>
    </w:p>
    <w:p>
      <w:pPr>
        <w:pStyle w:val="TextBody"/>
        <w:rPr/>
      </w:pPr>
      <w:r>
        <w:rPr/>
        <w:t>For the purposes of this section, ‘professional development’ refers to activities other than accredited training, as this has been considered in detail above.</w:t>
      </w:r>
    </w:p>
    <w:p>
      <w:pPr>
        <w:pStyle w:val="Heading3"/>
        <w:ind w:left="0" w:hanging="0"/>
        <w:rPr/>
      </w:pPr>
      <w:r>
        <w:rPr/>
        <w:t>Providing professional development and support</w:t>
      </w:r>
    </w:p>
    <w:p>
      <w:pPr>
        <w:pStyle w:val="TextBody"/>
        <w:rPr/>
      </w:pPr>
      <w:r>
        <w:rPr/>
        <w:t xml:space="preserve">Professional development for most ECEC workers is delivered through the Australian Government’s Professional Support Program (box </w:t>
      </w:r>
      <w:r>
        <w:fldChar w:fldCharType="begin"/>
      </w:r>
      <w:r>
        <w:rPr/>
        <w:instrText xml:space="preserve"> LINK Unknown "\\\\mel_1\\groups\\ECD Workforce\\FINAL report\\10. ECEC training and professional development Clean.docx" "OLE_LINK19" \a \t \u </w:instrText>
      </w:r>
      <w:r>
        <w:rPr/>
      </w:r>
      <w:r>
        <w:rPr/>
        <w:fldChar w:fldCharType="separate"/>
      </w:r>
      <w:r>
        <w:rPr/>
        <w:t>10.13</w:t>
      </w:r>
      <w:r>
        <w:rPr/>
      </w:r>
      <w:r>
        <w:rPr/>
        <w:fldChar w:fldCharType="end"/>
      </w:r>
      <w:r>
        <w:rPr/>
        <w:t>). The program provides professional development in a variety of formats. These include:</w:t>
      </w:r>
    </w:p>
    <w:p>
      <w:pPr>
        <w:pStyle w:val="ListBullet"/>
        <w:numPr>
          <w:ilvl w:val="0"/>
          <w:numId w:val="10"/>
        </w:numPr>
        <w:rPr/>
      </w:pPr>
      <w:r>
        <w:rPr/>
        <w:t>accredited and non</w:t>
        <w:noBreakHyphen/>
        <w:t>accredited courses</w:t>
      </w:r>
    </w:p>
    <w:p>
      <w:pPr>
        <w:pStyle w:val="ListBullet"/>
        <w:numPr>
          <w:ilvl w:val="0"/>
          <w:numId w:val="10"/>
        </w:numPr>
        <w:rPr/>
      </w:pPr>
      <w:r>
        <w:rPr/>
        <w:t>conversations and informal sessions</w:t>
      </w:r>
    </w:p>
    <w:p>
      <w:pPr>
        <w:pStyle w:val="ListBullet"/>
        <w:numPr>
          <w:ilvl w:val="0"/>
          <w:numId w:val="10"/>
        </w:numPr>
        <w:rPr/>
      </w:pPr>
      <w:r>
        <w:rPr/>
        <w:t>events, forums, hubs and networks</w:t>
      </w:r>
    </w:p>
    <w:p>
      <w:pPr>
        <w:pStyle w:val="ListBullet"/>
        <w:numPr>
          <w:ilvl w:val="0"/>
          <w:numId w:val="10"/>
        </w:numPr>
        <w:rPr/>
      </w:pPr>
      <w:r>
        <w:rPr/>
        <w:t>collaborative projects</w:t>
      </w:r>
    </w:p>
    <w:p>
      <w:pPr>
        <w:pStyle w:val="ListBullet"/>
        <w:numPr>
          <w:ilvl w:val="0"/>
          <w:numId w:val="10"/>
        </w:numPr>
        <w:rPr/>
      </w:pPr>
      <w:r>
        <w:rPr/>
        <w:t>mentoring and coaching</w:t>
      </w:r>
    </w:p>
    <w:p>
      <w:pPr>
        <w:pStyle w:val="ListBullet"/>
        <w:numPr>
          <w:ilvl w:val="0"/>
          <w:numId w:val="10"/>
        </w:numPr>
        <w:rPr/>
      </w:pPr>
      <w:r>
        <w:rPr/>
        <w:t>advice and information</w:t>
      </w:r>
    </w:p>
    <w:p>
      <w:pPr>
        <w:pStyle w:val="ListBullet"/>
        <w:numPr>
          <w:ilvl w:val="0"/>
          <w:numId w:val="10"/>
        </w:numPr>
        <w:rPr/>
      </w:pPr>
      <w:r>
        <w:rPr/>
        <w:t xml:space="preserve">information and access to resources (DEEWR 2010e). </w:t>
      </w:r>
    </w:p>
    <w:p>
      <w:pPr>
        <w:pStyle w:val="TextBody"/>
        <w:rPr/>
      </w:pPr>
      <w:r>
        <w:rPr/>
        <w:t xml:space="preserve">As part of the Professional Support Program, Professional Support Coordinators (PSCs) organise advice and training for ECEC workers on a variety of topics. For example, as the PSC for South Australia, Gowrie SA offers professional development sessions on topics as diverse as documenting children’s learning, food safety, and responding to abuse and neglect (Gowrie SA 2011). PSCs in other jurisdictions offer a similar range of courses. </w:t>
      </w:r>
    </w:p>
    <w:p>
      <w:pPr>
        <w:pStyle w:val="TextBody"/>
        <w:rPr/>
      </w:pPr>
      <w:r>
        <w:rPr/>
        <w:t xml:space="preserve">Because services provided by the PSCs are subsidised by the Australian Government, study participants generally considered the direct costs of professional development (such as registration fees) to be reasonable. Gowrie SA noted that course costs do not generally pose a barrier to access for workers (sub. 40). This is not necessarily the case for some staff who work in preschools, as outlined below.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 xml:space="preserve">Box </w:t>
            </w:r>
            <w:bookmarkStart w:id="36" w:name="OLE_LINK19"/>
            <w:r>
              <w:rPr>
                <w:b w:val="false"/>
                <w:sz w:val="24"/>
              </w:rPr>
              <w:fldChar w:fldCharType="begin"/>
            </w:r>
            <w:r>
              <w:rPr>
                <w:sz w:val="24"/>
                <w:b w:val="false"/>
              </w:rPr>
              <w:instrText xml:space="preserve"> COMMENTS </w:instrText>
            </w:r>
            <w:r>
              <w:rPr>
                <w:sz w:val="24"/>
                <w:b w:val="false"/>
              </w:rPr>
              <w:fldChar w:fldCharType="separate"/>
            </w:r>
            <w:r>
              <w:rPr>
                <w:sz w:val="24"/>
                <w:b w:val="false"/>
              </w:rPr>
              <w:t>10.</w:t>
            </w:r>
            <w:r>
              <w:rPr>
                <w:sz w:val="24"/>
                <w:b w:val="false"/>
              </w:rPr>
              <w:fldChar w:fldCharType="end"/>
            </w:r>
            <w:r>
              <w:rPr>
                <w:b w:val="false"/>
                <w:sz w:val="24"/>
              </w:rPr>
              <w:fldChar w:fldCharType="begin"/>
            </w:r>
            <w:r>
              <w:rPr>
                <w:sz w:val="24"/>
                <w:b w:val="false"/>
              </w:rPr>
              <w:instrText xml:space="preserve"> SEQ Box \* ARABIC </w:instrText>
            </w:r>
            <w:r>
              <w:rPr>
                <w:sz w:val="24"/>
                <w:b w:val="false"/>
              </w:rPr>
              <w:fldChar w:fldCharType="separate"/>
            </w:r>
            <w:r>
              <w:rPr>
                <w:sz w:val="24"/>
                <w:b w:val="false"/>
              </w:rPr>
              <w:t>13</w:t>
            </w:r>
            <w:r>
              <w:rPr>
                <w:sz w:val="24"/>
                <w:b w:val="false"/>
              </w:rPr>
              <w:fldChar w:fldCharType="end"/>
            </w:r>
            <w:bookmarkEnd w:id="36"/>
            <w:r>
              <w:rPr>
                <w:sz w:val="24"/>
              </w:rPr>
              <w:tab/>
            </w:r>
            <w:r>
              <w:rPr>
                <w:sz w:val="22"/>
              </w:rPr>
              <w:t>The Professional Support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s Inclusion and Professional Support Program consists of two main structures — the Professional Support Program and the Inclusion Support Program (see chapter 8 for a discussion of the Inclusion Support Program). The Professional Support Program funds a Professional Support Coordinator (PSC) and Indigenous Professional Support Unit (IPSU) in each state and territory.</w:t>
            </w:r>
          </w:p>
          <w:p>
            <w:pPr>
              <w:pStyle w:val="Box"/>
              <w:rPr/>
            </w:pPr>
            <w:r>
              <w:rPr/>
              <w:t>The PSCs are responsible for planning the delivery of all professional support to childcare services approved for childcare benefit payments in each jurisdiction, as well as for services that receive non</w:t>
              <w:noBreakHyphen/>
              <w:t>mainstream, ‘budget</w:t>
              <w:noBreakHyphen/>
              <w:t>based’ funding from the Australian Government (see appendix F for explanation of funding and approval mechanisms). IPSUs provide services similar to those provided by the PSCs to Indigenous</w:t>
              <w:noBreakHyphen/>
              <w:t>focused ECEC services — such as Multifunctional Aboriginal Children’s Services. IPSUs may also be subcontracted by PSCs to provide advice on culturally appropriate service delivery and the needs of Indigenous children and workers.</w:t>
            </w:r>
          </w:p>
          <w:p>
            <w:pPr>
              <w:pStyle w:val="Box"/>
              <w:rPr>
                <w:szCs w:val="21"/>
              </w:rPr>
            </w:pPr>
            <w:r>
              <w:rPr/>
              <w:t>The PSCs and IPSUs subcontract a large number of organisations (known as professional support service providers) to provide professional development and support, and offer information to ECEC service providers about how to access these services. They also provide a range of resources and direct support to service providers in the form of support networks and advice services.</w:t>
            </w:r>
            <w:r>
              <w:rPr>
                <w:rFonts w:cs="Trebuchet MS" w:ascii="Trebuchet MS" w:hAnsi="Trebuchet MS"/>
                <w:color w:val="333333"/>
                <w:sz w:val="21"/>
                <w:szCs w:val="21"/>
              </w:rPr>
              <w:t xml:space="preserve"> </w:t>
            </w:r>
            <w:r>
              <w:rPr/>
              <w:t>While ECEC services are charged for access to resources and professional development programs, PSCs design fees to encourage participation by ECEC service providers.</w:t>
            </w:r>
          </w:p>
          <w:p>
            <w:pPr>
              <w:pStyle w:val="Box"/>
              <w:rPr/>
            </w:pPr>
            <w:r>
              <w:rPr>
                <w:szCs w:val="23"/>
              </w:rPr>
              <w:t>In 2010</w:t>
              <w:noBreakHyphen/>
              <w:t>11, about $16.5 million was provided to PSCs and $3.5 million to IPSU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EWR (2010e; 2011k; sub. 8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rofessional support and mentoring programs</w:t>
      </w:r>
    </w:p>
    <w:p>
      <w:pPr>
        <w:pStyle w:val="TextBody"/>
        <w:keepNext w:val="true"/>
        <w:rPr/>
      </w:pPr>
      <w:r>
        <w:rPr/>
        <w:t>Network</w:t>
        <w:noBreakHyphen/>
        <w:t>based support for ECEC workers can take different forms, including:</w:t>
      </w:r>
    </w:p>
    <w:p>
      <w:pPr>
        <w:pStyle w:val="ListBullet"/>
        <w:numPr>
          <w:ilvl w:val="0"/>
          <w:numId w:val="10"/>
        </w:numPr>
        <w:rPr/>
      </w:pPr>
      <w:r>
        <w:rPr/>
        <w:t>formal networks that coordinate professional support services in a particular region</w:t>
      </w:r>
    </w:p>
    <w:p>
      <w:pPr>
        <w:pStyle w:val="ListBullet"/>
        <w:numPr>
          <w:ilvl w:val="0"/>
          <w:numId w:val="10"/>
        </w:numPr>
        <w:rPr/>
      </w:pPr>
      <w:r>
        <w:rPr/>
        <w:t>less-formal study groups coordinated at a service level by centre managers or directors. These informal groups are often a means of supporting formal study (Waniganayake et al. 2008).</w:t>
      </w:r>
    </w:p>
    <w:p>
      <w:pPr>
        <w:pStyle w:val="TextBody"/>
        <w:rPr/>
      </w:pPr>
      <w:r>
        <w:rPr/>
        <w:t>Network-based support can be important in improving service quality, supporting on</w:t>
        <w:noBreakHyphen/>
        <w:t>the</w:t>
        <w:noBreakHyphen/>
        <w:t xml:space="preserve">job development of staff and preventing ‘burnout’. This is the case for all levels of staff (Marcia Spitkowsky, sub. 21), and in particular for Indigenous staff (Independent Education Union of Australia, sub. 50; SNAICC, sub. 29). </w:t>
      </w:r>
    </w:p>
    <w:p>
      <w:pPr>
        <w:pStyle w:val="TextBody"/>
        <w:rPr/>
      </w:pPr>
      <w:r>
        <w:rPr/>
        <w:t>Network</w:t>
        <w:noBreakHyphen/>
        <w:t xml:space="preserve">based support programs that support ECEC graduates from the commencement of their studies and beyond their entry into the workforce are regarded as particularly useful in preparing graduates for work and supporting them in the workplace. This is especially important for smaller centres that are not part of a larger corporate network. Support programs are not only important in promoting good practice, but also help to ensure that staff have the ongoing support necessary to retain them in the sector, and can ‘greatly assist in removing the sense of isolation which early childhood teachers experience’ (Independent Education Union of Australia, sub. 50, p. 17). </w:t>
      </w:r>
    </w:p>
    <w:p>
      <w:pPr>
        <w:pStyle w:val="TextBody"/>
        <w:rPr/>
      </w:pPr>
      <w:r>
        <w:rPr/>
        <w:t xml:space="preserve">Mentoring programs, implemented formally or informally, are regarded as important in refining professional practices. This is particularly the case for early childhood teachers in the first two years of their career (Waniganayake et al. 2008). </w:t>
      </w:r>
    </w:p>
    <w:p>
      <w:pPr>
        <w:pStyle w:val="Finding"/>
        <w:rPr/>
      </w:pPr>
      <w:r>
        <w:rPr/>
        <w:t>Ongoing professional development is important for maintaining a skilled and capable workforce, allowing ECEC workers to build on base-level skills while promoting quality care. Access to support programs encourages the sharing of knowledge, and can promote staff retention.</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621665" cy="355600"/>
                <wp:effectExtent l="0" t="0" r="0" b="0"/>
                <wp:wrapTopAndBottom/>
                <wp:docPr id="17" name="Frame14"/>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8</w:t>
                      </w:r>
                      <w:r>
                        <w:rPr/>
                        <w:fldChar w:fldCharType="end"/>
                      </w:r>
                    </w:p>
                  </w:txbxContent>
                </v:textbox>
                <w10:wrap type="topAndBottom"/>
              </v:rect>
            </w:pict>
          </mc:Fallback>
        </mc:AlternateContent>
      </w:r>
    </w:p>
    <w:p>
      <w:pPr>
        <w:pStyle w:val="Heading3"/>
        <w:ind w:left="0" w:hanging="0"/>
        <w:rPr/>
      </w:pPr>
      <w:r>
        <w:rPr/>
        <w:t xml:space="preserve">Accessing professional development and support </w:t>
      </w:r>
    </w:p>
    <w:p>
      <w:pPr>
        <w:pStyle w:val="Heading4"/>
        <w:spacing w:before="240" w:after="0"/>
        <w:rPr/>
      </w:pPr>
      <w:r>
        <w:rPr/>
        <w:t xml:space="preserve">Replacement staff can be costly and hard to find </w:t>
      </w:r>
    </w:p>
    <w:p>
      <w:pPr>
        <w:pStyle w:val="TextBody"/>
        <w:rPr/>
      </w:pPr>
      <w:r>
        <w:rPr/>
        <w:t xml:space="preserve">As discussed above, the direct costs of professional development are not prohibitive for most ECEC staff. However, participating in professional development also entails a range of other costs. These costs can include travel, accommodation or overtime payments, as well as the cost of finding and paying replacement staff — known as ‘backfilling’ — to cover for workers while they attend professional development. </w:t>
      </w:r>
    </w:p>
    <w:p>
      <w:pPr>
        <w:pStyle w:val="TextBody"/>
        <w:rPr/>
      </w:pPr>
      <w:r>
        <w:rPr/>
        <w:t xml:space="preserve">Subsidies to cover the cost of replacing staff are only available in certain limited circumstances, such as when inclusion support agencies approve flexible support funding for ECEC workers to undertake specialist training directly relevant to supporting a child with additional needs (DEEWR 2010e). (See chapter 8 for more discussion of the Inclusion Support Program.) </w:t>
      </w:r>
    </w:p>
    <w:p>
      <w:pPr>
        <w:pStyle w:val="TextBody"/>
        <w:rPr/>
      </w:pPr>
      <w:r>
        <w:rPr/>
        <w:t xml:space="preserve">Study participants considered the cost and difficulty associated with backfill to be a substantial impediment to accessing professional development and support (for example, City of Monash, sub. 10; Community Child Care Co-operative, sub. 53; Health and Community Services Workforce Council, sub. 56; Penrith City Council, sub. 74; UnitingCare Children, Young People and Families, sub. 62). </w:t>
      </w:r>
    </w:p>
    <w:p>
      <w:pPr>
        <w:pStyle w:val="Quote"/>
        <w:rPr/>
      </w:pPr>
      <w:r>
        <w:rPr/>
        <w:t>A barrier that we have been unable to address relates to the inability of many ECD services to release staff during work hours as they do not have relief staff. (Child Australia, sub. 78, p. 7)</w:t>
      </w:r>
    </w:p>
    <w:p>
      <w:pPr>
        <w:pStyle w:val="Quote"/>
        <w:rPr/>
      </w:pPr>
      <w:r>
        <w:rPr/>
        <w:t>In addition to course costs, a big barrier to accessing training and professional development programs for the ECEC sector, in particular, is cost and availability of replacement staff. Where an ECEC centre has the minimum number of staff to operate, it is not possible to release a worker to attend training without compromising the staff:child ratio and breaching regulations. Backfilling the position using casual agency staff is expensive and may be prohibitive for a small service. (Benevolent Society, sub. 49, p. 19)</w:t>
      </w:r>
    </w:p>
    <w:p>
      <w:pPr>
        <w:pStyle w:val="TextBody"/>
        <w:rPr/>
      </w:pPr>
      <w:r>
        <w:rPr/>
        <w:t>This echoes concerns expressed in a study of professional support in Australian ECEC services.</w:t>
      </w:r>
    </w:p>
    <w:p>
      <w:pPr>
        <w:pStyle w:val="Quote"/>
        <w:rPr/>
      </w:pPr>
      <w:r>
        <w:rPr/>
        <w:t>Often it is difficult to release staff to attend workshops and conferences. Equally it is difficult to release for study leave particularly when the staff member is qualified and hard to replace. It would be great to have the whole centre attend certain professional development activities together however we are restricted by budget to do this as it would need to occur on a weekend. (Tasmanian ECEC service quoted in Waniganayake et. al 2008, p. 98)</w:t>
      </w:r>
    </w:p>
    <w:p>
      <w:pPr>
        <w:pStyle w:val="TextBody"/>
        <w:rPr/>
      </w:pPr>
      <w:r>
        <w:rPr/>
        <w:t xml:space="preserve">Obtaining replacement staff is particularly difficult for staff working in LDC centres, who tend to work (and thus need to be replaced for) long hours. In addition, the NQS requirements are likely to reduce the availability of replacement staff. </w:t>
      </w:r>
    </w:p>
    <w:p>
      <w:pPr>
        <w:pStyle w:val="Quote"/>
        <w:rPr/>
      </w:pPr>
      <w:r>
        <w:rPr/>
        <w:t>The requirements for all staff to have a minimum qualification will change the number of staff available for work as casual and temporary staff will be required to obtain qualifications before becoming available for work, usually at a cost to them. (Penrith City Council, sub. 74, pp. 5–6)</w:t>
      </w:r>
    </w:p>
    <w:p>
      <w:pPr>
        <w:pStyle w:val="Heading4"/>
        <w:rPr/>
      </w:pPr>
      <w:r>
        <w:rPr/>
        <w:t xml:space="preserve">Workers in rural and remote areas face additional barriers </w:t>
      </w:r>
    </w:p>
    <w:p>
      <w:pPr>
        <w:pStyle w:val="TextBody"/>
        <w:rPr/>
      </w:pPr>
      <w:r>
        <w:rPr/>
        <w:t>In addition to widespread difficulties in obtaining replacement staff, workers in rural and remote areas face other barriers to accessing professional development and support. In particular, because ‘professional development in the [early childhood education and care] sector is arguably very city-centric’ (Australian Education Union, sub. DR167, p. 14), both the time and cost involved with travel can be prohibitive. When workers have to travel to professional development they are absent — and need to be replaced — for longer, which increases the requirement to backfill staff. The limited training and professional development opportunities in rural and remote areas are discussed in further detail in chapter 9.</w:t>
      </w:r>
    </w:p>
    <w:p>
      <w:pPr>
        <w:pStyle w:val="TextBody"/>
        <w:rPr/>
      </w:pPr>
      <w:r>
        <w:rPr/>
        <w:t>Providing professional development and support to workers in rural and remote areas can also be more difficult because workers in those areas are less likely to hold qualifications in ECEC.</w:t>
      </w:r>
    </w:p>
    <w:p>
      <w:pPr>
        <w:pStyle w:val="Quote"/>
        <w:rPr/>
      </w:pPr>
      <w:r>
        <w:rPr/>
        <w:t>In locations where qualifications and skills are low, it is challenging to provide this skill development and enhancement due to lack of basic understanding of child development and quality practices. Our training needs analyses have repeatedly demonstrated the need for basic/entry level skill and competency training across much of the NT. (Child Australia, sub. 78, p. 7)</w:t>
      </w:r>
    </w:p>
    <w:p>
      <w:pPr>
        <w:pStyle w:val="TextBody"/>
        <w:rPr/>
      </w:pPr>
      <w:r>
        <w:rPr/>
        <w:t xml:space="preserve">This suggests a proportionately greater requirement for professional development funding in some regions and jurisdictions. </w:t>
      </w:r>
    </w:p>
    <w:p>
      <w:pPr>
        <w:pStyle w:val="Heading4"/>
        <w:rPr/>
      </w:pPr>
      <w:r>
        <w:rPr/>
        <w:t>Many preschool staff have limited professional development options</w:t>
      </w:r>
    </w:p>
    <w:p>
      <w:pPr>
        <w:pStyle w:val="TextBody"/>
        <w:rPr/>
      </w:pPr>
      <w:r>
        <w:rPr/>
        <w:t>The workforce in services that are not covered by the Professional Support Program (including those in many community- and privately-operated preschools and in some occasional care services) have poor access to subsidised training. This means that for many teachers and educators in these services, the cost of professional development can be prohibitive.</w:t>
      </w:r>
    </w:p>
    <w:p>
      <w:pPr>
        <w:pStyle w:val="Quote"/>
        <w:rPr/>
      </w:pPr>
      <w:r>
        <w:rPr>
          <w:sz w:val="23"/>
          <w:szCs w:val="23"/>
        </w:rPr>
        <w:t>Staff who are employed at other services such as NSW community based preschools do not have access to funded training except as a result of small one off funding opportunities provided by Community Services. (Community Child Care Co</w:t>
        <w:noBreakHyphen/>
        <w:t>operative, sub. 53, p. 17)</w:t>
      </w:r>
    </w:p>
    <w:p>
      <w:pPr>
        <w:pStyle w:val="Quote"/>
        <w:rPr/>
      </w:pPr>
      <w:r>
        <w:rPr/>
        <w:t>Why should a preschool staff member pay double the amount of fees associated with in-service [professional development] in comparison to a staff member from a long day care centre? (Susan Sorensen, sub. DR96, p. 1)</w:t>
      </w:r>
    </w:p>
    <w:p>
      <w:pPr>
        <w:pStyle w:val="TextBody"/>
        <w:rPr/>
      </w:pPr>
      <w:r>
        <w:rPr/>
        <w:t xml:space="preserve">Some jurisdictions offer professional development to a small number of privately and community-operated preschool staff. For instance, the </w:t>
      </w:r>
      <w:r>
        <w:rPr>
          <w:szCs w:val="21"/>
        </w:rPr>
        <w:t xml:space="preserve">Bastow Institute of Educational Leadership in Victoria offers </w:t>
      </w:r>
      <w:r>
        <w:rPr>
          <w:szCs w:val="19"/>
        </w:rPr>
        <w:t>several professional development programs for early childhood practitioners, and covers the costs of training, travel and backfill for practitioners selected to participate in the programs (DEECD 2010d). However, as noted by Kindergarten Parents Victoria:</w:t>
      </w:r>
    </w:p>
    <w:p>
      <w:pPr>
        <w:pStyle w:val="Quote"/>
        <w:rPr/>
      </w:pPr>
      <w:r>
        <w:rPr/>
        <w:t>... these programs and initiatives in isolation cannot train sufficient staff to lead the important reform initiatives in the sector, and there is no systemic mentoring and leadership programs to provide genuine professional support to [preschool] staff. (sub. 72, p. 7)</w:t>
      </w:r>
    </w:p>
    <w:p>
      <w:pPr>
        <w:pStyle w:val="Heading4"/>
        <w:rPr/>
      </w:pPr>
      <w:r>
        <w:rPr/>
        <w:t xml:space="preserve">Professional development and support needs are not always identified </w:t>
      </w:r>
    </w:p>
    <w:p>
      <w:pPr>
        <w:pStyle w:val="TextBody"/>
        <w:rPr/>
      </w:pPr>
      <w:r>
        <w:rPr/>
        <w:t xml:space="preserve">Identifying the professional development and support needs of ECEC workers is largely dependent upon an effective performance appraisal system that facilitates a review of work practices. This allows the requirements of both individual services and workers to be taken into account (Waniganayake et al. 2008). </w:t>
      </w:r>
    </w:p>
    <w:p>
      <w:pPr>
        <w:pStyle w:val="TextBody"/>
        <w:rPr/>
      </w:pPr>
      <w:r>
        <w:rPr/>
        <w:t>However, the Commission has found little evidence of a systematic approach to identifying professional development and support requirements. There are a number of reasons for this, including the need to conduct performance management outside of normal working hours. As Bretherton noted ‘employers themselves acknowledge that they do not always fully understand their own skill needs and do not necessarily have processes in place to identify skill gaps, nor anticipate new areas of activity for which skill development may be required’ (2011, p. 14).</w:t>
      </w:r>
    </w:p>
    <w:p>
      <w:pPr>
        <w:pStyle w:val="TextBody"/>
        <w:rPr/>
      </w:pPr>
      <w:r>
        <w:rPr/>
        <w:t>Institutional structures may also impede the recognition of the value of professional development. For example, in community</w:t>
        <w:noBreakHyphen/>
        <w:t>controlled centres, where it is usual for management committees to change every year, the value of professional development and performance appraisal can easily be overlooked and the management skills necessary to provide an effective appraisal system may be lacking (chapter 3).</w:t>
      </w:r>
    </w:p>
    <w:p>
      <w:pPr>
        <w:pStyle w:val="Heading3"/>
        <w:ind w:left="0" w:hanging="0"/>
        <w:rPr/>
      </w:pPr>
      <w:r>
        <w:rPr/>
        <w:t>Enhancing professional development to meet future needs</w:t>
      </w:r>
    </w:p>
    <w:p>
      <w:pPr>
        <w:pStyle w:val="Heading4"/>
        <w:spacing w:before="240" w:after="0"/>
        <w:rPr/>
      </w:pPr>
      <w:r>
        <w:rPr/>
        <w:t xml:space="preserve">Professional development to support the National Quality Framework </w:t>
      </w:r>
    </w:p>
    <w:p>
      <w:pPr>
        <w:pStyle w:val="TextBody"/>
        <w:rPr/>
      </w:pPr>
      <w:r>
        <w:rPr/>
        <w:t>Meeting the requirements of the NQS, EYLF and FSAC will require ECEC staff to alter, and to critically reflect on, aspects of their professional practice. In order to do so effectively, many ECEC workers will require professional development and support.</w:t>
      </w:r>
    </w:p>
    <w:p>
      <w:pPr>
        <w:pStyle w:val="Quote"/>
        <w:rPr/>
      </w:pPr>
      <w:r>
        <w:rPr/>
        <w:t>... the ECEC workforce is now required to reflect on their practices and systems and be able to determine how to improve quality and increase their professionalism. The existing training frameworks within the VET sector are predominantly focused on practical application of skills and knowledge. The vast majority of those who have qualifications within the ECEC sector have come from this background. They have not, in the most part, received training to enable them to gain the skills, knowledge or experience to undertake complex critical analysis of their organisations, job roles and practice. (FDCA, sub. 61, pp. 6</w:t>
        <w:softHyphen/>
        <w:t xml:space="preserve">–7) </w:t>
      </w:r>
    </w:p>
    <w:p>
      <w:pPr>
        <w:pStyle w:val="Quote"/>
        <w:rPr/>
      </w:pPr>
      <w:r>
        <w:rPr/>
        <w:t> </w:t>
      </w:r>
      <w:r>
        <w:rPr/>
        <w:t>... base level qualifications and traditional accredited and non</w:t>
        <w:noBreakHyphen/>
        <w:t>accredited training tend to focus expressly on the development of core skills and competencies. However, best</w:t>
        <w:noBreakHyphen/>
        <w:t>practice and quality frameworks in the ECD field are increasingly demanding learning outcomes that enable complex thinking and problem solving to support the particular needs of different children and families. (Health and Community Services Workforce Council, sub. 56, p. 10)</w:t>
      </w:r>
    </w:p>
    <w:p>
      <w:pPr>
        <w:pStyle w:val="TextBody"/>
        <w:keepNext w:val="true"/>
        <w:rPr/>
      </w:pPr>
      <w:r>
        <w:rPr/>
        <w:t xml:space="preserve">Study participants therefore considered enhanced professional development to be essential to implementing the NQS, EYLF and FSAC. For instance, GoodStart Childcare considered that: </w:t>
      </w:r>
    </w:p>
    <w:p>
      <w:pPr>
        <w:pStyle w:val="Quote"/>
        <w:rPr/>
      </w:pPr>
      <w:r>
        <w:rPr/>
        <w:t xml:space="preserve">… </w:t>
      </w:r>
      <w:r>
        <w:rPr/>
        <w:t>educators should be provided with access to quality professional learning opportunities that meet both their needs and the needs of the community in which they work, opportunities that align with the requirements of the [National Quality Standard] and that are not cost prohibitive to the Early Childhood Development worker. (sub. 34, p. 9)</w:t>
      </w:r>
    </w:p>
    <w:p>
      <w:pPr>
        <w:pStyle w:val="TextBody"/>
        <w:rPr/>
      </w:pPr>
      <w:r>
        <w:rPr/>
        <w:t xml:space="preserve">Even before the adoption of the EYLF, ECEC staff most frequently identified ‘curriculum, programming and planning’ as a priority topic for professional development (Waniganayake et al. 2008). However, this may also reflect that, prior to the adoption of the EYLF, ECEC staff found it hard to access appropriate curriculum and program guidance. </w:t>
      </w:r>
    </w:p>
    <w:p>
      <w:pPr>
        <w:pStyle w:val="TextBody"/>
        <w:rPr/>
      </w:pPr>
      <w:r>
        <w:rPr/>
        <w:t>PSCs are currently offering a range of courses, seminars and other professional development activities to help ECEC workers to implement the NQS and EYLF. For example, Gowrie SA offer a series of on</w:t>
        <w:noBreakHyphen/>
        <w:t xml:space="preserve">site workshops that seek to assist ECEC staff in incorporating the EYLF in their daily practice (Gowrie SA 2011). State and Territory governments are also providing professional development to support the ECEC reforms. For instance, the Queensland Government is involved in a range of online and face-to-face workshops relating to the EYLF (sub. DR360). </w:t>
      </w:r>
    </w:p>
    <w:p>
      <w:pPr>
        <w:pStyle w:val="TextBody"/>
        <w:rPr/>
      </w:pPr>
      <w:r>
        <w:rPr/>
        <w:t>However, it is not clear that current efforts are effectively equipping all ECEC workers to improve service quality, for a number of reasons.</w:t>
      </w:r>
    </w:p>
    <w:p>
      <w:pPr>
        <w:pStyle w:val="ListBullet"/>
        <w:numPr>
          <w:ilvl w:val="0"/>
          <w:numId w:val="10"/>
        </w:numPr>
        <w:rPr/>
      </w:pPr>
      <w:r>
        <w:rPr/>
        <w:t xml:space="preserve">First, it is important that the intensity and duration of professional development is matched to the content being conveyed. </w:t>
      </w:r>
      <w:r>
        <w:rPr>
          <w:rFonts w:cs="TimesNewRomanPSMT;Times New Roman" w:ascii="TimesNewRomanPSMT;Times New Roman" w:hAnsi="TimesNewRomanPSMT;Times New Roman"/>
        </w:rPr>
        <w:t xml:space="preserve">The appropriateness of the length of time spent in professional development activities depends on the goals of the activities themselves </w:t>
      </w:r>
      <w:r>
        <w:rPr/>
        <w:t>(US Department of Education 2010</w:t>
      </w:r>
      <w:r>
        <w:rPr>
          <w:rFonts w:cs="TimesNewRomanPSMT;Times New Roman" w:ascii="TimesNewRomanPSMT;Times New Roman" w:hAnsi="TimesNewRomanPSMT;Times New Roman"/>
        </w:rPr>
        <w:t>). Given the complex and multi</w:t>
        <w:noBreakHyphen/>
        <w:t xml:space="preserve">faceted nature of the COAG ECEC reforms, current information and training sessions (which may go for as little as two hours) may not be sufficient for many workers. Experience of implementing a new early childhood curriculum in the French community in Belgium suggests that professional development about the new curriculum needs to be sustained over several months or years (Pirard 2011). </w:t>
      </w:r>
    </w:p>
    <w:p>
      <w:pPr>
        <w:pStyle w:val="ListBullet"/>
        <w:numPr>
          <w:ilvl w:val="0"/>
          <w:numId w:val="10"/>
        </w:numPr>
        <w:rPr/>
      </w:pPr>
      <w:r>
        <w:rPr/>
        <w:t>Second, as discussed above, professional development and support programs are not accessible to all ECEC workers, for a number of reasons.</w:t>
      </w:r>
    </w:p>
    <w:p>
      <w:pPr>
        <w:pStyle w:val="ListBullet"/>
        <w:numPr>
          <w:ilvl w:val="0"/>
          <w:numId w:val="10"/>
        </w:numPr>
        <w:rPr/>
      </w:pPr>
      <w:r>
        <w:rPr/>
        <w:t>Third, the focus on the NQS and EYLF is displacing other important topics from professional development programs (Community Child Care Co</w:t>
        <w:noBreakHyphen/>
        <w:t>operative, sub. DR183). Study participants identified a number of areas in which professional development needs to be enhanced.</w:t>
      </w:r>
    </w:p>
    <w:p>
      <w:pPr>
        <w:pStyle w:val="Heading4"/>
        <w:rPr/>
      </w:pPr>
      <w:r>
        <w:rPr/>
        <w:t>Other areas in which professional development could be strengthened</w:t>
      </w:r>
    </w:p>
    <w:p>
      <w:pPr>
        <w:pStyle w:val="TextBody"/>
        <w:keepNext w:val="true"/>
        <w:rPr/>
      </w:pPr>
      <w:r>
        <w:rPr/>
        <w:t>Study participants considered that professional development opportunities should be improved in a number of other areas. These include:</w:t>
      </w:r>
    </w:p>
    <w:p>
      <w:pPr>
        <w:pStyle w:val="ListBullet"/>
        <w:numPr>
          <w:ilvl w:val="0"/>
          <w:numId w:val="10"/>
        </w:numPr>
        <w:rPr/>
      </w:pPr>
      <w:r>
        <w:rPr/>
        <w:t>management, governance and leadership skills (Community Connections Solutions, sub. 75; Gowrie SA, sub. DR105; Gowrie Victoria, sub. 41; UnitingCare Children, Young People and Families, sub. 62)</w:t>
      </w:r>
    </w:p>
    <w:p>
      <w:pPr>
        <w:pStyle w:val="ListBullet"/>
        <w:numPr>
          <w:ilvl w:val="0"/>
          <w:numId w:val="10"/>
        </w:numPr>
        <w:rPr/>
      </w:pPr>
      <w:r>
        <w:rPr/>
        <w:t>cross</w:t>
        <w:noBreakHyphen/>
        <w:t>disciplinary integration of services (UnitingCare Children, Young People and Families, sub. 62)</w:t>
      </w:r>
    </w:p>
    <w:p>
      <w:pPr>
        <w:pStyle w:val="ListBullet"/>
        <w:numPr>
          <w:ilvl w:val="0"/>
          <w:numId w:val="10"/>
        </w:numPr>
        <w:rPr/>
      </w:pPr>
      <w:r>
        <w:rPr/>
        <w:t>parenting skills (Queen Elizabeth Centre, sub. DR174)</w:t>
      </w:r>
    </w:p>
    <w:p>
      <w:pPr>
        <w:pStyle w:val="ListBullet"/>
        <w:numPr>
          <w:ilvl w:val="0"/>
          <w:numId w:val="10"/>
        </w:numPr>
        <w:rPr/>
      </w:pPr>
      <w:r>
        <w:rPr/>
        <w:t>interdisciplinary knowledge of child development (Growth and Development Clinic, Mater Health Services, sub. DR367)</w:t>
      </w:r>
    </w:p>
    <w:p>
      <w:pPr>
        <w:pStyle w:val="ListBullet"/>
        <w:numPr>
          <w:ilvl w:val="0"/>
          <w:numId w:val="10"/>
        </w:numPr>
        <w:rPr/>
      </w:pPr>
      <w:r>
        <w:rPr/>
        <w:t>specialised training tailored to specific needs of different service types, such professional development for OSHC workers, or focused on the administrative obligations of FDC educators (FDCA, sub. 61).</w:t>
      </w:r>
    </w:p>
    <w:p>
      <w:pPr>
        <w:pStyle w:val="ListBullet"/>
        <w:numPr>
          <w:ilvl w:val="0"/>
          <w:numId w:val="0"/>
        </w:numPr>
        <w:ind w:left="0" w:hanging="0"/>
        <w:rPr/>
      </w:pPr>
      <w:r>
        <w:rPr/>
        <w:t>Numerous study participants also considered that there is a need for more specialist training to assist ECEC staff to work effectively with children from CALD backgrounds and children with disabilities (for example, Community Connections Solutions Australia, sub. 75; Ethnic Communities Council of Queensland, sub. 58; Health and Community Services Workforce Council, sub. 56; Lady Gowrie Tasmania, sub. 82; Tasmanian Ministerial Child Care Advisory Council, sub. 83; Vision Australia, sub. 57).</w:t>
      </w:r>
    </w:p>
    <w:p>
      <w:pPr>
        <w:pStyle w:val="TextBody"/>
        <w:rPr/>
      </w:pPr>
      <w:r>
        <w:rPr/>
        <w:t xml:space="preserve">In chapter 8, the Commission outlines the importance of ensuring that all ECEC workers have access to professional development programs that increase their ability to include children with a disability and children from CALD backgrounds. As the support and commitment of directors, teachers and other ECEC leaders is essential for successful inclusion, professional development relating to including children with additional needs should be targeted to these workers in the first instance. Inclusion support workers also need to have access to relevant professional development and support (see recommendation 8.2). There is also a need to ensure that all ECEC staff can access professional development and support to achieve Indigenous cultural competency (see chapter 14).  In chapter 15, the Commission considers the workforce requirements for integrated ECD services, and notes that ECEC staff in integrated services need at least introductory training in integrated services skills. </w:t>
      </w:r>
    </w:p>
    <w:p>
      <w:pPr>
        <w:pStyle w:val="TextBody"/>
        <w:keepNext w:val="true"/>
        <w:rPr/>
      </w:pPr>
      <w:r>
        <w:rPr/>
        <w:t>In June 2011, the Australian Government published a discussion paper on the future of the Inclusion and Professional Support Program (IPSP). The paper acknowledged that:</w:t>
      </w:r>
    </w:p>
    <w:p>
      <w:pPr>
        <w:pStyle w:val="Quote"/>
        <w:rPr/>
      </w:pPr>
      <w:r>
        <w:rPr/>
        <w:t>The implementation of the [National Quality Framework] is a major change initiative for all elements of the early childhood education and care sector. It will involve significant adjustments for many service providers in relation to workforce training and professional development, regulatory and administrative processes, and for some services, changes to current operational practices. (DEEWR 2011j, p. 6)</w:t>
      </w:r>
    </w:p>
    <w:p>
      <w:pPr>
        <w:pStyle w:val="TextBody"/>
        <w:rPr/>
      </w:pPr>
      <w:r>
        <w:rPr/>
        <w:t xml:space="preserve">The discussion paper also recognised that stakeholders consider current funding levels to be inadequate. However, it has ruled out major changes to, or funding increases for, the IPSP (DEEWR 2011j), thereby implying that all the support required for the ‘significant adjustments’ currently occurring in the sector will come from existing resources. Given the scale of the reforms and the magnitude of the changes required of the ECEC workforce, this appears optimistic. </w:t>
      </w:r>
    </w:p>
    <w:p>
      <w:pPr>
        <w:pStyle w:val="TextBody"/>
        <w:rPr/>
      </w:pPr>
      <w:r>
        <w:rPr/>
        <w:t xml:space="preserve">It also appears unlikely that current arrangements will provide sufficient support to enable the workforce in community- and privately operated preschools to implement the COAG ECEC reforms. As discussed above, the cost of professional development can be prohibitive for this workforce. Study participants therefore reported a need to ‘expand the Inclusion and Professional Support Program to serve state-funded pre-schools’ (Community Child Care, sub. DR212, p. 5), as well as privately operated preschools and occasional care services (Child Australia, sub. DR168, p. 6). Others suggested that the existence of separate professional development programs perpetuates differences between ECEC services. </w:t>
      </w:r>
    </w:p>
    <w:p>
      <w:pPr>
        <w:pStyle w:val="Quote"/>
        <w:rPr/>
      </w:pPr>
      <w:r>
        <w:rPr/>
        <w:t xml:space="preserve">… </w:t>
      </w:r>
      <w:r>
        <w:rPr/>
        <w:t>the Australian Government should consider providing access to the [professional support] program for sessional Kindergarten Services which are currently excluded. This exclusion results in a disconnect between the support and professional development offered to long day care services delivering an approved kindergarten program and sessional kindergartens. (Queensland Government, sub. DR360, p. 7)</w:t>
      </w:r>
    </w:p>
    <w:p>
      <w:pPr>
        <w:pStyle w:val="TextBody"/>
        <w:rPr/>
      </w:pPr>
      <w:r>
        <w:rPr/>
        <w:t xml:space="preserve">While extending the professional support program to encompass those members of the ECEC workforce who are currently unable to access it may have merit, the Commission is primarily concerned with ensuring that all members of the ECEC workforce can access appropriate professional development and support. Other mechanisms could potentially deliver a similar, or even better, outcome. For instance, the New South Wales Government has ‘contributed additional funding to the NSW Professional Support Coordinator to ensure that its training and professional development is available to community preschools’ (sub. DR326, p. 12). In a similar vein, the Australian Government has indicated that professional support coordinators will ‘need to develop strong working relationships with each of the [state and territory] regulatory authorities and the [Australian Children’s Education and Care Quality Authority]’ (DEEWR 2011j, p. 24). This suggests that cooperative methods of improving professional development are already being encouraged. </w:t>
      </w:r>
    </w:p>
    <w:p>
      <w:pPr>
        <w:pStyle w:val="Rec"/>
        <w:keepNext w:val="true"/>
        <w:rPr/>
      </w:pPr>
      <w:r>
        <w:rPr/>
        <w:t>Governments should ensure that every member of the ECEC workforce has access to appropriate professional development and support programs. In some cases (for example, community preschools), additional resources will need to be allocated in order to achieve this. Priority should be given to enabling all workers to participate in professional development that will assist them to:</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1179830" cy="355600"/>
                <wp:effectExtent l="0" t="0" r="0" b="0"/>
                <wp:wrapTopAndBottom/>
                <wp:docPr id="18" name="Frame1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RecBullet"/>
        <w:numPr>
          <w:ilvl w:val="0"/>
          <w:numId w:val="15"/>
        </w:numPr>
        <w:rPr/>
      </w:pPr>
      <w:r>
        <w:rPr/>
        <w:t>implement the National Quality Standard, the Early Years Learning Framework and the Framework for School-Age Care</w:t>
      </w:r>
    </w:p>
    <w:p>
      <w:pPr>
        <w:pStyle w:val="RecBullet"/>
        <w:numPr>
          <w:ilvl w:val="0"/>
          <w:numId w:val="15"/>
        </w:numPr>
        <w:rPr/>
      </w:pPr>
      <w:r>
        <w:rPr/>
        <w:t>include children with disabilities, children from culturally and linguistically diverse backgrounds and Indigenous children in ECEC services</w:t>
      </w:r>
    </w:p>
    <w:p>
      <w:pPr>
        <w:pStyle w:val="RecBullet"/>
        <w:numPr>
          <w:ilvl w:val="0"/>
          <w:numId w:val="15"/>
        </w:numPr>
        <w:rPr/>
      </w:pPr>
      <w:r>
        <w:rPr/>
        <w:t xml:space="preserve">enhance the leadership and governance of ECEC services </w:t>
      </w:r>
    </w:p>
    <w:p>
      <w:pPr>
        <w:pStyle w:val="RecBullet"/>
        <w:numPr>
          <w:ilvl w:val="0"/>
          <w:numId w:val="15"/>
        </w:numPr>
        <w:rPr/>
      </w:pPr>
      <w:r>
        <w:rPr/>
        <w:t>work effectively in integrated ECD services, where relevant.</w:t>
      </w:r>
    </w:p>
    <w:p>
      <w:pPr>
        <w:pStyle w:val="Heading2"/>
        <w:ind w:left="907" w:hanging="907"/>
        <w:rPr/>
      </w:pPr>
      <w:bookmarkStart w:id="37" w:name="OLE_LINK18"/>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7</w:t>
      </w:r>
      <w:r>
        <w:rPr/>
        <w:fldChar w:fldCharType="end"/>
      </w:r>
      <w:bookmarkEnd w:id="37"/>
      <w:r>
        <w:rPr/>
        <w:tab/>
        <w:t xml:space="preserve">Other issues in training and professional development </w:t>
      </w:r>
    </w:p>
    <w:p>
      <w:pPr>
        <w:pStyle w:val="Heading3"/>
        <w:spacing w:before="280" w:after="0"/>
        <w:ind w:left="0" w:hanging="0"/>
        <w:rPr/>
      </w:pPr>
      <w:r>
        <w:rPr/>
        <w:t>Internet</w:t>
        <w:noBreakHyphen/>
        <w:t>based training and professional development</w:t>
      </w:r>
    </w:p>
    <w:p>
      <w:pPr>
        <w:pStyle w:val="TextBody"/>
        <w:rPr/>
      </w:pPr>
      <w:r>
        <w:rPr/>
        <w:t>Increased use of technological solutions such as online training packages and internet</w:t>
        <w:noBreakHyphen/>
        <w:t>based performance feedback has the potential to overcome some of the difficulties associated with distance and requirements for relief staff. The delivery of professional development and training through web</w:t>
        <w:noBreakHyphen/>
        <w:t xml:space="preserve">based technologies could help to overcome the problem of rural and remote workers having to travel to access professional development. </w:t>
      </w:r>
    </w:p>
    <w:p>
      <w:pPr>
        <w:pStyle w:val="TextBody"/>
        <w:rPr/>
      </w:pPr>
      <w:r>
        <w:rPr/>
        <w:t>Online training methods have already been implemented on a large scale for ECEC workers in New Zealand (Centre for Community Child Health, sub. 81). Evidence from the United States suggests that use of these systems has the potential to improve teacher quality via a cycle of web</w:t>
        <w:noBreakHyphen/>
        <w:t xml:space="preserve">based observation and feedback (Downer, </w:t>
      </w:r>
      <w:r>
        <w:rPr>
          <w:rFonts w:cs="TimesNewRomanPSMT;Times New Roman" w:ascii="TimesNewRomanPSMT;Times New Roman" w:hAnsi="TimesNewRomanPSMT;Times New Roman"/>
          <w:szCs w:val="26"/>
        </w:rPr>
        <w:t>Kraft-Sayre and Pianta</w:t>
      </w:r>
      <w:r>
        <w:rPr/>
        <w:t xml:space="preserve"> 2009; Pianta et. al 2008). </w:t>
      </w:r>
    </w:p>
    <w:p>
      <w:pPr>
        <w:pStyle w:val="TextBody"/>
        <w:rPr/>
      </w:pPr>
      <w:r>
        <w:rPr/>
        <w:t>While noting that ECEC services are making greater use of online training, the Tasmanian Ministerial Child Care Advisory Council cautioned that ‘… face to face still has a place in some circumstances for example for consolidation of learning and/or undertaking of practical assessment’ (sub. DR173, p. 4).</w:t>
      </w:r>
    </w:p>
    <w:p>
      <w:pPr>
        <w:pStyle w:val="TextBody"/>
        <w:keepNext w:val="true"/>
        <w:rPr/>
      </w:pPr>
      <w:r>
        <w:rPr/>
        <w:t>Similar concerns were expressed by the Australian Education Union (sub. DR167) and by RTOs:</w:t>
      </w:r>
    </w:p>
    <w:p>
      <w:pPr>
        <w:pStyle w:val="Quote"/>
        <w:rPr/>
      </w:pPr>
      <w:r>
        <w:rPr/>
        <w:t>Training in the early childhood sector cannot be based fully on online training as students require a combination of theoretical, practical, networking [and] mentoring [skills] and many studies have shown that totally online training in this sector has disadvantages. (Sherryn Pyke, sub. DR150, p. 1)</w:t>
      </w:r>
    </w:p>
    <w:p>
      <w:pPr>
        <w:pStyle w:val="TextBody"/>
        <w:rPr/>
      </w:pPr>
      <w:r>
        <w:rPr/>
        <w:t xml:space="preserve">Online training can also be more difficult for people with poor language and literacy skills. Thus, while online training can have many benefits, it is not appropriate for all learners and all types of learning. </w:t>
      </w:r>
    </w:p>
    <w:p>
      <w:pPr>
        <w:pStyle w:val="TextBody"/>
        <w:rPr/>
      </w:pPr>
      <w:r>
        <w:rPr/>
        <w:t>As noted above, professional support and contact with peers are important for many ECEC workers, particularly those who work alone and those in rural and remote areas. Video</w:t>
        <w:noBreakHyphen/>
        <w:t xml:space="preserve"> and internet</w:t>
        <w:noBreakHyphen/>
        <w:t>based technologies can also be used to provide professional support. For instance, videoconferencing has already been used to reduce the professional isolation of primary and secondary school teachers in rural and remote Western Australia (Broadly, Boyd and Terry 2009).</w:t>
      </w:r>
    </w:p>
    <w:p>
      <w:pPr>
        <w:pStyle w:val="TextBody"/>
        <w:rPr/>
      </w:pPr>
      <w:r>
        <w:rPr/>
        <w:t>While technological options have the potential to be highly effective and less resource intensive, they need to be sufficiently resourced. For instance, the Western Australian Department of Education noted that there is a need to:</w:t>
      </w:r>
    </w:p>
    <w:p>
      <w:pPr>
        <w:pStyle w:val="Quote"/>
        <w:rPr/>
      </w:pPr>
      <w:r>
        <w:rPr/>
        <w:t>... improve local access for the early childhood workforce to relevant information and e</w:t>
        <w:noBreakHyphen/>
        <w:t>learning activities by upgrading communications technology infrastructure in rural and remote locations. (sub. 44, pp. 14–15)</w:t>
      </w:r>
    </w:p>
    <w:p>
      <w:pPr>
        <w:pStyle w:val="TextBody"/>
        <w:rPr/>
      </w:pPr>
      <w:r>
        <w:rPr/>
        <w:t>Similar concerns were evident in other jurisdictions, with the Mobile Children’s Services Association of NSW reporting ongoing problems with information technology infrastructure in mobile ECEC services in that state (sub. DR179).</w:t>
      </w:r>
    </w:p>
    <w:p>
      <w:pPr>
        <w:pStyle w:val="Finding"/>
        <w:rPr/>
      </w:pPr>
      <w:r>
        <w:rPr/>
        <w:t>Increased use of technological solutions such as online training packages should continue to be explored as a means of facilitating support networks, mentoring arrangements and providing structured feedback regarding interactions between children and teachers and educators. This approach requires ongoing provision of adequate resources.</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621665" cy="355600"/>
                <wp:effectExtent l="0" t="0" r="0" b="0"/>
                <wp:wrapTopAndBottom/>
                <wp:docPr id="19" name="Frame16"/>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9</w:t>
                      </w:r>
                      <w:r>
                        <w:rPr/>
                        <w:fldChar w:fldCharType="end"/>
                      </w:r>
                    </w:p>
                  </w:txbxContent>
                </v:textbox>
                <w10:wrap type="topAndBottom"/>
              </v:rect>
            </w:pict>
          </mc:Fallback>
        </mc:AlternateContent>
      </w:r>
    </w:p>
    <w:p>
      <w:pPr>
        <w:pStyle w:val="Heading3"/>
        <w:ind w:left="0" w:hanging="0"/>
        <w:rPr/>
      </w:pPr>
      <w:r>
        <w:rPr/>
        <w:t>Professional registration for the ECEC workforce</w:t>
      </w:r>
    </w:p>
    <w:p>
      <w:pPr>
        <w:pStyle w:val="TextBody"/>
        <w:rPr/>
      </w:pPr>
      <w:r>
        <w:rPr/>
        <w:t xml:space="preserve">The creation of a professional registration scheme for the early childhood workforce was suggested by a number of study participants (including by City of Casey, sub. DR172; Community Child Care, sub. DR212; Community Connections Solutions Australia, sub. 75; Professor Alison Elliott, sub. 70). Potential benefits of registration put forward by participants included promoting the professionalism of the workforce, and ensuring ongoing access to professional development. </w:t>
      </w:r>
    </w:p>
    <w:p>
      <w:pPr>
        <w:pStyle w:val="Heading4"/>
        <w:rPr/>
      </w:pPr>
      <w:r>
        <w:rPr/>
        <w:t>What is professional registration?</w:t>
      </w:r>
    </w:p>
    <w:p>
      <w:pPr>
        <w:pStyle w:val="TextBody"/>
        <w:keepNext w:val="true"/>
        <w:rPr/>
      </w:pPr>
      <w:r>
        <w:rPr/>
        <w:t>A ‘traditional’ registration model is typically characterised by a statutory authority responsible under legislation for a number of functions, including:</w:t>
      </w:r>
    </w:p>
    <w:p>
      <w:pPr>
        <w:pStyle w:val="ListBullet"/>
        <w:keepNext w:val="true"/>
        <w:numPr>
          <w:ilvl w:val="0"/>
          <w:numId w:val="10"/>
        </w:numPr>
        <w:rPr/>
      </w:pPr>
      <w:r>
        <w:rPr/>
        <w:t xml:space="preserve">determining requirements for initial and continuing registration in an occupation </w:t>
      </w:r>
    </w:p>
    <w:p>
      <w:pPr>
        <w:pStyle w:val="ListBullet"/>
        <w:numPr>
          <w:ilvl w:val="0"/>
          <w:numId w:val="10"/>
        </w:numPr>
        <w:rPr/>
      </w:pPr>
      <w:r>
        <w:rPr/>
        <w:t>approving and accrediting courses for members of the occupation</w:t>
      </w:r>
    </w:p>
    <w:p>
      <w:pPr>
        <w:pStyle w:val="ListBullet"/>
        <w:keepNext w:val="true"/>
        <w:numPr>
          <w:ilvl w:val="0"/>
          <w:numId w:val="10"/>
        </w:numPr>
        <w:rPr/>
      </w:pPr>
      <w:r>
        <w:rPr/>
        <w:t>maintaining standards of practice, through ongoing professional development and requirements for current practice</w:t>
      </w:r>
    </w:p>
    <w:p>
      <w:pPr>
        <w:pStyle w:val="ListBullet"/>
        <w:numPr>
          <w:ilvl w:val="0"/>
          <w:numId w:val="10"/>
        </w:numPr>
        <w:rPr/>
      </w:pPr>
      <w:r>
        <w:rPr/>
        <w:t>monitoring the standards of education and training provision to members of the occupation</w:t>
      </w:r>
    </w:p>
    <w:p>
      <w:pPr>
        <w:pStyle w:val="ListBullet"/>
        <w:numPr>
          <w:ilvl w:val="0"/>
          <w:numId w:val="10"/>
        </w:numPr>
        <w:rPr/>
      </w:pPr>
      <w:r>
        <w:rPr/>
        <w:t>handling complaints and disciplinary actions against members of the occupation</w:t>
      </w:r>
    </w:p>
    <w:p>
      <w:pPr>
        <w:pStyle w:val="ListBullet"/>
        <w:numPr>
          <w:ilvl w:val="0"/>
          <w:numId w:val="10"/>
        </w:numPr>
        <w:rPr/>
      </w:pPr>
      <w:r>
        <w:rPr/>
        <w:t>promoting the occupation to the broader community.</w:t>
      </w:r>
    </w:p>
    <w:p>
      <w:pPr>
        <w:pStyle w:val="TextBody"/>
        <w:rPr/>
      </w:pPr>
      <w:r>
        <w:rPr/>
        <w:t>The costs of performing these functions, as well as the costs of administering the registration scheme, are generally recouped from members of the occupation via membership fees.</w:t>
      </w:r>
    </w:p>
    <w:p>
      <w:pPr>
        <w:pStyle w:val="Heading4"/>
        <w:rPr/>
      </w:pPr>
      <w:r>
        <w:rPr/>
        <w:t>Professional registration for all ECEC educators?</w:t>
      </w:r>
    </w:p>
    <w:p>
      <w:pPr>
        <w:pStyle w:val="TextBody"/>
        <w:rPr/>
      </w:pPr>
      <w:r>
        <w:rPr/>
        <w:t>Systems of compulsory registration are typically implemented in response to community concerns about the potential risks to public health and safety from underqualified or unfit people working in an occupation. These schemes typically apply in occupations where it is difficult for a potential client to determine the quality of a service on offer, and/or where the effects of poor quality are significant (PC 2011c).</w:t>
      </w:r>
    </w:p>
    <w:p>
      <w:pPr>
        <w:pStyle w:val="TextBody"/>
        <w:rPr/>
      </w:pPr>
      <w:r>
        <w:rPr/>
        <w:t>These conditions hold, to some extent, for ECEC workers — the ECEC reform programs are centred around the benefits of having qualified workers, and it is certainly undesirable for unsuitable people to work in ECEC occupations. However, the need for compulsory registration is weakened by the already-robust registration requirements for ECEC service providers. Registering every educator in the ECEC workforce would duplicate work done by the various state ECEC regulators (and by the Australian Children’s Education and Care Quality Authority when it commences operation). To the extent that a statutory registration authority became involved in determining the content of the CSTP, it would also duplicate work of the CSHISC. Compulsory registration is therefore a high</w:t>
        <w:noBreakHyphen/>
        <w:t>cost approach to enhancing professional status and ensuring access to professional development for the ECEC workforce.</w:t>
      </w:r>
    </w:p>
    <w:p>
      <w:pPr>
        <w:pStyle w:val="TextBody"/>
        <w:rPr/>
      </w:pPr>
      <w:r>
        <w:rPr/>
        <w:t>An alternative approach is voluntary registration, or self</w:t>
        <w:noBreakHyphen/>
        <w:t>regulation. Such schemes are typically established by members of an occupation, and membership is a signal to the public that a person is ‘suitably qualified, safe to practise and subject to a disciplinary scheme’ (Carlton 2003, p. 20). Accountants and some engineers, for example, operate under schemes of this type.</w:t>
      </w:r>
    </w:p>
    <w:p>
      <w:pPr>
        <w:pStyle w:val="TextBody"/>
        <w:rPr/>
      </w:pPr>
      <w:r>
        <w:rPr/>
        <w:t>It is unclear how much support there would be for a voluntary registration scheme amongst the ECEC workforce. If ECEC workers did want a professional registration scheme, the Commission considers that any such scheme would confer benefits almost solely on its members and should, therefore, be member funded.</w:t>
      </w:r>
    </w:p>
    <w:p>
      <w:pPr>
        <w:pStyle w:val="Rec"/>
        <w:rPr/>
      </w:pPr>
      <w:r>
        <w:rPr/>
        <w:t>Governments should not endorse or contribute funding to a registration scheme for the non</w:t>
        <w:noBreakHyphen/>
        <w:t>teacher ECEC workforce.</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179830" cy="355600"/>
                <wp:effectExtent l="0" t="0" r="0" b="0"/>
                <wp:wrapTopAndBottom/>
                <wp:docPr id="20" name="Frame1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Heading4"/>
        <w:rPr/>
      </w:pPr>
      <w:r>
        <w:rPr/>
        <w:t>Professional registration for ECEC teachers?</w:t>
      </w:r>
    </w:p>
    <w:p>
      <w:pPr>
        <w:pStyle w:val="TextBody"/>
        <w:rPr/>
      </w:pPr>
      <w:r>
        <w:rPr/>
        <w:t>Teachers in primary and secondary schools around Australia are currently required to obtain registration with the relevant jurisdictional teacher registration body. Many early childhood teachers are currently excluded from these registration schemes, either because they work in a jurisdiction in which early childhood teaching qualifications are not recognised for registration purposes, or because they work in an ECEC service (as opposed to a school). For example in Tasmania, early childhood teachers who work in ECEC services are not eligible for registration (Lady Gowrie Tasmania, sub. 82). Similarly:</w:t>
      </w:r>
    </w:p>
    <w:p>
      <w:pPr>
        <w:pStyle w:val="Quote"/>
        <w:rPr/>
      </w:pPr>
      <w:r>
        <w:rPr/>
        <w:t>In long day care services in Queensland, 380 (21.8%) of contact staff with three year Diploma or Bachelor Degree in Early Childhood Education or Child Care or higher are registered teachers with [the Queensland College of Teachers]. However, 1366 staff members (78.2%) with those qualifications were not registered and under the current [Queensland College of Teachers] requirements introduced in 1998 are not eligible for registration. (Queensland Government, sub. DR88, p. 7)</w:t>
      </w:r>
    </w:p>
    <w:p>
      <w:pPr>
        <w:pStyle w:val="TextBody"/>
        <w:rPr/>
      </w:pPr>
      <w:r>
        <w:rPr/>
        <w:t xml:space="preserve">This limits the employment options available to teachers, and restricts their mobility between ECEC services and schools, for little apparent benefit.  </w:t>
      </w:r>
    </w:p>
    <w:p>
      <w:pPr>
        <w:pStyle w:val="TextBody"/>
        <w:keepNext w:val="true"/>
        <w:rPr/>
      </w:pPr>
      <w:r>
        <w:rPr/>
        <w:t>Numerous participants advocated for the inclusion of ECEC teachers in teacher registration schemes. Kindergarten Parents Victoria considered that:</w:t>
      </w:r>
    </w:p>
    <w:p>
      <w:pPr>
        <w:pStyle w:val="Quote"/>
        <w:rPr/>
      </w:pPr>
      <w:r>
        <w:rPr/>
        <w:t xml:space="preserve">… </w:t>
      </w:r>
      <w:r>
        <w:rPr/>
        <w:t>the registration of early childhood teachers … is critical to ensuring that the standards of the education profession are upheld by all. The registration process provides a true recognition of the early childhood education professional, illustrating the value of all teachers in the education sector. (sub. 72, p. 12)</w:t>
      </w:r>
    </w:p>
    <w:p>
      <w:pPr>
        <w:pStyle w:val="TextBody"/>
        <w:keepNext w:val="true"/>
        <w:rPr/>
      </w:pPr>
      <w:r>
        <w:rPr/>
        <w:t>Universities and teacher education organisations also supported professional registration for early childhood teachers. For instance, the Australian Catholic University sought:</w:t>
      </w:r>
    </w:p>
    <w:p>
      <w:pPr>
        <w:pStyle w:val="Quote"/>
        <w:rPr/>
      </w:pPr>
      <w:r>
        <w:rPr/>
        <w:t>Acknowledgement by the teacher registration authorities across the country of the particular expertise gained through a birth to eight pre-service teacher education program and recognition of this qualification as eligible for teacher registration in and of its own right. (sub. 24, p. 2)</w:t>
      </w:r>
    </w:p>
    <w:p>
      <w:pPr>
        <w:pStyle w:val="TextBody"/>
        <w:rPr/>
      </w:pPr>
      <w:r>
        <w:rPr/>
        <w:t xml:space="preserve">Others considered that: </w:t>
      </w:r>
    </w:p>
    <w:p>
      <w:pPr>
        <w:pStyle w:val="Quote"/>
        <w:rPr/>
      </w:pPr>
      <w:r>
        <w:rPr/>
        <w:t xml:space="preserve">… </w:t>
      </w:r>
      <w:r>
        <w:rPr/>
        <w:t>ALL teachers should have the opportunity for accreditation and registration with an associated institute regardless of the sector in which they work. (Early Childhood Teacher Education Council NSW, sub. DR162, p. 12; University of Newcastle Early Childhood Programs, sub. DR160, p. 5)</w:t>
      </w:r>
    </w:p>
    <w:p>
      <w:pPr>
        <w:pStyle w:val="TextBody"/>
        <w:keepNext w:val="true"/>
        <w:rPr/>
      </w:pPr>
      <w:r>
        <w:rPr/>
        <w:t xml:space="preserve">NIFTeY NSW considered how a registration scheme for early childhood teachers might operate: </w:t>
      </w:r>
    </w:p>
    <w:p>
      <w:pPr>
        <w:pStyle w:val="Quote"/>
        <w:rPr/>
      </w:pPr>
      <w:r>
        <w:rPr/>
        <w:t>Registration of teachers could assist in gaining better recognition and status as a profession as exists in other professional occupations. This should include requirements to maintain currency of knowledge and a commitment to ongoing professional development. There are different views as to whether this should be part of a national system for all teachers so as to improve the status of the profession or whether a separate registration institute and body could better reflect the requirements to work with very young children and their families and for the specific leadership roles in these settings. If separate it would be essential it was not seen as a lower level but different to that required of teachers in schools. (sub. 36, p. 5)</w:t>
      </w:r>
    </w:p>
    <w:p>
      <w:pPr>
        <w:pStyle w:val="TextBody"/>
        <w:rPr/>
      </w:pPr>
      <w:r>
        <w:rPr/>
        <w:t xml:space="preserve">Some moves have been made towards including early childhood teachers in professional registration schemes. The Victorian Government is considering registering early childhood teachers through the Victorian Institute of Teaching, with an indicative commencement date of September 2012 (Victorian Government, sub. 87). The Queensland Government is also supporting registration: </w:t>
      </w:r>
    </w:p>
    <w:p>
      <w:pPr>
        <w:pStyle w:val="Quote"/>
        <w:rPr/>
      </w:pPr>
      <w:r>
        <w:rPr/>
        <w:t>Teacher registration is not a legislative or funding requirement for four-year qualified teachers that deliver an approved kindergarten program. However individuals with a four-year teaching qualification in early childhood education are encouraged to apply for teacher registration with the [Queensland College of Teachers]. (Queensland Government 2011c)</w:t>
      </w:r>
    </w:p>
    <w:p>
      <w:pPr>
        <w:pStyle w:val="TextBody"/>
        <w:rPr/>
      </w:pPr>
      <w:r>
        <w:rPr/>
        <w:t xml:space="preserve">Australia is currently moving towards a national system of teacher registration, and the Australian Institute for Teaching and School Leadership has published standards for the accreditation of initial teacher education programs (AITSL 2011a) and national professional standards for teachers (AITSL 2011b). However, ‘important work around the use and application of the standards is still to be undertaken’, and so the national standards are still some way from implementation (AITSL 2011c). </w:t>
      </w:r>
    </w:p>
    <w:p>
      <w:pPr>
        <w:pStyle w:val="TextBody"/>
        <w:rPr/>
      </w:pPr>
      <w:r>
        <w:rPr/>
        <w:t xml:space="preserve">Given the finding that salary and conditions offered by ECEC settings will need to be competitive with those offered to primary teachers in the school sector (finding 5.1), the Commission considers there to be no rationale for excluding teachers working in ECEC settings from existing and proposed future teacher registration requirements. For teachers in primary schools, professional registration is one of the conditions of their employment. Some teachers may value this registration, both as an indicator of professional standing, but also for its function as a ‘licence’ to work in schools. Mobility between ECEC services and primary schools is restricted when this ‘licence’ is not available to teachers in both settings. </w:t>
      </w:r>
    </w:p>
    <w:p>
      <w:pPr>
        <w:pStyle w:val="TextBody"/>
        <w:rPr/>
      </w:pPr>
      <w:r>
        <w:rPr/>
        <w:t xml:space="preserve">The Commission therefore considers that early childhood teachers should be supported to meet professional registration standards on the same basis as primary school teachers. For this to occur, a range of systems would need to be established prior to the extension of professional registration requirements to early childhood teachers in all jurisdictions. These include determining which initial teacher education programs would be approved for registration purposes, establishing continuing education programs and organising mentoring and support programs comparable to those provided to teachers in primary schools. All these factors could be addressed relatively easily by building on established models from jurisdictions that already include early childhood teachers in registration schemes — such as Tasmania (Tasmanian Ministerial Child Care Advisory Council, sub. DR173). </w:t>
      </w:r>
    </w:p>
    <w:p>
      <w:pPr>
        <w:pStyle w:val="Rec"/>
        <w:rPr/>
      </w:pPr>
      <w:r>
        <w:rPr/>
        <w:t>Governments should support teachers working in ECEC settings to obtain professional registration on the same basis as those working in primary schools.</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79830" cy="355600"/>
                <wp:effectExtent l="0" t="0" r="0" b="0"/>
                <wp:wrapTopAndBottom/>
                <wp:docPr id="21" name="Frame1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9</w:t>
                      </w:r>
                      <w:r>
                        <w:rPr/>
                        <w:fldChar w:fldCharType="end"/>
                      </w:r>
                    </w:p>
                  </w:txbxContent>
                </v:textbox>
                <w10:wrap type="topAndBottom"/>
              </v:rect>
            </w:pict>
          </mc:Fallback>
        </mc:AlternateContent>
      </w:r>
    </w:p>
    <w:p>
      <w:pPr>
        <w:pStyle w:val="Rec"/>
        <w:rPr/>
      </w:pPr>
      <w:r>
        <w:rPr/>
      </w:r>
    </w:p>
    <w:p>
      <w:pPr>
        <w:pStyle w:val="Rec"/>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5" w:footer="567" w:bottom="1418"/>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aining and developing the ECEC workfor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szCs w:val="22"/>
        </w:rPr>
        <w:tab/>
        <w:t>Strictly, the National Quality Council distinguished between VET trainers and assessors. Trainers are required to hold the Certificate IV in Training and Assessment or ‘be able to demonstrate equivalent competencies’ (NQC 2010c, p. 1), in addition to their children’s services qualification. Assessors are also required to have the relevant vocational competencies but are only required to hold or be able to demonstrate equivalent competencies in three units of competency specifically related to assessment activities and validation (NQC 2010c).</w:t>
      </w:r>
    </w:p>
  </w:footnote>
  <w:footnote w:id="3">
    <w:p>
      <w:pPr>
        <w:pStyle w:val="Footnote"/>
        <w:spacing w:lineRule="exact" w:line="260" w:before="80" w:after="0"/>
        <w:ind w:left="284" w:hanging="284"/>
        <w:rPr/>
      </w:pPr>
      <w:r>
        <w:rPr>
          <w:rStyle w:val="FootnoteCharacters"/>
        </w:rPr>
        <w:footnoteRef/>
      </w:r>
      <w:r>
        <w:rPr/>
        <w:tab/>
        <w:t>The term ‘Australian Apprenticeships’ is used by the Australian Government to refer to both apprenticeships and traineeships, with no distinction between the two pathways. However, this is not the case in all states and territories, as differences between apprenticeships and traineeships remain in many jurisdictions (Skills Australia 2011).</w:t>
      </w:r>
    </w:p>
  </w:footnote>
  <w:footnote w:id="4">
    <w:p>
      <w:pPr>
        <w:pStyle w:val="Footnote"/>
        <w:spacing w:lineRule="exact" w:line="260" w:before="80" w:after="0"/>
        <w:ind w:left="284" w:hanging="284"/>
        <w:rPr/>
      </w:pPr>
      <w:r>
        <w:rPr>
          <w:rStyle w:val="FootnoteCharacters"/>
        </w:rPr>
        <w:footnoteRef/>
      </w:r>
      <w:r>
        <w:rPr>
          <w:rStyle w:val="FootnoteTextChar"/>
        </w:rPr>
        <w:tab/>
        <w:t>The Senate Education, Employment and Workplace Relations References Committee (2009) reported an awareness of dissatisfaction with teacher training in universities. However, their report on childcare provision does not elaborate further on these concer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val="false"/>
      <w:i w:val="false"/>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2z0">
    <w:name w:val="WW8Num12z0"/>
    <w:qFormat/>
    <w:rPr>
      <w:rFonts w:ascii="MT Extra" w:hAnsi="MT Extra" w:cs="MT Extra"/>
      <w:b w:val="false"/>
      <w:i w:val="false"/>
      <w:sz w:val="16"/>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xChar">
    <w:name w:val="Box Char"/>
    <w:qFormat/>
    <w:rPr>
      <w:rFonts w:ascii="Arial" w:hAnsi="Arial" w:cs="Arial"/>
      <w:sz w:val="22"/>
    </w:rPr>
  </w:style>
  <w:style w:type="character" w:styleId="Heading1Char">
    <w:name w:val="Heading 1 Char"/>
    <w:qFormat/>
    <w:rPr>
      <w:sz w:val="52"/>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Heading4Char">
    <w:name w:val="Heading 4 Char"/>
    <w:qFormat/>
    <w:rPr>
      <w:rFonts w:ascii="Arial" w:hAnsi="Arial" w:cs="Arial"/>
      <w:i/>
      <w:sz w:val="24"/>
    </w:rPr>
  </w:style>
  <w:style w:type="character" w:styleId="Heading5Char">
    <w:name w:val="Heading 5 Char"/>
    <w:qFormat/>
    <w:rPr>
      <w:i/>
      <w:sz w:val="26"/>
    </w:rPr>
  </w:style>
  <w:style w:type="character" w:styleId="Heading6Char">
    <w:name w:val="Heading 6 Char"/>
    <w:qFormat/>
    <w:rPr>
      <w:i/>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b/>
      <w:i/>
      <w:sz w:val="18"/>
    </w:rPr>
  </w:style>
  <w:style w:type="character" w:styleId="BodyTextChar">
    <w:name w:val="Body Text Char"/>
    <w:qFormat/>
    <w:rPr>
      <w:sz w:val="26"/>
    </w:rPr>
  </w:style>
  <w:style w:type="character" w:styleId="FooterChar">
    <w:name w:val="Footer Char"/>
    <w:qFormat/>
    <w:rPr>
      <w:caps/>
      <w:spacing w:val="-4"/>
      <w:sz w:val="16"/>
    </w:rPr>
  </w:style>
  <w:style w:type="character" w:styleId="HeaderChar">
    <w:name w:val="Header Char"/>
    <w:qFormat/>
    <w:rPr>
      <w:rFonts w:ascii="Arial" w:hAnsi="Arial" w:cs="Arial"/>
      <w:caps/>
      <w:sz w:val="26"/>
    </w:rPr>
  </w:style>
  <w:style w:type="character" w:styleId="CommentTextChar">
    <w:name w:val="Comment Text Char"/>
    <w:qFormat/>
    <w:rPr>
      <w:szCs w:val="24"/>
    </w:rPr>
  </w:style>
  <w:style w:type="character" w:styleId="FootnoteTextChar">
    <w:name w:val="Footnote Text Char"/>
    <w:basedOn w:val="DefaultParagraphFont"/>
    <w:qFormat/>
    <w:rPr/>
  </w:style>
  <w:style w:type="character" w:styleId="FootnoteTextChar1">
    <w:name w:val="Footnote Text Char1"/>
    <w:qFormat/>
    <w:rPr>
      <w:sz w:val="22"/>
    </w:rPr>
  </w:style>
  <w:style w:type="character" w:styleId="QuoteChar">
    <w:name w:val="Quote Char"/>
    <w:qFormat/>
    <w:rPr>
      <w:sz w:val="24"/>
    </w:rPr>
  </w:style>
  <w:style w:type="character" w:styleId="InternetLink">
    <w:name w:val="Hyperlink"/>
    <w:rPr>
      <w:rFonts w:cs="Times New Roman"/>
      <w:color w:val="0000FF"/>
      <w:u w:val="single"/>
    </w:rPr>
  </w:style>
  <w:style w:type="character" w:styleId="BoxQuoteChar">
    <w:name w:val="Box Quote Char"/>
    <w:qFormat/>
    <w:rPr>
      <w:rFonts w:ascii="Arial" w:hAnsi="Arial" w:cs="Arial"/>
    </w:rPr>
  </w:style>
  <w:style w:type="character" w:styleId="ReferenceChar">
    <w:name w:val="Reference Char"/>
    <w:qFormat/>
    <w:rPr>
      <w:sz w:val="26"/>
    </w:rPr>
  </w:style>
  <w:style w:type="character" w:styleId="VisitedInternetLink">
    <w:name w:val="FollowedHyperlink"/>
    <w:rPr>
      <w:color w:val="800080"/>
      <w:u w:val="single"/>
    </w:rPr>
  </w:style>
  <w:style w:type="character" w:styleId="CommentTextChar1">
    <w:name w:val="Comment Text Char1"/>
    <w:qFormat/>
    <w:rPr>
      <w:szCs w:val="24"/>
    </w:rPr>
  </w:style>
  <w:style w:type="character" w:styleId="CommentSubjectChar">
    <w:name w:val="Comment Subject Char"/>
    <w:qFormat/>
    <w:rPr>
      <w:b/>
      <w:bCs/>
      <w:szCs w:val="24"/>
    </w:rPr>
  </w:style>
  <w:style w:type="character" w:styleId="DocumentMapChar">
    <w:name w:val="Document Map Char"/>
    <w:qFormat/>
    <w:rPr>
      <w:rFonts w:ascii="Tahoma" w:hAnsi="Tahoma" w:cs="Tahoma"/>
      <w:shd w:fill="000080" w:val="clear"/>
    </w:rPr>
  </w:style>
  <w:style w:type="character" w:styleId="Notelabel1">
    <w:name w:val="notelabel"/>
    <w:qFormat/>
    <w:rPr>
      <w:rFonts w:ascii="Arial" w:hAnsi="Arial" w:cs="Arial"/>
      <w:b/>
      <w:bCs/>
      <w:vertAlign w:val="superscript"/>
    </w:rPr>
  </w:style>
  <w:style w:type="character" w:styleId="RecChar">
    <w:name w:val="Rec Char"/>
    <w:qFormat/>
    <w:rPr>
      <w:b/>
      <w:i/>
      <w:sz w:val="26"/>
    </w:rPr>
  </w:style>
  <w:style w:type="character" w:styleId="RecTitleChar">
    <w:name w:val="Rec Title Char"/>
    <w:qFormat/>
    <w:rPr>
      <w:caps/>
      <w:sz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z w:val="24"/>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Reference1">
    <w:name w:val="reference"/>
    <w:basedOn w:val="Normal"/>
    <w:qFormat/>
    <w:pPr>
      <w:spacing w:before="280" w:after="280"/>
    </w:pPr>
    <w:rPr>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hyperlink" Target="http://www.comlaw.gov.au/Details/F2011L01356" TargetMode="External"/><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32:00Z</dcterms:created>
  <dc:creator>Productivity Commission</dc:creator>
  <dc:description>10.</dc:description>
  <dc:language>en-US</dc:language>
  <cp:lastModifiedBy>Productivity Commission</cp:lastModifiedBy>
  <cp:lastPrinted>2011-11-10T17:01:00Z</cp:lastPrinted>
  <dcterms:modified xsi:type="dcterms:W3CDTF">2011-11-17T01:32:00Z</dcterms:modified>
  <cp:revision>2</cp:revision>
  <dc:subject>Early childhood development workforce</dc:subject>
  <dc:title>Training and developing the ECEC workfo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