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80"/>
        <w:ind w:left="907" w:hanging="907"/>
        <w:rPr/>
      </w:pPr>
      <w:bookmarkStart w:id="0" w:name="ChapterNumber"/>
      <w:r>
        <w:rPr/>
        <w:t>15</w:t>
      </w:r>
      <w:bookmarkEnd w:id="0"/>
      <w:r>
        <w:rPr/>
        <w:tab/>
      </w:r>
      <w:bookmarkStart w:id="1" w:name="ChapterTitle"/>
      <w:r>
        <w:rPr/>
        <w:t>The integrated ECD services workforce</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60" w:after="0"/>
              <w:rPr/>
            </w:pPr>
            <w:r>
              <w:rPr/>
              <w:t xml:space="preserve">The prevalence of integrated early childhood development (ECD) services is increasing. However, the range of services offered and the extent and model of integration differs from jurisdiction to jurisdiction, and between services. </w:t>
            </w:r>
          </w:p>
          <w:p>
            <w:pPr>
              <w:pStyle w:val="BoxListBullet"/>
              <w:numPr>
                <w:ilvl w:val="0"/>
                <w:numId w:val="9"/>
              </w:numPr>
              <w:rPr/>
            </w:pPr>
            <w:r>
              <w:rPr/>
              <w:t>Different communities have different needs, and community consultation is key to developing an appropriate integrated services model for each location.</w:t>
            </w:r>
          </w:p>
          <w:p>
            <w:pPr>
              <w:pStyle w:val="BoxListBullet"/>
              <w:numPr>
                <w:ilvl w:val="0"/>
                <w:numId w:val="9"/>
              </w:numPr>
              <w:rPr/>
            </w:pPr>
            <w:r>
              <w:rPr/>
              <w:t>Few data are currently available on the integrated ECD services workforce and future workforce censuses and surveys should address this.</w:t>
            </w:r>
          </w:p>
          <w:p>
            <w:pPr>
              <w:pStyle w:val="BoxListBullet"/>
              <w:numPr>
                <w:ilvl w:val="0"/>
                <w:numId w:val="9"/>
              </w:numPr>
              <w:rPr/>
            </w:pPr>
            <w:r>
              <w:rPr/>
              <w:t xml:space="preserve">The challenges in delivering effective integrated ECD services include leadership, information sharing and collaboration. </w:t>
            </w:r>
          </w:p>
          <w:p>
            <w:pPr>
              <w:pStyle w:val="BoxListBullet"/>
              <w:numPr>
                <w:ilvl w:val="0"/>
                <w:numId w:val="9"/>
              </w:numPr>
              <w:rPr/>
            </w:pPr>
            <w:r>
              <w:rPr/>
              <w:t xml:space="preserve">The integrated ECD workforce will require additional attributes, skills and qualifications to deliver effective integrated services. </w:t>
            </w:r>
          </w:p>
          <w:p>
            <w:pPr>
              <w:pStyle w:val="BoxListBullet2"/>
              <w:numPr>
                <w:ilvl w:val="0"/>
                <w:numId w:val="4"/>
              </w:numPr>
              <w:rPr/>
            </w:pPr>
            <w:r>
              <w:rPr/>
              <w:t>Leadership and team building is particularly important, though there is no agreement on what qualifications are required.</w:t>
            </w:r>
          </w:p>
          <w:p>
            <w:pPr>
              <w:pStyle w:val="BoxListBullet2"/>
              <w:numPr>
                <w:ilvl w:val="0"/>
                <w:numId w:val="4"/>
              </w:numPr>
              <w:rPr/>
            </w:pPr>
            <w:r>
              <w:rPr/>
              <w:t>Additional skill requirements will differ for managers, leaders and the staff delivering integrated ECD services.</w:t>
            </w:r>
          </w:p>
          <w:p>
            <w:pPr>
              <w:pStyle w:val="BoxListBullet2"/>
              <w:numPr>
                <w:ilvl w:val="0"/>
                <w:numId w:val="4"/>
              </w:numPr>
              <w:rPr/>
            </w:pPr>
            <w:r>
              <w:rPr/>
              <w:t>Additional skills and on-the-job experience will be needed to deliver services effectively to disadvantaged families.</w:t>
            </w:r>
          </w:p>
          <w:p>
            <w:pPr>
              <w:pStyle w:val="BoxListBullet"/>
              <w:numPr>
                <w:ilvl w:val="0"/>
                <w:numId w:val="9"/>
              </w:numPr>
              <w:rPr/>
            </w:pPr>
            <w:r>
              <w:rPr/>
              <w:t>The different pay and conditions among occupations in integrated ECD services will require a more flexible approach to ensure true integration.</w:t>
            </w:r>
          </w:p>
          <w:p>
            <w:pPr>
              <w:pStyle w:val="BoxListBullet"/>
              <w:numPr>
                <w:ilvl w:val="0"/>
                <w:numId w:val="9"/>
              </w:numPr>
              <w:rPr/>
            </w:pPr>
            <w:r>
              <w:rPr/>
              <w:t xml:space="preserve">Staffing of planned integrated ECD services and the requirement for additional attributes, skills and qualifications will exacerbate ECD workforce shortages. </w:t>
            </w:r>
          </w:p>
          <w:p>
            <w:pPr>
              <w:pStyle w:val="BoxListBullet"/>
              <w:numPr>
                <w:ilvl w:val="0"/>
                <w:numId w:val="9"/>
              </w:numPr>
              <w:rPr/>
            </w:pPr>
            <w:r>
              <w:rPr/>
              <w:t xml:space="preserve">Skill development options should be tailored to each service to avoid creating additional barriers to staff recruitment and retention. </w:t>
            </w:r>
          </w:p>
          <w:p>
            <w:pPr>
              <w:pStyle w:val="BoxListBullet"/>
              <w:numPr>
                <w:ilvl w:val="0"/>
                <w:numId w:val="9"/>
              </w:numPr>
              <w:rPr/>
            </w:pPr>
            <w:r>
              <w:rPr/>
              <w:t>Making appropriate VET qualifications available on an optional basis to prove training in leading, managing and working in integrated ECD services may assist the workforce to develop the skills necessary to deliver these services effectively.</w:t>
            </w:r>
          </w:p>
          <w:p>
            <w:pPr>
              <w:pStyle w:val="BoxListBullet"/>
              <w:numPr>
                <w:ilvl w:val="0"/>
                <w:numId w:val="9"/>
              </w:numPr>
              <w:rPr/>
            </w:pPr>
            <w:r>
              <w:rPr/>
              <w:t>Professional development should be made available, and may need to be extended to workers in non</w:t>
              <w:noBreakHyphen/>
              <w:t xml:space="preserve">ECEC components of these services. </w:t>
            </w:r>
          </w:p>
          <w:p>
            <w:pPr>
              <w:pStyle w:val="BoxListBullet"/>
              <w:numPr>
                <w:ilvl w:val="0"/>
                <w:numId w:val="9"/>
              </w:numPr>
              <w:rPr>
                <w:szCs w:val="24"/>
              </w:rPr>
            </w:pPr>
            <w:r>
              <w:rPr/>
              <w:t>Governments should adequately fund training for integrated ECD services in areas of disadvantage to avoid passing costs on to famil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24"/>
              </w:rPr>
            </w:pPr>
            <w:r>
              <w:rPr>
                <w:szCs w:val="24"/>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tegrated early childhood development (ECD) services are designed to provide families with more seamless access to multiple services. Integrated services can fall along an ‘integration continuum’ from cooperation (with some information sharing between services) to full integration where services are merged (box </w:t>
      </w:r>
      <w:r>
        <w:fldChar w:fldCharType="begin"/>
      </w:r>
      <w:r>
        <w:rPr/>
        <w:instrText xml:space="preserve"> LINK Unknown "\\\\mel_1\\groups\\ECD Workforce\\FINAL report\\15. The integrated services workforce.docx" "OLE_LINK10" \a \t </w:instrText>
      </w:r>
      <w:r>
        <w:rPr/>
      </w:r>
      <w:r>
        <w:rPr/>
        <w:fldChar w:fldCharType="separate"/>
      </w:r>
      <w:r>
        <w:rPr/>
        <w:t>15.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10"/>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The continuum of integrated service delivery</w:t>
            </w:r>
          </w:p>
        </w:tc>
      </w:tr>
      <w:tr>
        <w:trPr>
          <w:cantSplit w:val="true"/>
        </w:trPr>
        <w:tc>
          <w:tcPr>
            <w:tcW w:w="8771" w:type="dxa"/>
            <w:tcBorders>
              <w:left w:val="single" w:sz="6" w:space="0" w:color="000000"/>
              <w:right w:val="single" w:sz="6" w:space="0" w:color="000000"/>
            </w:tcBorders>
          </w:tcPr>
          <w:p>
            <w:pPr>
              <w:pStyle w:val="BoxHeading2"/>
              <w:spacing w:before="200" w:after="0"/>
              <w:rPr/>
            </w:pPr>
            <w:r>
              <w:rPr/>
              <w:t>Co-location</w:t>
            </w:r>
          </w:p>
          <w:p>
            <w:pPr>
              <w:pStyle w:val="Box"/>
              <w:rPr/>
            </w:pPr>
            <w:r>
              <w:rPr/>
              <w:t>Services are co-located, but operate independently of one another, with no formal sharing of information or resources (services are not integrated). Their co-location can make it easier for families to access a range of services.</w:t>
            </w:r>
          </w:p>
          <w:p>
            <w:pPr>
              <w:pStyle w:val="BoxHeading2"/>
              <w:rPr/>
            </w:pPr>
            <w:r>
              <w:rPr/>
              <w:t>Cooperation</w:t>
            </w:r>
          </w:p>
          <w:p>
            <w:pPr>
              <w:pStyle w:val="Box"/>
              <w:rPr/>
            </w:pPr>
            <w:r>
              <w:rPr/>
              <w:t>Low-intensity, low-commitment relationship between parties in which they retain individual autonomy but agree to share information.</w:t>
            </w:r>
          </w:p>
          <w:p>
            <w:pPr>
              <w:pStyle w:val="BoxHeading2"/>
              <w:rPr/>
            </w:pPr>
            <w:r>
              <w:rPr/>
              <w:t>Coordination</w:t>
            </w:r>
          </w:p>
          <w:p>
            <w:pPr>
              <w:pStyle w:val="Box"/>
              <w:rPr/>
            </w:pPr>
            <w:r>
              <w:rPr/>
              <w:t>Medium-intensity, medium-commitment relationship between parties in which they retain their individual autonomy but agree to some (time-limited) joint planning and coordination project or service.</w:t>
            </w:r>
          </w:p>
          <w:p>
            <w:pPr>
              <w:pStyle w:val="BoxHeading2"/>
              <w:rPr/>
            </w:pPr>
            <w:r>
              <w:rPr/>
              <w:t>Collaboration</w:t>
            </w:r>
          </w:p>
          <w:p>
            <w:pPr>
              <w:pStyle w:val="Box"/>
              <w:rPr/>
            </w:pPr>
            <w:r>
              <w:rPr/>
              <w:t>High-intensity, high-commitment relationship between parties in which they unite under a single auspice, share resources and jointly plan and deliver particular services.</w:t>
            </w:r>
          </w:p>
          <w:p>
            <w:pPr>
              <w:pStyle w:val="BoxHeading2"/>
              <w:rPr/>
            </w:pPr>
            <w:r>
              <w:rPr/>
              <w:t>Integration</w:t>
            </w:r>
          </w:p>
          <w:p>
            <w:pPr>
              <w:pStyle w:val="Box"/>
              <w:rPr/>
            </w:pPr>
            <w:r>
              <w:rPr/>
              <w:t>Completely merged parties under the one ent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dapted from Moore and Skinner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tabs>
          <w:tab w:val="clear" w:pos="720"/>
          <w:tab w:val="left" w:pos="8460" w:leader="none"/>
        </w:tabs>
        <w:rPr/>
      </w:pPr>
      <w:r>
        <w:rPr/>
        <w:t>Potential confusion about the definition of integrated services relates to the concept of co</w:t>
        <w:noBreakHyphen/>
        <w:t>location. Services that are merely co</w:t>
        <w:noBreakHyphen/>
        <w:t>located provide families with easier access to the range of services on offer, but are not integrated, lacking linkages between services. Co</w:t>
        <w:noBreakHyphen/>
        <w:t>location is not necessary for integration. In some circumstances co</w:t>
        <w:noBreakHyphen/>
        <w:t xml:space="preserve">location may not be preferable, for example in remote locations where some families find it difficult to access the specific location (Moore and Skinner 2010). </w:t>
      </w:r>
    </w:p>
    <w:p>
      <w:pPr>
        <w:pStyle w:val="TextBody"/>
        <w:rPr/>
      </w:pPr>
      <w:r>
        <w:rPr/>
        <w:t xml:space="preserve">Integrated ECD services are a policy focus in Australia and for governments internationally (box </w:t>
      </w:r>
      <w:r>
        <w:fldChar w:fldCharType="begin"/>
      </w:r>
      <w:r>
        <w:rPr/>
        <w:instrText xml:space="preserve"> LINK Unknown "\\\\mel_1\\groups\\ECD Workforce\\FINAL report\\15. The integrated services workforce.docx" "OLE_LINK11" \a \t </w:instrText>
      </w:r>
      <w:r>
        <w:rPr/>
      </w:r>
      <w:r>
        <w:rPr/>
        <w:fldChar w:fldCharType="separate"/>
      </w:r>
      <w:r>
        <w:rPr/>
        <w:t>15.2</w:t>
      </w:r>
      <w:r>
        <w:rPr/>
      </w:r>
      <w:r>
        <w:rPr/>
        <w:fldChar w:fldCharType="end"/>
      </w:r>
      <w:r>
        <w:rPr/>
        <w:t>). Integrated ECD services are favoured as they provide families with easier access to the range of ECD services, reduce transaction costs and prevent families from having to repeatedly ‘tell their story’. Integrated services are seen to be particularly beneficial to disadvantaged families that find it difficult to identify and access fragmented services. Other cited benefits of integrating ECD services include earlier diagnosis, referral and access to specialist services (Moore and Skinner 2010). Integrating ECD services can also assist in reaching disadvantaged families that might otherwise avoid those services. One study participant, in relation to reaching Indigenous families, stated that:</w:t>
      </w:r>
    </w:p>
    <w:p>
      <w:pPr>
        <w:pStyle w:val="Quote"/>
        <w:rPr/>
      </w:pPr>
      <w:r>
        <w:rPr/>
        <w:t>[We welcome] these models of integrated and co</w:t>
        <w:noBreakHyphen/>
        <w:t>located services because they have the potential to develop the appropriate trust relationships and professional skills that are needed … There is a strong residue of distrust of mainstream services that makes such co</w:t>
        <w:noBreakHyphen/>
        <w:t>location with trusted services particularly useful for our families. (SNAICC, sub. 29, p. 12)</w:t>
      </w:r>
    </w:p>
    <w:p>
      <w:pPr>
        <w:pStyle w:val="TextBody"/>
        <w:rPr/>
      </w:pPr>
      <w:r>
        <w:rPr/>
        <w:t>The recent emergence and increasing prevalence of integrated services suggests that the integrated services model will continue to develop. As these services evolve and respond to the needs of the community, different workforce needs are likely to emerge.</w:t>
      </w:r>
    </w:p>
    <w:p>
      <w:pPr>
        <w:pStyle w:val="Heading3"/>
        <w:ind w:left="0" w:hanging="0"/>
        <w:rPr/>
      </w:pPr>
      <w:r>
        <w:rPr/>
        <w:t>Effective delivery of integrated ECD services</w:t>
      </w:r>
    </w:p>
    <w:p>
      <w:pPr>
        <w:pStyle w:val="TextBody"/>
        <w:rPr/>
      </w:pPr>
      <w:r>
        <w:rPr/>
        <w:t>Despite the increasing prevalence of integrated ECD services, there is little shared understanding among service providers, consumers and policymakers about integrated models and their desired outcomes (Siraj</w:t>
        <w:noBreakHyphen/>
        <w:t>Blatchford and Siraj</w:t>
        <w:noBreakHyphen/>
        <w:t xml:space="preserve">Blatchford 2010). One description sees the integrated model as comprising a unified management system, pooled funds, common governance, ‘whole systems approach to training’, and joint planning and performance targets (Horwath and Morrison 2007, in Moore and Skinner 2010). Effective integration also includes policy integration at the whole of government, regional and local planning, and team levels (Moore and Skinner 2010; Press, Sumsion and Wong nd). </w:t>
      </w:r>
    </w:p>
    <w:p>
      <w:pPr>
        <w:pStyle w:val="TextBody"/>
        <w:rPr/>
      </w:pPr>
      <w:r>
        <w:rPr/>
        <w:t>There may be several challenges to bring about true service integration. One contributor to this study stated that:</w:t>
      </w:r>
    </w:p>
    <w:p>
      <w:pPr>
        <w:pStyle w:val="Quote"/>
        <w:rPr/>
      </w:pPr>
      <w:r>
        <w:rPr/>
        <w:t xml:space="preserve">… </w:t>
      </w:r>
      <w:r>
        <w:rPr/>
        <w:t>true integration of services will take considerable dismantling of existing silos of service delivery. (Macquarie University, sub. DR158, p. 14)</w:t>
      </w:r>
    </w:p>
    <w:p>
      <w:pPr>
        <w:pStyle w:val="TextBody"/>
        <w:rPr/>
      </w:pPr>
      <w:r>
        <w:rPr/>
        <w:t>No clear consensus appears to exist on the exact nature of the team level integration required to contribute to dismantling existing ‘silos’, and deliver effective integrated ECD services. Teamwork can be characterised as ranging from uni</w:t>
        <w:noBreakHyphen/>
        <w:t>disciplinary teamwork — where one discipline attempts to meet all the needs of the child (and family) — to trans</w:t>
        <w:noBreakHyphen/>
        <w:t xml:space="preserve">disciplinary teamwork (where team members share roles and cross discipline boundaries) (Moore and Skinner 2010). </w:t>
      </w:r>
    </w:p>
    <w:p>
      <w:pPr>
        <w:pStyle w:val="Quot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1"/>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Sure Start Children’s Cent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first Sure Start programs were launched in England in 1999, and focused on service provision in the lowest socioeconomic status areas. </w:t>
            </w:r>
          </w:p>
          <w:p>
            <w:pPr>
              <w:pStyle w:val="Box"/>
              <w:rPr/>
            </w:pPr>
            <w:r>
              <w:rPr/>
              <w:t>Key features of the Sure Start model are community control, exercised through local partnership boards, and a focus that recognises the importance of family and neighbourhood.</w:t>
            </w:r>
          </w:p>
          <w:p>
            <w:pPr>
              <w:pStyle w:val="Box"/>
              <w:rPr/>
            </w:pPr>
            <w:r>
              <w:rPr/>
              <w:t>Sure Start Children’s Centres</w:t>
            </w:r>
            <w:r>
              <w:rPr>
                <w:lang w:val="en"/>
              </w:rPr>
              <w:t xml:space="preserve"> offer a different range of services, targeted to the needs of the local community. Core services of all centres include:</w:t>
            </w:r>
          </w:p>
          <w:p>
            <w:pPr>
              <w:pStyle w:val="BoxListBullet"/>
              <w:numPr>
                <w:ilvl w:val="0"/>
                <w:numId w:val="9"/>
              </w:numPr>
              <w:rPr/>
            </w:pPr>
            <w:r>
              <w:rPr/>
              <w:t>early childhood education and care services, or, at a minimum, advice on childcare options</w:t>
            </w:r>
          </w:p>
          <w:p>
            <w:pPr>
              <w:pStyle w:val="BoxListBullet"/>
              <w:numPr>
                <w:ilvl w:val="0"/>
                <w:numId w:val="9"/>
              </w:numPr>
              <w:rPr/>
            </w:pPr>
            <w:r>
              <w:rPr/>
              <w:t>child and family health services, ranging from health visitors to breastfeeding support</w:t>
            </w:r>
          </w:p>
          <w:p>
            <w:pPr>
              <w:pStyle w:val="BoxListBullet"/>
              <w:numPr>
                <w:ilvl w:val="0"/>
                <w:numId w:val="9"/>
              </w:numPr>
              <w:rPr/>
            </w:pPr>
            <w:r>
              <w:rPr/>
              <w:t>advice on parenting, local childcare options and access to specialist services for families such as speech therapy, healthy eating advice or help with managing money </w:t>
            </w:r>
          </w:p>
          <w:p>
            <w:pPr>
              <w:pStyle w:val="BoxListBullet"/>
              <w:numPr>
                <w:ilvl w:val="0"/>
                <w:numId w:val="9"/>
              </w:numPr>
              <w:rPr/>
            </w:pPr>
            <w:r>
              <w:rPr/>
              <w:t>help for parents to find work or training opportunities, using links to local employment services and training providers.</w:t>
            </w:r>
          </w:p>
          <w:p>
            <w:pPr>
              <w:pStyle w:val="Box"/>
              <w:rPr/>
            </w:pPr>
            <w:r>
              <w:rPr/>
              <w:t xml:space="preserve">Many Sure Start Children's Centres also offer additional services, such as </w:t>
            </w:r>
            <w:r>
              <w:rPr>
                <w:lang w:val="en"/>
              </w:rPr>
              <w:t>parenting classes, English classes, allied health services and smoking cessation advice. Outreach services are provided in disadvantaged areas.</w:t>
            </w:r>
          </w:p>
          <w:p>
            <w:pPr>
              <w:pStyle w:val="Box"/>
              <w:rPr/>
            </w:pPr>
            <w:r>
              <w:rPr>
                <w:lang w:val="en"/>
              </w:rPr>
              <w:t>Sure Start has delivered some benefits to children. At 3</w:t>
              <w:noBreakHyphen/>
              <w:t>years of age, children in Sure Start areas showed better social development and greater self</w:t>
              <w:noBreakHyphen/>
              <w:t>regulation of behaviour, partly as a consequence of improved parenting. At 5</w:t>
              <w:noBreakHyphen/>
              <w:t>years of age, there were less beneficial effects on children in Sure Start areas, although mothers showed greater improvement in life satisfaction and less use of harsh discipline, and provided a more cognitively stimulating home learning environment for their children than those in the comparison groups (appendix 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for Children, Schools and Families (2008b); Melhuish, Belsky and Barnes (2010b); Katz and valentine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key structural properties and processes have been identified for effective integrated service systems for vulnerable families. Examples include universal core services that are inclusive and non</w:t>
        <w:noBreakHyphen/>
        <w:t>stigmatising, multiple single entry points, active community participation, information for parents, and engagement with and empowerment of parents (Moore and Skinner 2010). Without thorough community consultation, services offered may not be wanted or needed, and families may not use them.</w:t>
      </w:r>
    </w:p>
    <w:p>
      <w:pPr>
        <w:pStyle w:val="TextBody"/>
        <w:rPr/>
      </w:pPr>
      <w:r>
        <w:rPr/>
        <w:t>Other factors may influence the effectiveness of integrated ECD service delivery. For example, while co</w:t>
        <w:noBreakHyphen/>
        <w:t>locating ECD services with schools can assist families with school children accessing those services, it may be counterproductive among disadvantaged families where there is distrust of mainstream services (SNAICC, sub. 29). On the other hand, co</w:t>
        <w:noBreakHyphen/>
        <w:t xml:space="preserve">locating ECD services with schools is a way to gradually introduce families to a school environment in a positive way. </w:t>
      </w:r>
    </w:p>
    <w:p>
      <w:pPr>
        <w:pStyle w:val="TextBody"/>
        <w:rPr/>
      </w:pPr>
      <w:r>
        <w:rPr/>
        <w:t>Another example relates to data sharing. Though the success of integrated ECD service delivery will depend on data and information sharing, this may not always occur in practice. Sharing of information can be difficult due to system incompatibility, professional differences, institutional differences or confidentiality regulations. One way to support integrated services would be for services to share the same database, with all services having access to core biographical information, but with different levels of access to service</w:t>
        <w:noBreakHyphen/>
        <w:t xml:space="preserve">specific data. </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1</w:t>
      </w:r>
      <w:r>
        <w:rPr/>
        <w:fldChar w:fldCharType="end"/>
      </w:r>
      <w:r>
        <w:rPr/>
        <w:tab/>
        <w:t xml:space="preserve">Integrated ECD services </w:t>
      </w:r>
    </w:p>
    <w:p>
      <w:pPr>
        <w:pStyle w:val="TextBody"/>
        <w:rPr/>
      </w:pPr>
      <w:r>
        <w:rPr/>
        <w:t>In considering integrated ECD services, the Commission has focused on early childhood education and care (ECEC), child health and family support services. All states and territories have begun to provide ECD services in an integrated way, but the range of services offered and the extent and model of integration differs from jurisdiction to jurisdiction and sometimes between services.</w:t>
      </w:r>
    </w:p>
    <w:p>
      <w:pPr>
        <w:pStyle w:val="TextBody"/>
        <w:rPr/>
      </w:pPr>
      <w:r>
        <w:rPr/>
        <w:t>Some integrated ECD services offer only two ECD services (such as ECEC and child health) and others offer a broader range (such as ECEC, child health and family support services). The range of services differs according to community need. For example, integrated ECD services are more commonly placed in disadvantaged communities, which leads to the provision of particular services (box </w:t>
      </w:r>
      <w:r>
        <w:fldChar w:fldCharType="begin"/>
      </w:r>
      <w:r>
        <w:rPr/>
        <w:instrText xml:space="preserve"> LINK Unknown "\\\\mel_1\\groups\\ECD Workforce\\FINAL report\\15. The integrated services workforce.docx" "OLE_LINK12" \a \t </w:instrText>
      </w:r>
      <w:r>
        <w:rPr/>
      </w:r>
      <w:r>
        <w:rPr/>
        <w:fldChar w:fldCharType="separate"/>
      </w:r>
      <w:r>
        <w:rPr/>
        <w:t>15.3</w:t>
      </w:r>
      <w:r>
        <w:rPr/>
      </w:r>
      <w:r>
        <w:rPr/>
        <w:fldChar w:fldCharType="end"/>
      </w:r>
      <w:r>
        <w:rPr/>
        <w:t xml:space="preserve">). </w:t>
      </w:r>
    </w:p>
    <w:p>
      <w:pPr>
        <w:pStyle w:val="TextBody"/>
        <w:rPr/>
      </w:pPr>
      <w:r>
        <w:rPr/>
        <w:t>The exact nature of integration can also differ. Integrated services may differ in their organisation, the way staff are formed into teams, and the processes used. Some integrated services include community connection and engagement with parents. For example, the Best Start program in Victoria is based on building local partnerships and the Schools as Community Centres program in NSW provides a range of activities, delivered in partnership with communities and families. Other services aim to build resilience and social capital in the community, such as Queensland’s Early Years Centres (Benevolent Society, sub. 49). Several recent government initiatives will further expand the number of integrated ECD services in coming years (box </w:t>
      </w:r>
      <w:r>
        <w:fldChar w:fldCharType="begin"/>
      </w:r>
      <w:r>
        <w:rPr/>
        <w:instrText xml:space="preserve"> LINK Unknown "\\\\mel_1\\groups\\ECD Workforce\\FINAL report\\15. The integrated services workforce.docx" "OLE_LINK13" \a \t </w:instrText>
      </w:r>
      <w:r>
        <w:rPr/>
      </w:r>
      <w:r>
        <w:rPr/>
        <w:fldChar w:fldCharType="separate"/>
      </w:r>
      <w:r>
        <w:rPr/>
        <w:t>15.4</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12"/>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
            <w:r>
              <w:rPr/>
              <w:tab/>
              <w:t>Tasmania’s Child and Family Centr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asmania’s Child and Family Centres are a State funded initiative that aim to improve the health, wellbeing, education and care of young Tasmanians by improving access to a range of services. Available to all local families with young children up to 5</w:t>
              <w:noBreakHyphen/>
              <w:t>years, they are designed to provide a seamless experience to families to make sure they do not have to ‘tell their story over and over’.</w:t>
            </w:r>
          </w:p>
          <w:p>
            <w:pPr>
              <w:pStyle w:val="Box"/>
              <w:rPr/>
            </w:pPr>
            <w:r>
              <w:rPr/>
              <w:t xml:space="preserve">The mix of services is tailored to each community and includes </w:t>
            </w:r>
            <w:r>
              <w:rPr>
                <w:lang w:val="en"/>
              </w:rPr>
              <w:t xml:space="preserve">parenting programs, child and family health services, and adult education and training. </w:t>
            </w:r>
            <w:r>
              <w:rPr/>
              <w:t>Early childhood education and care may be co-located in the centres, but will not be provided by the Government.</w:t>
            </w:r>
          </w:p>
          <w:p>
            <w:pPr>
              <w:pStyle w:val="Box"/>
              <w:rPr/>
            </w:pPr>
            <w:r>
              <w:rPr/>
              <w:t>One state government funded Child and Family Centre is currently open in Beaconsfield, and a further seven will open in Clarence Plains, Chigwell, East Devonport, George Town, Ravenswood, Queenstown and Risdon Cove. A further two Australian Government funded Children and Family Centres (CFCs) are to open in Bridgewater and Geeveston.</w:t>
            </w:r>
          </w:p>
          <w:p>
            <w:pPr>
              <w:pStyle w:val="Box"/>
              <w:rPr/>
            </w:pPr>
            <w:r>
              <w:rPr/>
              <w:t xml:space="preserve">Consultation with Child and Family Centre communities is currently underway. This process will include identifying the appropriate service mix and developing a shared vision and desired outcom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EWR (ndi); DoE Tasmania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ntegrated Indigenous</w:t>
        <w:noBreakHyphen/>
        <w:t xml:space="preserve">focused ECD services </w:t>
      </w:r>
    </w:p>
    <w:p>
      <w:pPr>
        <w:pStyle w:val="TextBody"/>
        <w:rPr/>
      </w:pPr>
      <w:r>
        <w:rPr/>
        <w:t xml:space="preserve">Indigenous ECD services are more commonly delivered in an integrated setting than mainstream services. For example, Multifunctional Aboriginal Children’s Services (MACS) provide a range of services specifically designed to meet the needs of local Indigenous families including long day care (LDC) with at least one other form of ECEC (such as occasional care, outside school hours care or vacation care), along with playgroups, nutrition programs, parent support, or a combination of these (chapter 14). In addition, Children and Family Centres that target the needs of Indigenous families, planned for completion by 2012, will provide integrated ECEC, parent and family support programs, and child health services (box </w:t>
      </w:r>
      <w:r>
        <w:fldChar w:fldCharType="begin"/>
      </w:r>
      <w:r>
        <w:rPr/>
        <w:instrText xml:space="preserve"> LINK Unknown "\\\\mel_1\\groups\\ECD Workforce\\FINAL report\\15. The integrated services workforce.docx" "OLE_LINK13" \a \t </w:instrText>
      </w:r>
      <w:r>
        <w:rPr/>
      </w:r>
      <w:r>
        <w:rPr/>
        <w:fldChar w:fldCharType="separate"/>
      </w:r>
      <w:r>
        <w:rPr/>
        <w:t>15.4</w:t>
      </w:r>
      <w:r>
        <w:rPr/>
      </w:r>
      <w:r>
        <w:rPr/>
        <w:fldChar w:fldCharType="end"/>
      </w:r>
      <w:r>
        <w:rPr/>
        <w:t>).</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3"/>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
            <w:r>
              <w:rPr/>
              <w:tab/>
              <w:t>Integrated ECD service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Early Learning and Care Centres</w:t>
            </w:r>
          </w:p>
          <w:p>
            <w:pPr>
              <w:pStyle w:val="Box"/>
              <w:rPr/>
            </w:pPr>
            <w:r>
              <w:rPr/>
              <w:t xml:space="preserve">Australian Government funded Early Learning and Care Centres (ELCCs) will provide integrated early childhood education and care in a long day care setting that takes into account the needs of the local community. </w:t>
            </w:r>
          </w:p>
          <w:p>
            <w:pPr>
              <w:pStyle w:val="Box"/>
              <w:rPr/>
            </w:pPr>
            <w:r>
              <w:rPr/>
              <w:t>Of the total 38 planned to be operational by 2012, six will be autism</w:t>
              <w:noBreakHyphen/>
              <w:t>specific centres. Where possible the services will be located on the grounds of schools, TAFEs, universities or on common land. Several ELCCs provide a link to a range of other ECD services, such as playgroups and child health services (DEEWR 2011i).</w:t>
            </w:r>
          </w:p>
          <w:p>
            <w:pPr>
              <w:pStyle w:val="BoxHeading2"/>
              <w:rPr/>
            </w:pPr>
            <w:r>
              <w:rPr/>
              <w:t>Multifunctional Aboriginal Children’s Services</w:t>
            </w:r>
          </w:p>
          <w:p>
            <w:pPr>
              <w:pStyle w:val="Box"/>
              <w:rPr/>
            </w:pPr>
            <w:r>
              <w:rPr/>
              <w:t xml:space="preserve">Australian Government funded Multifunctional Aboriginal Children’s Services (MACS) provide a range of culturally appropriate services designed to meet the </w:t>
            </w:r>
            <w:r>
              <w:rPr>
                <w:lang w:val="en"/>
              </w:rPr>
              <w:t>educational, social and developmental needs of local Aboriginal and Torres Strait Islander children</w:t>
            </w:r>
            <w:r>
              <w:rPr/>
              <w:t xml:space="preserve">. </w:t>
            </w:r>
          </w:p>
          <w:p>
            <w:pPr>
              <w:pStyle w:val="Box"/>
              <w:rPr/>
            </w:pPr>
            <w:r>
              <w:rPr>
                <w:lang w:val="en"/>
              </w:rPr>
              <w:t xml:space="preserve">Service providers are funded on the basis that they operate in areas where access to mainstream or conventional ECEC services is not available or commercially viable, and where there is a need for culturally competent services that meet the needs of the local Indigenous people. </w:t>
            </w:r>
          </w:p>
          <w:p>
            <w:pPr>
              <w:pStyle w:val="Box"/>
              <w:rPr/>
            </w:pPr>
            <w:r>
              <w:rPr/>
              <w:t xml:space="preserve">The 33 MACS provide long day care, and at least one other service, such as outside school hours care, nutrition and/or parenting programs. </w:t>
            </w:r>
          </w:p>
          <w:p>
            <w:pPr>
              <w:pStyle w:val="Box"/>
              <w:rPr/>
            </w:pPr>
            <w:r>
              <w:rPr/>
              <w:t>One key feature of the MACS is community control. Indigenous members of the communities may also be employed in these services (box 14.2) (ANAO 2010; DEEWR ndb).</w:t>
            </w:r>
          </w:p>
          <w:p>
            <w:pPr>
              <w:pStyle w:val="BoxHeading2"/>
              <w:rPr/>
            </w:pPr>
            <w:r>
              <w:rPr/>
              <w:t>Children and Family Centres</w:t>
            </w:r>
          </w:p>
          <w:p>
            <w:pPr>
              <w:pStyle w:val="Box"/>
              <w:rPr/>
            </w:pPr>
            <w:r>
              <w:rPr/>
              <w:t xml:space="preserve">Australian Government funded Children and Family Centres (CFCs) across Australia will provide integrated early childhood education and care, parent and family support programs, and child health services to suit the needs of the local community. </w:t>
            </w:r>
          </w:p>
          <w:p>
            <w:pPr>
              <w:pStyle w:val="BoxListBullet"/>
              <w:numPr>
                <w:ilvl w:val="0"/>
                <w:numId w:val="0"/>
              </w:numPr>
              <w:ind w:left="0" w:hanging="0"/>
              <w:rPr/>
            </w:pPr>
            <w:r>
              <w:rPr/>
              <w:t>The 38 CFCs will connect with other services in the community to ensure families can easily access the services they need. The CFCs are targeted at addressing the needs of Indigenous families and their children, and will also provide services to all families in the community.</w:t>
            </w:r>
          </w:p>
          <w:p>
            <w:pPr>
              <w:pStyle w:val="Box"/>
              <w:rPr/>
            </w:pPr>
            <w:r>
              <w:rPr/>
              <w:t>Of the CFCs, 15 will be located in urban areas and 23 in regional and remote areas. Queensland will have ten centres, New South Wales will have nine, Western Australia and the Northern Territory five each, South Australia four, Victoria and Tasmania two each, and ACT one (box 14.2; table 14.1; DEEWR nd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olicy reforms</w:t>
      </w:r>
    </w:p>
    <w:p>
      <w:pPr>
        <w:pStyle w:val="TextBody"/>
        <w:rPr/>
      </w:pPr>
      <w:r>
        <w:rPr/>
        <w:t>Some integrated services, including Early Learning and Care Centres (ELCCs), are eligible for the Child Care Benefit and therefore fall within scope of the National Quality Standard (NQS). Other integrated services, such as the planned integrated Children and Family Centres (box 15.4) that target the needs of Indigenous families, will be excluded from the NQS, though the Commission has recommended that Indigenous</w:t>
        <w:noBreakHyphen/>
        <w:t xml:space="preserve">focused services fall within the scope of the NQS (chapter 14). </w: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2</w:t>
      </w:r>
      <w:r>
        <w:rPr/>
        <w:fldChar w:fldCharType="end"/>
      </w:r>
      <w:r>
        <w:rPr/>
        <w:tab/>
        <w:t xml:space="preserve">The integrated ECD services workforce </w:t>
      </w:r>
    </w:p>
    <w:p>
      <w:pPr>
        <w:pStyle w:val="TextBody"/>
        <w:rPr/>
      </w:pPr>
      <w:r>
        <w:rPr/>
        <w:t>As with integrated services themselves, the lack of data prevents a thorough description of the integrated ECD services workforce. The integrated services workforce includes ECEC, child health and family support workers. This workforce faces similar challenges to those sectors, but it also has its own challenges (box </w:t>
      </w:r>
      <w:r>
        <w:fldChar w:fldCharType="begin"/>
      </w:r>
      <w:r>
        <w:rPr/>
        <w:instrText xml:space="preserve"> LINK Unknown "\\\\mel_1\\groups\\ECD Workforce\\FINAL report\\15. The integrated services workforce.docx" "OLE_LINK1" \a \t </w:instrText>
      </w:r>
      <w:r>
        <w:rPr/>
      </w:r>
      <w:r>
        <w:rPr/>
        <w:fldChar w:fldCharType="separate"/>
      </w:r>
      <w:r>
        <w:rPr/>
        <w:t>15.5</w:t>
      </w:r>
      <w:r>
        <w:rPr/>
      </w:r>
      <w:r>
        <w:rPr/>
        <w:fldChar w:fldCharType="end"/>
      </w:r>
      <w:r>
        <w:rPr/>
        <w:t>).</w:t>
      </w:r>
    </w:p>
    <w:p>
      <w:pPr>
        <w:pStyle w:val="TextBody"/>
        <w:rPr/>
      </w:pPr>
      <w:r>
        <w:rPr/>
        <w:t>The two distinct groups of workers observed in the ECEC workforce broadly apply to integrated ECD services, but with two variations. The first group that includes teachers and service directors, now expands to include child health nurses, and family support specialists (such as psychologists, and social and community workers). These specialists have at least a diploma qualification, and may be in managerial or supervisory roles leading early childhood workers in direct contact with children. The other variation relates to integrated services directors, who are often specialists but have additional responsibilities to drive and lead integration.</w:t>
      </w:r>
    </w:p>
    <w:p>
      <w:pPr>
        <w:pStyle w:val="TextBody"/>
        <w:rPr/>
      </w:pPr>
      <w:r>
        <w:rPr/>
        <w:t>The remainder of the workforce, as in ECEC services, work in roles with more direct provision of education and care services to children and include early childhood educators, teachers’ aids and trainees. They have lower levels of educational attainment and lower levels of relevant qualifications, and are more likely to work in non</w:t>
        <w:noBreakHyphen/>
        <w:t>permanent and part</w:t>
        <w:noBreakHyphen/>
        <w:t xml:space="preserve">time rol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
            <w:r>
              <w:rPr/>
              <w:tab/>
              <w:t>Integrated services — perspectives on the workforce</w:t>
            </w:r>
          </w:p>
          <w:p>
            <w:pPr>
              <w:pStyle w:val="BoxHeading2"/>
              <w:rPr/>
            </w:pPr>
            <w:r>
              <w:rPr/>
              <w:t>General workforce</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rFonts w:eastAsia="Arial"/>
              </w:rPr>
              <w:t xml:space="preserve"> </w:t>
            </w:r>
            <w:r>
              <w:rPr/>
              <w:t>… </w:t>
            </w:r>
            <w:r>
              <w:rPr/>
              <w:t>there are … higher demands and expectations placed on staff working in integrated service settings compared to those working in stand-alone services. (Brotherhood of St Laurence, sub. DR182, p. 8)</w:t>
            </w:r>
          </w:p>
          <w:p>
            <w:pPr>
              <w:pStyle w:val="BoxQuote"/>
              <w:rPr/>
            </w:pPr>
            <w:r>
              <w:rPr/>
              <w:t>… </w:t>
            </w:r>
            <w:r>
              <w:rPr/>
              <w:t xml:space="preserve">a key challenge for employing this model of service delivery is that the staff qualifications, skills and experience required to operate and manage an integrated early childhood centre successfully are quite different from traditional early childhood skills. (Hume City Council, sub. DR325, p. 8) </w:t>
            </w:r>
          </w:p>
          <w:p>
            <w:pPr>
              <w:pStyle w:val="BoxQuote"/>
              <w:rPr/>
            </w:pPr>
            <w:r>
              <w:rPr/>
              <w:t>[integrated ECD services] are most effectively serviced through employing additional ‘front of house’ staff to facilitate use of the centre, organise community engagement events and activities, be a point of contact for residents, and ensure the smooth functioning of the centre and services. (Hume City Council, sub. DR325, p. 8)</w:t>
            </w:r>
          </w:p>
          <w:p>
            <w:pPr>
              <w:pStyle w:val="BoxHeading2"/>
              <w:rPr/>
            </w:pPr>
            <w:r>
              <w:rPr/>
              <w:t>Leadership</w:t>
            </w:r>
          </w:p>
          <w:p>
            <w:pPr>
              <w:pStyle w:val="BoxQuote"/>
              <w:rPr/>
            </w:pPr>
            <w:r>
              <w:rPr/>
              <w:t>An integration leader must have skills, experience and qualifications in community development, capacity building, staff and facility management, and also needs to have wide ranging knowledge and experience about all the different [early childhood education and care] services. (Hume City Council, sub. DR325, p. 8)</w:t>
            </w:r>
          </w:p>
          <w:p>
            <w:pPr>
              <w:pStyle w:val="BoxQuote"/>
              <w:rPr/>
            </w:pPr>
            <w:r>
              <w:rPr/>
              <w:t>To be successful, the lead agent of Community Family Centres must broker and establish sustainable partnerships with the existing local and mainland community services in the areas of education, care and health. From the experience of the Townsville diocese in relation to the Goodo Centre on Palm Island, sustaining these partnerships is the key to continuity of services, particularly when funding ceases. (Queensland Catholic Education Commission, sub. DR177, p. 2)</w:t>
            </w:r>
          </w:p>
          <w:p>
            <w:pPr>
              <w:pStyle w:val="BoxQuote"/>
              <w:rPr/>
            </w:pPr>
            <w:r>
              <w:rPr/>
              <w:t>The operating environments of these services are complex small business units that require managers to have [a] broad range of skills and expertise. (KU Children’s Services, sub. DR188,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Limited evidence on the effectiveness of integrated ECD services, and its workforce, is partly due to their recent emergence. One initiative to improve the evidence base is the recently announced Economics of Education and Child Development research program, which will include research into the effects of the new Integrated Children’s Centres in Victoria (Melbourne Institute 2011). But information and data on the integrated ECD services workforce remain inadequate, in part because current collections do not separately identify integrated ECD services. </w:t>
      </w:r>
    </w:p>
    <w:p>
      <w:pPr>
        <w:pStyle w:val="TextBody"/>
        <w:rPr/>
      </w:pPr>
      <w:r>
        <w:rPr/>
        <w:t xml:space="preserve">The recent National ECEC Workforce Census is one example where the lack of an identifier prevents analysis of integrated ECD services. As integrated service delivery becomes increasingly common, reliable data on these services will be required to assess their effectiveness in improving outcomes for children. Any such analysis is likely to require an understanding of the workforce in these services. </w:t>
      </w:r>
    </w:p>
    <w:p>
      <w:pPr>
        <w:pStyle w:val="Rec"/>
        <w:rPr/>
      </w:pPr>
      <w:r>
        <w:rPr/>
        <w:t>Future ECD workforce censuses and surveys should identify integrated ECD services separately to facilitate analysis of the workforce and subsequent policy developmen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203200"/>
                <wp:effectExtent l="0" t="0" r="0" b="0"/>
                <wp:wrapTopAndBottom/>
                <wp:docPr id="1" name="Frame1"/>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Service integration and skill requirements</w:t>
      </w:r>
    </w:p>
    <w:p>
      <w:pPr>
        <w:pStyle w:val="TextBody"/>
        <w:rPr/>
      </w:pPr>
      <w:r>
        <w:rPr/>
        <w:t xml:space="preserve">The composition of the workforce for each integrated service depends on the services offered and the skills and qualifications required to deliver them to the community. This in turn depends on the level of team integration, and the structural properties and key processes in place to deliver integrated services. </w:t>
      </w:r>
    </w:p>
    <w:p>
      <w:pPr>
        <w:pStyle w:val="TextBody"/>
        <w:rPr/>
      </w:pPr>
      <w:r>
        <w:rPr/>
        <w:t>For service integration to be effective, several contributors to this study stated that specific core skills are needed to ‘cut across’ ECEC, health and other services (Batchelor Institute, sub. 46; Benevolent Society, sub. 49; RRACSSU Central, sub. 42). The Victorian Government considered that:</w:t>
      </w:r>
    </w:p>
    <w:p>
      <w:pPr>
        <w:pStyle w:val="Quote"/>
        <w:rPr/>
      </w:pPr>
      <w:r>
        <w:rPr/>
        <w:t>It may be of benefit to develop a set of common core skills and knowledge for all early childhood professionals to support the delivery of integrated services, including for those professionals not employed in integrated education and care services. These skills [and knowledge] would complement the specialist skills held by individual workforces and may include family-centred practice, brain development of young children, diversity and cultural awareness and working collaboratively with other professionals. (sub. 87, p. 8)</w:t>
      </w:r>
    </w:p>
    <w:p>
      <w:pPr>
        <w:pStyle w:val="TextBody"/>
        <w:rPr/>
      </w:pPr>
      <w:r>
        <w:rPr/>
        <w:t>The Benevolent Society considered that:</w:t>
      </w:r>
    </w:p>
    <w:p>
      <w:pPr>
        <w:pStyle w:val="Quote"/>
        <w:rPr/>
      </w:pPr>
      <w:r>
        <w:rPr/>
        <w:t xml:space="preserve">… </w:t>
      </w:r>
      <w:r>
        <w:rPr/>
        <w:t>a greater level of experience, skills and qualifications are needed. For instance, staff need skills to work with a broader range of clients and client needs than they would usually encounter in less integrated services (that commonly deal with a narrower range of clients and issues). In turn, they also need an understanding of the processes and philosophy of the services provided by partner agencies. A strong commitment and ability to work collaboratively is crucial. (sub. 49, p. 17)</w:t>
      </w:r>
    </w:p>
    <w:p>
      <w:pPr>
        <w:pStyle w:val="TextBody"/>
        <w:rPr/>
      </w:pPr>
      <w:r>
        <w:rPr/>
        <w:t>A basic understanding of early childhood development would also be required of staff to assist early detection, support or referral, or a combination of these. This may be especially so where staff work with children who face multiple health, including mental health, and developmental challenges (NGA 2010). Staff working with disadvantaged children may also require significant on</w:t>
        <w:noBreakHyphen/>
        <w:t>the</w:t>
        <w:noBreakHyphen/>
        <w:t xml:space="preserve">job experience. This suggests that most staff working in integrated services should have at least some of these integrated services skills for those services to be effective. However, the exact skills required of staff would depend on their particular responsibilities. </w:t>
      </w:r>
    </w:p>
    <w:p>
      <w:pPr>
        <w:pStyle w:val="TextBody"/>
        <w:rPr/>
      </w:pPr>
      <w:r>
        <w:rPr/>
        <w:t xml:space="preserve">Professional staff may require an understanding of early childhood development </w:t>
      </w:r>
      <w:r>
        <w:rPr>
          <w:i/>
        </w:rPr>
        <w:t>and</w:t>
      </w:r>
      <w:r>
        <w:rPr/>
        <w:t xml:space="preserve"> an understanding of other professions to help bring a common perspective to all workers in integrated centres. On the other hand, early childhood educators and other contact workers would need basic training in early childhood development to assist in early detection — but due to their specific role may have little need, for example, to understand the professional perspective of a psychologist or social worker. </w:t>
      </w:r>
    </w:p>
    <w:p>
      <w:pPr>
        <w:pStyle w:val="TextBody"/>
        <w:rPr/>
      </w:pPr>
      <w:r>
        <w:rPr/>
        <w:t>Leaders would also require special core integrated services skills to ensure the successful delivery of integrated services. These skills may be necessary to lead and manage a multi-disciplinary workforce and to facilitate effective collaboration across that service.</w:t>
      </w:r>
    </w:p>
    <w:p>
      <w:pPr>
        <w:pStyle w:val="Quote"/>
        <w:rPr/>
      </w:pPr>
      <w:r>
        <w:rPr/>
        <w:t>Leaders [need to] manage … diverse service providers to stimulate the vision and motivation within the full range of teams to implement … seamless service for families. (Council for the Care of Children, sub. 22, p. 7)</w:t>
      </w:r>
    </w:p>
    <w:p>
      <w:pPr>
        <w:pStyle w:val="TextBody"/>
        <w:rPr/>
      </w:pPr>
      <w:r>
        <w:rPr/>
        <w:t>Other specific skills required may include negotiating and developing inter</w:t>
        <w:noBreakHyphen/>
        <w:t xml:space="preserve">services agreements and single enrolment procedures (Press, Sumsion and Wong nd). </w:t>
      </w:r>
    </w:p>
    <w:p>
      <w:pPr>
        <w:pStyle w:val="TextBody"/>
        <w:rPr/>
      </w:pPr>
      <w:r>
        <w:rPr/>
        <w:t xml:space="preserve">Effective leaders also need to engage the local community. They may need relationship building and facilitation skills. They would also require skills to contribute to regional and local planning and to assess community need and encourage its participation (Benevolent Society, sub. 49). </w:t>
      </w:r>
    </w:p>
    <w:p>
      <w:pPr>
        <w:pStyle w:val="TextBody"/>
        <w:rPr/>
      </w:pPr>
      <w:r>
        <w:rPr/>
        <w:t xml:space="preserve">Leadership arrangements in integrated ECD services are likely to remain problematic. Professionals in these services come from different disciplines, with different professional approaches. In addition, they often have different levels of pay and employment conditions. This can result in leaders of integrated services being paid less, or experiencing inferior conditions, than some of the staff they manage. This has significant potential to generate tensions between staff. </w:t>
      </w:r>
    </w:p>
    <w:p>
      <w:pPr>
        <w:pStyle w:val="Heading3"/>
        <w:ind w:left="0" w:hanging="0"/>
        <w:rPr/>
      </w:pPr>
      <w:r>
        <w:rPr/>
        <w:t xml:space="preserve">Recruitment and retention </w:t>
      </w:r>
    </w:p>
    <w:p>
      <w:pPr>
        <w:pStyle w:val="TextBody"/>
        <w:rPr/>
      </w:pPr>
      <w:r>
        <w:rPr/>
        <w:t>It can be difficult for integrated services to find and attract staff with sufficient experience of working across disciplines (Benevolent Society, sub. 49). Though the difficulties of finding staff with cross</w:t>
        <w:noBreakHyphen/>
        <w:t xml:space="preserve">disciplinary experience may be partly due to the relatively recent emergence of integrated services, demand for this experience is likely to increase as services become more integrated. </w:t>
      </w:r>
    </w:p>
    <w:p>
      <w:pPr>
        <w:pStyle w:val="TextBody"/>
        <w:rPr/>
      </w:pPr>
      <w:r>
        <w:rPr/>
        <w:t>Study participants identified some factors that may contribute to recruitment and retention difficulties. Due to the nature of integrated services, specialist staff (such as psychologists offering family support, or speech therapists offering targeted secondary or targeted and intensive tertiary level support) are often the only qualified member of their profession in the service. This professional isolation makes professional development difficult, and can deter professionals from choosing to work in integrated services. On the other hand, integrated services that apply a team approach may reduce the professional isolation staff sometimes experience in stand</w:t>
        <w:noBreakHyphen/>
        <w:t xml:space="preserve">alone services (Kindergarten Parents Victoria, sub. 72). Despite this, while external support and mentoring may address professional isolation in these services, budget constraints can prevent services from providing such support to staff (Mission Australia, sub. 12). </w:t>
      </w:r>
    </w:p>
    <w:p>
      <w:pPr>
        <w:pStyle w:val="TextBody"/>
        <w:rPr/>
      </w:pPr>
      <w:r>
        <w:rPr/>
        <w:t>Integrated ECD services commonly offer only part</w:t>
        <w:noBreakHyphen/>
        <w:t>time positions to professionals, which may be unattractive. This leads to these positions often being filled by new graduates, who move on once they find full</w:t>
        <w:noBreakHyphen/>
        <w:t>time work elsewhere, contributing to high turnover (Mission Australia, sub. 12). The short</w:t>
        <w:noBreakHyphen/>
        <w:t xml:space="preserve">term nature of government funding for many integrated services can also lead to job insecurity, making it difficult to attract and retain staff (Benevolent Society, sub. 49). Further, short lead times on projects can also make it difficult to attract staff within an appropriate timeframe, particularly in rural and remote areas (Benevolent Society, sub. 49). </w:t>
      </w:r>
    </w:p>
    <w:p>
      <w:pPr>
        <w:pStyle w:val="Heading4"/>
        <w:rPr/>
      </w:pPr>
      <w:r>
        <w:rPr/>
        <w:t>Different pay and conditions between occupations in integrated settings</w:t>
      </w:r>
    </w:p>
    <w:p>
      <w:pPr>
        <w:pStyle w:val="TextBody"/>
        <w:rPr/>
      </w:pPr>
      <w:r>
        <w:rPr/>
        <w:t>Study participants indicated that different pay and conditions between occupations can be a problem for integrated ECD services. The differences occur within ECEC services (chapter 4) and in settings offering a broader range of ECD services (for example, pay and conditions disparities can occur between LDC staff and health workers, such as child health nurses) (Gowrie SA, sub. 40). One participant stated that:</w:t>
      </w:r>
    </w:p>
    <w:p>
      <w:pPr>
        <w:pStyle w:val="Quote"/>
        <w:rPr/>
      </w:pPr>
      <w:r>
        <w:rPr/>
        <w:t xml:space="preserve">… </w:t>
      </w:r>
      <w:r>
        <w:rPr/>
        <w:t>a key challenge for integrated services is co-ordinating various professionals employed under different industrial instruments, with varying levels of pay and conditions. Without doubt this results in an impediment to true integration. (Kindergarten Parents Victoria, sub. 72, p. 13)</w:t>
      </w:r>
    </w:p>
    <w:p>
      <w:pPr>
        <w:pStyle w:val="TextBody"/>
        <w:rPr/>
      </w:pPr>
      <w:r>
        <w:rPr/>
        <w:t>Different pay and conditions and the relative status (or perceived status) of different occupations may lead to tensions. For example, participants in this study stated that:</w:t>
      </w:r>
    </w:p>
    <w:p>
      <w:pPr>
        <w:pStyle w:val="Quote"/>
        <w:rPr/>
      </w:pPr>
      <w:r>
        <w:rPr/>
        <w:t xml:space="preserve">Team members working in the same service are paid under different conditions, therefore there may be feelings of inequity. (C&amp;K Association, sub. 52, p. 3) </w:t>
      </w:r>
    </w:p>
    <w:p>
      <w:pPr>
        <w:pStyle w:val="Quote"/>
        <w:rPr/>
      </w:pPr>
      <w:r>
        <w:rPr/>
        <w:t>Managers of long day care services report significant challenges when staff receive differential pay rates and conditions of employment as a consequence of different industrial instruments. [This] impacts on the willingness and ability of staff to work in different early childhood services and … can create friction between different groups of employees, with different status attached to various positions within the one service. (Kindergarten Parents Victoria, sub. 72, p. 8)</w:t>
      </w:r>
    </w:p>
    <w:p>
      <w:pPr>
        <w:pStyle w:val="TextBody"/>
        <w:rPr/>
      </w:pPr>
      <w:r>
        <w:rPr/>
        <w:t xml:space="preserve">The broad range of services provided and the various occupations represented in integrated ECD services suggests that to avoid recruitment and retention problems, a more flexible approach to the pay and conditions of different occupations will be necessary. </w:t>
      </w:r>
    </w:p>
    <w:p>
      <w:pPr>
        <w:pStyle w:val="Finding"/>
        <w:rPr/>
      </w:pPr>
      <w:bookmarkStart w:id="7" w:name="RecommendationTitle"/>
      <w:bookmarkEnd w:id="7"/>
      <w:r>
        <w:rPr/>
        <w:t>A more flexible approach to the pay and conditions of different occupations will be necessary to avoid recruitment and retention problems in integrated ECD services and to foster true integration.</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621665" cy="355600"/>
                <wp:effectExtent l="0" t="0" r="0" b="0"/>
                <wp:wrapTopAndBottom/>
                <wp:docPr id="2" name="Frame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5.</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5.</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3</w:t>
      </w:r>
      <w:r>
        <w:rPr/>
        <w:fldChar w:fldCharType="end"/>
      </w:r>
      <w:r>
        <w:rPr/>
        <w:tab/>
        <w:t>Implications for the integrated ECD services workforce</w:t>
      </w:r>
    </w:p>
    <w:p>
      <w:pPr>
        <w:pStyle w:val="Heading3"/>
        <w:spacing w:before="280" w:after="0"/>
        <w:ind w:left="0" w:hanging="0"/>
        <w:rPr/>
      </w:pPr>
      <w:r>
        <w:rPr/>
        <w:t>Training requirements and skill acquisition</w:t>
      </w:r>
    </w:p>
    <w:p>
      <w:pPr>
        <w:pStyle w:val="TextBody"/>
        <w:rPr/>
      </w:pPr>
      <w:r>
        <w:rPr/>
        <w:t>If the effective delivery of integrated services depends on staff having integrated services skills then how can we ensure that staff working in integrated services attain them? While on</w:t>
        <w:noBreakHyphen/>
        <w:t>the</w:t>
        <w:noBreakHyphen/>
        <w:t>job experience can be a valuable way of acquiring these skills to work effectively in an integrated ECD service, this may be insufficient to meet the demand for these skills. This may be even more so where services are provided to disadvantaged families, requiring more extensive and specific on</w:t>
        <w:noBreakHyphen/>
        <w:t>the</w:t>
        <w:noBreakHyphen/>
        <w:t xml:space="preserve">job experience. Some integrated services currently report having difficulties finding staff with that experience, and as new integrated services come on stream these difficulties will worsen. </w:t>
      </w:r>
    </w:p>
    <w:p>
      <w:pPr>
        <w:pStyle w:val="Heading4"/>
        <w:rPr/>
      </w:pPr>
      <w:r>
        <w:rPr/>
        <w:t>Leaders of integrated ECD services</w:t>
      </w:r>
    </w:p>
    <w:p>
      <w:pPr>
        <w:pStyle w:val="TextBody"/>
        <w:rPr/>
      </w:pPr>
      <w:r>
        <w:rPr/>
        <w:t xml:space="preserve">Alternative ways for workers in integrated services to gain appropriate integrated services skills include formal higher education or vocational education and training (VET). Some contributors to this study proposed specific higher education qualifications for leaders of integrated services, as is the case in the United Kingdom (Centre for Community Child Health, sub. 81). For example, a specific qualification may be required that covers management and leadership (Gowrie Victoria, sub. 41). </w:t>
      </w:r>
      <w:r>
        <w:br w:type="page"/>
      </w:r>
    </w:p>
    <w:p>
      <w:pPr>
        <w:pStyle w:val="TextBody"/>
        <w:rPr/>
      </w:pPr>
      <w:r>
        <w:rPr/>
      </w:r>
    </w:p>
    <w:p>
      <w:pPr>
        <w:pStyle w:val="TextBody"/>
        <w:rPr/>
      </w:pPr>
      <w:r>
        <w:rPr/>
        <w:t>Another contributor to this study proposed:</w:t>
      </w:r>
    </w:p>
    <w:p>
      <w:pPr>
        <w:pStyle w:val="Quote"/>
        <w:rPr/>
      </w:pPr>
      <w:r>
        <w:rPr/>
        <w:t xml:space="preserve">… </w:t>
      </w:r>
      <w:r>
        <w:rPr/>
        <w:t>a suite of postgraduate qualifications in integrated early childhood service delivery so that professionals who have different disciplinary backgrounds (for example, child health nurses, child psychologists, social workers, family support workers, child care workers) can be given the opportunity to study across their discipline boundaries, and come to a common understanding on some of the key elements in integrated early childhood service delivery. These people are then positioned to become the leaders in developing new services as they roll out across the country. (Margaret Sims, sub. 2, p. 1)</w:t>
      </w:r>
    </w:p>
    <w:p>
      <w:pPr>
        <w:pStyle w:val="TextBody"/>
        <w:rPr/>
      </w:pPr>
      <w:r>
        <w:rPr/>
        <w:t>To this end, the University of New England has proposed establishing several courses (including at the graduate diploma and masters levels) to support the needs of the integrated ECD services workforce (Margaret Sims, sub. 2). The first of these courses is expected to commence in 2012.</w:t>
      </w:r>
    </w:p>
    <w:p>
      <w:pPr>
        <w:pStyle w:val="Finding"/>
        <w:rPr/>
      </w:pPr>
      <w:r>
        <w:rPr/>
        <w:t>Postgraduate studies to support the integrated ECD services workforce, with a particular emphasis on management and leadership, are emerging.</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621665" cy="355600"/>
                <wp:effectExtent l="0" t="0" r="0" b="0"/>
                <wp:wrapTopAndBottom/>
                <wp:docPr id="3" name="Frame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5.</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5.</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The increasing prevalence of integrated ECD services may lead to demand for VET to assist leaders and managers of these services to deliver them effectively. This could be particularly useful where higher education is not an option, and where experienced staff show leadership qualities. Though contributors to this study have indicated they regard VET qualifications as insufficient for integrated ECD services leadership (Australian Education Union, sub. DR167; Macquarie University, sub. DR158), higher qualification requirements may be unnecessary and would increase difficulties recruiting suitably skilled and talented staff.</w:t>
      </w:r>
    </w:p>
    <w:p>
      <w:pPr>
        <w:pStyle w:val="Heading4"/>
        <w:rPr/>
      </w:pPr>
      <w:r>
        <w:rPr/>
        <w:t>Early childhood educators and other workers in integrated ECD services</w:t>
      </w:r>
    </w:p>
    <w:p>
      <w:pPr>
        <w:pStyle w:val="TextBody"/>
        <w:rPr/>
      </w:pPr>
      <w:r>
        <w:rPr/>
        <w:t xml:space="preserve">Early childhood educators and other workers may also benefit from formal VET. Given the present difficulties some services have finding staff with integrated services skills, the development of an integrated ECD services qualification to supplement the existing range of early childhood qualifications might be beneficial. For example, a certificate in, or diploma of, integrated ECD services might be introduced for early childhood educators and other workers covering core skills necessary for their work. These qualifications would cover early detection of the need for, and referral to, other services, and the processes and philosophy of integrated services and how to best work in them. These qualifications should be optional, rather than mandatory, for integrated ECD services workers to avoid creating additional barriers to entry into the workforce. </w:t>
      </w:r>
      <w:r>
        <w:br w:type="page"/>
      </w:r>
    </w:p>
    <w:p>
      <w:pPr>
        <w:pStyle w:val="Normal"/>
        <w:rPr>
          <w:caps/>
        </w:rPr>
      </w:pPr>
      <w:r>
        <w:rPr>
          <w:caps/>
        </w:rPr>
      </w:r>
    </w:p>
    <w:p>
      <w:pPr>
        <w:pStyle w:val="Rec"/>
        <w:rPr/>
      </w:pPr>
      <w:r>
        <w:rPr/>
        <w:t>The Community Services and Health Industry Skills Council should consider introducing optional integrated ECD services VET qualification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203200"/>
                <wp:effectExtent l="0" t="0" r="0" b="0"/>
                <wp:wrapTopAndBottom/>
                <wp:docPr id="4" name="Frame4"/>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5"/>
        </w:numPr>
        <w:rPr/>
      </w:pPr>
      <w:r>
        <w:rPr/>
        <w:t>that focus on leading and managing integrated ECD services</w:t>
      </w:r>
    </w:p>
    <w:p>
      <w:pPr>
        <w:pStyle w:val="RecBullet"/>
        <w:numPr>
          <w:ilvl w:val="0"/>
          <w:numId w:val="15"/>
        </w:numPr>
        <w:rPr/>
      </w:pPr>
      <w:r>
        <w:rPr/>
        <w:t>for early childhood educators and other workers at the certificate or diploma level in integrated ECD services.</w:t>
      </w:r>
    </w:p>
    <w:p>
      <w:pPr>
        <w:pStyle w:val="Heading4"/>
        <w:rPr/>
      </w:pPr>
      <w:r>
        <w:rPr/>
        <w:t>Professional development</w:t>
      </w:r>
    </w:p>
    <w:p>
      <w:pPr>
        <w:pStyle w:val="TextBody"/>
        <w:rPr/>
      </w:pPr>
      <w:r>
        <w:rPr/>
        <w:t xml:space="preserve">Professional development has a number of benefits (chapter 10). Professional development can be tailored to the needs of particular integrated ECD services, and may be delivered more quickly than in higher education and vocational education and training contexts. Professional development that delivers training in integrated services skills would also enable integrated services to ‘grow their own’ integrated services skills, rather than recruit from the limited pool of workers with those skills. Further, it may provide a useful way to establish the skill and knowledge gaps of integrated ECD services staff and how best to address them. </w:t>
      </w:r>
    </w:p>
    <w:p>
      <w:pPr>
        <w:pStyle w:val="TextBody"/>
        <w:rPr/>
      </w:pPr>
      <w:r>
        <w:rPr/>
        <w:t>The Professional Support Program (chapter 10) that provides workers in child care access to professional development should offer at least introductory integrated services training to ECEC staff in integrated ECD services, including the processes and philosophy of integrated services and how to best work in them. Where possible, this should be complemented with ‘in</w:t>
        <w:noBreakHyphen/>
        <w:t>house’ knowledge and expertise shared by early childhood professionals (such as child health nurses) to enhance the effectiveness of integrated ECD service delivery. Further, consideration should be given to the provision of similar courses for managers of such services.</w:t>
      </w:r>
    </w:p>
    <w:p>
      <w:pPr>
        <w:pStyle w:val="Rec"/>
        <w:rPr/>
      </w:pPr>
      <w:r>
        <w:rPr/>
        <w:t>The Professional Support Program should provide introductory professional development in integrated ECD services to ECEC staff working in such services. Consideration should be given to the provision of similar courses for managers of such servic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TextBody"/>
        <w:rPr/>
      </w:pPr>
      <w:r>
        <w:rPr/>
        <w:t>For childcare services to be eligible to receive support from the Professional Support Program, they must be approved for the child care benefit (CCB) (chapter 3) or be funded under the budget-based funding program (chapter 14). The recent emergence of integrated ECD services may require the Australian Government to consider if workers in non</w:t>
        <w:noBreakHyphen/>
        <w:t xml:space="preserve">ECEC components of integrated ECD services should have access to professional development under the Professional Support Program, particularly as common core skills and knowledge may be required of all workers to ensure effective delivery of those services. Further, the Early Years Development Workforce Strategy (chapter 11) should focus on the professional workforce requirements of the integrated ECD sector, and how to meet them. </w:t>
      </w:r>
    </w:p>
    <w:p>
      <w:pPr>
        <w:pStyle w:val="TextBody"/>
        <w:rPr/>
      </w:pPr>
      <w:r>
        <w:rPr>
          <w:b/>
          <w:i/>
        </w:rPr>
        <w:t>The Australian Government should consider if workers in non</w:t>
        <w:noBreakHyphen/>
        <w:t>ECEC components of integrated ECD services should have access to professional development under the Professional Support Program. Further, the Early Years Development Workforce Strategy should focus on the professional development requirements of the integrated ECD services workforce, and how to meet them.</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3"/>
        <w:ind w:left="0" w:hanging="0"/>
        <w:rPr/>
      </w:pPr>
      <w:r>
        <w:rPr/>
        <w:t>Staffing difficulties and the delivery of integrated ECD services</w:t>
      </w:r>
    </w:p>
    <w:p>
      <w:pPr>
        <w:pStyle w:val="TextBody"/>
        <w:rPr/>
      </w:pPr>
      <w:r>
        <w:rPr/>
        <w:t>The difficulties of recruiting ECEC workers described in previous chapters may be more pronounced for integrated ECD services. If additional integrated services skills are required for effective integrated service delivery, then as new integrated services come on stream, the extra demand for these skills will exacerbate existing recruitment difficulties.</w:t>
      </w:r>
    </w:p>
    <w:p>
      <w:pPr>
        <w:pStyle w:val="TextBody"/>
        <w:rPr/>
      </w:pPr>
      <w:r>
        <w:rPr/>
        <w:t>To avoid such difficulties, the right balance between on</w:t>
        <w:noBreakHyphen/>
        <w:t>the</w:t>
        <w:noBreakHyphen/>
        <w:t xml:space="preserve">job experience, higher education, VET, and professional development options will be required. </w:t>
      </w:r>
    </w:p>
    <w:p>
      <w:pPr>
        <w:pStyle w:val="TextBody"/>
        <w:rPr/>
      </w:pPr>
      <w:r>
        <w:rPr/>
        <w:t xml:space="preserve">Making additional integrated services qualifications compulsory before employment in an integrated service would add to current recruitment difficulties. A better approach may be for integrated services to encourage and support staff, once recruited, to undertake additional training. Professional development training may be the most appropriate approach, as it can be tailored to the needs of staff and clients, and be delivered more quickly than more formal education options. </w:t>
      </w:r>
    </w:p>
    <w:p>
      <w:pPr>
        <w:pStyle w:val="TextBody"/>
        <w:rPr/>
      </w:pPr>
      <w:r>
        <w:rPr/>
        <w:t xml:space="preserve">Nonetheless, there are significant costs associated with additional training. Without government support the cost of this training is likely to be borne by the </w:t>
      </w:r>
      <w:r>
        <w:rPr>
          <w:rStyle w:val="BodyTextChar"/>
        </w:rPr>
        <w:t>services, which will be passed on to families as higher fees.</w:t>
      </w:r>
      <w:r>
        <w:rPr/>
        <w:t xml:space="preserve"> </w:t>
      </w:r>
    </w:p>
    <w:p>
      <w:pPr>
        <w:pStyle w:val="TextBody"/>
        <w:rPr/>
      </w:pPr>
      <w:r>
        <w:rPr/>
        <w:t>The Commission recognises that recruitment difficulties may be more pronounced in areas of disadvantage and in rural and remote locations. The temporary replacement of staff, while workers are in training, is likely to be difficult in these areas due to prevailing workforce shortages. Since passing costs on to disadvantaged families will affect access to services by disadvantaged children, governments need to prioritise existing training expenditure to ensure training costs in areas of disadvantage and in rural and remote areas do not require unaffordable fee increases for disadvantaged families.</w:t>
      </w:r>
    </w:p>
    <w:p>
      <w:pPr>
        <w:pStyle w:val="TextBody"/>
        <w:rPr/>
      </w:pPr>
      <w:r>
        <w:rPr/>
      </w:r>
      <w:r>
        <w:br w:type="page"/>
      </w:r>
    </w:p>
    <w:p>
      <w:pPr>
        <w:pStyle w:val="Normal"/>
        <w:rPr>
          <w:sz w:val="26"/>
          <w:szCs w:val="20"/>
        </w:rPr>
      </w:pPr>
      <w:r>
        <w:rPr>
          <w:sz w:val="26"/>
          <w:szCs w:val="20"/>
        </w:rPr>
      </w:r>
    </w:p>
    <w:p>
      <w:pPr>
        <w:pStyle w:val="Normal"/>
        <w:rPr>
          <w:sz w:val="26"/>
          <w:szCs w:val="20"/>
        </w:rPr>
      </w:pPr>
      <w:r>
        <w:rPr>
          <w:sz w:val="26"/>
          <w:szCs w:val="20"/>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grated ECD services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ListBulletChar">
    <w:name w:val="List Bullet Char"/>
    <w:qFormat/>
    <w:rPr>
      <w:sz w:val="26"/>
      <w:lang w:val="en-AU" w:bidi="ar-SA"/>
    </w:rPr>
  </w:style>
  <w:style w:type="character" w:styleId="ReferenceChar">
    <w:name w:val="Reference Char"/>
    <w:qFormat/>
    <w:rPr>
      <w:sz w:val="26"/>
      <w:lang w:val="en-AU" w:bidi="ar-SA"/>
    </w:rPr>
  </w:style>
  <w:style w:type="character" w:styleId="InternetLink">
    <w:name w:val="Hyperlink"/>
    <w:rPr>
      <w:color w:val="0000FF"/>
      <w:u w:val="single"/>
    </w:rPr>
  </w:style>
  <w:style w:type="character" w:styleId="BoxContinuedChar">
    <w:name w:val="Box Continued Char"/>
    <w:qFormat/>
    <w:rPr>
      <w:rFonts w:ascii="Arial" w:hAnsi="Arial" w:cs="Arial"/>
      <w:sz w:val="18"/>
      <w:lang w:val="en-AU" w:bidi="ar-SA"/>
    </w:rPr>
  </w:style>
  <w:style w:type="character" w:styleId="ContinuedChar">
    <w:name w:val="Continued Char"/>
    <w:qFormat/>
    <w:rPr>
      <w:rFonts w:ascii="Arial" w:hAnsi="Arial" w:cs="Arial"/>
      <w:sz w:val="18"/>
      <w:lang w:val="en-AU" w:bidi="ar-SA"/>
    </w:rPr>
  </w:style>
  <w:style w:type="character" w:styleId="RecChar">
    <w:name w:val="Rec Char"/>
    <w:qFormat/>
    <w:rPr>
      <w:b/>
      <w:i/>
      <w:sz w:val="26"/>
      <w:lang w:val="en-AU" w:bidi="ar-SA"/>
    </w:rPr>
  </w:style>
  <w:style w:type="character" w:styleId="CharChar2">
    <w:name w:val="Char Char2"/>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280" w:after="280"/>
    </w:pPr>
    <w:rPr>
      <w:rFonts w:ascii="Arial" w:hAnsi="Arial" w:cs="Arial"/>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2:00Z</dcterms:created>
  <dc:creator>Productivity Commission</dc:creator>
  <dc:description>15.</dc:description>
  <dc:language>en-US</dc:language>
  <cp:lastModifiedBy>Productivity Commission</cp:lastModifiedBy>
  <cp:lastPrinted>2011-11-10T14:13:00Z</cp:lastPrinted>
  <dcterms:modified xsi:type="dcterms:W3CDTF">2011-11-17T01:42:00Z</dcterms:modified>
  <cp:revision>2</cp:revision>
  <dc:subject>Early Childhood Development Workforce</dc:subject>
  <dc:title>Integrated ECD services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