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stud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future depends on the quality of the ‘human capital’ of its people. A well</w:t>
              <w:noBreakHyphen/>
              <w:t>performing schooling system is fundamental.</w:t>
            </w:r>
          </w:p>
          <w:p>
            <w:pPr>
              <w:pStyle w:val="BoxListBullet"/>
              <w:numPr>
                <w:ilvl w:val="0"/>
                <w:numId w:val="9"/>
              </w:numPr>
              <w:rPr>
                <w:spacing w:val="-2"/>
              </w:rPr>
            </w:pPr>
            <w:r>
              <w:rPr>
                <w:spacing w:val="-2"/>
              </w:rPr>
              <w:t xml:space="preserve">Overall, Australia’s schools deliver </w:t>
            </w:r>
            <w:r>
              <w:rPr/>
              <w:t>good educational</w:t>
            </w:r>
            <w:r>
              <w:rPr>
                <w:spacing w:val="-2"/>
              </w:rPr>
              <w:t xml:space="preserve"> outcomes at a reasonable cost.</w:t>
            </w:r>
          </w:p>
          <w:p>
            <w:pPr>
              <w:pStyle w:val="BoxListBullet"/>
              <w:numPr>
                <w:ilvl w:val="0"/>
                <w:numId w:val="9"/>
              </w:numPr>
              <w:rPr>
                <w:spacing w:val="-2"/>
              </w:rPr>
            </w:pPr>
            <w:r>
              <w:rPr>
                <w:spacing w:val="-2"/>
              </w:rPr>
              <w:t xml:space="preserve">But there is scope for improvement, with evidence of declining literacy and numeracy attainment across the student population. Additionally, </w:t>
            </w:r>
            <w:r>
              <w:rPr/>
              <w:t>Australia does not perform as well as other countries in offsetting educational disadvantage, especially for Indigenous students</w:t>
            </w:r>
            <w:r>
              <w:rPr>
                <w:spacing w:val="-2"/>
              </w:rPr>
              <w:t>.</w:t>
            </w:r>
          </w:p>
          <w:p>
            <w:pPr>
              <w:pStyle w:val="BoxListBullet"/>
              <w:numPr>
                <w:ilvl w:val="0"/>
                <w:numId w:val="9"/>
              </w:numPr>
              <w:rPr/>
            </w:pPr>
            <w:r>
              <w:rPr>
                <w:spacing w:val="-2"/>
              </w:rPr>
              <w:t>Improved student outcomes can lead to significant personal, economic and social benefits. The schools workforce has an important role to play in this regard.</w:t>
            </w:r>
          </w:p>
          <w:p>
            <w:pPr>
              <w:pStyle w:val="BoxListBullet"/>
              <w:numPr>
                <w:ilvl w:val="0"/>
                <w:numId w:val="9"/>
              </w:numPr>
              <w:rPr/>
            </w:pPr>
            <w:r>
              <w:rPr>
                <w:spacing w:val="-2"/>
              </w:rPr>
              <w:t xml:space="preserve">The Commission has been asked </w:t>
            </w:r>
            <w:r>
              <w:rPr/>
              <w:t>by the Australian Government on behalf of the Council of Australian Governments</w:t>
            </w:r>
            <w:r>
              <w:rPr>
                <w:spacing w:val="-2"/>
              </w:rPr>
              <w:t xml:space="preserve"> to contribute to the current reform process by advising on:</w:t>
            </w:r>
          </w:p>
          <w:p>
            <w:pPr>
              <w:pStyle w:val="BoxListBullet2"/>
              <w:numPr>
                <w:ilvl w:val="0"/>
                <w:numId w:val="4"/>
              </w:numPr>
              <w:rPr/>
            </w:pPr>
            <w:r>
              <w:rPr/>
              <w:t>factors affecting the supply of, and demand for, school workers</w:t>
            </w:r>
          </w:p>
          <w:p>
            <w:pPr>
              <w:pStyle w:val="BoxListBullet2"/>
              <w:numPr>
                <w:ilvl w:val="0"/>
                <w:numId w:val="4"/>
              </w:numPr>
              <w:rPr/>
            </w:pPr>
            <w:r>
              <w:rPr/>
              <w:t>whether the knowledge and skills of the workforce, and its deployment within and across schools and regions, are appropriate to meet the community’s needs</w:t>
            </w:r>
          </w:p>
          <w:p>
            <w:pPr>
              <w:pStyle w:val="BoxListBullet2"/>
              <w:numPr>
                <w:ilvl w:val="0"/>
                <w:numId w:val="4"/>
              </w:numPr>
              <w:rPr/>
            </w:pPr>
            <w:r>
              <w:rPr/>
              <w:t>whether current or proposed policy, governance and regulatory arrangements are conducive to maximising the efficiency and effectiveness of the schools workforce and, if not, what changes may be required.</w:t>
            </w:r>
          </w:p>
          <w:p>
            <w:pPr>
              <w:pStyle w:val="BoxListBullet"/>
              <w:numPr>
                <w:ilvl w:val="0"/>
                <w:numId w:val="9"/>
              </w:numPr>
              <w:rPr/>
            </w:pPr>
            <w:r>
              <w:rPr>
                <w:spacing w:val="-2"/>
              </w:rPr>
              <w:t xml:space="preserve">In doing so, it has </w:t>
            </w:r>
            <w:r>
              <w:rPr/>
              <w:t>taken into account the findings of the recently completed Review of Funding for Schooling, drawn on both quantitative and qualitative evidence, and consulted widely with stak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0" w:hanging="0"/>
        <w:rPr/>
      </w:pPr>
      <w:r>
        <w:rPr/>
        <w:t>1.1</w:t>
        <w:tab/>
        <w:t>Why look at schools workforce issues?</w:t>
      </w:r>
    </w:p>
    <w:p>
      <w:pPr>
        <w:pStyle w:val="TextBody"/>
        <w:rPr/>
      </w:pPr>
      <w:r>
        <w:rPr/>
        <w:t>Australia’s ‘human capital’ has become more important for its future prosperity in light of the shift towards a more knowledge-based economy. A well</w:t>
        <w:noBreakHyphen/>
        <w:t>performing schooling system, underpinned by an efficient and effective schools workforce is fundamental. Specifically, it is essential to foster the skills, innovativeness and adaptability needed to prosper in competitive global markets, and to encourage more people to enter and remain in the workforce. Just as importantly, a well</w:t>
        <w:noBreakHyphen/>
        <w:t xml:space="preserve">performing schooling system can promote equality of opportunity, facilitate a cohesive and inclusive society, and provide personal enrichment for individuals. </w:t>
      </w:r>
    </w:p>
    <w:p>
      <w:pPr>
        <w:pStyle w:val="TextBody"/>
        <w:keepNext w:val="true"/>
        <w:rPr/>
      </w:pPr>
      <w:r>
        <w:rPr/>
        <w:t>Overall, Australia’s schools deliver good outcomes, due in large measure to the efforts of the schools workforce.</w:t>
      </w:r>
    </w:p>
    <w:p>
      <w:pPr>
        <w:pStyle w:val="ListBullet"/>
        <w:numPr>
          <w:ilvl w:val="0"/>
          <w:numId w:val="10"/>
        </w:numPr>
        <w:rPr/>
      </w:pPr>
      <w:r>
        <w:rPr/>
        <w:t xml:space="preserve">Global assessments of student performance (box 1.1) consistently show that the foundation skills of the ‘average’ Australian student are at the upper end of the country rankings. </w:t>
      </w:r>
    </w:p>
    <w:p>
      <w:pPr>
        <w:pStyle w:val="ListBullet"/>
        <w:numPr>
          <w:ilvl w:val="0"/>
          <w:numId w:val="10"/>
        </w:numPr>
        <w:rPr/>
      </w:pPr>
      <w:r>
        <w:rPr/>
        <w:t>Moreover, such results have been achieved within expenditure levels that are around the Organisation for Economic Cooperation and Development (OECD) average.</w:t>
      </w:r>
    </w:p>
    <w:p>
      <w:pPr>
        <w:pStyle w:val="TextBody"/>
        <w:rPr/>
      </w:pPr>
      <w:r>
        <w:rPr/>
        <w:t xml:space="preserve">However, other high-level indicators suggest that improvements are required. </w:t>
      </w:r>
    </w:p>
    <w:p>
      <w:pPr>
        <w:pStyle w:val="ListBullet"/>
        <w:numPr>
          <w:ilvl w:val="0"/>
          <w:numId w:val="10"/>
        </w:numPr>
        <w:rPr/>
      </w:pPr>
      <w:r>
        <w:rPr/>
        <w:t>Despite an increase in real spending per student and falling class sizes, both international test results and Australian-specific work suggest that the literacy and numeracy of Australian students has declined in recent years. It also appears that Australia has fallen behind other high-performing countries.</w:t>
      </w:r>
    </w:p>
    <w:p>
      <w:pPr>
        <w:pStyle w:val="ListBullet"/>
        <w:numPr>
          <w:ilvl w:val="0"/>
          <w:numId w:val="10"/>
        </w:numPr>
        <w:rPr/>
      </w:pPr>
      <w:r>
        <w:rPr/>
        <w:t>Australia does not perform as well as comparable countries in giving students equal opportunity to realise their educational potential, irrespective of their background or ability. The resulting educational disadvantage is particularly evident among Australian students who are Indigenous, from low socioeconomic backgrounds, have a disability or other special needs, or reside in a rural or remote area.</w:t>
      </w:r>
    </w:p>
    <w:p>
      <w:pPr>
        <w:pStyle w:val="TextBody"/>
        <w:rPr/>
      </w:pPr>
      <w:r>
        <w:rPr/>
        <w:t>The key evidence on Australia’s performance on educational disadvantage relative to other countries comes from data collected by the OECD. As detailed in chapter 2, the data show that socio-economic status (SES) explains more of the variation in Australian student performance than in some other educationally high</w:t>
        <w:noBreakHyphen/>
        <w:t xml:space="preserve">performing OECD countries. Within Australia, it is evident that students with disabilities and other special needs and/or living in rural and remote areas — whatever their SES background — can face significant difficulties in accessing quality school education. For Indigenous students — who often experience multiple layers of disadvantage — these difficulties can be particularly acute. Such disadvantage and its deleterious impacts on learning outcomes in turn add to the challenges that students face in managing the transition from school to work or further study. In this latter respect, some 15 per cent of 15 to 19 year olds in Australia at present are not fully engaged in education, training or employment (ABS 2011a). </w:t>
      </w:r>
    </w:p>
    <w:p>
      <w:pPr>
        <w:pStyle w:val="TextBody"/>
        <w:rPr/>
      </w:pPr>
      <w:r>
        <w:rPr/>
        <w:t>Even where schools are delivering good outcomes for students, considerable performance improvement may still be possible. That is, good performance is not a justification for complacenc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tab/>
            </w:r>
            <w:r>
              <w:rPr>
                <w:szCs w:val="26"/>
              </w:rPr>
              <w:t>More on the performance of Australian students and schools</w:t>
            </w:r>
          </w:p>
        </w:tc>
      </w:tr>
      <w:tr>
        <w:trPr>
          <w:cantSplit w:val="true"/>
        </w:trPr>
        <w:tc>
          <w:tcPr>
            <w:tcW w:w="8771" w:type="dxa"/>
            <w:tcBorders>
              <w:left w:val="single" w:sz="6" w:space="0" w:color="000000"/>
              <w:right w:val="single" w:sz="6" w:space="0" w:color="000000"/>
            </w:tcBorders>
          </w:tcPr>
          <w:p>
            <w:pPr>
              <w:pStyle w:val="Box"/>
              <w:spacing w:before="100" w:after="0"/>
              <w:rPr/>
            </w:pPr>
            <w:r>
              <w:rPr/>
              <w:t>A commonly used indicator of the outcomes delivered by schools systems across the globe is the Program for International Student Assessment (PISA), which tests various skills of 15</w:t>
              <w:noBreakHyphen/>
              <w:t>year</w:t>
              <w:noBreakHyphen/>
              <w:t xml:space="preserve">old students at three-yearly intervals. In the latest test (2009), the performance of Australian students was higher than the OECD average in reading literacy (ranked 9th), science (10th), and mathematics (15th) (OECD 2010c). Australian students were also among the most capable users of information technology (in a smaller group of OECD countries) — ranking equal second in digital reading performance and fourth in computer navigation skills (OECD 2011d). Moreover, in the latest iteration (2007) of a separate </w:t>
            </w:r>
            <w:r>
              <w:rPr>
                <w:spacing w:val="-2"/>
              </w:rPr>
              <w:t>international test that focuses on the mathematics and science skills of Year 4 and Year 8 students — the Trends in International Mathematics and Science Study (TIMSS) — the overall performance of Australian students was again well above the average (Thomson et al. 2009).</w:t>
            </w:r>
          </w:p>
          <w:p>
            <w:pPr>
              <w:pStyle w:val="Box"/>
              <w:spacing w:before="100" w:after="0"/>
              <w:rPr>
                <w:spacing w:val="-2"/>
              </w:rPr>
            </w:pPr>
            <w:r>
              <w:rPr>
                <w:spacing w:val="-2"/>
              </w:rPr>
              <w:t>However, Australian students’ average PISA scores for reading literacy and mathematics declined from the previous ‘in-depth’ assessments in 2000 and 2003, respectively. And though a clear trend in TIMSS outcomes is harder to discern (Thomson et al. 2009), using an Australian-specific dataset, Leigh and Ryan (2011) concluded that the literacy and numeracy standards of Australian students have been declining since the 1960s.</w:t>
            </w:r>
          </w:p>
          <w:p>
            <w:pPr>
              <w:pStyle w:val="Box"/>
              <w:spacing w:before="100" w:after="0"/>
              <w:rPr>
                <w:b/>
                <w:b/>
              </w:rPr>
            </w:pPr>
            <w:r>
              <w:rPr/>
              <w:t>The latest PISA results also revealed that, while the variation in the mathematics scores of high</w:t>
              <w:noBreakHyphen/>
              <w:t xml:space="preserve"> and low</w:t>
              <w:noBreakHyphen/>
              <w:t>performing Australian students was similar to the OECD average, for reading and science the variation was higher than average (Santiago et al. 2011). This suggests that Australian schools have been collectively less successful than those in some other high</w:t>
              <w:noBreakHyphen/>
              <w:t xml:space="preserve">performing countries in taking early action to address student learning difficulties. </w:t>
            </w:r>
          </w:p>
          <w:p>
            <w:pPr>
              <w:pStyle w:val="Box"/>
              <w:spacing w:before="100" w:after="0"/>
              <w:rPr/>
            </w:pPr>
            <w:r>
              <w:rPr/>
              <w:t xml:space="preserve">From a cost-effectiveness perspective, the evidence on the overall performance of Australia’s schools is again mixed. In 2008 — the latest year for which comparative international data are available — Australia spent the equivalent of 3.6 per cent of GDP on school education, which was marginally lower than the OECD average of 3.8 per cent. But real expenditure per student has been rising — and in 2008 was more than 40 per cent higher than in 1995 (OECD 2011b). Though this increase was less than the OECD average, higher spending does not appear to have led to better average student outcomes in key learning areas. </w:t>
            </w:r>
          </w:p>
          <w:p>
            <w:pPr>
              <w:pStyle w:val="Box"/>
              <w:spacing w:before="100" w:after="0"/>
              <w:rPr/>
            </w:pPr>
            <w:r>
              <w:rPr/>
              <w:t xml:space="preserve">As study participants such as Deakin University — School of Education (sub. 24) noted, these sorts of indicators must be treated with considerable caution. For example, country-specific characteristics of the student population may influence test scores. More broadly, in focusing on measurable student outcomes, PISA and similar tests encapsulate only part of the learning experience. </w:t>
            </w:r>
          </w:p>
          <w:p>
            <w:pPr>
              <w:pStyle w:val="Box"/>
              <w:spacing w:before="100" w:after="0"/>
              <w:rPr/>
            </w:pPr>
            <w:r>
              <w:rPr/>
              <w:t>Nonetheless, taken together with evidence on such things as trends in Year 12 completion rates, the indicators detailed above help to paint a picture of a schooling system that is serving many, but not all, students wel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br w:type="page"/>
      </w: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tab/>
              <w:t>The potential dividend from better schooling outcomes</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The economic benefits from higher levels of student performance have been widely investigated both in Australia and overseas. For example, studies by the Productivity Commission indicate that completion of Year 12 and/or improvements in literacy and numeracy skills are strongly correlated with both the likelihood of subsequent labour market participation and the level of earnings (Forbes, Barker and Turner 2010; Laplagne, Glover and Shomos 2007; Shomos 2010).</w:t>
            </w:r>
          </w:p>
          <w:p>
            <w:pPr>
              <w:pStyle w:val="Box"/>
              <w:keepLines/>
              <w:rPr/>
            </w:pPr>
            <w:r>
              <w:rPr/>
              <w:t>While these studies of labour market outcomes do not take into account the costs of achieving higher student performance, equally they do not encapsulate a range of other, often difficult to measure, economic and social benefits. For instance:</w:t>
            </w:r>
          </w:p>
          <w:p>
            <w:pPr>
              <w:pStyle w:val="BoxListBullet"/>
              <w:keepLines/>
              <w:numPr>
                <w:ilvl w:val="0"/>
                <w:numId w:val="9"/>
              </w:numPr>
              <w:rPr/>
            </w:pPr>
            <w:r>
              <w:rPr/>
              <w:t>Greater educational attainment and the accompanying financial rewards can provide various non-monetised benefits to individuals, including an enhanced sense of self worth and the security that comes from financial independence.</w:t>
            </w:r>
          </w:p>
          <w:p>
            <w:pPr>
              <w:pStyle w:val="BoxListBullet"/>
              <w:keepLines/>
              <w:numPr>
                <w:ilvl w:val="0"/>
                <w:numId w:val="9"/>
              </w:numPr>
              <w:rPr/>
            </w:pPr>
            <w:r>
              <w:rPr/>
              <w:t xml:space="preserve">People with higher educational attainment also tend to have better health. As well as being a desirable outcome in its own right, improved health is likely to reinforce the direct impact of education on labour market participation. </w:t>
            </w:r>
          </w:p>
          <w:p>
            <w:pPr>
              <w:pStyle w:val="BoxListBullet"/>
              <w:keepLines/>
              <w:numPr>
                <w:ilvl w:val="0"/>
                <w:numId w:val="9"/>
              </w:numPr>
              <w:rPr/>
            </w:pPr>
            <w:r>
              <w:rPr/>
              <w:t xml:space="preserve">Greater educational attainment reduces the propensity to participate in criminal activity (Heckman and Masterov 2007). </w:t>
            </w:r>
          </w:p>
          <w:p>
            <w:pPr>
              <w:pStyle w:val="BoxListBullet"/>
              <w:keepLines/>
              <w:numPr>
                <w:ilvl w:val="0"/>
                <w:numId w:val="9"/>
              </w:numPr>
              <w:rPr/>
            </w:pPr>
            <w:r>
              <w:rPr/>
              <w:t>Improved educational outcomes can confer various broader social benefits, such as greater community cohesiveness and stability, and greater equality of opportunity.</w:t>
            </w:r>
          </w:p>
          <w:p>
            <w:pPr>
              <w:pStyle w:val="Box"/>
              <w:keepLines/>
              <w:rPr/>
            </w:pPr>
            <w:r>
              <w:rPr/>
              <w:t xml:space="preserve">Notably, at least some of these costs and additional benefits are indirectly captured in empirical studies looking at the relationship between educational attainment and economic growth. </w:t>
            </w:r>
          </w:p>
          <w:p>
            <w:pPr>
              <w:pStyle w:val="BoxListBullet"/>
              <w:keepLines/>
              <w:numPr>
                <w:ilvl w:val="0"/>
                <w:numId w:val="9"/>
              </w:numPr>
              <w:rPr/>
            </w:pPr>
            <w:r>
              <w:rPr/>
              <w:t>Day and Dowrick (2004) estimated that projected continuing increases in the average years of education of Australia’s working age population up until 2041 would conservatively raise GDP by more than eight per cent over this period.</w:t>
            </w:r>
          </w:p>
          <w:p>
            <w:pPr>
              <w:pStyle w:val="BoxListBullet"/>
              <w:keepLines/>
              <w:numPr>
                <w:ilvl w:val="0"/>
                <w:numId w:val="9"/>
              </w:numPr>
              <w:rPr/>
            </w:pPr>
            <w:r>
              <w:rPr/>
              <w:t>Likewise, in a cross-country study, Hanushek and Woessman (2009) found that relatively modest improvements in school students’ cognitive skills could, over the medium to longer term, significantly increase a country’s rate of GDP growth.</w:t>
            </w:r>
          </w:p>
          <w:p>
            <w:pPr>
              <w:pStyle w:val="BoxListBullet"/>
              <w:keepLines/>
              <w:numPr>
                <w:ilvl w:val="0"/>
                <w:numId w:val="9"/>
              </w:numPr>
              <w:rPr/>
            </w:pPr>
            <w:r>
              <w:rPr/>
              <w:t>In a subsequent study, Hanushek and Woessman (2010, pp. 15–6) concluded that ‘cognitive skills emerge as the one strong policy factor underlying growth differences across OECD countries’.</w:t>
            </w:r>
          </w:p>
          <w:p>
            <w:pPr>
              <w:pStyle w:val="Box"/>
              <w:keepLines/>
              <w:rPr/>
            </w:pPr>
            <w:r>
              <w:rPr/>
              <w:t xml:space="preserve">In sum, while the magnitude of the gains suggested by individual studies must be treated with caution, viewed in its totality, the empirical work leaves little doubt that the potential dividend from improving schooling outcomes is significant. </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Lines/>
              <w:snapToGrid w:val="false"/>
              <w:spacing w:lineRule="exact" w:line="80" w:before="60" w:after="60"/>
              <w:rPr>
                <w:b/>
                <w:b/>
                <w:color w:val="FF00FF"/>
                <w:sz w:val="14"/>
              </w:rPr>
            </w:pPr>
            <w:r>
              <w:rPr>
                <w:b/>
                <w:color w:val="FF00FF"/>
                <w:sz w:val="14"/>
              </w:rPr>
            </w:r>
          </w:p>
        </w:tc>
      </w:tr>
    </w:tbl>
    <w:p>
      <w:pPr>
        <w:pStyle w:val="TextBody"/>
        <w:rPr/>
      </w:pPr>
      <w:r>
        <w:rPr/>
        <w:t>Past research suggests that higher levels of student achievement would bring sizeable economic and social benefits (box 1.2). While realisation of such benefits is likely to require changes to a range of policy settings, improved workforce efficiency and effectiveness has a key role to play. A more effective schools workforce would achieve better outcomes, and a more efficient one would achieve a greater improvement from any given level of resources. The schools workforce is not only the largest cost driver within the schooling system, it carries the most direct responsibility for student learning outcomes. Reflecting this, an array of schools workforce reforms are now in train or in prospect — focusing in particular on the quality of teaching and how that might be enhanced.</w:t>
      </w:r>
    </w:p>
    <w:p>
      <w:pPr>
        <w:pStyle w:val="TextBody"/>
        <w:rPr/>
      </w:pPr>
      <w:r>
        <w:rPr/>
        <w:t>The Commission has been asked by the Australian Government on behalf of the Council of Australian Governments to contribute to that reform process by advising on:</w:t>
      </w:r>
    </w:p>
    <w:p>
      <w:pPr>
        <w:pStyle w:val="ListBullet"/>
        <w:numPr>
          <w:ilvl w:val="0"/>
          <w:numId w:val="10"/>
        </w:numPr>
        <w:rPr/>
      </w:pPr>
      <w:r>
        <w:rPr/>
        <w:t>factors affecting the supply of, and demand for, school workers</w:t>
      </w:r>
    </w:p>
    <w:p>
      <w:pPr>
        <w:pStyle w:val="ListBullet"/>
        <w:numPr>
          <w:ilvl w:val="0"/>
          <w:numId w:val="10"/>
        </w:numPr>
        <w:rPr/>
      </w:pPr>
      <w:r>
        <w:rPr/>
        <w:t>whether the knowledge and skills of the workforce, and its deployment within and across schools and regions, are appropriate to meet the community’s needs</w:t>
      </w:r>
    </w:p>
    <w:p>
      <w:pPr>
        <w:pStyle w:val="ListBullet"/>
        <w:numPr>
          <w:ilvl w:val="0"/>
          <w:numId w:val="10"/>
        </w:numPr>
        <w:rPr/>
      </w:pPr>
      <w:r>
        <w:rPr/>
        <w:t>whether current or proposed policy, governance and regulatory arrangements are conducive to maximising the efficiency and effectiveness of the schools workforce and, if not, what changes may be required.</w:t>
      </w:r>
    </w:p>
    <w:p>
      <w:pPr>
        <w:pStyle w:val="TextBody"/>
        <w:rPr/>
      </w:pPr>
      <w:r>
        <w:rPr/>
        <w:t>The full terms of reference for the study are reproduced at the front of the report.</w:t>
      </w:r>
    </w:p>
    <w:p>
      <w:pPr>
        <w:pStyle w:val="TextBody"/>
        <w:rPr/>
      </w:pPr>
      <w:r>
        <w:rPr/>
        <w:t>This is the final in a series of three Productivity Commission studies on the education and training workforce. The previous studies examined the workforces for vocational education and training, and early childhood development.</w:t>
      </w:r>
    </w:p>
    <w:p>
      <w:pPr>
        <w:pStyle w:val="Heading2"/>
        <w:ind w:left="907" w:hanging="907"/>
        <w:rPr/>
      </w:pPr>
      <w:r>
        <w:rPr/>
        <w:t>1.2</w:t>
        <w:tab/>
        <w:t>Workforce coverage</w:t>
      </w:r>
    </w:p>
    <w:p>
      <w:pPr>
        <w:pStyle w:val="TextBody"/>
        <w:rPr/>
      </w:pPr>
      <w:r>
        <w:rPr/>
        <w:t>As noted in the terms of reference, the schools workforce refers to teachers and those who support the practice of teaching. The latter include principals and other school managers, teaching assistants, school librarians, health and allied professionals and various administrative and other support staff. Also, a significant number of volunteers (mainly parents) assist in the running of schools and in the provision of some services.</w:t>
      </w:r>
    </w:p>
    <w:p>
      <w:pPr>
        <w:pStyle w:val="TextBody"/>
        <w:rPr/>
      </w:pPr>
      <w:r>
        <w:rPr/>
        <w:t xml:space="preserve">The Commission focused mainly on the most significant groups in terms of numbers employed and who are most directly involved in delivering or supporting teaching — namely, teachers, principals and other school managers, and teaching assistants. </w:t>
      </w:r>
    </w:p>
    <w:p>
      <w:pPr>
        <w:pStyle w:val="TextBody"/>
        <w:rPr/>
      </w:pPr>
      <w:r>
        <w:rPr/>
        <w:t xml:space="preserve">However, this is not to downplay the significant contribution made by parents to the education of their children, or that of the rest of the paid and volunteer workforce. Indeed, as this report makes clear, it is important that the reform process does not treat the composition of the workforce, or the existing roles of particular types of school workers, as given. Experience in this sector and elsewhere suggests that there will inevitably be opportunities for workplace and job redesign that deliver better outcomes for students and hence higher returns for the community from its substantial investment in school education. </w:t>
      </w:r>
    </w:p>
    <w:p>
      <w:pPr>
        <w:pStyle w:val="TextBody"/>
        <w:rPr/>
      </w:pPr>
      <w:r>
        <w:rPr/>
        <w:t>In relation to parents, the Commission understands that quality teaching which focuses on effective interaction with parents can enhance the important contribution that parents can make to their children’s education. Although relevant for all children, this is particularly relevant to children experiencing educational disadvantage. And as discussed in chapter 11, parents could also have a greater involvement in schools workforce policy development.</w:t>
      </w:r>
    </w:p>
    <w:p>
      <w:pPr>
        <w:pStyle w:val="Heading2"/>
        <w:ind w:left="907" w:hanging="907"/>
        <w:rPr/>
      </w:pPr>
      <w:r>
        <w:rPr/>
        <w:t>1.3</w:t>
        <w:tab/>
        <w:t xml:space="preserve">School funding </w:t>
      </w:r>
    </w:p>
    <w:p>
      <w:pPr>
        <w:pStyle w:val="TextBody"/>
        <w:rPr/>
      </w:pPr>
      <w:r>
        <w:rPr/>
        <w:t xml:space="preserve">In 2009, the total gross recurrent income of all Australian schools amounted to around $40 billion (Gonski et al. 2011). About 80 per cent of this expenditure was funded from the public purse, with more than three-quarters of total spending accounted for by wage and salary costs (OECD 2011b). </w:t>
      </w:r>
    </w:p>
    <w:p>
      <w:pPr>
        <w:pStyle w:val="TextBody"/>
        <w:rPr/>
      </w:pPr>
      <w:r>
        <w:rPr/>
        <w:t>The general adequacy of current schools funding, and the way in which it is distributed across students and schools, was the subject of the recently completed Review of Funding for Schooling (Gonski et al. 2011). The Australian Government is currently considering the reform proposals in collaboration with state and territory governments, and in consultation with other stakeholders (box 1.3). Accordingly, in this study, the Commission did not explore such broader funding questions.</w:t>
      </w:r>
    </w:p>
    <w:p>
      <w:pPr>
        <w:pStyle w:val="TextBody"/>
        <w:rPr/>
      </w:pPr>
      <w:r>
        <w:rPr/>
        <w:t>That said, the Commission recognised that school funding and the resources available to different schools and communities have important implications for the efficiency, effectiveness and equitable distribution of the schools workforce. For example, action to get more quality teachers into hard</w:t>
        <w:noBreakHyphen/>
        <w:t>to</w:t>
        <w:noBreakHyphen/>
        <w:t>staff schools will be dependent, to an extent, on the broader resources available to these schools. And for schools in remote areas, the availability of housing and other amenities will be a further consideration. Also, allowing schools greater autonomy has the potential to exacerbate inequalities unless all schools are adequately resourc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tab/>
              <w:t>The Review of Funding for Schoo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pril, 2010, the Australian Government commissioned a review of school funding with the aim of identifying arrangements that will achieve a funding system that is ‘transparent, fair, financially sustainable and effective in promoting excellent educational outcomes for all Australian students’ (Gonski et al. 2011, p. xi). The review panel, chaired by David Gonski, handed its final report to the Government in December 2011.</w:t>
            </w:r>
          </w:p>
          <w:p>
            <w:pPr>
              <w:pStyle w:val="Box"/>
              <w:rPr/>
            </w:pPr>
            <w:r>
              <w:rPr/>
              <w:t>The final report noted that, while Australia has a relatively high-performing schooling system when measured against international benchmarks, its performance has slipped over the past decade. Furthermore, Australia has a significant gap between its highest and lowest performing students, with many of the latter not meeting minimum standards of achievement. The panel found that the increased concentration of disadvantaged students in certain schools is having a significant impact on educational outcomes.</w:t>
            </w:r>
          </w:p>
          <w:p>
            <w:pPr>
              <w:pStyle w:val="Box"/>
              <w:rPr/>
            </w:pPr>
            <w:r>
              <w:rPr>
                <w:spacing w:val="-2"/>
              </w:rPr>
              <w:t xml:space="preserve">In light of this performance, the panel recommended changes that would include a significant increase in funding across all schooling sectors (estimated to be around $5 billion per year if the changes had been implemented in full in 2009). The largest part of this increase would flow to the government sector, due to the significant numbers and greater concentration of disadvantaged students attending government schools. </w:t>
            </w:r>
          </w:p>
          <w:p>
            <w:pPr>
              <w:pStyle w:val="Box"/>
              <w:rPr/>
            </w:pPr>
            <w:r>
              <w:rPr/>
              <w:t>The panel recommended that recurrent funding for all students in all schooling sectors, whether it is provided by the Australian Government or state and territory governments, be based on a new schooling resource standard. This standard, which would be based on actual resources used by schools already achieving high educational outcomes for their students over a sustained period of time, would provide loadings for the additional costs of meeting certain educational needs. These loadings would take into account socioeconomic background, disability, English language proficiency, the particular needs of Indigenous students, school size, and school location.</w:t>
            </w:r>
          </w:p>
          <w:p>
            <w:pPr>
              <w:pStyle w:val="Box"/>
              <w:rPr/>
            </w:pPr>
            <w:r>
              <w:rPr/>
              <w:t>According to the panel, further collaborative work involving all governments and sectors to settle the levels of the schooling resource standard (including the different loadings) will be required in the lead-up to the proposed implementation in 2014. Ongoing responsibility for indexing and reviewing the resource standard and loadings would then be assigned to an independent National Schools Resourcing Body.</w:t>
            </w:r>
          </w:p>
          <w:p>
            <w:pPr>
              <w:pStyle w:val="Box"/>
              <w:rPr>
                <w:spacing w:val="-2"/>
              </w:rPr>
            </w:pPr>
            <w:r>
              <w:rPr>
                <w:spacing w:val="-2"/>
              </w:rPr>
              <w:t>Under the proposed system, all government schools would be fully publicly funded to the level of the schooling resource standard, plus any applicable loadings. In the non</w:t>
              <w:noBreakHyphen/>
              <w:t>government sector, public funding would generally be provided based on the anticipated level of a school’s private contribution. The private contribution anticipated for a school would be initially based on the SES score of the school, reflecting the capacity of the school community to support the school. It was proposed that the development, trialling and implementation of a more precise measure of capacity to contribute should be initiated. Some non-government schools would be fully publicly funded where they serve students or communities with very high levels of need, for example, special schools, majority Indigenous schools, and remote ‘sole provider’ schools.</w:t>
            </w:r>
          </w:p>
          <w:p>
            <w:pPr>
              <w:pStyle w:val="Continued"/>
              <w:spacing w:before="24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the panel recommended an increase in funding for schooling, it made relatively few recommendations regarding how these funds should be spent to improve student outcomes. The panel observed that early evidence from unpublished early national partnership progress reports suggest that investment in integrated strategies that are responsive to local circumstances can be effective in improving outcomes for disadvantaged students. However, they also noted that the full impact of the national partnerships will not be evident for some time, and recent observed improvements may not endure beyond the end of the national partnerships. </w:t>
            </w:r>
          </w:p>
          <w:p>
            <w:pPr>
              <w:pStyle w:val="BoxHeading1"/>
              <w:rPr/>
            </w:pPr>
            <w:r>
              <w:rPr/>
              <w:t>The Australian Government’s interim response</w:t>
            </w:r>
          </w:p>
          <w:p>
            <w:pPr>
              <w:pStyle w:val="Box"/>
              <w:rPr/>
            </w:pPr>
            <w:r>
              <w:rPr/>
              <w:t xml:space="preserve">The Government released the review’s final report in February 2012, along with its own interim response. The Government indicated that the proposed funding increase was beyond what it envisages, given its commitment to return the budget to surplus and the fiscal challenges faced by state and territory governments. It also noted that it expects indexation to continue to be a feature of the Commonwealth funding model, and that no school would be worse off. </w:t>
            </w:r>
          </w:p>
          <w:p>
            <w:pPr>
              <w:pStyle w:val="Box"/>
              <w:rPr/>
            </w:pPr>
            <w:r>
              <w:rPr/>
              <w:t>Nevertheless, the Government stated that the panel’s reform proposals deserved further consideration and discussion in the community. To this end, the Government indicated that it would:</w:t>
            </w:r>
          </w:p>
          <w:p>
            <w:pPr>
              <w:pStyle w:val="BoxListBullet"/>
              <w:numPr>
                <w:ilvl w:val="0"/>
                <w:numId w:val="9"/>
              </w:numPr>
              <w:rPr/>
            </w:pPr>
            <w:r>
              <w:rPr>
                <w:lang w:val="en"/>
              </w:rPr>
              <w:t>seek the commitment of state and territory governments to work through the reform proposals and options for their implementation</w:t>
            </w:r>
          </w:p>
          <w:p>
            <w:pPr>
              <w:pStyle w:val="BoxListBullet"/>
              <w:numPr>
                <w:ilvl w:val="0"/>
                <w:numId w:val="9"/>
              </w:numPr>
              <w:rPr>
                <w:lang w:val="en"/>
              </w:rPr>
            </w:pPr>
            <w:r>
              <w:rPr>
                <w:lang w:val="en"/>
              </w:rPr>
              <w:t>create a Ministerial Schools Funding Reference Group to examine the key recommendations and proposals and provide feedback and advice</w:t>
            </w:r>
          </w:p>
          <w:p>
            <w:pPr>
              <w:pStyle w:val="BoxListBullet"/>
              <w:numPr>
                <w:ilvl w:val="0"/>
                <w:numId w:val="9"/>
              </w:numPr>
              <w:rPr>
                <w:lang w:val="en"/>
              </w:rPr>
            </w:pPr>
            <w:r>
              <w:rPr>
                <w:lang w:val="en"/>
              </w:rPr>
              <w:t>invite education stakeholders — including principals, parents and unions — to participate in the process of developing and testing these elements of a new syste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lian Government (2012); Gonski et a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does not automatically </w:t>
      </w:r>
      <w:r>
        <w:rPr>
          <w:szCs w:val="26"/>
        </w:rPr>
        <w:t xml:space="preserve">mean that higher total funding is required. A recent study by the </w:t>
      </w:r>
      <w:r>
        <w:rPr/>
        <w:t xml:space="preserve">Grattan Institute of high-performing school systems in East Asia noted that the world’s best school systems are rarely the biggest spenders (Jensen et al. 2012). For example, South Korea spends much less per student than other education systems, but achieves far better student performance. The study also observed that Australia’s real school expenditure grew by 44 per cent from 2000 to 2009, and yet it was only one of four countries to record a statistically significant decrease in students’ reading scores (as measured by the OECD’s Program for International Student Assessment). </w:t>
      </w:r>
    </w:p>
    <w:p>
      <w:pPr>
        <w:pStyle w:val="TextBody"/>
        <w:rPr/>
      </w:pPr>
      <w:r>
        <w:rPr>
          <w:szCs w:val="26"/>
        </w:rPr>
        <w:t xml:space="preserve">The critical consideration therefore is whether current funding is delivering best value — that is, whether it is </w:t>
      </w:r>
      <w:r>
        <w:rPr/>
        <w:t xml:space="preserve">being distributed across schools and students appropriately and being used in an efficient, effective and equitable way. Hence, while some meritorious workforce reforms will entail additional funding, others could involve </w:t>
      </w:r>
      <w:r>
        <w:rPr>
          <w:szCs w:val="26"/>
        </w:rPr>
        <w:t>a re</w:t>
        <w:noBreakHyphen/>
        <w:t>prioritisation of existing expenditure, or even offer the prospect of budgetary savings.</w:t>
      </w:r>
    </w:p>
    <w:p>
      <w:pPr>
        <w:pStyle w:val="Heading2"/>
        <w:ind w:left="907" w:hanging="907"/>
        <w:rPr/>
      </w:pPr>
      <w:r>
        <w:rPr/>
        <w:t>1.4</w:t>
        <w:tab/>
        <w:t>Consultation process for the study</w:t>
      </w:r>
    </w:p>
    <w:p>
      <w:pPr>
        <w:pStyle w:val="TextBody"/>
        <w:rPr/>
      </w:pPr>
      <w:r>
        <w:rPr/>
        <w:t>In preparing this report, the Commission sought input from the full range of stakeholders in the schools workforce area. This involved various forms of consultation, including the following.</w:t>
      </w:r>
    </w:p>
    <w:p>
      <w:pPr>
        <w:pStyle w:val="ListBullet"/>
        <w:numPr>
          <w:ilvl w:val="0"/>
          <w:numId w:val="10"/>
        </w:numPr>
        <w:rPr/>
      </w:pPr>
      <w:r>
        <w:rPr/>
        <w:t>Shortly after commencing the study, an issues paper was released that invited written submissions on the matters under review. The Commission received a total of 95 submissions over the life of the study from a wide range of interests.</w:t>
      </w:r>
    </w:p>
    <w:p>
      <w:pPr>
        <w:pStyle w:val="ListBullet"/>
        <w:numPr>
          <w:ilvl w:val="0"/>
          <w:numId w:val="10"/>
        </w:numPr>
        <w:rPr/>
      </w:pPr>
      <w:r>
        <w:rPr/>
        <w:t>Meetings were held with a broad cross</w:t>
        <w:noBreakHyphen/>
        <w:t xml:space="preserve">section of parties. This included visits to schools in urban areas of most of the states and territories, and in several rural/remote areas of Queensland, Western Australia and the Northern Territory. </w:t>
      </w:r>
    </w:p>
    <w:p>
      <w:pPr>
        <w:pStyle w:val="ListBullet"/>
        <w:numPr>
          <w:ilvl w:val="0"/>
          <w:numId w:val="10"/>
        </w:numPr>
        <w:rPr/>
      </w:pPr>
      <w:r>
        <w:rPr/>
        <w:t>A draft report was released so that interested parties had an opportunity to provide written comments on the Commission’s preliminary findings and recommendations prior to finalisation of the report.</w:t>
      </w:r>
    </w:p>
    <w:p>
      <w:pPr>
        <w:pStyle w:val="ListBullet"/>
        <w:numPr>
          <w:ilvl w:val="0"/>
          <w:numId w:val="10"/>
        </w:numPr>
        <w:rPr/>
      </w:pPr>
      <w:r>
        <w:rPr/>
        <w:t>Three roundtables were held with interested parties to give them an opportunity to provide initial verbal feedback on the draft report.</w:t>
      </w:r>
    </w:p>
    <w:p>
      <w:pPr>
        <w:pStyle w:val="TextBody"/>
        <w:rPr/>
      </w:pPr>
      <w:r>
        <w:rPr/>
        <w:t xml:space="preserve">A full list of participants in these consultations is provided in appendix A. They included key government entities involved in oversighting, funding and/or regulating the delivery of schools services; various non-government school bodies; a range of professional organisations representing principals, teachers or those teaching in particular subject areas; unions; universities involved in training school workers; several academics with an interest in schools workforce policy; parent and student bodies; and groups or individuals representing students with special needs. The Commission is grateful to all those who contributed to the study. </w:t>
      </w:r>
    </w:p>
    <w:p>
      <w:pPr>
        <w:pStyle w:val="Heading2"/>
        <w:ind w:left="907" w:hanging="907"/>
        <w:rPr>
          <w:szCs w:val="26"/>
        </w:rPr>
      </w:pPr>
      <w:r>
        <w:rPr>
          <w:szCs w:val="26"/>
        </w:rPr>
        <w:t>1.5</w:t>
        <w:tab/>
        <w:t>Road map for the rest of the report</w:t>
      </w:r>
    </w:p>
    <w:p>
      <w:pPr>
        <w:pStyle w:val="TextBody"/>
        <w:rPr/>
      </w:pPr>
      <w:r>
        <w:rPr/>
        <w:t>The remainder of this report is structured as follows:</w:t>
      </w:r>
    </w:p>
    <w:p>
      <w:pPr>
        <w:pStyle w:val="ListBullet"/>
        <w:numPr>
          <w:ilvl w:val="0"/>
          <w:numId w:val="10"/>
        </w:numPr>
        <w:rPr/>
      </w:pPr>
      <w:r>
        <w:rPr/>
        <w:t>Chapter 2 outlines some salient features of Australian schools and the schools workforce and discusses current and emerging workforce challenges.</w:t>
      </w:r>
    </w:p>
    <w:p>
      <w:pPr>
        <w:pStyle w:val="ListBullet"/>
        <w:numPr>
          <w:ilvl w:val="0"/>
          <w:numId w:val="10"/>
        </w:numPr>
        <w:rPr/>
      </w:pPr>
      <w:r>
        <w:rPr/>
        <w:t>Chapter 3 describes the objectives of current schools and schools workforce policies and summarises the suite of workforce reforms in place or in prospect to promote those objectives. It then details the policy assessment framework that the Commission has used in subsequent chapters to assess and build on those reforms.</w:t>
      </w:r>
    </w:p>
    <w:p>
      <w:pPr>
        <w:pStyle w:val="ListBullet"/>
        <w:numPr>
          <w:ilvl w:val="0"/>
          <w:numId w:val="10"/>
        </w:numPr>
        <w:rPr/>
      </w:pPr>
      <w:r>
        <w:rPr/>
        <w:t>Chapter 4 examines the balance between the demand and supply of school workers, the remuneration and other factors that influence this balance, and some possible further means to help ameliorate longstanding workforce shortages and surpluses.</w:t>
      </w:r>
    </w:p>
    <w:p>
      <w:pPr>
        <w:pStyle w:val="ListBullet"/>
        <w:numPr>
          <w:ilvl w:val="0"/>
          <w:numId w:val="10"/>
        </w:numPr>
        <w:rPr/>
      </w:pPr>
      <w:r>
        <w:rPr/>
        <w:t>Chapter 5 discusses how the effectiveness of pre-service training of school workers and their subsequent participation in professional development might be enhanced.</w:t>
      </w:r>
    </w:p>
    <w:p>
      <w:pPr>
        <w:pStyle w:val="ListBullet"/>
        <w:numPr>
          <w:ilvl w:val="0"/>
          <w:numId w:val="10"/>
        </w:numPr>
        <w:rPr/>
      </w:pPr>
      <w:r>
        <w:rPr/>
        <w:t>Chapter 6 examines whether teacher performance is being facilitated by regular appraisal and feedback, procedures for dealing with unsatisfactory performance, and performance-based remuneration.</w:t>
      </w:r>
    </w:p>
    <w:p>
      <w:pPr>
        <w:pStyle w:val="ListBullet"/>
        <w:numPr>
          <w:ilvl w:val="0"/>
          <w:numId w:val="10"/>
        </w:numPr>
        <w:rPr/>
      </w:pPr>
      <w:r>
        <w:rPr/>
        <w:t>Chapter 7 looks at workplace innovation with a particular emphasis on ensuring that such innovation is appropriately supported and encouraged, and that its outcomes are readily accessible to all of the relevant stakeholders.</w:t>
      </w:r>
    </w:p>
    <w:p>
      <w:pPr>
        <w:pStyle w:val="ListBullet"/>
        <w:numPr>
          <w:ilvl w:val="0"/>
          <w:numId w:val="10"/>
        </w:numPr>
        <w:rPr/>
      </w:pPr>
      <w:r>
        <w:rPr/>
        <w:t>Chapter 8 considers means to enhance school leadership and the role that greater school autonomy might play in this regard.</w:t>
      </w:r>
    </w:p>
    <w:p>
      <w:pPr>
        <w:pStyle w:val="ListBullet"/>
        <w:numPr>
          <w:ilvl w:val="0"/>
          <w:numId w:val="10"/>
        </w:numPr>
        <w:rPr/>
      </w:pPr>
      <w:r>
        <w:rPr/>
        <w:t>Chapter 9 sets out why enhancing outcomes for educationally disadvantaged students — and especially for Indigenous students — should be a priority. While the chapter outlines a number of policy directions that look promising, a key message is that a thorough evaluation of the relative cost-effectiveness of different approaches is required.</w:t>
      </w:r>
    </w:p>
    <w:p>
      <w:pPr>
        <w:pStyle w:val="ListBullet"/>
        <w:numPr>
          <w:ilvl w:val="0"/>
          <w:numId w:val="10"/>
        </w:numPr>
        <w:rPr/>
      </w:pPr>
      <w:r>
        <w:rPr/>
        <w:t xml:space="preserve">Chapter 10 builds on this evaluation theme to bring together in a single proposal several policy evaluation requirements identified earlier in the report. It also identifies a need for governments to strengthen their use of policy evaluation and research generally in the formulation of schools workforce policies. </w:t>
      </w:r>
    </w:p>
    <w:p>
      <w:pPr>
        <w:pStyle w:val="ListBullet"/>
        <w:numPr>
          <w:ilvl w:val="0"/>
          <w:numId w:val="10"/>
        </w:numPr>
        <w:rPr/>
      </w:pPr>
      <w:r>
        <w:rPr/>
        <w:t xml:space="preserve">Chapter 11 examines some broader institutional issues relevant to the future performance of the schools workforce, including the adequacy of policy coordination and of stakeholder representation in policy development processes, and the efficacy of the industrial relations regime.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hools workforce</w:t>
          </w:r>
          <w:r>
            <w:rPr/>
            <w:fldChar w:fldCharType="end"/>
          </w:r>
        </w:p>
      </w:tc>
      <w:tc>
        <w:tcPr>
          <w:tcW w:w="6634" w:type="dxa"/>
          <w:tcBorders/>
        </w:tcPr>
        <w:p>
          <w:pPr>
            <w:pStyle w:val="Footer"/>
            <w:snapToGrid w:val="false"/>
            <w:spacing w:lineRule="auto" w:line="240" w:before="24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uto" w:line="240" w:before="240" w:after="0"/>
            <w:ind w:right="357" w:firstLine="357"/>
            <w:jc w:val="center"/>
            <w:rPr>
              <w:rFonts w:ascii="Arial" w:hAnsi="Arial" w:cs="Arial"/>
              <w:b/>
              <w:b/>
              <w:sz w:val="18"/>
              <w:szCs w:val="18"/>
            </w:rPr>
          </w:pPr>
          <w:r>
            <w:rPr>
              <w:rFonts w:cs="Arial" w:ascii="Arial" w:hAnsi="Arial"/>
              <w:b/>
              <w:sz w:val="18"/>
              <w:szCs w:val="18"/>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3"/>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BodyTextChar">
    <w:name w:val="Body Text Char"/>
    <w:qFormat/>
    <w:rPr>
      <w:sz w:val="26"/>
      <w:lang w:val="en-AU" w:bidi="ar-SA"/>
    </w:rPr>
  </w:style>
  <w:style w:type="character" w:styleId="ListBulletChar1">
    <w:name w:val="List Bullet Char1"/>
    <w:qFormat/>
    <w:rPr>
      <w:sz w:val="26"/>
      <w:lang w:val="en-AU" w:bidi="ar-SA"/>
    </w:rPr>
  </w:style>
  <w:style w:type="character" w:styleId="ListBulletChar">
    <w:name w:val="List Bullet Char"/>
    <w:qFormat/>
    <w:rPr>
      <w:sz w:val="26"/>
      <w:lang w:val="en-AU" w:bidi="ar-SA"/>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xTitleChar">
    <w:name w:val="Box Title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6"/>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2:00Z</dcterms:created>
  <dc:creator>Productivity Commission</dc:creator>
  <dc:description>1.</dc:description>
  <dc:language>en-US</dc:language>
  <cp:lastModifiedBy>Productivity Commission</cp:lastModifiedBy>
  <cp:lastPrinted>2012-04-19T10:06:00Z</cp:lastPrinted>
  <dcterms:modified xsi:type="dcterms:W3CDTF">2012-04-30T02:22:00Z</dcterms:modified>
  <cp:revision>2</cp:revision>
  <dc:subject>Schools workforce</dc:subject>
  <dc:title>About th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