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0"/>
        <w:ind w:left="907" w:hanging="907"/>
        <w:rPr/>
      </w:pPr>
      <w:bookmarkStart w:id="0" w:name="ChapterNumber"/>
      <w:r>
        <w:rPr/>
        <w:t>5</w:t>
      </w:r>
      <w:bookmarkEnd w:id="0"/>
      <w:r>
        <w:rPr/>
        <w:tab/>
      </w:r>
      <w:bookmarkStart w:id="1" w:name="ChapterTitle"/>
      <w:r>
        <w:rPr/>
        <w:t>Training and professional development</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High quality teacher education is a foundation stone of a well</w:t>
              <w:noBreakHyphen/>
              <w:t>performing teaching workforce. Professional development is similarly a core feature of a quality schools workforce more generally.</w:t>
            </w:r>
          </w:p>
          <w:p>
            <w:pPr>
              <w:pStyle w:val="BoxListBullet"/>
              <w:numPr>
                <w:ilvl w:val="0"/>
                <w:numId w:val="9"/>
              </w:numPr>
              <w:rPr/>
            </w:pPr>
            <w:r>
              <w:rPr/>
              <w:t>However, available evidence on the effectiveness of different kinds of teacher pre</w:t>
              <w:noBreakHyphen/>
              <w:t>service training in improving student outcomes is mixed. It is therefore a high priority to build the evidence base on what approaches work best through trialling and evaluation of different modes of delivery, and better tracking of the impacts of training on the subsequent performance of teachers.</w:t>
            </w:r>
          </w:p>
          <w:p>
            <w:pPr>
              <w:pStyle w:val="BoxListBullet2"/>
              <w:numPr>
                <w:ilvl w:val="0"/>
                <w:numId w:val="4"/>
              </w:numPr>
              <w:rPr/>
            </w:pPr>
            <w:r>
              <w:rPr/>
              <w:t>There are a number of seemingly promising avenues for improvement, including greater use of university–school partnerships.</w:t>
            </w:r>
          </w:p>
          <w:p>
            <w:pPr>
              <w:pStyle w:val="BoxListBullet2"/>
              <w:numPr>
                <w:ilvl w:val="0"/>
                <w:numId w:val="4"/>
              </w:numPr>
              <w:rPr/>
            </w:pPr>
            <w:r>
              <w:rPr/>
              <w:t>The Longitudinal Teacher Workforce Study (commissioned under the National Partnership on Improving Teacher Quality) should be expanded to follow recently appointed teachers for at least five years; track more than one cohort of graduate teachers to capture future experimentation in pre-service training, induction and professional development; and include measures of teacher effectiveness.</w:t>
            </w:r>
          </w:p>
          <w:p>
            <w:pPr>
              <w:pStyle w:val="BoxListBullet"/>
              <w:numPr>
                <w:ilvl w:val="0"/>
                <w:numId w:val="9"/>
              </w:numPr>
              <w:rPr/>
            </w:pPr>
            <w:r>
              <w:rPr/>
              <w:t>The states and territories have agreed to a new national system for accrediting pre</w:t>
              <w:noBreakHyphen/>
              <w:t>service teacher education courses, based on standards developed by the Australian Institute for Teaching and School Leadership.</w:t>
            </w:r>
          </w:p>
          <w:p>
            <w:pPr>
              <w:pStyle w:val="BoxListBullet2"/>
              <w:numPr>
                <w:ilvl w:val="0"/>
                <w:numId w:val="4"/>
              </w:numPr>
              <w:rPr/>
            </w:pPr>
            <w:r>
              <w:rPr/>
              <w:t>The greater focus on outcomes under the new system is welcome but its effectiveness will depend on how it is implemented. The review processes under the new system must rigorously assess whether graduate standards are being met. Clearer guidance is required on what evidence is sufficient to meet the outcome requirements.</w:t>
            </w:r>
          </w:p>
          <w:p>
            <w:pPr>
              <w:pStyle w:val="BoxListBullet2"/>
              <w:numPr>
                <w:ilvl w:val="0"/>
                <w:numId w:val="4"/>
              </w:numPr>
              <w:rPr/>
            </w:pPr>
            <w:r>
              <w:rPr/>
              <w:t xml:space="preserve">Minimum literacy and numeracy requirements for entry to accredited courses have the potential to increase the quality of the teacher workforce. </w:t>
            </w:r>
          </w:p>
          <w:p>
            <w:pPr>
              <w:pStyle w:val="BoxListBullet2"/>
              <w:numPr>
                <w:ilvl w:val="0"/>
                <w:numId w:val="4"/>
              </w:numPr>
              <w:rPr/>
            </w:pPr>
            <w:r>
              <w:rPr/>
              <w:t>But, the planned increase in the minimum length of graduate courses from one year to two years under the standards should not be mandated at this stage as the potential net benefits are uncertain. If this requirement is maintained, states and territories should implement measures to limit the adverse impact on teacher shortages. This could involve a greater use of alternate pathways, including employment-based arrangements where individuals begin teaching after a year of training and complete their teaching qualification on the job.</w:t>
            </w:r>
          </w:p>
          <w:p>
            <w:pPr>
              <w:pStyle w:val="BoxListBullet"/>
              <w:numPr>
                <w:ilvl w:val="0"/>
                <w:numId w:val="9"/>
              </w:numPr>
              <w:rPr>
                <w:rFonts w:eastAsia="PMingLiU;新細明體"/>
              </w:rPr>
            </w:pPr>
            <w:r>
              <w:rPr/>
              <w:t>Professional development could be made more effective by strengthening its link to performance-appraisal processes. Initiatives to link teacher remuneration to performance (chapter 6), and improve the quality of school leadership (chapter 8) may also improve the effectiveness of professional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eastAsia="PMingLiU;新細明體"/>
              </w:rPr>
            </w:pPr>
            <w:r>
              <w:rPr>
                <w:rFonts w:eastAsia="PMingLiU;新細明體"/>
              </w:rPr>
            </w:r>
          </w:p>
        </w:tc>
      </w:tr>
    </w:tbl>
    <w:p>
      <w:pPr>
        <w:pStyle w:val="TextBody"/>
        <w:rPr/>
      </w:pPr>
      <w:r>
        <w:rPr/>
        <w:t xml:space="preserve">School workers acquire and develop the skills and knowledge relevant to their roles through a mixture of structured training and practical experience. Both of these forms of learning occur during pre-service training (through instruction and practicum) and employment (through on-the-job practical experience, mentoring by other teachers, and professional development). The quality of Australia’s schools workforce is therefore heavily dependent on the effectiveness of teacher education, mentoring and professional development. </w:t>
      </w:r>
    </w:p>
    <w:p>
      <w:pPr>
        <w:pStyle w:val="TextBody"/>
        <w:rPr/>
      </w:pPr>
      <w:r>
        <w:rPr/>
        <w:t>This chapter examines both pre-service training and professional development (including induction and mentoring), and evaluates whether there are any impediments to their effectiveness and how they might be improved. While this chapter primarily focuses on the teaching workforce, some of the issues raised are relevant to the schools workforce more broadly. The training of school leaders is discussed in chapter 8.</w:t>
      </w:r>
    </w:p>
    <w:p>
      <w:pPr>
        <w:pStyle w:val="Heading2"/>
        <w:ind w:left="907" w:hanging="907"/>
        <w:rPr/>
      </w:pPr>
      <w:r>
        <w:rPr/>
        <w:t>5.</w:t>
      </w:r>
      <w:r>
        <w:rPr>
          <w:lang w:val="en-US" w:eastAsia="en-US"/>
        </w:rPr>
        <w:t>1</w:t>
      </w:r>
      <w:r>
        <w:rPr/>
        <w:tab/>
        <w:t>Pre-service teacher education</w:t>
      </w:r>
    </w:p>
    <w:p>
      <w:pPr>
        <w:pStyle w:val="Heading3"/>
        <w:spacing w:before="280" w:after="0"/>
        <w:ind w:left="0" w:hanging="0"/>
        <w:rPr/>
      </w:pPr>
      <w:r>
        <w:rPr/>
        <w:t>The current landscape</w:t>
      </w:r>
    </w:p>
    <w:p>
      <w:pPr>
        <w:pStyle w:val="TextBody"/>
        <w:rPr/>
      </w:pPr>
      <w:r>
        <w:rPr/>
        <w:t>Prior to the 1960s, pre-service teacher training was conducted in state-controlled teacher colleges. Primary school teacher training involved a two-year course, while secondary school teacher training generally consisted of a one-year diploma of education after the completion of a three-year university bachelor degree (Barcan 1995).</w:t>
      </w:r>
    </w:p>
    <w:p>
      <w:pPr>
        <w:pStyle w:val="TextBody"/>
        <w:rPr/>
      </w:pPr>
      <w:r>
        <w:rPr/>
        <w:t>Since then, initial teacher training has changed in a number of ways. The two most visible changes have been the move to conduct teacher training at universities instead of teacher colleges and the increase in the length of primary undergraduate training courses to four years.</w:t>
      </w:r>
      <w:r>
        <w:rPr>
          <w:rStyle w:val="FootnoteCharacters"/>
          <w:rStyle w:val="FootnoteAnchor"/>
        </w:rPr>
        <w:footnoteReference w:id="2"/>
      </w:r>
      <w:r>
        <w:rPr/>
        <w:t xml:space="preserve"> </w:t>
      </w:r>
    </w:p>
    <w:p>
      <w:pPr>
        <w:pStyle w:val="TextBody"/>
        <w:rPr/>
      </w:pPr>
      <w:r>
        <w:rPr/>
        <w:t xml:space="preserve">Another noticeable change is that both primary teachers and secondary teachers are now trained through undergraduate and postgraduate courses. Indeed, the change in the training of secondary teachers has been so pronounced that there is an even split between the number of secondary teachers trained through undergraduate and postgraduate courses. </w:t>
      </w:r>
    </w:p>
    <w:p>
      <w:pPr>
        <w:pStyle w:val="FigureTitle"/>
        <w:rPr/>
      </w:pPr>
      <w:r>
        <w:rPr>
          <w:b w:val="false"/>
        </w:rPr>
        <w:t xml:space="preserve">Figure </w:t>
      </w:r>
      <w:bookmarkStart w:id="3" w:name="OLE_LINK8"/>
      <w:r>
        <w:rPr>
          <w:b w:val="false"/>
        </w:rPr>
        <w:t>5.</w:t>
      </w:r>
      <w:r>
        <w:rPr>
          <w:b w:val="false"/>
          <w:lang w:val="en-US" w:eastAsia="en-US"/>
        </w:rPr>
        <w:t>1</w:t>
      </w:r>
      <w:bookmarkEnd w:id="3"/>
      <w:r>
        <w:rPr/>
        <w:tab/>
        <w:t>Pre-service teacher training completions by course type, 2010</w:t>
      </w:r>
      <w:r>
        <w:rPr>
          <w:rStyle w:val="NoteLabel"/>
          <w:rFonts w:eastAsia="Times New Roman"/>
          <w:b w:val="false"/>
          <w:sz w:val="22"/>
          <w:szCs w:val="22"/>
        </w:rPr>
        <w:t>a</w:t>
      </w:r>
    </w:p>
    <w:tbl>
      <w:tblPr>
        <w:tblW w:w="8597" w:type="dxa"/>
        <w:jc w:val="left"/>
        <w:tblInd w:w="11" w:type="dxa"/>
        <w:tblLayout w:type="fixed"/>
        <w:tblCellMar>
          <w:top w:w="0" w:type="dxa"/>
          <w:left w:w="108" w:type="dxa"/>
          <w:bottom w:w="0" w:type="dxa"/>
          <w:right w:w="108" w:type="dxa"/>
        </w:tblCellMar>
      </w:tblPr>
      <w:tblGrid>
        <w:gridCol w:w="8597"/>
      </w:tblGrid>
      <w:tr>
        <w:trPr>
          <w:trHeight w:val="3978" w:hRule="atLeast"/>
        </w:trPr>
        <w:tc>
          <w:tcPr>
            <w:tcW w:w="859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97500" cy="2880360"/>
                  <wp:effectExtent l="0" t="0" r="0" b="0"/>
                  <wp:docPr id="1" name="Chart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7" descr=""/>
                          <pic:cNvPicPr>
                            <a:picLocks noChangeAspect="1" noChangeArrowheads="1"/>
                          </pic:cNvPicPr>
                        </pic:nvPicPr>
                        <pic:blipFill>
                          <a:blip r:embed="rId2"/>
                          <a:srcRect l="-606" t="-2927" r="-3879" b="-2100"/>
                          <a:stretch>
                            <a:fillRect/>
                          </a:stretch>
                        </pic:blipFill>
                        <pic:spPr bwMode="auto">
                          <a:xfrm>
                            <a:off x="0" y="0"/>
                            <a:ext cx="5397500" cy="2880360"/>
                          </a:xfrm>
                          <a:prstGeom prst="rect">
                            <a:avLst/>
                          </a:prstGeom>
                        </pic:spPr>
                      </pic:pic>
                    </a:graphicData>
                  </a:graphic>
                </wp:inline>
              </w:drawing>
            </w:r>
          </w:p>
        </w:tc>
      </w:tr>
    </w:tbl>
    <w:p>
      <w:pPr>
        <w:pStyle w:val="Note"/>
        <w:rPr/>
      </w:pPr>
      <w:r>
        <w:rPr>
          <w:rStyle w:val="NoteLabel"/>
        </w:rPr>
        <w:t>a</w:t>
      </w:r>
      <w:r>
        <w:rPr/>
        <w:t xml:space="preserve"> The ‘General’ teaching classification refers to initial teacher training courses that cannot be classified as either ‘Primary’ or ‘Secondary’ courses. Some training courses are classified in this manner because they do not fit easily into either category (for instance, some courses allow for both specialisations, while others have a specific ‘Middle school’ specialisation). However, other training courses are classified as ‘General’ teaching courses because insufficient information regarding the nature of the course was provided by the training provider to the Department of Industry, Innovation, Science, Research and Tertiary Education.</w:t>
      </w:r>
    </w:p>
    <w:p>
      <w:pPr>
        <w:pStyle w:val="Source"/>
        <w:rPr/>
      </w:pPr>
      <w:r>
        <w:rPr>
          <w:i/>
        </w:rPr>
        <w:t>Source</w:t>
      </w:r>
      <w:r>
        <w:rPr/>
        <w:t>:</w:t>
      </w:r>
      <w:r>
        <w:rPr>
          <w:i/>
        </w:rPr>
        <w:t xml:space="preserve"> </w:t>
      </w:r>
      <w:r>
        <w:rPr/>
        <w:t>DIISRTE (2011).</w:t>
      </w:r>
    </w:p>
    <w:p>
      <w:pPr>
        <w:pStyle w:val="TextBody"/>
        <w:rPr/>
      </w:pPr>
      <w:r>
        <w:rPr/>
        <w:t>The nature of undergraduate and postgraduate training has also changed considerably. There are now two types of undergraduate (combined or integrated) and postgraduate (graduate diploma or master’s degree) teacher training courses, available to both primary and secondary pre-service teachers.</w:t>
      </w:r>
      <w:r>
        <w:rPr>
          <w:rStyle w:val="FootnoteCharacters"/>
          <w:rStyle w:val="FootnoteAnchor"/>
        </w:rPr>
        <w:footnoteReference w:id="3"/>
      </w:r>
      <w:r>
        <w:rPr/>
        <w:t xml:space="preserve"> Of the four main course types, the integrated undergraduate degree is the most popular among pre-service primary school teachers, while for pre-service secondary teachers there is a more even spread in completions across the course types (figure 5.1).</w:t>
      </w:r>
    </w:p>
    <w:p>
      <w:pPr>
        <w:pStyle w:val="TextBody"/>
        <w:rPr/>
      </w:pPr>
      <w:r>
        <w:rPr/>
        <w:t>Generally, only individuals who have completed a pre-service training program can be employed as a teacher. However, there are ‘permission-to-teach’ provisions in all jurisdictions, which allow teachers to be employed while they are still completing their teaching qualification. In most jurisdictions — New South Wales, Queensland, South Australia, Western Australia and Tasmania — this is only allowed if the school can demonstrate that no registered teacher is available to fill the position. A similar requirement applies in Victoria, the Northern Territory and the ACT, but some employment-based pathway programs have been granted an exemption so that their students can be placed in schools without having to demonstrate the unavailability of a registered teacher for every placement. These include the Teach for Australia program, the Victorian Government’s Career Change program and the foreshadowed Teach Next program (detailed in chapter 4).</w:t>
      </w:r>
    </w:p>
    <w:p>
      <w:pPr>
        <w:pStyle w:val="TextBody"/>
        <w:rPr/>
      </w:pPr>
      <w:r>
        <w:rPr/>
        <w:t>While state and territory governments now have a smaller direct role in teacher training than when they operated teacher colleges, in recent years their involvement has increased through the establishment of School Centres for Teacher Education Excellence. These centres have been created under the National Partnership Agreement on Improving Teacher Quality, and are designed to provide pre-service teachers with high quality practical teaching experience, mentoring and training in addition to that provided by pre-service training courses (DEEWR, sub. 42).</w:t>
      </w:r>
    </w:p>
    <w:p>
      <w:pPr>
        <w:pStyle w:val="Heading3"/>
        <w:ind w:left="0" w:hanging="0"/>
        <w:rPr/>
      </w:pPr>
      <w:r>
        <w:rPr/>
        <w:t>How effective is pre-service training?</w:t>
      </w:r>
    </w:p>
    <w:p>
      <w:pPr>
        <w:pStyle w:val="TextBody"/>
        <w:rPr/>
      </w:pPr>
      <w:r>
        <w:rPr/>
        <w:t>Australia currently invests heavily in the training of future teachers. Through the Commonwealth Grant Scheme, the Australian Government alone will spend approximately $10 000 on the pre-service training of each student who commences a one-year postgraduate and almost $40 000 in the case of students completing a four-year undergraduate teaching qualification in 2012 (DEEWR 2011a). The total annual expenditure by the Australian Government is in the order of $450 million (DIISRTE 2011). In addition, there are also costs to pre-service teachers and schools.</w:t>
      </w:r>
      <w:r>
        <w:rPr>
          <w:rStyle w:val="FootnoteCharacters"/>
          <w:rStyle w:val="FootnoteAnchor"/>
        </w:rPr>
        <w:footnoteReference w:id="4"/>
      </w:r>
      <w:r>
        <w:rPr/>
        <w:t xml:space="preserve"> Given the size of this investment, it is important to ensure that these resources are being used effectively, and in a way that promotes good student outcomes. </w:t>
      </w:r>
    </w:p>
    <w:p>
      <w:pPr>
        <w:pStyle w:val="TextBody"/>
        <w:rPr/>
      </w:pPr>
      <w:r>
        <w:rPr/>
        <w:t>However, both survey and empirical evidence raise doubts about whether this is the case. As a number of participants noted (AITSL, sub. 39; MGSE, sub. 38), surveys of beginning teachers conducted by the Australian Education Union and the Australian Council for Education Research (Staff in Australia’s Schools survey) have found that many teachers do not consider that their pre-service training adequately prepared them for teaching (box 5.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
            <w:r>
              <w:rPr>
                <w:b w:val="false"/>
              </w:rPr>
              <w:t>5.</w:t>
            </w:r>
            <w:r>
              <w:rPr>
                <w:b w:val="false"/>
                <w:lang w:val="en-US" w:eastAsia="en-US"/>
              </w:rPr>
              <w:t>1</w:t>
            </w:r>
            <w:bookmarkEnd w:id="4"/>
            <w:r>
              <w:rPr/>
              <w:tab/>
              <w:t>Australian survey evidence on the effectiveness of pre</w:t>
              <w:noBreakHyphen/>
              <w:t>service tra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surveys of graduate teachers suggest that many initial teacher education programs are not effectively preparing individuals for teaching. For instance, the AEU’s New Educators Survey in 2008 found that only 41 per cent of new teachers indicated that their pre-service training had left them well prepared for the reality of teaching (AEU 2009b). Similarly, the most recent Staff in Australia’s Schools survey (McKenzie et al. 2011) found that in 2010:</w:t>
            </w:r>
          </w:p>
          <w:p>
            <w:pPr>
              <w:pStyle w:val="BoxListBullet"/>
              <w:numPr>
                <w:ilvl w:val="0"/>
                <w:numId w:val="9"/>
              </w:numPr>
              <w:rPr/>
            </w:pPr>
            <w:r>
              <w:rPr/>
              <w:t>a majority of both primary and secondary early-career teachers found their pre</w:t>
              <w:noBreakHyphen/>
              <w:t xml:space="preserve">service training helpful or very helpful in preparing them in relation to only eight out of 15 specified teaching skills </w:t>
            </w:r>
          </w:p>
          <w:p>
            <w:pPr>
              <w:pStyle w:val="BoxListBullet"/>
              <w:numPr>
                <w:ilvl w:val="0"/>
                <w:numId w:val="9"/>
              </w:numPr>
              <w:rPr/>
            </w:pPr>
            <w:r>
              <w:rPr/>
              <w:t xml:space="preserve">a majority of principals considered that recent teacher graduates were only well prepared or very well prepared in four (primary) or five (secondary) areas out of ten specified areas. </w:t>
            </w:r>
          </w:p>
          <w:p>
            <w:pPr>
              <w:pStyle w:val="Box"/>
              <w:rPr/>
            </w:pPr>
            <w:r>
              <w:rPr/>
              <w:t>These and other similar surveys (SCEVT 2007), highlight several areas in which teachers consider that current pre-service training courses are lacking. These include perceptions that:</w:t>
            </w:r>
          </w:p>
          <w:p>
            <w:pPr>
              <w:pStyle w:val="BoxListBullet"/>
              <w:numPr>
                <w:ilvl w:val="0"/>
                <w:numId w:val="9"/>
              </w:numPr>
              <w:rPr/>
            </w:pPr>
            <w:r>
              <w:rPr/>
              <w:t xml:space="preserve">the link between ‘theory’ and ‘practice’ is weak </w:t>
            </w:r>
          </w:p>
          <w:p>
            <w:pPr>
              <w:pStyle w:val="BoxListBullet"/>
              <w:numPr>
                <w:ilvl w:val="0"/>
                <w:numId w:val="9"/>
              </w:numPr>
              <w:rPr/>
            </w:pPr>
            <w:r>
              <w:rPr/>
              <w:t xml:space="preserve">some of the theoretical components of courses are not relevant. </w:t>
            </w:r>
          </w:p>
          <w:p>
            <w:pPr>
              <w:pStyle w:val="Box"/>
              <w:rPr/>
            </w:pPr>
            <w:r>
              <w:rPr/>
              <w:t>More specifically, the surveys point to scope for improvement in regard to:</w:t>
            </w:r>
          </w:p>
          <w:p>
            <w:pPr>
              <w:pStyle w:val="BoxListBullet"/>
              <w:numPr>
                <w:ilvl w:val="0"/>
                <w:numId w:val="9"/>
              </w:numPr>
              <w:rPr/>
            </w:pPr>
            <w:r>
              <w:rPr/>
              <w:t>managing a classroom</w:t>
            </w:r>
          </w:p>
          <w:p>
            <w:pPr>
              <w:pStyle w:val="BoxListBullet"/>
              <w:numPr>
                <w:ilvl w:val="0"/>
                <w:numId w:val="9"/>
              </w:numPr>
              <w:rPr/>
            </w:pPr>
            <w:r>
              <w:rPr/>
              <w:t>conducting assessment and reporting</w:t>
            </w:r>
          </w:p>
          <w:p>
            <w:pPr>
              <w:pStyle w:val="BoxListBullet"/>
              <w:numPr>
                <w:ilvl w:val="0"/>
                <w:numId w:val="9"/>
              </w:numPr>
              <w:rPr/>
            </w:pPr>
            <w:r>
              <w:rPr/>
              <w:t xml:space="preserve">communicating with parents. </w:t>
            </w:r>
          </w:p>
          <w:p>
            <w:pPr>
              <w:pStyle w:val="Box"/>
              <w:rPr/>
            </w:pPr>
            <w:r>
              <w:rPr/>
              <w:t>That said, such survey results need to be interpreted carefully. One obvious limitation is that such surveys rely on teacher and principal perceptions, rather than student outcomes. The level of satisfaction that would constitute ‘success’ is always problematic in surveys of this nature. Also, the importance, or lack of some aspects, of training may not become apparent to teachers until they have been in the workforce for several yea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re specifically, many teachers feel that pre-service training places too little focus on imparting practical skills. Some criticisms of this nature are that pre-service training does not adequately prepare teachers to manage classrooms, perform assessment and reporting tasks or to communicate with parents (SCEVT 2007) Similarly, the Diocese of Toowoomba (sub. 11) argued that there is a mismatch between the content of current courses and the requirements of employers.</w:t>
      </w:r>
    </w:p>
    <w:p>
      <w:pPr>
        <w:pStyle w:val="TextBody"/>
        <w:rPr/>
      </w:pPr>
      <w:r>
        <w:rPr/>
        <w:t>Pre-service training cannot be expected to provide teachers with all the knowledge and skills that they could ever need. As in every profession, there will be some knowledge or skills (especially those which are employer-specific) that will be most appropriately obtained and refined through on-the-job practical experience (Feimen</w:t>
        <w:noBreakHyphen/>
        <w:t xml:space="preserve">Nemser 2001). </w:t>
      </w:r>
    </w:p>
    <w:p>
      <w:pPr>
        <w:pStyle w:val="TextBody"/>
        <w:rPr/>
      </w:pPr>
      <w:r>
        <w:rPr/>
        <w:t xml:space="preserve">But the questions raised by these surveys are reinforced by various international studies. As noted in the Commission’s report on the vocational education and training workforce (PC 2011b), international empirical evidence regarding the general effectiveness of pre-service training in improving student outcomes is mixed. Extensive research of US pre-service training for teachers has found little difference in student outcomes between teachers with different types of certification — some of which involve quite minimal training prior to placement in the classroom (box 5.2). </w:t>
      </w:r>
    </w:p>
    <w:p>
      <w:pPr>
        <w:pStyle w:val="TextBody"/>
        <w:rPr/>
      </w:pPr>
      <w:r>
        <w:rPr/>
        <w:t>On the other hand, a number of researchers (Darling-Hammond 2010; Sahlberg 2011, OECD 2011d) have claimed that the educational successes of countries such as Finland and Singapore are at least partially due to the quality of the training teachers receive (box 5.3). Similarly, empirical research conducted by Goldhaber and Liddle (2012) found that, while many teacher training courses in the US state of Washington were ineffective, courses run by certain institutions did significantly improve teacher effectiveness and student outcomes. Indeed, in this respect, it should be noted that the research referred to in box 5.2 does not compare student outcomes from different forms of approved college education courses that lead to traditional certification.</w:t>
      </w:r>
    </w:p>
    <w:p>
      <w:pPr>
        <w:pStyle w:val="TextBody"/>
        <w:rPr/>
      </w:pPr>
      <w:r>
        <w:rPr/>
        <w:t>What then distinguishes highly effective training? Unfortunately, there is limited international empirical research that has sought to answer this question. The most notable study was conducted by Boyd et al. (2009). They found that teachers tend to be more effective in the early years of their employment if their training had focused more on the work of the classroom and had provided opportunities to study what they will be teaching. They concluded that good student outcomes were most likely to occur when teachers completed courses that:</w:t>
      </w:r>
    </w:p>
    <w:p>
      <w:pPr>
        <w:pStyle w:val="ListBullet"/>
        <w:numPr>
          <w:ilvl w:val="0"/>
          <w:numId w:val="10"/>
        </w:numPr>
        <w:rPr/>
      </w:pPr>
      <w:r>
        <w:rPr/>
        <w:t>provided more oversight of student teaching</w:t>
      </w:r>
    </w:p>
    <w:p>
      <w:pPr>
        <w:pStyle w:val="ListBullet"/>
        <w:numPr>
          <w:ilvl w:val="0"/>
          <w:numId w:val="10"/>
        </w:numPr>
        <w:rPr/>
      </w:pPr>
      <w:r>
        <w:rPr/>
        <w:t>required a capstone project (typically a portfolio of work done in classrooms with students)</w:t>
      </w:r>
    </w:p>
    <w:p>
      <w:pPr>
        <w:pStyle w:val="ListBullet"/>
        <w:numPr>
          <w:ilvl w:val="0"/>
          <w:numId w:val="10"/>
        </w:numPr>
        <w:rPr/>
      </w:pPr>
      <w:r>
        <w:rPr/>
        <w:t>provided the opportunity to engage in actual teaching practices</w:t>
      </w:r>
    </w:p>
    <w:p>
      <w:pPr>
        <w:pStyle w:val="ListBullet"/>
        <w:numPr>
          <w:ilvl w:val="0"/>
          <w:numId w:val="10"/>
        </w:numPr>
        <w:rPr/>
      </w:pPr>
      <w:r>
        <w:rPr/>
        <w:t>reviewed the curriculum that teachers are eventually required to teach.</w:t>
      </w:r>
    </w:p>
    <w:p>
      <w:pPr>
        <w:pStyle w:val="TextBody"/>
        <w:rPr/>
      </w:pPr>
      <w:r>
        <w:rPr/>
        <w:t>The authors also noted that these results were exploratory and that more research in this area is need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t>5.</w:t>
            </w:r>
            <w:r>
              <w:rPr>
                <w:b w:val="false"/>
                <w:lang w:val="en-US" w:eastAsia="en-US"/>
              </w:rPr>
              <w:t>2</w:t>
            </w:r>
            <w:bookmarkEnd w:id="5"/>
            <w:r>
              <w:rPr/>
              <w:tab/>
              <w:t xml:space="preserve">Empirical evidence on the effectiveness of US pre-service train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ost empirical evidence on the effectiveness of pre-service training examines the experiences of US teachers. Effectiveness is typically assessed by comparing student outcomes for teachers who have obtained different types of certification, which in turn have different pre-service training requirements. The three forms of teacher certification are:</w:t>
            </w:r>
          </w:p>
          <w:p>
            <w:pPr>
              <w:pStyle w:val="BoxListBullet"/>
              <w:numPr>
                <w:ilvl w:val="0"/>
                <w:numId w:val="9"/>
              </w:numPr>
              <w:rPr/>
            </w:pPr>
            <w:r>
              <w:rPr/>
              <w:t>traditional certification — available to teachers who have completed an approved college education program</w:t>
            </w:r>
          </w:p>
          <w:p>
            <w:pPr>
              <w:pStyle w:val="BoxListBullet"/>
              <w:numPr>
                <w:ilvl w:val="0"/>
                <w:numId w:val="9"/>
              </w:numPr>
              <w:rPr/>
            </w:pPr>
            <w:r>
              <w:rPr/>
              <w:t xml:space="preserve">alternative certification — designed to provide an employment-based pathway into teaching for professionals who have work experience and subject-area knowledge, but who do not have any teaching qualifications. These teachers are permitted to teach while concurrently completing a teaching qualification </w:t>
            </w:r>
          </w:p>
          <w:p>
            <w:pPr>
              <w:pStyle w:val="BoxListBullet"/>
              <w:numPr>
                <w:ilvl w:val="0"/>
                <w:numId w:val="9"/>
              </w:numPr>
              <w:rPr/>
            </w:pPr>
            <w:r>
              <w:rPr/>
              <w:t>emergency certification — generally only issued in response to location or subject</w:t>
              <w:noBreakHyphen/>
              <w:t>based teacher shortages. Emergency certified teachers are usually required to hold a bachelor’s degree and may also need to pass a short form of testing. It is only granted on a temporary basis, and often requires the teacher to concurrently complete a teaching qualification.</w:t>
            </w:r>
          </w:p>
          <w:p>
            <w:pPr>
              <w:pStyle w:val="Box"/>
              <w:rPr/>
            </w:pPr>
            <w:r>
              <w:rPr/>
              <w:t xml:space="preserve">Research that compares student outcomes for teachers with traditional and emergency certification suggests that on average students of traditionally certified teachers perform only slightly better (Qu and Becker 2003; Boyd et al. 2008). </w:t>
            </w:r>
          </w:p>
          <w:p>
            <w:pPr>
              <w:pStyle w:val="Box"/>
              <w:rPr/>
            </w:pPr>
            <w:r>
              <w:rPr/>
              <w:t>Research that compares the effectiveness of teachers with alternative and traditional certification generally find similar student outcomes. Aside from a study by Darling</w:t>
              <w:noBreakHyphen/>
              <w:t xml:space="preserve">Hammond et al. (2005), which found that traditional teacher certification did improve student outcomes, studies either find no significant difference between these two categories of teachers (Qu and Becker 2003; Clofelter, Ladd and Vigdor 2007; Kane, Rockloff and Staiger 2008; Constantine et al. 2009) or that traditionally certified teachers perform only marginally better (Boyd et al. 2006). </w:t>
            </w:r>
          </w:p>
          <w:p>
            <w:pPr>
              <w:pStyle w:val="Box"/>
              <w:rPr/>
            </w:pPr>
            <w:r>
              <w:rPr/>
              <w:t xml:space="preserve">Teach for America is an example of alternative certification, and has been analysed extensively. Consistent with the bulk of the previous research, this work finds that there is little difference in student outcomes between Teach for America associates and traditionally trained teachers. For example, Glazerman, Mayer and Decker (2006), Henry et al. (2010) and Xu, Hannaway and Taylor (2009) all found that Teach for America trainees were only slightly more effective than traditionally certified teachers, especially in mathematics and science. </w:t>
            </w:r>
          </w:p>
          <w:p>
            <w:pPr>
              <w:pStyle w:val="Box"/>
              <w:rPr>
                <w:rStyle w:val="DraftingNote"/>
                <w:b w:val="false"/>
                <w:b w:val="false"/>
                <w:color w:val="000000"/>
                <w:sz w:val="22"/>
                <w:u w:val="none"/>
              </w:rPr>
            </w:pPr>
            <w:r>
              <w:rPr/>
              <w:t>However, the above evidence must be qualified by the observation that there is likely to be significant variation between and within US states in the quality and characteristics of training provided under traditional and alternative certification. Furthermore, this research base often only analyses the performance of first or second-year teachers, and therefore does not assess how effectively training programs enhance the ability of teachers to learn through practical experie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6"/>
            <w:r>
              <w:rPr>
                <w:b w:val="false"/>
              </w:rPr>
              <w:t>5.</w:t>
            </w:r>
            <w:r>
              <w:rPr>
                <w:b w:val="false"/>
                <w:lang w:val="en-US" w:eastAsia="en-US"/>
              </w:rPr>
              <w:t>3</w:t>
            </w:r>
            <w:bookmarkEnd w:id="6"/>
            <w:r>
              <w:rPr/>
              <w:tab/>
              <w:t xml:space="preserve">Teacher training in Finland and Singapore </w:t>
            </w:r>
          </w:p>
        </w:tc>
      </w:tr>
      <w:tr>
        <w:trPr>
          <w:cantSplit w:val="true"/>
        </w:trPr>
        <w:tc>
          <w:tcPr>
            <w:tcW w:w="8771" w:type="dxa"/>
            <w:tcBorders>
              <w:left w:val="single" w:sz="6" w:space="0" w:color="000000"/>
              <w:right w:val="single" w:sz="6" w:space="0" w:color="000000"/>
            </w:tcBorders>
          </w:tcPr>
          <w:p>
            <w:pPr>
              <w:pStyle w:val="BoxHeading1"/>
              <w:spacing w:before="120" w:after="0"/>
              <w:rPr/>
            </w:pPr>
            <w:r>
              <w:rPr/>
              <w:t>Finland</w:t>
            </w:r>
          </w:p>
          <w:p>
            <w:pPr>
              <w:pStyle w:val="Box"/>
              <w:rPr/>
            </w:pPr>
            <w:r>
              <w:rPr>
                <w:spacing w:val="-2"/>
              </w:rPr>
              <w:t xml:space="preserve">Finland’s education system has attracted significant attention over the past decade as a consequence of its very strong PISA results (OECD 2011d). Many researchers suggest that changes in teacher training which occurred in the 1970s have played an important role in this performance (Darling-Hammond 2010; Sahlberg 2011, OECD 2011d). These changes involved moving teacher training from teacher’s colleges to universities, and requiring teachers to gain a master’s degree as a condition of employment. </w:t>
            </w:r>
          </w:p>
          <w:p>
            <w:pPr>
              <w:pStyle w:val="Box"/>
              <w:rPr/>
            </w:pPr>
            <w:r>
              <w:rPr/>
              <w:t>However, it is difficult to determine the magnitude of the effect of these changes as there are a number of other factors that are likely to have had an effect on Finland’s education performance. For instance, broader reforms to the school system (which required that compulsory education took place in municipally run nine-year comprehensive schools rather than six-year schools), occurred in conjunction with the 1970s reforms to teacher training. Furthermore, as noted by the OECD (2011d), it is likely that the high level of professional autonomy afforded to Finnish teachers, social and cultural factors (Finland has a relatively homogeneous population), and the focus on early intervention for students with special needs, are all likely to have contributed to Finland’s exceptional PISA performance.</w:t>
            </w:r>
          </w:p>
          <w:p>
            <w:pPr>
              <w:pStyle w:val="BoxHeading1"/>
              <w:spacing w:before="120" w:after="0"/>
              <w:rPr/>
            </w:pPr>
            <w:r>
              <w:rPr/>
              <w:t>Singapore</w:t>
            </w:r>
          </w:p>
          <w:p>
            <w:pPr>
              <w:pStyle w:val="Box"/>
              <w:rPr/>
            </w:pPr>
            <w:r>
              <w:rPr/>
              <w:t>All teachers receive training in the Singapore curriculum at the National Institute of Education (NIE) at Nanyang Technological University. Individuals can undertake either a four-year undergraduate degree, a two-year associate degree (for certain specialisations), or a one-year postgraduate diploma, to be qualified as a teacher.</w:t>
            </w:r>
          </w:p>
          <w:p>
            <w:pPr>
              <w:pStyle w:val="Box"/>
              <w:rPr/>
            </w:pPr>
            <w:r>
              <w:rPr/>
              <w:t xml:space="preserve">Researchers have claimed that only having one dedicated teacher training institution has been beneficial in a number of respects (OECD 2011d). For instance, a close working relationship between NIE and Singaporean schools is claimed to facilitate training courses that effectively meet the training needs of schools. Additionally, school mentoring processes are claimed to be more successful in building on the training teachers have already undertaken. Some researchers have contended that the content knowledge training that pre-service teachers receive in Singapore is more relevant as it is taught only for the purposes of training teachers, not by a separate department which needs to cater to students with a range of career aspirations. </w:t>
            </w:r>
          </w:p>
          <w:p>
            <w:pPr>
              <w:pStyle w:val="Box"/>
              <w:rPr/>
            </w:pPr>
            <w:r>
              <w:rPr/>
              <w:t>However, as is the case with Finland, it is difficult to determine the extent to which the system for training teachers is responsible for Singapore’s educational successes. Other factors that are relevant in this regard, include:</w:t>
            </w:r>
          </w:p>
          <w:p>
            <w:pPr>
              <w:pStyle w:val="BoxListBullet"/>
              <w:numPr>
                <w:ilvl w:val="0"/>
                <w:numId w:val="9"/>
              </w:numPr>
              <w:rPr/>
            </w:pPr>
            <w:r>
              <w:rPr/>
              <w:t xml:space="preserve">the quality of the students that apply to enter teacher training. Singapore selects teaching students from the top one-third of the secondary school graduating class (which is also a feature of Finland’s training system) (McKinsey and Company 2007) </w:t>
            </w:r>
          </w:p>
          <w:p>
            <w:pPr>
              <w:pStyle w:val="BoxListBullet"/>
              <w:numPr>
                <w:ilvl w:val="0"/>
                <w:numId w:val="9"/>
              </w:numPr>
              <w:rPr/>
            </w:pPr>
            <w:r>
              <w:rPr/>
              <w:t>the remuneration available to teachers. Compared to other countries, the base pay of teachers is higher in Singapore. Additionally, high-performing teachers can earn significant amounts in performance bonuses (McKinsey and Company 2007)</w:t>
            </w:r>
          </w:p>
          <w:p>
            <w:pPr>
              <w:pStyle w:val="BoxListBullet"/>
              <w:numPr>
                <w:ilvl w:val="0"/>
                <w:numId w:val="9"/>
              </w:numPr>
              <w:rPr/>
            </w:pPr>
            <w:r>
              <w:rPr/>
              <w:t>the strong focus on mathematics and science in schools (OECD 2011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As noted by Darling-Hammond (2010), these findings are similar to a case study of exemplary pre-service training programs conducted by Darling</w:t>
        <w:noBreakHyphen/>
        <w:t>Hammond (2006). This study, among other things, concluded that effective teacher education programs ‘teach candidates to turn analysis into action by applying what they are learning in curriculum plans, teaching applications and other performance assessments’ (Darling-Hammond 2010, p. 40).</w:t>
      </w:r>
    </w:p>
    <w:p>
      <w:pPr>
        <w:pStyle w:val="TextBody"/>
        <w:rPr/>
      </w:pPr>
      <w:r>
        <w:rPr/>
        <w:t xml:space="preserve">One of the few studies to have empirically analysed the relationship between different aspects of pre-service training and teacher performance in an Australian context (Ingvarson, Beavis and Kleinhenz 2004) came to a similar conclusion. The authors concluded that </w:t>
      </w:r>
      <w:r>
        <w:rPr>
          <w:rFonts w:cs="Calibri"/>
        </w:rPr>
        <w:t>courses generally produced more effective teachers when they provided greater opportunities to learn subject knowledge and the practicalities of assessment.</w:t>
      </w:r>
      <w:r>
        <w:rPr/>
        <w:t xml:space="preserve"> </w:t>
      </w:r>
    </w:p>
    <w:p>
      <w:pPr>
        <w:pStyle w:val="TextBody"/>
        <w:rPr/>
      </w:pPr>
      <w:r>
        <w:rPr/>
        <w:t>It is unsurprising that the programs which better provide teachers with practical teaching skills are found to be more effective. Most of this research generally only analyses the effectiveness of teachers in their first two years of employment — a point at which teachers have had little time to gain practical experience on the job. Thus, it is not clear whether teachers trained under these programs remain more effective than other teachers beyond the first two years of teaching.</w:t>
      </w:r>
    </w:p>
    <w:p>
      <w:pPr>
        <w:pStyle w:val="TextBody"/>
        <w:rPr/>
      </w:pPr>
      <w:r>
        <w:rPr/>
        <w:t>In addition to the previously mentioned research by Ingvarson, Beavis and Kleinhenz (2004), the only other Australian evidence the Commission has seen relating to the effectiveness of different aspects of pre-service teacher training comes from assessments of specific training programs.</w:t>
      </w:r>
    </w:p>
    <w:p>
      <w:pPr>
        <w:pStyle w:val="TextBody"/>
        <w:rPr/>
      </w:pPr>
      <w:r>
        <w:rPr/>
        <w:t xml:space="preserve">One such assessment was undertaken by the Australia Council for Educational Research (ACER) (Scott et al. 2010) to examine the newly developed Melbourne Graduate School of Education’s Master of Teaching (MTeach), which claims to employ a different approach to teacher training (box 5.4). ACER found that 90 per cent of MTeach graduates considered that they were well prepared for teaching, compared to about 40 per cent of graduates from other courses. This early evidence is promising and seems to support the notion that teacher training could be made more effective. However, given the program’s short history, the longer-term comparative outcomes remain to be establish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5"/>
            <w:r>
              <w:rPr>
                <w:b w:val="false"/>
              </w:rPr>
              <w:t>5.</w:t>
            </w:r>
            <w:r>
              <w:rPr>
                <w:b w:val="false"/>
                <w:lang w:val="en-US" w:eastAsia="en-US"/>
              </w:rPr>
              <w:t>4</w:t>
            </w:r>
            <w:bookmarkEnd w:id="7"/>
            <w:r>
              <w:rPr/>
              <w:tab/>
              <w:t>Melbourne Graduate School of Education’s MTeac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elbourne Graduate School of Education began a Master of Teaching (MTeach) course in 2008. It is a pre-service teacher training qualification with three streams — early childhood, primary, and secondary. </w:t>
            </w:r>
          </w:p>
          <w:p>
            <w:pPr>
              <w:pStyle w:val="Box"/>
              <w:rPr/>
            </w:pPr>
            <w:r>
              <w:rPr/>
              <w:t>The program for the early childhood and primary streams is for two years. Three</w:t>
              <w:noBreakHyphen/>
              <w:t xml:space="preserve">quarters of the secondary stream is completed intensively in one year, after which students receive a postgraduate diploma in teaching. To receive a Master of Teaching, students must complete the remaining quarter of the secondary stream, which can be done on a part-time basis while working as a teacher. </w:t>
            </w:r>
          </w:p>
          <w:p>
            <w:pPr>
              <w:pStyle w:val="Box"/>
              <w:rPr/>
            </w:pPr>
            <w:r>
              <w:rPr>
                <w:spacing w:val="-2"/>
              </w:rPr>
              <w:t>According to the Melbourne Graduate School of Education (sub. 38, p. 1), this program represents a ‘significantly different approach to the standard models of teacher preparation’. Its underpinning philosophy is that teaching is a clinical practice, where the best outcomes will occur if teachers can meet the individual needs of learners. To do this, teachers need to be able to use data to plan and implement teaching interventions.</w:t>
            </w:r>
          </w:p>
          <w:p>
            <w:pPr>
              <w:pStyle w:val="Box"/>
              <w:rPr/>
            </w:pPr>
            <w:r>
              <w:rPr/>
              <w:t xml:space="preserve">To implement this approach, the Melbourne Graduate School of Education has attempted to increase the link between practical experience provided by practicum and what is taught on campus. Students spend three days a week on the core compulsory subjects, and two days a week undertaking teaching practice and attending professional seminars in partnership schools with the support of Teaching Fellows. These experts are teachers who are partially paid by the university, and are employed to ensure that the theory that students learn in university is linked to practical experience in classrooms. </w:t>
            </w:r>
          </w:p>
          <w:p>
            <w:pPr>
              <w:pStyle w:val="Box"/>
              <w:rPr>
                <w:spacing w:val="-2"/>
              </w:rPr>
            </w:pPr>
            <w:r>
              <w:rPr>
                <w:spacing w:val="-2"/>
              </w:rPr>
              <w:t>The employment of these experts is the primary reason that the cost of this form of teacher training is notably higher than other courses. The MTeach course requires funding of approximately $21 000 per student per annum. Currently, teaching courses are eligible to receive about $9500 in funding from the Australian Government and are able to charge students up to approximately $5500. Between 2009 and 2011, the Melbourne Graduate School of Education received extra funding from the Australian Government (through the Department of Education, Employment and Workplace Relations’ Diversity and Structural Adjustment Fund) to cover the remaining $6000 in cos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extent to which the training approaches associated with employment-based teaching pathways are more cost-effective than mainstream approaches is also unclear. Research is needed to assess how quickly such teachers can learn through more on-the-job approaches to teacher training, and thus the extent to which school students taught by these teachers may be disadvantaged (Deakin University — School of Education, sub. 24). As mentioned in chapter 4, an initial evaluation of Australia’s most prominent fast-tracking program, Teach for Australia, was conducted by ACER (Scott, Weldon and Dinham 2011). However, it was primarily concerned with improving the implementation of the program after its first year of operation, rather than considering its cost-effectiveness as a method for training teachers. It will be possible to draw stronger conclusions regarding the appropriateness of alternative pathways after ACER completes two final assessments which will draw on more case history. These are due to be released in early 2012 and early 2013. </w:t>
      </w:r>
    </w:p>
    <w:p>
      <w:pPr>
        <w:pStyle w:val="TextBody"/>
        <w:rPr/>
      </w:pPr>
      <w:r>
        <w:rPr/>
        <w:t>Given the limited nature of the available evidence, and the size of the investment in pre-service training, building the evidence base in this area by trialling and properly evaluating different ways of delivering pre-service training should be a high priority. A proposal to systematically collect data to enable such evaluation is presented in section 5.5.</w:t>
      </w:r>
    </w:p>
    <w:p>
      <w:pPr>
        <w:pStyle w:val="Heading2"/>
        <w:ind w:left="907" w:hanging="907"/>
        <w:rPr/>
      </w:pPr>
      <w:r>
        <w:rPr/>
        <w:t>5.</w:t>
      </w:r>
      <w:r>
        <w:rPr>
          <w:lang w:val="en-US" w:eastAsia="en-US"/>
        </w:rPr>
        <w:t>2</w:t>
      </w:r>
      <w:r>
        <w:rPr/>
        <w:tab/>
        <w:t>Practicum and induction</w:t>
      </w:r>
    </w:p>
    <w:p>
      <w:pPr>
        <w:pStyle w:val="TextBody"/>
        <w:rPr/>
      </w:pPr>
      <w:r>
        <w:rPr/>
        <w:t>Pre-service teachers have the opportunity to gain professional experience during the practicum component of their pre-service training course, where they teach in schools under the supervision of a mentor teacher. Specifically, this arrangement gives pre-service teachers the opportunity to implement the practices taught contemporaneously in training courses, and to improve their skills through the provision of constructive feedback and advice, in an environment where student learning outcomes are not compromised.</w:t>
      </w:r>
    </w:p>
    <w:p>
      <w:pPr>
        <w:pStyle w:val="TextBody"/>
        <w:rPr/>
      </w:pPr>
      <w:r>
        <w:rPr/>
        <w:t>Structured support is also often provided to graduate teachers as part of school induction processes, which are designed to smooth the transition into full-time teaching. Generally, this support includes being provided with:</w:t>
      </w:r>
    </w:p>
    <w:p>
      <w:pPr>
        <w:pStyle w:val="ListBullet"/>
        <w:numPr>
          <w:ilvl w:val="0"/>
          <w:numId w:val="10"/>
        </w:numPr>
        <w:rPr/>
      </w:pPr>
      <w:r>
        <w:rPr/>
        <w:t xml:space="preserve">an experienced teacher as a mentor </w:t>
      </w:r>
    </w:p>
    <w:p>
      <w:pPr>
        <w:pStyle w:val="ListBullet"/>
        <w:numPr>
          <w:ilvl w:val="0"/>
          <w:numId w:val="10"/>
        </w:numPr>
        <w:rPr/>
      </w:pPr>
      <w:r>
        <w:rPr/>
        <w:t xml:space="preserve">professional development relevant to their specific needs </w:t>
      </w:r>
    </w:p>
    <w:p>
      <w:pPr>
        <w:pStyle w:val="ListBullet"/>
        <w:numPr>
          <w:ilvl w:val="0"/>
          <w:numId w:val="10"/>
        </w:numPr>
        <w:rPr/>
      </w:pPr>
      <w:r>
        <w:rPr/>
        <w:t>a reduced teaching load to allow them time to reflect on their practice, meet with their mentor, observe other classes and to undertake professional development (SCEVT 2007).</w:t>
      </w:r>
    </w:p>
    <w:p>
      <w:pPr>
        <w:pStyle w:val="TextBody"/>
        <w:rPr/>
      </w:pPr>
      <w:r>
        <w:rPr/>
        <w:t xml:space="preserve">This support is generally less intensive than what is provided on practicum placements and varies considerably between schools. In general, graduate teachers tend to meet with their mentor on fewer occasions to discuss progress, and mentor teachers will only occasionally observe the graduate in a classroom situation. </w:t>
      </w:r>
    </w:p>
    <w:p>
      <w:pPr>
        <w:pStyle w:val="TextBody"/>
        <w:keepNext w:val="true"/>
        <w:keepLines/>
        <w:rPr/>
      </w:pPr>
      <w:r>
        <w:rPr/>
        <w:t>Governments invest in a variety of practicum and induction processes. For instance:</w:t>
      </w:r>
    </w:p>
    <w:p>
      <w:pPr>
        <w:pStyle w:val="ListBullet"/>
        <w:keepNext w:val="true"/>
        <w:keepLines/>
        <w:numPr>
          <w:ilvl w:val="0"/>
          <w:numId w:val="10"/>
        </w:numPr>
        <w:rPr/>
      </w:pPr>
      <w:r>
        <w:rPr/>
        <w:t>under jurisdictional accreditation systems, courses are required to provide a minimum number of days of practicum placement</w:t>
      </w:r>
      <w:r>
        <w:rPr>
          <w:rStyle w:val="FootnoteCharacters"/>
          <w:rStyle w:val="FootnoteAnchor"/>
        </w:rPr>
        <w:footnoteReference w:id="5"/>
      </w:r>
      <w:r>
        <w:rPr/>
        <w:t xml:space="preserve"> </w:t>
      </w:r>
    </w:p>
    <w:p>
      <w:pPr>
        <w:pStyle w:val="ListBullet"/>
        <w:keepNext w:val="true"/>
        <w:keepLines/>
        <w:numPr>
          <w:ilvl w:val="0"/>
          <w:numId w:val="10"/>
        </w:numPr>
        <w:rPr/>
      </w:pPr>
      <w:r>
        <w:rPr/>
        <w:t>under the Commonwealth Grant Scheme, the Australian Government provides universities that train teachers with extra funding (currently $773 per teacher annually) to reflect the costs associated with undertaking practicum (DEEWR 2010a)</w:t>
      </w:r>
      <w:r>
        <w:rPr>
          <w:rStyle w:val="FootnoteCharacters"/>
          <w:rStyle w:val="FootnoteAnchor"/>
        </w:rPr>
        <w:footnoteReference w:id="6"/>
      </w:r>
      <w:r>
        <w:rPr/>
        <w:t xml:space="preserve"> </w:t>
      </w:r>
    </w:p>
    <w:p>
      <w:pPr>
        <w:pStyle w:val="ListBullet"/>
        <w:keepNext w:val="true"/>
        <w:keepLines/>
        <w:numPr>
          <w:ilvl w:val="0"/>
          <w:numId w:val="10"/>
        </w:numPr>
        <w:rPr/>
      </w:pPr>
      <w:r>
        <w:rPr/>
        <w:t>state and territory education departments generally require beginning teachers in government schools to have some form of induction, and provide resources to support this (SCEVT 2007).</w:t>
      </w:r>
    </w:p>
    <w:p>
      <w:pPr>
        <w:pStyle w:val="TextBody"/>
        <w:rPr/>
      </w:pPr>
      <w:r>
        <w:rPr/>
        <w:t>Similarly, Catholic systems and Independent schools associations advised that they place a strong emphasis on the induction of new teachers (Catholic Education Commission of Victoria, sub. 13; ISCA, sub. 18).</w:t>
      </w:r>
    </w:p>
    <w:p>
      <w:pPr>
        <w:pStyle w:val="Heading3"/>
        <w:ind w:left="0" w:hanging="0"/>
        <w:rPr/>
      </w:pPr>
      <w:r>
        <w:rPr/>
        <w:t xml:space="preserve">The benefits of supported practical experiences </w:t>
      </w:r>
    </w:p>
    <w:p>
      <w:pPr>
        <w:pStyle w:val="TextBody"/>
        <w:rPr/>
      </w:pPr>
      <w:r>
        <w:rPr/>
        <w:t xml:space="preserve">A number of study participants emphasised the importance of both practicum and mentoring. The Independent Education Union of Australia (IEUA, sub. 12, p. 6) argued that ‘time for suitably qualified and skilled supervising teachers to spend with student teachers to mentor them is essential’. The Australian Association of Mathematics Teachers (sub. 10), the IEUA (sub. 12) and Jan Thomas (sub. 3) all stressed the importance of quality mentoring of beginning teachers. </w:t>
      </w:r>
    </w:p>
    <w:p>
      <w:pPr>
        <w:pStyle w:val="TextBody"/>
        <w:rPr/>
      </w:pPr>
      <w:r>
        <w:rPr/>
        <w:t>On practicum, as noted previously, there is some evidence to suggest that courses which better provide teachers with practical teaching skills produce more effective teachers. Yet, the evidence base in this area is still quite small. Indeed, in 2003, a review of the evidence surrounding teacher preparation concluded that, at that time, there was inconclusive evidence that high quality field experience prior to certification contributed to a teacher’s effectiveness (Allen 2003).</w:t>
      </w:r>
    </w:p>
    <w:p>
      <w:pPr>
        <w:pStyle w:val="TextBody"/>
        <w:rPr/>
      </w:pPr>
      <w:r>
        <w:rPr/>
        <w:t xml:space="preserve">With respect to induction processes, a review of relevant empirical research by Ingersoll and Strong (2011) found that beginning teachers typically have higher levels of satisfaction, commitment and perform better in certain aspects of teaching (such as keeping students on task and successfully managing a classroom) if they have undertaken induction processes. A notable exception was a study by Glazerman and Seifullah (2010), which employed a randomised controlled-trial methodology and found no differences between teachers in the treatment and control groups. As noted by Ingersoll and Strong (2011), this study compared the effect of comprehensive induction with the generally less intensive induction already occurring in schools. </w:t>
      </w:r>
    </w:p>
    <w:p>
      <w:pPr>
        <w:pStyle w:val="TextBody"/>
        <w:rPr/>
      </w:pPr>
      <w:r>
        <w:rPr/>
        <w:t>Furthermore, a recent report by the Grattan Institute (Jensen et al. 2012) claimed that the induction and mentoring processes in Singapore — which include frequent classroom observation and a strong focus on improving student learning — has played an important role in their strong Program for International Student Assessment performance.</w:t>
      </w:r>
    </w:p>
    <w:p>
      <w:pPr>
        <w:pStyle w:val="TextBody"/>
        <w:rPr/>
      </w:pPr>
      <w:r>
        <w:rPr/>
        <w:t xml:space="preserve">The relationship between induction programs and teacher effectiveness is less clear in an Australian context. While Ingvarson et al. (2004) did find a small positive relationship between mentoring and beginning teacher preparedness, the presence of an induction program was on average associated with teachers feeling less prepared, though this effect was relatively weak. </w:t>
      </w:r>
    </w:p>
    <w:p>
      <w:pPr>
        <w:pStyle w:val="Heading3"/>
        <w:ind w:left="0" w:hanging="0"/>
        <w:rPr/>
      </w:pPr>
      <w:r>
        <w:rPr/>
        <w:t>Improving practicum and induction</w:t>
      </w:r>
    </w:p>
    <w:p>
      <w:pPr>
        <w:pStyle w:val="TextBody"/>
        <w:rPr/>
      </w:pPr>
      <w:r>
        <w:rPr/>
        <w:t xml:space="preserve">There appears to be scope to improve the effectiveness of both practicum and induction programs in Australia. For example, while beginning teachers consistently rate practicum as the most useful part of their pre-service training (SCEVT 2007), many are also concerned that their training more generally does not adequately provide them with practical teaching skills. As noted earlier, surveys of beginning teachers point to scope for improvement in regard to training people how to manage a classroom, conduct assessment and reporting and communicate with parents. This suggests that either a greater amount, or a more effective deployment, of practicum is required. </w:t>
      </w:r>
    </w:p>
    <w:p>
      <w:pPr>
        <w:pStyle w:val="TextBody"/>
        <w:rPr/>
      </w:pPr>
      <w:r>
        <w:rPr/>
        <w:t>Evidence regarding the prevalence of induction programs is somewhat mixed. The OECD Teaching and Learning International Survey (TALIS) of lower-secondary principals found that, in 2008, 99 per cent of relevant Australian schools had a formal induction program, while around 94 per cent had a mentoring program for new teachers (OECD 2009a). However, the ‘Top of the Class’ report concluded that there was a wide variation in the level and quality of support that is given to beginning teachers in Australia (SCEVT 2007). Similarly, while it represented an improvement on previous survey results, the 2010 Staff in Australia’s Schools survey found that only 73 per cent of primary and 84 per cent of secondary beginning teachers were provided with an orientation program designed for new teachers. The same survey also found that about 80 per cent of primary and secondary beginning teachers were provided with a designated mentor (McKenzie et al. 2011).</w:t>
      </w:r>
    </w:p>
    <w:p>
      <w:pPr>
        <w:pStyle w:val="TextBody"/>
        <w:rPr/>
      </w:pPr>
      <w:r>
        <w:rPr/>
        <w:t>Some teachers will adapt more quickly to teaching and may therefore find induction less useful. But given the concerns that pre-service training is not adequately providing teachers with sufficient practical skills, the evidence presented here would imply that induction processes could be enhanced.</w:t>
      </w:r>
    </w:p>
    <w:p>
      <w:pPr>
        <w:pStyle w:val="TextBody"/>
        <w:rPr/>
      </w:pPr>
      <w:r>
        <w:rPr/>
        <w:t>Participants and researchers alike have presented a number of proposals for improving the effectiveness of both practicum and the induction of beginning teachers. These include altering the structure of practicum, implementing measures to improve the quality of mentors and invoking a greater use of university–school partnerships.</w:t>
      </w:r>
    </w:p>
    <w:p>
      <w:pPr>
        <w:pStyle w:val="TextBody"/>
        <w:rPr/>
      </w:pPr>
      <w:r>
        <w:rPr/>
        <w:t>Some participants noted that any new national teacher registration system that includes rigorous and evidence-based processes for assessing teacher competency is likely to improve the effectiveness of practicum and induction programs. This is because pre-service and beginning teachers would have an added incentive to ensure that they are given appropriate support.</w:t>
      </w:r>
    </w:p>
    <w:p>
      <w:pPr>
        <w:pStyle w:val="Heading4"/>
        <w:rPr/>
      </w:pPr>
      <w:r>
        <w:rPr/>
        <w:t xml:space="preserve">The structure and extent of practicum </w:t>
      </w:r>
    </w:p>
    <w:p>
      <w:pPr>
        <w:pStyle w:val="TextBody"/>
        <w:rPr/>
      </w:pPr>
      <w:r>
        <w:rPr/>
        <w:t>Currently, the structure of practicum placements varies considerably between courses. For instance, most universities utilise a combination of block placements, where students are sent into schools for a number of weeks at a time, and placements where students are sent one day a week on a continuing basis. While block placements are often favoured because they provide students with continuity and the opportunity to engage more fully with the broader school environment, continuing placements provide students with the opportunity to implement teaching theory closer to when it is learned (SCEVT 2007). Courses also differ in the timing of the first practicum, with some courses starting practicum in the first year, while in others it starts much later.</w:t>
      </w:r>
    </w:p>
    <w:p>
      <w:pPr>
        <w:pStyle w:val="TextBody"/>
        <w:rPr/>
      </w:pPr>
      <w:r>
        <w:rPr/>
        <w:t>Study participants proposed a number of approaches to improve the structure of practicum placements. These included:</w:t>
      </w:r>
    </w:p>
    <w:p>
      <w:pPr>
        <w:pStyle w:val="ListBullet"/>
        <w:numPr>
          <w:ilvl w:val="0"/>
          <w:numId w:val="10"/>
        </w:numPr>
        <w:rPr/>
      </w:pPr>
      <w:r>
        <w:rPr/>
        <w:t xml:space="preserve">extending the length of practicum experience of pre-service teachers to better enable them to develop the required practical skills (Catholic Education Commission of Victoria, sub. 13) </w:t>
      </w:r>
    </w:p>
    <w:p>
      <w:pPr>
        <w:pStyle w:val="ListBullet"/>
        <w:numPr>
          <w:ilvl w:val="0"/>
          <w:numId w:val="10"/>
        </w:numPr>
        <w:rPr/>
      </w:pPr>
      <w:r>
        <w:rPr/>
        <w:t>providing practicum experiences to pre-service teachers earlier in their training, to enable them ‘to make an informed choice in relation to their study choice’, thereby reducing the likelihood that those unsuited to teaching will remain in the profession (Catholic Education Office — Diocese of Toowoomba, sub. 11, p. 12)</w:t>
      </w:r>
    </w:p>
    <w:p>
      <w:pPr>
        <w:pStyle w:val="ListBullet"/>
        <w:numPr>
          <w:ilvl w:val="0"/>
          <w:numId w:val="10"/>
        </w:numPr>
        <w:rPr/>
      </w:pPr>
      <w:r>
        <w:rPr/>
        <w:t>greater use of internships, where pre-service teachers have an extended and less supervised practicum placement at the end of their pre-service training (Australian Primary Principals Association, sub. 41).</w:t>
      </w:r>
    </w:p>
    <w:p>
      <w:pPr>
        <w:pStyle w:val="TextBody"/>
        <w:rPr/>
      </w:pPr>
      <w:r>
        <w:rPr/>
        <w:t>There is some international evidence to support these proposals. In particular, Darling-Hammond (2010) noted that effective programs tend to require:</w:t>
      </w:r>
    </w:p>
    <w:p>
      <w:pPr>
        <w:pStyle w:val="ListBullet"/>
        <w:numPr>
          <w:ilvl w:val="0"/>
          <w:numId w:val="10"/>
        </w:numPr>
        <w:rPr/>
      </w:pPr>
      <w:r>
        <w:rPr/>
        <w:t xml:space="preserve">an extensive amount of student teaching </w:t>
      </w:r>
    </w:p>
    <w:p>
      <w:pPr>
        <w:pStyle w:val="ListBullet"/>
        <w:numPr>
          <w:ilvl w:val="0"/>
          <w:numId w:val="10"/>
        </w:numPr>
        <w:rPr/>
      </w:pPr>
      <w:r>
        <w:rPr/>
        <w:t xml:space="preserve">practicum placements that occur throughout the whole program, rather than just in the latter section of training courses. </w:t>
      </w:r>
    </w:p>
    <w:p>
      <w:pPr>
        <w:pStyle w:val="TextBody"/>
        <w:rPr/>
      </w:pPr>
      <w:r>
        <w:rPr/>
        <w:t xml:space="preserve">There is also evidence to suggest that students who receive increased amounts of practicum have lower attrition rates early in their teaching career (Fleener 1998). </w:t>
      </w:r>
    </w:p>
    <w:p>
      <w:pPr>
        <w:pStyle w:val="TextBody"/>
        <w:rPr/>
      </w:pPr>
      <w:r>
        <w:rPr/>
        <w:t xml:space="preserve">The evidence for Australia is less clear. Ingvarson, Beavis and Kleinhenz (2004) found that there was not a significant association between the length or structure of practicum and the perceptions of beginning teachers about their preparedness to teach. However, the study authors noted that this could be due to there being only small differences between the courses analysed in the study. In any case, further experimentation and subsequent research is required in this area. Furthermore, it is likely that some of the benefits of extended practicum could also be obtained by improving the quality of the induction and mentoring processes that early career teachers receive. </w:t>
      </w:r>
    </w:p>
    <w:p>
      <w:pPr>
        <w:pStyle w:val="TextBody"/>
        <w:rPr/>
      </w:pPr>
      <w:r>
        <w:rPr/>
        <w:t>A potential constraint to extending practicum is that many universities are already struggling to source placements for all of their student teachers (Deakin University — School of Education, sub. 24; National Association of Field Experience Administrators, sub. 1). Moreover, study participants claimed that the new demand-driven funding model for higher education is likely to exacerbate this problem (for example, NSW Government, sub. DR84). The potential consequences for efforts to improve practicum reinforce the Commission’s conclusion in chapter 4 that the impact of the demand-driven funding model needs to be monitored. Additionally, universities may need to increase the compensation provided to schools if they intend to trial new approaches which involve increasing the amount of practicum that is delivered. The Victorian Department of Education and Early Childhood Development (sub. DR95) suggested that additional resources should be made available to enable the implementation of more clinically-oriented teacher education.</w:t>
      </w:r>
    </w:p>
    <w:p>
      <w:pPr>
        <w:pStyle w:val="Heading4"/>
        <w:rPr/>
      </w:pPr>
      <w:r>
        <w:rPr/>
        <w:t xml:space="preserve">Ensuring induction mentors are of high quality </w:t>
      </w:r>
    </w:p>
    <w:p>
      <w:pPr>
        <w:pStyle w:val="TextBody"/>
        <w:rPr/>
      </w:pPr>
      <w:r>
        <w:rPr/>
        <w:t xml:space="preserve">The presence of an appropriate mentor is generally considered to be crucial in the implementation of an effective induction scheme (OECD 2005). A number of study participants noted that it is important to ensure that mentors of pre-service and graduate teachers are of a high quality (for example, Queensland Catholic Education Commission, sub. 20). </w:t>
      </w:r>
    </w:p>
    <w:p>
      <w:pPr>
        <w:pStyle w:val="TextBody"/>
        <w:rPr/>
      </w:pPr>
      <w:r>
        <w:rPr/>
        <w:t>They contended that this could be achieved by better involving high-quality teachers in mentoring, and/or by providing training for mentors. One suggestion was to include the mentoring of beginning teachers and/or practicum placements as a part of the job description of the Highly Accomplished and Lead Teacher categories of the new National Professional Standards for Teachers (Catholic Education Commission of Victoria, sub. 13; IEUA, sub. 12). In New South Wales, the mentoring of beginning teachers is already one of the roles expected of ‘professionally accomplished’ teachers (NSW Institute of Teachers 2005).</w:t>
      </w:r>
      <w:r>
        <w:rPr>
          <w:rStyle w:val="FootnoteCharacters"/>
          <w:rStyle w:val="FootnoteAnchor"/>
        </w:rPr>
        <w:footnoteReference w:id="7"/>
      </w:r>
      <w:r>
        <w:rPr/>
        <w:t xml:space="preserve"> </w:t>
      </w:r>
    </w:p>
    <w:p>
      <w:pPr>
        <w:pStyle w:val="TextBody"/>
        <w:rPr/>
      </w:pPr>
      <w:r>
        <w:rPr/>
        <w:t>Some study participants also pointed to the importance of either rewarding teachers, financially and/or providing extra release time, for mentoring pre-service and graduate teachers (IEUA sub. 12). They argued that this would increase the quality of those willing to undertake those roles. In reality, this is already occurring to some extent. For instance, the NSW Department of Education and Communities (DET (NSW) 2007), through the Beginning Teacher Resource Allocation, provides extra resources to schools with graduate teachers, which can be used by those schools to compensate mentors of beginning teachers or provide them with release time. Furthermore, some teacher-training course providers, such as Victoria University and University of Tasmania, have paid supervising teachers above the award rate (though this award was recently abolished) (National Association of Field Experience Administrators, sub. 1).</w:t>
      </w:r>
      <w:r>
        <w:rPr>
          <w:rStyle w:val="FootnoteCharacters"/>
          <w:rStyle w:val="FootnoteAnchor"/>
        </w:rPr>
        <w:footnoteReference w:id="8"/>
      </w:r>
      <w:r>
        <w:rPr/>
        <w:t xml:space="preserve"> </w:t>
      </w:r>
    </w:p>
    <w:p>
      <w:pPr>
        <w:pStyle w:val="TextBody"/>
        <w:rPr/>
      </w:pPr>
      <w:r>
        <w:rPr/>
        <w:t>Another proposal was to provide mentor teachers with more training (ISCA, sub. 18). The need for such training is already recognised in some jurisdictions. For instance, all mentor teachers in Victorian government schools receive training through the Teacher Mentor Support Program (DEECD 2011d). The WA Department of Education and NSW Department of Education and Communities have specialist coaches for public schools with a large number of graduate teachers (NSW Department of Education and Communities, sub. 14; Western Australian Department of Education, sub. 45). The NSW Department of Education and Communities commented that its program had led to improved retention rates among first-year teachers.</w:t>
      </w:r>
    </w:p>
    <w:p>
      <w:pPr>
        <w:pStyle w:val="Heading4"/>
        <w:rPr/>
      </w:pPr>
      <w:r>
        <w:rPr/>
        <w:t>University–school partnerships</w:t>
      </w:r>
    </w:p>
    <w:p>
      <w:pPr>
        <w:pStyle w:val="TextBody"/>
        <w:rPr/>
      </w:pPr>
      <w:r>
        <w:rPr/>
        <w:t>One notable trend over recent years — both internationally (OECD 2005) and locally (SCEVT 2007) — has been an increase in the number of formal university–school partnerships. These are designed to improve the effectiveness of practicum placements by strengthening the links between universities and the schools which provide practicum. While the nature of these partnerships varies considerably, they often involve universities providing training and other support to supervising teachers, and a group of students undertaking practicum at the school at the one time (enabling universities to more easily monitor the practicum experience of students) (SCEVT 2007). Strong partnerships may also facilitate the involvement of schools and teachers in the development of the curriculum of pre-service training courses (Kruger et al. 2009). In at least one case (University of Canberra) the partnership extends beyond the university’s education faculty (box 5.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7"/>
            <w:r>
              <w:rPr>
                <w:b w:val="false"/>
              </w:rPr>
              <w:t>5.</w:t>
            </w:r>
            <w:r>
              <w:rPr>
                <w:b w:val="false"/>
                <w:lang w:val="en-US" w:eastAsia="en-US"/>
              </w:rPr>
              <w:t>5</w:t>
            </w:r>
            <w:bookmarkEnd w:id="8"/>
            <w:r>
              <w:rPr/>
              <w:tab/>
              <w:t>University of Canberra schoo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March 2011, the University of Canberra launched partnerships with University of Canberra Senior Secondary College Lake Ginninderra, and University of Canberra High School Kaleen. </w:t>
            </w:r>
          </w:p>
          <w:p>
            <w:pPr>
              <w:pStyle w:val="Box"/>
              <w:rPr/>
            </w:pPr>
            <w:r>
              <w:rPr/>
              <w:t>Aside from improving the practicum experiences of pre-service teachers, and increasing teachers’ access to professional development and research, this relationship is also intended to:</w:t>
            </w:r>
          </w:p>
          <w:p>
            <w:pPr>
              <w:pStyle w:val="BoxListBullet"/>
              <w:numPr>
                <w:ilvl w:val="0"/>
                <w:numId w:val="9"/>
              </w:numPr>
              <w:rPr/>
            </w:pPr>
            <w:r>
              <w:rPr/>
              <w:t>make the entrance to university and other tertiary training easier for students</w:t>
            </w:r>
          </w:p>
          <w:p>
            <w:pPr>
              <w:pStyle w:val="BoxListBullet"/>
              <w:numPr>
                <w:ilvl w:val="0"/>
                <w:numId w:val="9"/>
              </w:numPr>
              <w:rPr/>
            </w:pPr>
            <w:r>
              <w:rPr/>
              <w:t>have university researchers and students from other faculties working together with school teachers and stud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University of Canberr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rFonts w:eastAsia="Times New Roman"/>
          <w:szCs w:val="20"/>
        </w:rPr>
      </w:pPr>
      <w:r>
        <w:br w:type="page"/>
      </w:r>
      <w:r>
        <w:rPr>
          <w:rFonts w:eastAsia="Times New Roman"/>
          <w:szCs w:val="20"/>
        </w:rPr>
      </w:r>
    </w:p>
    <w:p>
      <w:pPr>
        <w:pStyle w:val="TextBody"/>
        <w:rPr/>
      </w:pPr>
      <w:r>
        <w:rPr/>
        <w:t>There is significant support for university–school partnerships to play a larger role in the training of teachers. A review of university–school partnerships commissioned by Teaching Australia argued that while not all of the failings of pre</w:t>
        <w:noBreakHyphen/>
        <w:t xml:space="preserve">service training are practicum related, those that are ‘can be seen as being solved by enhanced partnership relations between university teacher education faculties and schools’ (Kruger et al. 2009, p. 45). </w:t>
      </w:r>
    </w:p>
    <w:p>
      <w:pPr>
        <w:pStyle w:val="TextBody"/>
        <w:keepNext w:val="true"/>
        <w:keepLines/>
        <w:rPr/>
      </w:pPr>
      <w:r>
        <w:rPr/>
        <w:t xml:space="preserve">The ‘Top of the Class’ report suggested that governments should make investing in university–school partnerships a priority (SCEVT 2007). This view is supported by international research. For instance, a review of the empirical evidence relevant to practices and policies in pre-service teacher education in the United States concluded that collaborative arrangements between university programs and local school districts have a positive impact on students through improved teacher effectiveness (Cochran-Smith and Zeichner 2005). Similarly, a review of professional-development schools (the US term for university–school partnerships) found that there was a relationship between such schools and increased student performance (Teitel 2004). This international evidence is to some degree supported in an Australian context by the early positive results of the Melbourne Graduate School of Education’s Master of Teaching program, which has a strong focus on university–school partnerships. </w:t>
      </w:r>
    </w:p>
    <w:p>
      <w:pPr>
        <w:pStyle w:val="TextBody"/>
        <w:rPr/>
      </w:pPr>
      <w:r>
        <w:rPr/>
        <w:t>While there is evidence that university-school partnerships can improve student outcomes, they can also be costly. For instance, the Melbourne Graduate School of Education’s Master of Teaching, which has relatively strong partnerships with individual schools, is approximately 30 per cent more expensive than other teacher training courses (box 5.4). Most research regarding the benefits of university-school partnerships has not recognised these additional costs.</w:t>
      </w:r>
    </w:p>
    <w:p>
      <w:pPr>
        <w:pStyle w:val="Heading4"/>
        <w:rPr/>
      </w:pPr>
      <w:r>
        <w:rPr/>
        <w:t>The need for more research</w:t>
      </w:r>
    </w:p>
    <w:p>
      <w:pPr>
        <w:pStyle w:val="TextBody"/>
        <w:rPr/>
      </w:pPr>
      <w:r>
        <w:rPr/>
        <w:t>While the various approaches to improve practicum and mentoring previously mentioned appear to be promising, more research is needed to establish which are most effective. As Boyd et al. (2009, p. 435) noted, analysis of the relationships between different aspects of pre-service training (including how practicum is provided) and teacher effectiveness ‘is still in its infancy’. Ingersoll and Strong (2011, p. 227) observed that more research is needed to ‘clarify and sort out which elements, supports and kinds of assistance [for beginning teachers] are best and why’. A proposal to systematically collect data to facilitate such research is presented in section 5.5.</w:t>
      </w:r>
    </w:p>
    <w:p>
      <w:pPr>
        <w:pStyle w:val="TextBody"/>
        <w:rPr/>
      </w:pPr>
      <w:r>
        <w:rPr/>
        <w:t xml:space="preserve">Such research and evaluation also needs to examine the relative costs of different approaches. This should help clarify which combination of practicum and induction is most cost-effective in improving the quality of beginning teachers. </w:t>
      </w:r>
    </w:p>
    <w:p>
      <w:pPr>
        <w:pStyle w:val="Finding"/>
        <w:rPr/>
      </w:pPr>
      <w:r>
        <w:rPr/>
        <w:t>High quality practicum and induction experiences for pre-service and graduate teachers play key roles in developing an effective teaching workforce and there are opportunities to improve how they are provided. One promising avenue is the development of university–school partnerships. However, more research is needed, with regard to both this specific initiative and other approaches. The research should focus on better understanding what forms and combinations of practicum and induction, and what types of university–school relationships, are most cost</w:t>
        <w:noBreakHyphen/>
        <w:t>effective in improving the quality of beginning teacher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5.</w:t>
                      </w:r>
                      <w:r>
                        <w:rPr>
                          <w:lang w:val="en-US" w:eastAsia="en-US"/>
                        </w:rPr>
                        <w:t>1</w:t>
                      </w:r>
                    </w:p>
                  </w:txbxContent>
                </v:textbox>
                <w10:wrap type="topAndBottom"/>
              </v:rect>
            </w:pict>
          </mc:Fallback>
        </mc:AlternateContent>
      </w:r>
    </w:p>
    <w:p>
      <w:pPr>
        <w:pStyle w:val="Heading2"/>
        <w:ind w:left="907" w:hanging="907"/>
        <w:rPr/>
      </w:pPr>
      <w:r>
        <w:rPr/>
        <w:t>5.</w:t>
      </w:r>
      <w:r>
        <w:rPr>
          <w:lang w:val="en-US" w:eastAsia="en-US"/>
        </w:rPr>
        <w:t>3</w:t>
      </w:r>
      <w:r>
        <w:rPr/>
        <w:tab/>
        <w:t>Screening for teacher quality</w:t>
      </w:r>
    </w:p>
    <w:p>
      <w:pPr>
        <w:pStyle w:val="TextBody"/>
        <w:rPr/>
      </w:pPr>
      <w:r>
        <w:rPr/>
        <w:t xml:space="preserve">As discussed in chapter 3, there is a widespread consensus that the quality of teachers is a significant determinant of student learning. To ensure that all teachers meet certain quality standards, there are currently various quality-control measures in place. These measures are currently being enhanced as part of the national teaching-quality reform program, with individual jurisdictions also separately introducing some changes in this area. </w:t>
      </w:r>
    </w:p>
    <w:p>
      <w:pPr>
        <w:pStyle w:val="Heading3"/>
        <w:ind w:left="0" w:hanging="0"/>
        <w:rPr/>
      </w:pPr>
      <w:r>
        <w:rPr/>
        <w:t>The current system</w:t>
      </w:r>
    </w:p>
    <w:p>
      <w:pPr>
        <w:pStyle w:val="TextBody"/>
        <w:rPr/>
      </w:pPr>
      <w:r>
        <w:rPr/>
        <w:t>In order to obtain a permanent teaching position, individuals currently have to pass through a number of quality-control assessments.</w:t>
      </w:r>
    </w:p>
    <w:p>
      <w:pPr>
        <w:pStyle w:val="ListBullet"/>
        <w:numPr>
          <w:ilvl w:val="0"/>
          <w:numId w:val="10"/>
        </w:numPr>
        <w:rPr/>
      </w:pPr>
      <w:r>
        <w:rPr/>
        <w:t xml:space="preserve">First, students must gain entry into, and then successfully graduate from, a teacher training course. Gaining entry into courses involves obtaining a sufficiently high Australian Tertiary Admission Rank (ATAR) score, and possessing any prerequisites specified by training providers. Then to graduate from a teacher training course, students must successfully pass the necessary theoretical and practical assessments conducted by the training provider. </w:t>
      </w:r>
    </w:p>
    <w:p>
      <w:pPr>
        <w:pStyle w:val="ListBullet"/>
        <w:numPr>
          <w:ilvl w:val="0"/>
          <w:numId w:val="10"/>
        </w:numPr>
        <w:rPr/>
      </w:pPr>
      <w:r>
        <w:rPr/>
        <w:t xml:space="preserve">The teacher training course has to be accredited by the jurisdictional teaching authority. Broadly speaking, these accreditation systems are primarily designed to ensure that all students who obtain teaching qualifications meet the standards required of graduate teachers (Ingvarson et al. 2006). </w:t>
      </w:r>
    </w:p>
    <w:p>
      <w:pPr>
        <w:pStyle w:val="ListBullet"/>
        <w:numPr>
          <w:ilvl w:val="0"/>
          <w:numId w:val="10"/>
        </w:numPr>
        <w:rPr/>
      </w:pPr>
      <w:r>
        <w:rPr/>
        <w:t xml:space="preserve">Employers screen potential teachers before appointing them to a permanent position. As in other career pursuits, this process can involve written job applications, interviews, referee consultations and documentation of university results. Schools may also have a firsthand experience of the capabilities of applicants, if they have undertaken practicum at the school or been employed on a short-term contract. </w:t>
      </w:r>
    </w:p>
    <w:p>
      <w:pPr>
        <w:pStyle w:val="ListBullet"/>
        <w:numPr>
          <w:ilvl w:val="0"/>
          <w:numId w:val="10"/>
        </w:numPr>
        <w:rPr/>
      </w:pPr>
      <w:r>
        <w:rPr/>
        <w:t xml:space="preserve">Even after a permanent position has been awarded, schools still have the opportunity to not renew the contract of a new teacher who is subsequently deemed unsuitable during their probation period. </w:t>
      </w:r>
    </w:p>
    <w:p>
      <w:pPr>
        <w:pStyle w:val="TextBody"/>
        <w:rPr/>
      </w:pPr>
      <w:r>
        <w:rPr/>
        <w:t>Study participants expressed concerns about the effectiveness of this system in ensuring the quality of graduate teachers, particularly with respect to the accreditation of courses and the processes by which graduates are employed (discussed further below). Realistically, no set of screening instruments will ensure that every graduate teacher given a permanent position is of high quality, either initially or over the course of their career. Therefore, the issue is whether the quality screens do a sufficiently good job in either the current form or as proposed under the current reform agenda. In respect of the latter, a greater emphasis is being placed on national approaches to teacher quality control, particularly in the area of accreditation.</w:t>
      </w:r>
    </w:p>
    <w:p>
      <w:pPr>
        <w:pStyle w:val="Heading3"/>
        <w:ind w:left="0" w:hanging="0"/>
        <w:rPr/>
      </w:pPr>
      <w:r>
        <w:rPr/>
        <w:t>Minimum entry-level requirements</w:t>
      </w:r>
    </w:p>
    <w:p>
      <w:pPr>
        <w:pStyle w:val="TextBody"/>
        <w:rPr/>
      </w:pPr>
      <w:r>
        <w:rPr/>
        <w:t>The new system for accrediting teacher training courses, which is discussed in the next section, contains a requirement that all entrants to pre</w:t>
        <w:noBreakHyphen/>
        <w:t xml:space="preserve">service teaching courses should have literacy and numeracy skills broadly equivalent of those of the top 30 per cent of the population (box 5.6). These mandated requirements will be separate from any additional entry requirements which individual universities impose. </w:t>
      </w:r>
    </w:p>
    <w:p>
      <w:pPr>
        <w:pStyle w:val="TextBody"/>
        <w:rPr/>
      </w:pPr>
      <w:r>
        <w:rPr/>
        <w:t>To the extent that these requirements ‘raise the bar for entry’, they have the potential to improve the quality of the teaching workforce and are therefore welcomed by the Commission. Of course, there are more dimensions to teaching quality than just literacy and numeracy skills. As noted in chapter 3, the capacity to set ‘appropriately challenging’ goals for students, a passion for teaching and learning, and the ability to create a positive classroom environment that fosters learning, are among the various traits of a high quality teacher. That said, the flexibility inherent in the new national arrangements seems to give pre-service training providers the opportunity to take other dimensions into account where relevant and necessar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0"/>
            <w:r>
              <w:rPr>
                <w:b w:val="false"/>
              </w:rPr>
              <w:t>5.</w:t>
            </w:r>
            <w:r>
              <w:rPr>
                <w:b w:val="false"/>
                <w:lang w:val="en-US" w:eastAsia="en-US"/>
              </w:rPr>
              <w:t>6</w:t>
            </w:r>
            <w:bookmarkEnd w:id="9"/>
            <w:r>
              <w:rPr/>
              <w:tab/>
              <w:t>Entry-level requirements in the national accreditation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rogram standard ‘3’ of the Accreditation of Initial Teacher Education Programs in Australia developed by Australian Institute for Teaching and School Leadership, states that:</w:t>
            </w:r>
          </w:p>
          <w:p>
            <w:pPr>
              <w:pStyle w:val="BoxQuote"/>
              <w:rPr/>
            </w:pPr>
            <w:r>
              <w:rPr/>
              <w:t xml:space="preserve">3.1 All entrants to initial teacher education will successfully demonstrate their capacity to engage effectively with a rigorous higher education program and to carry out the intellectual demands of teaching itself. To achieve this, it is expected that applicants’ levels of personal literacy and numeracy should be broadly equivalent to those of the top 30 per cent of the population. </w:t>
            </w:r>
          </w:p>
          <w:p>
            <w:pPr>
              <w:pStyle w:val="BoxQuote"/>
              <w:rPr/>
            </w:pPr>
            <w:r>
              <w:rPr/>
              <w:t xml:space="preserve">3.2 Providers who select students who do not meet the requirements in 3.1 above must establish satisfactory additional arrangements to ensure that all students are supported to achieve the required standard before graduation. </w:t>
            </w:r>
          </w:p>
          <w:p>
            <w:pPr>
              <w:pStyle w:val="Box"/>
              <w:rPr/>
            </w:pPr>
            <w:r>
              <w:rPr/>
              <w:t xml:space="preserve">The Australian Institute for Teaching and School Leadership, in conjunction with ACER, is currently in the process of determining how these requirements will be practically assess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TSL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t this stage it is difficult to make assertions regarding the impact of these restrictions as it is not yet clear how the requirements will be practically assessed (box 5.6). In particular, it is unclear whether these requirements will be set in relation to the literacy and numeracy skill of the whole population, or a subset thereof. In the Commission’s view, setting these requirements relative to the literacy and numeracy skills of Year 12 students would seem preferable as it would probably have a greater effect on increasing quality, given that older sections of Australia’s population tend to have significantly lower literacy and numeracy skills compared to the majority of the adult population (ABS 2007).</w:t>
      </w:r>
    </w:p>
    <w:p>
      <w:pPr>
        <w:pStyle w:val="TextBody"/>
        <w:rPr/>
      </w:pPr>
      <w:r>
        <w:rPr/>
        <w:t xml:space="preserve">Available evidence suggests that a significant number of current pre-service teachers would not meet the new entry requirement at the time of enrolment if it was defined relative to the relevant Year 12 cohort. Data from ATAR rank scores, which admittedly encompass more than just literacy and numeracy skills, show that approximately 30 per cent of pre-service teachers who enrolled from 2005–2010 and were recent school leavers, were not in the top 30 per cent of their cohort (Department of Industry, Innovation, Science, Research and Tertiary Education 2011). </w:t>
      </w:r>
    </w:p>
    <w:p>
      <w:pPr>
        <w:pStyle w:val="TextBody"/>
        <w:rPr/>
      </w:pPr>
      <w:r>
        <w:rPr/>
        <w:t>Nevertheless, the minimum literacy and numeracy requirements are likely to have only a limited impact on teacher quality in the short term in areas where surpluses exist. This is because most teachers that would be screened out by tougher entry requirements are likely to be the same people who find it most difficult to gain positions as teachers. Accordingly, the quality of the employed workforce will not increase markedly until the surpluses dissipate.</w:t>
      </w:r>
    </w:p>
    <w:p>
      <w:pPr>
        <w:pStyle w:val="TextBody"/>
        <w:rPr/>
      </w:pPr>
      <w:r>
        <w:rPr/>
        <w:t>The impact of strengthened entry requirements on teacher quality will also be limited if a greater number of high quality candidates do not embark on a teaching career. For this to occur, complementary measures, such as higher pay, that increase the attractiveness of teaching as a profession may be needed (Ingersoll 2007). Chapter 6 of this report considers the merits of increasing teacher remuneration through a performance-based career structure. Other measures considered in this report that are likely to attract better teachers are improved appraisal and feedback (chapter 6), and quality induction, mentoring and professional development (sections 5.2 and 5.4).</w:t>
      </w:r>
    </w:p>
    <w:p>
      <w:pPr>
        <w:pStyle w:val="TextBody"/>
        <w:rPr/>
      </w:pPr>
      <w:r>
        <w:rPr/>
        <w:t xml:space="preserve">If more high-quality candidates do not enter the teaching profession, it is conceivable that the new entry requirements could exacerbate existing shortages and create new ones. Indeed, it is likely that universities located in regional areas will be more affected by the new entry requirements than other universities, which could have implications for the number of teachers willing to work in regional and rural areas. However, the Commission considers this risk to be slight, if the flexibility clauses included in the entry requirements are appropriately implemented (this includes the proper assessment of the literacy and numeracy skills of graduates as part of the outcome-based assessment processes under the new national accreditation system — discussed below). Measures that are specifically designed to reduce shortages will also be helpful in this regard (detailed in chapter 4). </w:t>
      </w:r>
    </w:p>
    <w:p>
      <w:pPr>
        <w:pStyle w:val="TextBody"/>
        <w:rPr/>
      </w:pPr>
      <w:r>
        <w:rPr/>
        <w:t xml:space="preserve">The scheduled periodic reviews of the new accreditation system will be important in ensuring that the new entry requirements do increase the quality of the teaching workforce but do not exacerbate shortages or have any other unforeseen effects. If no such effects arise, then these reviews should also be used to assess whether a further strengthening of the requirements is warranted and feasible, recognising that measures designed to reduce shortages may also need to be bolstered. </w:t>
      </w:r>
    </w:p>
    <w:p>
      <w:pPr>
        <w:pStyle w:val="Heading3"/>
        <w:ind w:left="0" w:hanging="0"/>
        <w:rPr/>
      </w:pPr>
      <w:r>
        <w:rPr/>
        <w:t>Accreditation of teacher education</w:t>
      </w:r>
    </w:p>
    <w:p>
      <w:pPr>
        <w:pStyle w:val="TextBody"/>
        <w:rPr/>
      </w:pPr>
      <w:r>
        <w:rPr/>
        <w:t xml:space="preserve">Accreditation of teacher education is an important component of the current screening system, and is designed to ensure that graduates from specific teacher education programs are professionally qualified and competent (Ingvarson et al. 2006). </w:t>
      </w:r>
    </w:p>
    <w:p>
      <w:pPr>
        <w:pStyle w:val="TextBody"/>
        <w:rPr/>
      </w:pPr>
      <w:r>
        <w:rPr/>
        <w:t xml:space="preserve">Jurisdictional teacher accreditation systems in Australia, and internationally, have traditionally determined accreditation based on the inputs of training programs (such as course structures, content and the quality of students at enrolment) rather than the outcomes that they produce (that is, the quality of the graduates). While most jurisdictional accreditation systems do require courses to produce teachers who meet that jurisdiction’s graduate level teacher standards (which broadly detail the knowledge and competencies that are required of teachers), course providers are not usually required to demonstrate that graduates actually do meet these standards. </w:t>
      </w:r>
    </w:p>
    <w:p>
      <w:pPr>
        <w:pStyle w:val="TextBody"/>
        <w:rPr/>
      </w:pPr>
      <w:r>
        <w:rPr/>
        <w:t xml:space="preserve">Placing too much weight on specific input-based measures is likely to lead to a number of potential problems. First, it runs the risk of consolidating conventional wisdom about the best approaches to preparing teachers, thereby leading to greater uniformity of programs and reducing scope for innovation (OECD 2005). This concern is heightened by the lack of Australia-specific, and limited international, evidence regarding what aspects of pre-service training are most effective. </w:t>
      </w:r>
    </w:p>
    <w:p>
      <w:pPr>
        <w:pStyle w:val="TextBody"/>
        <w:rPr/>
      </w:pPr>
      <w:r>
        <w:rPr/>
        <w:t>Second, most input-based requirements do not account for the quality of the training actually provided, limiting their use as a proxy for the quality of graduates produced. While an examination of teaching quality surveys and site visits can be useful in this regard, a proper assessment of the quality of every aspect of a training course is likely to be very difficult to achieve. This is somewhat supported by research (Ingvarson et al. 2005; Ingvarson, Beavis and Klienhenz 2007) that demonstrated the significant variation</w:t>
      </w:r>
      <w:r>
        <w:rPr>
          <w:rFonts w:cs="Calibri" w:ascii="Calibri" w:hAnsi="Calibri"/>
          <w:color w:val="1F497D"/>
          <w:sz w:val="22"/>
          <w:szCs w:val="22"/>
        </w:rPr>
        <w:t xml:space="preserve"> </w:t>
      </w:r>
      <w:r>
        <w:rPr/>
        <w:t xml:space="preserve">in graduate teachers’ views on how well their accredited courses prepared them for their first year of teaching. It is for this reason that Ingvarson et al. (2006, p. 31) concluded in their review of teacher education accreditation that input-based measures are ‘all of dubious validity as indicators of how well a course is preparing teachers to teach’. </w:t>
      </w:r>
    </w:p>
    <w:p>
      <w:pPr>
        <w:pStyle w:val="TextBody"/>
        <w:rPr/>
      </w:pPr>
      <w:r>
        <w:rPr/>
        <w:t xml:space="preserve">In contrast, accreditation systems which focus more on the outcomes that courses produce, rather than their inputs, are unlikely to be affected by these problems (OECD 2005). By focusing on outcomes, the quality of training received by graduates is implicitly accounted for. Additionally, by placing fewer restrictions on the inputs of courses, such systems provide teacher education institutions with greater scope to innovate with regard to teacher preparation. </w:t>
      </w:r>
    </w:p>
    <w:p>
      <w:pPr>
        <w:pStyle w:val="TextBody"/>
        <w:rPr/>
      </w:pPr>
      <w:r>
        <w:rPr/>
        <w:t xml:space="preserve">However, this does not mean that input-based measures have no place in an accreditation system. Outcome-based measures will not be available when newly developed courses seek initial accreditation, leaving input-based measures as the only viable means for determining course accreditation. Furthermore, the development and subsequent collection of outcome-based measures is likely to involve significant costs, whereas most input measures are relatively easy to collect. Thus on cost-effective grounds, there is a role for some of the more useful input measures to be used in the accreditation process. </w:t>
      </w:r>
    </w:p>
    <w:p>
      <w:pPr>
        <w:pStyle w:val="TextBody"/>
        <w:rPr/>
      </w:pPr>
      <w:r>
        <w:rPr/>
        <w:t xml:space="preserve">The process for accrediting teacher training courses in Australia is becoming more outcome focused. As part of the teaching quality agenda, the states and territories have agreed to a new national system for accrediting pre-service teacher education courses, based on standards developed by the Australian Institute for Teaching and School Leadership (AITSL) (box 5.7). Like most current jurisdictional systems, this new system will require courses to have specific structural features and include certain types of content in order to be accredited (and reaccredited). The system is also designed to accredit programs on the basis of whether their graduates possess the skills, knowledge and attributes that are expected of graduate teachers under the new National Professional Standards for Teachers (also developed by AITSL). However, in contrast to most jurisdictional accreditation systems, training providers will also need to demonstrate, through the provision of outcome-based measures, that their graduates actually meet the graduate standards in order to be reaccredited (which generally occurs every five yea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7</w:t>
            </w:r>
            <w:r>
              <w:rPr/>
              <w:tab/>
              <w:t>National accreditation of pre-service teacher tra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pril 2011, the Ministerial Council for Education, Early Childhood Development and Youth Affairs approved a new national accreditation system for pre-service teacher training courses. It was developed by AITSL in consultation with a wide range of stakeholders, including government organisations, pre-service training providers and education unions. When implemented, the new system will replace the current individual state and territory accreditation systems. </w:t>
            </w:r>
          </w:p>
          <w:p>
            <w:pPr>
              <w:pStyle w:val="Box"/>
              <w:rPr/>
            </w:pPr>
            <w:r>
              <w:rPr/>
              <w:t xml:space="preserve">The accreditation of training courses will continue to be undertaken by the relevant state and territory authorities, but use agreed national accreditation processes. </w:t>
            </w:r>
          </w:p>
          <w:p>
            <w:pPr>
              <w:pStyle w:val="Box"/>
              <w:rPr/>
            </w:pPr>
            <w:r>
              <w:rPr/>
              <w:t>AITSL is required to undertake a periodic review of the national standards and accreditation processes at least every four years to ensure that relevant research and the outcomes of international benchmarking studies are incorporated.</w:t>
            </w:r>
          </w:p>
          <w:p>
            <w:pPr>
              <w:pStyle w:val="Box"/>
              <w:rPr>
                <w:rStyle w:val="DraftingNote"/>
                <w:b w:val="false"/>
                <w:b w:val="false"/>
                <w:color w:val="000000"/>
                <w:sz w:val="22"/>
                <w:u w:val="none"/>
              </w:rPr>
            </w:pPr>
            <w:r>
              <w:rPr/>
              <w:t>The timetable for transitioning to the new system is still to be negotiated. However, the first nationally accredited programs are unlikely to commence before the 2013 academic year. Even then, programs will not need to be separately accredited under the new system until their current jurisdictional accreditation end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TSL (2011b,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Normal"/>
        <w:rPr>
          <w:rFonts w:eastAsia="Times New Roman"/>
          <w:szCs w:val="20"/>
        </w:rPr>
      </w:pPr>
      <w:r>
        <w:rPr>
          <w:rFonts w:eastAsia="Times New Roman"/>
          <w:szCs w:val="20"/>
        </w:rPr>
      </w:r>
    </w:p>
    <w:p>
      <w:pPr>
        <w:pStyle w:val="TextBody"/>
        <w:rPr/>
      </w:pPr>
      <w:r>
        <w:rPr/>
        <w:t>As detailed by Ingvarson (2012), such a demonstration could involve the use of the following types of outcome measures:</w:t>
      </w:r>
    </w:p>
    <w:p>
      <w:pPr>
        <w:pStyle w:val="ListBullet"/>
        <w:numPr>
          <w:ilvl w:val="0"/>
          <w:numId w:val="10"/>
        </w:numPr>
        <w:rPr/>
      </w:pPr>
      <w:r>
        <w:rPr/>
        <w:t xml:space="preserve">classroom observations </w:t>
      </w:r>
    </w:p>
    <w:p>
      <w:pPr>
        <w:pStyle w:val="ListBullet"/>
        <w:numPr>
          <w:ilvl w:val="0"/>
          <w:numId w:val="10"/>
        </w:numPr>
        <w:rPr/>
      </w:pPr>
      <w:r>
        <w:rPr/>
        <w:t xml:space="preserve">tests of professional knowledge </w:t>
      </w:r>
    </w:p>
    <w:p>
      <w:pPr>
        <w:pStyle w:val="ListBullet"/>
        <w:numPr>
          <w:ilvl w:val="0"/>
          <w:numId w:val="10"/>
        </w:numPr>
        <w:rPr/>
      </w:pPr>
      <w:r>
        <w:rPr/>
        <w:t xml:space="preserve">portfolio assessments </w:t>
      </w:r>
    </w:p>
    <w:p>
      <w:pPr>
        <w:pStyle w:val="ListBullet"/>
        <w:numPr>
          <w:ilvl w:val="0"/>
          <w:numId w:val="10"/>
        </w:numPr>
        <w:rPr/>
      </w:pPr>
      <w:r>
        <w:rPr/>
        <w:t xml:space="preserve">surveys of graduate preparedness </w:t>
      </w:r>
    </w:p>
    <w:p>
      <w:pPr>
        <w:pStyle w:val="ListBullet"/>
        <w:numPr>
          <w:ilvl w:val="0"/>
          <w:numId w:val="10"/>
        </w:numPr>
        <w:rPr/>
      </w:pPr>
      <w:r>
        <w:rPr/>
        <w:t xml:space="preserve">achievement tests of students taught by graduate teachers. </w:t>
      </w:r>
    </w:p>
    <w:p>
      <w:pPr>
        <w:pStyle w:val="TextBody"/>
        <w:rPr/>
      </w:pPr>
      <w:r>
        <w:rPr/>
        <w:t xml:space="preserve">For reasons previously detailed, the Commission supports the general principle of a more outcomes-focused accreditation system. The question therefore is whether the outcome-based approach included in the new national accreditation system will be effective in practice. In this regard, some study participants were concerned that the processes would not be rigorous, leading to doubt as to whether graduate teacher quality would ultimately improve. </w:t>
      </w:r>
    </w:p>
    <w:p>
      <w:pPr>
        <w:pStyle w:val="TextBody"/>
        <w:rPr/>
      </w:pPr>
      <w:r>
        <w:rPr/>
        <w:t>While it may seem reasonable to suppose that the shift to a more outcomes</w:t>
        <w:noBreakHyphen/>
        <w:t>focused accreditation system will lead to improved student outcomes (assuming that any demonstrable inadequacies are addressed), the size of these gains are unknown. Wilson and Youngs (2005) and Ingvarson (2012) noted that almost no research has been undertaken that analyses the effects of different types of accreditation on student outcomes. Thus, it is vital that the new accreditation system is thoroughly reviewed to assess whether it provides a robust system of quality control for pre</w:t>
        <w:noBreakHyphen/>
        <w:t xml:space="preserve">service training. In this regard, AITSL is required to review the national accreditation processes at least every four years. It will be important for any changes resulting from those reviews to also draw on relevant future research regarding the effectiveness of different accreditation systems (box 5.7). </w:t>
      </w:r>
    </w:p>
    <w:p>
      <w:pPr>
        <w:pStyle w:val="Heading4"/>
        <w:rPr/>
      </w:pPr>
      <w:r>
        <w:rPr/>
        <w:t>The absence of guidance regarding evidence</w:t>
      </w:r>
    </w:p>
    <w:p>
      <w:pPr>
        <w:pStyle w:val="TextBody"/>
        <w:rPr/>
      </w:pPr>
      <w:r>
        <w:rPr/>
        <w:t xml:space="preserve">One notable concern expressed by study participants is that the national standards for graduate teachers are too generic and the requirements for evidence too vague for accreditation panels to objectively and consistently assess whether courses are producing high quality graduates. It was similarly argued that some training providers may find it difficult to determine what evidence will be sufficient to demonstrate to the accreditation authority that their graduates meet the required standards. The concerns have some merit as, aside from stating that course providers must demonstrate that their graduates meet the required standards to be reaccredited, the information currently available offers no guidance on how such outcomes will be assessed under the new national accreditation system. </w:t>
      </w:r>
    </w:p>
    <w:p>
      <w:pPr>
        <w:pStyle w:val="TextBody"/>
        <w:rPr/>
      </w:pPr>
      <w:r>
        <w:rPr/>
        <w:t>The Commission understands that AITSL plans to develop additional guidance regarding this outcome assessment process. The development of this guidance, which will involve consultation with training providers, has the potential to ensure sufficient consistency between the decisions of different accrediting authorities, and to provide training providers with suitable direction in the collection of performance indicators. The Commission considers that it would be appropriate for this guidance to adhere to the following principles:</w:t>
      </w:r>
    </w:p>
    <w:p>
      <w:pPr>
        <w:pStyle w:val="ListBullet"/>
        <w:numPr>
          <w:ilvl w:val="0"/>
          <w:numId w:val="10"/>
        </w:numPr>
        <w:rPr/>
      </w:pPr>
      <w:r>
        <w:rPr/>
        <w:t xml:space="preserve">multiple sources of evidence should be used, given that individual measures are unlikely to be relevant in all circumstances (Ingvarson et al. 2006) </w:t>
      </w:r>
    </w:p>
    <w:p>
      <w:pPr>
        <w:pStyle w:val="ListBullet"/>
        <w:numPr>
          <w:ilvl w:val="0"/>
          <w:numId w:val="10"/>
        </w:numPr>
        <w:rPr/>
      </w:pPr>
      <w:r>
        <w:rPr/>
        <w:t xml:space="preserve">training providers are given some flexibility to choose which outcome measures they provide (including measures not specified in the guidance). Enabling providers to select and develop measures that they consider to emphasise the particular objectives of their courses should limit the risk of undervaluing training programs which actually meet the needs of schools and the community. However, it is important that training providers demonstrate that the evidence that they provide is valid and reliable </w:t>
      </w:r>
    </w:p>
    <w:p>
      <w:pPr>
        <w:pStyle w:val="ListBullet"/>
        <w:numPr>
          <w:ilvl w:val="0"/>
          <w:numId w:val="10"/>
        </w:numPr>
        <w:rPr/>
      </w:pPr>
      <w:r>
        <w:rPr/>
        <w:t>the costs of collecting evidence are not unnecessarily burdensome. Thus it is likely to be appropriate for outcome measures which are costly to collect to be based on a random sample rather than a census.</w:t>
      </w:r>
    </w:p>
    <w:p>
      <w:pPr>
        <w:pStyle w:val="TextBody"/>
        <w:rPr/>
      </w:pPr>
      <w:r>
        <w:rPr/>
        <w:t>While providing evidence under the new national accreditation system will be relatively straightforward for training providers that have already developed standards-based outcome measures, such as Deakin University (box 5.8), many training providers will need to develop their own outcome measures. The process of developing and trialling appropriate measures has the potential to be quite resource intensive. Therefore, there is a case for AITSL, as part of the aforementioned guidance, to provide examples of different outcome measures that training providers can use (possibly after tailoring them to their circumstances) to demonstrate the competency of their graduates.</w:t>
      </w:r>
    </w:p>
    <w:p>
      <w:pPr>
        <w:pStyle w:val="TextBody"/>
        <w:rPr/>
      </w:pPr>
      <w:r>
        <w:rPr/>
        <w:t>However, it is also important that the development of these example measures is cost-effective. For instance, significant resources could be employed to develop a suite of professional knowledge tests which cover different teaching specialisations, similar to the US ‘Praxis II’ assessments (box 5.9), The development and ongoing revision of such a detailed set of measures would require extensive research and should only be undertaken if there are material net benefi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3"/>
            <w:r>
              <w:rPr>
                <w:b w:val="false"/>
              </w:rPr>
              <w:t>5.</w:t>
            </w:r>
            <w:r>
              <w:rPr>
                <w:b w:val="false"/>
                <w:lang w:val="en-US" w:eastAsia="en-US"/>
              </w:rPr>
              <w:t>8</w:t>
            </w:r>
            <w:bookmarkEnd w:id="10"/>
            <w:r>
              <w:rPr/>
              <w:tab/>
              <w:t>Deakin Authentic Teacher Assess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eakin Authentic Teacher Assessment (ATA) is a portfolio assessment undertaken by Master of Teaching students in their final trimester of study, which is based on the Performance Assessment of Californian Teachers. The ATA requires pre</w:t>
              <w:noBreakHyphen/>
              <w:t>service teachers to demonstrate that they meet the Victorian Institute of Teaching (VIT) Standards of Professional Practice for Graduating Teachers. To do this, they plan and teach a sequence of five to eight lessons during their teaching practicum. They are then required to submit a portfolio of teacher plans, teaching artefacts, student work samples, video clips of teaching, personal reflections and commentaries.</w:t>
            </w:r>
          </w:p>
          <w:p>
            <w:pPr>
              <w:pStyle w:val="Box"/>
              <w:rPr>
                <w:rStyle w:val="DraftingNote"/>
                <w:b w:val="false"/>
                <w:b w:val="false"/>
                <w:color w:val="000000"/>
                <w:sz w:val="22"/>
                <w:u w:val="none"/>
              </w:rPr>
            </w:pPr>
            <w:r>
              <w:rPr/>
              <w:t>Recent research has found that the Deakin ATA has generally succeeded in its aim to be a meaningful and authentic way of assessing beginning teachers’ readiness in the context of the VIT professional standard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ixon, Mayer and Galland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2"/>
            <w:r>
              <w:rPr>
                <w:b w:val="false"/>
              </w:rPr>
              <w:t>5.</w:t>
            </w:r>
            <w:r>
              <w:rPr>
                <w:b w:val="false"/>
                <w:lang w:val="en-US" w:eastAsia="en-US"/>
              </w:rPr>
              <w:t>9</w:t>
            </w:r>
            <w:bookmarkEnd w:id="11"/>
            <w:r>
              <w:rPr/>
              <w:tab/>
              <w:t>Praxis II assess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raxis II assessments are tests of graduate teacher competencies and knowledge that are written and administered by the US Education Testing Service (ETS). These tests are used by some states to assess whether teachers are fit to be certified, and are subsequently used by the National Council for Accreditation of Teacher Education (a voluntary national accreditation service) as an outcome measure in its accreditation processes. There are approximately 120 different tests, which cover subject matter knowledge and pedagogy for different teaching fields and several grade levels. </w:t>
            </w:r>
          </w:p>
          <w:p>
            <w:pPr>
              <w:pStyle w:val="Box"/>
              <w:rPr/>
            </w:pPr>
            <w:r>
              <w:rPr/>
              <w:t>The ETS also administers Praxis I and Praxis III assessments. The former are designed to measure basic competency in reading, writing, and mathematics, and are usually used as an entry exam into pre-service training courses. The latter are assessments of the skills of beginning teachers in classroom settings through classroom observation.</w:t>
            </w:r>
          </w:p>
          <w:p>
            <w:pPr>
              <w:pStyle w:val="Box"/>
              <w:rPr/>
            </w:pPr>
            <w:r>
              <w:rPr/>
              <w:t>ETS experts, in collaboration with content advisory groups, are responsible for establishing guidelines and standards for what the Praxis II assessments should measure. Educators, faculty members and disciplinary specialists prepare Praxis test questions following these standards. Each question is then reviewed by ETS experts as well as content advisory groups.</w:t>
            </w:r>
          </w:p>
          <w:p>
            <w:pPr>
              <w:pStyle w:val="Box"/>
              <w:rPr>
                <w:rStyle w:val="DraftingNote"/>
                <w:b w:val="false"/>
                <w:b w:val="false"/>
                <w:color w:val="000000"/>
                <w:sz w:val="22"/>
                <w:u w:val="none"/>
              </w:rPr>
            </w:pPr>
            <w:r>
              <w:rPr/>
              <w:t>After test questions have been reviewed and revised, they are administered in trial situations and assembled into tests. Tests are then again reviewed to ensure that all tests are free of cultural bias, while statistical analyses are used to ensure that all items provide appropriate measurement inform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ETS (2010, 2012); Ingvarson et al.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w:t>
            </w:r>
            <w:r>
              <w:rPr>
                <w:b w:val="false"/>
                <w:lang w:val="en-US" w:eastAsia="en-US"/>
              </w:rPr>
              <w:t>10</w:t>
            </w:r>
            <w:r>
              <w:rPr/>
              <w:tab/>
              <w:t>Accreditation panel membershi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nder the new national accreditation system, jurisdictional teacher accreditation authorities will select local individuals to comprise the accreditation panel for the submitted program. </w:t>
            </w:r>
            <w:r>
              <w:rPr>
                <w:rFonts w:cs="Arial"/>
              </w:rPr>
              <w:t>AITSL will then nominate to the accreditation panel at least one person from a different state or territory. All panel members need to have undertaken a national training program before being appointed to an accreditation panel.</w:t>
            </w:r>
          </w:p>
          <w:p>
            <w:pPr>
              <w:pStyle w:val="Box"/>
              <w:rPr/>
            </w:pPr>
            <w:r>
              <w:rPr>
                <w:rFonts w:cs="Arial"/>
              </w:rPr>
              <w:t xml:space="preserve">Accreditation panels will generally comprise between four and six members, ensuring at least the following areas of experience and expertise are represented: </w:t>
            </w:r>
          </w:p>
          <w:p>
            <w:pPr>
              <w:pStyle w:val="Box"/>
              <w:rPr/>
            </w:pPr>
            <w:r>
              <w:rPr>
                <w:rFonts w:cs="Arial"/>
              </w:rPr>
              <w:t>•</w:t>
            </w:r>
            <w:r>
              <w:rPr>
                <w:rFonts w:eastAsia="Arial" w:cs="Arial"/>
              </w:rPr>
              <w:t xml:space="preserve"> </w:t>
            </w:r>
            <w:r>
              <w:rPr>
                <w:rFonts w:cs="Arial"/>
              </w:rPr>
              <w:t xml:space="preserve">currently registered teachers </w:t>
            </w:r>
          </w:p>
          <w:p>
            <w:pPr>
              <w:pStyle w:val="Box"/>
              <w:rPr/>
            </w:pPr>
            <w:r>
              <w:rPr>
                <w:rFonts w:cs="Arial"/>
              </w:rPr>
              <w:t>•</w:t>
            </w:r>
            <w:r>
              <w:rPr>
                <w:rFonts w:eastAsia="Arial" w:cs="Arial"/>
              </w:rPr>
              <w:t xml:space="preserve"> </w:t>
            </w:r>
            <w:r>
              <w:rPr>
                <w:rFonts w:cs="Arial"/>
              </w:rPr>
              <w:t xml:space="preserve">teacher educators </w:t>
            </w:r>
          </w:p>
          <w:p>
            <w:pPr>
              <w:pStyle w:val="Box"/>
              <w:rPr/>
            </w:pPr>
            <w:r>
              <w:rPr>
                <w:rFonts w:cs="Arial"/>
              </w:rPr>
              <w:t>•</w:t>
            </w:r>
            <w:r>
              <w:rPr>
                <w:rFonts w:eastAsia="Arial" w:cs="Arial"/>
              </w:rPr>
              <w:t xml:space="preserve"> </w:t>
            </w:r>
            <w:r>
              <w:rPr>
                <w:rFonts w:cs="Arial"/>
              </w:rPr>
              <w:t xml:space="preserve">employers of teachers </w:t>
            </w:r>
          </w:p>
          <w:p>
            <w:pPr>
              <w:pStyle w:val="Box"/>
              <w:rPr>
                <w:rFonts w:cs="Arial"/>
              </w:rPr>
            </w:pPr>
            <w:r>
              <w:rPr>
                <w:rFonts w:cs="Arial"/>
              </w:rPr>
              <w:t>•</w:t>
            </w:r>
            <w:r>
              <w:rPr>
                <w:rFonts w:eastAsia="Arial" w:cs="Arial"/>
              </w:rPr>
              <w:t xml:space="preserve"> </w:t>
            </w:r>
            <w:r>
              <w:rPr>
                <w:rFonts w:cs="Arial"/>
              </w:rPr>
              <w:t xml:space="preserve">other community or specialist personnel as relevant.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TSL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implementation of AITSL’s guidance, and the new accreditation system more generally, will be a key determinant of the new system’s success. As this implementation will be the responsibility of individual accreditation panels, it is important that these panels are properly resourced and populated with competent, experienced and properly trained individuals (box 5.10). </w:t>
      </w:r>
    </w:p>
    <w:p>
      <w:pPr>
        <w:pStyle w:val="TextBody"/>
        <w:rPr/>
      </w:pPr>
      <w:r>
        <w:rPr/>
        <w:t xml:space="preserve">It is also important that this guidance, and its implementation, is thoroughly reviewed as a part of the broader process for reviewing the effectiveness of the new accreditation system. One objective of this review should be to assess whether there is relevant research regarding the validity of different outcome measures that should be incorporated into the provided guidance and its example measures. </w:t>
      </w:r>
    </w:p>
    <w:p>
      <w:pPr>
        <w:pStyle w:val="Rec"/>
        <w:rPr/>
      </w:pPr>
      <w:r>
        <w:rPr/>
        <w:t>The Australian Institute for Teaching and School Leadership should publish guidance (with examples) on the evidence that training providers are expected to use to demonstrate that their graduates meet the Graduate Teacher Standards. This guidance should adhere to the following principl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5.</w:t>
                      </w:r>
                      <w:r>
                        <w:rPr>
                          <w:lang w:val="en-US" w:eastAsia="en-US"/>
                        </w:rPr>
                        <w:t>1</w:t>
                      </w:r>
                    </w:p>
                  </w:txbxContent>
                </v:textbox>
                <w10:wrap type="topAndBottom"/>
              </v:rect>
            </w:pict>
          </mc:Fallback>
        </mc:AlternateContent>
      </w:r>
    </w:p>
    <w:p>
      <w:pPr>
        <w:pStyle w:val="RecBullet"/>
        <w:numPr>
          <w:ilvl w:val="0"/>
          <w:numId w:val="15"/>
        </w:numPr>
        <w:rPr/>
      </w:pPr>
      <w:r>
        <w:rPr/>
        <w:t>multiple sources of evidence are used</w:t>
      </w:r>
    </w:p>
    <w:p>
      <w:pPr>
        <w:pStyle w:val="RecBullet"/>
        <w:numPr>
          <w:ilvl w:val="0"/>
          <w:numId w:val="15"/>
        </w:numPr>
        <w:rPr/>
      </w:pPr>
      <w:r>
        <w:rPr/>
        <w:t>training providers are given some flexibility to choose which outcome measures they provide</w:t>
      </w:r>
    </w:p>
    <w:p>
      <w:pPr>
        <w:pStyle w:val="RecBullet"/>
        <w:numPr>
          <w:ilvl w:val="0"/>
          <w:numId w:val="15"/>
        </w:numPr>
        <w:rPr/>
      </w:pPr>
      <w:r>
        <w:rPr/>
        <w:t>there are processes for verifying the validity of evidence that is provided</w:t>
      </w:r>
    </w:p>
    <w:p>
      <w:pPr>
        <w:pStyle w:val="RecBullet"/>
        <w:numPr>
          <w:ilvl w:val="0"/>
          <w:numId w:val="15"/>
        </w:numPr>
        <w:rPr/>
      </w:pPr>
      <w:r>
        <w:rPr/>
        <w:t>the collection of evidence is cost-effective.</w:t>
      </w:r>
    </w:p>
    <w:p>
      <w:pPr>
        <w:pStyle w:val="Rec"/>
        <w:rPr/>
      </w:pPr>
      <w:r>
        <w:rPr/>
        <w:t>To aid the development of this guidance, the Standing Council on School Education and Early Childhood should commission research that evaluates the reliability of different outcome measures which could be used to assess teachers’ professional knowledge and performance against the Graduate Teacher Standards.</w:t>
      </w:r>
    </w:p>
    <w:p>
      <w:pPr>
        <w:pStyle w:val="Heading3"/>
        <w:ind w:left="0" w:hanging="0"/>
        <w:rPr/>
      </w:pPr>
      <w:r>
        <w:rPr/>
        <w:t xml:space="preserve">Increasing the length of graduate entry courses </w:t>
      </w:r>
    </w:p>
    <w:p>
      <w:pPr>
        <w:pStyle w:val="TextBody"/>
        <w:rPr/>
      </w:pPr>
      <w:r>
        <w:rPr/>
        <w:t>The new accreditation arrangements require graduate-entry teacher training courses to be at least two years in length (box 5.11). This change was adopted in response to concerns that one-year courses are not long enough to adequately prepare pre</w:t>
        <w:noBreakHyphen/>
        <w:t xml:space="preserve">service teachers for teaching (AITSL 2011b). A number of participants reiterated these concerns (AITSL, sub. DR81; IEUA, sub. DR92; NSW Department of Education and Communities, sub. DR84; Queensland College of Teachers, sub. DR79; University of Tasmania — Faculty of Education, sub. DR86). The Queensland College of Teachers (sub. DR79) noted that a recent review of teacher education in Queensland recommended increasing the minimum length of courses to two years (Caldwell and Sutton 2010).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1"/>
            <w:r>
              <w:rPr>
                <w:b w:val="false"/>
              </w:rPr>
              <w:t>5.</w:t>
            </w:r>
            <w:r>
              <w:rPr>
                <w:b w:val="false"/>
                <w:lang w:val="en-US" w:eastAsia="en-US"/>
              </w:rPr>
              <w:t>11</w:t>
            </w:r>
            <w:bookmarkEnd w:id="12"/>
            <w:r>
              <w:rPr/>
              <w:tab/>
              <w:t xml:space="preserve">Course lengths under the national accreditation standard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rogram standard 1.3 of the Accreditation of Initial Teacher Education Programs in Australia — Standards and Procedures states that education qualifications can be structured in any of the following ways:</w:t>
            </w:r>
          </w:p>
          <w:p>
            <w:pPr>
              <w:pStyle w:val="BoxListBullet"/>
              <w:numPr>
                <w:ilvl w:val="0"/>
                <w:numId w:val="9"/>
              </w:numPr>
              <w:rPr/>
            </w:pPr>
            <w:r>
              <w:rPr/>
              <w:t xml:space="preserve">a three-year undergraduate degree providing the required discipline knowledge, plus a two-year graduate entry professional qualification </w:t>
            </w:r>
          </w:p>
          <w:p>
            <w:pPr>
              <w:pStyle w:val="BoxListBullet"/>
              <w:numPr>
                <w:ilvl w:val="0"/>
                <w:numId w:val="9"/>
              </w:numPr>
              <w:rPr/>
            </w:pPr>
            <w:r>
              <w:rPr/>
              <w:t xml:space="preserve">an integrated qualification of at least four years comprising discipline studies and professional studies </w:t>
            </w:r>
          </w:p>
          <w:p>
            <w:pPr>
              <w:pStyle w:val="BoxListBullet"/>
              <w:numPr>
                <w:ilvl w:val="0"/>
                <w:numId w:val="9"/>
              </w:numPr>
              <w:rPr/>
            </w:pPr>
            <w:r>
              <w:rPr/>
              <w:t xml:space="preserve">combined degrees of at least four years covering discipline and professional studies </w:t>
            </w:r>
          </w:p>
          <w:p>
            <w:pPr>
              <w:pStyle w:val="BoxListBullet"/>
              <w:numPr>
                <w:ilvl w:val="0"/>
                <w:numId w:val="9"/>
              </w:numPr>
              <w:rPr/>
            </w:pPr>
            <w:r>
              <w:rPr/>
              <w:t>other combinations of qualifications identified by the provider and approved by the teacher regulatory authority in consultation with AITSL to be equivalent to the above, and that enable alternative or flexible pathways into the teaching profess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TSL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rFonts w:eastAsia="Times New Roman"/>
          <w:szCs w:val="20"/>
        </w:rPr>
      </w:pPr>
      <w:r>
        <w:br w:type="page"/>
      </w:r>
      <w:r>
        <w:rPr>
          <w:rFonts w:eastAsia="Times New Roman"/>
          <w:szCs w:val="20"/>
        </w:rPr>
      </w:r>
    </w:p>
    <w:p>
      <w:pPr>
        <w:pStyle w:val="TextBody"/>
        <w:rPr/>
      </w:pPr>
      <w:r>
        <w:rPr/>
        <w:t xml:space="preserve">Requiring pre-service teachers to undertake a two-year graduate qualification is likely to increase the skills and knowledge of graduates as they can be taught a greater amount of course material and undertake more practicum than in a one-year course. That said, the magnitude of these gains is still unclear. There will be little benefit from increasing the length of courses when the training provided is poor — a relevant consideration given the scepticism with which some participants view the claim that the new accreditation system will improve the quality of pre-service training courses. </w:t>
      </w:r>
    </w:p>
    <w:p>
      <w:pPr>
        <w:pStyle w:val="TextBody"/>
        <w:rPr/>
      </w:pPr>
      <w:r>
        <w:rPr/>
        <w:t xml:space="preserve">While increasing the length of more effective courses may lead to larger gains, it is not clear from available evidence how significant they would be or whether they would persist beyond the initial years of teaching once teachers have had the chance to learn through on-the-job experience. Furthermore, it is possible that a strengthening of the mentoring, induction and professional development that early teachers receive would be a more effective means of improving teacher quality (box 5.12). </w:t>
      </w:r>
    </w:p>
    <w:p>
      <w:pPr>
        <w:pStyle w:val="TextBody"/>
        <w:rPr/>
      </w:pPr>
      <w:r>
        <w:rPr/>
        <w:t>Currently, all jurisdictional accreditation systems allow for one-year graduate entry training courses. And while there has been a noticeable increase in the number of universities providing two-year (or intensive one and a half year) master’s degrees over recent years, a significant number of teachers are still trained through the one</w:t>
        <w:noBreakHyphen/>
        <w:t xml:space="preserve">year route. Approximately 70 per cent of teachers who completed a postgraduate pre-service teaching course in 2010 (the most recent data available) undertook a one-year course (DIISRTE 2011). </w:t>
      </w:r>
    </w:p>
    <w:p>
      <w:pPr>
        <w:pStyle w:val="TextBody"/>
        <w:rPr/>
      </w:pPr>
      <w:r>
        <w:rPr/>
        <w:t>The number of teachers entering the profession through alternative pathways — which typically involve teachers receiving much less university-based training than a two-year master’s course — could also be significantly curtailed under the new accreditation standards. While the new standards allow for alternative pathways to teaching, they will only be allowed in cases where the relevant registration body, in consultation with AITSL, deems them to be equivalent to a two-year postgraduate training program (box 5.11). The extent to which on-the-job practical experience and professional development would be considered equivalent to university-based training is unknown. If it is not considered, then teachers entering through alternative pathways will need to undertake significantly more university-based training than currently (Teach for Australia, sub. DR8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4"/>
            <w:r>
              <w:rPr>
                <w:b w:val="false"/>
              </w:rPr>
              <w:t>5.</w:t>
            </w:r>
            <w:r>
              <w:rPr>
                <w:b w:val="false"/>
                <w:lang w:val="en-US" w:eastAsia="en-US"/>
              </w:rPr>
              <w:t>12</w:t>
            </w:r>
            <w:bookmarkEnd w:id="13"/>
            <w:r>
              <w:rPr/>
              <w:tab/>
              <w:t>Evidence of the benefits of longer pre-service tra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mpirical evidence regarding the benefits of longer training on teacher performance and student outcomes is mixed. In particular, it has been difficult for researchers to distinguish between the effects of course quality, graduate attributes and course length.</w:t>
            </w:r>
          </w:p>
          <w:p>
            <w:pPr>
              <w:pStyle w:val="Box"/>
              <w:rPr/>
            </w:pPr>
            <w:r>
              <w:rPr/>
              <w:t xml:space="preserve">As discussed in section 5.1, empirical evidence suggests that there is a relatively small difference in student outcomes between traditionally trained teachers and teachers who enter through alternative pathways with very limited teacher training. This suggests that additional training may have limited benefits relative to approaches that strengthen the support available for early career teachers. However, it could also be that these courses are of low quality, and that increasing the length of courses that are of a higher quality could have significant benefits. </w:t>
            </w:r>
          </w:p>
          <w:p>
            <w:pPr>
              <w:pStyle w:val="Box"/>
              <w:rPr/>
            </w:pPr>
            <w:r>
              <w:rPr/>
              <w:t>In an Australian context, Louden et al. (2010) found that master’s degree students in their final year of study had a greater knowledge of literacy and mathematics teaching than other final-year teaching students, including one-year graduate diploma students. However, given the very small sample of master’s degree students in this study, it is again unclear whether it was the specific characteristics of these programs or the length of the training that were responsible for the improved results.</w:t>
            </w:r>
          </w:p>
          <w:p>
            <w:pPr>
              <w:pStyle w:val="Box"/>
              <w:rPr/>
            </w:pPr>
            <w:r>
              <w:rPr/>
              <w:t>Finland’s experience is often cited in support of additional training for teachers (AITSL, sub. DR 81 attachment 1), given its strong performance since requiring all teachers to obtain a master’s teaching qualification. Unfortunately, it is difficult to determine the extent to which extra training is responsible for this strong performance, as a number of other schooling reforms took place at the same time (box 5.3). Furthermore, Singapore has managed to receive equally impressive PISA scores, while only requiring a one</w:t>
              <w:noBreakHyphen/>
              <w:t>year graduate teaching qualification for secondary teachers who already have an undergraduate qualification and a two-year associate degree teaching qualification to teach in primary schools for those with no university qualification (Tan et al. 2007).</w:t>
            </w:r>
          </w:p>
          <w:p>
            <w:pPr>
              <w:pStyle w:val="Box"/>
              <w:rPr/>
            </w:pPr>
            <w:r>
              <w:rPr/>
              <w:t xml:space="preserve">Even if an extra year of study is shown to produce more effective graduates, it is currently unclear whether this advantage persists over time as other graduates with shorter training improve their effectiveness through on-the-job practical experience and professional development. If improved outcomes do not persist, it should temper the enthusiasm to expend significant resources increasing the length of pre-service training. It is also important to recognise that students learning from teachers who received less pre-service training would be disadvantaged at least in the short ter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any participants suggested that two years is the minimum amount of time necessary for pre-service teachers to meet the new Graduate Level Standards (AITSL, sub. DR81; NSW Department of Education and Communities, sub. DR84). Setting aside the uncertainty regarding the effects of an additional year of training, it is also important to consider the different skills and competencies that individuals possess when they begin their pre-service teacher training. For instance, it is conceivable that a training program which was less than two years in length but only admitted high achieving students, could produce graduates who meet the required standards. </w:t>
      </w:r>
    </w:p>
    <w:p>
      <w:pPr>
        <w:pStyle w:val="TextBody"/>
        <w:rPr/>
      </w:pPr>
      <w:r>
        <w:rPr/>
        <w:t>While the long-term impacts on teaching capacity and student outcomes are currently uncertain, what is clear is that increasing the minimum length of graduate-entry courses will have a sizeable cost. For every student who undertakes a two</w:t>
        <w:noBreakHyphen/>
        <w:t>year graduate entry course rather than a one-year course, the government will need to spend approximately an extra $10 000, while students will incur an extra cost of around $6000.</w:t>
      </w:r>
      <w:r>
        <w:rPr>
          <w:rStyle w:val="FootnoteCharacters"/>
          <w:rStyle w:val="FootnoteAnchor"/>
        </w:rPr>
        <w:footnoteReference w:id="9"/>
      </w:r>
      <w:r>
        <w:rPr>
          <w:rStyle w:val="FootnoteCharacters"/>
        </w:rPr>
        <w:t xml:space="preserve"> </w:t>
      </w:r>
      <w:r>
        <w:rPr/>
        <w:t>Moreover, by requiring an extra year of study, pre-service teachers will need to forgo up to an additional year’s wages — which could be in the order of $50 000 — to enter teaching through a graduate-entry route.</w:t>
      </w:r>
      <w:r>
        <w:rPr>
          <w:rStyle w:val="FootnoteCharacters"/>
          <w:rStyle w:val="FootnoteAnchor"/>
        </w:rPr>
        <w:footnoteReference w:id="10"/>
      </w:r>
      <w:r>
        <w:rPr/>
        <w:t xml:space="preserve"> And even if the productivity of graduate teachers does increase, in most jurisdictions they are unlikely to receive any extra financial reward to compensate for the additional cost they incur, at least while the remuneration of teachers remains based primarily on length of service. </w:t>
      </w:r>
    </w:p>
    <w:p>
      <w:pPr>
        <w:pStyle w:val="TextBody"/>
        <w:rPr/>
      </w:pPr>
      <w:r>
        <w:rPr/>
        <w:t>As noted by the OECD (2005), for some current students these added costs — and lack of benefits — could be sufficient to dissuade them from pursuing a career in teaching. This would be of particular concern in areas like mathematics and science, where there are already shortages and where graduate salaries are already considerably higher outside the teaching profession (AMSI, sub. 31; IEUA, sub. 12).</w:t>
      </w:r>
      <w:r>
        <w:rPr>
          <w:rStyle w:val="FootnoteCharacters"/>
          <w:rStyle w:val="FootnoteAnchor"/>
        </w:rPr>
        <w:footnoteReference w:id="11"/>
      </w:r>
      <w:r>
        <w:rPr/>
        <w:t xml:space="preserve"> The Australian Mathematics and Science Institute (sub. 31, p. 15) claimed that extending the minimum required length of graduate-entry teacher training to least two years would have a ‘detrimental impact on supply’. Similarly, the Western Australian Department of Education noted that this change ‘will impact on the State’s supply of teachers in the short to medium term’ (sub. DR90, p. 7).</w:t>
      </w:r>
    </w:p>
    <w:p>
      <w:pPr>
        <w:pStyle w:val="TextBody"/>
        <w:rPr/>
      </w:pPr>
      <w:r>
        <w:rPr/>
        <w:t>Additionally, in light of these costs, some students who wish to enter teaching may decide to enrol in a four</w:t>
        <w:noBreakHyphen/>
        <w:t>year undergraduate teaching degree rather than undertake a discipline-based undergraduate degree and a graduate teacher training course, as they can be qualified as a teacher in one less year. This may have an effect on the quality of those entering the teaching workforce as it is generally more difficult for pre-service teacher training courses to assess the quality of applicants at the completion of secondary school than it is after the completion of an undergraduate degree.</w:t>
      </w:r>
    </w:p>
    <w:p>
      <w:pPr>
        <w:pStyle w:val="TextBody"/>
        <w:rPr/>
      </w:pPr>
      <w:r>
        <w:rPr/>
        <w:t>The size of these costs will partially depend on how the equivalence of other combinations of qualifications is determined under the new arrangements. For instance, if more intensive programs are allowed (for example, a master’s qualification completed in one</w:t>
        <w:noBreakHyphen/>
        <w:t>and</w:t>
        <w:noBreakHyphen/>
        <w:t>a</w:t>
        <w:noBreakHyphen/>
        <w:t xml:space="preserve">half years), the opportunity cost, and subsequent supply reduction, will be lessened. </w:t>
      </w:r>
    </w:p>
    <w:p>
      <w:pPr>
        <w:pStyle w:val="TextBody"/>
        <w:rPr/>
      </w:pPr>
      <w:r>
        <w:rPr/>
        <w:t xml:space="preserve">While a degree of flexibility would make the new arrangements less distortionary than otherwise, the Commission still considers that extending the minimum required length of graduate-entry teacher training to at least two years should not be mandated, due to the lack of evidence regarding the benefits and potential drawbacks. Such a stance is supported by reviews conducted by the OECD (2005) and the Victorian Parliamentary Education and Training Committee (VPETC 2005), which given the costs and the uncertain benefits, considered that it would be better to spend resources on professional development than by extending pre-service training. </w:t>
      </w:r>
    </w:p>
    <w:p>
      <w:pPr>
        <w:pStyle w:val="TextBody"/>
        <w:rPr/>
      </w:pPr>
      <w:r>
        <w:rPr/>
        <w:t>Additionally, the Commission considers that if the new accreditation system’s outcome-assessment processes are effective and training providers are incentivised to adopt best-practice approaches, then graduate-entry courses will be encouraged to increase in length where it is necessary in the absence of additional input requirements. Any new national registration system which included rigorous and evidence-based processes for assessing whether teachers met the ‘proficient’ level of the professional standards would strengthen this effect.</w:t>
      </w:r>
    </w:p>
    <w:p>
      <w:pPr>
        <w:pStyle w:val="TextBody"/>
        <w:rPr/>
      </w:pPr>
      <w:r>
        <w:rPr/>
        <w:t xml:space="preserve">The Commission’s position was articulated as a recommendation in its draft report. While there was some support for the Commission’s concerns (AMSI, sub. DR83; Australian Parents Council, sub. DR80; Business SA, sub. DR74; Western Australian Government, sub. DR90), there was also significant opposition from key stakeholders (for example, AITSL, sub. DR81; IEUA, sub. DR92; NSW Government, sub. DR84; Queensland College of Teachers, sub. DR79; University of Tasmania — Faculty of Education, sub. DR86). Given this, and the fact that jurisdictions have agreed to the new two-year requirement as a part of the national accreditation requirements, it appears unlikely that it will be rescinded, despite the limited evidence favouring its retention. </w:t>
      </w:r>
    </w:p>
    <w:p>
      <w:pPr>
        <w:pStyle w:val="Heading4"/>
        <w:rPr/>
      </w:pPr>
      <w:r>
        <w:rPr/>
        <w:t xml:space="preserve">How to limit the adverse impacts? </w:t>
      </w:r>
    </w:p>
    <w:p>
      <w:pPr>
        <w:pStyle w:val="TextBody"/>
        <w:rPr/>
      </w:pPr>
      <w:r>
        <w:rPr/>
        <w:t xml:space="preserve">If the requirement is not rescinded, governments should implement measures to limit the unintended consequences of extending the minimum length of postgraduate courses. At a minimum, governments should ensure that current employment-based pathways are not disadvantaged by the change. For instance, it is important that any additional on-the-job practical experience that teachers undertake under those pathways is recognised under the new national accreditation system. While the new standards explicitly allow for such pathways, Teach for Australia (sub. DR89) was concerned that they may need to be extended in length to meet the new requirement for a master’s-equivalent qualification. </w:t>
      </w:r>
    </w:p>
    <w:p>
      <w:pPr>
        <w:pStyle w:val="TextBody"/>
        <w:rPr/>
      </w:pPr>
      <w:r>
        <w:rPr/>
        <w:t xml:space="preserve">In addition to ensuring that existing employment-based pathway programs are not affected, it would be desirable to at least retain the current scope to introduce similar new programs. For instance, existing arrangements would allow governments to support new forms of employment-based pathways, such as programs where teachers begin unsupervised teaching after one year of training (three semesters in accelerated courses) while they complete their master’s level qualification. Indeed, the Queensland Government’s Teacher Education Implementation Taskforce (TEIT 2012) argued that it would be more beneficial for teachers if the master’s level qualification was obtained in-service rather than at the pre-service level. </w:t>
      </w:r>
    </w:p>
    <w:p>
      <w:pPr>
        <w:pStyle w:val="TextBody"/>
        <w:rPr/>
      </w:pPr>
      <w:r>
        <w:rPr/>
        <w:t>Exemptions which permit employment-based pathways, similar to those in Victoria, the ACT and Northern Territory could be adopted in other jurisdictions. This would require changes to legislation in Western Australia and Queensland.</w:t>
      </w:r>
      <w:r>
        <w:rPr>
          <w:rStyle w:val="FootnoteCharacters"/>
          <w:rStyle w:val="FootnoteAnchor"/>
        </w:rPr>
        <w:footnoteReference w:id="12"/>
      </w:r>
      <w:r>
        <w:rPr/>
        <w:t xml:space="preserve"> In New South Wales, South Australia and Tasmania, only a change of policy by the teacher registration authority would be needed. Extending the use of employment-based pathways in this way is contingent on any future national registration standards permitting jurisdictions to use these exemptions.</w:t>
      </w:r>
    </w:p>
    <w:p>
      <w:pPr>
        <w:pStyle w:val="TextBody"/>
        <w:rPr/>
      </w:pPr>
      <w:r>
        <w:rPr/>
        <w:t>If the increase in the minimum required length of graduate-entry teacher training is not rescinded, it is also important that the forthcoming review of the new accreditation system assesses its benefits and costs. If there is little evidence that longer courses are more cost-effective in improving student outcomes then the decision to extend the minimum required length of graduate-entry teacher training should be revisited. This could draw on information from the new Longitudinal Teacher Workforce study which will include both one and two-year courses (detailed in section 5.5). The decision should also be revisited if the new accreditation system’s outcome-assessment processes are found to be effective in incentivising training providers to adopt best-practice approaches.</w:t>
      </w:r>
    </w:p>
    <w:p>
      <w:pPr>
        <w:pStyle w:val="Rec"/>
        <w:keepLines w:val="false"/>
        <w:rPr/>
      </w:pPr>
      <w:r>
        <w:rPr/>
        <w:t>The Standing Council on School Education and Early Childhood should direct the Australian Institute for Teaching and School Leadership to revise its accreditation standards for initial teacher education programs (Program Standard 1.3) so that two-year graduate teacher training courses remain an option rather than a mandatory requirement.</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lang w:val="en-US" w:eastAsia="en-US"/>
                              </w:rPr>
                              <w:t>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w:t>
                      </w:r>
                      <w:r>
                        <w:rPr>
                          <w:lang w:val="en-US" w:eastAsia="en-US"/>
                        </w:rPr>
                        <w:t>2</w:t>
                      </w:r>
                    </w:p>
                  </w:txbxContent>
                </v:textbox>
                <w10:wrap type="topAndBottom"/>
              </v:rect>
            </w:pict>
          </mc:Fallback>
        </mc:AlternateContent>
      </w:r>
    </w:p>
    <w:p>
      <w:pPr>
        <w:pStyle w:val="Rec"/>
        <w:keepLines w:val="false"/>
        <w:rPr/>
      </w:pPr>
      <w:r>
        <w:rPr/>
        <w:t xml:space="preserve">If this requirement is maintained, governments should implement measures to limit the adverse impact on teacher shortages. This could involve greater use of employment-based pathways, including arrangements where individuals can begin teaching after one year of training on the condition that they continue to work towards their teaching qualification. To ensure that use of employment-based pathways are not impeded by extending the length of graduate courses, the new national accreditation system should appropriately recognise courses which substitute university-based training with additional practical experience. The forthcoming review of the new accreditation system should assess the benefits and costs of Program Standard 1.3 and modify it if appropriate. </w:t>
      </w:r>
    </w:p>
    <w:p>
      <w:pPr>
        <w:pStyle w:val="Heading3"/>
        <w:ind w:left="0" w:hanging="0"/>
        <w:rPr/>
      </w:pPr>
      <w:r>
        <w:rPr/>
        <w:t>Graduate-level testing</w:t>
      </w:r>
    </w:p>
    <w:p>
      <w:pPr>
        <w:pStyle w:val="TextBody"/>
        <w:rPr/>
      </w:pPr>
      <w:r>
        <w:rPr/>
        <w:t>In an attempt to improve the quality of those entering the teaching workforce, the Queensland Government is currently in the process of implementing a pre</w:t>
        <w:noBreakHyphen/>
        <w:t>registration test for teachers, which is intended to ensure that teaching graduates have the skills required of them (box 5.13). In essence, this performs the same role as the accreditation system for pre-service training courses by ensuring that individuals who obtain teaching qualifications meet a certain standard.</w:t>
      </w:r>
    </w:p>
    <w:p>
      <w:pPr>
        <w:pStyle w:val="TextBody"/>
        <w:rPr/>
      </w:pPr>
      <w:r>
        <w:rPr/>
        <w:t xml:space="preserve">Currently all employing authorities can introduce additional screening measures if desired. However, the Commission is not attracted to adding an additional layer of mandatory testing to the quality system currently in place. As Santiago et al. (2011) noted, the introduction of such a scheme risks unnecessarily reducing the public’s confidence in the accreditation system. Hence, the Commission considers that it is best to first determine whether the new system improves the quality of graduate teachers through a thorough review process, before adding an additional layer of mandatory assessmen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9"/>
            <w:r>
              <w:rPr>
                <w:b w:val="false"/>
              </w:rPr>
              <w:t>5.</w:t>
            </w:r>
            <w:r>
              <w:rPr>
                <w:b w:val="false"/>
                <w:lang w:val="en-US" w:eastAsia="en-US"/>
              </w:rPr>
              <w:t>13</w:t>
            </w:r>
            <w:bookmarkEnd w:id="14"/>
            <w:r>
              <w:rPr/>
              <w:tab/>
              <w:t>Queensland pre-registration test for primary teach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10, the Queensland Government announced the implementation of a pre-registration test for primary-school teachers in response to a recommendation by the Queensland Education Performance Review (Masters 2009). This test, which will be administered by the Queensland College of Teachers, is currently being trialled and will commence for all aspiring primary teachers during 2012. </w:t>
            </w:r>
          </w:p>
          <w:p>
            <w:pPr>
              <w:pStyle w:val="Box"/>
              <w:rPr/>
            </w:pPr>
            <w:r>
              <w:rPr/>
              <w:t xml:space="preserve">The test will involve three separate computer-based assessments focused on literacy, numeracy and science. The assessments will test applicants’ knowledge of subject content, teaching of the subject, and personal skills (for literacy and numeracy). </w:t>
            </w:r>
          </w:p>
          <w:p>
            <w:pPr>
              <w:pStyle w:val="Box"/>
              <w:rPr/>
            </w:pPr>
            <w:r>
              <w:rPr/>
              <w:t>Candidates will be able to re-take each element of the test as many times as they wish, if they do not initially achieve a satisfactory resul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QCT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at is not to say that there is no place at all for performance testing of graduates. Such testing is likely to be an important means for universities to demonstrate that their graduates meet the required standards in order to be reaccredited. However, for this purpose, only a sample of graduates would need to be tested, significantly reducing the burden placed on students and universities. </w:t>
      </w:r>
    </w:p>
    <w:p>
      <w:pPr>
        <w:pStyle w:val="Heading2"/>
        <w:ind w:left="907" w:hanging="907"/>
        <w:rPr/>
      </w:pPr>
      <w:r>
        <w:rPr/>
        <w:t>5.</w:t>
      </w:r>
      <w:r>
        <w:rPr>
          <w:lang w:val="en-US" w:eastAsia="en-US"/>
        </w:rPr>
        <w:t>4</w:t>
      </w:r>
      <w:r>
        <w:rPr/>
        <w:tab/>
        <w:t>Professional development</w:t>
      </w:r>
    </w:p>
    <w:p>
      <w:pPr>
        <w:pStyle w:val="TextBody"/>
        <w:rPr/>
      </w:pPr>
      <w:r>
        <w:rPr/>
        <w:t>Teachers will need a greater level of knowledge and skills over their working life than can be covered during their pre-service training. For instance, the ‘Top of the Class’ (SCEVT 2007) report observed that teachers will often need to:</w:t>
      </w:r>
    </w:p>
    <w:p>
      <w:pPr>
        <w:pStyle w:val="ListBullet"/>
        <w:numPr>
          <w:ilvl w:val="0"/>
          <w:numId w:val="10"/>
        </w:numPr>
        <w:rPr/>
      </w:pPr>
      <w:r>
        <w:rPr/>
        <w:t>stay up to date with the developments in the knowledge base in their discipline area and in corresponding pedagogical approaches</w:t>
      </w:r>
    </w:p>
    <w:p>
      <w:pPr>
        <w:pStyle w:val="ListBullet"/>
        <w:numPr>
          <w:ilvl w:val="0"/>
          <w:numId w:val="10"/>
        </w:numPr>
        <w:rPr/>
      </w:pPr>
      <w:r>
        <w:rPr/>
        <w:t>develop specific skills that complement their current skills set</w:t>
      </w:r>
    </w:p>
    <w:p>
      <w:pPr>
        <w:pStyle w:val="ListBullet"/>
        <w:numPr>
          <w:ilvl w:val="0"/>
          <w:numId w:val="10"/>
        </w:numPr>
        <w:rPr/>
      </w:pPr>
      <w:r>
        <w:rPr/>
        <w:t>take on new functions or roles</w:t>
      </w:r>
    </w:p>
    <w:p>
      <w:pPr>
        <w:pStyle w:val="ListBullet"/>
        <w:numPr>
          <w:ilvl w:val="0"/>
          <w:numId w:val="10"/>
        </w:numPr>
        <w:rPr/>
      </w:pPr>
      <w:r>
        <w:rPr/>
        <w:t>understand and implement new policies.</w:t>
      </w:r>
    </w:p>
    <w:p>
      <w:pPr>
        <w:pStyle w:val="TextBody"/>
        <w:rPr/>
      </w:pPr>
      <w:r>
        <w:rPr/>
        <w:t>While these skills and knowledge can sometimes be developed through professional experience, more structured training — commonly termed professional development or professional learning — also plays an important role. According to the 2010 Staff in Australia’s Schools survey (McKenzie et al. 2011), the professional development that teachers undertake is most often designed to improve teachers’ knowledge of content or subject matter, prepare teachers for curriculum changes, or to assist teachers in developing effective measures for engaging students in subject matter.</w:t>
      </w:r>
    </w:p>
    <w:p>
      <w:pPr>
        <w:pStyle w:val="TextBody"/>
        <w:rPr/>
      </w:pPr>
      <w:r>
        <w:rPr/>
        <w:t>Depending on its purpose, professional development can be delivered through a variety of mediums. It can be:</w:t>
      </w:r>
    </w:p>
    <w:p>
      <w:pPr>
        <w:pStyle w:val="ListBullet"/>
        <w:numPr>
          <w:ilvl w:val="0"/>
          <w:numId w:val="10"/>
        </w:numPr>
        <w:rPr/>
      </w:pPr>
      <w:r>
        <w:rPr/>
        <w:t xml:space="preserve">school-based or undertaken offsite </w:t>
      </w:r>
    </w:p>
    <w:p>
      <w:pPr>
        <w:pStyle w:val="ListBullet"/>
        <w:numPr>
          <w:ilvl w:val="0"/>
          <w:numId w:val="10"/>
        </w:numPr>
        <w:rPr/>
      </w:pPr>
      <w:r>
        <w:rPr/>
        <w:t>delivered externally — by private operators, professional associations and system administrators — or internally</w:t>
      </w:r>
    </w:p>
    <w:p>
      <w:pPr>
        <w:pStyle w:val="ListBullet"/>
        <w:numPr>
          <w:ilvl w:val="0"/>
          <w:numId w:val="10"/>
        </w:numPr>
        <w:rPr/>
      </w:pPr>
      <w:r>
        <w:rPr/>
        <w:t>undertaken in groups or individually</w:t>
      </w:r>
    </w:p>
    <w:p>
      <w:pPr>
        <w:pStyle w:val="ListBullet"/>
        <w:numPr>
          <w:ilvl w:val="0"/>
          <w:numId w:val="10"/>
        </w:numPr>
        <w:rPr/>
      </w:pPr>
      <w:r>
        <w:rPr/>
        <w:t xml:space="preserve">organised or relatively unstructured. </w:t>
      </w:r>
    </w:p>
    <w:p>
      <w:pPr>
        <w:pStyle w:val="TextBody"/>
        <w:rPr/>
      </w:pPr>
      <w:r>
        <w:rPr/>
        <w:t xml:space="preserve">As the Independent Education Union of Australia observed, professional development can take the form of: </w:t>
      </w:r>
      <w:bookmarkStart w:id="15" w:name="hit12"/>
      <w:bookmarkEnd w:id="15"/>
    </w:p>
    <w:p>
      <w:pPr>
        <w:pStyle w:val="Quote"/>
        <w:rPr/>
      </w:pPr>
      <w:bookmarkStart w:id="16" w:name="term0_7"/>
      <w:bookmarkEnd w:id="16"/>
      <w:r>
        <w:rPr/>
        <w:t> … </w:t>
      </w:r>
      <w:r>
        <w:rPr/>
        <w:t xml:space="preserve">professional reading, collegial discussion and team work, </w:t>
      </w:r>
      <w:bookmarkStart w:id="17" w:name="term0_8"/>
      <w:bookmarkStart w:id="18" w:name="hit13"/>
      <w:bookmarkEnd w:id="17"/>
      <w:bookmarkEnd w:id="18"/>
      <w:r>
        <w:rPr/>
        <w:t>professional reflection on students' learning, assessment and reporting, conference participation, staff presentations, in service seminars, action research projects, and formal university studies. (IEUA, sub. 12, p. 2)</w:t>
      </w:r>
    </w:p>
    <w:p>
      <w:pPr>
        <w:pStyle w:val="TextBody"/>
        <w:rPr/>
      </w:pPr>
      <w:r>
        <w:rPr/>
        <w:t>Over recent years, there has been a general shift from traditional approaches where training is undertaken offsite and is separated from teachers’ day-to-day work towards more school-based professional development (OECD 2005; VPETC 2009).</w:t>
      </w:r>
    </w:p>
    <w:p>
      <w:pPr>
        <w:pStyle w:val="TextBody"/>
        <w:rPr/>
      </w:pPr>
      <w:r>
        <w:rPr/>
        <w:t>Professional development is usually linked to teacher-registration processes. In most jurisdictions, teachers are required to undertake a prescribed amount of professional development in order to maintain their registration. Indeed, in New South Wales, to fulfil registration requirements, a certain portion of each teacher’s professional development must come from a provider endorsed by the NSW Institute of Teachers (NSW Department of Education and Communities, sub. 14; NSW Institute of Teachers 2011).</w:t>
      </w:r>
    </w:p>
    <w:p>
      <w:pPr>
        <w:pStyle w:val="TextBody"/>
        <w:rPr/>
      </w:pPr>
      <w:r>
        <w:rPr/>
        <w:t>The linking of professional development to registration is a partial explanation of relatively high participation rates of Australian teachers in professional development. According to the OECD Teaching and Learning International Survey (TALIS), in 2008 Australia had one of the highest rates of professional</w:t>
        <w:noBreakHyphen/>
        <w:t xml:space="preserve">development participation among lower-secondary teachers, (96 per cent over 18 months compared to the average across all surveyed countries of 88 per cent). However, although more Australian teachers participate in professional development, they appear to spend less time in that activity. The average number of days that lower secondary teachers spent participating in professional development was relatively low for Australia compared to the other surveyed countries. Some researchers have noted that in certain high performing East Asian countries, teachers have relatively fewer teaching hours and use the extra available time to undertake additional professional development (Jensen et al. 2012). </w:t>
      </w:r>
    </w:p>
    <w:p>
      <w:pPr>
        <w:pStyle w:val="Heading3"/>
        <w:ind w:left="0" w:hanging="0"/>
        <w:rPr/>
      </w:pPr>
      <w:r>
        <w:rPr/>
        <w:t>How effective is professional development?</w:t>
      </w:r>
    </w:p>
    <w:p>
      <w:pPr>
        <w:pStyle w:val="TextBody"/>
        <w:rPr/>
      </w:pPr>
      <w:r>
        <w:rPr/>
        <w:t>Professional development was widely viewed by study participants to be an important tool for fostering an effective teaching workforce. For instance, the Independent Schools Council of Australia submitted that:</w:t>
      </w:r>
    </w:p>
    <w:p>
      <w:pPr>
        <w:pStyle w:val="Quote"/>
        <w:rPr/>
      </w:pPr>
      <w:r>
        <w:rPr/>
        <w:t> … </w:t>
      </w:r>
      <w:r>
        <w:rPr/>
        <w:t>ongoing professional learning is vital for teachers to be able to maintain their currency of information about teaching and learning as well as to improve levels of performance and student learning outcomes. (ISCA, sub. 18, p. 13)</w:t>
      </w:r>
    </w:p>
    <w:p>
      <w:pPr>
        <w:pStyle w:val="TextBody"/>
        <w:rPr/>
      </w:pPr>
      <w:r>
        <w:rPr/>
        <w:t xml:space="preserve">Likewise, the Catholic Education Commission of Victoria argued that ‘professional learning is crucial in providing opportunities to improve practice’(sub. 13, p. 15). </w:t>
      </w:r>
    </w:p>
    <w:p>
      <w:pPr>
        <w:pStyle w:val="TextBody"/>
        <w:rPr/>
      </w:pPr>
      <w:r>
        <w:rPr/>
        <w:t xml:space="preserve">The available empirical evidence regarding the effect of professional development on student outcomes is quite varied. Some research has demonstrated that professional development can have a relatively large effect on student outcomes, while other research has found little or no effect on student outcomes. This is unsurprising as the activities that are labelled as ‘professional development’ can be quite diverse and resulting outcomes are therefore likely to be highly dependent on the particular circumstances in which those activities are undertaken (OECD 2005). While it is difficult to make strong conclusions given the presence of this variation, empirical research does seem to suggest that professional development, on average, has a moderate impact on student outcomes (Hattie 2009; Timperley et al. 2008; Villegas-Reimers 2003). </w:t>
      </w:r>
    </w:p>
    <w:p>
      <w:pPr>
        <w:pStyle w:val="TextBody"/>
        <w:rPr/>
      </w:pPr>
      <w:r>
        <w:rPr/>
        <w:t>Survey evidence suggests that the professional development undertaken by teachers in Australia is reasonably effective in improving teacher performance. For example, the 2010 Staff in Australia’s Schools survey (McKenzie et al. 2011) showed that in the six aspects examined, between 65 and 85 per cent of primary teachers thought their professional learning activities over the previous 12 months had increased their skills and capacity to perform their roles to a major or moderate extent.</w:t>
      </w:r>
      <w:r>
        <w:rPr>
          <w:rStyle w:val="FootnoteCharacters"/>
          <w:rStyle w:val="FootnoteAnchor"/>
        </w:rPr>
        <w:footnoteReference w:id="13"/>
      </w:r>
      <w:r>
        <w:rPr/>
        <w:t xml:space="preserve"> However, the result for secondary teachers was lower, with between 55 and 70 per cent of secondary teachers considering that their professional development had been similarly effective, across the six aspects. The TALIS survey found professional development to be slightly more effective for secondary teachers than the Staff in Australia’s Schools Survey, as about 80 per cent of Australian lower-secondary teachers considered the courses and workshops they participated in during 2008 to have had a moderate or high impact on their development as teachers (table 5.1). </w:t>
      </w:r>
    </w:p>
    <w:p>
      <w:pPr>
        <w:pStyle w:val="TableTitle"/>
        <w:rPr/>
      </w:pPr>
      <w:r>
        <w:rPr>
          <w:b w:val="false"/>
        </w:rPr>
        <w:t xml:space="preserve">Table </w:t>
      </w:r>
      <w:bookmarkStart w:id="19" w:name="OLE_LINK15"/>
      <w:r>
        <w:rPr>
          <w:b w:val="false"/>
        </w:rPr>
        <w:t>5.</w:t>
      </w:r>
      <w:r>
        <w:rPr>
          <w:b w:val="false"/>
          <w:lang w:val="en-US" w:eastAsia="en-US"/>
        </w:rPr>
        <w:t>1</w:t>
      </w:r>
      <w:bookmarkEnd w:id="19"/>
      <w:r>
        <w:rPr/>
        <w:tab/>
        <w:t>Lower-secondary teachers’ perceptions of the effectiveness of their professional development</w:t>
      </w:r>
    </w:p>
    <w:tbl>
      <w:tblPr>
        <w:tblW w:w="5000" w:type="pct"/>
        <w:jc w:val="left"/>
        <w:tblInd w:w="0" w:type="dxa"/>
        <w:tblLayout w:type="fixed"/>
        <w:tblCellMar>
          <w:top w:w="0" w:type="dxa"/>
          <w:left w:w="0" w:type="dxa"/>
          <w:bottom w:w="0" w:type="dxa"/>
          <w:right w:w="0" w:type="dxa"/>
        </w:tblCellMar>
      </w:tblPr>
      <w:tblGrid>
        <w:gridCol w:w="3678"/>
        <w:gridCol w:w="2546"/>
        <w:gridCol w:w="2541"/>
        <w:gridCol w:w="23"/>
      </w:tblGrid>
      <w:tr>
        <w:trPr/>
        <w:tc>
          <w:tcPr>
            <w:tcW w:w="3678"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5087" w:type="dxa"/>
            <w:gridSpan w:val="2"/>
            <w:tcBorders>
              <w:top w:val="single" w:sz="6" w:space="0" w:color="000000"/>
              <w:bottom w:val="single" w:sz="6" w:space="0" w:color="000000"/>
            </w:tcBorders>
            <w:vAlign w:val="bottom"/>
          </w:tcPr>
          <w:p>
            <w:pPr>
              <w:pStyle w:val="TableColumnHeading"/>
              <w:spacing w:before="80" w:after="80"/>
              <w:rPr>
                <w:rFonts w:ascii="Calibri" w:hAnsi="Calibri" w:cs="Calibri"/>
                <w:i w:val="false"/>
                <w:i w:val="false"/>
                <w:color w:val="000000"/>
                <w:sz w:val="22"/>
                <w:szCs w:val="22"/>
              </w:rPr>
            </w:pPr>
            <w:r>
              <w:rPr/>
              <w:t>Percentage of teachers who considered their professional development to be effective</w:t>
            </w:r>
            <w:r>
              <w:rPr>
                <w:rStyle w:val="NoteLabel"/>
              </w:rPr>
              <w:t>a</w:t>
            </w:r>
          </w:p>
        </w:tc>
        <w:tc>
          <w:tcPr>
            <w:tcW w:w="23" w:type="dxa"/>
            <w:tcBorders>
              <w:top w:val="single" w:sz="6" w:space="0" w:color="000000"/>
              <w:bottom w:val="single" w:sz="6" w:space="0" w:color="000000"/>
            </w:tcBorders>
            <w:vAlign w:val="bottom"/>
          </w:tcPr>
          <w:p>
            <w:pPr>
              <w:pStyle w:val="TableColumnHeading"/>
              <w:snapToGrid w:val="false"/>
              <w:spacing w:before="80" w:after="80"/>
              <w:ind w:left="6" w:right="28" w:hanging="0"/>
              <w:rPr>
                <w:rFonts w:ascii="Calibri" w:hAnsi="Calibri" w:cs="Calibri"/>
                <w:i w:val="false"/>
                <w:i w:val="false"/>
                <w:color w:val="000000"/>
                <w:sz w:val="22"/>
                <w:szCs w:val="22"/>
              </w:rPr>
            </w:pPr>
            <w:r>
              <w:rPr>
                <w:rFonts w:cs="Calibri" w:ascii="Calibri" w:hAnsi="Calibri"/>
                <w:i w:val="false"/>
                <w:color w:val="000000"/>
                <w:sz w:val="22"/>
                <w:szCs w:val="22"/>
              </w:rPr>
            </w:r>
          </w:p>
        </w:tc>
      </w:tr>
      <w:tr>
        <w:trPr/>
        <w:tc>
          <w:tcPr>
            <w:tcW w:w="3678" w:type="dxa"/>
            <w:tcBorders>
              <w:top w:val="single" w:sz="6" w:space="0" w:color="000000"/>
              <w:bottom w:val="single" w:sz="6" w:space="0" w:color="000000"/>
            </w:tcBorders>
            <w:vAlign w:val="bottom"/>
          </w:tcPr>
          <w:p>
            <w:pPr>
              <w:pStyle w:val="TableColumnHeading"/>
              <w:spacing w:before="80" w:after="80"/>
              <w:jc w:val="left"/>
              <w:rPr>
                <w:rFonts w:ascii="Calibri" w:hAnsi="Calibri" w:cs="Calibri"/>
                <w:color w:val="000000"/>
                <w:sz w:val="22"/>
                <w:szCs w:val="22"/>
              </w:rPr>
            </w:pPr>
            <w:r>
              <w:rPr/>
              <w:t>Form of professional development</w:t>
            </w:r>
          </w:p>
        </w:tc>
        <w:tc>
          <w:tcPr>
            <w:tcW w:w="2546" w:type="dxa"/>
            <w:tcBorders>
              <w:top w:val="single" w:sz="6" w:space="0" w:color="000000"/>
              <w:bottom w:val="single" w:sz="6" w:space="0" w:color="000000"/>
            </w:tcBorders>
            <w:vAlign w:val="bottom"/>
          </w:tcPr>
          <w:p>
            <w:pPr>
              <w:pStyle w:val="TableColumnHeading"/>
              <w:spacing w:before="80" w:after="80"/>
              <w:rPr/>
            </w:pPr>
            <w:r>
              <w:rPr/>
              <w:t>Australia</w:t>
            </w:r>
          </w:p>
        </w:tc>
        <w:tc>
          <w:tcPr>
            <w:tcW w:w="2541" w:type="dxa"/>
            <w:tcBorders>
              <w:top w:val="single" w:sz="6" w:space="0" w:color="000000"/>
              <w:bottom w:val="single" w:sz="6" w:space="0" w:color="000000"/>
            </w:tcBorders>
            <w:vAlign w:val="bottom"/>
          </w:tcPr>
          <w:p>
            <w:pPr>
              <w:pStyle w:val="TableColumnHeading"/>
              <w:spacing w:before="80" w:after="80"/>
              <w:ind w:left="6" w:right="28" w:hanging="0"/>
              <w:rPr>
                <w:rFonts w:ascii="Calibri" w:hAnsi="Calibri" w:cs="Calibri"/>
                <w:color w:val="000000"/>
                <w:sz w:val="22"/>
                <w:szCs w:val="22"/>
              </w:rPr>
            </w:pPr>
            <w:r>
              <w:rPr/>
              <w:t>TALIS average</w:t>
            </w:r>
          </w:p>
        </w:tc>
        <w:tc>
          <w:tcPr>
            <w:tcW w:w="2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3678" w:type="dxa"/>
            <w:tcBorders>
              <w:top w:val="single" w:sz="6" w:space="0" w:color="000000"/>
            </w:tcBorders>
            <w:vAlign w:val="bottom"/>
          </w:tcPr>
          <w:p>
            <w:pPr>
              <w:pStyle w:val="TableBodyText"/>
              <w:spacing w:before="40" w:after="40"/>
              <w:jc w:val="left"/>
              <w:rPr/>
            </w:pPr>
            <w:r>
              <w:rPr/>
              <w:t>Courses and workshops</w:t>
            </w:r>
          </w:p>
        </w:tc>
        <w:tc>
          <w:tcPr>
            <w:tcW w:w="2546" w:type="dxa"/>
            <w:tcBorders>
              <w:top w:val="single" w:sz="6" w:space="0" w:color="000000"/>
            </w:tcBorders>
            <w:vAlign w:val="bottom"/>
          </w:tcPr>
          <w:p>
            <w:pPr>
              <w:pStyle w:val="TableBodyText"/>
              <w:spacing w:before="40" w:after="40"/>
              <w:rPr/>
            </w:pPr>
            <w:r>
              <w:rPr/>
              <w:t>79</w:t>
            </w:r>
          </w:p>
        </w:tc>
        <w:tc>
          <w:tcPr>
            <w:tcW w:w="2541" w:type="dxa"/>
            <w:tcBorders>
              <w:top w:val="single" w:sz="6" w:space="0" w:color="000000"/>
            </w:tcBorders>
            <w:vAlign w:val="bottom"/>
          </w:tcPr>
          <w:p>
            <w:pPr>
              <w:pStyle w:val="TableBodyText"/>
              <w:spacing w:before="40" w:after="40"/>
              <w:ind w:left="6" w:right="28" w:hanging="0"/>
              <w:rPr/>
            </w:pPr>
            <w:r>
              <w:rPr/>
              <w:t>81</w:t>
            </w:r>
          </w:p>
        </w:tc>
        <w:tc>
          <w:tcPr>
            <w:tcW w:w="23" w:type="dxa"/>
            <w:tcBorders/>
          </w:tcPr>
          <w:p>
            <w:pPr>
              <w:pStyle w:val="Normal"/>
              <w:snapToGrid w:val="false"/>
              <w:rPr/>
            </w:pPr>
            <w:r>
              <w:rPr/>
            </w:r>
          </w:p>
        </w:tc>
      </w:tr>
      <w:tr>
        <w:trPr/>
        <w:tc>
          <w:tcPr>
            <w:tcW w:w="3678" w:type="dxa"/>
            <w:tcBorders/>
            <w:vAlign w:val="bottom"/>
          </w:tcPr>
          <w:p>
            <w:pPr>
              <w:pStyle w:val="TableBodyText"/>
              <w:spacing w:before="0" w:after="40"/>
              <w:jc w:val="left"/>
              <w:rPr/>
            </w:pPr>
            <w:r>
              <w:rPr/>
              <w:t>Education conferences and seminars</w:t>
            </w:r>
          </w:p>
        </w:tc>
        <w:tc>
          <w:tcPr>
            <w:tcW w:w="2546" w:type="dxa"/>
            <w:tcBorders/>
            <w:vAlign w:val="bottom"/>
          </w:tcPr>
          <w:p>
            <w:pPr>
              <w:pStyle w:val="TableBodyText"/>
              <w:keepNext w:val="true"/>
              <w:keepLines/>
              <w:spacing w:lineRule="atLeast" w:line="220" w:before="0" w:after="40"/>
              <w:ind w:left="6" w:right="113" w:hanging="0"/>
              <w:jc w:val="right"/>
              <w:rPr/>
            </w:pPr>
            <w:r>
              <w:rPr/>
              <w:t>68</w:t>
            </w:r>
          </w:p>
        </w:tc>
        <w:tc>
          <w:tcPr>
            <w:tcW w:w="2541" w:type="dxa"/>
            <w:tcBorders/>
            <w:vAlign w:val="bottom"/>
          </w:tcPr>
          <w:p>
            <w:pPr>
              <w:pStyle w:val="TableBodyText"/>
              <w:spacing w:before="0" w:after="40"/>
              <w:ind w:left="6" w:right="28" w:hanging="0"/>
              <w:rPr/>
            </w:pPr>
            <w:r>
              <w:rPr/>
              <w:t>74</w:t>
            </w:r>
          </w:p>
        </w:tc>
        <w:tc>
          <w:tcPr>
            <w:tcW w:w="23" w:type="dxa"/>
            <w:tcBorders/>
          </w:tcPr>
          <w:p>
            <w:pPr>
              <w:pStyle w:val="Normal"/>
              <w:snapToGrid w:val="false"/>
              <w:rPr/>
            </w:pPr>
            <w:r>
              <w:rPr/>
            </w:r>
          </w:p>
        </w:tc>
      </w:tr>
      <w:tr>
        <w:trPr/>
        <w:tc>
          <w:tcPr>
            <w:tcW w:w="3678" w:type="dxa"/>
            <w:tcBorders/>
            <w:vAlign w:val="bottom"/>
          </w:tcPr>
          <w:p>
            <w:pPr>
              <w:pStyle w:val="TableBodyText"/>
              <w:spacing w:before="0" w:after="40"/>
              <w:jc w:val="left"/>
              <w:rPr/>
            </w:pPr>
            <w:r>
              <w:rPr/>
              <w:t>Qualification programmes</w:t>
            </w:r>
          </w:p>
        </w:tc>
        <w:tc>
          <w:tcPr>
            <w:tcW w:w="2546" w:type="dxa"/>
            <w:tcBorders/>
            <w:vAlign w:val="bottom"/>
          </w:tcPr>
          <w:p>
            <w:pPr>
              <w:pStyle w:val="TableBodyText"/>
              <w:keepNext w:val="true"/>
              <w:keepLines/>
              <w:spacing w:lineRule="atLeast" w:line="220" w:before="0" w:after="40"/>
              <w:ind w:left="6" w:right="113" w:hanging="0"/>
              <w:jc w:val="right"/>
              <w:rPr/>
            </w:pPr>
            <w:r>
              <w:rPr/>
              <w:t>79</w:t>
            </w:r>
          </w:p>
        </w:tc>
        <w:tc>
          <w:tcPr>
            <w:tcW w:w="2541" w:type="dxa"/>
            <w:tcBorders/>
            <w:vAlign w:val="bottom"/>
          </w:tcPr>
          <w:p>
            <w:pPr>
              <w:pStyle w:val="TableBodyText"/>
              <w:spacing w:before="0" w:after="40"/>
              <w:ind w:left="6" w:right="28" w:hanging="0"/>
              <w:rPr/>
            </w:pPr>
            <w:r>
              <w:rPr/>
              <w:t>87</w:t>
            </w:r>
          </w:p>
        </w:tc>
        <w:tc>
          <w:tcPr>
            <w:tcW w:w="23" w:type="dxa"/>
            <w:tcBorders/>
          </w:tcPr>
          <w:p>
            <w:pPr>
              <w:pStyle w:val="Normal"/>
              <w:snapToGrid w:val="false"/>
              <w:rPr/>
            </w:pPr>
            <w:r>
              <w:rPr/>
            </w:r>
          </w:p>
        </w:tc>
      </w:tr>
      <w:tr>
        <w:trPr/>
        <w:tc>
          <w:tcPr>
            <w:tcW w:w="3678" w:type="dxa"/>
            <w:tcBorders/>
            <w:vAlign w:val="bottom"/>
          </w:tcPr>
          <w:p>
            <w:pPr>
              <w:pStyle w:val="TableBodyText"/>
              <w:spacing w:before="0" w:after="40"/>
              <w:jc w:val="left"/>
              <w:rPr/>
            </w:pPr>
            <w:r>
              <w:rPr/>
              <w:t>Observation visits to schools</w:t>
            </w:r>
          </w:p>
        </w:tc>
        <w:tc>
          <w:tcPr>
            <w:tcW w:w="2546" w:type="dxa"/>
            <w:tcBorders/>
            <w:vAlign w:val="bottom"/>
          </w:tcPr>
          <w:p>
            <w:pPr>
              <w:pStyle w:val="TableBodyText"/>
              <w:keepNext w:val="true"/>
              <w:keepLines/>
              <w:spacing w:lineRule="atLeast" w:line="220" w:before="0" w:after="40"/>
              <w:ind w:left="6" w:right="113" w:hanging="0"/>
              <w:jc w:val="right"/>
              <w:rPr/>
            </w:pPr>
            <w:r>
              <w:rPr/>
              <w:t>72</w:t>
            </w:r>
          </w:p>
        </w:tc>
        <w:tc>
          <w:tcPr>
            <w:tcW w:w="2541" w:type="dxa"/>
            <w:tcBorders/>
            <w:vAlign w:val="bottom"/>
          </w:tcPr>
          <w:p>
            <w:pPr>
              <w:pStyle w:val="TableBodyText"/>
              <w:spacing w:before="0" w:after="40"/>
              <w:ind w:left="6" w:right="28" w:hanging="0"/>
              <w:rPr/>
            </w:pPr>
            <w:r>
              <w:rPr/>
              <w:t>75</w:t>
            </w:r>
          </w:p>
        </w:tc>
        <w:tc>
          <w:tcPr>
            <w:tcW w:w="23" w:type="dxa"/>
            <w:tcBorders/>
          </w:tcPr>
          <w:p>
            <w:pPr>
              <w:pStyle w:val="Normal"/>
              <w:snapToGrid w:val="false"/>
              <w:rPr/>
            </w:pPr>
            <w:r>
              <w:rPr/>
            </w:r>
          </w:p>
        </w:tc>
      </w:tr>
      <w:tr>
        <w:trPr/>
        <w:tc>
          <w:tcPr>
            <w:tcW w:w="3678" w:type="dxa"/>
            <w:tcBorders/>
            <w:vAlign w:val="bottom"/>
          </w:tcPr>
          <w:p>
            <w:pPr>
              <w:pStyle w:val="TableBodyText"/>
              <w:spacing w:before="0" w:after="40"/>
              <w:jc w:val="left"/>
              <w:rPr/>
            </w:pPr>
            <w:r>
              <w:rPr/>
              <w:t>Professional development network</w:t>
            </w:r>
          </w:p>
        </w:tc>
        <w:tc>
          <w:tcPr>
            <w:tcW w:w="2546" w:type="dxa"/>
            <w:tcBorders/>
            <w:vAlign w:val="bottom"/>
          </w:tcPr>
          <w:p>
            <w:pPr>
              <w:pStyle w:val="TableBodyText"/>
              <w:keepNext w:val="true"/>
              <w:keepLines/>
              <w:spacing w:lineRule="atLeast" w:line="220" w:before="0" w:after="40"/>
              <w:ind w:left="6" w:right="113" w:hanging="0"/>
              <w:jc w:val="right"/>
              <w:rPr/>
            </w:pPr>
            <w:r>
              <w:rPr/>
              <w:t>74</w:t>
            </w:r>
          </w:p>
        </w:tc>
        <w:tc>
          <w:tcPr>
            <w:tcW w:w="2541" w:type="dxa"/>
            <w:tcBorders/>
            <w:vAlign w:val="bottom"/>
          </w:tcPr>
          <w:p>
            <w:pPr>
              <w:pStyle w:val="TableBodyText"/>
              <w:spacing w:before="0" w:after="40"/>
              <w:ind w:left="6" w:right="28" w:hanging="0"/>
              <w:rPr/>
            </w:pPr>
            <w:r>
              <w:rPr/>
              <w:t>80</w:t>
            </w:r>
          </w:p>
        </w:tc>
        <w:tc>
          <w:tcPr>
            <w:tcW w:w="23" w:type="dxa"/>
            <w:tcBorders/>
          </w:tcPr>
          <w:p>
            <w:pPr>
              <w:pStyle w:val="Normal"/>
              <w:snapToGrid w:val="false"/>
              <w:rPr/>
            </w:pPr>
            <w:r>
              <w:rPr/>
            </w:r>
          </w:p>
        </w:tc>
      </w:tr>
      <w:tr>
        <w:trPr/>
        <w:tc>
          <w:tcPr>
            <w:tcW w:w="3678" w:type="dxa"/>
            <w:tcBorders/>
            <w:vAlign w:val="bottom"/>
          </w:tcPr>
          <w:p>
            <w:pPr>
              <w:pStyle w:val="TableBodyText"/>
              <w:spacing w:before="0" w:after="40"/>
              <w:jc w:val="left"/>
              <w:rPr/>
            </w:pPr>
            <w:r>
              <w:rPr/>
              <w:t>Individual and collaborative research</w:t>
            </w:r>
          </w:p>
        </w:tc>
        <w:tc>
          <w:tcPr>
            <w:tcW w:w="2546" w:type="dxa"/>
            <w:tcBorders/>
            <w:vAlign w:val="bottom"/>
          </w:tcPr>
          <w:p>
            <w:pPr>
              <w:pStyle w:val="TableBodyText"/>
              <w:keepNext w:val="true"/>
              <w:keepLines/>
              <w:spacing w:lineRule="atLeast" w:line="220" w:before="0" w:after="40"/>
              <w:ind w:left="6" w:right="113" w:hanging="0"/>
              <w:jc w:val="right"/>
              <w:rPr/>
            </w:pPr>
            <w:r>
              <w:rPr/>
              <w:t>86</w:t>
            </w:r>
          </w:p>
        </w:tc>
        <w:tc>
          <w:tcPr>
            <w:tcW w:w="2541" w:type="dxa"/>
            <w:tcBorders/>
            <w:vAlign w:val="bottom"/>
          </w:tcPr>
          <w:p>
            <w:pPr>
              <w:pStyle w:val="TableBodyText"/>
              <w:spacing w:before="0" w:after="40"/>
              <w:ind w:left="6" w:right="28" w:hanging="0"/>
              <w:rPr/>
            </w:pPr>
            <w:r>
              <w:rPr/>
              <w:t>89</w:t>
            </w:r>
          </w:p>
        </w:tc>
        <w:tc>
          <w:tcPr>
            <w:tcW w:w="23" w:type="dxa"/>
            <w:tcBorders/>
          </w:tcPr>
          <w:p>
            <w:pPr>
              <w:pStyle w:val="Normal"/>
              <w:snapToGrid w:val="false"/>
              <w:rPr/>
            </w:pPr>
            <w:r>
              <w:rPr/>
            </w:r>
          </w:p>
        </w:tc>
      </w:tr>
      <w:tr>
        <w:trPr/>
        <w:tc>
          <w:tcPr>
            <w:tcW w:w="3678" w:type="dxa"/>
            <w:tcBorders/>
            <w:vAlign w:val="bottom"/>
          </w:tcPr>
          <w:p>
            <w:pPr>
              <w:pStyle w:val="TableBodyText"/>
              <w:spacing w:before="0" w:after="40"/>
              <w:jc w:val="left"/>
              <w:rPr/>
            </w:pPr>
            <w:r>
              <w:rPr/>
              <w:t>Mentoring and peer research</w:t>
            </w:r>
          </w:p>
        </w:tc>
        <w:tc>
          <w:tcPr>
            <w:tcW w:w="2546" w:type="dxa"/>
            <w:tcBorders/>
            <w:vAlign w:val="bottom"/>
          </w:tcPr>
          <w:p>
            <w:pPr>
              <w:pStyle w:val="TableBodyText"/>
              <w:keepNext w:val="true"/>
              <w:keepLines/>
              <w:spacing w:lineRule="atLeast" w:line="220" w:before="0" w:after="40"/>
              <w:ind w:left="6" w:right="113" w:hanging="0"/>
              <w:jc w:val="right"/>
              <w:rPr/>
            </w:pPr>
            <w:r>
              <w:rPr/>
              <w:t>73</w:t>
            </w:r>
          </w:p>
        </w:tc>
        <w:tc>
          <w:tcPr>
            <w:tcW w:w="2541" w:type="dxa"/>
            <w:tcBorders/>
            <w:vAlign w:val="bottom"/>
          </w:tcPr>
          <w:p>
            <w:pPr>
              <w:pStyle w:val="TableBodyText"/>
              <w:spacing w:before="0" w:after="40"/>
              <w:ind w:left="6" w:right="28" w:hanging="0"/>
              <w:rPr/>
            </w:pPr>
            <w:r>
              <w:rPr/>
              <w:t>78</w:t>
            </w:r>
          </w:p>
        </w:tc>
        <w:tc>
          <w:tcPr>
            <w:tcW w:w="23" w:type="dxa"/>
            <w:tcBorders/>
          </w:tcPr>
          <w:p>
            <w:pPr>
              <w:pStyle w:val="Normal"/>
              <w:snapToGrid w:val="false"/>
              <w:rPr/>
            </w:pPr>
            <w:r>
              <w:rPr/>
            </w:r>
          </w:p>
        </w:tc>
      </w:tr>
      <w:tr>
        <w:trPr/>
        <w:tc>
          <w:tcPr>
            <w:tcW w:w="3678" w:type="dxa"/>
            <w:tcBorders/>
            <w:vAlign w:val="bottom"/>
          </w:tcPr>
          <w:p>
            <w:pPr>
              <w:pStyle w:val="TableBodyText"/>
              <w:spacing w:before="0" w:after="40"/>
              <w:jc w:val="left"/>
              <w:rPr/>
            </w:pPr>
            <w:r>
              <w:rPr/>
              <w:t>Reading professional literature</w:t>
            </w:r>
          </w:p>
        </w:tc>
        <w:tc>
          <w:tcPr>
            <w:tcW w:w="2546" w:type="dxa"/>
            <w:tcBorders/>
            <w:vAlign w:val="bottom"/>
          </w:tcPr>
          <w:p>
            <w:pPr>
              <w:pStyle w:val="TableBodyText"/>
              <w:keepNext w:val="true"/>
              <w:keepLines/>
              <w:spacing w:lineRule="atLeast" w:line="220" w:before="0" w:after="40"/>
              <w:ind w:left="6" w:right="113" w:hanging="0"/>
              <w:jc w:val="right"/>
              <w:rPr/>
            </w:pPr>
            <w:r>
              <w:rPr/>
              <w:t>66</w:t>
            </w:r>
          </w:p>
        </w:tc>
        <w:tc>
          <w:tcPr>
            <w:tcW w:w="2541" w:type="dxa"/>
            <w:tcBorders/>
            <w:vAlign w:val="bottom"/>
          </w:tcPr>
          <w:p>
            <w:pPr>
              <w:pStyle w:val="TableBodyText"/>
              <w:spacing w:before="0" w:after="40"/>
              <w:ind w:left="6" w:right="28" w:hanging="0"/>
              <w:rPr/>
            </w:pPr>
            <w:r>
              <w:rPr/>
              <w:t>83</w:t>
            </w:r>
          </w:p>
        </w:tc>
        <w:tc>
          <w:tcPr>
            <w:tcW w:w="23" w:type="dxa"/>
            <w:tcBorders/>
          </w:tcPr>
          <w:p>
            <w:pPr>
              <w:pStyle w:val="Normal"/>
              <w:snapToGrid w:val="false"/>
              <w:rPr/>
            </w:pPr>
            <w:r>
              <w:rPr/>
            </w:r>
          </w:p>
        </w:tc>
      </w:tr>
      <w:tr>
        <w:trPr/>
        <w:tc>
          <w:tcPr>
            <w:tcW w:w="3678" w:type="dxa"/>
            <w:tcBorders>
              <w:bottom w:val="single" w:sz="6" w:space="0" w:color="000000"/>
            </w:tcBorders>
            <w:vAlign w:val="bottom"/>
          </w:tcPr>
          <w:p>
            <w:pPr>
              <w:pStyle w:val="TableBodyText"/>
              <w:spacing w:before="0" w:after="40"/>
              <w:jc w:val="left"/>
              <w:rPr/>
            </w:pPr>
            <w:r>
              <w:rPr/>
              <w:t>Informal dialogue to improve teaching</w:t>
            </w:r>
          </w:p>
        </w:tc>
        <w:tc>
          <w:tcPr>
            <w:tcW w:w="254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6</w:t>
            </w:r>
          </w:p>
        </w:tc>
        <w:tc>
          <w:tcPr>
            <w:tcW w:w="2541" w:type="dxa"/>
            <w:tcBorders>
              <w:bottom w:val="single" w:sz="6" w:space="0" w:color="000000"/>
            </w:tcBorders>
            <w:vAlign w:val="bottom"/>
          </w:tcPr>
          <w:p>
            <w:pPr>
              <w:pStyle w:val="TableBodyText"/>
              <w:spacing w:before="0" w:after="40"/>
              <w:ind w:left="6" w:right="28" w:hanging="0"/>
              <w:rPr/>
            </w:pPr>
            <w:r>
              <w:rPr/>
              <w:t>87</w:t>
            </w:r>
          </w:p>
        </w:tc>
        <w:tc>
          <w:tcPr>
            <w:tcW w:w="23" w:type="dxa"/>
            <w:tcBorders/>
          </w:tcPr>
          <w:p>
            <w:pPr>
              <w:pStyle w:val="Normal"/>
              <w:snapToGrid w:val="false"/>
              <w:rPr/>
            </w:pPr>
            <w:r>
              <w:rPr/>
            </w:r>
          </w:p>
        </w:tc>
      </w:tr>
    </w:tbl>
    <w:p>
      <w:pPr>
        <w:pStyle w:val="Note"/>
        <w:rPr/>
      </w:pPr>
      <w:r>
        <w:rPr>
          <w:rStyle w:val="NoteLabel"/>
        </w:rPr>
        <w:t>a</w:t>
      </w:r>
      <w:r>
        <w:rPr/>
        <w:t xml:space="preserve"> Percentage of lower secondary teachers who indicated that the professional development they received in the previous 12 months had a high or moderate impact on their development as teachers.</w:t>
      </w:r>
    </w:p>
    <w:p>
      <w:pPr>
        <w:pStyle w:val="Source"/>
        <w:rPr/>
      </w:pPr>
      <w:r>
        <w:rPr>
          <w:i/>
        </w:rPr>
        <w:t>Source</w:t>
      </w:r>
      <w:r>
        <w:rPr/>
        <w:t>: OECD (2009a).</w:t>
      </w:r>
    </w:p>
    <w:p>
      <w:pPr>
        <w:pStyle w:val="TextBody"/>
        <w:rPr/>
      </w:pPr>
      <w:r>
        <w:rPr/>
        <w:t xml:space="preserve">The Staff in Australia’s Schools and TALIS survey findings also suggest that the deployment of professional development could be improved. In particular, the TALIS survey established that for each broad type of professional development, a smaller percentage of lower-secondary teachers in Australia considered that it had a high or moderate impact on their development than the average of the other countries participating in the survey. </w:t>
      </w:r>
    </w:p>
    <w:p>
      <w:pPr>
        <w:pStyle w:val="TextBody"/>
        <w:rPr/>
      </w:pPr>
      <w:r>
        <w:rPr/>
        <w:t>Participants also raised concerns about the effectiveness of professional development for non-teaching staff (chapter 7), with some contending that school support staff are often required to undertake new and complex tasks (such as implementing new technology systems, managing staff, financial management and dealing with parents) without appropriate training (CPSU/CSA, sub. 16).</w:t>
      </w:r>
    </w:p>
    <w:p>
      <w:pPr>
        <w:pStyle w:val="Heading3"/>
        <w:ind w:left="0" w:hanging="0"/>
        <w:rPr/>
      </w:pPr>
      <w:r>
        <w:rPr/>
        <w:t>Possible areas of improvement</w:t>
      </w:r>
    </w:p>
    <w:p>
      <w:pPr>
        <w:pStyle w:val="TextBody"/>
        <w:rPr/>
      </w:pPr>
      <w:r>
        <w:rPr/>
        <w:t>Broadly speaking, there are two possible ways in which the overall effectiveness of professional development could be improved — better matching of training content to the development needs of teachers, and improving the delivery of professional development so that it is more likely to lead to gains in teacher knowledge and practice.</w:t>
      </w:r>
      <w:r>
        <w:br w:type="page"/>
      </w:r>
    </w:p>
    <w:p>
      <w:pPr>
        <w:pStyle w:val="Normal"/>
        <w:rPr>
          <w:rFonts w:eastAsia="Times New Roman"/>
          <w:szCs w:val="20"/>
        </w:rPr>
      </w:pPr>
      <w:r>
        <w:rPr>
          <w:rFonts w:eastAsia="Times New Roman"/>
          <w:szCs w:val="20"/>
        </w:rPr>
      </w:r>
    </w:p>
    <w:p>
      <w:pPr>
        <w:pStyle w:val="TextBody"/>
        <w:rPr/>
      </w:pPr>
      <w:r>
        <w:rPr/>
        <w:t xml:space="preserve">With regard to the former, the 2010 Staff in Australia’s schools survey (McKenzie et al. 2011) found that Australian teachers most commonly reported that they required training opportunities which focused on: </w:t>
      </w:r>
    </w:p>
    <w:p>
      <w:pPr>
        <w:pStyle w:val="ListBullet"/>
        <w:numPr>
          <w:ilvl w:val="0"/>
          <w:numId w:val="10"/>
        </w:numPr>
        <w:rPr/>
      </w:pPr>
      <w:r>
        <w:rPr/>
        <w:t xml:space="preserve">methods for assessing student learning and development </w:t>
      </w:r>
    </w:p>
    <w:p>
      <w:pPr>
        <w:pStyle w:val="ListBullet"/>
        <w:numPr>
          <w:ilvl w:val="0"/>
          <w:numId w:val="10"/>
        </w:numPr>
        <w:rPr/>
      </w:pPr>
      <w:r>
        <w:rPr/>
        <w:t>effective methods for engaging students in subject matter</w:t>
      </w:r>
    </w:p>
    <w:p>
      <w:pPr>
        <w:pStyle w:val="ListBullet"/>
        <w:numPr>
          <w:ilvl w:val="0"/>
          <w:numId w:val="10"/>
        </w:numPr>
        <w:rPr/>
      </w:pPr>
      <w:r>
        <w:rPr/>
        <w:t>developing learning activities relevant to students</w:t>
      </w:r>
    </w:p>
    <w:p>
      <w:pPr>
        <w:pStyle w:val="ListBullet"/>
        <w:numPr>
          <w:ilvl w:val="0"/>
          <w:numId w:val="10"/>
        </w:numPr>
        <w:rPr/>
      </w:pPr>
      <w:r>
        <w:rPr/>
        <w:t>knowledge of the content or subject matter they are expected to teach.</w:t>
      </w:r>
    </w:p>
    <w:p>
      <w:pPr>
        <w:pStyle w:val="TextBody"/>
        <w:rPr/>
      </w:pPr>
      <w:r>
        <w:rPr/>
        <w:t xml:space="preserve">While such information provides education departments and professional development providers with some insight into what forms of professional development are likely to be most beneficial, in most instances it is likely to be too broad to practically help schools meet the individual training needs of teachers. </w:t>
      </w:r>
    </w:p>
    <w:p>
      <w:pPr>
        <w:pStyle w:val="TextBody"/>
        <w:rPr/>
      </w:pPr>
      <w:r>
        <w:rPr/>
        <w:t xml:space="preserve">In contrast, strengthening the link between professional development and performance appraisal is one approach that has the potential to help schools meet the individual development needs of teachers (chapter 6) (Catholic Education Office — Diocese of Toowoomba, sub. 11; Jensen 2011). This is a view supported by a recent review of Australia by the OECD (Santiago et al. 2011), which concluded that the provision of professional development is often not systematically linked to teacher appraisal. </w:t>
      </w:r>
    </w:p>
    <w:p>
      <w:pPr>
        <w:pStyle w:val="TextBody"/>
        <w:rPr/>
      </w:pPr>
      <w:r>
        <w:rPr/>
        <w:t>As discussed in chapter 6, measures of student learning are one type of measure that can be used to assess a teacher’s performance — and therefore their individual professional development needs — for the purposes of performance appraisal. There is some empirical evidence to suggest that the use of such measures, especially when they are employed directly by the individual teacher, can be a relatively cost-effective means of determining a teacher’s individual professional development needs (DEECD, 2011c, Timperley et al. 2008).</w:t>
      </w:r>
    </w:p>
    <w:p>
      <w:pPr>
        <w:pStyle w:val="TextBody"/>
        <w:rPr/>
      </w:pPr>
      <w:r>
        <w:rPr/>
        <w:t>Strengthening the link between professional development and performance appraisal should lead to more out-of-field teachers receiving professional development to improve their subject knowledge. Providing this type of training for out-of-field teachers is likely to be a useful means of reducing the effects of subject</w:t>
        <w:noBreakHyphen/>
        <w:t>discipline shortages in the short term, given that it may take a long time for universities to produce sufficient graduates in shortage areas such as mathematics and science to meet demand (chapter 4).</w:t>
      </w:r>
    </w:p>
    <w:p>
      <w:pPr>
        <w:pStyle w:val="TextBody"/>
        <w:rPr/>
      </w:pPr>
      <w:r>
        <w:rPr/>
        <w:t>As was highlighted by Deakin University (sub. 24), there has been a significant amount of research analysing the characteristics of effective professional development, much of which pertains to its delivery. Of particular note is research conducted by Timperley et al. (2008), which analysed the limited body of research linking professional development to student outcomes. Among other things, these researchers concluded that professional development had the most profound effect when:</w:t>
      </w:r>
    </w:p>
    <w:p>
      <w:pPr>
        <w:pStyle w:val="ListBullet"/>
        <w:numPr>
          <w:ilvl w:val="0"/>
          <w:numId w:val="10"/>
        </w:numPr>
        <w:rPr/>
      </w:pPr>
      <w:r>
        <w:rPr/>
        <w:t xml:space="preserve">learning opportunities occurred over a significant period of time </w:t>
      </w:r>
    </w:p>
    <w:p>
      <w:pPr>
        <w:pStyle w:val="ListBullet"/>
        <w:numPr>
          <w:ilvl w:val="0"/>
          <w:numId w:val="10"/>
        </w:numPr>
        <w:rPr/>
      </w:pPr>
      <w:r>
        <w:rPr/>
        <w:t>teachers were given the opportunity to engage in professional discourse</w:t>
      </w:r>
    </w:p>
    <w:p>
      <w:pPr>
        <w:pStyle w:val="ListBullet"/>
        <w:numPr>
          <w:ilvl w:val="0"/>
          <w:numId w:val="10"/>
        </w:numPr>
        <w:rPr/>
      </w:pPr>
      <w:r>
        <w:rPr/>
        <w:t>it involved the use of external expertise.</w:t>
      </w:r>
    </w:p>
    <w:p>
      <w:pPr>
        <w:pStyle w:val="TextBody"/>
        <w:rPr/>
      </w:pPr>
      <w:r>
        <w:rPr/>
        <w:t xml:space="preserve">However, again such research is likely to be highly context-specific, and thus may only be useful as a broad guide for schools, teachers and professional development providers. Furthermore, it generally does not consider the relative costs of different methods for delivering professional development. </w:t>
      </w:r>
    </w:p>
    <w:p>
      <w:pPr>
        <w:pStyle w:val="TextBody"/>
        <w:rPr/>
      </w:pPr>
      <w:r>
        <w:rPr/>
        <w:t>The Ministerial Council for Education, Early Childhood Development and Youth Affairs has authorised AITSL to conduct a national conversation on a Professional Learning Charter. The draft charter outlines what AITSL considers to be the characteristics of effective professional development, and invites feedback on how professional development can best support major improvements in Australian education. The Commission supports the development of this charter but considers that strengthening the link between professional development and performance appraisal, to ensure that professional development meets the needs of individual teachers and their schools, will lead to a larger effect on student outcomes.</w:t>
      </w:r>
    </w:p>
    <w:p>
      <w:pPr>
        <w:pStyle w:val="Heading4"/>
        <w:rPr/>
      </w:pPr>
      <w:r>
        <w:rPr/>
        <w:t xml:space="preserve">Institutional impediments </w:t>
      </w:r>
    </w:p>
    <w:p>
      <w:pPr>
        <w:pStyle w:val="TextBody"/>
        <w:rPr/>
      </w:pPr>
      <w:r>
        <w:rPr/>
        <w:t xml:space="preserve">Participants suggested that in some cases institutional impediments are inhibiting the effective delivery of professional development. For instance, study participants noted that it can be difficult for some staff to undertake individual professional development as staff shortages mean that there is no appropriately qualified teacher to replace them. This is a concern which was also explicitly raised in relation to the professional development of non-teaching staff (CPSU/CSA, sub. 16). These difficulties could be addressed to some degree through general initiatives to ameliorate shortages (chapters 4 and 9). </w:t>
      </w:r>
    </w:p>
    <w:p>
      <w:pPr>
        <w:pStyle w:val="TextBody"/>
        <w:rPr/>
      </w:pPr>
      <w:r>
        <w:rPr/>
        <w:t>In regard to non-teaching staff, some state education departments have recognised the difficulties associated with providing these staff with professional development and have made concerted efforts to improve the situation. For example, the NSW Department of Education and Communities (sub. 14, p. 11) noted that it provides ‘professional learning programs for all school administrative and support staff at every stage of their career’. However, the concerns of some participants would suggest that this view may not be shared by all staff and that there remains a need for governments and schools to reassess their approach to the professional development needs of non-teaching staff. It is therefore encouraging that the South Australian Department for Education and Child Development recognised the problems associated with the provision of training and professional development for non-teaching staff in a recent discussion draft on the potential directions for reforming the non-teaching workforce (DECS 2011a).</w:t>
      </w:r>
    </w:p>
    <w:p>
      <w:pPr>
        <w:pStyle w:val="TextBody"/>
        <w:rPr/>
      </w:pPr>
      <w:r>
        <w:rPr/>
        <w:t xml:space="preserve">Finally, active participation in relevant professional development is more likely to be forthcoming if the benefits are apparent to the school workers. While that benefit can include improved student outcomes and increased personal satisfaction, at least one participant noted that a financial reward for being a better a teacher could also encourage participation in professional development </w:t>
      </w:r>
      <w:r>
        <w:rPr>
          <w:rFonts w:eastAsia="PMingLiU;新細明體"/>
          <w:lang w:eastAsia="zh-TW"/>
        </w:rPr>
        <w:t>(</w:t>
      </w:r>
      <w:r>
        <w:rPr/>
        <w:t xml:space="preserve">National Association of Field Experience Administrators, sub. 1). </w:t>
      </w:r>
      <w:r>
        <w:rPr>
          <w:rFonts w:eastAsia="PMingLiU;新細明體"/>
          <w:lang w:eastAsia="zh-TW"/>
        </w:rPr>
        <w:t>This could be particularly relevant for teachers who have been employed for more than ten years, given that they have fewer opportunities to have their performance recognised through remuneration.</w:t>
      </w:r>
    </w:p>
    <w:p>
      <w:pPr>
        <w:pStyle w:val="TextBody"/>
        <w:rPr>
          <w:rFonts w:eastAsia="PMingLiU;新細明體"/>
          <w:lang w:eastAsia="zh-TW"/>
        </w:rPr>
      </w:pPr>
      <w:r>
        <w:rPr>
          <w:rFonts w:eastAsia="PMingLiU;新細明體"/>
          <w:lang w:eastAsia="zh-TW"/>
        </w:rPr>
        <w:t xml:space="preserve">The Commission emphasises, however, that there should not be an automatic nexus between participation in professional development or the acquisition of higher qualifications and higher pay. As discussed in chapter 6, appointments should be made through a </w:t>
      </w:r>
      <w:r>
        <w:rPr>
          <w:rFonts w:eastAsia="PMingLiU;新細明體"/>
        </w:rPr>
        <w:t>needs-</w:t>
      </w:r>
      <w:r>
        <w:rPr>
          <w:rFonts w:eastAsia="PMingLiU;新細明體"/>
          <w:lang w:eastAsia="zh-TW"/>
        </w:rPr>
        <w:t xml:space="preserve">based competitive selection process. </w:t>
      </w:r>
    </w:p>
    <w:p>
      <w:pPr>
        <w:pStyle w:val="TextBody"/>
        <w:rPr>
          <w:spacing w:val="-2"/>
        </w:rPr>
      </w:pPr>
      <w:r>
        <w:rPr>
          <w:spacing w:val="-2"/>
        </w:rPr>
        <w:t xml:space="preserve">Clearly, the effectiveness of professional development is highly dependent on individual school leaders. School leaders need to accurately assess where professional development is best targeted, given the characteristics of their school and teachers. In particular, as a part of the performance-management process, school leaders have a responsibility to provide teachers with guidance as to the most appropriate form of professional development given their skill and knowledge. The importance of school leaders in this regard will be enhanced as jurisdictional school systems provide greater autonomy to schools and improve school leadership (chapter 8). </w:t>
      </w:r>
    </w:p>
    <w:p>
      <w:pPr>
        <w:pStyle w:val="Heading2"/>
        <w:ind w:left="907" w:hanging="907"/>
        <w:rPr/>
      </w:pPr>
      <w:r>
        <w:rPr/>
        <w:t>5.</w:t>
      </w:r>
      <w:r>
        <w:rPr>
          <w:lang w:val="en-US" w:eastAsia="en-US"/>
        </w:rPr>
        <w:t>5</w:t>
      </w:r>
      <w:r>
        <w:rPr/>
        <w:tab/>
        <w:t>A longitudinal dataset</w:t>
      </w:r>
    </w:p>
    <w:p>
      <w:pPr>
        <w:pStyle w:val="TextBody"/>
        <w:rPr/>
      </w:pPr>
      <w:r>
        <w:rPr/>
        <w:t>The Commission considers that the collection of longitudinal data that tracks the experiences of graduate teachers over time would be valuable as it would enable a more rigorous assessment of what aspects of pre-service training — as well as induction and professional development — are most effective for enhancing student outcomes. The collection of such a dataset was strongly supported by participants (Australian Education Union, sub. DR82; Deakin University — School of Education, sub. DR85; NSW Government, sub. DR84; Western Australian Government, sub. DR88).</w:t>
      </w:r>
    </w:p>
    <w:p>
      <w:pPr>
        <w:pStyle w:val="TextBody"/>
        <w:rPr/>
      </w:pPr>
      <w:r>
        <w:rPr/>
        <w:t xml:space="preserve">A longitudinal data collection on graduate teachers from selected universities in Queensland and Victoria was initiated in 2011. This is being undertaken by a group of researchers primarily from Deakin and Griffith Universities, with the assistance of education departments and teacher-registration bodies in Queensland and Victoria (box 5.14). </w:t>
      </w:r>
    </w:p>
    <w:p>
      <w:pPr>
        <w:pStyle w:val="TextBody"/>
        <w:rPr/>
      </w:pPr>
      <w:r>
        <w:rPr/>
        <w:t xml:space="preserve">In early 2012, the research team was commissioned by the Australian Government, on behalf of the Australian Education, Early Childhood Development and Youth Affairs Senior Officials Committee’s National Teaching Workforce Dataset Working Group, to undertake a similar longitudinal data collection nationally, which includes graduates from Teach for Australia and other employment-based teacher education programs. This project — titled the Longitudinal Teacher Workforce Study (LTWS) — will track a single national cohort of teacher-education graduates over eighteen months (from February 2012 to June 2013), and is being funded under the National Partnership Agreement on Improving Teacher Quality (with a budget of almost $776 000) (DEEWR, sub. 42). </w:t>
      </w:r>
    </w:p>
    <w:p>
      <w:pPr>
        <w:pStyle w:val="TextBody"/>
        <w:rPr/>
      </w:pPr>
      <w:r>
        <w:rPr/>
        <w:t>The LTWS is one of two major projects overseen by this Working Group (the other being the National Teaching Workforce Dataset) which aim to deliver the National Partnership’s Facilitation Reform to improve the quality and availability of workforce data. The LTWS has two main components: career progression from teacher education to teaching employment; and the relevance and effectiveness of graduates’ teacher education for teaching employment. The LTWS will provide measures, based on the professional standards, of how well graduates are prepared for teaching and link this data to the characteristics of teacher education programs undertaken by graduates.</w:t>
      </w:r>
    </w:p>
    <w:p>
      <w:pPr>
        <w:pStyle w:val="TextBody"/>
        <w:rPr/>
      </w:pPr>
      <w:r>
        <w:rPr/>
        <w:t>To a large extent, the national LTWS is an extension of the Queensland–Victoria longitudinal study. For example, the methodology and timing of surveys will be similar. A significant difference is that the Queensland–Victoria study includes case studies from around 50 schools to provide more detailed data for a subset of sampled teachers whereas the LTWS will collect less detailed qualitative data. The data being collected in the case studies include student-learning outcomes, drawing on school-based assessment data, NAPLAN results, and teacher and principal reports on student progres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20"/>
            <w:r>
              <w:rPr>
                <w:b w:val="false"/>
              </w:rPr>
              <w:t>5.</w:t>
            </w:r>
            <w:r>
              <w:rPr>
                <w:b w:val="false"/>
                <w:lang w:val="en-US" w:eastAsia="en-US"/>
              </w:rPr>
              <w:t>14</w:t>
            </w:r>
            <w:bookmarkEnd w:id="20"/>
            <w:r>
              <w:rPr/>
              <w:tab/>
              <w:t>Queensland–Victoria longitudinal data colle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June 2011, a group of researchers primarily from Deakin University School of Education and Griffith University Faculty of Education commenced a longitudinal data collection that tracks graduate teachers from selected universities in Queensland and Victoria who are employed in both government and non-government schools. The project is a partnership between these researchers and the Victorian Institute of Teaching, Queensland College of Teachers, Victorian Department of Education and Early Childhood Development and Queensland Department of Education and Training. These agencies are assisting with the identification of graduates and principals from whom data will be collected. Total funding for the project is $693 000, with $293 000 provided by the Australian Research Council under a linkage grant and $400 000 from the Victorian and Queensland departments</w:t>
            </w:r>
            <w:r>
              <w:rPr>
                <w:sz w:val="20"/>
              </w:rPr>
              <w:t>.</w:t>
            </w:r>
            <w:r>
              <w:rPr/>
              <w:t xml:space="preserve"> The project aims to measure the effectiveness of pre-service teacher education in Queensland and Victoria by employing both surveys and case studies.</w:t>
            </w:r>
          </w:p>
          <w:p>
            <w:pPr>
              <w:pStyle w:val="Box"/>
              <w:rPr/>
            </w:pPr>
            <w:r>
              <w:rPr/>
              <w:t>All graduates who completed a pre-service training course in Queensland or Victoria in 2010 and 2011 will be asked to participate in the study. Those graduates who agree to be included in the study (approximately 5000 for the 2010 cohort) will be surveyed three times over the life of the project. Graduates who completed a pre-service training course in 2010 are to be surveyed between 2011 and 2013. Graduates who completed their training in 2011 are being surveyed from 2012 to 2013. Aside from demographic information, the collected data are to include beginning teachers’ perceptions of their preparation with regard to pedagogy, assessment, behaviour management, and engagement with school stakeholders and local community. Early-career teachers will also be asked to identify links between these perceptions and aspects of their teacher education programs. Principals will also to be surveyed in the graduates’ first year in a school. These surveys are collecting descriptive data on schools, as well principals’ perceptions of beginning teachers’ performance across different aspects of teaching.</w:t>
            </w:r>
          </w:p>
          <w:p>
            <w:pPr>
              <w:pStyle w:val="Box"/>
              <w:rPr/>
            </w:pPr>
            <w:r>
              <w:rPr/>
              <w:t>Longitudinal case studies are being undertaken in about 50 government schools to provide more detailed data for a subset of sampled teachers. The selected schools are to be distributed across sectors and rural/urban regions, and to capture the impacts of a range of different teacher education courses. The case studies are to be conducted three times (in 2011, 2012 and 2013) and will be based on:</w:t>
            </w:r>
          </w:p>
          <w:p>
            <w:pPr>
              <w:pStyle w:val="BoxListBullet"/>
              <w:numPr>
                <w:ilvl w:val="0"/>
                <w:numId w:val="9"/>
              </w:numPr>
              <w:rPr/>
            </w:pPr>
            <w:r>
              <w:rPr/>
              <w:t>teacher interviews and self-reports on effectiveness, professional trajectory and career achievements</w:t>
            </w:r>
          </w:p>
          <w:p>
            <w:pPr>
              <w:pStyle w:val="BoxListBullet"/>
              <w:numPr>
                <w:ilvl w:val="0"/>
                <w:numId w:val="9"/>
              </w:numPr>
              <w:rPr/>
            </w:pPr>
            <w:r>
              <w:rPr/>
              <w:t>interviews of principals</w:t>
            </w:r>
          </w:p>
          <w:p>
            <w:pPr>
              <w:pStyle w:val="BoxListBullet"/>
              <w:numPr>
                <w:ilvl w:val="0"/>
                <w:numId w:val="9"/>
              </w:numPr>
              <w:rPr/>
            </w:pPr>
            <w:r>
              <w:rPr/>
              <w:t xml:space="preserve">measures of student-learning outcomes, including school-based assessment data, NAPLAN results, and teacher and principal reports on student progress. </w:t>
            </w:r>
          </w:p>
          <w:p>
            <w:pPr>
              <w:pStyle w:val="Box"/>
              <w:rPr/>
            </w:pPr>
            <w:r>
              <w:rPr/>
              <w:t xml:space="preserve">Data gained from both the surveys and case studies will be matched to information on the characteristics and structure of each graduate teacher’s pre-service training course to enable an analysis of which aspects of pre-service training are correlated with teacher effectivenes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ayer et al.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considers that there is strong case for improving on the current design of the LTWS.</w:t>
      </w:r>
    </w:p>
    <w:p>
      <w:pPr>
        <w:pStyle w:val="ListBullet"/>
        <w:numPr>
          <w:ilvl w:val="0"/>
          <w:numId w:val="10"/>
        </w:numPr>
        <w:rPr/>
      </w:pPr>
      <w:r>
        <w:rPr/>
        <w:t>The short duration of 18 months is an insufficient amount of time to adequately measure how well different aspects of pre-service training prepare teachers. Research suggests that practical experience obtained in the first three years of teaching significantly improves the effectiveness of teachers (Hattie 2009; Rivkin, Hanushek and Kain 2005). Therefore, to properly assess the relative capacities of different approaches (including alternative pathways) to increase student outcomes over the long term, in addition to short-term effects, it is necessary to follow teachers until the effects purely attributable to initial on</w:t>
        <w:noBreakHyphen/>
        <w:t>the</w:t>
        <w:noBreakHyphen/>
        <w:t>job experience taper off. Furthermore, following cohorts for at least five years would also capture the experiences and performance of those early-career teachers who exit the profession. Therefore, the Commission considers that the LTWS should be extended to follow graduate teachers for at least five years. The Department of Education, Employment and Workplace Relations noted that since the Commission’s draft report was released, the Australian Government has ‘allowed for flexibility’ in the funding agreement for the LTWS to accommodate a five-year duration (sub. DR94, p. 6).</w:t>
      </w:r>
    </w:p>
    <w:p>
      <w:pPr>
        <w:pStyle w:val="ListBullet"/>
        <w:numPr>
          <w:ilvl w:val="0"/>
          <w:numId w:val="10"/>
        </w:numPr>
        <w:rPr/>
      </w:pPr>
      <w:r>
        <w:rPr/>
        <w:t>The Commission sees value in expanding the LTWS to follow more than one cohort of graduate teachers. This would enable an assessment of the effectiveness of any experimentation in the delivery of pre-service teacher training which might occur in the future. On cost-effectiveness grounds, the inclusion of additional cohorts could be deferred for a short period to increase the likelihood of picking up future experimentation in teaching training courses.</w:t>
      </w:r>
    </w:p>
    <w:p>
      <w:pPr>
        <w:pStyle w:val="ListBullet"/>
        <w:numPr>
          <w:ilvl w:val="0"/>
          <w:numId w:val="10"/>
        </w:numPr>
        <w:rPr/>
      </w:pPr>
      <w:r>
        <w:rPr/>
        <w:t xml:space="preserve">While the surveys to be undertaken as part of the LTWS will provide some useful information on the effectiveness of graduate teachers — such as perceptions of how well their training prepared them to teach from both the teachers themselves and their principals — it would be highly desirable to also include more objective measures of teacher effectiveness. As noted above, the case studies being undertaken as part of the Queensland–Victoria longitudinal data collection include the collection of information on student-learning outcomes (while noting the limitations of such measurement). Additionally, it is important that measures that assess the ability of teachers to meet the needs of disadvantaged students are collected, given the concerns that participants raised regarding this issue (chapter 9). </w:t>
      </w:r>
    </w:p>
    <w:p>
      <w:pPr>
        <w:pStyle w:val="ListBullet"/>
        <w:numPr>
          <w:ilvl w:val="0"/>
          <w:numId w:val="10"/>
        </w:numPr>
        <w:rPr/>
      </w:pPr>
      <w:r>
        <w:rPr/>
        <w:t xml:space="preserve">The Commission sees value in collecting information on what factors influence where graduate teachers seek employment and the reasons why early career teachers leave their initial school of employment. For reasons discussed in chapter 9, the Commission considers that it would be particularly useful for this study to ask graduate teachers who teach in disadvantaged schools to rate the extent to which factors such as training experiences and financial incentives contributed to their decisions to work at these schools. The collected information would help to improve the effectiveness of policies that aim to attract teachers to disadvantaged schools. </w:t>
      </w:r>
    </w:p>
    <w:p>
      <w:pPr>
        <w:pStyle w:val="ListBullet"/>
        <w:keepNext w:val="true"/>
        <w:numPr>
          <w:ilvl w:val="0"/>
          <w:numId w:val="10"/>
        </w:numPr>
        <w:rPr/>
      </w:pPr>
      <w:r>
        <w:rPr/>
        <w:t xml:space="preserve">The surveys of graduate teachers, as currently designed, will ask them to assess the usefulness of the induction and mentoring they received, and will ask principals to note whether such arrangements exist at their school. Additionally, the Commission understands that these issues will be a specific focus of the case studies that will be undertaken in Queensland and Victoria as a part of the original study. A more detailed understanding of the effect of induction and mentoring on teacher effectiveness could be gained by expanding the data collected to include: </w:t>
      </w:r>
    </w:p>
    <w:p>
      <w:pPr>
        <w:pStyle w:val="ListBullet2"/>
        <w:keepNext w:val="true"/>
        <w:numPr>
          <w:ilvl w:val="0"/>
          <w:numId w:val="3"/>
        </w:numPr>
        <w:rPr/>
      </w:pPr>
      <w:r>
        <w:rPr/>
        <w:t xml:space="preserve">graduate perceptions of the quality of the induction and mentoring processes, irrespective of how useful it was to them </w:t>
      </w:r>
    </w:p>
    <w:p>
      <w:pPr>
        <w:pStyle w:val="ListBullet2"/>
        <w:keepNext w:val="true"/>
        <w:numPr>
          <w:ilvl w:val="0"/>
          <w:numId w:val="3"/>
        </w:numPr>
        <w:rPr/>
      </w:pPr>
      <w:r>
        <w:rPr/>
        <w:t xml:space="preserve">more detailed information on the characteristics of induction and formal mentoring received by graduate teachers. This should include the length of time spent undertaking induction programs, the frequency with which graduates met with their mentor, and the experience level of the mentor. </w:t>
      </w:r>
    </w:p>
    <w:p>
      <w:pPr>
        <w:pStyle w:val="TextBody"/>
        <w:rPr/>
      </w:pPr>
      <w:r>
        <w:rPr/>
        <w:t>The LTWS should have a sufficiently large sample to undertake useful analysis, given that all graduate teachers in Australia will be asked to participate. However, if the response rate of the first cohort is considered inadequate, it may be warranted to link survey responses for future cohorts to teacher registration.</w:t>
      </w:r>
    </w:p>
    <w:p>
      <w:pPr>
        <w:pStyle w:val="TextBody"/>
        <w:rPr/>
      </w:pPr>
      <w:r>
        <w:rPr/>
        <w:t>Improving the LTWS as suggested above will have an associated cost, but this will be relatively small compared to the potential benefits. Australian expenditure on teacher training is around $450 million annually (Department of Industry, Innovation, Science, Research and Tertiary Education 2011). In contrast, the current budget for the LTWS is almost $776 000 and for the Queensland–Victoria longitudinal data collection it is $693 000.</w:t>
      </w:r>
    </w:p>
    <w:p>
      <w:pPr>
        <w:pStyle w:val="TextBody"/>
        <w:rPr/>
      </w:pPr>
      <w:r>
        <w:rPr/>
        <w:t xml:space="preserve">Finally, while the information collected by both longitudinal data collections will be analysed by the team conducting them, it is important that the data are also made readily available to other researchers. The data collections are being funded largely by taxpayers and there is a strong public-interest case for having as many researchers as possible analyse the data. However, appropriate safeguards will be necessary to ensure that the privacy of individual teachers is protected. </w:t>
      </w:r>
      <w:r>
        <w:br w:type="page"/>
      </w:r>
    </w:p>
    <w:p>
      <w:pPr>
        <w:pStyle w:val="Normal"/>
        <w:rPr/>
      </w:pPr>
      <w:r>
        <w:rPr/>
      </w:r>
    </w:p>
    <w:p>
      <w:pPr>
        <w:pStyle w:val="Rec"/>
        <w:rPr/>
      </w:pPr>
      <w:r>
        <w:rPr/>
        <w:t>The Australian Government should expand the Longitudinal Teacher Workforce Study to:</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lang w:val="en-US" w:eastAsia="en-US"/>
                              </w:rPr>
                              <w:t>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w:t>
                      </w:r>
                      <w:r>
                        <w:rPr>
                          <w:lang w:val="en-US" w:eastAsia="en-US"/>
                        </w:rPr>
                        <w:t>3</w:t>
                      </w:r>
                    </w:p>
                  </w:txbxContent>
                </v:textbox>
                <w10:wrap type="topAndBottom"/>
              </v:rect>
            </w:pict>
          </mc:Fallback>
        </mc:AlternateContent>
      </w:r>
    </w:p>
    <w:p>
      <w:pPr>
        <w:pStyle w:val="RecBullet"/>
        <w:numPr>
          <w:ilvl w:val="0"/>
          <w:numId w:val="15"/>
        </w:numPr>
        <w:rPr/>
      </w:pPr>
      <w:r>
        <w:rPr/>
        <w:t>follow graduate teachers for at least five years</w:t>
      </w:r>
    </w:p>
    <w:p>
      <w:pPr>
        <w:pStyle w:val="RecBullet"/>
        <w:numPr>
          <w:ilvl w:val="0"/>
          <w:numId w:val="15"/>
        </w:numPr>
        <w:rPr/>
      </w:pPr>
      <w:r>
        <w:rPr/>
        <w:t>track more than one cohort of graduate teachers to enable analysis of any future experimentation in pre-service training, induction and professional development</w:t>
      </w:r>
    </w:p>
    <w:p>
      <w:pPr>
        <w:pStyle w:val="RecBullet"/>
        <w:numPr>
          <w:ilvl w:val="0"/>
          <w:numId w:val="15"/>
        </w:numPr>
        <w:rPr/>
      </w:pPr>
      <w:r>
        <w:rPr/>
        <w:t>include additional measures of teacher effectiveness (including the effectiveness of responding to disadvantaged students)</w:t>
      </w:r>
    </w:p>
    <w:p>
      <w:pPr>
        <w:pStyle w:val="RecBullet"/>
        <w:numPr>
          <w:ilvl w:val="0"/>
          <w:numId w:val="15"/>
        </w:numPr>
        <w:rPr/>
      </w:pPr>
      <w:r>
        <w:rPr/>
        <w:t>gather detailed information on the induction and mentoring arrangements that graduate teachers undertake</w:t>
      </w:r>
    </w:p>
    <w:p>
      <w:pPr>
        <w:pStyle w:val="RecBullet"/>
        <w:numPr>
          <w:ilvl w:val="0"/>
          <w:numId w:val="15"/>
        </w:numPr>
        <w:rPr/>
      </w:pPr>
      <w:r>
        <w:rPr/>
        <w:t>collect information on what factors influence where graduate teachers seek initial employment, and why early-career teachers leave their initial place of employment.</w:t>
      </w:r>
    </w:p>
    <w:p>
      <w:pPr>
        <w:pStyle w:val="TextBody"/>
        <w:rPr/>
      </w:pPr>
      <w:r>
        <w:rPr>
          <w:b/>
          <w:i/>
        </w:rPr>
        <w:t>The Government should ensure that the collected data are made readily available to researchers to stimulate an informed debate about how to improve the effectiveness of pre-service teacher training in Australia.</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aining and professional develop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Between 1967 and 1974, the training of teachers was transferred to Colleges of Advanced Education, which were then amalgamated into universities in the 1990s (Barcan 1995).</w:t>
      </w:r>
    </w:p>
  </w:footnote>
  <w:footnote w:id="3">
    <w:p>
      <w:pPr>
        <w:pStyle w:val="Footnote"/>
        <w:spacing w:lineRule="exact" w:line="260" w:before="80" w:after="0"/>
        <w:ind w:left="284" w:hanging="284"/>
        <w:rPr/>
      </w:pPr>
      <w:r>
        <w:rPr>
          <w:rStyle w:val="FootnoteCharacters"/>
        </w:rPr>
        <w:footnoteRef/>
      </w:r>
      <w:r>
        <w:rPr/>
        <w:tab/>
        <w:t xml:space="preserve">In a combined undergraduate course, pre-service teachers are taught subject matter knowledge as part of a separate bachelor’s degree, whereas in an integrated course both subject matter knowledge and teaching practice are taught within the one teaching degree. The primary difference between a master’s qualification and a graduate diploma is that a master’s qualification is longer (typically two years in length rather than one) and includes more training relating to teaching practice. </w:t>
      </w:r>
    </w:p>
  </w:footnote>
  <w:footnote w:id="4">
    <w:p>
      <w:pPr>
        <w:pStyle w:val="Footnote"/>
        <w:spacing w:lineRule="exact" w:line="260" w:before="80" w:after="0"/>
        <w:ind w:left="284" w:hanging="284"/>
        <w:rPr/>
      </w:pPr>
      <w:r>
        <w:rPr>
          <w:rStyle w:val="FootnoteCharacters"/>
        </w:rPr>
        <w:footnoteRef/>
      </w:r>
      <w:r>
        <w:rPr/>
        <w:tab/>
        <w:t>The costs that schools incur by facilitating practicum placements is at least partially offset by payments that they receive from training providers. A portion of the funding that the Australian Government provides to training providers under the Commonwealth Grant Scheme is designed to cover these payments. (DEEWR 2010a)</w:t>
      </w:r>
    </w:p>
  </w:footnote>
  <w:footnote w:id="5">
    <w:p>
      <w:pPr>
        <w:pStyle w:val="Footnote"/>
        <w:spacing w:lineRule="exact" w:line="260" w:before="80" w:after="0"/>
        <w:ind w:left="284" w:hanging="284"/>
        <w:rPr/>
      </w:pPr>
      <w:r>
        <w:rPr>
          <w:rStyle w:val="FootnoteCharacters"/>
        </w:rPr>
        <w:footnoteRef/>
      </w:r>
      <w:r>
        <w:rPr/>
        <w:tab/>
        <w:t>In most jurisdictions, undergraduate courses must incorporate a minimum of 80 practicum days, while graduate entry courses usually require between 45 and 60 practicum days depending on their length. Under the new national accreditation system, courses are required to provide 80 and 60 days practicum for undergraduate and graduate courses respectively.</w:t>
      </w:r>
    </w:p>
  </w:footnote>
  <w:footnote w:id="6">
    <w:p>
      <w:pPr>
        <w:pStyle w:val="Footnote"/>
        <w:spacing w:lineRule="exact" w:line="260" w:before="80" w:after="0"/>
        <w:ind w:left="284" w:hanging="284"/>
        <w:rPr/>
      </w:pPr>
      <w:r>
        <w:rPr>
          <w:rStyle w:val="FootnoteCharacters"/>
        </w:rPr>
        <w:footnoteRef/>
      </w:r>
      <w:r>
        <w:rPr/>
        <w:tab/>
        <w:t>From 2010, funds for the Improving the Practical Component of Teacher Education program were transferred into the higher education Commonwealth Grant Scheme funding (DEEWR 2011c).</w:t>
      </w:r>
    </w:p>
  </w:footnote>
  <w:footnote w:id="7">
    <w:p>
      <w:pPr>
        <w:pStyle w:val="Footnote"/>
        <w:spacing w:lineRule="exact" w:line="260" w:before="80" w:after="0"/>
        <w:ind w:left="284" w:hanging="284"/>
        <w:rPr/>
      </w:pPr>
      <w:r>
        <w:rPr>
          <w:rStyle w:val="FootnoteCharacters"/>
        </w:rPr>
        <w:footnoteRef/>
      </w:r>
      <w:r>
        <w:rPr/>
        <w:tab/>
        <w:t>In Queensland, all teachers are required to mentor pre-service and beginning teachers under the Professional Standards for Queensland Teachers (QCT 2006).</w:t>
      </w:r>
    </w:p>
  </w:footnote>
  <w:footnote w:id="8">
    <w:p>
      <w:pPr>
        <w:pStyle w:val="Footnote"/>
        <w:spacing w:lineRule="exact" w:line="260" w:before="80" w:after="0"/>
        <w:ind w:left="284" w:hanging="284"/>
        <w:rPr/>
      </w:pPr>
      <w:r>
        <w:rPr>
          <w:rStyle w:val="FootnoteCharacters"/>
        </w:rPr>
        <w:footnoteRef/>
      </w:r>
      <w:r>
        <w:rPr/>
        <w:tab/>
        <w:t>In September 2011, the Australian Higher Education Practice Teaching Supervision Award was abolished by Fair Work Australia (Fair Work Australia 2011).</w:t>
      </w:r>
    </w:p>
  </w:footnote>
  <w:footnote w:id="9">
    <w:p>
      <w:pPr>
        <w:pStyle w:val="Footnote"/>
        <w:spacing w:lineRule="exact" w:line="260" w:before="80" w:after="0"/>
        <w:ind w:left="284" w:hanging="284"/>
        <w:rPr/>
      </w:pPr>
      <w:r>
        <w:rPr>
          <w:rStyle w:val="FootnoteCharacters"/>
        </w:rPr>
        <w:footnoteRef/>
      </w:r>
      <w:r>
        <w:rPr/>
        <w:tab/>
        <w:t xml:space="preserve"> </w:t>
      </w:r>
      <w:r>
        <w:rPr/>
        <w:tab/>
        <w:t>If each of the approximately 4000 students that completed a graduate diploma in education in 2010 undertook an additional year of study, and the Australian Government contributed the same amount as at present ($9512 per student in 2012), then the total annual cost to the Australian Government would be approximately $38 million. A student could be required to contribute up to $5648 (under current arrangements) for an extra year of study, or approximately $23 million for all students combined (DEEWR 2011a, 2012b).</w:t>
      </w:r>
    </w:p>
  </w:footnote>
  <w:footnote w:id="10">
    <w:p>
      <w:pPr>
        <w:pStyle w:val="Footnote"/>
        <w:spacing w:lineRule="exact" w:line="260" w:before="80" w:after="0"/>
        <w:ind w:left="284" w:hanging="284"/>
        <w:rPr/>
      </w:pPr>
      <w:r>
        <w:rPr>
          <w:rStyle w:val="FootnoteCharacters"/>
        </w:rPr>
        <w:footnoteRef/>
      </w:r>
      <w:r>
        <w:rPr/>
        <w:tab/>
        <w:t xml:space="preserve">The amount of income forgone is likely to be larger if the extra time taken to reach the top of the pay scale is considered. </w:t>
      </w:r>
    </w:p>
  </w:footnote>
  <w:footnote w:id="11">
    <w:p>
      <w:pPr>
        <w:pStyle w:val="Footnote"/>
        <w:spacing w:lineRule="exact" w:line="260" w:before="80" w:after="0"/>
        <w:ind w:left="284" w:hanging="284"/>
        <w:rPr/>
      </w:pPr>
      <w:r>
        <w:rPr>
          <w:rStyle w:val="FootnoteCharacters"/>
        </w:rPr>
        <w:footnoteRef/>
      </w:r>
      <w:r>
        <w:rPr/>
        <w:tab/>
        <w:t xml:space="preserve"> </w:t>
      </w:r>
      <w:r>
        <w:rPr/>
        <w:tab/>
        <w:t>A significant number of maths and science teachers are trained through graduate entry courses. CRTTE (2003, p. 19) noted that ‘between 80 and 90 per cent of those qualifying to teach senior secondary chemistry and physics, and around 75 per cent of those qualifying to teach advanced mathematics, do so through a graduate teacher education course following completion of an undergraduate degree’.</w:t>
      </w:r>
    </w:p>
  </w:footnote>
  <w:footnote w:id="12">
    <w:p>
      <w:pPr>
        <w:pStyle w:val="Footnote"/>
        <w:spacing w:lineRule="exact" w:line="260" w:before="80" w:after="0"/>
        <w:ind w:left="284" w:hanging="284"/>
        <w:rPr/>
      </w:pPr>
      <w:r>
        <w:rPr>
          <w:rStyle w:val="FootnoteCharacters"/>
        </w:rPr>
        <w:footnoteRef/>
      </w:r>
      <w:r>
        <w:rPr/>
        <w:tab/>
        <w:t xml:space="preserve">The Teacher Registration Bill 2011 was tabled in the Western Australian Legislative Assembly by the Minister for Education on 1 December 2011, but has yet to pass. The purpose of this bill is to establish the Teacher Registration Board of Western Australia, which will assume teacher registration responsibilities from the Western Australian College of Teachers. This bill removes the legislative requirement that schools must demonstrate that no registered teacher is available before an unregistered teacher can be employed. </w:t>
      </w:r>
    </w:p>
  </w:footnote>
  <w:footnote w:id="13">
    <w:p>
      <w:pPr>
        <w:pStyle w:val="Footnote"/>
        <w:spacing w:lineRule="exact" w:line="260" w:before="80" w:after="0"/>
        <w:ind w:left="284" w:hanging="284"/>
        <w:rPr/>
      </w:pPr>
      <w:r>
        <w:rPr>
          <w:rStyle w:val="FootnoteCharacters"/>
        </w:rPr>
        <w:footnoteRef/>
      </w:r>
      <w:r>
        <w:rPr/>
        <w:tab/>
        <w:t>The six aspects examined were: ‘effectiveness in promoting student learning’, ‘capacity to meet learning needs of students’, ‘capacity to provide effective feedback to students', ‘access to useful teaching materials and resources’, ‘capacity to engage students in worthwhile learning activities’, and ‘capacity to perform your role at the scho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20z0">
    <w:name w:val="WW8NumSt20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BodyTextChar">
    <w:name w:val="Body Text Char"/>
    <w:qFormat/>
    <w:rPr>
      <w:sz w:val="26"/>
    </w:rPr>
  </w:style>
  <w:style w:type="character" w:styleId="FootnoteTextChar">
    <w:name w:val="Footnote Text Char"/>
    <w:qFormat/>
    <w:rPr>
      <w:sz w:val="22"/>
    </w:rPr>
  </w:style>
  <w:style w:type="character" w:styleId="FigureChar">
    <w:name w:val="Figure Char"/>
    <w:qFormat/>
    <w:rPr>
      <w:sz w:val="26"/>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InternetLink">
    <w:name w:val="Hyperlink"/>
    <w:rPr>
      <w:color w:val="0000FF"/>
      <w:u w:val="single"/>
    </w:rPr>
  </w:style>
  <w:style w:type="character" w:styleId="CommentTextChar">
    <w:name w:val="Comment Text Char"/>
    <w:qFormat/>
    <w:rPr>
      <w:rFonts w:eastAsia="PMingLiU;新細明體"/>
      <w:szCs w:val="24"/>
    </w:rPr>
  </w:style>
  <w:style w:type="character" w:styleId="FindingChar">
    <w:name w:val="Finding Char"/>
    <w:qFormat/>
    <w:rPr>
      <w:i/>
      <w:sz w:val="26"/>
    </w:rPr>
  </w:style>
  <w:style w:type="character" w:styleId="HTMLCite">
    <w:name w:val="HTML Cite"/>
    <w:qFormat/>
    <w:rPr>
      <w:i/>
      <w:iCs/>
    </w:rPr>
  </w:style>
  <w:style w:type="character" w:styleId="Heading1Char">
    <w:name w:val="Heading 1 Char"/>
    <w:qFormat/>
    <w:rPr>
      <w:sz w:val="52"/>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QuoteChar">
    <w:name w:val="Quote Char"/>
    <w:qFormat/>
    <w:rPr>
      <w:sz w:val="24"/>
    </w:rPr>
  </w:style>
  <w:style w:type="character" w:styleId="CommentSubjectChar">
    <w:name w:val="Comment Subject Char"/>
    <w:qFormat/>
    <w:rPr>
      <w:rFonts w:eastAsia="PMingLiU;新細明體"/>
      <w:b/>
      <w:bCs/>
      <w:szCs w:val="24"/>
    </w:rPr>
  </w:style>
  <w:style w:type="character" w:styleId="A12">
    <w:name w:val="A12"/>
    <w:qFormat/>
    <w:rPr>
      <w:rFonts w:ascii="Arial" w:hAnsi="Arial" w:cs="Arial"/>
      <w:color w:val="000000"/>
      <w:sz w:val="22"/>
      <w:szCs w:val="22"/>
    </w:rPr>
  </w:style>
  <w:style w:type="character" w:styleId="VisitedInternetLink">
    <w:name w:val="FollowedHyperlink"/>
    <w:rPr>
      <w:color w:val="849A0A"/>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AU" w:bidi="ar-SA" w:eastAsia="zh-CN"/>
    </w:rPr>
  </w:style>
  <w:style w:type="paragraph" w:styleId="NormalWeb">
    <w:name w:val="Normal (Web)"/>
    <w:basedOn w:val="Normal"/>
    <w:qFormat/>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Pa6">
    <w:name w:val="Pa6"/>
    <w:basedOn w:val="Default"/>
    <w:next w:val="Default"/>
    <w:qFormat/>
    <w:pPr>
      <w:spacing w:lineRule="atLeast" w:line="221"/>
    </w:pPr>
    <w:rPr>
      <w:rFonts w:ascii="Arial" w:hAnsi="Arial" w:cs="Arial"/>
      <w:color w:val="000000"/>
    </w:rPr>
  </w:style>
  <w:style w:type="paragraph" w:styleId="Pa10">
    <w:name w:val="Pa10"/>
    <w:basedOn w:val="Default"/>
    <w:next w:val="Default"/>
    <w:qFormat/>
    <w:pPr>
      <w:spacing w:lineRule="atLeast" w:line="221"/>
    </w:pPr>
    <w:rPr>
      <w:rFonts w:ascii="Century Gothic" w:hAnsi="Century Gothic"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1:00Z</dcterms:created>
  <dc:creator>Productivity Commission</dc:creator>
  <dc:description>5.</dc:description>
  <dc:language>en-US</dc:language>
  <cp:lastModifiedBy>Productivity Commission</cp:lastModifiedBy>
  <cp:lastPrinted>2012-04-19T10:19:00Z</cp:lastPrinted>
  <dcterms:modified xsi:type="dcterms:W3CDTF">2012-04-30T02:21:00Z</dcterms:modified>
  <cp:revision>2</cp:revision>
  <dc:subject>Schools Workforce</dc:subject>
  <dc:title>Training and professional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