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960"/>
        <w:ind w:left="907" w:hanging="907"/>
        <w:rPr/>
      </w:pPr>
      <w:bookmarkStart w:id="0" w:name="ChapterNumber"/>
      <w:bookmarkStart w:id="1" w:name="begin"/>
      <w:bookmarkEnd w:id="1"/>
      <w:r>
        <w:rPr/>
        <w:t>6</w:t>
      </w:r>
      <w:bookmarkEnd w:id="0"/>
      <w:r>
        <w:rPr/>
        <w:tab/>
      </w:r>
      <w:bookmarkStart w:id="2" w:name="ChapterTitle"/>
      <w:r>
        <w:rPr/>
        <w:t>Teacher performance</w:t>
      </w:r>
      <w:bookmarkEnd w:id="2"/>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widowControl w:val="false"/>
              <w:spacing w:before="120" w:after="0"/>
              <w:rPr/>
            </w:pPr>
            <w:r>
              <w:rPr/>
              <w:t>Key points</w:t>
            </w:r>
          </w:p>
        </w:tc>
      </w:tr>
      <w:tr>
        <w:trPr>
          <w:cantSplit w:val="true"/>
        </w:trPr>
        <w:tc>
          <w:tcPr>
            <w:tcW w:w="8771" w:type="dxa"/>
            <w:tcBorders>
              <w:left w:val="single" w:sz="6" w:space="0" w:color="000000"/>
              <w:right w:val="single" w:sz="6" w:space="0" w:color="000000"/>
            </w:tcBorders>
          </w:tcPr>
          <w:p>
            <w:pPr>
              <w:pStyle w:val="BoxListBullet"/>
              <w:keepNext w:val="false"/>
              <w:widowControl w:val="false"/>
              <w:numPr>
                <w:ilvl w:val="0"/>
                <w:numId w:val="9"/>
              </w:numPr>
              <w:spacing w:before="120" w:after="0"/>
              <w:rPr/>
            </w:pPr>
            <w:r>
              <w:rPr/>
              <w:t>For teachers to continue to develop professionally, they need high-quality performance appraisal. While a majority of schools can claim to have a performance appraisal system, it is failing to deliver the necessary feedback and support that many need. Further reform is required.</w:t>
            </w:r>
          </w:p>
          <w:p>
            <w:pPr>
              <w:pStyle w:val="BoxListBullet"/>
              <w:keepNext w:val="false"/>
              <w:widowControl w:val="false"/>
              <w:numPr>
                <w:ilvl w:val="0"/>
                <w:numId w:val="9"/>
              </w:numPr>
              <w:rPr/>
            </w:pPr>
            <w:r>
              <w:rPr/>
              <w:t>Principals and teachers should have a major role in determining how appraisals are undertaken in their school.</w:t>
            </w:r>
          </w:p>
          <w:p>
            <w:pPr>
              <w:pStyle w:val="BoxListBullet2"/>
              <w:keepNext w:val="false"/>
              <w:widowControl w:val="false"/>
              <w:numPr>
                <w:ilvl w:val="0"/>
                <w:numId w:val="4"/>
              </w:numPr>
              <w:rPr/>
            </w:pPr>
            <w:r>
              <w:rPr/>
              <w:t>This should include the use of school-based indicators and criteria, with more than one method used to gather evidence — including an indicator of student outcomes — so that various dimensions of performance are captured.</w:t>
            </w:r>
          </w:p>
          <w:p>
            <w:pPr>
              <w:pStyle w:val="BoxListBullet"/>
              <w:keepNext w:val="false"/>
              <w:widowControl w:val="false"/>
              <w:numPr>
                <w:ilvl w:val="0"/>
                <w:numId w:val="9"/>
              </w:numPr>
              <w:rPr/>
            </w:pPr>
            <w:r>
              <w:rPr/>
              <w:t>Central agencies should play a supporting role by providing schools with broad guidelines and templates, sufficient resources to maintain an effective appraisal system, training, and guidance on performance measures and data management.</w:t>
            </w:r>
          </w:p>
          <w:p>
            <w:pPr>
              <w:pStyle w:val="BoxListBullet"/>
              <w:keepNext w:val="false"/>
              <w:widowControl w:val="false"/>
              <w:numPr>
                <w:ilvl w:val="0"/>
                <w:numId w:val="9"/>
              </w:numPr>
              <w:rPr/>
            </w:pPr>
            <w:r>
              <w:rPr/>
              <w:t>Ongoing unsatisfactory performance by a teacher rarely leads to dismissal or other disciplinary action. Alongside improving performance appraisal, governments should delegate to government school principals the authority to take disciplinary action. For schools that do not meet the prerequisites for such delegation, governments should reform the centrally-determined procedures they require schools to follow so that there is more timely and effective intervention.</w:t>
            </w:r>
          </w:p>
          <w:p>
            <w:pPr>
              <w:pStyle w:val="BoxListBullet"/>
              <w:keepNext w:val="false"/>
              <w:widowControl w:val="false"/>
              <w:numPr>
                <w:ilvl w:val="0"/>
                <w:numId w:val="9"/>
              </w:numPr>
              <w:rPr/>
            </w:pPr>
            <w:r>
              <w:rPr/>
              <w:t>There is limited use of performance-based remuneration in Australian schools.</w:t>
            </w:r>
          </w:p>
          <w:p>
            <w:pPr>
              <w:pStyle w:val="BoxListBullet2"/>
              <w:keepNext w:val="false"/>
              <w:widowControl w:val="false"/>
              <w:numPr>
                <w:ilvl w:val="0"/>
                <w:numId w:val="4"/>
              </w:numPr>
              <w:rPr/>
            </w:pPr>
            <w:r>
              <w:rPr/>
              <w:t>Pay increments are notionally conditional on satisfactory performance, but are rarely withheld in practice. Nevertheless, current increment systems appear to be a cost-effective means of rewarding performance improvements typically observed in new teachers in their first few years of teaching.</w:t>
            </w:r>
          </w:p>
          <w:p>
            <w:pPr>
              <w:pStyle w:val="BoxListBullet2"/>
              <w:keepNext w:val="false"/>
              <w:widowControl w:val="false"/>
              <w:numPr>
                <w:ilvl w:val="0"/>
                <w:numId w:val="4"/>
              </w:numPr>
              <w:rPr/>
            </w:pPr>
            <w:r>
              <w:rPr/>
              <w:t>Advanced-skill teacher positions have merit, but they only provide a single higher-paid classification for a relatively small number of more effective teachers.</w:t>
            </w:r>
          </w:p>
          <w:p>
            <w:pPr>
              <w:pStyle w:val="BoxListBullet2"/>
              <w:keepNext w:val="false"/>
              <w:widowControl w:val="false"/>
              <w:numPr>
                <w:ilvl w:val="0"/>
                <w:numId w:val="4"/>
              </w:numPr>
              <w:rPr/>
            </w:pPr>
            <w:r>
              <w:rPr/>
              <w:t>Teacher performance bonuses are rare in Australia, and there is much to learn about how to design an effective bonus system. A current trial in some Victorian schools may provide further insights, but such experiments are unlikely to result in a widely-applicable system in the foreseeable future. Thus, efforts to improve teacher performance should not focus on the use of bonuses.</w:t>
            </w:r>
          </w:p>
          <w:p>
            <w:pPr>
              <w:pStyle w:val="BoxListBullet"/>
              <w:numPr>
                <w:ilvl w:val="0"/>
                <w:numId w:val="9"/>
              </w:numPr>
              <w:rPr/>
            </w:pPr>
            <w:r>
              <w:rPr/>
              <w:t xml:space="preserve">The Australian Government should reformulate its Reward Payments for Great Teachers initiative to facilitate future consideration of a performance-based career structure for teachers. The initiative should be designed so that reward payments are only provided to high-performing teachers, and it does not entrench an expectation that higher certification automatically entitles teachers to higher pay.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widowControl w:val="false"/>
              <w:snapToGrid w:val="false"/>
              <w:spacing w:lineRule="exact" w:line="120" w:before="0" w:after="0"/>
              <w:rPr>
                <w:szCs w:val="24"/>
                <w:lang w:eastAsia="en-US"/>
              </w:rPr>
            </w:pPr>
            <w:r>
              <w:rPr>
                <w:szCs w:val="24"/>
                <w:lang w:eastAsia="en-US"/>
              </w:rPr>
            </w:r>
          </w:p>
        </w:tc>
      </w:tr>
    </w:tbl>
    <w:p>
      <w:pPr>
        <w:pStyle w:val="TextBody"/>
        <w:rPr/>
      </w:pPr>
      <w:r>
        <w:rPr/>
        <w:t>Empirical research confirms that, for a given student, schooling outcomes primarily depend on what their teachers know and do (Hattie 2009; OECD 2009c). The research also confirms, as every student, parent and principal knows, that there is marked variation in teacher effectiveness (Australian Institute for Teaching and School Leadership (AITSL), sub. 39; Podgursky 2009). Thus, there is a need to focus on how schools and education authorities can encourage and support teachers to become more effective. In addition to pre-service training, approaches to improve performance include:</w:t>
      </w:r>
    </w:p>
    <w:p>
      <w:pPr>
        <w:pStyle w:val="ListBullet"/>
        <w:numPr>
          <w:ilvl w:val="0"/>
          <w:numId w:val="10"/>
        </w:numPr>
        <w:rPr/>
      </w:pPr>
      <w:r>
        <w:rPr/>
        <w:t>mentoring</w:t>
      </w:r>
    </w:p>
    <w:p>
      <w:pPr>
        <w:pStyle w:val="ListBullet"/>
        <w:numPr>
          <w:ilvl w:val="0"/>
          <w:numId w:val="10"/>
        </w:numPr>
        <w:rPr/>
      </w:pPr>
      <w:r>
        <w:rPr/>
        <w:t>professional development</w:t>
      </w:r>
    </w:p>
    <w:p>
      <w:pPr>
        <w:pStyle w:val="ListBullet"/>
        <w:numPr>
          <w:ilvl w:val="0"/>
          <w:numId w:val="10"/>
        </w:numPr>
        <w:rPr/>
      </w:pPr>
      <w:r>
        <w:rPr/>
        <w:t>performance management (through appraisal, feedback and support)</w:t>
      </w:r>
    </w:p>
    <w:p>
      <w:pPr>
        <w:pStyle w:val="ListBullet"/>
        <w:numPr>
          <w:ilvl w:val="0"/>
          <w:numId w:val="10"/>
        </w:numPr>
        <w:rPr/>
      </w:pPr>
      <w:r>
        <w:rPr/>
        <w:t>management of unsatisfactory performance</w:t>
      </w:r>
    </w:p>
    <w:p>
      <w:pPr>
        <w:pStyle w:val="ListBullet"/>
        <w:numPr>
          <w:ilvl w:val="0"/>
          <w:numId w:val="10"/>
        </w:numPr>
        <w:rPr/>
      </w:pPr>
      <w:r>
        <w:rPr/>
        <w:t>performance-based remuneration.</w:t>
      </w:r>
    </w:p>
    <w:p>
      <w:pPr>
        <w:pStyle w:val="TextBody"/>
        <w:rPr/>
      </w:pPr>
      <w:r>
        <w:rPr/>
        <w:t>These approaches are not mutually exclusive but inter-related. Mentoring and professional development are examined in chapter 5. This chapter focuses on the use of appraisal and feedback to facilitate high-quality teacher performance, as well as the related issues of managing unsatisfactory performance and performance-based remunera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Current approaches to performance appraisal</w:t>
      </w:r>
    </w:p>
    <w:p>
      <w:pPr>
        <w:pStyle w:val="TextBody"/>
        <w:rPr/>
      </w:pPr>
      <w:r>
        <w:rPr/>
        <w:t>For teachers to continue to develop professionally, they need high quality performance appraisal. While a majority of Australian schools can claim to have a performance appraisal system, there is clear evidence that many teachers are failing to receive the feedback and support they need.</w:t>
      </w:r>
    </w:p>
    <w:p>
      <w:pPr>
        <w:pStyle w:val="TextBody"/>
        <w:rPr/>
      </w:pPr>
      <w:r>
        <w:rPr/>
        <w:t>The Grattan Institute (sub. 30) concluded that the current system of appraisal and feedback has serious shortcomings and little impact on teachers’ careers or student learning in classrooms. The Australian Government’s Department of Education, Employment and Workplace Relations (DEEWR, sub. 42, p. 19) similarly noted that ‘teacher evaluation needs to be more systematic and meaningful and provide a better indication of where teachers are at in relation to career progression’. The SA Department of Education and Children’s Services (sub. 35) commented that until very recently its performance management procedures did not meet the current needs of schools. It has therefore developed a new system that involved shifting from a prescriptive step-by-step procedure to a set of high-level principle-based guidelines.</w:t>
      </w:r>
    </w:p>
    <w:p>
      <w:pPr>
        <w:pStyle w:val="TextBody"/>
        <w:rPr/>
      </w:pPr>
      <w:r>
        <w:rPr/>
        <w:t>Further evidence on the need to improve performance appraisal comes from an OECD survey of lower-secondary teachers in 2007</w:t>
        <w:noBreakHyphen/>
        <w:t>08. Around 60 per cent of surveyed Australian teachers thought that appraisal of their work was largely done to fulfil administrative requirements and had little impact on the way they teach (OECD 2009a). Around 70 per cent thought that a teacher would not be dismissed in their school for sustained poor performance, and about 90 per cent did not think that they would receive any recognition for improving the quality of their teaching.</w:t>
      </w:r>
    </w:p>
    <w:p>
      <w:pPr>
        <w:pStyle w:val="TextBody"/>
        <w:rPr/>
      </w:pPr>
      <w:r>
        <w:rPr/>
        <w:t>The findings of various recent reviews are also critical of performance management arrangements for Australian teachers. For example, a study commissioned by the Ministerial Council for Education, Early Childhood Development and Youth Affairs (Nexus Strategic Solutions 2009) made a number of findings.</w:t>
      </w:r>
    </w:p>
    <w:p>
      <w:pPr>
        <w:pStyle w:val="ListBullet"/>
        <w:numPr>
          <w:ilvl w:val="0"/>
          <w:numId w:val="10"/>
        </w:numPr>
        <w:rPr/>
      </w:pPr>
      <w:r>
        <w:rPr/>
        <w:t>Most appraisal systems lacked a succinct set of criteria against which a teacher’s performance could be assessed. Some system policy statements included suggestions that schools use standards as a guide, others made no reference to standards and some schools (particularly independent ones) developed their own.</w:t>
      </w:r>
    </w:p>
    <w:p>
      <w:pPr>
        <w:pStyle w:val="ListBullet"/>
        <w:numPr>
          <w:ilvl w:val="0"/>
          <w:numId w:val="10"/>
        </w:numPr>
        <w:rPr/>
      </w:pPr>
      <w:r>
        <w:rPr/>
        <w:t>There was a multiplicity and complexity of documents associated with performance management that inhibited its usefulness for busy schools.</w:t>
      </w:r>
    </w:p>
    <w:p>
      <w:pPr>
        <w:pStyle w:val="ListBullet"/>
        <w:numPr>
          <w:ilvl w:val="0"/>
          <w:numId w:val="10"/>
        </w:numPr>
        <w:rPr/>
      </w:pPr>
      <w:r>
        <w:rPr/>
        <w:t>Monitoring processes focused on whether appraisals were being conducted, rather than on their effectiveness. The Victorian Auditor General’s Office (VAGO 2010) made a similar finding in an audit of performance management in Victorian government schools.</w:t>
      </w:r>
    </w:p>
    <w:p>
      <w:pPr>
        <w:pStyle w:val="ListBullet"/>
        <w:numPr>
          <w:ilvl w:val="0"/>
          <w:numId w:val="10"/>
        </w:numPr>
        <w:rPr/>
      </w:pPr>
      <w:r>
        <w:rPr/>
        <w:t>Responsibility for performance management training generally resided with individual schools, and costs typically had to be met from existing resources.</w:t>
      </w:r>
    </w:p>
    <w:p>
      <w:pPr>
        <w:pStyle w:val="ListBullet"/>
        <w:numPr>
          <w:ilvl w:val="0"/>
          <w:numId w:val="10"/>
        </w:numPr>
        <w:rPr/>
      </w:pPr>
      <w:r>
        <w:rPr/>
        <w:t>Independent school associations and catholic-education offices tended to focus on performance management for school leaders, although some did, or were starting to develop, policies for all teachers.</w:t>
      </w:r>
    </w:p>
    <w:p>
      <w:pPr>
        <w:pStyle w:val="TextBody"/>
        <w:rPr/>
      </w:pPr>
      <w:r>
        <w:rPr/>
        <w:t>More recent reviews by the Australian Government (DEEWR 2010b), OECD (Santiago et al. 2011) and Jensen (2011) confirm that arrangements continue to vary between jurisdictions for government schools (box 6.1).</w:t>
      </w:r>
    </w:p>
    <w:p>
      <w:pPr>
        <w:pStyle w:val="TextBody"/>
        <w:rPr/>
      </w:pPr>
      <w:r>
        <w:rPr/>
        <w:t>There appear to be no studies that have systematically documented appraisal policies for teachers in the non-government sector, possibly reflecting a continued absence of formal policies in many cases. The OECD review reported that, unlike government schools, performance management in the non-government sector may not be mandated, and there is considerable variability in objectives, in the number of schools with formalised programs, and in the frequency of appraisals(Santiago et al. 2011). Nevertheless, there are case studies of individual schools that do have formal policies. Jensen (2011), for example, reported the use of 360-degree feedback and student surveys at Anglican Church Grammar School (‘Churchie’) in Brisbane. He also reported that appraisal and feedback at Methodist Ladies College in Melbourne is based on each teacher setting clear classroom objectives, with the focus often on curriculum and classroom teaching.</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5"/>
            <w:r>
              <w:rPr>
                <w:b w:val="false"/>
              </w:rPr>
              <w:t>6.1</w:t>
            </w:r>
            <w:bookmarkEnd w:id="3"/>
            <w:r>
              <w:rPr/>
              <w:tab/>
            </w:r>
            <w:r>
              <w:rPr>
                <w:sz w:val="24"/>
              </w:rPr>
              <w:t>Performance appraisal and feedback in government schools</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t>All jurisdictions have a system of annual teacher performance appraisal for their government schools, with principals typically assigned responsibility for providing feedback to teachers. However, the details differ across jurisdictions.</w:t>
            </w:r>
          </w:p>
          <w:p>
            <w:pPr>
              <w:pStyle w:val="Box"/>
              <w:keepLines/>
              <w:rPr/>
            </w:pPr>
            <w:r>
              <w:rPr/>
              <w:t>Arrangements in South Australia, Western Australia and the Northern Territory are derived from policies used for all government employees. In the Northern Territory, classroom observation is mandatory for the development of a teacher’s performance plan and performance data is a required input for performance reviews.</w:t>
            </w:r>
          </w:p>
          <w:p>
            <w:pPr>
              <w:pStyle w:val="Box"/>
              <w:keepLines/>
              <w:rPr/>
            </w:pPr>
            <w:r>
              <w:rPr/>
              <w:t>In other jurisdictions, policies tend to be more school specific. NSW teachers have to satisfy professional standards and show continuing efficiency, satisfactory performance and professional growth. Types of evidence expected to be used in appraisals are conferences between the teacher and principal; observations of educational programs; and a review of documentation such as lesson planning, lesson material and student work and evaluations and reports. A Teacher Assessment and Review Schedule includes the standards used to assess and develop teacher performance in alignment with the NSW Institute of Teachers’ Professional Teachers Standards.</w:t>
            </w:r>
          </w:p>
          <w:p>
            <w:pPr>
              <w:pStyle w:val="Box"/>
              <w:keepLines/>
              <w:rPr/>
            </w:pPr>
            <w:r>
              <w:rPr/>
              <w:t>In Victoria, teachers have to demonstrate their skills against professional standards set by the education department. These describe the responsibilities for three career stages (graduate, accomplished and expert teacher).</w:t>
            </w:r>
          </w:p>
          <w:p>
            <w:pPr>
              <w:pStyle w:val="Box"/>
              <w:keepLines/>
              <w:rPr/>
            </w:pPr>
            <w:r>
              <w:rPr/>
              <w:t>Professional standards are also used as a reference point in Queensland schools, but they are not explicitly linked to appraisals. Queensland also differs from other jurisdictions by conducting appraisals on a team basis, rather than for individual teachers.</w:t>
            </w:r>
          </w:p>
          <w:p>
            <w:pPr>
              <w:pStyle w:val="Box"/>
              <w:keepLines/>
              <w:rPr/>
            </w:pPr>
            <w:r>
              <w:rPr/>
              <w:t>In Tasmania, teachers must have a performance plan that is guided by their role description. Teachers in the ACT are assessed against expected skills that are based on years of experience.</w:t>
            </w:r>
          </w:p>
          <w:p>
            <w:pPr>
              <w:pStyle w:val="Box"/>
              <w:keepLines/>
              <w:rPr/>
            </w:pPr>
            <w:r>
              <w:rPr/>
              <w:t>Jensen (2011) found that teachers are almost always required to provide their own evidence on how they have met performance requirements, with little consistency in the methods and types of evidence used. He further noted that only teachers in Victoria and the ACT are required to identify professional development as part of the appraisal process. However, the Developing Performance Framework used in Queensland does specify professional development as a matter to be considered at each step in its processes.</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s</w:t>
            </w:r>
            <w:r>
              <w:rPr/>
              <w:t>: DEEWR (2010b); Jensen (2011); DET (Queensland) (2010); Santiago et al. (2011); SA Department of Education and Children’s Services (sub. 35).</w:t>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bsence of a systematic approach to performance management is also evident when comparing individual schools. For example, the authors of the recent OECD review noted that they had seen examples of principals establishing well-structured performance management processes, but that other principals perceived performance management as simply ‘signing off’ a teacher’s salary increment and recording their professional development needs (Santiago et al. 2011). As a result, they concluded that ‘there are no guarantees in Australian schools that performance management processes are addressing the real issues and complexities of teaching and learning’ (Santiago et al. 2011, p. 86).</w:t>
      </w:r>
    </w:p>
    <w:p>
      <w:pPr>
        <w:pStyle w:val="TextBody"/>
        <w:rPr/>
      </w:pPr>
      <w:r>
        <w:rPr/>
        <w:t>Moreover, the OECD (Santiago et al. 2011) and Jensen (2011) found that the identification of professional development needs is not always a requirement of performance management processes. The OECD review noted that ‘even though the necessity of professional development is widely recognised in Australia, the review team formed the view that its provision appears not thoroughly planned, fragmented and not systematically linked to teacher appraisal’ (Santiago et al. 2011, p. 88). The Catholic Education Office (Diocese of Toowoomba) (sub. 11) observed that linking performance management with professional development would help to increase the benefits from that development.</w:t>
      </w:r>
    </w:p>
    <w:p>
      <w:pPr>
        <w:pStyle w:val="TextBody"/>
        <w:rPr/>
      </w:pPr>
      <w:r>
        <w:rPr/>
        <w:t>Since 2009, the Australian Government has, in collaboration with each jurisdiction, sought to facilitate reforms through the National Partnership Agreement on Improving Teacher Quality. Among other things, this provides financial incentives to establish or improve performance management systems, and improve pay dispersion to reward quality teaching (box 6.2). However, jurisdictions’ progress reports for this national partnership suggest that it has, from a national perspective, led to relatively minor changes in performance appraisal systems.</w:t>
      </w:r>
      <w:r>
        <w:rPr>
          <w:rStyle w:val="FootnoteCharacters"/>
          <w:rStyle w:val="FootnoteAnchor"/>
        </w:rPr>
        <w:footnoteReference w:id="2"/>
      </w:r>
      <w:r>
        <w:rPr/>
        <w:t xml:space="preserve"> This is consistent with the findings of the above-mentioned reviews.</w:t>
      </w:r>
    </w:p>
    <w:p>
      <w:pPr>
        <w:pStyle w:val="TextBody"/>
        <w:rPr/>
      </w:pPr>
      <w:r>
        <w:rPr/>
        <w:t>In light of the above, the Commission considers that further reform of teacher performance appraisal and development should be a high priority. Specific reform initiatives are considered in the next section. The Commission also notes, however, that the case for change is greater in some jurisdictions and sectors than others, given the variability of existing approaches and that some education authorities are currently in the process of reforming their arrange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rHeight w:val="522" w:hRule="atLeast"/>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6"/>
            <w:r>
              <w:rPr>
                <w:b w:val="false"/>
              </w:rPr>
              <w:t>6.2</w:t>
            </w:r>
            <w:bookmarkEnd w:id="4"/>
            <w:r>
              <w:rPr/>
              <w:tab/>
            </w:r>
            <w:r>
              <w:rPr>
                <w:sz w:val="24"/>
              </w:rPr>
              <w:t>National Partnership Agreement on Improving Teacher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Partnership Agreement on Improving Teacher Quality (NPAITQ) is an agreement between the Australian, state and territory governments to deliver reforms to attract, train, place, develop and retain quality teachers and leaders in schools.</w:t>
            </w:r>
          </w:p>
          <w:p>
            <w:pPr>
              <w:pStyle w:val="Box"/>
              <w:rPr/>
            </w:pPr>
            <w:r>
              <w:rPr/>
              <w:t>The Australian Government has allocated an indicative amount of $550 million over 2008-09 to 2012-13 to fund initiatives under the NPAITQ. This includes $444 million of direct funding to the states and territories, most of which will be ‘reward’ payments subject to meeting performance targets (assessed by the COAG Reform Council). The remaining $106 million is to be retained by the Australian Government to fund the development of school principals ($50 million) and joint national activities ($56 million).</w:t>
            </w:r>
          </w:p>
          <w:p>
            <w:pPr>
              <w:pStyle w:val="Box"/>
              <w:rPr/>
            </w:pPr>
            <w:r>
              <w:rPr/>
              <w:t>Many of the initiatives funded under the NPAITQ are not specifically for changes to teacher appraisal. However, the NPAITQ does list the establishment of, or improvement in, performance management systems as being eligible for (facilitation) funding. In addition, ‘improved pay dispersion to reward quality teaching’ is listed as a reform that is eligible for (reward) funding.</w:t>
            </w:r>
          </w:p>
          <w:p>
            <w:pPr>
              <w:pStyle w:val="Box"/>
              <w:rPr/>
            </w:pPr>
            <w:r>
              <w:rPr/>
              <w:t>Each jurisdiction periodically reports progress under the NPAITQ, with the relevant reports made available on the Smarter Schools website (www.smarterschools.gov.au). Those progress reports mention a relatively small number of changes to performance management systems and associated financial rewards, including:</w:t>
            </w:r>
          </w:p>
          <w:p>
            <w:pPr>
              <w:pStyle w:val="BoxListBullet"/>
              <w:numPr>
                <w:ilvl w:val="0"/>
                <w:numId w:val="9"/>
              </w:numPr>
              <w:rPr/>
            </w:pPr>
            <w:r>
              <w:rPr/>
              <w:t>introduction of a temporary more highly paid position for highly-accomplished teachers (New South Wales)</w:t>
            </w:r>
          </w:p>
          <w:p>
            <w:pPr>
              <w:pStyle w:val="BoxListBullet"/>
              <w:numPr>
                <w:ilvl w:val="0"/>
                <w:numId w:val="9"/>
              </w:numPr>
              <w:rPr/>
            </w:pPr>
            <w:r>
              <w:rPr/>
              <w:t>a trial of alternative performance pay systems (Victoria)</w:t>
            </w:r>
          </w:p>
          <w:p>
            <w:pPr>
              <w:pStyle w:val="BoxListBullet"/>
              <w:numPr>
                <w:ilvl w:val="0"/>
                <w:numId w:val="9"/>
              </w:numPr>
              <w:rPr/>
            </w:pPr>
            <w:r>
              <w:rPr/>
              <w:t>reviews of, and revisions to, performance management policies in government schools (South Australia, Western Australia and the ACT).</w:t>
            </w:r>
          </w:p>
          <w:p>
            <w:pPr>
              <w:pStyle w:val="Box"/>
              <w:rPr/>
            </w:pPr>
            <w:r>
              <w:rPr/>
              <w:t>Changes associated with performance management have also been reported for non-government schools, albeit on a smaller scale than for the government sector. The Catholic Education Commission of Victoria (sub. 13) noted that work was being done on identifying and rewarding high-performing teachers in Victorian catholic school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ustralian Government (2011c); CRC (2010); National Partnership Agreement on Improving Teacher Quality; state and territory progress reports on the Smarter Schools website (www.smarterschools.gov.au).</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Enhancing performance appraisal</w:t>
      </w:r>
    </w:p>
    <w:p>
      <w:pPr>
        <w:pStyle w:val="TextBody"/>
        <w:rPr/>
      </w:pPr>
      <w:r>
        <w:rPr/>
        <w:t>Reforms to address current deficiencies in teacher performance appraisal and development should be tailored to reflect the diversity between and within school sectors. Principals and teachers should have a major role in determining how performance management is tailored to the circumstances of their school. Indeed, without their input it is likely that many teachers will continue to perceive performance management as a bureaucratic requirement imposed from above (Australian Education Union, sub. 28).</w:t>
      </w:r>
    </w:p>
    <w:p>
      <w:pPr>
        <w:pStyle w:val="TextBody"/>
        <w:rPr/>
      </w:pPr>
      <w:r>
        <w:rPr/>
        <w:t>The central agencies that oversee schools — particularly state and territory education departments and catholic education offices — should support the reform of teacher performance appraisal by:</w:t>
      </w:r>
    </w:p>
    <w:p>
      <w:pPr>
        <w:pStyle w:val="ListBullet"/>
        <w:numPr>
          <w:ilvl w:val="0"/>
          <w:numId w:val="10"/>
        </w:numPr>
        <w:rPr/>
      </w:pPr>
      <w:r>
        <w:rPr/>
        <w:t>requiring the schools they oversee to develop and maintain an effective performance appraisal system for teachers</w:t>
      </w:r>
    </w:p>
    <w:p>
      <w:pPr>
        <w:pStyle w:val="ListBullet"/>
        <w:numPr>
          <w:ilvl w:val="0"/>
          <w:numId w:val="10"/>
        </w:numPr>
        <w:rPr/>
      </w:pPr>
      <w:r>
        <w:rPr/>
        <w:t>providing schools with broad guidelines and templates, sufficient resources to maintain an effective appraisal system, performance appraisal training, and guidance on performance measures and data management</w:t>
      </w:r>
    </w:p>
    <w:p>
      <w:pPr>
        <w:pStyle w:val="ListBullet"/>
        <w:numPr>
          <w:ilvl w:val="0"/>
          <w:numId w:val="10"/>
        </w:numPr>
        <w:rPr/>
      </w:pPr>
      <w:r>
        <w:rPr/>
        <w:t>monitoring the effectiveness of performance appraisal, rather than just compliance with specific processes.</w:t>
      </w:r>
    </w:p>
    <w:p>
      <w:pPr>
        <w:pStyle w:val="TextBody"/>
        <w:rPr/>
      </w:pPr>
      <w:r>
        <w:rPr/>
        <w:t>In the case of government schools, support may be best delivered through the relevant regional office of the education department. Central bodies that oversee non-government schools — such as state and territory catholic education offices and independent school boards — can play a similar supporting role in their sectors. The Australian Government will continue to have a role in facilitating cooperation across jurisdictions when there is a case for doing so, such as in the development of generic standards and performance measures. In such cases, the central role might be assigned to a national agency.</w:t>
      </w:r>
    </w:p>
    <w:p>
      <w:pPr>
        <w:pStyle w:val="TextBody"/>
        <w:rPr/>
      </w:pPr>
      <w:r>
        <w:rPr/>
        <w:t>The remainder of this section examines specific components of the proposed reform agenda.</w:t>
      </w:r>
    </w:p>
    <w:p>
      <w:pPr>
        <w:pStyle w:val="Heading3"/>
        <w:spacing w:before="400" w:after="0"/>
        <w:ind w:left="0" w:hanging="0"/>
        <w:rPr/>
      </w:pPr>
      <w:r>
        <w:rPr/>
        <w:t>Teaching standards and performance measurement</w:t>
      </w:r>
    </w:p>
    <w:p>
      <w:pPr>
        <w:pStyle w:val="TextBody"/>
        <w:rPr/>
      </w:pPr>
      <w:r>
        <w:rPr/>
        <w:t>A starting point in assessing teacher performance is to define a set of standards that specify the characteristics of quality teaching (Mancera and Schmelkes 2010). In Australia, schools have increasingly used teaching standards as a framework for performance appraisals (Ingvarson et al. 2008). To date, these standards have differed between jurisdictions, although the recently-developed National Professional Standards for Teachers may lead to convergence to a broad framework for performance assessment over time.</w:t>
      </w:r>
    </w:p>
    <w:p>
      <w:pPr>
        <w:pStyle w:val="TextBody"/>
        <w:rPr/>
      </w:pPr>
      <w:r>
        <w:rPr/>
        <w:t>The new national standards describe quality teaching in terms of a list of 37 descriptors that a teacher is expected to know and be able to do.</w:t>
      </w:r>
      <w:r>
        <w:rPr>
          <w:rStyle w:val="FootnoteCharacters"/>
          <w:rStyle w:val="FootnoteAnchor"/>
        </w:rPr>
        <w:footnoteReference w:id="3"/>
      </w:r>
      <w:r>
        <w:rPr/>
        <w:t xml:space="preserve"> Jensen (2011) observed that using this as a template for teacher appraisal could exacerbate the perception that performance management is a bureaucratic exercise. Professor Lawrence Ingvarson (sub. DR67) noted that this concern may be overstated, since the standards only comprise seven areas against which teachers will be assessed, with the descriptors providing further illustration of how to satisfy the seven areas.</w:t>
      </w:r>
    </w:p>
    <w:p>
      <w:pPr>
        <w:pStyle w:val="TextBody"/>
        <w:rPr/>
      </w:pPr>
      <w:r>
        <w:rPr/>
        <w:t>In any case, standards are not by themselves sufficient for performance appraisal because they usually only describe what teachers should know and be able to do, rather than specifying practical and valid measures of performance (Gerard Daniels Consulting 2009). Thus, the OECD has recommended that Australian schools should use teaching standards as a reference point, but supplement them with school-based indicators and criteria (Santiago et al. 2011).</w:t>
      </w:r>
    </w:p>
    <w:p>
      <w:pPr>
        <w:pStyle w:val="TextBody"/>
        <w:rPr/>
      </w:pPr>
      <w:r>
        <w:rPr/>
        <w:t>There is also a general consensus in the literature that appraisals should use more than one method of gathering evidence, because no single approach adequately captures the various dimensions of teacher performance (Ingvarson et al. 2008; OECD 2011c).</w:t>
      </w:r>
    </w:p>
    <w:p>
      <w:pPr>
        <w:pStyle w:val="TextBody"/>
        <w:rPr/>
      </w:pPr>
      <w:r>
        <w:rPr/>
        <w:t>There are many potential ways to gather evidence (box 6.3). While it would be impractical to use all of them, schools can draw on a body of literature that reports the lessons from past experience, the pros and cons of different methods, and particular suites of measures that have been recommended by others. For example, Jensen (2011) advocated a system in which schools are required to base appraisals on measures of student performance, plus at least three out of seven other methods.</w:t>
      </w:r>
      <w:r>
        <w:rPr>
          <w:rStyle w:val="FootnoteCharacters"/>
          <w:rStyle w:val="FootnoteAnchor"/>
        </w:rPr>
        <w:footnoteReference w:id="4"/>
      </w:r>
      <w:r>
        <w:rPr/>
        <w:t xml:space="preserve"> In contrast, Professor Lawrence Ingvarson (sub. DR67) cautioned that many of the potential methods of measuring performance (box 6.3) will require major research, development and piloting before they can be widely used.</w:t>
      </w:r>
    </w:p>
    <w:p>
      <w:pPr>
        <w:pStyle w:val="TextBody"/>
        <w:rPr/>
      </w:pPr>
      <w:r>
        <w:rPr/>
        <w:t>The weight that should be given to student performance as a measure of the quality of teaching practice is the subject of ongoing debate. Hence, it is not surprising that an international comparison by the OECD (2009c) of performance management practices found that approaches vary, and continue to evolve, within and across countries. In Australia, the 2007</w:t>
        <w:noBreakHyphen/>
        <w:t>08 OECD survey of lower-secondary teachers suggests that student performance is only one of many aspects considered in appraisals and feedback, and is often not a major consider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9"/>
            <w:r>
              <w:rPr>
                <w:b w:val="false"/>
              </w:rPr>
              <w:t>6.3</w:t>
            </w:r>
            <w:bookmarkEnd w:id="5"/>
            <w:r>
              <w:rPr/>
              <w:tab/>
              <w:t>Methods of gathering evidence for teacher apprais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different methods can be used to gather evidence for teacher appraisals, including:</w:t>
            </w:r>
          </w:p>
          <w:p>
            <w:pPr>
              <w:pStyle w:val="BoxListBullet"/>
              <w:numPr>
                <w:ilvl w:val="0"/>
                <w:numId w:val="9"/>
              </w:numPr>
              <w:rPr/>
            </w:pPr>
            <w:r>
              <w:rPr/>
              <w:t>indicators of student learning, such as test scores and samples of student work</w:t>
            </w:r>
          </w:p>
          <w:p>
            <w:pPr>
              <w:pStyle w:val="BoxListBullet"/>
              <w:numPr>
                <w:ilvl w:val="0"/>
                <w:numId w:val="9"/>
              </w:numPr>
              <w:rPr/>
            </w:pPr>
            <w:r>
              <w:rPr/>
              <w:t>observation of classroom practices by the principal, a peer, or an external party (such as a principal or leading teacher from another school)</w:t>
            </w:r>
          </w:p>
          <w:p>
            <w:pPr>
              <w:pStyle w:val="BoxListBullet"/>
              <w:numPr>
                <w:ilvl w:val="0"/>
                <w:numId w:val="9"/>
              </w:numPr>
              <w:rPr/>
            </w:pPr>
            <w:r>
              <w:rPr/>
              <w:t>a portfolio showing examples of the teacher’s recent work</w:t>
            </w:r>
          </w:p>
          <w:p>
            <w:pPr>
              <w:pStyle w:val="BoxListBullet"/>
              <w:numPr>
                <w:ilvl w:val="0"/>
                <w:numId w:val="9"/>
              </w:numPr>
              <w:rPr/>
            </w:pPr>
            <w:r>
              <w:rPr/>
              <w:t>surveys of students and/or parents</w:t>
            </w:r>
          </w:p>
          <w:p>
            <w:pPr>
              <w:pStyle w:val="BoxListBullet"/>
              <w:numPr>
                <w:ilvl w:val="0"/>
                <w:numId w:val="9"/>
              </w:numPr>
              <w:rPr/>
            </w:pPr>
            <w:r>
              <w:rPr/>
              <w:t>evidence of teamwork with colleagues</w:t>
            </w:r>
          </w:p>
          <w:p>
            <w:pPr>
              <w:pStyle w:val="BoxListBullet"/>
              <w:numPr>
                <w:ilvl w:val="0"/>
                <w:numId w:val="9"/>
              </w:numPr>
              <w:rPr/>
            </w:pPr>
            <w:r>
              <w:rPr/>
              <w:t>teacher interviews</w:t>
            </w:r>
          </w:p>
          <w:p>
            <w:pPr>
              <w:pStyle w:val="BoxListBullet"/>
              <w:numPr>
                <w:ilvl w:val="0"/>
                <w:numId w:val="9"/>
              </w:numPr>
              <w:rPr/>
            </w:pPr>
            <w:r>
              <w:rPr/>
              <w:t>tests of teacher knowledge</w:t>
            </w:r>
          </w:p>
          <w:p>
            <w:pPr>
              <w:pStyle w:val="BoxListBullet"/>
              <w:numPr>
                <w:ilvl w:val="0"/>
                <w:numId w:val="9"/>
              </w:numPr>
              <w:rPr/>
            </w:pPr>
            <w:r>
              <w:rPr/>
              <w:t>teacher self evaluation</w:t>
            </w:r>
          </w:p>
          <w:p>
            <w:pPr>
              <w:pStyle w:val="BoxListBullet"/>
              <w:numPr>
                <w:ilvl w:val="0"/>
                <w:numId w:val="9"/>
              </w:numPr>
              <w:rPr/>
            </w:pPr>
            <w:r>
              <w:rPr/>
              <w:t>evidence of professional development.</w:t>
            </w:r>
          </w:p>
          <w:p>
            <w:pPr>
              <w:pStyle w:val="Box"/>
              <w:rPr/>
            </w:pPr>
            <w:r>
              <w:rPr/>
              <w:t>There is a consensus in the literature that more than one method should be used because no single approach can adequately capture the various dimensions of teacher performance. For example, classroom observations can provide insights that are not revealed in standardised tests, which often only cover specific subjects taught by a subset of teachers (OECD 2011c). Classroom observations are compulsory for teachers in the Northern Territory and inform the development of their performance plans (DEEWR 2010b).</w:t>
            </w:r>
          </w:p>
          <w:p>
            <w:pPr>
              <w:pStyle w:val="Box"/>
              <w:rPr/>
            </w:pPr>
            <w:r>
              <w:rPr/>
              <w:t>It is also important to use evidence from more than one source because principals, teachers, peers, parents, students and external parties do not value the same teaching capacities and knowledge, do not refer to the same collection of evidence, and have different perceptions and degrees of objectivity (Isoré 2009). For example, studies indicate that principals are particularly effective at identifying the very best and worst teachers, but have less ability to distinguish between teachers within those extremes. External reviewers can assess teachers relative to system-wide professional standards and know the specific content and skills for each teaching area, but are less able to adapt to the school context, problems and values.</w:t>
            </w:r>
          </w:p>
          <w:p>
            <w:pPr>
              <w:pStyle w:val="Box"/>
              <w:rPr>
                <w:rStyle w:val="DraftingNote"/>
                <w:b w:val="false"/>
                <w:b w:val="false"/>
                <w:color w:val="000000"/>
                <w:sz w:val="22"/>
                <w:u w:val="none"/>
              </w:rPr>
            </w:pPr>
            <w:r>
              <w:rPr/>
              <w:t>However, principals should have responsibility for ensuring that individual appraisals are undertaken, with this responsibility possibly delegated to a senior teacher, as is currently the common practice in Australia (Jensen 2011; Santiago et al. 2011). This ensures that appraisals take account of local circumstances, while making it clear to principals that they are accountable for performance management in their schoo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lineRule="auto" w:line="240" w:before="240" w:after="0"/>
        <w:rPr/>
      </w:pPr>
      <w:r>
        <w:rPr/>
        <w:t>Using measures of student performance</w:t>
      </w:r>
    </w:p>
    <w:p>
      <w:pPr>
        <w:pStyle w:val="TextBody"/>
        <w:rPr/>
      </w:pPr>
      <w:r>
        <w:rPr/>
        <w:t>The measurement and use of data on student performance is a particularly contentious issue. As noted by the Australian Education Union (sub. 28), the term ‘student outcome’ can have a range of meanings. This includes student attendance and retention rates, academic achievement, fulfilment and wellbeing, interpersonal or social relationships, and various types of participation in and contributions to school and general community life.</w:t>
      </w:r>
    </w:p>
    <w:p>
      <w:pPr>
        <w:pStyle w:val="TextBody"/>
        <w:rPr/>
      </w:pPr>
      <w:r>
        <w:rPr/>
        <w:t>These wider perspectives are rarely reflected in student outcome measures, which are often based on standardised tests that only cover a subset of subjects and students. The OECD (2009c) has noted that such tests have gained popularity in the United States, but they capture only a fraction of the contribution that teachers make to student outcomes, and most teachers do not instruct in a tested grade or subject. Similar criticisms have been directed at the use of test scores in Australia, including in relation to the National Assessment Program — Literacy and Numeracy (NAPLAN) (for example, Australian Education Union, sub. 28; Australian Primary Principals Association, sub. 41; Centre for Research in Educational Futures and Innovation, sub. 24; SA Department of Education and Children’s Services, sub. 35). While the Commission considers that NAPLAN is a positive development and observes that its coverage of grades and subjects is significant, it recognises that NAPLAN does not, and cannot be expected to, cover the wider perspective of performance for every student.</w:t>
      </w:r>
      <w:r>
        <w:rPr>
          <w:rStyle w:val="FootnoteCharacters"/>
          <w:rStyle w:val="FootnoteAnchor"/>
        </w:rPr>
        <w:footnoteReference w:id="5"/>
      </w:r>
    </w:p>
    <w:p>
      <w:pPr>
        <w:pStyle w:val="TextBody"/>
        <w:rPr/>
      </w:pPr>
      <w:r>
        <w:rPr/>
        <w:t>The partial nature of student tests could encourage teachers to focus on improving what is measured (and measurable) even if this comes at the expense of other important aspects of schooling (Australian Primary Principals Association, sub. 41; Isoré 2009; Neal 2009; OECD 2009c). This is particularly the case if test results were the sole basis for determining performance based remuneration. There may also be an incentive for teachers to avoid certain schools, and shift their efforts to students who are most likely to maximise the teacher’s chances of earning a reward — such as students who are close to a pass mark — at the expense of those who are behind or ahead (Isoré 2009; Neal 2011). Isoré (2009) noted that such an approach may even reward cheating by giving teachers an incentive to provide students with test questions and answers in advance.</w:t>
      </w:r>
    </w:p>
    <w:p>
      <w:pPr>
        <w:pStyle w:val="TextBody"/>
        <w:rPr/>
      </w:pPr>
      <w:r>
        <w:rPr/>
        <w:t>A further concern arises when student test results are used to give teachers feedback on how they are performing relative to their peers. The literature shows that a large proportion of the variance in student outcomes is due to factors not controlled by a teacher, such as students’ ability and socioeconomic background. A performance appraisal system will focus, more appropriately, on the outcomes achieved by students that reflect what teachers know and do. High-quality teachers can also have an impact on student achievement for several years after having taught them. Thus, there has been interest in using statistical methods to isolate the impact that current teachers have on test scores. This involves the use of ‘value-added’ models that seek to control for the effects of non-teacher factors and past teaching.</w:t>
      </w:r>
    </w:p>
    <w:p>
      <w:pPr>
        <w:pStyle w:val="TextBody"/>
        <w:rPr/>
      </w:pPr>
      <w:r>
        <w:rPr/>
        <w:t>It is not yet common practice for education systems to use value-added models as part of performance management, but they are used in countries with many years of experience in standardised student assessments, particularly the United Kingdom and United States (OECD 2011c).</w:t>
      </w:r>
    </w:p>
    <w:p>
      <w:pPr>
        <w:pStyle w:val="TextBody"/>
        <w:rPr/>
      </w:pPr>
      <w:r>
        <w:rPr/>
        <w:t>There are a variety of technical issues associated with value-added models that are beyond the scope of this report, and there is an ongoing debate on the most appropriate methods and how to use the results. At their current stage of development, it appears that value-added models are more appropriate for comparing schools rather than teachers, because existing data and models are not yet sufficiently robust to make valid comparisons at the teacher level (Isoré 2009; Jensen 2011; OECD 2009c).</w:t>
      </w:r>
    </w:p>
    <w:p>
      <w:pPr>
        <w:pStyle w:val="TextBody"/>
        <w:rPr/>
      </w:pPr>
      <w:r>
        <w:rPr/>
        <w:t>Reflecting the above concerns, Hattie (2005) argued that there needs to be a shift away from system-driven demands for data and towards greater emphasis on how individual schools and teachers use quantitative evidence to track their performance and make improvements.</w:t>
      </w:r>
    </w:p>
    <w:p>
      <w:pPr>
        <w:pStyle w:val="TextBody"/>
        <w:rPr/>
      </w:pPr>
      <w:r>
        <w:rPr/>
        <w:t>In conclusion, measures of student outcomes should, at best, be used in combination with other evidence, such as the means employed by teachers for achieving those outcomes. This could include an assessment of the knowledge and skills the teacher has acquired and whether their classroom practices are consistent with quality teaching. Feedback from peers, parents and students could also be used.</w:t>
      </w:r>
    </w:p>
    <w:p>
      <w:pPr>
        <w:pStyle w:val="Heading3"/>
        <w:ind w:left="0" w:hanging="0"/>
        <w:rPr/>
      </w:pPr>
      <w:r>
        <w:rPr/>
        <w:t>Stakeholder engagement and phasing in reforms</w:t>
      </w:r>
    </w:p>
    <w:p>
      <w:pPr>
        <w:pStyle w:val="TextBody"/>
        <w:rPr/>
      </w:pPr>
      <w:r>
        <w:rPr/>
        <w:t>An effective performance appraisal and development system requires school leaders and teachers to play an active part in its design. They need to be confident that the system is constructive and useful. At present, however, there is a broad range of views about teacher evaluation, from pessimistic (for example, Australian Education Union, sub. 28) to optimistic (Grattan Institute, sub. 30).</w:t>
      </w:r>
    </w:p>
    <w:p>
      <w:pPr>
        <w:pStyle w:val="TextBody"/>
        <w:rPr/>
      </w:pPr>
      <w:r>
        <w:rPr/>
        <w:t>On balance, the weight of arguments should favour the development of evaluation options which provide useful feedback and support to teachers. Depending on the existing workplace culture and the capacity for change (including the leadership skills of principals), there can be a case for gradually phasing in any changes. AITSL (sub. 39, p. 10) observed that time will be required for ‘broad and extensive consultation and trialling and meaningful research’ to ‘ensure performance management processes … are focused on improvement and result in system improvement’.</w:t>
      </w:r>
    </w:p>
    <w:p>
      <w:pPr>
        <w:pStyle w:val="Heading3"/>
        <w:ind w:left="0" w:hanging="0"/>
        <w:rPr/>
      </w:pPr>
      <w:r>
        <w:rPr/>
        <w:t>Resourcing</w:t>
      </w:r>
    </w:p>
    <w:p>
      <w:pPr>
        <w:pStyle w:val="TextBody"/>
        <w:rPr/>
      </w:pPr>
      <w:r>
        <w:rPr/>
        <w:t>The resources devoted to performance management is another key determinant of its effectiveness. This includes training assessors to provide constructive feedback that leads to improved teacher performance, and providing support to teachers to understand appraisal procedures and to benefit from the evaluation results (Santiago et al. 2011). Moreover, there should be adequate resources to follow up appraisals with identified professional development.</w:t>
      </w:r>
    </w:p>
    <w:p>
      <w:pPr>
        <w:pStyle w:val="TextBody"/>
        <w:rPr/>
      </w:pPr>
      <w:r>
        <w:rPr/>
        <w:t>Another resourcing consideration is to ensure that assessors and teachers have adequate time to prepare for, and undertake, appraisals, as well as follow-up professional development. The effectiveness of performance management is also very dependent on the availability and capacity of leadership and management within schools. However, the OECD recently observed that Australian school principals generally seem to not have the time to engage properly in the coaching, monitoring, and appraisal of teachers (Santiago et al. 2011). School leadership is discussed further in chapter 8.</w:t>
      </w:r>
    </w:p>
    <w:p>
      <w:pPr>
        <w:pStyle w:val="Heading3"/>
        <w:ind w:left="0" w:hanging="0"/>
        <w:rPr/>
      </w:pPr>
      <w:r>
        <w:rPr/>
        <w:t>External monitoring and support</w:t>
      </w:r>
    </w:p>
    <w:p>
      <w:pPr>
        <w:pStyle w:val="TextBody"/>
        <w:rPr/>
      </w:pPr>
      <w:r>
        <w:rPr/>
        <w:t>As noted previously, a major weakness in existing arrangements is that, where monitoring occurs, it tends to focus on whether appraisals are being conducted, rather than on the effectiveness of a performance management system. This contributes to the widespread perception that appraisals are largely undertaken to fulfil administrative requirements.</w:t>
      </w:r>
    </w:p>
    <w:p>
      <w:pPr>
        <w:pStyle w:val="TextBody"/>
        <w:rPr/>
      </w:pPr>
      <w:r>
        <w:rPr/>
        <w:t>A more systematic approach to performance measurement and data management could facilitate improved monitoring of the effectiveness of performance management systems, but should not necessarily be seen as the only means of doing so. Another way to source evidence would be through more regular and/or targeted surveys of teachers’ perceptions of whether they are receiving useful feedback and support to become better teachers. This would supplement the national and OECD surveys mentioned previously (McKenzie et al. 2011; OECD 2009a), which have a broader focus and are not conducted every year.</w:t>
      </w:r>
    </w:p>
    <w:p>
      <w:pPr>
        <w:pStyle w:val="TextBody"/>
        <w:rPr/>
      </w:pPr>
      <w:r>
        <w:rPr/>
        <w:t>Where monitoring identifies scope for improvement in a school’s performance management system, assistance by a central agency may be warranted to support the school. Thus, it would be useful for central agencies to have a clear framework specifying when such intervention would occur and what form it would take.</w:t>
      </w:r>
    </w:p>
    <w:p>
      <w:pPr>
        <w:pStyle w:val="Finding"/>
        <w:keepNext w:val="true"/>
        <w:rPr/>
      </w:pPr>
      <w:r>
        <w:rPr/>
        <w:t>Many teachers are not being provided with the feedback and support they need to become better teachers. Efforts to address this deficiency are more likely to be effective if:</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04800"/>
                <wp:effectExtent l="0" t="0" r="0" b="0"/>
                <wp:wrapTopAndBottom/>
                <wp:docPr id="1" name="Frame1"/>
                <a:graphic xmlns:a="http://schemas.openxmlformats.org/drawingml/2006/main">
                  <a:graphicData uri="http://schemas.microsoft.com/office/word/2010/wordprocessingShape">
                    <wps:wsp>
                      <wps:cNvSpPr txBox="1"/>
                      <wps:spPr>
                        <a:xfrm>
                          <a:off x="0" y="0"/>
                          <a:ext cx="570865" cy="304800"/>
                        </a:xfrm>
                        <a:prstGeom prst="rect"/>
                        <a:solidFill>
                          <a:srgbClr val="FFFFFF">
                            <a:alpha val="0"/>
                          </a:srgbClr>
                        </a:solidFill>
                      </wps:spPr>
                      <wps:txbx>
                        <w:txbxContent>
                          <w:p>
                            <w:pPr>
                              <w:pStyle w:val="FindingTitle"/>
                              <w:keepLines/>
                              <w:spacing w:lineRule="atLeast" w:line="240"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4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keepLines/>
                        <w:spacing w:lineRule="atLeast" w:line="240" w:before="240" w:after="0"/>
                        <w:rPr/>
                      </w:pPr>
                      <w:r>
                        <w:rPr/>
                        <w:t>Finding 6.1</w:t>
                      </w:r>
                    </w:p>
                  </w:txbxContent>
                </v:textbox>
                <w10:wrap type="topAndBottom"/>
              </v:rect>
            </w:pict>
          </mc:Fallback>
        </mc:AlternateContent>
      </w:r>
    </w:p>
    <w:p>
      <w:pPr>
        <w:pStyle w:val="FindingBullet"/>
        <w:numPr>
          <w:ilvl w:val="0"/>
          <w:numId w:val="14"/>
        </w:numPr>
        <w:rPr/>
      </w:pPr>
      <w:r>
        <w:rPr/>
        <w:t>principals, other school leaders and teachers have a major role in determining how their school undertakes performance appraisals and associated support</w:t>
      </w:r>
    </w:p>
    <w:p>
      <w:pPr>
        <w:pStyle w:val="FindingBullet"/>
        <w:numPr>
          <w:ilvl w:val="0"/>
          <w:numId w:val="14"/>
        </w:numPr>
        <w:rPr/>
      </w:pPr>
      <w:r>
        <w:rPr/>
        <w:t>appraisals are based on school-level indicators and criteria</w:t>
      </w:r>
    </w:p>
    <w:p>
      <w:pPr>
        <w:pStyle w:val="FindingBullet"/>
        <w:numPr>
          <w:ilvl w:val="0"/>
          <w:numId w:val="14"/>
        </w:numPr>
        <w:rPr/>
      </w:pPr>
      <w:r>
        <w:rPr/>
        <w:t>more than one method is used to gather evidence on performance — including an indicator of student outcomes — so that the various dimensions of teacher performance are adequately captured.</w:t>
      </w:r>
    </w:p>
    <w:p>
      <w:pPr>
        <w:pStyle w:val="Rec"/>
        <w:rPr/>
      </w:pPr>
      <w:r>
        <w:rPr/>
        <w:t>The central agencies that oversee schools — particularly state and territory education departments and catholic education offices — should support school-based improvements in teacher performance appraisal b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bookmarkStart w:id="6" w:name="RecommendationTitle"/>
                            <w:bookmarkEnd w:id="6"/>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78.35pt;mso-position-horizontal:outside;mso-position-horizontal-relative:text">
                <v:fill opacity="0f"/>
                <v:textbox inset="0in,0in,0in,0in">
                  <w:txbxContent>
                    <w:p>
                      <w:pPr>
                        <w:pStyle w:val="RecTitle"/>
                        <w:keepNext w:val="true"/>
                        <w:spacing w:before="240" w:after="0"/>
                        <w:rPr/>
                      </w:pPr>
                      <w:r>
                        <w:rPr/>
                        <w:t>Recommendation 6.1</w:t>
                      </w:r>
                      <w:bookmarkStart w:id="7" w:name="RecommendationTitle"/>
                      <w:bookmarkEnd w:id="7"/>
                    </w:p>
                  </w:txbxContent>
                </v:textbox>
                <w10:wrap type="topAndBottom"/>
              </v:rect>
            </w:pict>
          </mc:Fallback>
        </mc:AlternateContent>
      </w:r>
    </w:p>
    <w:p>
      <w:pPr>
        <w:pStyle w:val="RecBullet"/>
        <w:numPr>
          <w:ilvl w:val="0"/>
          <w:numId w:val="15"/>
        </w:numPr>
        <w:rPr/>
      </w:pPr>
      <w:r>
        <w:rPr/>
        <w:t>requiring the schools they oversee to develop and maintain an effective performance appraisal system for teachers</w:t>
      </w:r>
    </w:p>
    <w:p>
      <w:pPr>
        <w:pStyle w:val="RecBullet"/>
        <w:numPr>
          <w:ilvl w:val="0"/>
          <w:numId w:val="15"/>
        </w:numPr>
        <w:rPr/>
      </w:pPr>
      <w:r>
        <w:rPr/>
        <w:t>providing schools with broad guidelines and templates, sufficient resources to maintain an effective appraisal system, performance appraisal training, and guidance on performance measures and data management</w:t>
      </w:r>
    </w:p>
    <w:p>
      <w:pPr>
        <w:pStyle w:val="RecBullet"/>
        <w:numPr>
          <w:ilvl w:val="0"/>
          <w:numId w:val="15"/>
        </w:numPr>
        <w:rPr/>
      </w:pPr>
      <w:r>
        <w:rPr/>
        <w:t>monitoring the effectiveness of performance appraisal, rather than just compliance with specific process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Managing unsatisfactory performance</w:t>
      </w:r>
    </w:p>
    <w:p>
      <w:pPr>
        <w:pStyle w:val="TextBody"/>
        <w:rPr/>
      </w:pPr>
      <w:r>
        <w:rPr/>
        <w:t>Unsatisfactory performance by a teacher has a direct adverse impact on their students. Further, ongoing poor performance can foster a workplace culture that does not attract and retain quality teachers. It is therefore concerning that there appears to be a widespread perception, including among teachers, that it is rare for unsatisfactory teacher performance to be addressed. As noted previously, around 70 per cent of Australian lower-secondary teachers surveyed by the OECD in 2007</w:t>
        <w:noBreakHyphen/>
        <w:t>08 thought that a teacher would not be dismissed in their school for sustained poor performance (OECD 2009a). In Queensland, the Catholic Education Office (Diocese of Toowoomba) (sub. 11) was concerned that performance management is non-existent.</w:t>
      </w:r>
    </w:p>
    <w:p>
      <w:pPr>
        <w:pStyle w:val="TextBody"/>
        <w:rPr/>
      </w:pPr>
      <w:r>
        <w:rPr/>
        <w:t>It is apparent that very few teachers are ever officially deemed to be underperforming. The evidence, albeit somewhat dated, mainly comes from past reviews of government schools in New South Wales and Victoria.</w:t>
      </w:r>
    </w:p>
    <w:p>
      <w:pPr>
        <w:pStyle w:val="ListBullet"/>
        <w:numPr>
          <w:ilvl w:val="0"/>
          <w:numId w:val="10"/>
        </w:numPr>
        <w:rPr/>
      </w:pPr>
      <w:r>
        <w:rPr/>
        <w:t>The Audit Office of New South Wales (2003) reported that, in 2001, only about 0.4 per cent of teachers in NSW government schools were subject to procedures for managing underperforming staff. The Audit Office argued that it was difficult to accept that, among a workforce of over 40 000 employees, so few had performance problems. More recently, the NSW Government reported that less than 30 teachers were dismissed for being inefficient in the three years from 2008 to 2010 (DEC (NSW) 2010).</w:t>
      </w:r>
    </w:p>
    <w:p>
      <w:pPr>
        <w:pStyle w:val="ListBullet"/>
        <w:numPr>
          <w:ilvl w:val="0"/>
          <w:numId w:val="10"/>
        </w:numPr>
        <w:rPr/>
      </w:pPr>
      <w:r>
        <w:rPr/>
        <w:t>The Victorian Auditor General’s Office (VAGO 2010) reported that, between 2004 and 2008, the Victorian education department initiated unsatisfactory performance procedures against only 61 teachers out of a workforce of around 37 000 classroom teachers. Earlier research by BCG (2003) estimated that only 0.15 per cent of teachers in Victorian government schools were rated as being unsatisfactory in their performance appraisal in a given year. In contrast, principals indicated in interviews with BCG that up to 20 per cent of teachers were ‘significant underperformers’. Most recently, the Victorian Education Minister was quoted as acknowledging that the process for dealing with unsatisfactory teacher performance has a tendency to ‘drag on’ and this is ‘demoralising for everybody involved’ (Tomazin 2012).</w:t>
      </w:r>
    </w:p>
    <w:p>
      <w:pPr>
        <w:pStyle w:val="TextBody"/>
        <w:rPr/>
      </w:pPr>
      <w:r>
        <w:rPr/>
        <w:t>Jensen (2011) suggested that the limited use of procedures for managing underperformance may be explained by the absence of meaningful teacher appraisal and development processes, making it difficult for employers to justify taking action against a teacher. This reinforces the case made in section 6.1 for improved teacher appraisal and feedback.</w:t>
      </w:r>
    </w:p>
    <w:p>
      <w:pPr>
        <w:pStyle w:val="TextBody"/>
        <w:rPr/>
      </w:pPr>
      <w:r>
        <w:rPr/>
        <w:t>The Victorian Government (sub. DR95) suggested that workplace culture and/or a need for principals to have more support could also explain the low use of underperformance procedures.</w:t>
      </w:r>
    </w:p>
    <w:p>
      <w:pPr>
        <w:pStyle w:val="TextBody"/>
        <w:rPr/>
      </w:pPr>
      <w:r>
        <w:rPr/>
        <w:t>Another relevant factor appears to be the procedures that education departments require government schools to adhere to when seeking to remedy unsatisfactory performance. The precise requirements and level of prescription vary between jurisdictions, but schools typically do not have the authority to dismiss a teacher or take other disciplinary action. The role of schools is essentially confined to providing a formal warning and period of case management in which a teacher has to remedy their underperformance. If the teacher fails to lift their performance to the required standard after being given reasonable time and support to do so, the school usually has to initiate a further process with the education department, in which a written report is submitted to a senior departmental official to decide what action to take. In New South Wales, this has to be preceded by a review of the school’s actions by an independent panel to ensure that the required procedures were followed (DET (NSW) 2006).</w:t>
      </w:r>
    </w:p>
    <w:p>
      <w:pPr>
        <w:pStyle w:val="TextBody"/>
        <w:rPr/>
      </w:pPr>
      <w:r>
        <w:rPr/>
        <w:t>The lack of authority given to government schools to take disciplinary action, combined with sometimes prescriptive and time-consuming procedures, will tend to discourage these schools from addressing cases of unsatisfactory teacher performance.</w:t>
      </w:r>
    </w:p>
    <w:p>
      <w:pPr>
        <w:pStyle w:val="TextBody"/>
        <w:rPr/>
      </w:pPr>
      <w:r>
        <w:rPr/>
        <w:t>It will continue to be challenging to address unsatisfactory performance while much of the power to remedy sustained poor performance is retained by central agencies that do not directly observe teacher underperformance or bear the immediate consequences of inaction. This was recognised by the WA Government (sub. 45), which argued that school leaders must be given greater capacity within industrial agreements to support the management of underperformance. Ideally, principals would be given the full range of options to remedy problems as they arise, including ultimately to dismiss a teacher from their school if performance does not rise to the required standard after being given reasonable time and support to do so. The 2010 Staff in Australia’s Schools survey revealed that a large proportion of principals in government schools wanted more authority to dismiss teachers — 44 per cent in primary schools and 54 per cent in secondary schools (McKenzie et al. 2011). The equivalent proportions were lower in catholic schools — 28 and 17 per cent — and in independent schools — 6 and 13 per cent.</w:t>
      </w:r>
    </w:p>
    <w:p>
      <w:pPr>
        <w:pStyle w:val="TextBody"/>
        <w:rPr/>
      </w:pPr>
      <w:r>
        <w:rPr/>
        <w:t>However, not all schools will have the necessary leadership skills and other resources to be adequately equipped to manage unsatisfactory performance themselves. Thus, this will have to be a matter that is delegated to schools on a case-by-case basis, as discussed in the Commission’s broader examination of school autonomy in chapter 8.</w:t>
      </w:r>
    </w:p>
    <w:p>
      <w:pPr>
        <w:pStyle w:val="TextBody"/>
        <w:rPr/>
      </w:pPr>
      <w:r>
        <w:rPr/>
        <w:t xml:space="preserve">Where delegating the management of unsatisfactory performance to a school is not appropriate, there is scope for central agencies to review their own procedures so that they are less of a deterrent to addressing underperformance. The SA Government has recently taken a step in this direction by issuing a revised policy for managing unsatisfactory teacher performance that provides greater flexibility to intervene in a timely fashion (DECS (SA) 2011b). The operation of this new policy will be assessed in the second half of 2012 (Weatherill 2011). The WA Government (sub. DR90, p. 4) noted that recent amendments to the </w:t>
      </w:r>
      <w:r>
        <w:rPr>
          <w:i/>
        </w:rPr>
        <w:t xml:space="preserve">Public Sector Management Act 1994 </w:t>
      </w:r>
      <w:r>
        <w:rPr/>
        <w:t>(WA)</w:t>
      </w:r>
      <w:r>
        <w:rPr>
          <w:i/>
        </w:rPr>
        <w:t xml:space="preserve"> </w:t>
      </w:r>
      <w:r>
        <w:rPr/>
        <w:t>have ‘reduced some of the bureaucracy that previously surrounded the management of substandard performance’ in WA government schools. Other jurisdictions could benefit from monitoring, and sharing the lessons from, these and other reforms to the management of unsatisfactory performance.</w:t>
      </w:r>
    </w:p>
    <w:p>
      <w:pPr>
        <w:pStyle w:val="Finding"/>
        <w:rPr/>
      </w:pPr>
      <w:r>
        <w:rPr/>
        <w:t>There is a widespread perception among teachers that sustained unsatisfactory performance rarely leads to dismissal or other disciplinary action. This is consistent with published statistics showing that very few teachers in government schools have been subject to underperformance procedur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Rec"/>
        <w:rPr/>
      </w:pPr>
      <w:r>
        <w:rPr/>
        <w:t>State and territory governments should remove any unnecessary impediments that government schools face when seeking to address unsatisfactory teacher performance b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Bullet"/>
        <w:numPr>
          <w:ilvl w:val="0"/>
          <w:numId w:val="15"/>
        </w:numPr>
        <w:rPr/>
      </w:pPr>
      <w:r>
        <w:rPr/>
        <w:t>delegating to government school principals the authority to take disciplinary action — including dismissal — when a teacher’s performance fails to rise to the relevant standard after being given reasonable time and support to do so. The prerequisites for such delegation should be that the school has the necessary leadership, resources and an effective system of regular performance appraisal</w:t>
      </w:r>
    </w:p>
    <w:p>
      <w:pPr>
        <w:pStyle w:val="RecBullet"/>
        <w:numPr>
          <w:ilvl w:val="0"/>
          <w:numId w:val="15"/>
        </w:numPr>
        <w:rPr/>
      </w:pPr>
      <w:r>
        <w:rPr/>
        <w:t>for schools that do not meet the prerequisites for delegating authority, reforming the centrally-determined procedures they are required to follow in cases of teacher underperformance so that there is more timely and effective interven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Performance based remuneration</w:t>
      </w:r>
    </w:p>
    <w:p>
      <w:pPr>
        <w:pStyle w:val="TextBody"/>
        <w:rPr/>
      </w:pPr>
      <w:r>
        <w:rPr/>
        <w:t>The dominant system for remunerating teachers in most countries, including Australia, is a pay scale that is essentially based on qualifications and length of service (OECD 2009c).</w:t>
      </w:r>
      <w:r>
        <w:rPr>
          <w:rStyle w:val="FootnoteCharacters"/>
          <w:rStyle w:val="FootnoteAnchor"/>
        </w:rPr>
        <w:footnoteReference w:id="6"/>
      </w:r>
      <w:r>
        <w:rPr/>
        <w:t xml:space="preserve"> Moreover, various study participants noted that current teacher remuneration arrangements in Australia are inflexible and typically involve a ‘flat’ pay scale in which the difference between starting (minimum) and maximum salaries is relatively small compared to other professions (for example, Catholic Education Commission of Victoria, sub. 13; Dinham 2011a).</w:t>
      </w:r>
    </w:p>
    <w:p>
      <w:pPr>
        <w:pStyle w:val="TextBody"/>
        <w:rPr/>
      </w:pPr>
      <w:r>
        <w:rPr/>
        <w:t>The appropriateness of basing remuneration on qualifications and/or length of service has been questioned because some overseas studies have found that the advanced qualifications being rewarded, and experience beyond the first few years of service, are not strongly correlated with student outcomes (Goldhaber 2009; OECD 2009c; Podgursky and Springer 2007; Springer 2009). This has fuelled interest in exploring alternative arrangements that more closely tie remuneration to outcomes, rather than to observed teacher characteristics. Springer (2009) has noted that this could have both:</w:t>
      </w:r>
    </w:p>
    <w:p>
      <w:pPr>
        <w:pStyle w:val="ListBullet"/>
        <w:numPr>
          <w:ilvl w:val="0"/>
          <w:numId w:val="10"/>
        </w:numPr>
        <w:rPr/>
      </w:pPr>
      <w:r>
        <w:rPr/>
        <w:t>motivation effects — incumbent teachers have an incentive to raise performance</w:t>
      </w:r>
    </w:p>
    <w:p>
      <w:pPr>
        <w:pStyle w:val="ListBullet"/>
        <w:numPr>
          <w:ilvl w:val="0"/>
          <w:numId w:val="10"/>
        </w:numPr>
        <w:rPr/>
      </w:pPr>
      <w:r>
        <w:rPr/>
        <w:t>selection effects — more effective teachers are attracted and retained.</w:t>
      </w:r>
    </w:p>
    <w:p>
      <w:pPr>
        <w:pStyle w:val="TextBody"/>
        <w:rPr/>
      </w:pPr>
      <w:r>
        <w:rPr/>
        <w:t>In Australia, the Commission has previously observed that there may be a case for changing pay relativities within the teaching profession because, among other things, existing remuneration structures provide little recognition for differences in teachers’ performance (Banks 2010; PC 2007).</w:t>
      </w:r>
    </w:p>
    <w:p>
      <w:pPr>
        <w:pStyle w:val="TextBody"/>
        <w:rPr/>
      </w:pPr>
      <w:r>
        <w:rPr/>
        <w:t>AITSL (sub. 39, p. 8) observed that current ‘pay systems do not encourage the best teachers to remain in the classroom’. DEEWR (sub. 42, p. 9) claimed that ‘generally there are no financial returns to reflect ability or skill in teaching, with a rigid pay scale structure, based on years of experience, that limits the ability to reward for greater effort … This means the most able teachers are paid the same salary as the least able’.</w:t>
      </w:r>
    </w:p>
    <w:p>
      <w:pPr>
        <w:pStyle w:val="TextBody"/>
        <w:rPr/>
      </w:pPr>
      <w:r>
        <w:rPr/>
        <w:t>The National Partnership Agreement on Improving Teacher Quality has the potential to facilitate change because it offers funding to jurisdictions that ‘improve’ pay dispersion to reward quality teaching. However, as previously noted, it seems to have involved relatively modest changes to date. This is despite a history of reports and inquiries commissioned by governments and parliaments to explore performance-based pay for teachers (for example, Committee for the Review of Teaching and Teacher Education 2003; DEST 2007; Ingvarson et al. 2008; SCEWRE 2007).</w:t>
      </w:r>
    </w:p>
    <w:p>
      <w:pPr>
        <w:pStyle w:val="TextBody"/>
        <w:keepNext w:val="true"/>
        <w:rPr/>
      </w:pPr>
      <w:r>
        <w:rPr/>
        <w:t>Performance-based remuneration can take many different forms. Four broad categories are considered in this section:</w:t>
      </w:r>
    </w:p>
    <w:p>
      <w:pPr>
        <w:pStyle w:val="ListBullet"/>
        <w:numPr>
          <w:ilvl w:val="0"/>
          <w:numId w:val="10"/>
        </w:numPr>
        <w:rPr/>
      </w:pPr>
      <w:r>
        <w:rPr/>
        <w:t>performance-based increments — automatic progression to a higher point on the pay scale, subject to having met performance requirements in the preceding period</w:t>
      </w:r>
    </w:p>
    <w:p>
      <w:pPr>
        <w:pStyle w:val="ListBullet"/>
        <w:numPr>
          <w:ilvl w:val="0"/>
          <w:numId w:val="10"/>
        </w:numPr>
        <w:rPr/>
      </w:pPr>
      <w:r>
        <w:rPr/>
        <w:t>advanced-skill teacher (AST) positions — typically a single higher-paid classification for more effective teachers, subject to a selection process</w:t>
      </w:r>
    </w:p>
    <w:p>
      <w:pPr>
        <w:pStyle w:val="ListBullet"/>
        <w:numPr>
          <w:ilvl w:val="0"/>
          <w:numId w:val="10"/>
        </w:numPr>
        <w:rPr/>
      </w:pPr>
      <w:r>
        <w:rPr/>
        <w:t>performance-based career structures — teachers progress through several classification levels on the basis of merit and the availability of positions</w:t>
      </w:r>
    </w:p>
    <w:p>
      <w:pPr>
        <w:pStyle w:val="ListBullet"/>
        <w:numPr>
          <w:ilvl w:val="0"/>
          <w:numId w:val="10"/>
        </w:numPr>
        <w:rPr/>
      </w:pPr>
      <w:r>
        <w:rPr/>
        <w:t>performance bonuses — lump-sum bonuses paid on the basis of recent performance.</w:t>
      </w:r>
    </w:p>
    <w:p>
      <w:pPr>
        <w:pStyle w:val="TextBody"/>
        <w:rPr/>
      </w:pPr>
      <w:r>
        <w:rPr/>
        <w:t>Two or more of these could be used simultaneously.</w:t>
      </w:r>
    </w:p>
    <w:p>
      <w:pPr>
        <w:pStyle w:val="Heading3"/>
        <w:ind w:left="0" w:hanging="0"/>
        <w:rPr/>
      </w:pPr>
      <w:r>
        <w:rPr/>
        <w:t>Performance based increments</w:t>
      </w:r>
    </w:p>
    <w:p>
      <w:pPr>
        <w:pStyle w:val="TextBody"/>
        <w:rPr/>
      </w:pPr>
      <w:r>
        <w:rPr/>
        <w:t>Teachers are typically subject to a system of salary progression in which they move up a pay scale in defined increments at regular intervals, usually annually, until they reach the maximum salary. In some jurisdictions — New South Wales, Victoria, and Tasmania — there is an explicit requirement that increments for government-school teachers are only granted if their recent performance has been assessed as satisfactory (Jensen 2011). The link between pay increments and performance appears to be less explicit in other jurisdictions. In the private sector, schools also typically have a system of incremental salary progression, with agreements usually providing scope to deny increments if a teacher’s performance is unsatisfactory (Ingvarson et al. 2008).</w:t>
      </w:r>
    </w:p>
    <w:p>
      <w:pPr>
        <w:pStyle w:val="TextBody"/>
        <w:rPr/>
      </w:pPr>
      <w:r>
        <w:rPr/>
        <w:t>While pay increments are notionally conditional on satisfactory performance, it appears that they are almost never withheld in practice (Ingvarson et al. 2008). As a result, where a teacher sits on the pay scale is largely determined by their length of service.</w:t>
      </w:r>
    </w:p>
    <w:p>
      <w:pPr>
        <w:pStyle w:val="TextBody"/>
        <w:rPr/>
      </w:pPr>
      <w:r>
        <w:rPr/>
        <w:t>Length of service may be a reasonable proxy for performance improvements in the early years of a teacher’s career. This is supported by past research which suggests that experience gained in the first few years of teaching is linked to an improvement in student outcomes (OECD 2009c; Podgursky and Springer 2007; Springer 2009).</w:t>
      </w:r>
    </w:p>
    <w:p>
      <w:pPr>
        <w:pStyle w:val="TextBody"/>
        <w:rPr/>
      </w:pPr>
      <w:r>
        <w:rPr/>
        <w:t>In order to reward performance beyond this initial accumulation of experience, however, an alternative mechanism is required. Three options — AST positions, a career path with several classification levels, and performance bonuses — are considered below.</w:t>
      </w:r>
    </w:p>
    <w:p>
      <w:pPr>
        <w:pStyle w:val="TextBody"/>
        <w:rPr/>
      </w:pPr>
      <w:r>
        <w:rPr/>
        <w:t>Another option would be to allow accelerated progression through the increment system for outstanding teachers who have not yet reached the top of the pay scale. This option already exists for government schools in Victoria and Tasmania (DEECD (Victoria) 2010a; PSMO 2010). While this can provide a useful means to reward the highest-performing teachers early in their career, it also brings forward the day when they reach the top of a pay scale and have to move out of teaching if they want to earn more. As such it may need to be accompanied by other action (as discussed below) to be effective.</w:t>
      </w:r>
    </w:p>
    <w:p>
      <w:pPr>
        <w:pStyle w:val="Heading3"/>
        <w:ind w:left="0" w:hanging="0"/>
        <w:rPr/>
      </w:pPr>
      <w:r>
        <w:rPr/>
        <w:t>Advanced-skill teacher positions</w:t>
      </w:r>
    </w:p>
    <w:p>
      <w:pPr>
        <w:pStyle w:val="TextBody"/>
        <w:rPr/>
      </w:pPr>
      <w:r>
        <w:rPr/>
        <w:t>Unlike the process for receiving pay increments, teachers need to apply for an AST position and are then subject to a selection process. AST positions exist in government school systems in most jurisdictions, and use the following nomenclature:</w:t>
      </w:r>
    </w:p>
    <w:p>
      <w:pPr>
        <w:pStyle w:val="ListBullet"/>
        <w:numPr>
          <w:ilvl w:val="0"/>
          <w:numId w:val="10"/>
        </w:numPr>
        <w:rPr/>
      </w:pPr>
      <w:r>
        <w:rPr/>
        <w:t>Highly Accomplished Teacher (New South Wales)</w:t>
      </w:r>
    </w:p>
    <w:p>
      <w:pPr>
        <w:pStyle w:val="ListBullet"/>
        <w:numPr>
          <w:ilvl w:val="0"/>
          <w:numId w:val="10"/>
        </w:numPr>
        <w:rPr/>
      </w:pPr>
      <w:r>
        <w:rPr/>
        <w:t>Leading Teacher (Victoria)</w:t>
      </w:r>
    </w:p>
    <w:p>
      <w:pPr>
        <w:pStyle w:val="ListBullet"/>
        <w:numPr>
          <w:ilvl w:val="0"/>
          <w:numId w:val="10"/>
        </w:numPr>
        <w:rPr/>
      </w:pPr>
      <w:r>
        <w:rPr/>
        <w:t>Experienced Senior Teacher (Queensland)</w:t>
      </w:r>
    </w:p>
    <w:p>
      <w:pPr>
        <w:pStyle w:val="ListBullet"/>
        <w:numPr>
          <w:ilvl w:val="0"/>
          <w:numId w:val="10"/>
        </w:numPr>
        <w:rPr/>
      </w:pPr>
      <w:r>
        <w:rPr/>
        <w:t>Advanced Skills Teacher Level 2 (South Australia)</w:t>
      </w:r>
    </w:p>
    <w:p>
      <w:pPr>
        <w:pStyle w:val="ListBullet"/>
        <w:numPr>
          <w:ilvl w:val="0"/>
          <w:numId w:val="10"/>
        </w:numPr>
        <w:rPr/>
      </w:pPr>
      <w:r>
        <w:rPr/>
        <w:t>Level 3 Classroom Teacher (Western Australia)</w:t>
      </w:r>
    </w:p>
    <w:p>
      <w:pPr>
        <w:pStyle w:val="ListBullet"/>
        <w:numPr>
          <w:ilvl w:val="0"/>
          <w:numId w:val="10"/>
        </w:numPr>
        <w:rPr/>
      </w:pPr>
      <w:r>
        <w:rPr/>
        <w:t>Advanced Skills Teacher (Tasmania)</w:t>
      </w:r>
    </w:p>
    <w:p>
      <w:pPr>
        <w:pStyle w:val="ListBullet"/>
        <w:numPr>
          <w:ilvl w:val="0"/>
          <w:numId w:val="10"/>
        </w:numPr>
        <w:rPr/>
      </w:pPr>
      <w:r>
        <w:rPr/>
        <w:t>Accomplished Teacher (Northern Territory).</w:t>
      </w:r>
    </w:p>
    <w:p>
      <w:pPr>
        <w:pStyle w:val="TextBody"/>
        <w:rPr/>
      </w:pPr>
      <w:r>
        <w:rPr/>
        <w:t>At the time of writing this report, staff in ACT government schools were about to vote on an enterprise agreement that would introduce a new classification of Executive Teacher (Professional Practice). This would be a higher-paid classification for teachers who lead and model best practice, including mentoring and building capacity, in the classroom (ACT Government 2011, 2012).</w:t>
      </w:r>
    </w:p>
    <w:p>
      <w:pPr>
        <w:pStyle w:val="TextBody"/>
        <w:rPr/>
      </w:pPr>
      <w:r>
        <w:rPr/>
        <w:t>AST positions also exist in the non-government sector, such as an Experienced Teacher (Level 2) classification in Victorian catholic schools and Advanced Skills Teacher in Queensland catholic schools (Santiago et al. 2011).</w:t>
      </w:r>
    </w:p>
    <w:p>
      <w:pPr>
        <w:pStyle w:val="TextBody"/>
        <w:rPr/>
      </w:pPr>
      <w:r>
        <w:rPr/>
        <w:t>Teachers are typically appointed to AST positions for a limited tenure of up to five years (Santiago et al. 2011), such as for the position of Leading Teacher in Victorian government schools (DEECD (Victoria) 2011c). At the end of this period, the school principal decides whether the appointment is renewed, or the position is advertised or abolished. The Highly Accomplished Teacher position offered in NSW government schools is a temporary appointment of two years, reflecting its funding under the National Partnership Agreement on Improving Teacher Quality (DET (NSW) 2010). An extension beyond the two-year period is possible where the school participates in the National Partnership on Low Socioeconomic Status School Communities, which has funding over four years.</w:t>
      </w:r>
    </w:p>
    <w:p>
      <w:pPr>
        <w:pStyle w:val="TextBody"/>
        <w:rPr/>
      </w:pPr>
      <w:r>
        <w:rPr/>
        <w:t>The selection process for AST positions currently varies between jurisdictions and sectors. However, it appears that selection is typically based on experience, acquisition of additional qualifications and/or demonstration of quality teaching practice, but rarely an examination of evidence on student outcomes. For example, the position of Experienced Senior Teacher in Queensland government schools is restricted to teachers who have a minimum 14 years of experience, with at least four years of this as a Senior Teacher (Santiago et al. 2011). This could exclude some high-performing teachers who, on the basis of their contributions to sound student outcomes, should be considered for an AST position. As noted earlier, there is not a strong relationship between length of service and student outcomes beyond the first few years of a teacher’s employment.</w:t>
      </w:r>
    </w:p>
    <w:p>
      <w:pPr>
        <w:pStyle w:val="TextBody"/>
        <w:rPr/>
      </w:pPr>
      <w:r>
        <w:rPr/>
        <w:t>In NSW government schools, the position of Highly Accomplished Teacher is linked to accreditation by the NSW Institute of Teachers at the level of Professional Accomplishment or Professional Leadership. It is important that such credentialism is only rewarded if it is clearly linked to improved student outcomes. In the US school system, teacher pay typically increases with the acquisition of particular types of advanced qualifications, which the quantitative evidence suggests have little impact on student outcomes (Podgursky and Springer 2007).</w:t>
      </w:r>
    </w:p>
    <w:p>
      <w:pPr>
        <w:pStyle w:val="TextBody"/>
        <w:rPr/>
      </w:pPr>
      <w:r>
        <w:rPr/>
        <w:t>Past Australian experience with the use of AST positions also provides a warning that they are not necessarily an effective means of improving student outcomes. Ingvarson et al. (2008) noted that AST positions were introduced in the early 1990s as a part of award restructuring, but did not lead to a robust link between remuneration and performance. They attributed this to flawed implementation. In particular, performance assessment was usually left to untrained school-based panels. Ingvarson et al. argued that this led to a lack of confidence in assessment processes. A shift to more effective appraisal processes, as advocated earlier in this chapter, might partially address this problem. However, the regular teacher appraisals undertaken at the school level would need to recognise that the level of performance required for AST positions is significantly higher than that for other teachers. The Commission also stresses that AST positions should not be incorporated into incremental pay scales, as has sometimes occurred in the past.</w:t>
      </w:r>
    </w:p>
    <w:p>
      <w:pPr>
        <w:pStyle w:val="TextBody"/>
        <w:rPr/>
      </w:pPr>
      <w:r>
        <w:rPr/>
        <w:t>Ingvarson et al. (2008) also observed that, while the AST concept was supposed to be a pay-for-performance scheme, it sometimes transformed into a traditional pay-for-extra-work scheme by requiring AST teachers to take on extra duties beyond teaching students. The value of this approach would be dependent on the nature of the additional duties. For example, mentoring of other teachers would have a stronger link to teaching than taking on administrative tasks.</w:t>
      </w:r>
    </w:p>
    <w:p>
      <w:pPr>
        <w:pStyle w:val="TextBody"/>
        <w:rPr/>
      </w:pPr>
      <w:r>
        <w:rPr/>
        <w:t>The risk that AST positions will remove more effective teachers from a teaching (or related mentoring) role still appears to exist. For example, guidelines for the position of Highly Accomplished Teacher in NSW government schools states that they have a reduced teaching allocation which, as a general rule, will be no greater than half the teaching load of a classroom teacher in a primary or secondary/central school (DET (NSW) 2010). During their two-year appointment, they are expected to achieve accreditation at the Professional Accomplishment or Professional Leadership level, join the school executive team, and help develop the school plan (NSW Government, sub. 14). More generally, the Catholic Education Commission of Victoria (sub. 13) observed that currently there are relatively few senior positions available for high-quality teachers, and most of these involve less teaching.</w:t>
      </w:r>
    </w:p>
    <w:p>
      <w:pPr>
        <w:pStyle w:val="TextBody"/>
        <w:rPr/>
      </w:pPr>
      <w:r>
        <w:rPr/>
        <w:t>A further issue is how the AST concept intersects with the option of a more developed career structure for teachers. The current system of relatively flat pay scales based on years of service, with the maximum usually reached within ten years, does not provide a career path for highly-effective teachers to remain in a teaching role over the longer term. AITSL (sub. 39) therefore observed that many excellent teachers move to leadership positions or leave the profession to increase their earnings. Professor Stephen Dinham (2011a, p. 3) noted that there is a ‘hidden resignation spike associated with teachers reaching the top of such salary scales after 8-10 years of teaching, a time at which salaries are rising steeply for the most able practitioners in other professions’. Further evidence comes from the 2010 Staff in Australia’s Schools survey, which shows that the main reasons why teachers intend to leave the profession permanently before retirement include better opportunities outside of schools, and insufficient recognition or reward for teachers who demonstrate advanced competence (McKenzie et al. 2011).</w:t>
      </w:r>
    </w:p>
    <w:p>
      <w:pPr>
        <w:pStyle w:val="TextBody"/>
        <w:rPr/>
      </w:pPr>
      <w:r>
        <w:rPr/>
        <w:t>By offering AST positions, schools are providing only a limited opportunity for career progression. This is particularly evident in the NSW government-school system, where only 226 people had been appointed to a Highly Accomplished Teacher position or equivalent by June 2011, compared to a permanent teaching staff of around 49 000 (NSW Government, sub. 14; NSW Government et al. 2012). Moreover, as previously noted, these positions depend on funding from two national partnerships that will cease within the next few years. In contrast, the Victorian education department aims to maintain around 10–15 per cent of full-time teaching staff in a Leading Teacher position (Santiago et al. 2011). Nevertheless, the AST positions currently available across jurisdictions and sectors fall well short of a performance-based career path where teachers can progress through several classification levels on the basis of merit and the availability of a position.</w:t>
      </w:r>
    </w:p>
    <w:p>
      <w:pPr>
        <w:pStyle w:val="Heading3"/>
        <w:ind w:left="0" w:hanging="0"/>
        <w:rPr/>
      </w:pPr>
      <w:r>
        <w:rPr/>
        <w:t>A career structure with several classification levels</w:t>
      </w:r>
    </w:p>
    <w:p>
      <w:pPr>
        <w:pStyle w:val="TextBody"/>
        <w:rPr/>
      </w:pPr>
      <w:r>
        <w:rPr/>
        <w:t>Study participants noted that a career path already exists to some extent through the supplements that teachers can receive for taking on additional responsibilities, such as managing a department or coordinating a year level. As a result, many teachers already earn more than the top of the incremental salary scale. This is apparent from the 2010 Staff in Australia’s Schools survey, in which almost 22 per cent of teachers in primary schools and 40 per cent of teachers in secondary schools reported that they earned more than $80 000 per annum (figure 6.1). Based on an examination of salary scales in a sample of school systems, it appears that the top of the incremental scale was typically around $80 000 in 2010.</w:t>
      </w:r>
    </w:p>
    <w:p>
      <w:pPr>
        <w:pStyle w:val="FigureTitle"/>
        <w:rPr/>
      </w:pPr>
      <w:r>
        <w:rPr>
          <w:rStyle w:val="NoteLabel"/>
          <w:b/>
        </w:rPr>
        <w:t xml:space="preserve">Figure </w:t>
      </w:r>
      <w:bookmarkStart w:id="8" w:name="OLE_LINK4"/>
      <w:r>
        <w:rPr>
          <w:rStyle w:val="NoteLabel"/>
          <w:b/>
        </w:rPr>
        <w:t>6.1</w:t>
      </w:r>
      <w:bookmarkEnd w:id="8"/>
      <w:r>
        <w:rPr>
          <w:rStyle w:val="NoteLabel"/>
          <w:b/>
        </w:rPr>
        <w:tab/>
        <w:t>Distribution of teacher earnings, 2010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96560" cy="304736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
                          <a:srcRect l="-1476" t="-4794" r="-534" b="-3490"/>
                          <a:stretch>
                            <a:fillRect/>
                          </a:stretch>
                        </pic:blipFill>
                        <pic:spPr bwMode="auto">
                          <a:xfrm>
                            <a:off x="0" y="0"/>
                            <a:ext cx="5496560" cy="30473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Gross full-time equivalent earnings, including supplements for teachers in senior positions. Excludes principals, deputy principals and employer superannuation contributions. Data were collected from August to December 2010 as part of the Staff in Australia’s Schools survey commissioned by the Australian Government Department of Education, Employment and Workplace Relations.</w:t>
      </w:r>
      <w:r>
        <w:rPr>
          <w:rStyle w:val="NoteLabel"/>
        </w:rPr>
        <w:t xml:space="preserve"> b</w:t>
      </w:r>
      <w:r>
        <w:rPr/>
        <w:t> There is a $1000 gap between adjacent earnings ranges because teachers were asked to report an amount to the nearest thousand dollars.</w:t>
      </w:r>
    </w:p>
    <w:p>
      <w:pPr>
        <w:pStyle w:val="Source"/>
        <w:rPr/>
      </w:pPr>
      <w:r>
        <w:rPr>
          <w:i/>
        </w:rPr>
        <w:t>Source</w:t>
      </w:r>
      <w:r>
        <w:rPr/>
        <w:t>: McKenzie et al. (2011).</w:t>
      </w:r>
    </w:p>
    <w:p>
      <w:pPr>
        <w:pStyle w:val="TextBody"/>
        <w:rPr/>
      </w:pPr>
      <w:r>
        <w:rPr/>
        <w:t>Nevertheless, various participants indicated interest in developing a more comprehensive career path for teachers as an alternative to performance pay (for example, ACT Council of Parents and Citizens Associations, sub. 17; WA Government, sub. 45). The Australian Education Union (sub. 28; AEU 2010) advocated a career structure based on professional standards. Professor Stephen Dinham (2011a) called for the new national teaching standards — with its four career stages of Graduate, Proficient, Highly Accomplished and Lead Teacher — and associated measures for assessment and certification, to be integrated into salary and career structures. This drew on an earlier proposal he had co-authored in a report for the Business Council of Australia, which would have increased annual salary costs by about 20 to 25 per cent, or around $4 billion in 2008 terms, when fully implemented (box 6.4). More recently, Dr Lawrence Ingvarson (2011) costed a similar proposal at $5–6 billion per annu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3"/>
            <w:r>
              <w:rPr>
                <w:b w:val="false"/>
              </w:rPr>
              <w:t>6.4</w:t>
            </w:r>
            <w:bookmarkEnd w:id="9"/>
            <w:r>
              <w:rPr/>
              <w:tab/>
              <w:t>ACER proposal for a standards-based career struc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8, the Australian Council for Educational Research (ACER) prepared a report for the Business Council of Australia on how to raise the quality of teaching. One of the proposals made in the report was to introduce a standards-based career structure.</w:t>
            </w:r>
          </w:p>
          <w:p>
            <w:pPr>
              <w:pStyle w:val="Box"/>
              <w:rPr/>
            </w:pPr>
            <w:r>
              <w:rPr/>
              <w:t>The paper was written prior to the release of the national teaching standards, but the system it envisaged was similar to what has eventuated. In particular, that there would be four career stages, with the lowest two levels (graduate and proficient) being part of a mandatory regime of course accreditation and teacher registration, while certification at the highest two levels (accomplished and leading) would be voluntary.</w:t>
            </w:r>
          </w:p>
          <w:p>
            <w:pPr>
              <w:pStyle w:val="Box"/>
              <w:rPr/>
            </w:pPr>
            <w:r>
              <w:rPr/>
              <w:t>The authors proposed that the salary for each career stage would be a multiple of that for beginning graduates — 1.25 times for proficient teachers, 2.0 for accomplished teachers, and 2.5 for leading teachers. It was expected to take around 10 years to move to a point where about 10 per cent of teachers were graduates, 40 per cent proficient, 30 per cent accomplished, and 20 per cent leading teachers.</w:t>
            </w:r>
          </w:p>
          <w:p>
            <w:pPr>
              <w:pStyle w:val="Box"/>
              <w:rPr/>
            </w:pPr>
            <w:r>
              <w:rPr/>
              <w:t>In 2008 terms, salaries were expected to be around $90 000 to $100 000 for accomplished teachers, and $110 000 to $120 000 for leading teachers. Indexing these to 2010 values (assuming annual pay rises of around 4 per cent) suggests that salaries for almost all of these teachers would then be above $100 000. According to the 2010 Staff in Australia’s Schools survey, only 0.8 per cent of primary teachers and 2.4 per cent of secondary teachers earned more than $100 000. ACER’s proposal effectively envisaged that 50 per cent would be in this category. Thus, the cost of the proposal was significant. It was estimated that annual staffing costs would eventually be about 20 to 25 per cent higher than otherwise, or around $4 billion in 2008 ter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inham, Ingvarson and Kleinhenz (2008); McKenzie et al. (2011); Productivity 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performance-based career structure could address a concern expressed by the OECD that career structures in Australia are rarely linked to teaching standards and registration processes (Santiago et al. 2011). The challenge in doing so, however, will be to avoid rewarding ‘inputs’ that do not improve student outcomes. As Dinham (2011a) noted, there is a risk that poorly designed processes associated with a standards-based career structure could enable many unsuitable teachers to gain certification at higher levels, causing a salary ‘blowout’ with little improvement in outcomes. It is difficult to ascertain the magnitude of this risk under the national teaching standards, as they have yet to be implemented and not all of the details have been released. Professor Lawrence Ingvarson (sub. DR67) argued that a comprehensive research and development program, along with extensive trials over several years, is required before an effective certification system could be implemented across Australia.</w:t>
      </w:r>
    </w:p>
    <w:p>
      <w:pPr>
        <w:pStyle w:val="TextBody"/>
        <w:rPr/>
      </w:pPr>
      <w:r>
        <w:rPr/>
        <w:t>An important set of issues concern the operation of a career structure in conjunction with other elements of the remuneration system in schools. For example, how would schools accommodate the sort of remuneration-based incentives discussed in chapter 4 to address teacher shortages; would supplements for taking on additional responsibilities, such as head of department, be retained; and would the salaries of principals have to be substantially increased to maintain their level relative to the best-paid teachers.</w:t>
      </w:r>
    </w:p>
    <w:p>
      <w:pPr>
        <w:pStyle w:val="TextBody"/>
        <w:rPr/>
      </w:pPr>
      <w:r>
        <w:rPr/>
        <w:t>The Commission considers that there is merit in the development, over time, of a performance-based career structure for teachers. In broad outline, it would have, as its foundation, the four career stages in the National Professional Standards for Teachers. Teachers would be assessed and, if found competent, would be certified accordingly, but this would not, of itself, result in a change to their salary. Separately, the staffing profiles of individual schools would include limited numbers of positions at the different career stages, with appropriate salaries. Principals would be able to amend profiles within overall staffing budgets to meet local needs. As vacancies arose, teachers certified at the relevant (or higher) level could apply. Selection would be on the basis of merit. The appointment could be time limited and/or subject to periodic review.</w:t>
      </w:r>
    </w:p>
    <w:p>
      <w:pPr>
        <w:pStyle w:val="TextBody"/>
        <w:rPr/>
      </w:pPr>
      <w:r>
        <w:rPr/>
        <w:t>As detailed later in this chapter, a foreshadowed Australian Government initiative to pay short-term financial rewards over the next few years to teachers who gain certification at the two highest levels of the national teaching standards might provide useful lessons for a future shift to a performance-based career structure. Such a shift to linking ongoing remuneration to the teaching standards should only be considered after the effectiveness of the standards has been demonstrated.</w:t>
      </w:r>
    </w:p>
    <w:p>
      <w:pPr>
        <w:pStyle w:val="Heading3"/>
        <w:ind w:left="0" w:hanging="0"/>
        <w:rPr/>
      </w:pPr>
      <w:r>
        <w:rPr/>
        <w:t>Performance bonuses</w:t>
      </w:r>
    </w:p>
    <w:p>
      <w:pPr>
        <w:pStyle w:val="TextBody"/>
        <w:rPr/>
      </w:pPr>
      <w:r>
        <w:rPr/>
        <w:t>Lump-sum bonuses are another means of linking teacher remuneration to performance. They create an element of uncertainty about pay by requiring teachers to repeatedly demonstrate high performance in order to keep receiving bonuses. This is in contrast to increments, AST positions and a performance-based career structure, which provide a longer-term and more certain reward.</w:t>
      </w:r>
    </w:p>
    <w:p>
      <w:pPr>
        <w:pStyle w:val="TextBody"/>
        <w:keepNext w:val="true"/>
        <w:rPr/>
      </w:pPr>
      <w:r>
        <w:rPr/>
        <w:t>Performance bonuses can be paid on the basis of an appraisal of:</w:t>
      </w:r>
    </w:p>
    <w:p>
      <w:pPr>
        <w:pStyle w:val="ListBullet"/>
        <w:numPr>
          <w:ilvl w:val="0"/>
          <w:numId w:val="10"/>
        </w:numPr>
        <w:spacing w:before="60" w:after="0"/>
        <w:rPr/>
      </w:pPr>
      <w:r>
        <w:rPr/>
        <w:t>individual teachers</w:t>
      </w:r>
    </w:p>
    <w:p>
      <w:pPr>
        <w:pStyle w:val="ListBullet"/>
        <w:numPr>
          <w:ilvl w:val="0"/>
          <w:numId w:val="10"/>
        </w:numPr>
        <w:spacing w:before="60" w:after="0"/>
        <w:rPr/>
      </w:pPr>
      <w:r>
        <w:rPr/>
        <w:t>teams of teachers within a particular school, such as by grade or department</w:t>
      </w:r>
    </w:p>
    <w:p>
      <w:pPr>
        <w:pStyle w:val="ListBullet"/>
        <w:numPr>
          <w:ilvl w:val="0"/>
          <w:numId w:val="10"/>
        </w:numPr>
        <w:spacing w:before="60" w:after="0"/>
        <w:rPr/>
      </w:pPr>
      <w:r>
        <w:rPr/>
        <w:t>a whole school.</w:t>
      </w:r>
    </w:p>
    <w:p>
      <w:pPr>
        <w:pStyle w:val="ListBullet"/>
        <w:numPr>
          <w:ilvl w:val="0"/>
          <w:numId w:val="0"/>
        </w:numPr>
        <w:ind w:left="0" w:hanging="0"/>
        <w:rPr/>
      </w:pPr>
      <w:r>
        <w:rPr/>
        <w:t>In a review of teacher-pay reform, Goldhaber (2009) found no research that had assessed the efficiency of group versus individual teacher performance-pay plans. In principle, linking bonuses to teacher-level appraisals would provide a direct incentive to individual teachers. However, as noted previously, it can be difficult to attribute student outcomes to individual teachers. Teacher-level appraisals may also discourage teamwork (Australian Primary Principals Association, sub. 41). Team or school-based appraisals could address these concerns, but they can also create an opportunity for underperforming teachers to ‘free ride’ on the high performance of colleagues.</w:t>
      </w:r>
    </w:p>
    <w:p>
      <w:pPr>
        <w:pStyle w:val="TextBody"/>
        <w:rPr/>
      </w:pPr>
      <w:r>
        <w:rPr/>
        <w:t>The Victorian Government is currently trialling both teacher and school-level appraisals as a basis for bonuses in government schools (box 6.5). The teacher-based trial measures performance relative to other teachers in a given year, whereas the schools-based trial measures a school’s performance relative to what it achieved in an earlier year. The number of schools participating in the trials has been lower than originally anticipated, particularly for the teacher-based trial, ‘because the magnitude of change required to current performance and development processes in schools presented a more significant challenge than anticipated’ (Victorian Government et al. 2011, p. 13).</w:t>
      </w:r>
      <w:r>
        <w:rPr>
          <w:rStyle w:val="FootnoteCharacters"/>
          <w:rStyle w:val="FootnoteAnchor"/>
        </w:rPr>
        <w:footnoteReference w:id="7"/>
      </w:r>
    </w:p>
    <w:p>
      <w:pPr>
        <w:pStyle w:val="TextBody"/>
        <w:rPr>
          <w:u w:val="double"/>
        </w:rPr>
      </w:pPr>
      <w:r>
        <w:rPr/>
        <w:t xml:space="preserve">In June 2011, only 21 teachers received bonuses under the teacher-based reward scheme, and just four schools received school-based rewards (Victorian Government et al. 2012). While participation in the trials has been low, a planned </w:t>
      </w:r>
      <w:r>
        <w:rPr>
          <w:i/>
        </w:rPr>
        <w:t xml:space="preserve">ex post </w:t>
      </w:r>
      <w:r>
        <w:rPr/>
        <w:t>evaluation of the trials (most likely in 2013) may provide useful insights on the use of performance pay in an Australian context. Early feedback from participating teachers suggests that there has been little impact on teaching effort, but the trials have prompted school leaders to take a ‘vigorous and careful approach’ to performance management (Victorian Government, sub. DR95, p. 5).</w:t>
      </w:r>
    </w:p>
    <w:p>
      <w:pPr>
        <w:pStyle w:val="TextBody"/>
        <w:rPr/>
      </w:pPr>
      <w:r>
        <w:rPr/>
        <w:t>Independent Schools Victoria has also been trialling performance pay (ISV 2011). A teacher-quality pilot program involving twelve teachers from six member schools was run in 2009 with Australian Government funding from DEEWR. Following an</w:t>
        <w:b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
            <w:r>
              <w:rPr>
                <w:b w:val="false"/>
              </w:rPr>
              <w:t>6.5</w:t>
            </w:r>
            <w:bookmarkEnd w:id="10"/>
            <w:r>
              <w:rPr/>
              <w:tab/>
              <w:t>Rewarding Teaching Excellence trials (Victo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10, the Victorian Government commenced a trial of two alternative models for rewarding teaching excellence — bonuses based on appraisals of individual teachers (labelled Teacher Rewards) and schools (School Rewards). Schools participate on an opt-in basis and cannot trial both models at the same time.</w:t>
            </w:r>
          </w:p>
          <w:p>
            <w:pPr>
              <w:pStyle w:val="BoxHeading1"/>
              <w:rPr/>
            </w:pPr>
            <w:r>
              <w:rPr/>
              <w:t>Teacher Rewards</w:t>
            </w:r>
          </w:p>
          <w:p>
            <w:pPr>
              <w:pStyle w:val="Box"/>
              <w:rPr/>
            </w:pPr>
            <w:r>
              <w:rPr/>
              <w:t>This model is being trialled in 11 government schools. Participating schools receive a bonus pool equivalent to 1.5 per cent of teaching-staff base salaries. At least 80 per cent of the pool has to be paid to the top 30 per cent of teachers, based on a ‘balanced-scorecard’ assessment. This implies average bonuses of 4 per cent of salary.</w:t>
            </w:r>
          </w:p>
          <w:p>
            <w:pPr>
              <w:pStyle w:val="Box"/>
              <w:rPr/>
            </w:pPr>
            <w:r>
              <w:rPr/>
              <w:t>Participating schools can customise their assessment method and rewards structure within broad guidelines set by the Government. This includes a requirement that measures (and minimum weightings) used in the balanced scorecard include classroom excellence (40 per cent), teaming and leadership (20 per cent), and professional learning (10 per cent). Assessments have to be undertaken by a panel of at least three school leaders, including the school principal. The distribution of rewards across teacher cohorts — graduate, accomplished, expert and leading — has to be broadly consistent with the school’s distribution of teaching staff.</w:t>
            </w:r>
          </w:p>
          <w:p>
            <w:pPr>
              <w:pStyle w:val="BoxHeading1"/>
              <w:rPr/>
            </w:pPr>
            <w:r>
              <w:rPr/>
              <w:t>School Rewards</w:t>
            </w:r>
          </w:p>
          <w:p>
            <w:pPr>
              <w:pStyle w:val="Box"/>
              <w:rPr/>
            </w:pPr>
            <w:r>
              <w:rPr/>
              <w:t>This model is being trialled in 37 government schools. Reward payments are made to the 20 per cent of schools that achieve the greatest improvement in performance, based on a weighted index of school performance. The index includes measures of student learning, student engagement and wellbeing, and student pathways and transitions. Different indices are used for primary and secondary schools. The indices are calculated by the Victorian education department.</w:t>
            </w:r>
          </w:p>
          <w:p>
            <w:pPr>
              <w:pStyle w:val="Box"/>
              <w:rPr/>
            </w:pPr>
            <w:r>
              <w:rPr/>
              <w:t>Each school’s performance is assessed annually to determine year-on-year improvement from a pre-assessment baseline. Reward payments total 7.5 per cent of teacher base salaries at the school, with half paid at the end of the assessment period and the remainder at the end of the following year if performance is sustained. Schools are free to allocate the monies within broad parameters set by the education department.</w:t>
            </w:r>
          </w:p>
          <w:p>
            <w:pPr>
              <w:pStyle w:val="BoxHeading1"/>
              <w:rPr/>
            </w:pPr>
            <w:r>
              <w:rPr/>
              <w:t>Funding and evaluation</w:t>
            </w:r>
          </w:p>
          <w:p>
            <w:pPr>
              <w:pStyle w:val="Box"/>
              <w:rPr>
                <w:rStyle w:val="DraftingNote"/>
              </w:rPr>
            </w:pPr>
            <w:r>
              <w:rPr/>
              <w:t>The Rewarding Teaching Excellence program commenced in 2010 and will run for three years at an expected cost of $12 million. Part of the funding is coming from the Commonwealth through the National Partnership Agreement on Improving Teacher Quality. There will be an independent evaluation of the trials, with participating schools’ progress assessed relative to a ‘control-group’ of similar school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ECD (Victoria) (2009c); DEEWR (sub. DR9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ependent review, the model was redeveloped in 2010 to be further trialled with schools each year from 2011 to 2013 under the National Partnership Agreement on Improving Teacher Quality. In 2011, participating teachers had to complete short pieces of reflective writings about their teaching (totalling about 11 000 words); submit student, peer and leadership survey results; have a number of classroom observations made of their teaching; and complete an interview after initial assessment. Outcomes will be reviewed and the model will continue to be refined and trialled in 2012 and 2013. However, a recently released progress report for the teaching quality national partnership revealed that principals and teachers were reluctant to participate in the trial, and that only one school had registered its interest to participate by the end of June 2011 (Victorian Government et al. 2012).</w:t>
      </w:r>
    </w:p>
    <w:p>
      <w:pPr>
        <w:pStyle w:val="TextBody"/>
        <w:rPr/>
      </w:pPr>
      <w:r>
        <w:rPr/>
        <w:t>The Australian Government has announced a national bonus scheme for government and non-government schools, with the first bonus payments to be paid in 2014 based on an assessment of teachers in 2013 (box 6.6). It was originally proposed that around 25 000 teachers would receive a bonus in 2014 based on individual performance appraisals, and that the scheme would cost $425 million to implement over the four years to 2014-15 (Australian Government 2011a; DEEWR, sub. 42; Garrett, Gillard and Swan 2011). The Commission recommended in its draft report that this initiative be deferred — due to uncertainty about how to design an effective bonus system based on performance appraisals — and that in the interim there be smaller-scale experiments with performance-based pay. Shortly after the draft report was released, the Government announced that it would reduce funding for the scheme to $225 million over the four years to 2014</w:t>
        <w:noBreakHyphen/>
        <w:t>15 (Garrett 2011c). In essence, this is to be achieved by only rewarding teachers accredited at the two highest levels of the National Professional Standards for Teachers.</w:t>
      </w:r>
    </w:p>
    <w:p>
      <w:pPr>
        <w:pStyle w:val="Heading4"/>
        <w:spacing w:before="240" w:after="0"/>
        <w:rPr/>
      </w:pPr>
      <w:r>
        <w:rPr/>
        <w:t>Lessons from past experience</w:t>
      </w:r>
    </w:p>
    <w:p>
      <w:pPr>
        <w:pStyle w:val="TextBody"/>
        <w:rPr/>
      </w:pPr>
      <w:r>
        <w:rPr/>
        <w:t>Any attempt to introduce a bonus system should be informed by the long history of experiments with performance-based pay in schools. This history goes back to at least the nineteenth century, when Australian, English and US schools paid teachers according to student results, as assessed by tests and visiting inspectors (Ingvarson et al. 2008; Podgursky and Springer 2007). By the early twentieth century, this approach fell out of favour because, among other things, teachers were found to be using practices of doubtful educational value to secure their incomes (Ingvarson et al. 2008). As a result, the dominant remuneration system over the past century has been the ‘input-based’ pay scale based on a teacher’s level of education and/or experience. This has fuelled a persistent concern over many decades that teachers’ pay is not linked to outcomes, and led schools to periodically experiment with performance-related pay, particularly in the United States. Considerable funding has been provided for this in recent years — including $US400 million for the US Teacher Incentive Fund in 2010 — and it appears that examples of performance-related pay now exist in almost all US states (NCPI 2011; USDE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2"/>
            <w:r>
              <w:rPr>
                <w:b w:val="false"/>
              </w:rPr>
              <w:t>6.6</w:t>
            </w:r>
            <w:bookmarkEnd w:id="11"/>
            <w:r>
              <w:rPr/>
              <w:tab/>
              <w:t>Reward Payments for Great Teachers initiative (nation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has announced a national system of reward payments for teachers who are accredited at the two highest levels of the National Professional Standards for Teachers. Highly Accomplished teachers will be eligible for a one-off bonus of $7500 and Lead Teachers will be eligible for $10 000. The first round of bonuses will be paid in 2014 to teachers who have been assessed against the standards in 2013.</w:t>
            </w:r>
          </w:p>
          <w:p>
            <w:pPr>
              <w:pStyle w:val="Box"/>
              <w:rPr/>
            </w:pPr>
            <w:r>
              <w:rPr/>
              <w:t>A new Australian Teacher Performance and Development Framework will be introduced as part of the scheme. This will be developed by AITSL, with the aim of delivering a yearly appraisal of every teacher in every school. The best teachers will be encouraged to work towards and apply for certification as a Highly Accomplished or Lead Teacher. The framework will set out the aspects of a teacher’s performance that will be assessed and will include lesson observations, student results, parental feedback, and contribution to the school community.</w:t>
            </w:r>
          </w:p>
          <w:p>
            <w:pPr>
              <w:pStyle w:val="Box"/>
              <w:rPr/>
            </w:pPr>
            <w:r>
              <w:rPr/>
              <w:t>AITSL’s proposed certification process for Highly Accomplished and Lead Teachers will be presented to education Ministers for endorsement in 2012. Ministers have already endorsed the principle that there will be no limit on the number of teachers who can qualify to become certified as Highly Accomplished and Lead teachers. However, it is proposed that teachers would have to renew their certification every five years. It is also expected that the evidence used to gain certification will include observations of a teacher’s practice by their principal/line manager, and that external assessors will verify evidence and judge whether the relevant standard has been met.</w:t>
            </w:r>
          </w:p>
          <w:p>
            <w:pPr>
              <w:pStyle w:val="Box"/>
              <w:rPr/>
            </w:pPr>
            <w:r>
              <w:rPr/>
              <w:t>The Government has committed $225 million over the four years to 2014-15 to introduce the Australian Teacher Performance and Development Framework and fund reward payments (it has also indicated an intention to continue the scheme to 2018-19 at an additional cost of $875 million). Expenditure on reward payments is expected to increase over time as more teachers are assessed, and as the teaching standards and performance framework are rolled out to full implementation in January 2015. The Government has stated that funding is available for at least 8000 teachers to receive the first round of bonuses in 2014.</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s</w:t>
            </w:r>
            <w:r>
              <w:rPr/>
              <w:t>: AITSL (2011d, sub. DR81); Australian Government (2011a); DEEWR (sub. DR94); Garrett (2011c); Garrett, Gillard and Swan (2011); MCEECDYA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xamples of performance-based pay also exist on a smaller scale in a handful of other countries, including the Australian schemes mentioned above (DEECD (Victoria) 2009c; ISV 2011; OECD 2009c). For example, in Singapore, teachers are eligible for bonuses equivalent to one to three month’s salary based on their rating in an annual evaluation. In the Netherlands, schools are able to award performance-related allowances or bonuses, with the conditions under which they are paid and the amounts awarded determined by the school within its personnel budget.</w:t>
      </w:r>
    </w:p>
    <w:p>
      <w:pPr>
        <w:pStyle w:val="TextBody"/>
        <w:rPr/>
      </w:pPr>
      <w:r>
        <w:rPr/>
        <w:t>Despite the extensive experience over many years, there is surprisingly little empirical evidence that has rigorously tested the effectiveness of performance-based pay in improving student outcomes. The evidence that does exist is mixed, suggesting that some forms of performance pay may have the potential to improve outcomes, but further experimentation and evaluation will be required to demonstrate this and to identify the characteristics of a highly-effective bonus system (box 6.7 provides a sample of the evidence for schemes that link bonuses to appraisals undertaken within schools).</w:t>
      </w:r>
    </w:p>
    <w:p>
      <w:pPr>
        <w:pStyle w:val="TextBody"/>
        <w:rPr/>
      </w:pPr>
      <w:r>
        <w:rPr/>
        <w:t>At present, critics are able to point to a long-term pattern of performance-based remuneration schemes being dropped after a relatively short period, suggesting that such schemes typically fail to meet expectations. For example, the OECD (2009c) noted that performance-based pay systems developed by a number of US school districts in the 1960s and 1970s were rejected by principals and teachers because the basis for teachers receiving a reward was unclear. Similarly, a widely-cited critique by Murnane and Cohen (1986) argued that most US attempts to implement performance-based pay up to the mid 1980s failed because it was impractical to observe and measure all aspects of teacher performance. Other arguments have included that performance-pay schemes are ill suited to schools’ team-based culture and the non-financial motivations for teachers to be in the profession (OECD 2009c; Podgursky and Springer 2007; Springer 2009).</w:t>
      </w:r>
    </w:p>
    <w:p>
      <w:pPr>
        <w:pStyle w:val="TextBody"/>
        <w:rPr/>
      </w:pPr>
      <w:r>
        <w:rPr/>
        <w:t>On the other hand, Springer (2009) argued that US compensation reforms in the 1980s and 1990s had a troubled history because they focused heavily on educational inputs and processes, whereas current reforms focus more on rewarding educational outputs. This is becoming increasingly possible because comprehensive school datasets are now being collected by governments (Goldhaber 2009; OECD 2011c; Podgursky and Springer 2007). The availability of such data was also a factor in making Victoria’s trial of bonuses feasible (DEECD (Victoria) 2009c). These data collections should also make it somewhat easier to evaluate the effectiveness of future experiments with performance-based pay. This does not, however, guarantee that all trials will be successful, as evidenced by the most recent US examples mentioned in box 6.7.</w:t>
      </w:r>
    </w:p>
    <w:p>
      <w:pPr>
        <w:pStyle w:val="TextBody"/>
        <w:rPr/>
      </w:pPr>
      <w:r>
        <w:rPr/>
        <w:t>In Australia, a major barrier is the considerable scepticism among key stakeholders about the concept of performance-related pay, driven in part by the mixed history overseas (for example, ACT Council of Parents and Citizens Associations, sub. 17;</w:t>
        <w:b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2"/>
            <w:r>
              <w:rPr>
                <w:b w:val="false"/>
              </w:rPr>
              <w:t>6.7</w:t>
            </w:r>
            <w:bookmarkEnd w:id="12"/>
            <w:r>
              <w:rPr/>
              <w:tab/>
            </w:r>
            <w:r>
              <w:rPr>
                <w:sz w:val="24"/>
              </w:rPr>
              <w:t>Empirical evidence on performance-based pay for teach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vidence on teacher performance pay is mixed. A number of studies have found no impact. For example, recent evaluations of a three-year trial of bonuses in New York schools found no improvement in student outcomes (Fryer 2011; Marsh et al. 2011). Similarly, Glazerman and Seifullah (2010) found no evidence of an increase in student test scores associated with a system of performance bonuses and more highly-paid positions in Chicago schools. Another example is a three-year trial of bonuses for maths teachers in Nashville, which did not yield consistent and lasting gains in student test scores (Springer, Ballou, Hamilton et al. 2010).</w:t>
            </w:r>
          </w:p>
          <w:p>
            <w:pPr>
              <w:pStyle w:val="Box"/>
              <w:spacing w:before="120" w:after="120"/>
              <w:rPr/>
            </w:pPr>
            <w:r>
              <w:rPr/>
              <w:t>However, some studies have found a positive link between performance pay and student outcomes. The Victorian Government (DEECD (Victoria) 2010a) summarised several of these in the case it made for its trial of teacher bonuses (reproduced in the table below, with student outcomes based on standard tests of maths and languages). Another example is Springer, Lewis, Eglert et al. (2010), who found that an incentive-pay system operating in Texan schools since 2008 had a positive impact on student test scores.</w:t>
            </w:r>
          </w:p>
          <w:tbl>
            <w:tblPr>
              <w:tblW w:w="8504" w:type="dxa"/>
              <w:jc w:val="left"/>
              <w:tblInd w:w="0" w:type="dxa"/>
              <w:tblLayout w:type="fixed"/>
              <w:tblCellMar>
                <w:top w:w="0" w:type="dxa"/>
                <w:left w:w="108" w:type="dxa"/>
                <w:bottom w:w="0" w:type="dxa"/>
                <w:right w:w="108" w:type="dxa"/>
              </w:tblCellMar>
            </w:tblPr>
            <w:tblGrid>
              <w:gridCol w:w="2296"/>
              <w:gridCol w:w="873"/>
              <w:gridCol w:w="1203"/>
              <w:gridCol w:w="1405"/>
              <w:gridCol w:w="155"/>
              <w:gridCol w:w="1132"/>
              <w:gridCol w:w="1440"/>
            </w:tblGrid>
            <w:tr>
              <w:trPr/>
              <w:tc>
                <w:tcPr>
                  <w:tcW w:w="2296" w:type="dxa"/>
                  <w:tcBorders>
                    <w:top w:val="single" w:sz="6" w:space="0" w:color="000000"/>
                    <w:bottom w:val="single" w:sz="6" w:space="0" w:color="000000"/>
                  </w:tcBorders>
                  <w:vAlign w:val="bottom"/>
                </w:tcPr>
                <w:p>
                  <w:pPr>
                    <w:pStyle w:val="BoxQuote"/>
                    <w:spacing w:lineRule="exact" w:line="240" w:before="60" w:after="60"/>
                    <w:ind w:left="-94" w:hanging="0"/>
                    <w:jc w:val="left"/>
                    <w:rPr>
                      <w:i/>
                      <w:i/>
                    </w:rPr>
                  </w:pPr>
                  <w:r>
                    <w:rPr>
                      <w:i/>
                    </w:rPr>
                    <w:t xml:space="preserve">Study </w:t>
                  </w:r>
                </w:p>
              </w:tc>
              <w:tc>
                <w:tcPr>
                  <w:tcW w:w="873" w:type="dxa"/>
                  <w:tcBorders>
                    <w:top w:val="single" w:sz="6" w:space="0" w:color="000000"/>
                    <w:bottom w:val="single" w:sz="6" w:space="0" w:color="000000"/>
                  </w:tcBorders>
                  <w:vAlign w:val="bottom"/>
                </w:tcPr>
                <w:p>
                  <w:pPr>
                    <w:pStyle w:val="BoxQuote"/>
                    <w:spacing w:lineRule="exact" w:line="240" w:before="60" w:after="60"/>
                    <w:ind w:left="-108" w:hanging="0"/>
                    <w:jc w:val="left"/>
                    <w:rPr>
                      <w:i/>
                      <w:i/>
                    </w:rPr>
                  </w:pPr>
                  <w:r>
                    <w:rPr>
                      <w:i/>
                    </w:rPr>
                    <w:t xml:space="preserve">Country </w:t>
                  </w:r>
                </w:p>
              </w:tc>
              <w:tc>
                <w:tcPr>
                  <w:tcW w:w="1203" w:type="dxa"/>
                  <w:tcBorders>
                    <w:top w:val="single" w:sz="6" w:space="0" w:color="000000"/>
                    <w:bottom w:val="single" w:sz="6" w:space="0" w:color="000000"/>
                  </w:tcBorders>
                  <w:vAlign w:val="bottom"/>
                </w:tcPr>
                <w:p>
                  <w:pPr>
                    <w:pStyle w:val="BoxQuote"/>
                    <w:spacing w:lineRule="exact" w:line="240" w:before="60" w:after="60"/>
                    <w:ind w:left="0" w:hanging="0"/>
                    <w:jc w:val="left"/>
                    <w:rPr>
                      <w:i/>
                      <w:i/>
                    </w:rPr>
                  </w:pPr>
                  <w:r>
                    <w:rPr>
                      <w:i/>
                    </w:rPr>
                    <w:t xml:space="preserve">Model </w:t>
                    <w:br/>
                    <w:t xml:space="preserve">type </w:t>
                  </w:r>
                </w:p>
              </w:tc>
              <w:tc>
                <w:tcPr>
                  <w:tcW w:w="1405" w:type="dxa"/>
                  <w:tcBorders>
                    <w:top w:val="single" w:sz="6" w:space="0" w:color="000000"/>
                    <w:bottom w:val="single" w:sz="6" w:space="0" w:color="000000"/>
                  </w:tcBorders>
                  <w:vAlign w:val="bottom"/>
                </w:tcPr>
                <w:p>
                  <w:pPr>
                    <w:pStyle w:val="BoxQuote"/>
                    <w:spacing w:lineRule="exact" w:line="240" w:before="60" w:after="60"/>
                    <w:ind w:left="-108" w:hanging="0"/>
                    <w:jc w:val="left"/>
                    <w:rPr/>
                  </w:pPr>
                  <w:r>
                    <w:rPr>
                      <w:i/>
                    </w:rPr>
                    <w:t>School</w:t>
                    <w:br/>
                    <w:t xml:space="preserve">type </w:t>
                  </w:r>
                </w:p>
              </w:tc>
              <w:tc>
                <w:tcPr>
                  <w:tcW w:w="1287" w:type="dxa"/>
                  <w:gridSpan w:val="2"/>
                  <w:tcBorders>
                    <w:top w:val="single" w:sz="6" w:space="0" w:color="000000"/>
                    <w:bottom w:val="single" w:sz="6" w:space="0" w:color="000000"/>
                  </w:tcBorders>
                  <w:vAlign w:val="bottom"/>
                </w:tcPr>
                <w:p>
                  <w:pPr>
                    <w:pStyle w:val="BoxQuote"/>
                    <w:spacing w:lineRule="exact" w:line="240" w:before="60" w:after="60"/>
                    <w:ind w:left="42" w:hanging="0"/>
                    <w:jc w:val="right"/>
                    <w:rPr>
                      <w:i/>
                      <w:i/>
                    </w:rPr>
                  </w:pPr>
                  <w:r>
                    <w:rPr>
                      <w:i/>
                    </w:rPr>
                    <w:t>Average reward size (% salary)</w:t>
                  </w:r>
                </w:p>
              </w:tc>
              <w:tc>
                <w:tcPr>
                  <w:tcW w:w="1440" w:type="dxa"/>
                  <w:tcBorders>
                    <w:top w:val="single" w:sz="6" w:space="0" w:color="000000"/>
                    <w:bottom w:val="single" w:sz="6" w:space="0" w:color="000000"/>
                  </w:tcBorders>
                  <w:vAlign w:val="bottom"/>
                </w:tcPr>
                <w:p>
                  <w:pPr>
                    <w:pStyle w:val="BoxQuote"/>
                    <w:spacing w:lineRule="exact" w:line="240" w:before="60" w:after="60"/>
                    <w:ind w:left="12" w:hanging="0"/>
                    <w:jc w:val="right"/>
                    <w:rPr>
                      <w:i/>
                      <w:i/>
                    </w:rPr>
                  </w:pPr>
                  <w:r>
                    <w:rPr>
                      <w:i/>
                    </w:rPr>
                    <w:t xml:space="preserve">Standard deviation improvement </w:t>
                    <w:br/>
                    <w:t>per annum</w:t>
                  </w:r>
                </w:p>
              </w:tc>
            </w:tr>
            <w:tr>
              <w:trPr/>
              <w:tc>
                <w:tcPr>
                  <w:tcW w:w="2296" w:type="dxa"/>
                  <w:tcBorders>
                    <w:top w:val="single" w:sz="6" w:space="0" w:color="000000"/>
                  </w:tcBorders>
                  <w:vAlign w:val="bottom"/>
                </w:tcPr>
                <w:p>
                  <w:pPr>
                    <w:pStyle w:val="BoxQuote"/>
                    <w:spacing w:lineRule="exact" w:line="240" w:before="40" w:after="20"/>
                    <w:ind w:left="-94" w:hanging="0"/>
                    <w:jc w:val="left"/>
                    <w:rPr/>
                  </w:pPr>
                  <w:r>
                    <w:rPr/>
                    <w:t>Winters et al. (2008)</w:t>
                  </w:r>
                </w:p>
              </w:tc>
              <w:tc>
                <w:tcPr>
                  <w:tcW w:w="873" w:type="dxa"/>
                  <w:tcBorders>
                    <w:top w:val="single" w:sz="6" w:space="0" w:color="000000"/>
                  </w:tcBorders>
                  <w:vAlign w:val="bottom"/>
                </w:tcPr>
                <w:p>
                  <w:pPr>
                    <w:pStyle w:val="BoxQuote"/>
                    <w:spacing w:lineRule="exact" w:line="240" w:before="40" w:after="20"/>
                    <w:ind w:left="-108" w:hanging="0"/>
                    <w:jc w:val="left"/>
                    <w:rPr/>
                  </w:pPr>
                  <w:r>
                    <w:rPr/>
                    <w:t>US</w:t>
                  </w:r>
                </w:p>
              </w:tc>
              <w:tc>
                <w:tcPr>
                  <w:tcW w:w="1203" w:type="dxa"/>
                  <w:tcBorders>
                    <w:top w:val="single" w:sz="6" w:space="0" w:color="000000"/>
                  </w:tcBorders>
                  <w:vAlign w:val="bottom"/>
                </w:tcPr>
                <w:p>
                  <w:pPr>
                    <w:pStyle w:val="BoxQuote"/>
                    <w:spacing w:lineRule="exact" w:line="240" w:before="40" w:after="20"/>
                    <w:ind w:left="0" w:hanging="0"/>
                    <w:jc w:val="left"/>
                    <w:rPr/>
                  </w:pPr>
                  <w:r>
                    <w:rPr/>
                    <w:t>Teacher</w:t>
                  </w:r>
                </w:p>
              </w:tc>
              <w:tc>
                <w:tcPr>
                  <w:tcW w:w="1405" w:type="dxa"/>
                  <w:tcBorders>
                    <w:top w:val="single" w:sz="6" w:space="0" w:color="000000"/>
                  </w:tcBorders>
                  <w:vAlign w:val="bottom"/>
                </w:tcPr>
                <w:p>
                  <w:pPr>
                    <w:pStyle w:val="BoxQuote"/>
                    <w:spacing w:lineRule="exact" w:line="240" w:before="40" w:after="20"/>
                    <w:ind w:left="-123" w:hanging="0"/>
                    <w:jc w:val="left"/>
                    <w:rPr/>
                  </w:pPr>
                  <w:r>
                    <w:rPr/>
                    <w:t>Primary</w:t>
                  </w:r>
                </w:p>
              </w:tc>
              <w:tc>
                <w:tcPr>
                  <w:tcW w:w="1287" w:type="dxa"/>
                  <w:gridSpan w:val="2"/>
                  <w:tcBorders>
                    <w:top w:val="single" w:sz="6" w:space="0" w:color="000000"/>
                  </w:tcBorders>
                  <w:vAlign w:val="bottom"/>
                </w:tcPr>
                <w:p>
                  <w:pPr>
                    <w:pStyle w:val="BoxQuote"/>
                    <w:spacing w:lineRule="exact" w:line="240" w:before="40" w:after="20"/>
                    <w:ind w:left="42" w:hanging="0"/>
                    <w:jc w:val="right"/>
                    <w:rPr/>
                  </w:pPr>
                  <w:r>
                    <w:rPr/>
                    <w:t>5–20</w:t>
                  </w:r>
                </w:p>
              </w:tc>
              <w:tc>
                <w:tcPr>
                  <w:tcW w:w="1440" w:type="dxa"/>
                  <w:tcBorders>
                    <w:top w:val="single" w:sz="6" w:space="0" w:color="000000"/>
                  </w:tcBorders>
                  <w:vAlign w:val="bottom"/>
                </w:tcPr>
                <w:p>
                  <w:pPr>
                    <w:pStyle w:val="BoxQuote"/>
                    <w:spacing w:lineRule="exact" w:line="240" w:before="40" w:after="20"/>
                    <w:ind w:left="12" w:hanging="0"/>
                    <w:jc w:val="right"/>
                    <w:rPr/>
                  </w:pPr>
                  <w:r>
                    <w:rPr/>
                    <w:t>0.15–0.22</w:t>
                  </w:r>
                </w:p>
              </w:tc>
            </w:tr>
            <w:tr>
              <w:trPr/>
              <w:tc>
                <w:tcPr>
                  <w:tcW w:w="2296" w:type="dxa"/>
                  <w:tcBorders/>
                  <w:vAlign w:val="bottom"/>
                </w:tcPr>
                <w:p>
                  <w:pPr>
                    <w:pStyle w:val="BoxQuote"/>
                    <w:spacing w:lineRule="exact" w:line="240" w:before="40" w:after="20"/>
                    <w:ind w:left="-94" w:hanging="0"/>
                    <w:jc w:val="left"/>
                    <w:rPr/>
                  </w:pPr>
                  <w:r>
                    <w:rPr/>
                    <w:t>Figlio and Kenny (2006)</w:t>
                  </w:r>
                </w:p>
              </w:tc>
              <w:tc>
                <w:tcPr>
                  <w:tcW w:w="873" w:type="dxa"/>
                  <w:tcBorders/>
                  <w:vAlign w:val="bottom"/>
                </w:tcPr>
                <w:p>
                  <w:pPr>
                    <w:pStyle w:val="BoxQuote"/>
                    <w:spacing w:lineRule="exact" w:line="240" w:before="40" w:after="20"/>
                    <w:ind w:left="-108" w:hanging="0"/>
                    <w:jc w:val="left"/>
                    <w:rPr/>
                  </w:pPr>
                  <w:r>
                    <w:rPr/>
                    <w:t>US</w:t>
                  </w:r>
                </w:p>
              </w:tc>
              <w:tc>
                <w:tcPr>
                  <w:tcW w:w="1203" w:type="dxa"/>
                  <w:tcBorders/>
                  <w:vAlign w:val="bottom"/>
                </w:tcPr>
                <w:p>
                  <w:pPr>
                    <w:pStyle w:val="BoxQuote"/>
                    <w:spacing w:lineRule="exact" w:line="240" w:before="40" w:after="20"/>
                    <w:ind w:left="0" w:hanging="0"/>
                    <w:jc w:val="left"/>
                    <w:rPr/>
                  </w:pPr>
                  <w:r>
                    <w:rPr/>
                    <w:t>Teacher</w:t>
                  </w:r>
                </w:p>
              </w:tc>
              <w:tc>
                <w:tcPr>
                  <w:tcW w:w="1405" w:type="dxa"/>
                  <w:tcBorders/>
                  <w:vAlign w:val="bottom"/>
                </w:tcPr>
                <w:p>
                  <w:pPr>
                    <w:pStyle w:val="BoxQuote"/>
                    <w:spacing w:lineRule="exact" w:line="240" w:before="40" w:after="20"/>
                    <w:ind w:left="-123" w:hanging="0"/>
                    <w:jc w:val="left"/>
                    <w:rPr/>
                  </w:pPr>
                  <w:r>
                    <w:rPr/>
                    <w:t>High school</w:t>
                  </w:r>
                </w:p>
              </w:tc>
              <w:tc>
                <w:tcPr>
                  <w:tcW w:w="1287" w:type="dxa"/>
                  <w:gridSpan w:val="2"/>
                  <w:tcBorders/>
                  <w:vAlign w:val="bottom"/>
                </w:tcPr>
                <w:p>
                  <w:pPr>
                    <w:pStyle w:val="BoxQuote"/>
                    <w:spacing w:lineRule="exact" w:line="240" w:before="40" w:after="20"/>
                    <w:ind w:left="42" w:hanging="0"/>
                    <w:jc w:val="right"/>
                    <w:rPr/>
                  </w:pPr>
                  <w:r>
                    <w:rPr/>
                    <w:t>10–20</w:t>
                  </w:r>
                </w:p>
              </w:tc>
              <w:tc>
                <w:tcPr>
                  <w:tcW w:w="1440" w:type="dxa"/>
                  <w:tcBorders/>
                  <w:vAlign w:val="bottom"/>
                </w:tcPr>
                <w:p>
                  <w:pPr>
                    <w:pStyle w:val="BoxQuote"/>
                    <w:spacing w:lineRule="exact" w:line="240" w:before="40" w:after="20"/>
                    <w:ind w:left="12" w:hanging="0"/>
                    <w:jc w:val="right"/>
                    <w:rPr/>
                  </w:pPr>
                  <w:r>
                    <w:rPr/>
                    <w:t>0.04–0.06</w:t>
                  </w:r>
                </w:p>
              </w:tc>
            </w:tr>
            <w:tr>
              <w:trPr/>
              <w:tc>
                <w:tcPr>
                  <w:tcW w:w="2296" w:type="dxa"/>
                  <w:tcBorders/>
                  <w:vAlign w:val="center"/>
                </w:tcPr>
                <w:p>
                  <w:pPr>
                    <w:pStyle w:val="BoxQuote"/>
                    <w:spacing w:lineRule="exact" w:line="240" w:before="40" w:after="20"/>
                    <w:ind w:left="-94" w:hanging="0"/>
                    <w:jc w:val="left"/>
                    <w:rPr/>
                  </w:pPr>
                  <w:r>
                    <w:rPr/>
                    <w:t>CTAC (2004)</w:t>
                  </w:r>
                </w:p>
              </w:tc>
              <w:tc>
                <w:tcPr>
                  <w:tcW w:w="873" w:type="dxa"/>
                  <w:tcBorders/>
                  <w:vAlign w:val="center"/>
                </w:tcPr>
                <w:p>
                  <w:pPr>
                    <w:pStyle w:val="BoxQuote"/>
                    <w:spacing w:lineRule="exact" w:line="240" w:before="40" w:after="20"/>
                    <w:ind w:left="-108" w:hanging="0"/>
                    <w:jc w:val="left"/>
                    <w:rPr/>
                  </w:pPr>
                  <w:r>
                    <w:rPr/>
                    <w:t>US</w:t>
                  </w:r>
                </w:p>
              </w:tc>
              <w:tc>
                <w:tcPr>
                  <w:tcW w:w="1203" w:type="dxa"/>
                  <w:tcBorders/>
                  <w:vAlign w:val="center"/>
                </w:tcPr>
                <w:p>
                  <w:pPr>
                    <w:pStyle w:val="BoxQuote"/>
                    <w:spacing w:lineRule="exact" w:line="240" w:before="40" w:after="20"/>
                    <w:ind w:left="0" w:hanging="0"/>
                    <w:jc w:val="left"/>
                    <w:rPr/>
                  </w:pPr>
                  <w:r>
                    <w:rPr/>
                    <w:t>Teacher</w:t>
                  </w:r>
                </w:p>
              </w:tc>
              <w:tc>
                <w:tcPr>
                  <w:tcW w:w="1405" w:type="dxa"/>
                  <w:tcBorders/>
                  <w:vAlign w:val="center"/>
                </w:tcPr>
                <w:p>
                  <w:pPr>
                    <w:pStyle w:val="BoxQuote"/>
                    <w:spacing w:lineRule="exact" w:line="240" w:before="40" w:after="20"/>
                    <w:ind w:left="-123" w:hanging="0"/>
                    <w:jc w:val="left"/>
                    <w:rPr/>
                  </w:pPr>
                  <w:r>
                    <w:rPr/>
                    <w:t>High school</w:t>
                  </w:r>
                </w:p>
              </w:tc>
              <w:tc>
                <w:tcPr>
                  <w:tcW w:w="1287" w:type="dxa"/>
                  <w:gridSpan w:val="2"/>
                  <w:tcBorders/>
                  <w:vAlign w:val="bottom"/>
                </w:tcPr>
                <w:p>
                  <w:pPr>
                    <w:pStyle w:val="BoxQuote"/>
                    <w:spacing w:lineRule="exact" w:line="240" w:before="40" w:after="20"/>
                    <w:ind w:left="42" w:hanging="0"/>
                    <w:jc w:val="right"/>
                    <w:rPr/>
                  </w:pPr>
                  <w:r>
                    <w:rPr/>
                    <w:t xml:space="preserve">~2 per </w:t>
                    <w:br/>
                    <w:t>objective</w:t>
                  </w:r>
                </w:p>
              </w:tc>
              <w:tc>
                <w:tcPr>
                  <w:tcW w:w="1440" w:type="dxa"/>
                  <w:tcBorders/>
                  <w:vAlign w:val="center"/>
                </w:tcPr>
                <w:p>
                  <w:pPr>
                    <w:pStyle w:val="BoxQuote"/>
                    <w:spacing w:lineRule="exact" w:line="240" w:before="40" w:after="20"/>
                    <w:ind w:left="12" w:hanging="0"/>
                    <w:jc w:val="right"/>
                    <w:rPr/>
                  </w:pPr>
                  <w:r>
                    <w:rPr/>
                    <w:t>0.03–0.08</w:t>
                  </w:r>
                </w:p>
              </w:tc>
            </w:tr>
            <w:tr>
              <w:trPr/>
              <w:tc>
                <w:tcPr>
                  <w:tcW w:w="2296" w:type="dxa"/>
                  <w:vMerge w:val="restart"/>
                  <w:tcBorders/>
                </w:tcPr>
                <w:p>
                  <w:pPr>
                    <w:pStyle w:val="Box"/>
                    <w:spacing w:lineRule="exact" w:line="240" w:before="40" w:after="20"/>
                    <w:ind w:left="-96" w:hanging="0"/>
                    <w:jc w:val="left"/>
                    <w:rPr>
                      <w:sz w:val="20"/>
                    </w:rPr>
                  </w:pPr>
                  <w:r>
                    <w:rPr>
                      <w:sz w:val="20"/>
                    </w:rPr>
                    <w:t xml:space="preserve">Muralidharan and </w:t>
                    <w:br/>
                    <w:t xml:space="preserve">  Sundararaman (2006)</w:t>
                  </w:r>
                </w:p>
              </w:tc>
              <w:tc>
                <w:tcPr>
                  <w:tcW w:w="873" w:type="dxa"/>
                  <w:tcBorders/>
                  <w:vAlign w:val="bottom"/>
                </w:tcPr>
                <w:p>
                  <w:pPr>
                    <w:pStyle w:val="BoxQuote"/>
                    <w:spacing w:lineRule="exact" w:line="240" w:before="40" w:after="20"/>
                    <w:ind w:left="-108" w:hanging="0"/>
                    <w:jc w:val="left"/>
                    <w:rPr/>
                  </w:pPr>
                  <w:r>
                    <w:rPr/>
                    <w:t>India</w:t>
                  </w:r>
                </w:p>
              </w:tc>
              <w:tc>
                <w:tcPr>
                  <w:tcW w:w="1203" w:type="dxa"/>
                  <w:tcBorders/>
                  <w:vAlign w:val="bottom"/>
                </w:tcPr>
                <w:p>
                  <w:pPr>
                    <w:pStyle w:val="BoxQuote"/>
                    <w:spacing w:lineRule="exact" w:line="240" w:before="40" w:after="20"/>
                    <w:ind w:left="0" w:hanging="0"/>
                    <w:jc w:val="left"/>
                    <w:rPr/>
                  </w:pPr>
                  <w:r>
                    <w:rPr/>
                    <w:t>Teacher</w:t>
                  </w:r>
                </w:p>
              </w:tc>
              <w:tc>
                <w:tcPr>
                  <w:tcW w:w="1405" w:type="dxa"/>
                  <w:tcBorders/>
                  <w:vAlign w:val="bottom"/>
                </w:tcPr>
                <w:p>
                  <w:pPr>
                    <w:pStyle w:val="BoxQuote"/>
                    <w:spacing w:lineRule="exact" w:line="240" w:before="40" w:after="20"/>
                    <w:ind w:left="-123" w:hanging="0"/>
                    <w:jc w:val="left"/>
                    <w:rPr/>
                  </w:pPr>
                  <w:r>
                    <w:rPr/>
                    <w:t>Primary</w:t>
                  </w:r>
                </w:p>
              </w:tc>
              <w:tc>
                <w:tcPr>
                  <w:tcW w:w="1287" w:type="dxa"/>
                  <w:gridSpan w:val="2"/>
                  <w:tcBorders/>
                  <w:vAlign w:val="bottom"/>
                </w:tcPr>
                <w:p>
                  <w:pPr>
                    <w:pStyle w:val="BoxQuote"/>
                    <w:spacing w:lineRule="exact" w:line="240" w:before="40" w:after="20"/>
                    <w:ind w:left="42" w:hanging="0"/>
                    <w:jc w:val="right"/>
                    <w:rPr/>
                  </w:pPr>
                  <w:r>
                    <w:rPr/>
                    <w:t>~5</w:t>
                  </w:r>
                </w:p>
              </w:tc>
              <w:tc>
                <w:tcPr>
                  <w:tcW w:w="1440" w:type="dxa"/>
                  <w:tcBorders/>
                  <w:vAlign w:val="bottom"/>
                </w:tcPr>
                <w:p>
                  <w:pPr>
                    <w:pStyle w:val="BoxQuote"/>
                    <w:spacing w:lineRule="exact" w:line="240" w:before="40" w:after="20"/>
                    <w:ind w:left="12" w:hanging="0"/>
                    <w:jc w:val="right"/>
                    <w:rPr/>
                  </w:pPr>
                  <w:r>
                    <w:rPr/>
                    <w:t>0.15</w:t>
                  </w:r>
                </w:p>
              </w:tc>
            </w:tr>
            <w:tr>
              <w:trPr/>
              <w:tc>
                <w:tcPr>
                  <w:tcW w:w="2296" w:type="dxa"/>
                  <w:vMerge w:val="continue"/>
                  <w:tcBorders/>
                </w:tcPr>
                <w:p>
                  <w:pPr>
                    <w:pStyle w:val="Box"/>
                    <w:snapToGrid w:val="false"/>
                    <w:spacing w:lineRule="exact" w:line="240" w:before="40" w:after="20"/>
                    <w:ind w:left="-94" w:hanging="0"/>
                    <w:jc w:val="left"/>
                    <w:rPr>
                      <w:sz w:val="20"/>
                    </w:rPr>
                  </w:pPr>
                  <w:r>
                    <w:rPr>
                      <w:sz w:val="20"/>
                    </w:rPr>
                  </w:r>
                </w:p>
              </w:tc>
              <w:tc>
                <w:tcPr>
                  <w:tcW w:w="873" w:type="dxa"/>
                  <w:tcBorders/>
                  <w:vAlign w:val="bottom"/>
                </w:tcPr>
                <w:p>
                  <w:pPr>
                    <w:pStyle w:val="BoxQuote"/>
                    <w:spacing w:lineRule="exact" w:line="240" w:before="40" w:after="20"/>
                    <w:ind w:left="-108" w:hanging="0"/>
                    <w:jc w:val="left"/>
                    <w:rPr/>
                  </w:pPr>
                  <w:r>
                    <w:rPr/>
                    <w:t>India</w:t>
                  </w:r>
                </w:p>
              </w:tc>
              <w:tc>
                <w:tcPr>
                  <w:tcW w:w="1203" w:type="dxa"/>
                  <w:tcBorders/>
                  <w:vAlign w:val="bottom"/>
                </w:tcPr>
                <w:p>
                  <w:pPr>
                    <w:pStyle w:val="BoxQuote"/>
                    <w:spacing w:lineRule="exact" w:line="240" w:before="40" w:after="20"/>
                    <w:ind w:left="0" w:hanging="0"/>
                    <w:jc w:val="left"/>
                    <w:rPr/>
                  </w:pPr>
                  <w:r>
                    <w:rPr/>
                    <w:t>School</w:t>
                  </w:r>
                </w:p>
              </w:tc>
              <w:tc>
                <w:tcPr>
                  <w:tcW w:w="1405" w:type="dxa"/>
                  <w:tcBorders/>
                  <w:vAlign w:val="bottom"/>
                </w:tcPr>
                <w:p>
                  <w:pPr>
                    <w:pStyle w:val="BoxQuote"/>
                    <w:spacing w:lineRule="exact" w:line="240" w:before="40" w:after="20"/>
                    <w:ind w:left="-123" w:hanging="0"/>
                    <w:jc w:val="left"/>
                    <w:rPr/>
                  </w:pPr>
                  <w:r>
                    <w:rPr/>
                    <w:t>Primary</w:t>
                  </w:r>
                </w:p>
              </w:tc>
              <w:tc>
                <w:tcPr>
                  <w:tcW w:w="1287" w:type="dxa"/>
                  <w:gridSpan w:val="2"/>
                  <w:tcBorders/>
                  <w:vAlign w:val="bottom"/>
                </w:tcPr>
                <w:p>
                  <w:pPr>
                    <w:pStyle w:val="BoxQuote"/>
                    <w:spacing w:lineRule="exact" w:line="240" w:before="40" w:after="20"/>
                    <w:ind w:left="42" w:hanging="0"/>
                    <w:jc w:val="right"/>
                    <w:rPr/>
                  </w:pPr>
                  <w:r>
                    <w:rPr/>
                    <w:t>~4</w:t>
                  </w:r>
                </w:p>
              </w:tc>
              <w:tc>
                <w:tcPr>
                  <w:tcW w:w="1440" w:type="dxa"/>
                  <w:tcBorders/>
                  <w:vAlign w:val="bottom"/>
                </w:tcPr>
                <w:p>
                  <w:pPr>
                    <w:pStyle w:val="BoxQuote"/>
                    <w:spacing w:lineRule="exact" w:line="240" w:before="40" w:after="20"/>
                    <w:ind w:left="12" w:hanging="0"/>
                    <w:jc w:val="right"/>
                    <w:rPr/>
                  </w:pPr>
                  <w:r>
                    <w:rPr/>
                    <w:t>0.08</w:t>
                  </w:r>
                </w:p>
              </w:tc>
            </w:tr>
            <w:tr>
              <w:trPr/>
              <w:tc>
                <w:tcPr>
                  <w:tcW w:w="2296" w:type="dxa"/>
                  <w:tcBorders/>
                  <w:vAlign w:val="bottom"/>
                </w:tcPr>
                <w:p>
                  <w:pPr>
                    <w:pStyle w:val="BoxQuote"/>
                    <w:spacing w:lineRule="exact" w:line="240" w:before="40" w:after="20"/>
                    <w:ind w:left="-94" w:hanging="0"/>
                    <w:jc w:val="left"/>
                    <w:rPr/>
                  </w:pPr>
                  <w:r>
                    <w:rPr/>
                    <w:t>Angrist and Lavy (2004)</w:t>
                  </w:r>
                </w:p>
              </w:tc>
              <w:tc>
                <w:tcPr>
                  <w:tcW w:w="873" w:type="dxa"/>
                  <w:tcBorders/>
                  <w:vAlign w:val="bottom"/>
                </w:tcPr>
                <w:p>
                  <w:pPr>
                    <w:pStyle w:val="BoxQuote"/>
                    <w:spacing w:lineRule="exact" w:line="240" w:before="40" w:after="20"/>
                    <w:ind w:left="-108" w:hanging="0"/>
                    <w:jc w:val="left"/>
                    <w:rPr/>
                  </w:pPr>
                  <w:r>
                    <w:rPr/>
                    <w:t>Israel</w:t>
                  </w:r>
                </w:p>
              </w:tc>
              <w:tc>
                <w:tcPr>
                  <w:tcW w:w="1203" w:type="dxa"/>
                  <w:tcBorders/>
                  <w:vAlign w:val="bottom"/>
                </w:tcPr>
                <w:p>
                  <w:pPr>
                    <w:pStyle w:val="BoxQuote"/>
                    <w:spacing w:lineRule="exact" w:line="240" w:before="40" w:after="20"/>
                    <w:ind w:left="0" w:hanging="0"/>
                    <w:jc w:val="left"/>
                    <w:rPr/>
                  </w:pPr>
                  <w:r>
                    <w:rPr/>
                    <w:t>School</w:t>
                  </w:r>
                </w:p>
              </w:tc>
              <w:tc>
                <w:tcPr>
                  <w:tcW w:w="1405" w:type="dxa"/>
                  <w:tcBorders/>
                  <w:vAlign w:val="bottom"/>
                </w:tcPr>
                <w:p>
                  <w:pPr>
                    <w:pStyle w:val="BoxQuote"/>
                    <w:spacing w:lineRule="exact" w:line="240" w:before="40" w:after="20"/>
                    <w:ind w:left="-123" w:hanging="0"/>
                    <w:jc w:val="left"/>
                    <w:rPr/>
                  </w:pPr>
                  <w:r>
                    <w:rPr/>
                    <w:t>High school</w:t>
                  </w:r>
                </w:p>
              </w:tc>
              <w:tc>
                <w:tcPr>
                  <w:tcW w:w="1287" w:type="dxa"/>
                  <w:gridSpan w:val="2"/>
                  <w:tcBorders/>
                  <w:vAlign w:val="bottom"/>
                </w:tcPr>
                <w:p>
                  <w:pPr>
                    <w:pStyle w:val="BoxQuote"/>
                    <w:spacing w:lineRule="exact" w:line="240" w:before="40" w:after="20"/>
                    <w:ind w:left="42" w:hanging="0"/>
                    <w:jc w:val="right"/>
                    <w:rPr/>
                  </w:pPr>
                  <w:r>
                    <w:rPr/>
                    <w:t>1–2</w:t>
                  </w:r>
                </w:p>
              </w:tc>
              <w:tc>
                <w:tcPr>
                  <w:tcW w:w="1440" w:type="dxa"/>
                  <w:tcBorders/>
                  <w:vAlign w:val="bottom"/>
                </w:tcPr>
                <w:p>
                  <w:pPr>
                    <w:pStyle w:val="BoxQuote"/>
                    <w:spacing w:lineRule="exact" w:line="240" w:before="40" w:after="20"/>
                    <w:ind w:left="12" w:hanging="0"/>
                    <w:jc w:val="right"/>
                    <w:rPr/>
                  </w:pPr>
                  <w:r>
                    <w:rPr/>
                    <w:t>0.1 (approx)</w:t>
                  </w:r>
                </w:p>
              </w:tc>
            </w:tr>
            <w:tr>
              <w:trPr/>
              <w:tc>
                <w:tcPr>
                  <w:tcW w:w="2296" w:type="dxa"/>
                  <w:tcBorders>
                    <w:bottom w:val="single" w:sz="6" w:space="0" w:color="000000"/>
                  </w:tcBorders>
                  <w:vAlign w:val="bottom"/>
                </w:tcPr>
                <w:p>
                  <w:pPr>
                    <w:pStyle w:val="BoxQuote"/>
                    <w:spacing w:lineRule="exact" w:line="240" w:before="40" w:after="40"/>
                    <w:ind w:left="-94" w:hanging="0"/>
                    <w:jc w:val="left"/>
                    <w:rPr/>
                  </w:pPr>
                  <w:r>
                    <w:rPr/>
                    <w:t>Lavy (2002)</w:t>
                  </w:r>
                </w:p>
              </w:tc>
              <w:tc>
                <w:tcPr>
                  <w:tcW w:w="873" w:type="dxa"/>
                  <w:tcBorders>
                    <w:bottom w:val="single" w:sz="6" w:space="0" w:color="000000"/>
                  </w:tcBorders>
                  <w:vAlign w:val="bottom"/>
                </w:tcPr>
                <w:p>
                  <w:pPr>
                    <w:pStyle w:val="BoxQuote"/>
                    <w:spacing w:lineRule="exact" w:line="240" w:before="40" w:after="40"/>
                    <w:ind w:left="-108" w:hanging="0"/>
                    <w:jc w:val="left"/>
                    <w:rPr/>
                  </w:pPr>
                  <w:r>
                    <w:rPr/>
                    <w:t>Israel</w:t>
                  </w:r>
                </w:p>
              </w:tc>
              <w:tc>
                <w:tcPr>
                  <w:tcW w:w="1203" w:type="dxa"/>
                  <w:tcBorders>
                    <w:bottom w:val="single" w:sz="6" w:space="0" w:color="000000"/>
                  </w:tcBorders>
                  <w:vAlign w:val="bottom"/>
                </w:tcPr>
                <w:p>
                  <w:pPr>
                    <w:pStyle w:val="BoxQuote"/>
                    <w:spacing w:lineRule="exact" w:line="240" w:before="40" w:after="40"/>
                    <w:ind w:left="0" w:hanging="0"/>
                    <w:jc w:val="left"/>
                    <w:rPr/>
                  </w:pPr>
                  <w:r>
                    <w:rPr/>
                    <w:t>Teacher</w:t>
                  </w:r>
                </w:p>
              </w:tc>
              <w:tc>
                <w:tcPr>
                  <w:tcW w:w="1560" w:type="dxa"/>
                  <w:gridSpan w:val="2"/>
                  <w:tcBorders>
                    <w:bottom w:val="single" w:sz="6" w:space="0" w:color="000000"/>
                  </w:tcBorders>
                  <w:vAlign w:val="bottom"/>
                </w:tcPr>
                <w:p>
                  <w:pPr>
                    <w:pStyle w:val="BoxQuote"/>
                    <w:spacing w:lineRule="exact" w:line="240" w:before="40" w:after="40"/>
                    <w:ind w:left="-123" w:hanging="0"/>
                    <w:jc w:val="left"/>
                    <w:rPr/>
                  </w:pPr>
                  <w:r>
                    <w:rPr/>
                    <w:t>Grades 10 &amp; 12</w:t>
                  </w:r>
                </w:p>
              </w:tc>
              <w:tc>
                <w:tcPr>
                  <w:tcW w:w="1132" w:type="dxa"/>
                  <w:tcBorders>
                    <w:bottom w:val="single" w:sz="6" w:space="0" w:color="000000"/>
                  </w:tcBorders>
                  <w:vAlign w:val="bottom"/>
                </w:tcPr>
                <w:p>
                  <w:pPr>
                    <w:pStyle w:val="BoxQuote"/>
                    <w:spacing w:lineRule="exact" w:line="240" w:before="40" w:after="40"/>
                    <w:ind w:left="42" w:hanging="0"/>
                    <w:jc w:val="right"/>
                    <w:rPr/>
                  </w:pPr>
                  <w:r>
                    <w:rPr/>
                    <w:t>6–25</w:t>
                  </w:r>
                </w:p>
              </w:tc>
              <w:tc>
                <w:tcPr>
                  <w:tcW w:w="1440" w:type="dxa"/>
                  <w:tcBorders>
                    <w:bottom w:val="single" w:sz="6" w:space="0" w:color="000000"/>
                  </w:tcBorders>
                  <w:vAlign w:val="bottom"/>
                </w:tcPr>
                <w:p>
                  <w:pPr>
                    <w:pStyle w:val="BoxQuote"/>
                    <w:spacing w:lineRule="exact" w:line="240" w:before="40" w:after="40"/>
                    <w:ind w:left="12" w:hanging="0"/>
                    <w:jc w:val="right"/>
                    <w:rPr/>
                  </w:pPr>
                  <w:r>
                    <w:rPr/>
                    <w:t>0.2 (approx)</w:t>
                  </w:r>
                </w:p>
              </w:tc>
            </w:tr>
          </w:tbl>
          <w:p>
            <w:pPr>
              <w:pStyle w:val="Box"/>
              <w:rPr/>
            </w:pPr>
            <w:r>
              <w:rPr/>
              <w:t>Such results should be interpreted with care. For example, Figlio and Kenny (2006) cautioned that the correlation they found between US teacher incentives and student test scores could be due to better schools being more likely to adopt teacher incentives, rather than the incentives themselves. Similarly, the OECD (2009c) warned that US evaluations are often positive, but must be considered in light of the voluntary participation. More robust evidence comes from a handful of randomised trials in India, Israel and Kenya, with the Indian and Israeli results being positive (Springer 2009). The relevance of the approaches and results to Australia should be treated with caution.</w:t>
            </w:r>
          </w:p>
          <w:p>
            <w:pPr>
              <w:pStyle w:val="Box"/>
              <w:rPr/>
            </w:pPr>
            <w:r>
              <w:rPr/>
              <w:t xml:space="preserve">Thus, further research is required. Podgursky and Springer (2007) perhaps best summed up the situation as one where the empirical literature is not yet sufficiently robust to prescribe how systems should be designed, but it does make a persuasive case for further experimentation. This should include robust evaluation, preferably involving randomised trials with control groups of similar schools and teachers, and detailed data that measures student outcom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Australian Education Union, sub. 28; Catholic Education Commission of Victoria, sub. 13; Catholic Education Office (Diocese of Toowoomba) sub. 11; National Association of Field Experience Administrators, sub. 1; National Catholic Education Commission, sub. 7; Queensland Catholic Education Commission, sub. 20; Queensland Department of Education and Training, sub. 40; SA Department of Education and Children’s Services, sub. 35). As noted previously, a performance management scheme is unlikely to be effective if stakeholders are not convinced that it is useful.</w:t>
      </w:r>
    </w:p>
    <w:p>
      <w:pPr>
        <w:pStyle w:val="Heading4"/>
        <w:rPr/>
      </w:pPr>
      <w:r>
        <w:rPr/>
        <w:t>Where to from here?</w:t>
      </w:r>
    </w:p>
    <w:p>
      <w:pPr>
        <w:pStyle w:val="TextBody"/>
        <w:rPr/>
      </w:pPr>
      <w:r>
        <w:rPr/>
        <w:t>Clearly there is still much to learn about how to design an effective bonus system for teachers. This will inevitably require a continuation of the process of trial and error that has occurred over many years. The current experiments in a small number of Victorian schools are contributing to the knowledge base in this regard. However, the long history of mixed results from teacher bonuses overseas suggests that such experiments are unlikely to result in a widely-applicable system in the foreseeable future. Thus, efforts to improve teacher performance should not focus on the use of bonuses. Emphasis should instead be placed on addressing current deficiencies in teacher appraisal and feedback, as outlined earlier in this chapter, in addition to initiatives discussed elsewhere in this report, such as measures to improve pre-service training.</w:t>
      </w:r>
    </w:p>
    <w:p>
      <w:pPr>
        <w:pStyle w:val="TextBody"/>
        <w:rPr/>
      </w:pPr>
      <w:r>
        <w:rPr/>
        <w:t>This leaves the question of the appropriateness of the proposed national bonus scheme. The Commission has reconsidered this issue in light of the changes that the Australian Government announced after the draft report was released. The changes have moved the scheme away from a traditional bonus system based on performance appraisals, to something closer to a short-term financial incentive for teachers to gain certification at the Highly Accomplished and Lead levels of the national teaching standards. Few teachers may bother to gain such certification otherwise, given that it will not be mandatory and there are no explicit rewards to do so under existing remuneration arrangements.</w:t>
      </w:r>
      <w:r>
        <w:rPr>
          <w:rStyle w:val="FootnoteCharacters"/>
          <w:rStyle w:val="FootnoteAnchor"/>
        </w:rPr>
        <w:footnoteReference w:id="8"/>
      </w:r>
      <w:r>
        <w:rPr/>
        <w:t xml:space="preserve"> Hence, the revised bonus scheme may prompt teachers to improve their skills.</w:t>
      </w:r>
    </w:p>
    <w:p>
      <w:pPr>
        <w:pStyle w:val="TextBody"/>
        <w:rPr/>
      </w:pPr>
      <w:r>
        <w:rPr/>
        <w:t>There are some potential drawbacks with the revised bonus scheme. It appears that bonuses will essentially be automatic for teachers who gain certification at the Highly Accomplished and Lead levels. This makes the scheme similar to a standards-based pay system where remuneration is primarily based on a teacher’s level of certification. Two concerns arise as a result.</w:t>
      </w:r>
    </w:p>
    <w:p>
      <w:pPr>
        <w:pStyle w:val="ListBullet"/>
        <w:numPr>
          <w:ilvl w:val="0"/>
          <w:numId w:val="10"/>
        </w:numPr>
        <w:rPr/>
      </w:pPr>
      <w:r>
        <w:rPr/>
        <w:t>The national teaching standards may prove to be ineffective in identifying highly-skilled teachers. Bonuses could therefore be paid in return for little improvement in outcomes.</w:t>
      </w:r>
    </w:p>
    <w:p>
      <w:pPr>
        <w:pStyle w:val="ListBullet"/>
        <w:numPr>
          <w:ilvl w:val="0"/>
          <w:numId w:val="10"/>
        </w:numPr>
        <w:rPr/>
      </w:pPr>
      <w:r>
        <w:rPr/>
        <w:t>Identification of who receives a bonus would essentially be determined by an independent certification body doing an external assessment, rather than the employer. Such a credentialist approach could entrench an expectation that higher certification automatically entitles teachers to greater pay, thus hindering future efforts by employers to move to a career structure where ongoing remuneration depends not only on a teacher’s level of certification but also the availability of positions and a merit-selection process.</w:t>
      </w:r>
    </w:p>
    <w:p>
      <w:pPr>
        <w:pStyle w:val="TextBody"/>
        <w:rPr/>
      </w:pPr>
      <w:r>
        <w:rPr/>
        <w:t>Another potential concern is the Australian Teacher Performance and Development Framework, which is to be developed by AITSL as part of the bonus scheme. This is intended to deliver a yearly appraisal of every teacher in every school, including those not certified at Highly Accomplished or Lead levels, and to facilitate professional development. AITSL (sub. DR81) noted that it is in the early stage of developing the framework, but supported the view that performance management should be tailored to school circumstances, with school leaders and teachers having a major say on how this is done. AITSL therefore anticipated that much of its work will involve identifying the support provided to schools, including possibly specifying the core characteristics of an effective approach to performance management and development. Nevertheless, the Australian Government has stated that the framework will set out aspects of a teacher’s performance that will be assessed, including through the use of lesson observations, student results, parental feedback, and contribution to the school community (Garrett 2011c). There is a risk that this will impose a particular one-size-fits-all model across Australia.</w:t>
      </w:r>
    </w:p>
    <w:p>
      <w:pPr>
        <w:pStyle w:val="TextBody"/>
        <w:rPr/>
      </w:pPr>
      <w:r>
        <w:rPr/>
        <w:t>One benefit of the revised bonus scheme is that, by linking higher certification to a financial reward, the scheme might provide some evidence relevant to a future move to a career structure where specific positions in schools (and their salary) has a link to the national teaching standards (AITSL, sub. DR81; NSW Government, sub. DR84). As noted previously, such a move would only be appropriate in the longer term once the effectiveness of the teaching standards has been demonstrated, and career progression would have to be subject to the availability of positions and a merit-selection process.</w:t>
      </w:r>
      <w:r>
        <w:br w:type="page"/>
      </w:r>
    </w:p>
    <w:p>
      <w:pPr>
        <w:pStyle w:val="Normal"/>
        <w:rPr>
          <w:caps/>
        </w:rPr>
      </w:pPr>
      <w:r>
        <w:rPr>
          <w:caps/>
        </w:rPr>
      </w:r>
    </w:p>
    <w:p>
      <w:pPr>
        <w:pStyle w:val="Finding"/>
        <w:rPr/>
      </w:pPr>
      <w:r>
        <w:rPr/>
        <w:t>Efforts to improve teacher performance should not focus on the payment of performance bonuses. The long history of mixed results from overseas experiments with teacher bonuses suggests that an effective and widely-applicable system is unlikely to emerge in the foreseeable futur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Rec"/>
        <w:keepNext w:val="true"/>
        <w:rPr/>
      </w:pPr>
      <w:r>
        <w:rPr/>
        <w:t>The Australian Government should reformulate its proposed Reward Payments for Great Teachers initiative as a temporary program that aims to facilitate future consideration of a performance-based career structure for teachers. The initiative shoul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78.3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RecBullet"/>
        <w:numPr>
          <w:ilvl w:val="0"/>
          <w:numId w:val="15"/>
        </w:numPr>
        <w:rPr/>
      </w:pPr>
      <w:r>
        <w:rPr/>
        <w:t>only provide reward payments to high-performing teachers — this will, among other things, require the development of effective assessment methods to certify teachers at the Highly Accomplished and Lead levels of the National Professional Standards for Teachers</w:t>
      </w:r>
    </w:p>
    <w:p>
      <w:pPr>
        <w:pStyle w:val="RecBullet"/>
        <w:numPr>
          <w:ilvl w:val="0"/>
          <w:numId w:val="15"/>
        </w:numPr>
        <w:rPr/>
      </w:pPr>
      <w:r>
        <w:rPr/>
        <w:t>not entrench an expectation that higher certification automatically entitles teachers to higher pay</w:t>
      </w:r>
    </w:p>
    <w:p>
      <w:pPr>
        <w:pStyle w:val="RecBullet"/>
        <w:numPr>
          <w:ilvl w:val="0"/>
          <w:numId w:val="15"/>
        </w:numPr>
        <w:rPr/>
      </w:pPr>
      <w:r>
        <w:rPr/>
        <w:t>allow schools to tailor their regular teacher performance appraisals and professional development to local circumstances.</w:t>
      </w:r>
    </w:p>
    <w:p>
      <w:pPr>
        <w:pStyle w:val="TextBody"/>
        <w:rPr>
          <w:b/>
          <w:b/>
          <w:i/>
          <w:i/>
        </w:rPr>
      </w:pPr>
      <w:r>
        <w:rPr>
          <w:b/>
          <w:i/>
        </w:rPr>
        <w:t>The future career structure could have, as its foundation, the four career stages in the National Professional Standards for teachers. Teachers would be assessed and, if found competent, would be certified accordingly by the relevant registration authority. Separately, the staffing profiles of individual schools would include limited numbers of positions at the different career stages, with appropriate salaries. Teachers certified at the relevant (or higher) level could apply for vacancies. Selection would be merit based and appointments could be time limited and/or subject to periodic review.</w:t>
      </w:r>
    </w:p>
    <w:p>
      <w:pPr>
        <w:pStyle w:val="TextBody"/>
        <w:rPr>
          <w:b/>
          <w:b/>
          <w:i/>
          <w:i/>
        </w:rPr>
      </w:pPr>
      <w:r>
        <w:rPr>
          <w:b/>
          <w:i/>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chools workforce</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57" w:firstLine="357"/>
            <w:jc w:val="center"/>
            <w:rPr>
              <w:rFonts w:ascii="Arial" w:hAnsi="Arial" w:cs="Arial"/>
              <w:b/>
              <w:b/>
              <w:sz w:val="20"/>
            </w:rPr>
          </w:pPr>
          <w:r>
            <w:rPr>
              <w:rFonts w:cs="Arial" w:ascii="Arial" w:hAnsi="Arial"/>
              <w:b/>
              <w:sz w:val="20"/>
            </w:rPr>
          </w:r>
        </w:p>
      </w:tc>
      <w:tc>
        <w:tcPr>
          <w:tcW w:w="1644" w:type="dxa"/>
          <w:tcBorders>
            <w:top w:val="single" w:sz="6" w:space="0" w:color="000000"/>
          </w:tcBorders>
        </w:tcPr>
        <w:p>
          <w:pPr>
            <w:pStyle w:val="Footer"/>
            <w:spacing w:lineRule="exact" w:line="200" w:before="80" w:after="0"/>
            <w:ind w:right="6" w:hanging="0"/>
            <w:jc w:val="left"/>
            <w:rPr/>
          </w:pPr>
          <w:r>
            <w:rPr/>
            <w:t>Teacher performance</w:t>
          </w:r>
          <w:r>
            <w:rPr/>
            <w:fldChar w:fldCharType="begin"/>
          </w:r>
          <w:r>
            <w:rPr/>
            <w:instrText xml:space="preserve"> TITLE </w:instrText>
          </w:r>
          <w:r>
            <w:rPr/>
            <w:fldChar w:fldCharType="separate"/>
          </w:r>
          <w:r>
            <w:rPr/>
            <w:t>Teacher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Based on jurisdiction reports on the Smarter Schools website (www.smarterschools.gov.au).</w:t>
      </w:r>
    </w:p>
  </w:footnote>
  <w:footnote w:id="3">
    <w:p>
      <w:pPr>
        <w:pStyle w:val="Footnote"/>
        <w:spacing w:lineRule="exact" w:line="260" w:before="80" w:after="0"/>
        <w:ind w:left="284" w:hanging="284"/>
        <w:rPr/>
      </w:pPr>
      <w:r>
        <w:rPr>
          <w:rStyle w:val="FootnoteCharacters"/>
        </w:rPr>
        <w:footnoteRef/>
      </w:r>
      <w:r>
        <w:rPr/>
        <w:tab/>
        <w:t>There is a set of 37 descriptors for each of four career stages (Graduate, Proficient, Highly Accomplished and Lead Teacher), resulting in a total of 148 descriptors (AITSL 2011a).</w:t>
      </w:r>
    </w:p>
  </w:footnote>
  <w:footnote w:id="4">
    <w:p>
      <w:pPr>
        <w:pStyle w:val="Footnote"/>
        <w:spacing w:lineRule="exact" w:line="260" w:before="80" w:after="0"/>
        <w:ind w:left="284" w:hanging="284"/>
        <w:rPr/>
      </w:pPr>
      <w:r>
        <w:rPr>
          <w:rStyle w:val="FootnoteCharacters"/>
        </w:rPr>
        <w:footnoteRef/>
      </w:r>
      <w:r>
        <w:rPr/>
        <w:tab/>
        <w:t>The seven other methods were peer observation and collaboration, direct observation of classroom teaching and learning, student surveys and feedback, 360</w:t>
        <w:noBreakHyphen/>
        <w:t>degree assessment and feedback, self assessment, parent surveys and feedback, and external observation.</w:t>
      </w:r>
    </w:p>
  </w:footnote>
  <w:footnote w:id="5">
    <w:p>
      <w:pPr>
        <w:pStyle w:val="Footnote"/>
        <w:spacing w:lineRule="exact" w:line="260" w:before="80" w:after="0"/>
        <w:ind w:left="284" w:hanging="284"/>
        <w:rPr/>
      </w:pPr>
      <w:r>
        <w:rPr>
          <w:rStyle w:val="FootnoteCharacters"/>
        </w:rPr>
        <w:footnoteRef/>
      </w:r>
      <w:r>
        <w:rPr/>
        <w:tab/>
        <w:t>NAPLAN involves annual tests of numeracy, reading, writing and language conventions (spelling, grammar and punctuation) for all students in years 3, 5, 7 and 9 on the same days using national tests.</w:t>
      </w:r>
    </w:p>
  </w:footnote>
  <w:footnote w:id="6">
    <w:p>
      <w:pPr>
        <w:pStyle w:val="Footnote"/>
        <w:spacing w:lineRule="exact" w:line="260" w:before="80" w:after="0"/>
        <w:ind w:left="284" w:hanging="284"/>
        <w:rPr/>
      </w:pPr>
      <w:r>
        <w:rPr>
          <w:rStyle w:val="FootnoteCharacters"/>
        </w:rPr>
        <w:footnoteRef/>
      </w:r>
      <w:r>
        <w:rPr/>
        <w:tab/>
        <w:t>In Australia, pay scales are primarily based on length of service, whereas qualifications are a prerequisite for entry to the profession. In contrast, pay scales for US schools also typically include a substantial component to recognise the acquisition of higher qualifications (Ingvarson et al. 2008).</w:t>
      </w:r>
    </w:p>
  </w:footnote>
  <w:footnote w:id="7">
    <w:p>
      <w:pPr>
        <w:pStyle w:val="Footnote"/>
        <w:spacing w:lineRule="exact" w:line="260" w:before="80" w:after="0"/>
        <w:ind w:left="284" w:hanging="284"/>
        <w:rPr/>
      </w:pPr>
      <w:r>
        <w:rPr>
          <w:rStyle w:val="FootnoteCharacters"/>
        </w:rPr>
        <w:footnoteRef/>
      </w:r>
      <w:r>
        <w:rPr/>
        <w:tab/>
        <w:t>The original plan was for 25 schools to participate in the teacher-based trial, but only 11 have (five schools participated in 2010, with the remaining six joining in 2011). The trial of school-based rewards was to involve 50 schools, but only 37 are participating. (DEECD (Victoria) 2009c; DEEWR, sub. DR94)</w:t>
      </w:r>
    </w:p>
  </w:footnote>
  <w:footnote w:id="8">
    <w:p>
      <w:pPr>
        <w:pStyle w:val="Footnote"/>
        <w:spacing w:lineRule="exact" w:line="260" w:before="80" w:after="0"/>
        <w:ind w:left="284" w:hanging="284"/>
        <w:rPr/>
      </w:pPr>
      <w:r>
        <w:rPr>
          <w:rStyle w:val="FootnoteCharacters"/>
        </w:rPr>
        <w:footnoteRef/>
      </w:r>
      <w:r>
        <w:rPr/>
        <w:tab/>
        <w:t xml:space="preserve"> </w:t>
      </w:r>
      <w:r>
        <w:rPr/>
        <w:tab/>
        <w:t>A similar incentive has existed under the NSW Professional Teaching Standards. Appointment to the (temporary) higher-paid position of Highly Accomplished Teacher in NSW government schools has been conditional on gaining certification at the upper end of the NSW standards (at the level of either Professional Accomplishment or Professional Lead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3"/>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MT Extra" w:hAnsi="MT Extr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sz w:val="18"/>
    </w:rPr>
  </w:style>
  <w:style w:type="character" w:styleId="WW8Num23z0">
    <w:name w:val="WW8Num23z0"/>
    <w:qFormat/>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2z0">
    <w:name w:val="WW8NumSt42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ListBulletChar">
    <w:name w:val="List Bullet Char"/>
    <w:qFormat/>
    <w:rPr>
      <w:sz w:val="26"/>
    </w:rPr>
  </w:style>
  <w:style w:type="character" w:styleId="BodyTextChar">
    <w:name w:val="Body Text Char"/>
    <w:qFormat/>
    <w:rPr>
      <w:sz w:val="26"/>
    </w:rPr>
  </w:style>
  <w:style w:type="character" w:styleId="InternetLink">
    <w:name w:val="Hyperlink"/>
    <w:rPr>
      <w:color w:val="D25814"/>
      <w:u w:val="single"/>
    </w:rPr>
  </w:style>
  <w:style w:type="character" w:styleId="FindingChar">
    <w:name w:val="Finding Char"/>
    <w:qFormat/>
    <w:rPr>
      <w:i/>
      <w:sz w:val="26"/>
    </w:rPr>
  </w:style>
  <w:style w:type="character" w:styleId="FindingBulletChar">
    <w:name w:val="Finding Bullet Char"/>
    <w:qFormat/>
    <w:rPr>
      <w:i/>
      <w:sz w:val="26"/>
    </w:rPr>
  </w:style>
  <w:style w:type="character" w:styleId="InformationrequestbulletChar">
    <w:name w:val="Information request bullet Char"/>
    <w:qFormat/>
    <w:rPr>
      <w:rFonts w:ascii="Arial" w:hAnsi="Arial" w:cs="Arial"/>
      <w:i/>
      <w:sz w:val="24"/>
      <w:szCs w:val="24"/>
    </w:rPr>
  </w:style>
  <w:style w:type="character" w:styleId="VisitedInternetLink">
    <w:name w:val="FollowedHyperlink"/>
    <w:rPr>
      <w:color w:val="849A0A"/>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Arial" w:hAnsi="Arial" w:eastAsia="MS Gothic;ＭＳ ゴシック" w:cs="Times New Roman"/>
      <w:b/>
      <w:bCs/>
      <w:color w:val="848057"/>
      <w:sz w:val="28"/>
      <w:szCs w:val="28"/>
      <w:lang w:val="en-US" w:eastAsia="ja-JP"/>
    </w:rPr>
  </w:style>
  <w:style w:type="paragraph" w:styleId="Informationrequestbullet">
    <w:name w:val="Information request bullet"/>
    <w:basedOn w:val="FindingBullet"/>
    <w:qFormat/>
    <w:pPr/>
    <w:rPr>
      <w:rFonts w:ascii="Arial" w:hAnsi="Arial" w:cs="Arial"/>
      <w:sz w:val="24"/>
      <w:szCs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1:00Z</dcterms:created>
  <dc:creator>Productivity Commission</dc:creator>
  <dc:description/>
  <cp:keywords/>
  <dc:language>en-US</dc:language>
  <cp:lastModifiedBy/>
  <dcterms:modified xsi:type="dcterms:W3CDTF">2012-04-30T02:29:00Z</dcterms:modified>
  <cp:revision>1</cp:revision>
  <dc:subject/>
  <dc:title>Teacher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