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Policy evaluation and research</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od research and evaluation protocols are integral to delivering good policy outcomes.</w:t>
            </w:r>
          </w:p>
          <w:p>
            <w:pPr>
              <w:pStyle w:val="BoxListBullet2"/>
              <w:numPr>
                <w:ilvl w:val="0"/>
                <w:numId w:val="4"/>
              </w:numPr>
              <w:ind w:left="567" w:hanging="0"/>
              <w:rPr/>
            </w:pPr>
            <w:r>
              <w:rPr/>
              <w:t>An Australian research base can help to identify issues and opportunities relevant to schools workforce policy development and implementation.</w:t>
            </w:r>
          </w:p>
          <w:p>
            <w:pPr>
              <w:pStyle w:val="BoxListBullet2"/>
              <w:numPr>
                <w:ilvl w:val="0"/>
                <w:numId w:val="4"/>
              </w:numPr>
              <w:ind w:left="567" w:hanging="0"/>
              <w:rPr/>
            </w:pPr>
            <w:r>
              <w:rPr/>
              <w:t>Evaluation processes are necessary to improve policy and program effectiveness and to ensure accountability for outcomes.</w:t>
            </w:r>
          </w:p>
          <w:p>
            <w:pPr>
              <w:pStyle w:val="BoxListBullet"/>
              <w:numPr>
                <w:ilvl w:val="0"/>
                <w:numId w:val="9"/>
              </w:numPr>
              <w:rPr/>
            </w:pPr>
            <w:r>
              <w:rPr/>
              <w:t>There appear to be some gaps in the Australian education research base, although these may (to varying degrees) be covered by recently introduced data</w:t>
              <w:noBreakHyphen/>
              <w:t xml:space="preserve"> and research</w:t>
              <w:noBreakHyphen/>
              <w:t>related structures.</w:t>
            </w:r>
          </w:p>
          <w:p>
            <w:pPr>
              <w:pStyle w:val="BoxListBullet2"/>
              <w:numPr>
                <w:ilvl w:val="0"/>
                <w:numId w:val="4"/>
              </w:numPr>
              <w:ind w:left="567" w:hanging="0"/>
              <w:rPr/>
            </w:pPr>
            <w:r>
              <w:rPr/>
              <w:t>Broadening the relationships between policymakers and researchers would help to improve the quality and relevance of information and research, as well as its dissemination across the policy</w:t>
              <w:noBreakHyphen/>
              <w:t>making community.</w:t>
            </w:r>
          </w:p>
          <w:p>
            <w:pPr>
              <w:pStyle w:val="BoxListBullet2"/>
              <w:numPr>
                <w:ilvl w:val="0"/>
                <w:numId w:val="4"/>
              </w:numPr>
              <w:ind w:left="567" w:hanging="0"/>
              <w:rPr/>
            </w:pPr>
            <w:r>
              <w:rPr/>
              <w:t>However, introducing further bodies would unnecessarily add to the institutional mix at this time, may do little to improve Australia’s educational research capacity, and needs to await the consolidation and review of recent changes.</w:t>
            </w:r>
          </w:p>
          <w:p>
            <w:pPr>
              <w:pStyle w:val="BoxListBullet"/>
              <w:numPr>
                <w:ilvl w:val="0"/>
                <w:numId w:val="9"/>
              </w:numPr>
              <w:rPr/>
            </w:pPr>
            <w:r>
              <w:rPr/>
              <w:t>Schools workforce policy evaluation, as a key subset of the education research base, also exhibits notable deficiencies. In particular, evaluation processes are inconsistent and generally opaque.</w:t>
            </w:r>
          </w:p>
          <w:p>
            <w:pPr>
              <w:pStyle w:val="BoxListBullet2"/>
              <w:numPr>
                <w:ilvl w:val="0"/>
                <w:numId w:val="4"/>
              </w:numPr>
              <w:ind w:left="567" w:hanging="0"/>
              <w:rPr/>
            </w:pPr>
            <w:r>
              <w:rPr/>
              <w:t>The high level evaluation processes contained within the education</w:t>
              <w:noBreakHyphen/>
              <w:t>related National Partnership Agreements (NPAs) may increase awareness of the need for, and improve the conduct of, policy evaluation.</w:t>
            </w:r>
          </w:p>
          <w:p>
            <w:pPr>
              <w:pStyle w:val="BoxListBullet2"/>
              <w:numPr>
                <w:ilvl w:val="0"/>
                <w:numId w:val="4"/>
              </w:numPr>
              <w:ind w:left="567" w:hanging="0"/>
              <w:rPr/>
            </w:pPr>
            <w:r>
              <w:rPr/>
              <w:t>But the NPAs will not by themselves indicate which workforce and other policies are the most effective at delivering better student outcomes due to limitations in scope, transparency and timing.</w:t>
            </w:r>
          </w:p>
          <w:p>
            <w:pPr>
              <w:pStyle w:val="BoxListBullet"/>
              <w:numPr>
                <w:ilvl w:val="0"/>
                <w:numId w:val="9"/>
              </w:numPr>
              <w:rPr/>
            </w:pPr>
            <w:r>
              <w:rPr/>
              <w:t>All governments should review and strengthen (as appropriate) how they use policy evaluation and research to inform policy development.</w:t>
            </w:r>
          </w:p>
          <w:p>
            <w:pPr>
              <w:pStyle w:val="BoxListBullet"/>
              <w:numPr>
                <w:ilvl w:val="0"/>
                <w:numId w:val="9"/>
              </w:numPr>
              <w:rPr/>
            </w:pPr>
            <w:r>
              <w:rPr/>
              <w:t>The Commission has identified some evaluations that should be initial priorities in a process of embedding robust evaluation across the full spectrum of schools workforce policies. In particular, the Standing Council on School Education and Early Childhood should oversee evaluations of:</w:t>
            </w:r>
          </w:p>
          <w:p>
            <w:pPr>
              <w:pStyle w:val="BoxListBullet2"/>
              <w:numPr>
                <w:ilvl w:val="0"/>
                <w:numId w:val="4"/>
              </w:numPr>
              <w:ind w:left="567" w:hanging="0"/>
              <w:rPr/>
            </w:pPr>
            <w:r>
              <w:rPr/>
              <w:t>the comparative effectiveness of various workforce</w:t>
              <w:noBreakHyphen/>
              <w:t>related initiatives to ameliorate educational disadvantage</w:t>
            </w:r>
          </w:p>
          <w:p>
            <w:pPr>
              <w:pStyle w:val="BoxListBullet2"/>
              <w:numPr>
                <w:ilvl w:val="0"/>
                <w:numId w:val="4"/>
              </w:numPr>
              <w:ind w:left="567" w:hanging="0"/>
              <w:rPr/>
            </w:pPr>
            <w:r>
              <w:rPr/>
              <w:t>the effectiveness of remuneration-based incentives, and other measures to encourage graduates to enter teaching, as a means of addressing shortag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20" w:before="60" w:after="60"/>
              <w:rPr>
                <w:b/>
                <w:b/>
                <w:color w:val="FF00FF"/>
                <w:sz w:val="14"/>
              </w:rPr>
            </w:pPr>
            <w:r>
              <w:rPr>
                <w:b/>
                <w:color w:val="FF00FF"/>
                <w:sz w:val="14"/>
              </w:rPr>
            </w:r>
          </w:p>
        </w:tc>
      </w:tr>
    </w:tbl>
    <w:p>
      <w:pPr>
        <w:pStyle w:val="TextBody"/>
        <w:keepLines/>
        <w:rPr/>
      </w:pPr>
      <w:r>
        <w:rPr/>
        <w:t xml:space="preserve">The need for high quality research on, and evaluation of, the effectiveness of schools workforce policies is a key theme throughout many aspects of this report. Indeed, it is one matter on which there is almost total agreement across the various stakeholder interests. But the Commission heard from many study participants that policymakers do not fully use the available expertise in education-related research when formulating and evaluating policies. It is also evident that the limited policy evaluations that have been conducted are not made as transparent and accessible as they could be. </w:t>
      </w:r>
    </w:p>
    <w:p>
      <w:pPr>
        <w:pStyle w:val="TextBody"/>
        <w:rPr/>
      </w:pPr>
      <w:r>
        <w:rPr/>
        <w:t>To a significant extent, the impetus for addressing these issues must come from the entities responsible for policy development and implementation. Given the current and prospective workforce challenges affecting all school sectors, the fiscal pressures on governments, the scope for improving the outcomes delivered by Australia’s schooling system, and the wide</w:t>
        <w:noBreakHyphen/>
        <w:t>ranging nature of the benefits that may be attained, a serious commitment by policymakers to better use of research and evaluation processes is required.</w:t>
      </w:r>
    </w:p>
    <w:p>
      <w:pPr>
        <w:pStyle w:val="TextBody"/>
        <w:rPr/>
      </w:pPr>
      <w:r>
        <w:rPr/>
        <w:t>This chapter outlines the role of research and policy evaluation, the key deficiencies in existing and recent arrangements for both these areas, and what further actions are required.</w:t>
      </w:r>
    </w:p>
    <w:p>
      <w:pPr>
        <w:pStyle w:val="Heading2"/>
        <w:ind w:left="907" w:hanging="907"/>
        <w:rPr/>
      </w:pPr>
      <w:r>
        <w:rPr/>
        <w:t>10.</w:t>
      </w:r>
      <w:r>
        <w:rPr>
          <w:lang w:val="en-US" w:eastAsia="en-US"/>
        </w:rPr>
        <w:t>1</w:t>
      </w:r>
      <w:r>
        <w:rPr/>
        <w:tab/>
        <w:t>The role of research and policy evaluation</w:t>
      </w:r>
    </w:p>
    <w:p>
      <w:pPr>
        <w:pStyle w:val="TextBody"/>
        <w:rPr/>
      </w:pPr>
      <w:r>
        <w:rPr/>
        <w:t>Research is a key tool for informing education policymakers about issues and opportunities relevant to workforce policy, including variations in supply and demand and the range of practices and innovations within different schools, sectors and jurisdictions, as well as overseas. Research is central to efforts to understand which factors are the most cost-effective in achieving high level student outcomes. Research can also provide the inspiration for advances in such domains as pedagogy, content knowledge, school operation and management, training and development needs, workforce deployment, and staff engagement with students, parents and the wider community.</w:t>
      </w:r>
    </w:p>
    <w:p>
      <w:pPr>
        <w:pStyle w:val="TextBody"/>
        <w:rPr/>
      </w:pPr>
      <w:r>
        <w:rPr/>
        <w:t>Insofar as there are similarities in the objectives and characteristics of school education across different countries, Australia is well placed to take advantage of the research conducted overseas. Drawing on such resources, where available, can be considerably more cost</w:t>
        <w:noBreakHyphen/>
        <w:t>effective than duplicating such efforts locally.</w:t>
      </w:r>
    </w:p>
    <w:p>
      <w:pPr>
        <w:pStyle w:val="TextBody"/>
        <w:rPr/>
      </w:pPr>
      <w:r>
        <w:rPr/>
        <w:t>However, international research is not always readily available. In an analysis of global trends, the OECD (2012b, p. 47) identified that there is ‘generally little public funding for educational research’ and that ‘businesses do not seem to invest heavily in knowledge that can be applied to the formal education sector’. As one common comparison, far less public funding is directed to education research compared to health research. On average, OECD governments spent 1.2 times more on their education systems than their health systems in 2008. But in terms of research specifically, 15.5 times more public funding went to health research than education research (OECD 2012b).</w:t>
      </w:r>
    </w:p>
    <w:p>
      <w:pPr>
        <w:pStyle w:val="TextBody"/>
        <w:rPr/>
      </w:pPr>
      <w:r>
        <w:rPr/>
        <w:t>Furthermore, given the differences that exist in the structure of school systems, the availability of resources, the pre-service training and professional development of the workforce and the profiles of the students (among other things), Australia could not rely solely on overseas research. A local research base — generating both quantitative and qualitative evidence and analysis — is necessary for interpreting and applying results for local conditions, particularly to ensure that the policies adopted within the various Australian school systems are suitable for their intended purpose.</w:t>
      </w:r>
    </w:p>
    <w:p>
      <w:pPr>
        <w:pStyle w:val="Heading3"/>
        <w:ind w:left="0" w:hanging="0"/>
        <w:rPr/>
      </w:pPr>
      <w:r>
        <w:rPr/>
        <w:t>Evaluation</w:t>
      </w:r>
    </w:p>
    <w:p>
      <w:pPr>
        <w:pStyle w:val="TextBody"/>
        <w:rPr/>
      </w:pPr>
      <w:r>
        <w:rPr>
          <w:spacing w:val="-2"/>
        </w:rPr>
        <w:t xml:space="preserve">One subset of research that has specific (although not exclusive) relevance to policymakers is evaluation. As demonstrated by the large number of different policy approaches employed in the schools workforce area, there are typically multiple options available to deal with any </w:t>
      </w:r>
      <w:r>
        <w:rPr/>
        <w:t>particular issue. Prior to any new policy being implemented, it should be incumbent on the responsible entity — whether government or non</w:t>
        <w:noBreakHyphen/>
        <w:t xml:space="preserve">government — to conduct ex ante evaluations of the merits of the different options. </w:t>
      </w:r>
    </w:p>
    <w:p>
      <w:pPr>
        <w:pStyle w:val="TextBody"/>
        <w:rPr/>
      </w:pPr>
      <w:r>
        <w:rPr/>
        <w:t>For policies involving new or amended regulation, such an assessment will generally be mandated under requirements for a regulatory impact statement. The same principles are equally relevant for non-regulatory initiatives intended to deliver better outcomes for students.</w:t>
      </w:r>
    </w:p>
    <w:p>
      <w:pPr>
        <w:pStyle w:val="TextBody"/>
        <w:rPr/>
      </w:pPr>
      <w:r>
        <w:rPr/>
        <w:t xml:space="preserve">Following implementation, robust evaluation processes are necessary to enable evidence-based ex post assessments of how well policies have actually worked, and whether modifications to programs and initiatives are required. But as such assessments will not always provide categorical or immediate answers (section 10.3), ex post policy evaluation should not be a one-off event (unless, of course, it quickly becomes apparent that a particular policy should be abandoned). </w:t>
      </w:r>
    </w:p>
    <w:p>
      <w:pPr>
        <w:pStyle w:val="TextBody"/>
        <w:rPr/>
      </w:pPr>
      <w:r>
        <w:rPr/>
        <w:t>Periodic evaluations provide a means to build the evidence base — including of initiatives that have not worked, so that they are not later repeated. Moreover, evaluation over time can ensure that even meritorious policies retain their currency if circumstances change. This is conducive to continuous, incremental improvement of policies and programs — an approach that is the hallmark of other high</w:t>
        <w:noBreakHyphen/>
        <w:t>performing countries, such as Finland (OECD 2011d) — rather than sudden changes in direction, which can be a source of instability for school workers, students and communities.</w:t>
      </w:r>
    </w:p>
    <w:p>
      <w:pPr>
        <w:pStyle w:val="TextBody"/>
        <w:rPr/>
      </w:pPr>
      <w:r>
        <w:rPr/>
        <w:t>Evidence of ‘what works’ is not the sole reason for evaluation. Alongside the benefits of different programs and initiatives, policymakers must also be mindful of the associated costs. Evaluations should pay particular regard to the relative cost</w:t>
        <w:noBreakHyphen/>
        <w:t xml:space="preserve">effectiveness of alternative approaches. Robust evaluation requirements can also play an important role in helping to hold those who are developing and implementing policies accountable for their actions. </w:t>
      </w:r>
    </w:p>
    <w:p>
      <w:pPr>
        <w:pStyle w:val="Heading2"/>
        <w:ind w:left="907" w:hanging="907"/>
        <w:rPr/>
      </w:pPr>
      <w:r>
        <w:rPr/>
        <w:t>10.</w:t>
      </w:r>
      <w:r>
        <w:rPr>
          <w:lang w:val="en-US" w:eastAsia="en-US"/>
        </w:rPr>
        <w:t>2</w:t>
      </w:r>
      <w:r>
        <w:rPr/>
        <w:tab/>
        <w:t>Education-related research and data</w:t>
      </w:r>
    </w:p>
    <w:p>
      <w:pPr>
        <w:pStyle w:val="TextBody"/>
        <w:rPr/>
      </w:pPr>
      <w:r>
        <w:rPr/>
        <w:t>Research and data relating to Australia’s schools workforce are currently generated through a range of channels. Organisations within Australia that contribute towards conducting, commissioning or collating research that can inform schools workforce policy include:</w:t>
      </w:r>
    </w:p>
    <w:p>
      <w:pPr>
        <w:pStyle w:val="ListBullet"/>
        <w:keepNext w:val="true"/>
        <w:numPr>
          <w:ilvl w:val="0"/>
          <w:numId w:val="10"/>
        </w:numPr>
        <w:rPr/>
      </w:pPr>
      <w:r>
        <w:rPr/>
        <w:t>state and territory education departments and non-government school operators, which generate a range of schools workforce data both for formal reporting requirements and to inform their own policy directions (including through the Council of Australian Governments (COAG))</w:t>
      </w:r>
    </w:p>
    <w:p>
      <w:pPr>
        <w:pStyle w:val="ListBullet"/>
        <w:numPr>
          <w:ilvl w:val="0"/>
          <w:numId w:val="10"/>
        </w:numPr>
        <w:rPr/>
      </w:pPr>
      <w:r>
        <w:rPr/>
        <w:t>professional bodies, such as the Australian Teacher Education Association and various sector or subject-specific teacher associations throughout Australia</w:t>
      </w:r>
    </w:p>
    <w:p>
      <w:pPr>
        <w:pStyle w:val="ListBullet"/>
        <w:numPr>
          <w:ilvl w:val="0"/>
          <w:numId w:val="10"/>
        </w:numPr>
        <w:rPr/>
      </w:pPr>
      <w:r>
        <w:rPr/>
        <w:t xml:space="preserve">industrial bodies within the professions, such as the Australian Education Union and its jurisdictional arms </w:t>
      </w:r>
    </w:p>
    <w:p>
      <w:pPr>
        <w:pStyle w:val="ListBullet"/>
        <w:numPr>
          <w:ilvl w:val="0"/>
          <w:numId w:val="10"/>
        </w:numPr>
        <w:rPr/>
      </w:pPr>
      <w:r>
        <w:rPr/>
        <w:t>statistical bodies — chiefly the Australian Bureau of Statistics — which collect data on the schools workforce drawn from the population census and other survey collections</w:t>
      </w:r>
    </w:p>
    <w:p>
      <w:pPr>
        <w:pStyle w:val="ListBullet"/>
        <w:numPr>
          <w:ilvl w:val="0"/>
          <w:numId w:val="10"/>
        </w:numPr>
        <w:rPr/>
      </w:pPr>
      <w:r>
        <w:rPr/>
        <w:t>the Australian Council for Education Research (ACER) — the peak body in Australia responsible for undertaking research into educational issues, providing educational and assessment resources, and conducting evaluation of educational programs. ACER also houses an extensive information repository of research work, and has been commissioned by the Australian Government to conduct and publish the results of the Staff in Australia’s Schools survey. ACER is an independent, not</w:t>
        <w:noBreakHyphen/>
        <w:t>for-profit entity, and key stakeholders in the schools area are among its clients. Its research was widely referred to in submissions to this study</w:t>
      </w:r>
    </w:p>
    <w:p>
      <w:pPr>
        <w:pStyle w:val="ListBullet"/>
        <w:numPr>
          <w:ilvl w:val="0"/>
          <w:numId w:val="10"/>
        </w:numPr>
        <w:rPr/>
      </w:pPr>
      <w:r>
        <w:rPr/>
        <w:t>the Australian Association for Research in Education, a national association that facilitates contact between educational researchers, and fosters research projects</w:t>
      </w:r>
    </w:p>
    <w:p>
      <w:pPr>
        <w:pStyle w:val="ListBullet"/>
        <w:numPr>
          <w:ilvl w:val="0"/>
          <w:numId w:val="10"/>
        </w:numPr>
        <w:rPr/>
      </w:pPr>
      <w:r>
        <w:rPr/>
        <w:t>academics within universities, whose research work not only informs their own education training programs, but can often also be the product of partnerships with policymakers and school operators. Several universities have dedicated research centres that focus on education-related issues. Many state and territory education departments have established collaborative partnerships with university researchers</w:t>
      </w:r>
    </w:p>
    <w:p>
      <w:pPr>
        <w:pStyle w:val="ListBullet"/>
        <w:numPr>
          <w:ilvl w:val="0"/>
          <w:numId w:val="10"/>
        </w:numPr>
        <w:rPr>
          <w:b/>
          <w:b/>
          <w:color w:val="000000"/>
        </w:rPr>
      </w:pPr>
      <w:r>
        <w:rPr>
          <w:color w:val="000000"/>
        </w:rPr>
        <w:t>independent research-based think tanks, such as the Grattan Institute</w:t>
      </w:r>
    </w:p>
    <w:p>
      <w:pPr>
        <w:pStyle w:val="ListBullet"/>
        <w:numPr>
          <w:ilvl w:val="0"/>
          <w:numId w:val="10"/>
        </w:numPr>
        <w:rPr>
          <w:b/>
          <w:b/>
          <w:color w:val="000000"/>
        </w:rPr>
      </w:pPr>
      <w:r>
        <w:rPr>
          <w:color w:val="000000"/>
        </w:rPr>
        <w:t>community or other not-for-profit welfare groups with research programs, such as the Foundation for Young Australians, and UnitingCare Burnside’s Social Justice division</w:t>
      </w:r>
    </w:p>
    <w:p>
      <w:pPr>
        <w:pStyle w:val="ListBullet"/>
        <w:numPr>
          <w:ilvl w:val="0"/>
          <w:numId w:val="10"/>
        </w:numPr>
        <w:rPr/>
      </w:pPr>
      <w:r>
        <w:rPr/>
        <w:t>independent or private consultants with expertise in educational issues, many of which are commissioned by education departments or school operators to undertake research projects.</w:t>
      </w:r>
    </w:p>
    <w:p>
      <w:pPr>
        <w:pStyle w:val="TextBody"/>
        <w:rPr/>
      </w:pPr>
      <w:r>
        <w:rPr/>
        <w:t xml:space="preserve">Additionally, as noted above, policymakers and school operators can also draw on international research and analysis, including that produced by the OECD through its substantial school education research program. </w:t>
      </w:r>
    </w:p>
    <w:p>
      <w:pPr>
        <w:pStyle w:val="TextBody"/>
        <w:rPr/>
      </w:pPr>
      <w:r>
        <w:rPr/>
        <w:t>Recent initiatives to strengthen this research and data base have also seen new institutional structures established. Chief among these in a schools workforce context is the Australian Institute for Teaching and School Leadership (AITSL), which has commissioned a significant body of research in support of its efforts to boost teacher quality through professional standards, course accreditation and the registration and certification of teachers. As AITSL itself stated:</w:t>
      </w:r>
    </w:p>
    <w:p>
      <w:pPr>
        <w:pStyle w:val="Quote"/>
        <w:rPr>
          <w:sz w:val="32"/>
        </w:rPr>
      </w:pPr>
      <w:r>
        <w:rPr/>
        <w:t>… </w:t>
      </w:r>
      <w:r>
        <w:rPr/>
        <w:t>it is reasonable to expect that AITSL’s focus on research, evaluation and innovation will increase in the future, as reforms such as the National Professional Standards for Teachers are rolled out and the focus shifts to implementation and what works at the local level. (sub. DR81, p. 8)</w:t>
      </w:r>
    </w:p>
    <w:p>
      <w:pPr>
        <w:pStyle w:val="TextBody"/>
        <w:rPr/>
      </w:pPr>
      <w:r>
        <w:rPr/>
        <w:t>To supplement data on the schools workforce, investments have been made in the collection and publication of nation</w:t>
        <w:noBreakHyphen/>
        <w:t>wide data on student outcomes. In particular, the Australian Curriculum, Assessment and Reporting Authority (ACARA) manages the National Assessment Program, including annual national assessments for literacy and numeracy (commonly known as NAPLAN) and three</w:t>
        <w:noBreakHyphen/>
        <w:t>yearly ‘sample assessments’ in science, civics and citizenship, and information and communications technology. The National Assessment Program also covers Australia’s participation in various international tests, including the Program for International Student Assessment, although these are not overseen by ACARA.</w:t>
      </w:r>
    </w:p>
    <w:p>
      <w:pPr>
        <w:pStyle w:val="Heading3"/>
        <w:ind w:left="0" w:hanging="0"/>
        <w:rPr/>
      </w:pPr>
      <w:r>
        <w:rPr/>
        <w:t>Mind the gaps</w:t>
      </w:r>
    </w:p>
    <w:p>
      <w:pPr>
        <w:pStyle w:val="TextBody"/>
        <w:keepNext w:val="true"/>
        <w:rPr/>
      </w:pPr>
      <w:r>
        <w:rPr/>
        <w:t>Despite these various initiatives, several participants outlined perceived gaps or areas where better research would be helpful. For instance:</w:t>
      </w:r>
    </w:p>
    <w:p>
      <w:pPr>
        <w:pStyle w:val="ListBullet"/>
        <w:widowControl w:val="false"/>
        <w:numPr>
          <w:ilvl w:val="0"/>
          <w:numId w:val="10"/>
        </w:numPr>
        <w:rPr/>
      </w:pPr>
      <w:r>
        <w:rPr/>
        <w:t>The Australian Mathematical Sciences Institute (sub. 31) referred to the lack of national data on the qualifications, age profile and length of service of mathematics teachers, arguing that this hampers assessment of the full extent of current shortages.</w:t>
      </w:r>
    </w:p>
    <w:p>
      <w:pPr>
        <w:pStyle w:val="ListBullet"/>
        <w:numPr>
          <w:ilvl w:val="0"/>
          <w:numId w:val="10"/>
        </w:numPr>
        <w:rPr/>
      </w:pPr>
      <w:r>
        <w:rPr/>
        <w:t>UnitingCare Children, Young People and Families (sub. 8) pointed to deficiencies in information on the distribution of school welfare personnel and Indigenous support staff, and on rates of student attendance, suspension and inclusion.</w:t>
      </w:r>
    </w:p>
    <w:p>
      <w:pPr>
        <w:pStyle w:val="ListBullet"/>
        <w:numPr>
          <w:ilvl w:val="0"/>
          <w:numId w:val="10"/>
        </w:numPr>
        <w:rPr/>
      </w:pPr>
      <w:r>
        <w:rPr/>
        <w:t xml:space="preserve">The Grattan Institute (sub. 30) contended that lack of information on teachers’ skills and their effectiveness within schools and classrooms restricts labour market flexibility by making it more difficult to recognise good performance and deal with underperformance. </w:t>
      </w:r>
    </w:p>
    <w:p>
      <w:pPr>
        <w:pStyle w:val="ListBullet"/>
        <w:numPr>
          <w:ilvl w:val="0"/>
          <w:numId w:val="10"/>
        </w:numPr>
        <w:rPr/>
      </w:pPr>
      <w:r>
        <w:rPr/>
        <w:t>The Australian College of Educators (sub. DR93) argued that further research about the effectiveness of different regulatory models for teacher education, including certification, accreditation and registration, was required. It also suggested more research on the benefits of practicum.</w:t>
      </w:r>
    </w:p>
    <w:p>
      <w:pPr>
        <w:pStyle w:val="ListBullet"/>
        <w:numPr>
          <w:ilvl w:val="0"/>
          <w:numId w:val="10"/>
        </w:numPr>
        <w:rPr/>
      </w:pPr>
      <w:r>
        <w:rPr/>
        <w:t>The Community and Public Sector Union — State Public Services Federation (sub. 6) called for more comprehensive research into the non-teaching workforce.</w:t>
      </w:r>
    </w:p>
    <w:p>
      <w:pPr>
        <w:pStyle w:val="ListBullet"/>
        <w:numPr>
          <w:ilvl w:val="0"/>
          <w:numId w:val="10"/>
        </w:numPr>
        <w:rPr/>
      </w:pPr>
      <w:r>
        <w:rPr/>
        <w:t>The New South Wales Department of Education and Communities (sub. 14) proposed a comprehensive study to gauge how current school resources achieve improvements in student and school outcomes.</w:t>
      </w:r>
    </w:p>
    <w:p>
      <w:pPr>
        <w:pStyle w:val="TextBody"/>
        <w:rPr/>
      </w:pPr>
      <w:r>
        <w:rPr/>
        <w:t>The Review of Funding for Schooling (Gonski et al. 2011) noted the complexity of determining how much is spent on students from educationally disadvantaged backgrounds. The review also observed significant variation at the state and territory level in the sophistication of data on student performance. In a similar vein, Deakin University’s School of Education identified that some types of disadvantage are ‘sometimes lost in statistical measures due to the aggregation of data’ (sub. DR85, p. 1). The consequence of these factors is that efforts to identify how the needs of disadvantaged students would be better met can be initially hamstrung.</w:t>
      </w:r>
    </w:p>
    <w:p>
      <w:pPr>
        <w:pStyle w:val="TextBody"/>
        <w:rPr/>
      </w:pPr>
      <w:r>
        <w:rPr/>
        <w:t>However, data collection is not a costless exercise. Aside from any financial impact, a burden may be imposed on those from whom the data are being collected. In the context of schools, a particular concern is that administrative loads may be increased on teachers in order to fulfil data requests. While good design can lessen such costs, this will not be enough to make data exercises worthwhile if the data to be collected will have only limited use either for research or in policy application. More specific data are not always required to progress worthwhile reforms.</w:t>
      </w:r>
    </w:p>
    <w:p>
      <w:pPr>
        <w:pStyle w:val="TextBody"/>
        <w:rPr/>
      </w:pPr>
      <w:r>
        <w:rPr/>
        <w:t>Furthermore, new data collection initiatives are unlikely to be cost</w:t>
        <w:noBreakHyphen/>
        <w:t>effective where there are already existing processes in place that, with perhaps only modest improvements, could substantially address deficiencies. For example, some states are already collecting data and undertaking research into the use of the non</w:t>
        <w:noBreakHyphen/>
        <w:t xml:space="preserve">teaching workforce (chapter 7), while the consultation processes being undertaken by AITSL in relation to professional standards and course accreditation appear to draw on the efforts of the educational research community (chapter 5). </w:t>
      </w:r>
    </w:p>
    <w:p>
      <w:pPr>
        <w:pStyle w:val="TextBody"/>
        <w:keepLines/>
        <w:rPr/>
      </w:pPr>
      <w:r>
        <w:rPr/>
        <w:t>Aside from its proposed adjustments to the Longitudinal Teacher Workforce Study (chapter 5), the Commission is not proposing any specific new data collection measures. Recent and anticipated improvements in the research and evidence base may substantially cover some of the identified gaps, and it would be prudent to see how these progress. Nevertheless, policymakers and researchers should remain aware of shortcomings in their knowledge, and be open to any cost</w:t>
        <w:noBreakHyphen/>
        <w:t>effective opportunities that emerge for these to be addressed.</w:t>
      </w:r>
    </w:p>
    <w:p>
      <w:pPr>
        <w:pStyle w:val="TextBody"/>
        <w:rPr/>
      </w:pPr>
      <w:r>
        <w:rPr/>
        <w:t>Of greater policy urgency is the extent to which the available research capacity and data are fully harnessed in the policymaking process and directed towards conducting comprehensive and rigorous evaluation of the programs in place. These interrelated problems are discussed below.</w:t>
      </w:r>
    </w:p>
    <w:p>
      <w:pPr>
        <w:pStyle w:val="Heading2"/>
        <w:ind w:left="907" w:hanging="907"/>
        <w:rPr/>
      </w:pPr>
      <w:r>
        <w:rPr/>
        <w:t>10.</w:t>
      </w:r>
      <w:r>
        <w:rPr>
          <w:lang w:val="en-US" w:eastAsia="en-US"/>
        </w:rPr>
        <w:t>3</w:t>
      </w:r>
      <w:r>
        <w:rPr/>
        <w:tab/>
        <w:t>Education-related policy evaluation</w:t>
      </w:r>
    </w:p>
    <w:p>
      <w:pPr>
        <w:pStyle w:val="TextBody"/>
        <w:rPr>
          <w:rStyle w:val="DraftingNote"/>
        </w:rPr>
      </w:pPr>
      <w:r>
        <w:rPr/>
        <w:t>As the main providers of education services (through the government school system), much of the scope for policy evaluation rests with state and territory governments. For example, Victoria’s Department of Education and Early Childhood Development has partnered with the Melbourne Institute to establish a new research stream on literacy and numeracy to inform educational policy making, including in relation to schools workforce issues. Victoria is also conducting evaluations of state</w:t>
        <w:noBreakHyphen/>
        <w:t>level initiatives such as the Rewarding Teaching Excellence performance pay trials (chapter 6). And the NSW Government (sub. DR84) highlighted its interest in using evaluations to identify the ‘sustainability’ (long</w:t>
        <w:noBreakHyphen/>
        <w:t>term effectiveness) of its initiatives.</w:t>
      </w:r>
    </w:p>
    <w:p>
      <w:pPr>
        <w:pStyle w:val="TextBody"/>
        <w:rPr/>
      </w:pPr>
      <w:r>
        <w:rPr/>
        <w:t>Nevertheless, there are widely acknowledged deficiencies in the quality of school policy evaluation. This may be due to a reluctance to evaluate (and risk receiving ‘bad’ news), to publish the evaluation, or to bear the costs and resolve the complexities of conducting good evaluation. A series of education</w:t>
        <w:noBreakHyphen/>
        <w:t>related National Partnership Agreements (NPAs) holds some promise in terms of promoting policy evaluation — although here too, there are limitations. These factors are discussed below.</w:t>
      </w:r>
    </w:p>
    <w:p>
      <w:pPr>
        <w:pStyle w:val="Heading3"/>
        <w:ind w:left="0" w:hanging="0"/>
        <w:rPr/>
      </w:pPr>
      <w:r>
        <w:rPr/>
        <w:t xml:space="preserve">Broader deficiencies in evaluation </w:t>
      </w:r>
    </w:p>
    <w:p>
      <w:pPr>
        <w:pStyle w:val="TextBody"/>
        <w:rPr>
          <w:spacing w:val="-2"/>
        </w:rPr>
      </w:pPr>
      <w:r>
        <w:rPr/>
        <w:t>Under current arrangements, it is at the discretion of each jurisdiction — as well as school operators, individual researchers, and other institutions operating at a more localised level — as to whether program-specific evaluations are undertaken. This</w:t>
      </w:r>
      <w:r>
        <w:rPr>
          <w:spacing w:val="-2"/>
        </w:rPr>
        <w:t xml:space="preserve"> leads to significant variation in the quality and coverage of policy evaluation. Indeed, </w:t>
      </w:r>
      <w:r>
        <w:rPr/>
        <w:t>sometimes evaluation is not undertaken at all. As the Grattan Institute remarked:</w:t>
      </w:r>
    </w:p>
    <w:p>
      <w:pPr>
        <w:pStyle w:val="Quote"/>
        <w:rPr/>
      </w:pPr>
      <w:r>
        <w:rPr/>
        <w:t>Unfortunately, very little rigorous evaluation of programs and cost-effectiveness analysis is done within the Australian school system. Decisions are made without the best possible understanding of what works in different contexts, or — critically — which programs achieve results at the lowest cost. (sub. 30, p. 8)</w:t>
      </w:r>
    </w:p>
    <w:p>
      <w:pPr>
        <w:pStyle w:val="TextBody"/>
        <w:rPr/>
      </w:pPr>
      <w:r>
        <w:rPr/>
        <w:t>Deakin University’s School of Education (which houses the Centre for Research in Educational Futures and Innovation) commented on the myopic perspectives and cost considerations that can impede proper evaluation:</w:t>
      </w:r>
    </w:p>
    <w:p>
      <w:pPr>
        <w:pStyle w:val="Quote"/>
        <w:rPr/>
      </w:pPr>
      <w:r>
        <w:rPr/>
        <w:t>Rigorous, careful evaluations that examine the long term impact of initiatives – for example with respect to impact on social indicators, transition to further education and employment — are costly and time-consuming and tend to be neglected in favour of faster, more inexpensive approaches. (sub. 24, p. 39)</w:t>
      </w:r>
    </w:p>
    <w:p>
      <w:pPr>
        <w:pStyle w:val="TextBody"/>
        <w:rPr/>
      </w:pPr>
      <w:r>
        <w:rPr/>
        <w:t>Deakin University also expressed concern about the limited availability of evaluations, raising doubts about the objectivity of current policymaking systems:</w:t>
      </w:r>
    </w:p>
    <w:p>
      <w:pPr>
        <w:pStyle w:val="Quote"/>
        <w:rPr/>
      </w:pPr>
      <w:r>
        <w:rPr/>
        <w:t>[F]unders, including government agencies … are disinclined to subject educational initiatives to scrupulous, independent evaluation studies or to hear the ‘bad news’ that a policy initiative that has involved a considerable financial investment has limited or no efficacy. (sub. 24, p. 39)</w:t>
      </w:r>
    </w:p>
    <w:p>
      <w:pPr>
        <w:pStyle w:val="TextBody"/>
        <w:rPr/>
      </w:pPr>
      <w:r>
        <w:rPr/>
        <w:t>Implicit in this is the risk that, in order to ‘save face’, policymakers may continue with programs that are demonstrably poor investments rather than abandoning underperforming policies because — in acknowledging the results of any evaluation — they might be accused of ‘failure’. This highlights the benefit of pilot studies, which can be appropriately flagged as trials and subject to a range of caveats, with full roll</w:t>
        <w:noBreakHyphen/>
        <w:t xml:space="preserve">out contingent on the results of rigorous ex post evaluation. </w:t>
      </w:r>
    </w:p>
    <w:p>
      <w:pPr>
        <w:pStyle w:val="TextBody"/>
        <w:rPr/>
      </w:pPr>
      <w:r>
        <w:rPr/>
        <w:t xml:space="preserve">Not all initiatives will be subject to this disincentive effect, particularly those that are of lower profile (but may nevertheless offer the prospect of appreciable gains in student outcomes). The inherent complexities of conducting robust evaluation is another factor that may lead to many educational policies and programs not being rigorously examined. </w:t>
      </w:r>
    </w:p>
    <w:p>
      <w:pPr>
        <w:pStyle w:val="ListBullet"/>
        <w:numPr>
          <w:ilvl w:val="0"/>
          <w:numId w:val="10"/>
        </w:numPr>
        <w:rPr/>
      </w:pPr>
      <w:r>
        <w:rPr/>
        <w:t>The effects of programs and policies once in place might not be readily measurable or might only emerge over time. The OECD (2012a) reported evidence that it can take three to five years before sustained changes in student outcomes can be observed from new schooling policies and initiatives.</w:t>
      </w:r>
    </w:p>
    <w:p>
      <w:pPr>
        <w:pStyle w:val="ListBullet"/>
        <w:numPr>
          <w:ilvl w:val="0"/>
          <w:numId w:val="10"/>
        </w:numPr>
        <w:rPr/>
      </w:pPr>
      <w:r>
        <w:rPr/>
        <w:t>It can be difficult to isolate the impact of particular programs on student outcomes given the potential influence of many other factors, such as students’ household characteristics, community environment, and prior educational experiences.</w:t>
      </w:r>
    </w:p>
    <w:p>
      <w:pPr>
        <w:pStyle w:val="ListBullet"/>
        <w:numPr>
          <w:ilvl w:val="0"/>
          <w:numId w:val="10"/>
        </w:numPr>
        <w:rPr/>
      </w:pPr>
      <w:r>
        <w:rPr/>
        <w:t xml:space="preserve">It can sometimes be hard to source a sufficiently large sample of students needed to produce robust evaluation results. This is likely to be an impediment to programs targeting disadvantaged students where the number of participants in new programs may be small. </w:t>
      </w:r>
    </w:p>
    <w:p>
      <w:pPr>
        <w:pStyle w:val="ListBullet"/>
        <w:numPr>
          <w:ilvl w:val="0"/>
          <w:numId w:val="10"/>
        </w:numPr>
        <w:rPr/>
      </w:pPr>
      <w:r>
        <w:rPr/>
        <w:t>Policy settings in education — including funding models for schooling — appear to be in a continual state of flux. Consequently, many assessments of performance can only provide a snapshot of what is happening at a point in time, rather than assess which policy settings work best over time.</w:t>
      </w:r>
    </w:p>
    <w:p>
      <w:pPr>
        <w:pStyle w:val="TextBody"/>
        <w:rPr/>
      </w:pPr>
      <w:r>
        <w:rPr/>
        <w:t>On this last point, Deakin University’s School of Education described the ‘revolving door’ phenomenon that appears to characterise schools policy:</w:t>
      </w:r>
    </w:p>
    <w:p>
      <w:pPr>
        <w:pStyle w:val="Quote"/>
        <w:rPr>
          <w:rFonts w:eastAsia="MS Mincho;ＭＳ 明朝"/>
        </w:rPr>
      </w:pPr>
      <w:r>
        <w:rPr>
          <w:rFonts w:eastAsia="MS Mincho;ＭＳ 明朝"/>
        </w:rPr>
        <w:t>… </w:t>
      </w:r>
      <w:r>
        <w:rPr>
          <w:rFonts w:eastAsia="MS Mincho;ＭＳ 明朝"/>
        </w:rPr>
        <w:t>new programs in a given area (e.g. literacy and numeracy) are often introduced to replace ‘old’ programs before the latter have been thoroughly evaluated. This is frequently a consequence of policy changes at the department or government level which emphasise ‘new’ agendas and therefore encourage the introduction of ‘new’ programs. (sub. 24, p. 39)</w:t>
      </w:r>
    </w:p>
    <w:p>
      <w:pPr>
        <w:pStyle w:val="TextBody"/>
        <w:rPr/>
      </w:pPr>
      <w:r>
        <w:rPr/>
        <w:t>Understandably, perceptions that aspects of the education system are in ‘crisis’ lead many well</w:t>
        <w:noBreakHyphen/>
        <w:t>intentioned policymakers to conclude that there is an imperative to act without delay. Good evaluation takes time, during which many students may continue to suffer poor educational outcomes.</w:t>
      </w:r>
    </w:p>
    <w:p>
      <w:pPr>
        <w:pStyle w:val="TextBody"/>
        <w:rPr/>
      </w:pPr>
      <w:r>
        <w:rPr/>
        <w:t xml:space="preserve">However, changing policies without the benefit of evidence offers no assurance that outcomes will improve. In fact, a cycle of constantly changing policies can be potentially destructive where it fosters instability and reduces confidence (particularly within disadvantaged communities) in the education system. Evaluation is the first step towards greater continuity in the policy and institutional landscape — a necessary, although not sufficient, condition for achieving sustained advances in education outcomes. As such, it is essential that policymakers subject their initiatives to proper analysis, and do not move on to another policy idea before evaluations can be conducted. </w:t>
      </w:r>
    </w:p>
    <w:p>
      <w:pPr>
        <w:pStyle w:val="Heading3"/>
        <w:ind w:left="0" w:hanging="0"/>
        <w:rPr/>
      </w:pPr>
      <w:r>
        <w:rPr/>
        <w:t>Evaluation under the National Partnership Agreements</w:t>
      </w:r>
    </w:p>
    <w:p>
      <w:pPr>
        <w:pStyle w:val="TextBody"/>
        <w:rPr/>
      </w:pPr>
      <w:r>
        <w:rPr/>
        <w:t xml:space="preserve">As outlined in chapter 3, the Australian Government will provide around $2.5 billion of additional funding over the next four to seven years under the Smarter Schools NPAs. These three agreements seek to improve student literacy and numeracy, enhance teacher quality, and address educational disadvantage in low socioeconomic communities. In addition, new NPAs have been negotiated in relation to school autonomy (Empowering Local Schools) and special needs students (More Support for Students with Disabilities), which will take effect during the course of 2012. These will see the Australian Government contribute a further $480.5 million (over seven years) and $200 million (over three years) respectively. </w:t>
      </w:r>
    </w:p>
    <w:p>
      <w:pPr>
        <w:pStyle w:val="TextBody"/>
        <w:rPr>
          <w:spacing w:val="-4"/>
        </w:rPr>
      </w:pPr>
      <w:r>
        <w:rPr/>
        <w:t>Although NPAs are contracts between the Australian Government and the states and</w:t>
      </w:r>
      <w:r>
        <w:rPr>
          <w:spacing w:val="-2"/>
        </w:rPr>
        <w:t xml:space="preserve"> territories, these programs cover all school sectors. Under the Smarter Schools NPAs, Commonwealth funding for non</w:t>
        <w:noBreakHyphen/>
        <w:t>government schools is channelled through the states</w:t>
      </w:r>
      <w:r>
        <w:rPr>
          <w:spacing w:val="-4"/>
        </w:rPr>
        <w:t xml:space="preserve"> </w:t>
      </w:r>
      <w:r>
        <w:rPr/>
        <w:t>and territories. By contrast, the Empowering Local Schools and More Support for</w:t>
      </w:r>
      <w:r>
        <w:rPr>
          <w:spacing w:val="-4"/>
        </w:rPr>
        <w:t xml:space="preserve"> Students with Disabilities NPAs will be supplemented by separate funding agreements </w:t>
      </w:r>
      <w:r>
        <w:rPr/>
        <w:t>between the Australian Government and the non</w:t>
        <w:noBreakHyphen/>
        <w:t>government school sectors.</w:t>
      </w:r>
    </w:p>
    <w:p>
      <w:pPr>
        <w:pStyle w:val="TextBody"/>
        <w:rPr/>
      </w:pPr>
      <w:r>
        <w:rPr/>
        <w:t>A key feature of these arrangements is that the Australian Government will fund evaluations of the NPAs, including analyses of the various state and territory-level initiatives encompassed within these agreements. Furthermore, as a deliverable of the Literacy and Numeracy NPA, the Department of Education, Employment and Workplace Relations (DEEWR) has commissioned a national evidence base on improving literacy and numeracy — the Teach, Learn, Share Database.</w:t>
      </w:r>
    </w:p>
    <w:p>
      <w:pPr>
        <w:pStyle w:val="TextBody"/>
        <w:rPr/>
      </w:pPr>
      <w:r>
        <w:rPr/>
        <w:t>As these are new initiatives, it is too soon to comment on the evaluation protocols under the Empowering Local Schools and More Support for Students with Disabilities NPAs. The evaluation report for phase one of the Empowering Local Schools initiative will not be finalised until June 2014. Meanwhile, the first of four reports under the More Support for Students with Disabilities initiative is scheduled to be delivered by June 2012, with the major reporting milestone (the third report) not due until June 2013. But the fact that the reports under these initiatives will be both independently conducted and publicly released is encouraging.</w:t>
      </w:r>
    </w:p>
    <w:p>
      <w:pPr>
        <w:pStyle w:val="TextBody"/>
        <w:rPr/>
      </w:pPr>
      <w:r>
        <w:rPr/>
        <w:t>The Smarter Schools NPAs are also at a preliminary stage, and therefore cannot be fully assessed either. But as these evaluation processes are currently in train, there is capacity to observe how their early stages are being implemented. These three NPAs require jurisdictions to regularly and comprehensively report on their student outcomes and policy activity. This enables policymakers to monitor the success with which the schooling system is moving closer to the agreed performance targets.</w:t>
      </w:r>
    </w:p>
    <w:p>
      <w:pPr>
        <w:pStyle w:val="TextBody"/>
        <w:rPr/>
      </w:pPr>
      <w:r>
        <w:rPr/>
        <w:t xml:space="preserve">Initial reports produced by the jurisdictions have been informative in identifying some of the problems that they are experiencing in implementing their NPA strategies, as well as some of the challenges for improving the effectiveness of the schools workforce. In fact, some of the findings of the initial reports reinforced the need for better processes for evaluation and information-sharing. For example, in its report on the initial implementation of the Smarter Schools NPAs, the NSW Department of Education and Training found that many school principals and staff faced a challenge in ‘knowing what program will work for the target students’ (ARTD Consultants 2010, p. 17). </w:t>
      </w:r>
    </w:p>
    <w:p>
      <w:pPr>
        <w:pStyle w:val="TextBody"/>
        <w:rPr/>
      </w:pPr>
      <w:r>
        <w:rPr/>
        <w:t>At a national level, DEEWR has commissioned an analytical overview of each jurisdictions’ policy activity and evaluation efforts — the first phase of the national evaluation strategy for the Smarter Schools NPAs. The Commission understands that DEEWR expects to see jurisdictions invest in rigorous qualitative and quantitative analysis where data are available, but monitoring the quality of evaluation generated by this strategy will be important. Subsequent national reporting phases will be tied to the end of each of the NPAs (2012 for the Literacy and Numeracy NPA, 2013 for the Improving Teacher Quality NPA and 2015 for the Low Socioeconomic Status School Communities NPA).</w:t>
      </w:r>
    </w:p>
    <w:p>
      <w:pPr>
        <w:pStyle w:val="Heading4"/>
        <w:rPr/>
      </w:pPr>
      <w:r>
        <w:rPr/>
        <w:t>Limitations of National Partnership Agreements</w:t>
      </w:r>
    </w:p>
    <w:p>
      <w:pPr>
        <w:pStyle w:val="TextBody"/>
        <w:rPr/>
      </w:pPr>
      <w:r>
        <w:rPr/>
        <w:t>There is much to be commended in the evaluation processes established under the various schools</w:t>
        <w:noBreakHyphen/>
        <w:t>related NPAs. An ex post focus on the costs and benefits of different initiatives may encourage reflection on what measures will deliver the greatest returns to students, workers and the community.</w:t>
      </w:r>
    </w:p>
    <w:p>
      <w:pPr>
        <w:pStyle w:val="TextBody"/>
        <w:rPr/>
      </w:pPr>
      <w:r>
        <w:rPr/>
        <w:t>Nevertheless, it is unlikely that National Partnerships will, on their own, provide sufficient impetus for enduring improvements in policy and teaching practice. Various participants expressed concerns about different aspects of the NPA regime, with claimed deficiencies including:</w:t>
      </w:r>
    </w:p>
    <w:p>
      <w:pPr>
        <w:pStyle w:val="ListBullet"/>
        <w:numPr>
          <w:ilvl w:val="0"/>
          <w:numId w:val="10"/>
        </w:numPr>
        <w:rPr/>
      </w:pPr>
      <w:r>
        <w:rPr/>
        <w:t>the administratively cumbersome and costly nature of the arrangements for schools (Queensland Catholic Education Commission, sub. 20, p. 1)</w:t>
      </w:r>
    </w:p>
    <w:p>
      <w:pPr>
        <w:pStyle w:val="ListBullet"/>
        <w:numPr>
          <w:ilvl w:val="0"/>
          <w:numId w:val="10"/>
        </w:numPr>
        <w:rPr/>
      </w:pPr>
      <w:r>
        <w:rPr/>
        <w:t>the ways in which initiatives are funded, such as:</w:t>
      </w:r>
    </w:p>
    <w:p>
      <w:pPr>
        <w:pStyle w:val="ListBullet2"/>
        <w:numPr>
          <w:ilvl w:val="0"/>
          <w:numId w:val="3"/>
        </w:numPr>
        <w:rPr/>
      </w:pPr>
      <w:r>
        <w:rPr/>
        <w:t>the tops-down approach to funding allocation that limits the capacity for teachers and schools to respond to local imperatives (Deakin University — School of Education, sub. 24, p. 12)</w:t>
      </w:r>
    </w:p>
    <w:p>
      <w:pPr>
        <w:pStyle w:val="ListBullet2"/>
        <w:numPr>
          <w:ilvl w:val="0"/>
          <w:numId w:val="3"/>
        </w:numPr>
        <w:rPr/>
      </w:pPr>
      <w:r>
        <w:rPr/>
        <w:t>the provision of funding to schools most easily able to improve their performance — and thereby to contribute most to meeting a jurisdiction’s reward targets — rather than to those schools with the most urgent need for additional support (Australian Primary Principals Association, sub. 41, p. 9)</w:t>
      </w:r>
    </w:p>
    <w:p>
      <w:pPr>
        <w:pStyle w:val="ListBullet"/>
        <w:numPr>
          <w:ilvl w:val="0"/>
          <w:numId w:val="10"/>
        </w:numPr>
        <w:rPr/>
      </w:pPr>
      <w:r>
        <w:rPr/>
        <w:t>a lack of ambition in the performance targets that jurisdictions must meet to secure the additional funding (Australian Parents Council, sub. 19, p. 11)</w:t>
      </w:r>
    </w:p>
    <w:p>
      <w:pPr>
        <w:pStyle w:val="ListBullet"/>
        <w:numPr>
          <w:ilvl w:val="0"/>
          <w:numId w:val="10"/>
        </w:numPr>
        <w:rPr/>
      </w:pPr>
      <w:r>
        <w:rPr/>
        <w:t>the short</w:t>
        <w:noBreakHyphen/>
        <w:t>term nature of the funding involved (Catholic Education Office — Diocese of Toowoomba, sub. 11, pp. 4–5).</w:t>
      </w:r>
    </w:p>
    <w:p>
      <w:pPr>
        <w:pStyle w:val="TextBody"/>
        <w:rPr/>
      </w:pPr>
      <w:r>
        <w:rPr/>
        <w:t>As a performance-linked mechanism for distributing public funds, the NPA regime imposes accountability processes and other administrative obligations on funding recipients. These serve to support ex ante justification for the funding or contribute to ex post evaluation of outcomes. Although rigorous evaluation can be costly — with some of the costs being borne by funding recipients — it is not of itself a problem if it ensures a commensurately greater payoff to the community in terms of directing resources to the most cost</w:t>
        <w:noBreakHyphen/>
        <w:t>effective avenues for raising student outcomes.</w:t>
      </w:r>
    </w:p>
    <w:p>
      <w:pPr>
        <w:pStyle w:val="TextBody"/>
        <w:rPr/>
      </w:pPr>
      <w:r>
        <w:rPr/>
        <w:t>Concerns about the schools and types of initiatives that receive support or not will often be a consequence of legitimately different priorities (whether between different jurisdictions or between school communities and their state or territory education department) and are not a problem per se. But to the extent that funding allocations may at times be distorted for reasons other than good public policy, this again underscores the need for transparency and rigour in the evaluation processes.</w:t>
      </w:r>
    </w:p>
    <w:p>
      <w:pPr>
        <w:pStyle w:val="TextBody"/>
        <w:rPr/>
      </w:pPr>
      <w:r>
        <w:rPr/>
        <w:t>The limited ambitiousness of the NPA performance targets is of more material concern. If program evaluations only measure outcomes against low hurdles, misleading conclusions may be drawn about the efficacy of the programs being assessed. A related concern, noted in commentary by the COAG Reform Council (CRC) in its assessment of the NPA on Literacy and Numeracy (box 10.1), is that inconsistent target setting across jurisdictions will reduce comparability — and therefore the transparency — of results. This further weakens the quality of evaluation.</w:t>
      </w:r>
    </w:p>
    <w:p>
      <w:pPr>
        <w:pStyle w:val="TextBody"/>
        <w:rPr/>
      </w:pPr>
      <w:r>
        <w:rPr/>
        <w:t>The short</w:t>
        <w:noBreakHyphen/>
        <w:t>term nature of national partnership arrangements will also limit the capacity of evaluations to assess the longer</w:t>
        <w:noBreakHyphen/>
        <w:t>term benefits of changes, as funding for evaluation may expire before a complete picture has emerged as to the efficacy of the initiatives pursued under each NPA. A further complication in this sense is that the national</w:t>
        <w:noBreakHyphen/>
        <w:t>level evaluation strategy is only designed to assess the effectiveness of jurisdictions’ broad strategic directions. That is, the framework does not necessarily yield insight into which specific programs work or not — it is still up to the individual jurisdictions to undertake the necessary program</w:t>
        <w:softHyphen/>
        <w:noBreakHyphen/>
        <w:t>level evaluations. Consequently, deeper efforts to entrench a system</w:t>
        <w:noBreakHyphen/>
        <w:t>wide culture of evaluation are still requir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t>10.</w:t>
            </w:r>
            <w:r>
              <w:rPr>
                <w:b w:val="false"/>
                <w:lang w:val="en-US" w:eastAsia="en-US"/>
              </w:rPr>
              <w:t>1</w:t>
            </w:r>
            <w:bookmarkEnd w:id="3"/>
            <w:r>
              <w:rPr/>
              <w:tab/>
              <w:t xml:space="preserve">Performance of the Literacy and Numeracy NP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Literacy and Numeracy NPA (L&amp;N–NPA) commenced in January 2009 and will expire at the end of 2012. The L&amp;N–NPA provides reward funding, contingent on performance targets being achieved. To this end, jurisdictional performance under the L&amp;N–NPA is reviewed by the CRC. The short cycle of the L&amp;N–NPA means that the CRC will produce just two performance reports: the first was released in April 2011, the second is due to be released in June 2012. (The Improving Teacher Quality NPA contains reward funding as well, with the CRC’s initial report on this NPA also to be released in June 2012.) </w:t>
            </w:r>
          </w:p>
          <w:p>
            <w:pPr>
              <w:pStyle w:val="Box"/>
              <w:rPr/>
            </w:pPr>
            <w:r>
              <w:rPr/>
              <w:t>In its first report into the performance outcomes of the L&amp;N–NPA, the CRC:</w:t>
            </w:r>
          </w:p>
          <w:p>
            <w:pPr>
              <w:pStyle w:val="BoxListBullet"/>
              <w:numPr>
                <w:ilvl w:val="0"/>
                <w:numId w:val="9"/>
              </w:numPr>
              <w:rPr/>
            </w:pPr>
            <w:r>
              <w:rPr/>
              <w:t>noted that, while a degree of jurisdictional variation is required for successful implementation, differences in measurement approaches across jurisdictions have served to reduce transparency</w:t>
            </w:r>
          </w:p>
          <w:p>
            <w:pPr>
              <w:pStyle w:val="BoxListBullet"/>
              <w:numPr>
                <w:ilvl w:val="0"/>
                <w:numId w:val="9"/>
              </w:numPr>
              <w:rPr/>
            </w:pPr>
            <w:r>
              <w:rPr/>
              <w:t>observed that the process of negotiating bilateral implementation plans (the individual agreements between the Australian Government and each state and territory) had provided ‘no opportunity for collaboration and scrutiny’ (p. 90)</w:t>
            </w:r>
          </w:p>
          <w:p>
            <w:pPr>
              <w:pStyle w:val="BoxListBullet"/>
              <w:numPr>
                <w:ilvl w:val="0"/>
                <w:numId w:val="9"/>
              </w:numPr>
              <w:rPr/>
            </w:pPr>
            <w:r>
              <w:rPr/>
              <w:t>was concerned that the ‘strong references to ambition’ (p. 89) in the NPA were not always realised, with apparent variation in the ambitiousness of reform targets agreed with individual states and territories.</w:t>
            </w:r>
          </w:p>
          <w:p>
            <w:pPr>
              <w:pStyle w:val="Box"/>
              <w:rPr/>
            </w:pPr>
            <w:r>
              <w:rPr/>
              <w:t>The variability and lack of transparency in the setting of reward targets contributes to an environment where jurisdictions may successfully push for lax targets. If these are agreed to in the bilateral implementation plans, reward payments may become little different from an ‘untied’ education contribution from the Australian Government to the states and territories, and not a genuine catalyst for change as intended.</w:t>
            </w:r>
          </w:p>
          <w:p>
            <w:pPr>
              <w:pStyle w:val="Box"/>
              <w:rPr>
                <w:rStyle w:val="DraftingNote"/>
                <w:b w:val="false"/>
                <w:b w:val="false"/>
                <w:color w:val="000000"/>
                <w:sz w:val="22"/>
                <w:u w:val="none"/>
              </w:rPr>
            </w:pPr>
            <w:r>
              <w:rPr/>
              <w:t>To mitigate this possibility, the Australian Government — given its funding role — has an incentive to reject any low targets that might be proposed. Given variation in the starting points and capacities of different jurisdictions, judgements about what the ‘right’ target is can usefully be informed by research and expert advice. Also supporting this, the CRC has recommended a series of measures to improve accountability for outcomes under the L&amp;N–NPA including greater transparency, simplicity and comparability in each jurisdiction’s reporting, and improved sharing of reward frameworks across states and territor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R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240" w:after="0"/>
        <w:ind w:left="907" w:hanging="907"/>
        <w:rPr/>
      </w:pPr>
      <w:r>
        <w:rPr/>
        <w:t>10.</w:t>
      </w:r>
      <w:r>
        <w:rPr>
          <w:lang w:val="en-US" w:eastAsia="en-US"/>
        </w:rPr>
        <w:t>4</w:t>
      </w:r>
      <w:r>
        <w:rPr/>
        <w:tab/>
        <w:t>Strengthening research and evaluation capacity</w:t>
      </w:r>
    </w:p>
    <w:p>
      <w:pPr>
        <w:pStyle w:val="Heading3"/>
        <w:spacing w:before="280" w:after="0"/>
        <w:ind w:left="0" w:hanging="0"/>
        <w:rPr/>
      </w:pPr>
      <w:r>
        <w:rPr/>
        <w:t>Research funding and structures</w:t>
      </w:r>
    </w:p>
    <w:p>
      <w:pPr>
        <w:pStyle w:val="TextBody"/>
        <w:widowControl w:val="false"/>
        <w:rPr/>
      </w:pPr>
      <w:r>
        <w:rPr>
          <w:color w:val="000000"/>
        </w:rPr>
        <w:t xml:space="preserve">As </w:t>
      </w:r>
      <w:r>
        <w:rPr/>
        <w:t>detailed in section 10.2, there are many</w:t>
      </w:r>
      <w:r>
        <w:rPr>
          <w:color w:val="000000"/>
        </w:rPr>
        <w:t xml:space="preserve"> players in the education research space. The capacity of researchers in this field to produce high</w:t>
        <w:noBreakHyphen/>
        <w:t>quality innovative research will depend on the availability of funding resources for such research.</w:t>
      </w:r>
    </w:p>
    <w:p>
      <w:pPr>
        <w:pStyle w:val="TextBody"/>
        <w:rPr>
          <w:spacing w:val="-4"/>
        </w:rPr>
      </w:pPr>
      <w:r>
        <w:rPr>
          <w:color w:val="000000"/>
          <w:spacing w:val="-4"/>
        </w:rPr>
        <w:t xml:space="preserve">For Australia’s higher education institutions, </w:t>
      </w:r>
      <w:r>
        <w:rPr>
          <w:spacing w:val="-4"/>
        </w:rPr>
        <w:t xml:space="preserve">most of the funding on education research </w:t>
      </w:r>
      <w:r>
        <w:rPr/>
        <w:t>comes from general university funds. Other funding — including to non</w:t>
        <w:noBreakHyphen/>
        <w:t>university research bodies — is available from the Australian Government and Australian Competitive Research Grants (through the Australian Research Council).</w:t>
      </w:r>
    </w:p>
    <w:p>
      <w:pPr>
        <w:pStyle w:val="TextBody"/>
        <w:rPr/>
      </w:pPr>
      <w:r>
        <w:rPr/>
        <w:t>Some participants in the roundtables for this study regarded these channels as insufficient. Instead, they supported a more direct, dedicated approach for funding education research. Two models were noted as useful examples: the Australian Housing and Urban Research Institute, which is focused on research into housing and urban development issues; and the National Health and Medical Research Council, which is responsible for allocating funds for health and medical research. Dedicated institutions such as these can help to promote greater consistency and policy relevance in research than work that is commissioned on an ad hoc basis according to what funding is available and when.</w:t>
      </w:r>
    </w:p>
    <w:p>
      <w:pPr>
        <w:pStyle w:val="TextBody"/>
        <w:rPr/>
      </w:pPr>
      <w:r>
        <w:rPr/>
        <w:t>Recognising the need for an Australian research capacity (section 10.1), a more reliable and dedicated funding stream for education research may contribute to a higher quality knowledge base about ‘what works’ in both a teaching context and in relation to schools workforce policy. Greater security in research funding would enable longer</w:t>
        <w:noBreakHyphen/>
        <w:t>term projects to be pursued without fear of any public investment being withdrawn.</w:t>
      </w:r>
    </w:p>
    <w:p>
      <w:pPr>
        <w:pStyle w:val="TextBody"/>
        <w:rPr/>
      </w:pPr>
      <w:r>
        <w:rPr/>
        <w:t>However, while there may be a case for examining the adequacy of funding for school</w:t>
        <w:noBreakHyphen/>
        <w:t>related research, it is not clear that new institutional structures are necessary at this time. The recent establishment of national structures (such as ACARA and AITSL) and processes (through various NPAs), along with various initiatives within individual states and territories, may allow any deficiencies in the research base to be filled more cost</w:t>
        <w:noBreakHyphen/>
        <w:t>effectively than by tasking a new body with these responsibilities. This will only be evident with suitable evaluation and time for the new arrangements to become established.</w:t>
      </w:r>
    </w:p>
    <w:p>
      <w:pPr>
        <w:pStyle w:val="TextBody"/>
        <w:rPr/>
      </w:pPr>
      <w:r>
        <w:rPr/>
        <w:t xml:space="preserve">The Commission considers that the institutional structures in this area should be the subject of periodic evaluation to monitor their efficacy and ensure their continuing relevance. Under the </w:t>
      </w:r>
      <w:r>
        <w:rPr>
          <w:i/>
        </w:rPr>
        <w:t>Australian Curriculum, Assessment and Reporting Authority Act 2008</w:t>
      </w:r>
      <w:r>
        <w:rPr/>
        <w:t xml:space="preserve"> (Cwlth), ACARA will already be the subject of a performance review, which must commence no later than 8 December 2014. But while AITSL must review its major initiatives every four years (chapter 5), there is currently no requirement for a full review of the institute’s structure and operations. Many participants endorsed such a review in response to the Commission’s draft report, including DEEWR, which noted that:</w:t>
      </w:r>
    </w:p>
    <w:p>
      <w:pPr>
        <w:pStyle w:val="Quote"/>
        <w:rPr/>
      </w:pPr>
      <w:r>
        <w:rPr/>
        <w:t>AITSL currently reports regularly on progress against its work program to Ministers through the Standing Council for School Education and Early Childhood … A formal review of AITSL’s performance against its objectives, and of the organisation’s effectiveness in the context of the Council of Australian Governments’ reform agenda, would provide Ministers with important additional information to ensure the organisation is relevant in the future. (sub. DR94, pp. 12–3)</w:t>
      </w:r>
    </w:p>
    <w:p>
      <w:pPr>
        <w:pStyle w:val="TextBody"/>
        <w:rPr/>
      </w:pPr>
      <w:r>
        <w:rPr/>
        <w:t>This would also accord with AITSL’s own commentary (noted earlier) that its research and evaluation role would likely increase (sub. DR81). The degree to which AITSL is effectively meeting the research and evaluation needs of the schools workforce should therefore be a key consideration of an independent performance review. Related to this, the review should assess how well the needs of different stakeholders within the schools sector are represented by AITSL.</w:t>
      </w:r>
    </w:p>
    <w:p>
      <w:pPr>
        <w:pStyle w:val="Rec"/>
        <w:rPr/>
      </w:pPr>
      <w:r>
        <w:rPr/>
        <w:t>The Standing Council on School Education and Early Childhood should initiate and oversee an independent performance review of the Australian Institute for Teaching and School Leadership (AITSL). This review would supplement the planned internal evaluations of AITSL’s individual initiatives, including in relation to the national professional standards and the accreditation of initial teacher education courses. Among other things, this performance review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ullet"/>
        <w:numPr>
          <w:ilvl w:val="0"/>
          <w:numId w:val="15"/>
        </w:numPr>
        <w:rPr/>
      </w:pPr>
      <w:r>
        <w:rPr/>
        <w:t>consider whether AITSL is appropriately representative of the various jurisdictions and other parties in the schools workforce</w:t>
      </w:r>
    </w:p>
    <w:p>
      <w:pPr>
        <w:pStyle w:val="RecBullet"/>
        <w:numPr>
          <w:ilvl w:val="0"/>
          <w:numId w:val="15"/>
        </w:numPr>
        <w:rPr/>
      </w:pPr>
      <w:r>
        <w:rPr/>
        <w:t>advise on a long</w:t>
        <w:noBreakHyphen/>
        <w:t>term work agenda for AITSL, including its capacity to improve access to data and research on the schools workforce and foster a culture of policy evaluation across jurisdictions.</w:t>
      </w:r>
    </w:p>
    <w:p>
      <w:pPr>
        <w:pStyle w:val="Rec"/>
        <w:rPr/>
      </w:pPr>
      <w:r>
        <w:rPr/>
        <w:t>The independent performance review of AITSL should be conducted concurrently with the equivalent review for the Australian Curriculum, Assessment and Reporting Authority as prescribed by the Australian Curriculum, Assessment and Reporting Authority Act 2008 (Cwlth).</w:t>
      </w:r>
    </w:p>
    <w:p>
      <w:pPr>
        <w:pStyle w:val="Heading3"/>
        <w:ind w:left="0" w:hanging="0"/>
        <w:rPr/>
      </w:pPr>
      <w:r>
        <w:rPr/>
        <w:t>Fostering links between policymakers and researchers</w:t>
      </w:r>
    </w:p>
    <w:p>
      <w:pPr>
        <w:pStyle w:val="TextBody"/>
        <w:rPr/>
      </w:pPr>
      <w:r>
        <w:rPr/>
        <w:t>The nature and quality of the engagement between policymakers and researchers may routinely be regarded as disappointing by both sides. As Edwards (2004) summarised, policymakers commonly regard researchers as out of touch with contemporary policy priorities, while researchers consider policymakers to be disinterested in (or even hostile to) research, or are too absorbed in bureaucratic processes to be able to support researchers’ endeavours.</w:t>
      </w:r>
    </w:p>
    <w:p>
      <w:pPr>
        <w:pStyle w:val="TextBody"/>
        <w:rPr/>
      </w:pPr>
      <w:r>
        <w:rPr/>
        <w:t>To the extent that researchers may be commissioned to evaluate policies and programs, this provides a basis from which a greater relationship between researchers and policymakers can be developed. But such opportunities do not appear to have been fully seized in schools workforce policy (or education policy more widely).</w:t>
      </w:r>
    </w:p>
    <w:p>
      <w:pPr>
        <w:pStyle w:val="TextBody"/>
        <w:rPr>
          <w:spacing w:val="-2"/>
        </w:rPr>
      </w:pPr>
      <w:r>
        <w:rPr>
          <w:spacing w:val="-2"/>
        </w:rPr>
        <w:t>A concern expressed by some participants is that collaborations between researchers and policymakers tend to be one-off or ‘one</w:t>
        <w:noBreakHyphen/>
        <w:t>to</w:t>
        <w:noBreakHyphen/>
        <w:t>one’ in nature rather than coordinated or systematic arrangements. As noted by Deakin University’s School of Education:</w:t>
      </w:r>
    </w:p>
    <w:p>
      <w:pPr>
        <w:pStyle w:val="Quote"/>
        <w:rPr/>
      </w:pPr>
      <w:r>
        <w:rPr/>
        <w:t>There are no forums in which researchers can meet with policymakers on a regular basis … There needs to be regular ongoing dialogue between researchers, policymakers and practitioners to inform policy and practice … For researchers, policy often seems to emerge out of a vacuum suggesting that there is currently scope for a strong link between policy formation and education research. (sub. 24, p. 39)</w:t>
      </w:r>
    </w:p>
    <w:p>
      <w:pPr>
        <w:pStyle w:val="TextBody"/>
        <w:rPr/>
      </w:pPr>
      <w:r>
        <w:rPr/>
        <w:t>Similarly, in its review of Australia’s evaluation and assessment framework for education, the OECD observed a need for improved connections between assessments of the performance of the schooling system, policy</w:t>
        <w:noBreakHyphen/>
        <w:t>making decisions and classroom practices (Santiago et al. 2011). As a point of comparison between Australia and another high-performing country, all experimental projects conducted within the Finnish education system are monitored by university researchers (Aho, Pitkänen and Sahlberg 2006).</w:t>
      </w:r>
    </w:p>
    <w:p>
      <w:pPr>
        <w:pStyle w:val="TextBody"/>
        <w:rPr/>
      </w:pPr>
      <w:r>
        <w:rPr/>
        <w:t>That said, it is not necessary for all research to be conducted outside policy</w:t>
        <w:noBreakHyphen/>
        <w:t>making entities. Some state and territory education departments have specialist innovation and research divisions, while others contain research units within broader planning functions — researchers and analysts based in these teams can contribute much</w:t>
      </w:r>
      <w:r>
        <w:rPr>
          <w:spacing w:val="-4"/>
        </w:rPr>
        <w:t xml:space="preserve"> valuable policy</w:t>
        <w:noBreakHyphen/>
        <w:t xml:space="preserve">relevant research. Moreover, an internal research capacity is necessary </w:t>
      </w:r>
      <w:r>
        <w:rPr/>
        <w:t>for education departments and agencies to be able to effectively interpret and apply the results of research conducted externally. But different jurisdictions appear to place a greater emphasis on high quality research — and to the extent that internal research capacity may be relatively weak in some jurisdictions, a greater reliance on external researchers could be useful in promoting better education outcomes.</w:t>
      </w:r>
      <w:r>
        <w:rPr>
          <w:spacing w:val="-4"/>
        </w:rPr>
        <w:t xml:space="preserve"> </w:t>
      </w:r>
    </w:p>
    <w:p>
      <w:pPr>
        <w:pStyle w:val="TextBody"/>
        <w:rPr/>
      </w:pPr>
      <w:r>
        <w:rPr/>
        <w:t>Increasing the opportunities for policymakers to work with researchers would do more than just provide a knowledge source for policymakers. Stronger collaborations can also help to better align the relevance and applicability of research to the objectives of policymakers, and improve the success with which policymakers interpret and translate research findings into appropriate policy actions. In commenting on how to strengthen these links, Orland (2009) noted that researchers need to produce ‘useable knowledge’, meaning that they need to undertake policy</w:t>
        <w:noBreakHyphen/>
        <w:t>relevant research, communicate their findings in a way that policymakers can understand, and, in discussing policy implementations, take into account the constraints faced by policymakers. The other side of this is that, as Hartnell</w:t>
        <w:noBreakHyphen/>
        <w:t>Young and Vacirca (2010) observed, if policymakers fail to provide researchers with access to evaluation data, researchers’ capacity to provide policy</w:t>
        <w:noBreakHyphen/>
        <w:t>relevant advice will inevitably be curtailed.</w:t>
      </w:r>
    </w:p>
    <w:p>
      <w:pPr>
        <w:pStyle w:val="TextBody"/>
        <w:rPr/>
      </w:pPr>
      <w:r>
        <w:rPr/>
        <w:t>Hartnell</w:t>
        <w:noBreakHyphen/>
        <w:t>Young and Vacirca (2010) proposed some broad strategies for strengthening the policymaker–researcher relationship, such as cross</w:t>
        <w:noBreakHyphen/>
        <w:t>attendance at research seminars and policy forums, and establishing formal networks of policymakers and researchers that can concentrate on specific interests and policy challenges. Edwards (2004) listed a range of suggestions for governments, including by:</w:t>
      </w:r>
    </w:p>
    <w:p>
      <w:pPr>
        <w:pStyle w:val="ListBullet"/>
        <w:numPr>
          <w:ilvl w:val="0"/>
          <w:numId w:val="10"/>
        </w:numPr>
        <w:rPr/>
      </w:pPr>
      <w:r>
        <w:rPr/>
        <w:t>building internal capacity, such as peer review processes and secondment of researchers into departments</w:t>
      </w:r>
    </w:p>
    <w:p>
      <w:pPr>
        <w:pStyle w:val="ListBullet"/>
        <w:numPr>
          <w:ilvl w:val="0"/>
          <w:numId w:val="10"/>
        </w:numPr>
        <w:rPr/>
      </w:pPr>
      <w:r>
        <w:rPr/>
        <w:t>encouraging external capacity, through such measures as sharing government data more openly with researchers, permitting departmental staff to undertake research sabbaticals, and sponsoring policy</w:t>
        <w:noBreakHyphen/>
        <w:t>focused research positions within universities</w:t>
      </w:r>
    </w:p>
    <w:p>
      <w:pPr>
        <w:pStyle w:val="ListBullet"/>
        <w:numPr>
          <w:ilvl w:val="0"/>
          <w:numId w:val="10"/>
        </w:numPr>
        <w:rPr/>
      </w:pPr>
      <w:r>
        <w:rPr/>
        <w:t>gaining committed leadership, by promoting research not only within departments but also among ministers and other parliamentarians.</w:t>
      </w:r>
    </w:p>
    <w:p>
      <w:pPr>
        <w:pStyle w:val="TextBody"/>
        <w:rPr/>
      </w:pPr>
      <w:r>
        <w:rPr/>
        <w:t>As Edwards (2004, p. 13) also noted:</w:t>
      </w:r>
    </w:p>
    <w:p>
      <w:pPr>
        <w:pStyle w:val="Quote"/>
        <w:rPr/>
      </w:pPr>
      <w:r>
        <w:rPr/>
        <w:t>… </w:t>
      </w:r>
      <w:r>
        <w:rPr/>
        <w:t>specific and practical measures designed to link policy and research … will not necessarily deliver the desired result of better research–policy relationships unless there is a climate to permit learning to take place within organisations.</w:t>
      </w:r>
    </w:p>
    <w:p>
      <w:pPr>
        <w:pStyle w:val="TextBody"/>
        <w:rPr/>
      </w:pPr>
      <w:r>
        <w:rPr/>
        <w:t>Put another way, without a meaningful commitment to research — and especially evaluation — policy development processes will be unable to draw on the most relevant and up</w:t>
        <w:noBreakHyphen/>
        <w:t>to</w:t>
        <w:noBreakHyphen/>
        <w:t>date evidence.</w:t>
      </w:r>
    </w:p>
    <w:p>
      <w:pPr>
        <w:pStyle w:val="Heading3"/>
        <w:ind w:left="0" w:hanging="0"/>
        <w:rPr/>
      </w:pPr>
      <w:r>
        <w:rPr/>
        <w:t>Entrenching a culture of informed policy development and evaluation</w:t>
      </w:r>
    </w:p>
    <w:p>
      <w:pPr>
        <w:pStyle w:val="TextBody"/>
        <w:rPr/>
      </w:pPr>
      <w:r>
        <w:rPr/>
        <w:t>As discussed in section 10.3, despite a renewed emphasis on evaluation through the various education</w:t>
        <w:noBreakHyphen/>
        <w:t>related NPAs, there remain concerns about the quality and consistency of policy development processes. In particular, many initiatives do not appear to be thoroughly evaluated, and those evaluations that take place are not always made publicly available</w:t>
      </w:r>
      <w:r>
        <w:rPr>
          <w:spacing w:val="-2"/>
        </w:rPr>
        <w:t xml:space="preserve">. It is also unclear to what extent evaluation processes </w:t>
      </w:r>
      <w:r>
        <w:rPr/>
        <w:t>(and research, as discussed above) are considered during policy development.</w:t>
      </w:r>
    </w:p>
    <w:p>
      <w:pPr>
        <w:pStyle w:val="TextBody"/>
        <w:rPr/>
      </w:pPr>
      <w:r>
        <w:rPr/>
        <w:t>While there is variability across all jurisdictions, with some doing better than others, all states and territories could do more to develop and adopt high</w:t>
        <w:noBreakHyphen/>
        <w:t>quality research and evaluation processes. To this end, the Commission sees merit in each state and territory — as well as the Australian Government, in recognition of its role in many aspects of education policy — undertaking a full review of their use of research and evaluation. The reviews should also consider what improvements could and should be made to enhance policy development processes.</w:t>
      </w:r>
    </w:p>
    <w:p>
      <w:pPr>
        <w:pStyle w:val="TextBody"/>
        <w:rPr/>
      </w:pPr>
      <w:r>
        <w:rPr/>
        <w:t>The capacity for governments to make available research and evaluation results should also be a key aspect of any review. Mechanisms to enhance the flow of data and information between education departments and schools can underpin school</w:t>
        <w:noBreakHyphen/>
        <w:t>level initiatives (for example, in terms of workforce innovation — chapter 7). And the same data and information could provide new resources for research and encourage further improvements in policy and practice. While there are many options for how such communications can take place, perhaps the most important is the quality of face</w:t>
        <w:noBreakHyphen/>
        <w:t>to</w:t>
        <w:noBreakHyphen/>
        <w:t>face contact between policymakers, practitioners and researchers.</w:t>
      </w:r>
    </w:p>
    <w:p>
      <w:pPr>
        <w:pStyle w:val="TextBody"/>
        <w:rPr/>
      </w:pPr>
      <w:r>
        <w:rPr/>
        <w:t>Although these reviews should be conducted independently by each jurisdiction, a degree of national consistency and collaboration would also be warranted to promote best practice. Options for this should be canvassed by the Standing Council on School Education and Early Childhood, particularly in establishing benchmarks for assessing each jurisdiction’s performance in improving their use of evaluation and research.</w:t>
      </w:r>
    </w:p>
    <w:p>
      <w:pPr>
        <w:pStyle w:val="Rec"/>
        <w:rPr/>
      </w:pPr>
      <w:r>
        <w:rPr/>
        <w:t>The Australian, state and territory governments should individually review, and strengthen as appropriate, how they use policy evaluations and research to inform the design and management of schools workforce initiatives. This should include consideration of improvements to ensure tha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bookmarkStart w:id="4" w:name="RecommendationTitle"/>
                            <w:bookmarkEnd w:id="4"/>
                            <w:r>
                              <w:rPr>
                                <w:lang w:val="en-US" w:eastAsia="en-US"/>
                              </w:rPr>
                              <w:t>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w:t>
                      </w:r>
                      <w:bookmarkStart w:id="5" w:name="RecommendationTitle"/>
                      <w:bookmarkEnd w:id="5"/>
                      <w:r>
                        <w:rPr>
                          <w:lang w:val="en-US" w:eastAsia="en-US"/>
                        </w:rPr>
                        <w:t>2</w:t>
                      </w:r>
                    </w:p>
                  </w:txbxContent>
                </v:textbox>
                <w10:wrap type="topAndBottom"/>
              </v:rect>
            </w:pict>
          </mc:Fallback>
        </mc:AlternateContent>
      </w:r>
    </w:p>
    <w:p>
      <w:pPr>
        <w:pStyle w:val="RecBullet"/>
        <w:numPr>
          <w:ilvl w:val="0"/>
          <w:numId w:val="15"/>
        </w:numPr>
        <w:spacing w:before="60" w:after="0"/>
        <w:rPr/>
      </w:pPr>
      <w:r>
        <w:rPr/>
        <w:t>evaluation of schools workforce initiatives, particularly those targeted at educational disadvantage, are systematic, robust and ongoing</w:t>
      </w:r>
    </w:p>
    <w:p>
      <w:pPr>
        <w:pStyle w:val="RecBullet"/>
        <w:numPr>
          <w:ilvl w:val="0"/>
          <w:numId w:val="15"/>
        </w:numPr>
        <w:spacing w:before="60" w:after="0"/>
        <w:rPr/>
      </w:pPr>
      <w:r>
        <w:rPr/>
        <w:t>evaluation results are transparent and accessible</w:t>
      </w:r>
    </w:p>
    <w:p>
      <w:pPr>
        <w:pStyle w:val="RecBullet"/>
        <w:numPr>
          <w:ilvl w:val="0"/>
          <w:numId w:val="15"/>
        </w:numPr>
        <w:spacing w:before="60" w:after="0"/>
        <w:rPr/>
      </w:pPr>
      <w:r>
        <w:rPr/>
        <w:t>research and evaluation is central to the design and management of schools workforce initiatives.</w:t>
      </w:r>
    </w:p>
    <w:p>
      <w:pPr>
        <w:pStyle w:val="Rec"/>
        <w:rPr/>
      </w:pPr>
      <w:r>
        <w:rPr/>
        <w:t>Related to these, jurisdictions should also reflect on the adequacy of the evaluation protocols established by the education</w:t>
        <w:noBreakHyphen/>
        <w:t>related National Partnerships, and the extent to which these are maintained once the funding lifecycles of the relevant agreements have expired.</w:t>
      </w:r>
    </w:p>
    <w:p>
      <w:pPr>
        <w:pStyle w:val="Rec"/>
        <w:keepLines w:val="false"/>
        <w:rPr/>
      </w:pPr>
      <w:r>
        <w:rPr/>
        <w:t>Each government should publicly report the findings of its review and any resulting reforms. The governments should also collectively monitor — through the Standing Council on School Education and Early Childhood — the effectiveness of their reforms, so that lessons are shared and there is an improved evidence base for future consideration of new policy approaches.</w:t>
      </w:r>
    </w:p>
    <w:p>
      <w:pPr>
        <w:pStyle w:val="Heading3"/>
        <w:ind w:left="0" w:hanging="0"/>
        <w:rPr/>
      </w:pPr>
      <w:r>
        <w:rPr/>
        <w:t>Priority areas for evaluation</w:t>
      </w:r>
    </w:p>
    <w:p>
      <w:pPr>
        <w:pStyle w:val="TextBody"/>
        <w:rPr/>
      </w:pPr>
      <w:r>
        <w:rPr/>
        <w:t>General improvements in the quality of evaluation would have wide benefits for schools workforce policy formulation. But given their capacity to directly support or improve student outcomes, some areas of workforce policy require more urgent attention than others.</w:t>
      </w:r>
    </w:p>
    <w:p>
      <w:pPr>
        <w:pStyle w:val="TextBody"/>
        <w:rPr/>
      </w:pPr>
      <w:r>
        <w:rPr/>
        <w:t>Building on some processes already in progress, the Commission has in earlier chapters identified the importance of research and evaluation initiatives with respect to the relative effectiveness of pre</w:t>
        <w:noBreakHyphen/>
        <w:t>service training, induction and professional development of teachers (chapter 5); and the opportunities for workforce innovation within schools (chapter 7).</w:t>
      </w:r>
    </w:p>
    <w:p>
      <w:pPr>
        <w:pStyle w:val="TextBody"/>
        <w:keepNext w:val="true"/>
        <w:rPr/>
      </w:pPr>
      <w:r>
        <w:rPr/>
        <w:t>The Commission has also outlined specific program evaluation exercises in earlier chapters of this report that should be afforded a high priority. These relate to:</w:t>
      </w:r>
    </w:p>
    <w:p>
      <w:pPr>
        <w:pStyle w:val="ListBullet"/>
        <w:numPr>
          <w:ilvl w:val="0"/>
          <w:numId w:val="10"/>
        </w:numPr>
        <w:rPr/>
      </w:pPr>
      <w:r>
        <w:rPr/>
        <w:t>the comparative effectiveness of workforce</w:t>
        <w:noBreakHyphen/>
        <w:t>related policies and initiatives aimed at ameliorating educational disadvantage (chapter 9)</w:t>
      </w:r>
    </w:p>
    <w:p>
      <w:pPr>
        <w:pStyle w:val="ListBullet"/>
        <w:numPr>
          <w:ilvl w:val="0"/>
          <w:numId w:val="10"/>
        </w:numPr>
        <w:rPr/>
      </w:pPr>
      <w:r>
        <w:rPr/>
        <w:t>the effectiveness of remuneration-based incentives and other measures (including retraining incentives and scholarship programs) as a means to address shortages of teachers and other school workers (chapter 4).</w:t>
      </w:r>
    </w:p>
    <w:p>
      <w:pPr>
        <w:pStyle w:val="TextBody"/>
        <w:rPr/>
      </w:pPr>
      <w:r>
        <w:rPr/>
        <w:t>Ideally, these priority evaluations should be designed to identify which specific policies and programs are most effective in addressing the relevant challenges. The Commission considers that responsibility for initiating and overseeing evaluation in these areas would best lie with the Standing Council on School Education and Early Childhood, given the central involvement of its predecessor (the Ministerial Council for Education, Early Childhood Development and Youth Affairs) in developing the overarching targets for the Australian education system. However, given that this task calls for program-level evaluation, collaboration will also be required with the different jurisdictions, sectors, and even individual schools that are implementing the various initiatives.</w:t>
      </w:r>
    </w:p>
    <w:p>
      <w:pPr>
        <w:pStyle w:val="TextBody"/>
        <w:rPr/>
      </w:pPr>
      <w:r>
        <w:rPr/>
        <w:t>To emphasise, the particular evaluation tasks identified above should not be seen as an end point for evaluation. Rather, they should be regarded as ‘first steps’ in a process of embedding robust evaluation across the full spectrum of schools workforce policies.</w:t>
      </w:r>
    </w:p>
    <w:p>
      <w:pPr>
        <w:pStyle w:val="Rec"/>
        <w:rPr/>
      </w:pPr>
      <w:r>
        <w:rPr/>
        <w:t>The Standing Council on School Education and Early Childhood should, as a priority, initiate and overse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3</w:t>
                      </w:r>
                    </w:p>
                  </w:txbxContent>
                </v:textbox>
                <w10:wrap type="topAndBottom"/>
              </v:rect>
            </w:pict>
          </mc:Fallback>
        </mc:AlternateContent>
      </w:r>
    </w:p>
    <w:p>
      <w:pPr>
        <w:pStyle w:val="RecBullet"/>
        <w:keepLines w:val="false"/>
        <w:widowControl w:val="false"/>
        <w:numPr>
          <w:ilvl w:val="0"/>
          <w:numId w:val="15"/>
        </w:numPr>
        <w:rPr/>
      </w:pPr>
      <w:r>
        <w:rPr/>
        <w:t>a coordinated national review of existing evidence on the effectiveness of programs and policies to help ameliorate educational disadvantage</w:t>
      </w:r>
    </w:p>
    <w:p>
      <w:pPr>
        <w:pStyle w:val="RecBullet"/>
        <w:numPr>
          <w:ilvl w:val="0"/>
          <w:numId w:val="15"/>
        </w:numPr>
        <w:rPr/>
      </w:pPr>
      <w:r>
        <w:rPr/>
        <w:t>evaluations of the effectiveness of remuneration-based and other incentives to encourage graduates to enter teaching in order to address specific teacher shortage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olicy evaluation and researc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tabs>
              <w:tab w:val="clear" w:pos="720"/>
              <w:tab w:val="center" w:pos="1077" w:leader="none"/>
            </w:tabs>
            <w:rPr/>
          </w:pPr>
          <w:r>
            <w:rPr/>
            <w:tab/>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1112"/>
        </w:tabs>
        <w:ind w:left="1112"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QuoteChar">
    <w:name w:val="Quote Char"/>
    <w:qFormat/>
    <w:rPr>
      <w:sz w:val="24"/>
    </w:rPr>
  </w:style>
  <w:style w:type="character" w:styleId="Heading2Char">
    <w:name w:val="Heading 2 Char"/>
    <w:qFormat/>
    <w:rPr>
      <w:rFonts w:ascii="Arial" w:hAnsi="Arial" w:cs="Arial"/>
      <w:b/>
      <w:sz w:val="32"/>
    </w:rPr>
  </w:style>
  <w:style w:type="character" w:styleId="ListBulletChar">
    <w:name w:val="List Bulle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ind w:left="567" w:hanging="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0:00Z</dcterms:created>
  <dc:creator>Productivity Commission</dc:creator>
  <dc:description>10.</dc:description>
  <dc:language>en-US</dc:language>
  <cp:lastModifiedBy>Productivity Commission</cp:lastModifiedBy>
  <cp:lastPrinted>2012-04-19T10:36:00Z</cp:lastPrinted>
  <dcterms:modified xsi:type="dcterms:W3CDTF">2012-04-30T02:20:00Z</dcterms:modified>
  <cp:revision>2</cp:revision>
  <dc:subject>Schools workforce</dc:subject>
  <dc:title>Policy evaluation and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