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1</w:t>
      </w:r>
      <w:bookmarkEnd w:id="0"/>
      <w:r>
        <w:rPr/>
        <w:tab/>
      </w:r>
      <w:bookmarkStart w:id="1" w:name="ChapterTitle"/>
      <w:r>
        <w:rPr/>
        <w:t>Some broader framework issues</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While existing institutional structures do not guarantee effective policy coordination, it would be premature to introduce new coordination mechanisms.</w:t>
            </w:r>
          </w:p>
          <w:p>
            <w:pPr>
              <w:pStyle w:val="BoxListBullet2"/>
              <w:numPr>
                <w:ilvl w:val="0"/>
                <w:numId w:val="4"/>
              </w:numPr>
              <w:rPr/>
            </w:pPr>
            <w:r>
              <w:rPr/>
              <w:t>The effects of recent reforms to the national</w:t>
              <w:noBreakHyphen/>
              <w:t>level reporting and assessment framework — such as the Smarter Schools National Partnership Agreements, and the establishment of both the Australian Curriculum, Assessment and Reporting Authority and the Australian Institute for Teaching and School Leadership — cannot yet be fully identified.</w:t>
            </w:r>
          </w:p>
          <w:p>
            <w:pPr>
              <w:pStyle w:val="BoxListBullet2"/>
              <w:numPr>
                <w:ilvl w:val="0"/>
                <w:numId w:val="4"/>
              </w:numPr>
              <w:rPr/>
            </w:pPr>
            <w:r>
              <w:rPr/>
              <w:t>Instead, the success of these mechanisms should be revisited as part of the future evaluation of the current reforms.</w:t>
            </w:r>
          </w:p>
          <w:p>
            <w:pPr>
              <w:pStyle w:val="BoxListBullet"/>
              <w:numPr>
                <w:ilvl w:val="0"/>
                <w:numId w:val="9"/>
              </w:numPr>
              <w:rPr/>
            </w:pPr>
            <w:r>
              <w:rPr/>
              <w:t>More should be done to ensure that the interests of non-government schools, the non</w:t>
              <w:noBreakHyphen/>
              <w:t>teaching workforce, students and parents are appropriately represented in high level policy</w:t>
              <w:noBreakHyphen/>
              <w:t>making processes in the schools area.</w:t>
            </w:r>
          </w:p>
          <w:p>
            <w:pPr>
              <w:pStyle w:val="BoxListBullet"/>
              <w:numPr>
                <w:ilvl w:val="0"/>
                <w:numId w:val="9"/>
              </w:numPr>
              <w:rPr/>
            </w:pPr>
            <w:r>
              <w:rPr/>
              <w:t>Improved public reporting on how schools and students are performing can support schools’ endeavours in engaging with parents and the community. The quality of this relationship may also be enhanced by targeted training for teachers and school leaders.</w:t>
            </w:r>
          </w:p>
          <w:p>
            <w:pPr>
              <w:pStyle w:val="BoxListBullet2"/>
              <w:numPr>
                <w:ilvl w:val="0"/>
                <w:numId w:val="4"/>
              </w:numPr>
              <w:rPr>
                <w:szCs w:val="24"/>
                <w:lang w:eastAsia="en-US"/>
              </w:rPr>
            </w:pPr>
            <w:r>
              <w:rPr/>
              <w:t>Parents and the wider community can also enhance their engagement, through improved feedback to principals and teachers, and participation on school boards.</w:t>
            </w:r>
          </w:p>
          <w:p>
            <w:pPr>
              <w:pStyle w:val="BoxListBullet"/>
              <w:numPr>
                <w:ilvl w:val="0"/>
                <w:numId w:val="9"/>
              </w:numPr>
              <w:rPr/>
            </w:pPr>
            <w:r>
              <w:rPr/>
              <w:t>The process of establishing pay and conditions for teachers and other school workers is, for the most part, heavily centralised. This can reduce the scope for individual schools, operators of school systems and policymakers to respond to changing imperatives and pressures.</w:t>
            </w:r>
          </w:p>
          <w:p>
            <w:pPr>
              <w:pStyle w:val="BoxListBullet2"/>
              <w:numPr>
                <w:ilvl w:val="0"/>
                <w:numId w:val="4"/>
              </w:numPr>
              <w:rPr/>
            </w:pPr>
            <w:r>
              <w:rPr/>
              <w:t>There should be a particular focus on ensuring that awards and agreements are more accommodative of school</w:t>
              <w:noBreakHyphen/>
              <w:t>level variation in workplace arrangements, and that they support governance and other changes that could improve the management of poor workplace performance.</w:t>
            </w:r>
          </w:p>
          <w:p>
            <w:pPr>
              <w:pStyle w:val="BoxListBullet2"/>
              <w:numPr>
                <w:ilvl w:val="0"/>
                <w:numId w:val="4"/>
              </w:numPr>
              <w:rPr/>
            </w:pPr>
            <w:r>
              <w:rPr/>
              <w:t>Ultimately, any long</w:t>
              <w:noBreakHyphen/>
              <w:t xml:space="preserve">term improvement in this area can only be achieved by the parties themselves through constructive negotiation.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br w:type="page"/>
      </w:r>
      <w:r>
        <w:rPr/>
      </w:r>
    </w:p>
    <w:p>
      <w:pPr>
        <w:pStyle w:val="TextBody"/>
        <w:rPr/>
      </w:pPr>
      <w:r>
        <w:rPr/>
        <w:t xml:space="preserve">As the current schools workforce reforms recognise, it is important to examine not only options for improving specific aspects of workforce policy, but also the efficacy of the broader institutional framework within which policy is developed, implemented and evaluated. Consequent on the new national-level reporting and assessment initiatives, and the associated schools workforce-related national partnership arrangements, this framework is undergoing considerable change (chapter 3). </w:t>
      </w:r>
    </w:p>
    <w:p>
      <w:pPr>
        <w:pStyle w:val="TextBody"/>
        <w:rPr>
          <w:spacing w:val="-2"/>
        </w:rPr>
      </w:pPr>
      <w:r>
        <w:rPr/>
        <w:t>In keeping with a concern to avoid adding unduly to the already busy and active policy landscape, the Commission is not proposing major changes to this framework. However, as well as initiatives to help embed robust evaluation as an integral part of the framework (chapter 10), the Commission does see the need to ensure that all key stakeholders are appropriately represented in high level policy</w:t>
        <w:noBreakHyphen/>
        <w:t>making processes. In addition, and though not putting forward specific proposals, it has commented on a number of other framework issues germane to the</w:t>
      </w:r>
      <w:r>
        <w:rPr>
          <w:spacing w:val="-2"/>
        </w:rPr>
        <w:t xml:space="preserve"> future efficiency and effectiveness of the schools workforce — including in the areas of policy coordination, parental and community engagement, and industrial relations.</w:t>
      </w:r>
    </w:p>
    <w:p>
      <w:pPr>
        <w:pStyle w:val="Heading2"/>
        <w:ind w:left="907" w:hanging="907"/>
        <w:rPr/>
      </w:pPr>
      <w:bookmarkStart w:id="2" w:name="begin"/>
      <w:bookmarkEnd w:id="2"/>
      <w:r>
        <w:rPr/>
        <w:t>11.1</w:t>
        <w:tab/>
        <w:t>Policy coordination and stakeholder representation</w:t>
      </w:r>
    </w:p>
    <w:p>
      <w:pPr>
        <w:pStyle w:val="TextBody"/>
        <w:rPr/>
      </w:pPr>
      <w:r>
        <w:rPr/>
        <w:t>As outlined in chapter 3, responsibility for schools policy has historically resided with state and territory governments. More recently, there has been a trend towards national consistency in some policy areas — for example, curriculum, accreditation of teacher training courses, and professional standards. At the same time, there has also been a push (sometimes within state and territory education departments, and in other cases initiated by the Australian Government) to devolve decision making down to the school level. A consequence of this is that there is a multitude of education policymakers in various jurisdictions and sectors with different levels of involvement and authority.</w:t>
      </w:r>
    </w:p>
    <w:p>
      <w:pPr>
        <w:pStyle w:val="TextBody"/>
        <w:rPr/>
      </w:pPr>
      <w:r>
        <w:rPr/>
        <w:t xml:space="preserve">An increasing number of government entities have policy responsibilities that directly or indirectly affect the schools workforce. As well as state and territory education departments and the Australian Government’s Department of Education, Employment and Workplace Relations (DEEWR), these entities include housing, health and community services departments at both levels of government. With governments meeting a major part of the cost of school education and of training teachers and school workers, treasury and finance departments are also influential players. The Australian Institute for Teaching and School Leadership (AITSL) and the Australian Curriculum, Assessment and Reporting Authority (ACARA) — bodies recently established by governments, and that have significant government representation on their boards — likewise have major policy development roles. </w:t>
      </w:r>
    </w:p>
    <w:p>
      <w:pPr>
        <w:pStyle w:val="TextBody"/>
        <w:rPr/>
      </w:pPr>
      <w:r>
        <w:rPr/>
        <w:t>Governments might also establish further institutional structures in the near term. For example, the Review of Funding for Schooling (Gonski et al. 2011) recommended a new national body to independently govern school funding (which would also be supported by an advisory panel), and new state and territory</w:t>
        <w:noBreakHyphen/>
        <w:t>based ‘planning authorities’ to manage the development of new schools and the closure or expansion of existing schools.</w:t>
      </w:r>
    </w:p>
    <w:p>
      <w:pPr>
        <w:pStyle w:val="TextBody"/>
        <w:rPr/>
      </w:pPr>
      <w:r>
        <w:rPr/>
        <w:t>There are also various non-government entities that are involved in developing and implementing schools workforce policy at different levels. In particular, non</w:t>
        <w:noBreakHyphen/>
        <w:t>government school operators are both the conduit for government</w:t>
        <w:noBreakHyphen/>
        <w:t>initiated workforce policies into the Catholic and independent schools systems, and a source of advice and evidence to assist government in its policy</w:t>
        <w:noBreakHyphen/>
        <w:t>making role. Parents (including legal guardians and carers) and the multiplicity of bodies representing the schools workforce, or parts of it, are further key stakeholders in the process.</w:t>
      </w:r>
    </w:p>
    <w:p>
      <w:pPr>
        <w:pStyle w:val="TextBody"/>
        <w:rPr/>
      </w:pPr>
      <w:r>
        <w:rPr/>
        <w:t xml:space="preserve">Within such an institutional environment, effective policy coordination will be crucial for good outcomes. </w:t>
      </w:r>
    </w:p>
    <w:p>
      <w:pPr>
        <w:pStyle w:val="ListBullet"/>
        <w:numPr>
          <w:ilvl w:val="0"/>
          <w:numId w:val="10"/>
        </w:numPr>
        <w:rPr/>
      </w:pPr>
      <w:r>
        <w:rPr/>
        <w:t>As discussed in chapter 9, addressing educational disadvantage will require a package of measures encompassing workforce-related policies, more general school policies, and policies outside the education arena in areas such as health and housing. One of the likely benefits of the Commission’s proposed national review of the effectiveness of the programs and policies in place to address educational disadvantage (recommendation 10.3) should be to shed light on situations where inconsistency in detailed policy settings or policy</w:t>
        <w:noBreakHyphen/>
        <w:t>making processes is impeding progress.</w:t>
      </w:r>
    </w:p>
    <w:p>
      <w:pPr>
        <w:pStyle w:val="ListBullet"/>
        <w:numPr>
          <w:ilvl w:val="0"/>
          <w:numId w:val="10"/>
        </w:numPr>
        <w:rPr/>
      </w:pPr>
      <w:r>
        <w:rPr/>
        <w:t>The new university funding model has the potential to exacerbate the current surplus of general teachers. If dialogue between governments and the universities is unsuccessful in preventing this, the use of other available policy levers may be required (chapter 4).</w:t>
      </w:r>
    </w:p>
    <w:p>
      <w:pPr>
        <w:pStyle w:val="ListBullet"/>
        <w:numPr>
          <w:ilvl w:val="0"/>
          <w:numId w:val="10"/>
        </w:numPr>
        <w:rPr/>
      </w:pPr>
      <w:r>
        <w:rPr/>
        <w:t xml:space="preserve">As the Commission has emphasised in several places in this report, without appropriate synchronisation between different workforce policies, some potentially useful initiatives may fail to deliver. </w:t>
      </w:r>
    </w:p>
    <w:p>
      <w:pPr>
        <w:pStyle w:val="ListBullet2"/>
        <w:numPr>
          <w:ilvl w:val="0"/>
          <w:numId w:val="3"/>
        </w:numPr>
        <w:rPr/>
      </w:pPr>
      <w:r>
        <w:rPr/>
        <w:t>Without conducive remuneration structures, reinforced by transparent merit selection processes for career positions, the incentives for teachers to invest in the skills necessary to meet the new higher level national teaching standards are likely to be muted (chapters 4–6).</w:t>
      </w:r>
    </w:p>
    <w:p>
      <w:pPr>
        <w:pStyle w:val="ListBullet2"/>
        <w:widowControl w:val="false"/>
        <w:numPr>
          <w:ilvl w:val="0"/>
          <w:numId w:val="3"/>
        </w:numPr>
        <w:rPr/>
      </w:pPr>
      <w:r>
        <w:rPr/>
        <w:t>Without strong leadership skills at the school level, the devolution of decision</w:t>
        <w:noBreakHyphen/>
        <w:t>making responsibilities for hiring, staff deployment, performance management and day-to-day school operation will not achieve its full potential (chapter 8).</w:t>
      </w:r>
    </w:p>
    <w:p>
      <w:pPr>
        <w:pStyle w:val="ListBullet2"/>
        <w:numPr>
          <w:ilvl w:val="0"/>
          <w:numId w:val="3"/>
        </w:numPr>
        <w:rPr/>
      </w:pPr>
      <w:r>
        <w:rPr/>
        <w:t xml:space="preserve">Teacher registration processes may also hinder labour mobility between the schooling, early childhood development (ECD) and vocational education and training (VET) sectors, impeding efforts to address workforce imbalances (see below). </w:t>
      </w:r>
    </w:p>
    <w:p>
      <w:pPr>
        <w:pStyle w:val="TextBody"/>
        <w:rPr/>
      </w:pPr>
      <w:r>
        <w:rPr/>
        <w:t>Through the Council of Australian Governments (COAG) and the Standing Council on School Education and Early Childhood (SCSEEC), increased attention is now being given to high level policy coordination. As well as the guidance provided through the Melbourne Declaration on Educational Goals for Young Australians and the National Education Agreement (NEA) (chapter 3), the new national</w:t>
        <w:noBreakHyphen/>
        <w:t>level reporting and assessment framework is intended to provide an overarching picture of how student outcomes are influenced by current policy approaches. In addition, AITSL has been given responsibilities that bridge a number of specific areas of workforce policy, including training, professional development and remuneration. Such institutional structures do not, of course, guarantee effective policy coordination. But especially given the new national</w:t>
        <w:noBreakHyphen/>
        <w:t xml:space="preserve">level reporting and assessment framework (chapter 3), and the roles of COAG and SCSEEC within that framework, the Commission considers that it would be premature to introduce further coordination mechanisms. A preferable approach would be to revisit the alternative structural options for improving policy coordination once the current reforms and processes are properly bedded down and sufficient time has elapsed to properly assess their impacts. </w:t>
      </w:r>
    </w:p>
    <w:p>
      <w:pPr>
        <w:pStyle w:val="Heading3"/>
        <w:ind w:left="0" w:hanging="0"/>
        <w:rPr/>
      </w:pPr>
      <w:r>
        <w:rPr/>
        <w:t>Improving stakeholder representation</w:t>
      </w:r>
    </w:p>
    <w:p>
      <w:pPr>
        <w:pStyle w:val="TextBody"/>
        <w:rPr/>
      </w:pPr>
      <w:r>
        <w:rPr/>
        <w:t>Efforts to improve policy coordination need not rely on fundamental institutional changes. One element of best</w:t>
        <w:noBreakHyphen/>
        <w:t>practice policy formulation is broad consultation, allowing key stakeholder groups the opportunity to offer their input.</w:t>
      </w:r>
    </w:p>
    <w:p>
      <w:pPr>
        <w:pStyle w:val="TextBody"/>
        <w:rPr/>
      </w:pPr>
      <w:r>
        <w:rPr/>
        <w:t>As is evident from the submissions to this study, schools workforce policy continues to focus very heavily on teachers and principals. Hence, teachers’ unions and other professional bodies are routinely included in policy development processes. But many other parties also have a stake in the proper functioning of Australia’s schools. In its draft report, the Commission identified three particular groups with whom education policymakers were not always effectively engaging:</w:t>
      </w:r>
    </w:p>
    <w:p>
      <w:pPr>
        <w:pStyle w:val="ListBullet"/>
        <w:numPr>
          <w:ilvl w:val="0"/>
          <w:numId w:val="10"/>
        </w:numPr>
        <w:rPr/>
      </w:pPr>
      <w:r>
        <w:rPr/>
        <w:t>non</w:t>
        <w:noBreakHyphen/>
        <w:t>government schools</w:t>
      </w:r>
    </w:p>
    <w:p>
      <w:pPr>
        <w:pStyle w:val="ListBullet"/>
        <w:numPr>
          <w:ilvl w:val="0"/>
          <w:numId w:val="10"/>
        </w:numPr>
        <w:rPr/>
      </w:pPr>
      <w:r>
        <w:rPr/>
        <w:t>parents</w:t>
      </w:r>
    </w:p>
    <w:p>
      <w:pPr>
        <w:pStyle w:val="ListBullet"/>
        <w:numPr>
          <w:ilvl w:val="0"/>
          <w:numId w:val="10"/>
        </w:numPr>
        <w:rPr/>
      </w:pPr>
      <w:r>
        <w:rPr/>
        <w:t>non</w:t>
        <w:noBreakHyphen/>
        <w:t>teaching school workers.</w:t>
      </w:r>
    </w:p>
    <w:p>
      <w:pPr>
        <w:pStyle w:val="TextBody"/>
        <w:rPr/>
      </w:pPr>
      <w:r>
        <w:rPr/>
        <w:t xml:space="preserve">Many participants broadly supported the Commission’s assessment in this regard (box 11.1), while some also highlighted other groups whose representation could be improved. Of particular note is the suggestion by one roundtable discussant that student bodies could be better involved in the policy consultation process. </w:t>
      </w:r>
    </w:p>
    <w:p>
      <w:pPr>
        <w:pStyle w:val="TextBody"/>
        <w:rPr/>
      </w:pPr>
      <w:r>
        <w:rPr/>
        <w:t xml:space="preserve">In many contexts, parental interests may act as an appropriate proxy for student interests. However, the Commission agrees that there may be significant benefits from directly soliciting the input of students in policy processes. Each student will have their own perspectives on schooling and their interactions with the schools workforce. Collectively, these student experiences can provide a helpful insight into the diversity of outcomes in different schools, sectors and jurisdictions. </w:t>
      </w:r>
    </w:p>
    <w:p>
      <w:pPr>
        <w:pStyle w:val="TextBody"/>
        <w:rPr/>
      </w:pPr>
      <w:r>
        <w:rPr/>
        <w:t>In light of the above, the Commission is proposing that SCSEEC take steps to ensure that the interests of non-government schools, the non-teaching workforce, students and parents are appropriately represented on high level policy forums in the schools area — in addition to those groups for whom representation is already commonplace, such as the teaching workforce.</w:t>
      </w:r>
    </w:p>
    <w:p>
      <w:pPr>
        <w:pStyle w:val="TextBody"/>
        <w:rPr/>
      </w:pPr>
      <w:r>
        <w:rPr/>
        <w:t xml:space="preserve">Not all of these groups will need to be represented in all forums. Moreover, the ways in which each group should engage with policymakers will likely vary depending on their interests and expertise. While there should be a general disposition towards wide consultation, judgements about where and how different stakeholders are represented will need to be tailored to their circumstances and interests. Consequently, the Commission recommends that SCSEEC establish a working group to consult with relevant stakeholders and advise on specific options to address the current representation gaps. </w:t>
      </w:r>
    </w:p>
    <w:p>
      <w:pPr>
        <w:pStyle w:val="Rec"/>
        <w:keepLines w:val="false"/>
        <w:rPr/>
      </w:pPr>
      <w:r>
        <w:rPr/>
        <w:t>The Standing Council on School Education and Early Childhood should ensure that non-government schools, the non</w:t>
        <w:noBreakHyphen/>
        <w:t>teaching workforce, students and parents are appropriately represented in high level policy</w:t>
        <w:noBreakHyphen/>
        <w:t xml:space="preserve">making processes in the schools area. To this end, the Standing Council should establish a working group to consult with the relevant stakeholders and advise on specific options for improving their representation in high level policy forums.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1.1</w:t>
                      </w:r>
                    </w:p>
                  </w:txbxContent>
                </v:textbox>
                <w10:wrap type="topAndBottom"/>
              </v:rect>
            </w:pict>
          </mc:Fallback>
        </mc:AlternateConten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b w:val="false"/>
                <w:lang w:val="en-US" w:eastAsia="en-US"/>
              </w:rPr>
              <w:t>1</w:t>
            </w:r>
            <w:r>
              <w:rPr/>
              <w:tab/>
              <w:t>Participants views on stakeholder represent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commenting on the interaction between policymakers and the non</w:t>
              <w:noBreakHyphen/>
              <w:t>government schools sector, the Independent Schools Council of Australia argued that:</w:t>
            </w:r>
          </w:p>
          <w:p>
            <w:pPr>
              <w:pStyle w:val="BoxQuote"/>
              <w:rPr/>
            </w:pPr>
            <w:r>
              <w:rPr/>
              <w:t>Decisions concerning the implementation of policies made at a national level are often determined without the input of representatives from the independent sector, despite those implementation decisions having a direct impact on school communities, school leaders, and teachers in the sector. … [This] is not conducive to maximising the efficiency and effectiveness of the schools workforce. (sub. 18, p. 22)</w:t>
            </w:r>
          </w:p>
          <w:p>
            <w:pPr>
              <w:pStyle w:val="Box"/>
              <w:rPr/>
            </w:pPr>
            <w:r>
              <w:rPr/>
              <w:t>Similarly, in putting a parental perspective, the Australian Parents Council (APC) contended that:</w:t>
            </w:r>
          </w:p>
          <w:p>
            <w:pPr>
              <w:pStyle w:val="BoxQuote"/>
              <w:rPr/>
            </w:pPr>
            <w:r>
              <w:rPr/>
              <w:t>Parental engagement is evident in some worthwhile individual programs and projects</w:t>
            </w:r>
            <w:r>
              <w:rPr>
                <w:spacing w:val="-2"/>
              </w:rPr>
              <w:t xml:space="preserve"> </w:t>
            </w:r>
            <w:r>
              <w:rPr/>
              <w:t>throughout Australia but APC proposes that Australia should aspire to the systematic and</w:t>
            </w:r>
            <w:r>
              <w:rPr>
                <w:spacing w:val="-2"/>
              </w:rPr>
              <w:t xml:space="preserve"> sustainable integration of parental engagement into all aspects of the reform agenda.</w:t>
            </w:r>
          </w:p>
          <w:p>
            <w:pPr>
              <w:pStyle w:val="BoxQuote"/>
              <w:rPr/>
            </w:pPr>
            <w:r>
              <w:rPr/>
              <w:t>Policies and practices that enable this strategic approach to parental engagement must be a part of schools workforce reforms. (sub. 19, p. 4)</w:t>
            </w:r>
          </w:p>
          <w:p>
            <w:pPr>
              <w:pStyle w:val="Box"/>
              <w:rPr/>
            </w:pPr>
            <w:r>
              <w:rPr/>
              <w:t>And in talking about the consequences of putting parents at the periphery of policy discussions, the APC said that a ‘pivotal plank in effective teaching and learning and effective schools is ignored’ (sub. 19, p. 2).</w:t>
            </w:r>
          </w:p>
          <w:p>
            <w:pPr>
              <w:pStyle w:val="Box"/>
              <w:rPr/>
            </w:pPr>
            <w:r>
              <w:rPr/>
              <w:t>Groups representing aspects of the non-teaching workforce also endorsed suggestions that they could be better incorporated in policy consultation processes. For example, the Victorian School Nurses Special Interest Group emphasised that:</w:t>
            </w:r>
          </w:p>
          <w:p>
            <w:pPr>
              <w:pStyle w:val="BoxQuote"/>
              <w:rPr/>
            </w:pPr>
            <w:r>
              <w:rPr/>
              <w:t>The non</w:t>
              <w:noBreakHyphen/>
              <w:t>teaching workforce brings skills, knowledge and capabilities to work collaboratively with students, families and staff to reduce the negative effects of disadvantage and to identify and enhance strengths. … As school nurses play an important role in promoting the health and wellbeing of students, staff, families and school communities, school nurses should be represented in high level policy making in the schools area. (sub. DR52, p. 10)</w:t>
            </w:r>
          </w:p>
          <w:p>
            <w:pPr>
              <w:pStyle w:val="Box"/>
              <w:rPr/>
            </w:pPr>
            <w:r>
              <w:rPr/>
              <w:t>Current parties to policy processes also endorsed the merits of a wider mix of stakeholders being consulted. For example, the WA Department of Education observed:</w:t>
            </w:r>
          </w:p>
          <w:p>
            <w:pPr>
              <w:pStyle w:val="BoxQuote"/>
              <w:rPr/>
            </w:pPr>
            <w:r>
              <w:rPr/>
              <w:t>Achieving workforce agility will not be possible without support from the non-government sector, the non-teaching workforce and broader community engagement. Therefore, the Western Australian Government welcomes representation from these stakeholders and colleagues on appropriate high level policy forums. (sub. DR90, p. 10)</w:t>
            </w:r>
          </w:p>
          <w:p>
            <w:pPr>
              <w:pStyle w:val="Box"/>
              <w:rPr/>
            </w:pPr>
            <w:r>
              <w:rPr/>
              <w:t>Although it did not necessarily disagree with the sentiments expressed above, the Department of Education, Employment and Workplace Relations (sub. DR94) noted that various channels already exist through which different stakeholders are consulted. In particular, it highlighted the role of the Strategic Policy Working Group (reporting to SCSEEC), which includes representatives from the non</w:t>
              <w:noBreakHyphen/>
              <w:t>government school sectors. It also noted consultation requirements imposed on AITSL:</w:t>
            </w:r>
          </w:p>
          <w:p>
            <w:pPr>
              <w:pStyle w:val="BoxQuote"/>
              <w:rPr/>
            </w:pPr>
            <w:r>
              <w:rPr/>
              <w:t>AITSL is charged by ministers under its Letter of Expectation to consult extensively with stakeholders during the development, testing, implementation and evaluation phases of its work. AITSL must ensure stakeholder engagement is appropriate, regular and can be obtained through a variety of modes. (sub. DR94, p. 1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tructural separation of education provision and regulation</w:t>
      </w:r>
    </w:p>
    <w:p>
      <w:pPr>
        <w:pStyle w:val="TextBody"/>
        <w:rPr/>
      </w:pPr>
      <w:r>
        <w:rPr/>
        <w:t>Some participants were concerned that state and territory education departments can face a conflict of interest between their funding, operational and regulatory roles. Of particular concern was the distribution of funding under the three Smarter Schools national partnership agreements (NPAs). As discussed in chapter 10, responsibility for directing funding to non</w:t>
        <w:noBreakHyphen/>
        <w:t>government schools under the Smarter Schools NPAs rests with state and territory governments.</w:t>
      </w:r>
    </w:p>
    <w:p>
      <w:pPr>
        <w:pStyle w:val="TextBody"/>
        <w:rPr/>
      </w:pPr>
      <w:r>
        <w:rPr/>
        <w:t>The National Catholic Education Commission said that ‘the implementation of the cross</w:t>
        <w:noBreakHyphen/>
        <w:t>sectoral schooling [national partnerships] has been bedevilled by the lack of capacity in many State Government bureaucracies to abide by the principle of competitive neutrality’ (sub. 7, p. 3). Even more forcefully, the Australian Parents Council (APC) claimed that:</w:t>
      </w:r>
    </w:p>
    <w:p>
      <w:pPr>
        <w:pStyle w:val="Quote"/>
        <w:rPr/>
      </w:pPr>
      <w:r>
        <w:rPr/>
        <w:t>Often State and Territory Ministers for Education perceive themselves to be ministers for public schools. There have been instances where they have determined the proportional allocation of national partnerships funding between the government and non-government school sectors from the perspective of ‘competitor’ with the non</w:t>
        <w:noBreakHyphen/>
        <w:t>government sector. (sub. 19, p. 10)</w:t>
      </w:r>
    </w:p>
    <w:p>
      <w:pPr>
        <w:pStyle w:val="TextBody"/>
        <w:rPr/>
      </w:pPr>
      <w:r>
        <w:rPr/>
        <w:t>Ensuring appropriate representation of non</w:t>
        <w:noBreakHyphen/>
        <w:t>government schools (see above) should help to guard against any biases in the distribution of national partnership funding by state and territory governments in favour of government schools. To provide further reinforcement, the Commission also gave consideration to whether a formal separation of education-related functions — as practised by some jurisdictions — would also be warranted.</w:t>
      </w:r>
    </w:p>
    <w:p>
      <w:pPr>
        <w:pStyle w:val="ListBullet"/>
        <w:numPr>
          <w:ilvl w:val="0"/>
          <w:numId w:val="10"/>
        </w:numPr>
        <w:rPr/>
      </w:pPr>
      <w:r>
        <w:rPr/>
        <w:t>In Western Australia, the Department of Education has responsibility for the establishment and administration of public schools, while the Department of Education Services registers and funds non-government schools, and regulates the entire sector. (Both departments, however, report to the same Minister.)</w:t>
      </w:r>
    </w:p>
    <w:p>
      <w:pPr>
        <w:pStyle w:val="ListBullet"/>
        <w:numPr>
          <w:ilvl w:val="0"/>
          <w:numId w:val="10"/>
        </w:numPr>
        <w:rPr/>
      </w:pPr>
      <w:r>
        <w:rPr/>
        <w:t>In Victoria, registration and regulation of schools by the Victorian Registration and Qualifications Authority is separate from the provision of public school services by the Department of Education and Early Childhood Development.</w:t>
      </w:r>
    </w:p>
    <w:p>
      <w:pPr>
        <w:pStyle w:val="ListBullet"/>
        <w:numPr>
          <w:ilvl w:val="0"/>
          <w:numId w:val="10"/>
        </w:numPr>
        <w:rPr/>
      </w:pPr>
      <w:r>
        <w:rPr/>
        <w:t>In South Australia, the Office of Non-Government Schools and Services has been established to administer all public funding for non</w:t>
        <w:noBreakHyphen/>
        <w:t>government schools and to provide policy advice to the Minister for Education on the government’s responsibilities to independent and Catholic schools. The office operates independently from the Department of Education and Child Development, which operates SA government schools.</w:t>
      </w:r>
    </w:p>
    <w:p>
      <w:pPr>
        <w:pStyle w:val="TextBody"/>
        <w:rPr/>
      </w:pPr>
      <w:r>
        <w:rPr/>
        <w:t xml:space="preserve">In any sector where there are both government and non-government service providers, the separation of the public sector’s service provision and regulatory roles is intrinsically desirable to promote competitive neutrality. </w:t>
      </w:r>
    </w:p>
    <w:p>
      <w:pPr>
        <w:pStyle w:val="TextBody"/>
        <w:rPr/>
      </w:pPr>
      <w:r>
        <w:rPr/>
        <w:t>Nevertheless, the separation of functions along the lines of the Victorian, South Australian and Western Australian models would not necessarily address the particular competitive neutrality issue raised in this study relating to the distribution of national partnership agreement funding across government and non</w:t>
        <w:noBreakHyphen/>
        <w:t>government schools. Even where there is structural separation, concerns would still arise if there were an imbalance in how NPA funds were initially allocated between different agencies for government and non</w:t>
        <w:noBreakHyphen/>
        <w:t>government schools. Structural separation — while potentially useful — is not a substitute in its own right for transparent criteria to determine how funding should be distributed, reinforced by procedural checks and balances. Along these lines, the Review of Funding for Schooling emphasised the need for state and territory governments to support ‘greater transparency of funding allocation and the methodology used to allocate funding to schools’ (Gonski et al. 2011, p. 194).</w:t>
      </w:r>
    </w:p>
    <w:p>
      <w:pPr>
        <w:pStyle w:val="TextBody"/>
        <w:rPr/>
      </w:pPr>
      <w:r>
        <w:rPr/>
        <w:t>Furthermore, NPA funding for non</w:t>
        <w:noBreakHyphen/>
        <w:t xml:space="preserve">government schools need not be directed through state and territory governments. Under the Empowering Local Schools and More Support for Students with Disabilities initiatives (which are separate from the Smarter Schools NPAs), the Australian Government is responsible for negotiating separate funding agreements with education authorities in the Catholic and independent schools sectors. As the Australian Government is not responsible for operating any schools itself, violations of competitive neutrality seem unlikely to emerge in the case of these two initiatives — though this does not diminish the need for a transparent methodology to determine the initial distribution of funds. </w:t>
      </w:r>
    </w:p>
    <w:p>
      <w:pPr>
        <w:pStyle w:val="TextBody"/>
        <w:rPr/>
      </w:pPr>
      <w:r>
        <w:rPr/>
        <w:t>In light of these considerations, and the potential costs of structural separation initiatives, the Commission is not making any formal recommendations on this matter. But it should be kept under review at the COAG and Standing Council levels — both in a general institutional sense, and specific to evaluating the outcomes from the expenditure of NPA funds.</w:t>
      </w:r>
    </w:p>
    <w:p>
      <w:pPr>
        <w:pStyle w:val="Heading3"/>
        <w:ind w:left="0" w:hanging="0"/>
        <w:rPr/>
      </w:pPr>
      <w:r>
        <w:rPr/>
        <w:t>Labour mobility across the education and training workforces</w:t>
      </w:r>
    </w:p>
    <w:p>
      <w:pPr>
        <w:pStyle w:val="TextBody"/>
        <w:rPr/>
      </w:pPr>
      <w:r>
        <w:rPr/>
        <w:t>In educational terms, the schooling system does not operate in isolation. Most children starting primary school have received some instructional education in the ECD sector. At the other end of the process, many high school students will seek to pursue tertiary studies in universities or in the VET sector in their transition to paid employment. Importantly, recent initiatives to better integrate the different educational sectors have increased the premium on cross-sectoral policy and program coordination.</w:t>
      </w:r>
    </w:p>
    <w:p>
      <w:pPr>
        <w:pStyle w:val="Heading4"/>
        <w:rPr/>
      </w:pPr>
      <w:r>
        <w:rPr/>
        <w:t>Early childhood development</w:t>
      </w:r>
    </w:p>
    <w:p>
      <w:pPr>
        <w:pStyle w:val="TextBody"/>
        <w:rPr/>
      </w:pPr>
      <w:r>
        <w:rPr/>
        <w:t>As outlined in the Commission’s report on the ECD workforce (PC 2011a), Australian governments have committed to an increase in the instructional component of early childhood education. In the short term, the surplus of primary teachers may provide one means to accommodate the consequent growth in demand for teaching resources in the ECD sector. However, strong growth in school enrolments (chapter 4) and the expected general age-related tightening in labour markets mean that, over the medium to longer term, workforce planning in each of the two sectors will need to be cognisant of the other.</w:t>
      </w:r>
    </w:p>
    <w:p>
      <w:pPr>
        <w:pStyle w:val="TextBody"/>
        <w:rPr/>
      </w:pPr>
      <w:r>
        <w:rPr/>
        <w:t>The overlaps in teaching requirements may also necessitate changes in teacher registration and accreditation processes. As participants to the Commission’s study on the ECD workforce (PC 2011a) identified, qualified school teachers who are employed in ECD teaching positions are not always able to maintain their school</w:t>
        <w:noBreakHyphen/>
        <w:t xml:space="preserve">based registration, in large part because the National Professional Standards for Teachers are not applied to ECD teachers. Different course requirements across the sectors present a further complication. As the Victorian Department of </w:t>
      </w:r>
      <w:r>
        <w:rPr>
          <w:spacing w:val="-2"/>
        </w:rPr>
        <w:t>Education and Early Childhood Development (sub. DR95) observed, school</w:t>
      </w:r>
      <w:r>
        <w:rPr/>
        <w:t xml:space="preserve"> teachers must have completed four years of tertiary study to be registered, while most teachers working in the ECD sector have only completed a three</w:t>
        <w:noBreakHyphen/>
        <w:t xml:space="preserve">year qualification. </w:t>
      </w:r>
    </w:p>
    <w:p>
      <w:pPr>
        <w:pStyle w:val="TextBody"/>
        <w:rPr/>
      </w:pPr>
      <w:r>
        <w:rPr/>
        <w:t>In its ECD workforce study, the Commission recommended that all state and territory governments should allow teachers in the ECD sector to obtain professional registration on the same basis as those working in primary schools (PC 2011a, recommendation 10.9). As the Commission also noted, ECD teacher registration would need to be supported by other processes equivalent to those for the schools workforce, including accreditation of initial teacher education programs, professional development, mentoring and induction.</w:t>
      </w:r>
    </w:p>
    <w:p>
      <w:pPr>
        <w:pStyle w:val="Heading4"/>
        <w:rPr/>
      </w:pPr>
      <w:r>
        <w:rPr/>
        <w:t>Vocational education and training</w:t>
      </w:r>
    </w:p>
    <w:p>
      <w:pPr>
        <w:pStyle w:val="TextBody"/>
        <w:rPr/>
      </w:pPr>
      <w:r>
        <w:rPr/>
        <w:t>The provision of VET in schools, as part of efforts to boost Year 12 retention rates, raises its own suite of standards, qualification and teaching issues. For example, both the Catholic Education Commission of Victoria (sub. 13) and the Australian Education Union (sub. 28) raised concerns about inadequacies in the education and training provided to those delivering school-based VET. The Victorian Department of Education and Early Childhood Development (sub. DR95) noted inconsistencies in the registration and training requirements for school</w:t>
        <w:noBreakHyphen/>
        <w:t>based VET teachers and TAFE</w:t>
        <w:noBreakHyphen/>
        <w:t>based VET practitioners, even where the programs in question (and the skills required to deliver them) are similar.</w:t>
      </w:r>
    </w:p>
    <w:p>
      <w:pPr>
        <w:pStyle w:val="TextBody"/>
        <w:rPr>
          <w:spacing w:val="-2"/>
        </w:rPr>
      </w:pPr>
      <w:r>
        <w:rPr/>
        <w:t>While the Commission concluded in its report on the VET workforce (2011b) that there should continue to be specific vocational-related qualifications for those teaching VET in schools, it also pointed to the need for appropriate</w:t>
      </w:r>
      <w:r>
        <w:rPr>
          <w:spacing w:val="-2"/>
        </w:rPr>
        <w:t xml:space="preserve"> recognition of prior learning. Moreover, as the relationship between the schooling and </w:t>
      </w:r>
      <w:r>
        <w:rPr/>
        <w:t>VET sectors continues to evolve — and particularly as school</w:t>
        <w:noBreakHyphen/>
        <w:t>based VET programs</w:t>
      </w:r>
      <w:r>
        <w:rPr>
          <w:spacing w:val="-2"/>
        </w:rPr>
        <w:t xml:space="preserve"> continue to grow as a share of the overall VET sector — the balance of the influences </w:t>
      </w:r>
      <w:r>
        <w:rPr/>
        <w:t>on appropriate qualification requirements will not necessarily remain the same.</w:t>
      </w:r>
    </w:p>
    <w:p>
      <w:pPr>
        <w:pStyle w:val="Heading4"/>
        <w:rPr/>
      </w:pPr>
      <w:r>
        <w:rPr/>
        <w:t>Universities</w:t>
      </w:r>
    </w:p>
    <w:p>
      <w:pPr>
        <w:pStyle w:val="TextBody"/>
        <w:rPr/>
      </w:pPr>
      <w:r>
        <w:rPr/>
        <w:t>There is less evidence of the potential for workforce mobility between schools and universities — in large part because the role of lecturers and other academics is not exclusively teaching, but involves research as well. Nevertheless, as chapter 5 outlines, there are areas where the two sectors can intersect. In particular, practicum placements for trainee teachers rely on a degree of coordination between universities as trainers and schools (and education systems) as prospective employers. The recent emergence of university–school partnerships is one signal that there is scope to improve the quality of the engagement between the two sides. The University of Canberra’s partnerships may be particularly instructive in this regard, given their expanded scope to foster relationships between university researchers and students (not just within the education faculty) with school teachers and students (box 5.5).</w:t>
      </w:r>
    </w:p>
    <w:p>
      <w:pPr>
        <w:pStyle w:val="Heading4"/>
        <w:rPr/>
      </w:pPr>
      <w:r>
        <w:rPr/>
        <w:t>Broader impediments to mobility?</w:t>
      </w:r>
    </w:p>
    <w:p>
      <w:pPr>
        <w:pStyle w:val="TextBody"/>
        <w:rPr/>
      </w:pPr>
      <w:r>
        <w:rPr/>
        <w:t>Initiatives to better integrate the respective education workforces could have significant benefits in terms of promoting a more learner-focused approach, achieving better individual outcomes and increasing the efficiency of workforce development and planning (objectives enunciated in the terms of reference for the Commission’s three education and training workforce studies for the VET, ECD and schools workforces). However, the Commission does not see a need at this stage for additional institutional or procedural initiatives to give further impetus to cross</w:t>
        <w:noBreakHyphen/>
        <w:t>sectoral workforce policy.</w:t>
      </w:r>
    </w:p>
    <w:p>
      <w:pPr>
        <w:pStyle w:val="TextBody"/>
        <w:rPr/>
      </w:pPr>
      <w:r>
        <w:rPr/>
        <w:t>Indeed, in some ways, the institutional landscape is already well placed to consider the interactions between the various education sectors. Departmental and portfolio responsibilities often span more than one of the policy areas relevant to promoting efficient and effective workforce arrangements. For example, policy responsibility for school and early childhood education in a number of the states and territories is combined in single departments. The two are also encompassed in SCSEEC’s remit.</w:t>
      </w:r>
    </w:p>
    <w:p>
      <w:pPr>
        <w:pStyle w:val="TextBody"/>
        <w:rPr/>
      </w:pPr>
      <w:r>
        <w:rPr/>
        <w:t>That said, the prospects for integration — and the risk of new barriers emerging if policy development across the sectors is insufficiently harmonised — should remain a matter for constant review by education policymakers. An openness to different ways of doing things, an accommodative regulatory structure, and a broad commitment to evaluation will be no less relevant here than for other components of workforce policy.</w:t>
      </w:r>
    </w:p>
    <w:p>
      <w:pPr>
        <w:pStyle w:val="Heading2"/>
        <w:ind w:left="907" w:hanging="907"/>
        <w:rPr/>
      </w:pPr>
      <w:r>
        <w:rPr/>
        <w:t>11.2</w:t>
        <w:tab/>
        <w:t xml:space="preserve">Parental and community engagement </w:t>
      </w:r>
    </w:p>
    <w:p>
      <w:pPr>
        <w:pStyle w:val="TextBody"/>
        <w:rPr/>
      </w:pPr>
      <w:r>
        <w:rPr/>
        <w:t xml:space="preserve">Schools are both an integral part of the community and one of the biggest influences on most students’ upbringing and development beyond their parents and immediate family. Hence, schools must engage effectively with parents, carers and legal guardians, as well as the wider community. </w:t>
      </w:r>
    </w:p>
    <w:p>
      <w:pPr>
        <w:pStyle w:val="TextBody"/>
        <w:rPr>
          <w:spacing w:val="-2"/>
        </w:rPr>
      </w:pPr>
      <w:r>
        <w:rPr>
          <w:spacing w:val="-2"/>
        </w:rPr>
        <w:t>Drawing more heavily on the knowledge and perspectives of parental interests in the policy</w:t>
        <w:noBreakHyphen/>
        <w:t xml:space="preserve">making </w:t>
      </w:r>
      <w:r>
        <w:rPr/>
        <w:t>process (section 11.1) is one</w:t>
      </w:r>
      <w:r>
        <w:rPr>
          <w:spacing w:val="-2"/>
        </w:rPr>
        <w:t xml:space="preserve"> means to achieve this. Engagement at the </w:t>
      </w:r>
      <w:r>
        <w:rPr/>
        <w:t>grassroots level must also be encouraged and supported. In the words of the APC:</w:t>
      </w:r>
    </w:p>
    <w:p>
      <w:pPr>
        <w:pStyle w:val="Quote"/>
        <w:rPr/>
      </w:pPr>
      <w:r>
        <w:rPr/>
        <w:t>Meaningful engagement between parents and the teachers and school leaders in whose hands they entrust their children to be schooled is a critical element of school reform. (sub. 19, p. 12)</w:t>
      </w:r>
    </w:p>
    <w:p>
      <w:pPr>
        <w:pStyle w:val="TextBody"/>
        <w:rPr>
          <w:spacing w:val="-2"/>
        </w:rPr>
      </w:pPr>
      <w:r>
        <w:rPr>
          <w:spacing w:val="-2"/>
        </w:rPr>
        <w:t>And putting a student perspective, the Victorian Student Representative Council said:</w:t>
      </w:r>
    </w:p>
    <w:p>
      <w:pPr>
        <w:pStyle w:val="Quote"/>
        <w:rPr/>
      </w:pPr>
      <w:r>
        <w:rPr/>
        <w:t>The relationship between teachers and parents is an area about which the [Council] is receiving a growing amount of feedback. While some students are quite happy to maintain the status quo of minimal interaction between parents and school, much of the feedback the [Council] receives is from students who would like their parents to be more engaged in their school life. This is consistent with students seeing their school life as being embedded within their wider life journey … In most cases this requires an improved relationship between teachers and parents with more regular communication. (sub. 34, p. 3)</w:t>
      </w:r>
    </w:p>
    <w:p>
      <w:pPr>
        <w:pStyle w:val="TextBody"/>
        <w:keepNext w:val="true"/>
        <w:rPr/>
      </w:pPr>
      <w:r>
        <w:rPr/>
        <w:t>The benefits of effective engagement have been the subject of much research, which was extensively referenced in the APC’s submission. Reporting on its own recent research, the APC commented that parental engagement programs:</w:t>
      </w:r>
    </w:p>
    <w:p>
      <w:pPr>
        <w:pStyle w:val="Quote"/>
        <w:widowControl w:val="false"/>
        <w:rPr/>
      </w:pPr>
      <w:r>
        <w:rPr/>
        <w:t>… </w:t>
      </w:r>
      <w:r>
        <w:rPr/>
        <w:t>are not only effective in terms of student outcomes, but … have wider and lasting benefits for parents, teachers and the community which feed directly into improvements in the life quality and economic wellbeing of individuals, the social capital of communities and the fortunes of the economy generally. (sub. 19, p. 12)</w:t>
      </w:r>
    </w:p>
    <w:p>
      <w:pPr>
        <w:pStyle w:val="TextBody"/>
        <w:rPr>
          <w:spacing w:val="-2"/>
        </w:rPr>
      </w:pPr>
      <w:r>
        <w:rPr>
          <w:spacing w:val="-2"/>
        </w:rPr>
        <w:t>The importance of parental engagement is explicitly recognised in the Melbourne Declaration and supported through the National Family–School Partnerships Framework (box 11.2). The relevance of parental engagement in improving outcomes for students experiencing educational disadvantage is discussed in chapter 9.</w:t>
      </w:r>
    </w:p>
    <w:p>
      <w:pPr>
        <w:pStyle w:val="TextBody"/>
        <w:keepNext w:val="true"/>
        <w:rPr/>
      </w:pPr>
      <w:r>
        <w:rPr/>
        <w:t>There are various means for helping to facilitate effective engagement.</w:t>
      </w:r>
    </w:p>
    <w:p>
      <w:pPr>
        <w:pStyle w:val="ListBullet"/>
        <w:numPr>
          <w:ilvl w:val="0"/>
          <w:numId w:val="10"/>
        </w:numPr>
        <w:rPr/>
      </w:pPr>
      <w:r>
        <w:rPr/>
        <w:t>As the Review of Funding for Schooling (Gonski et al. 2011) noted, providing parents with more information on how their schools and students are performing can provide a better platform for engagement. For example, the My School website (a national repository on school performance run by ACARA) provides school</w:t>
        <w:noBreakHyphen/>
        <w:t>level snapshots of education outcomes, and there is scope for schools to also use their own websites and other online resources to communicate with parents on a more regular and personalised basis on how their children specifically are performing. By empowering parents, such information may also increase their collective willingness and desire to engage with their schools.</w:t>
      </w:r>
    </w:p>
    <w:p>
      <w:pPr>
        <w:pStyle w:val="ListBullet"/>
        <w:numPr>
          <w:ilvl w:val="0"/>
          <w:numId w:val="10"/>
        </w:numPr>
        <w:rPr/>
      </w:pPr>
      <w:r>
        <w:rPr/>
        <w:t>The use of targeted training modules in both undergraduate teacher courses and in professional development programs for current and future leaders is another obvious vehicle for improving how teachers and leaders relate to parents and community members — a point emphasised by some participants (most extensively by APC, sub. 1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lang w:val="en-US" w:eastAsia="en-US"/>
              </w:rPr>
              <w:t>Box 11.2</w:t>
            </w:r>
            <w:r>
              <w:rPr/>
              <w:tab/>
              <w:t>The National Family–School Partnerships Frame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Fonts w:cs="Univers LT 55;Univers LT 55"/>
                <w:color w:val="000000"/>
                <w:szCs w:val="22"/>
              </w:rPr>
              <w:t>This framework was jointly prepared by a range of stakeholders, including national parent bodies, the Australian Government, state and territory governments, non</w:t>
              <w:noBreakHyphen/>
              <w:t xml:space="preserve">government school authorities, and school principals’ associations. </w:t>
            </w:r>
            <w:r>
              <w:rPr/>
              <w:t xml:space="preserve">Its aim is to encourage sustainable and effective partnerships between all members of the school community, including teachers, families, and students. </w:t>
            </w:r>
          </w:p>
          <w:p>
            <w:pPr>
              <w:pStyle w:val="Box"/>
              <w:rPr/>
            </w:pPr>
            <w:r>
              <w:rPr/>
              <w:t>The framework is intended for application across both school systems and within individual schools, and seeks to engage school leaders (both staff and parents), families and other interested people in the cooperative development of partnerships. To support this process, the framework contains:</w:t>
            </w:r>
          </w:p>
          <w:p>
            <w:pPr>
              <w:pStyle w:val="BoxListBullet"/>
              <w:numPr>
                <w:ilvl w:val="0"/>
                <w:numId w:val="9"/>
              </w:numPr>
              <w:rPr/>
            </w:pPr>
            <w:r>
              <w:rPr/>
              <w:t>a vision for improved partnerships between Australian families and schools</w:t>
            </w:r>
          </w:p>
          <w:p>
            <w:pPr>
              <w:pStyle w:val="BoxListBullet"/>
              <w:numPr>
                <w:ilvl w:val="0"/>
                <w:numId w:val="9"/>
              </w:numPr>
              <w:rPr/>
            </w:pPr>
            <w:r>
              <w:rPr/>
              <w:t>a set of principles to guide families and schools in developing partnerships</w:t>
            </w:r>
          </w:p>
          <w:p>
            <w:pPr>
              <w:pStyle w:val="BoxListBullet"/>
              <w:numPr>
                <w:ilvl w:val="0"/>
                <w:numId w:val="9"/>
              </w:numPr>
              <w:rPr/>
            </w:pPr>
            <w:r>
              <w:rPr/>
              <w:t>seven key dimensions of effective family–school partnerships</w:t>
            </w:r>
          </w:p>
          <w:p>
            <w:pPr>
              <w:pStyle w:val="BoxListBullet"/>
              <w:numPr>
                <w:ilvl w:val="0"/>
                <w:numId w:val="9"/>
              </w:numPr>
              <w:rPr/>
            </w:pPr>
            <w:r>
              <w:rPr/>
              <w:t>a set of strategies that provide practical guidance to school communities and school systems in implementing and fostering family–school partnership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EWR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The provision of greater autonomy for schools, coupled with robust accountability protocols (chapter 8), should also motivate leaders to enact high quality engagement processes that reflect the needs of their communities. (That said, for low</w:t>
        <w:noBreakHyphen/>
        <w:t>performing schools — which will often have the most to gain from effective engagement — central agencies may need to be more active in providing advice and support.)</w:t>
      </w:r>
    </w:p>
    <w:p>
      <w:pPr>
        <w:pStyle w:val="TextBody"/>
        <w:rPr/>
      </w:pPr>
      <w:r>
        <w:rPr/>
        <w:t>Similar strategies will help to build engagement between schools and other elements of the community, including the business community. In particular, equipping teachers and principals with appropriate skills and giving them the scope and incentive to employ those skills, will go a considerable way to meeting the engagement goals enunciated in the recent report by the Business–School Connections Roundtable (2011). Chapter 9 identifies how engagement with different groups and services in the community can improve outcomes for students experiencing a range of disadvantages.</w:t>
      </w:r>
    </w:p>
    <w:p>
      <w:pPr>
        <w:pStyle w:val="TextBody"/>
        <w:rPr/>
      </w:pPr>
      <w:r>
        <w:rPr/>
        <w:t>However, the benefits from improved efforts by principals and teachers to engage will not be realised if parents and communities fail to reciprocate. There is also a responsibility on parents and community members to respond to opportunities for the provision of effective feedback to principals and teachers, and participate in school</w:t>
        <w:noBreakHyphen/>
        <w:t>based activities. This is particularly relevant in the context of school autonomy and the need for strong school</w:t>
        <w:noBreakHyphen/>
        <w:t>level governance arrangements, including schools boards and councils (chapter 8).</w:t>
      </w:r>
    </w:p>
    <w:p>
      <w:pPr>
        <w:pStyle w:val="Heading2"/>
        <w:ind w:left="907" w:hanging="907"/>
        <w:rPr/>
      </w:pPr>
      <w:r>
        <w:rPr/>
        <w:t>11.3</w:t>
        <w:tab/>
        <w:t>Industrial relations</w:t>
      </w:r>
    </w:p>
    <w:p>
      <w:pPr>
        <w:pStyle w:val="TextBody"/>
        <w:rPr/>
      </w:pPr>
      <w:r>
        <w:rPr/>
        <w:t>As acknowledged throughout this report, rigidities — whether formal (laws and regulations) or informal (such as convention and standard practice) — can impede both system</w:t>
        <w:noBreakHyphen/>
        <w:t xml:space="preserve">wide changes and new initiatives at the local level. One particular aspect of the institutional landscape that concerned some participants was the industrial relations regime, which permeates several key areas of workforce policy and service delivery, including workforce innovation, performance management, remuneration structures and school autonomy. </w:t>
      </w:r>
    </w:p>
    <w:p>
      <w:pPr>
        <w:pStyle w:val="Heading3"/>
        <w:ind w:left="0" w:hanging="0"/>
        <w:rPr/>
      </w:pPr>
      <w:r>
        <w:rPr/>
        <w:t>Centralisation and inflexibility</w:t>
      </w:r>
    </w:p>
    <w:p>
      <w:pPr>
        <w:pStyle w:val="TextBody"/>
        <w:rPr/>
      </w:pPr>
      <w:r>
        <w:rPr/>
        <w:t>In comparison to many other occupations, the process of establishing pay and conditions for teachers (box 11.3) and other school workers is heavily centralised. ABS (2010a) data indicate that nearly 90 per cent of those employed in the</w:t>
        <w:b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lang w:val="en-US" w:eastAsia="en-US"/>
              </w:rPr>
              <w:t>Box 11.3</w:t>
            </w:r>
            <w:r>
              <w:rPr/>
              <w:tab/>
            </w:r>
            <w:r>
              <w:rPr>
                <w:sz w:val="24"/>
              </w:rPr>
              <w:t>The framework for determining teachers’ pay and condi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general, the conditions of teachers’ employment are set through industrial awards and collective bargaining arrangements (enterprise agreements).</w:t>
            </w:r>
          </w:p>
          <w:p>
            <w:pPr>
              <w:pStyle w:val="Box"/>
              <w:rPr/>
            </w:pPr>
            <w:r>
              <w:rPr/>
              <w:t xml:space="preserve">Prior to the establishment of the </w:t>
            </w:r>
            <w:r>
              <w:rPr>
                <w:i/>
              </w:rPr>
              <w:t>Fair Work Act 2009</w:t>
            </w:r>
            <w:r>
              <w:rPr/>
              <w:t xml:space="preserve"> (Cwlth), separate awards existed in each jurisdiction for government school teachers, Catholic (systemic) school teachers and independent school teachers. </w:t>
            </w:r>
          </w:p>
          <w:p>
            <w:pPr>
              <w:pStyle w:val="Box"/>
              <w:rPr/>
            </w:pPr>
            <w:r>
              <w:rPr/>
              <w:t xml:space="preserve">This award structure has now been rationalised somewhat through the </w:t>
            </w:r>
            <w:r>
              <w:rPr>
                <w:i/>
              </w:rPr>
              <w:t>Educational Services (Teachers) Award 2010</w:t>
            </w:r>
            <w:r>
              <w:rPr/>
              <w:t>. It covers teachers in non-government schools in all jurisdictions except Western Australia, and teachers in government schools employed in Victoria, the Northern Territory and the Australian Capital Territory. However, state</w:t>
              <w:noBreakHyphen/>
              <w:t xml:space="preserve">based awards continue to cover government school teachers in the majority of jurisdictions, and all teachers in Western Australia. (There has been a similar rationalisation in the award arrangements for non-teaching school workers, with the relevant federal system ‘modern award’ being the </w:t>
            </w:r>
            <w:r>
              <w:rPr>
                <w:i/>
              </w:rPr>
              <w:t>Educational Services (Schools) General Staff Award 2010</w:t>
            </w:r>
            <w:r>
              <w:rPr/>
              <w:t>.)</w:t>
            </w:r>
          </w:p>
          <w:p>
            <w:pPr>
              <w:pStyle w:val="Box"/>
              <w:rPr/>
            </w:pPr>
            <w:r>
              <w:rPr/>
              <w:t>Awards stand on their own in the absence of an enterprise agreement. But where an enterprise agreement has been negotiated, it becomes the primary arbiter of a teacher’s employment conditions. In the majority of cases, agreements are ‘multi</w:t>
              <w:noBreakHyphen/>
              <w:t>enterprise’ and apply across a jurisdiction’s government or Catholic school system. And though most independent schools negotiate single</w:t>
              <w:noBreakHyphen/>
              <w:t xml:space="preserve">enterprise agreements directly with staff, these agreements can draw from a model agreement for the sector. </w:t>
            </w:r>
          </w:p>
          <w:p>
            <w:pPr>
              <w:pStyle w:val="Box"/>
              <w:rPr/>
            </w:pPr>
            <w:r>
              <w:rPr/>
              <w:t>In terms of their content, awards and agreements for teachers may include provisions governing class size and teacher workloads; professional development; the use of temporary teachers (see below); school management, including the level of oversight by school councils; and employer consultation with teachers over workforce changes. (Awards and agreements for non</w:t>
              <w:noBreakHyphen/>
              <w:t xml:space="preserve">teaching school workers are typically more generic, partly due to the variety of different workers that they cover.) As discussed in the text, such requirements can constrain changes to job design and workforce composition — not only in individual schools, but also across school sectors and jurisdictions. </w:t>
            </w:r>
          </w:p>
          <w:p>
            <w:pPr>
              <w:pStyle w:val="BoxHeading1"/>
              <w:rPr/>
            </w:pPr>
            <w:r>
              <w:rPr/>
              <w:t>Contract employment</w:t>
            </w:r>
          </w:p>
          <w:p>
            <w:pPr>
              <w:pStyle w:val="Box"/>
              <w:rPr/>
            </w:pPr>
            <w:r>
              <w:rPr/>
              <w:t>The pay and conditions under which temporary (or contract) teachers are employed are broadly consistent with those for permanent staff — including in regard to leave entitlements (which are generally pro</w:t>
              <w:noBreakHyphen/>
              <w:t>rated, with varying provisions to deal with pay during school holidays), and access to professional development. But temporary teachers</w:t>
            </w:r>
            <w:r>
              <w:rPr>
                <w:spacing w:val="-4"/>
              </w:rPr>
              <w:t xml:space="preserve"> </w:t>
            </w:r>
            <w:r>
              <w:rPr/>
              <w:t>are employed on a fixed</w:t>
              <w:noBreakHyphen/>
              <w:t>term basis in one school for no more than 12 months</w:t>
            </w:r>
            <w:r>
              <w:rPr>
                <w:spacing w:val="-4"/>
              </w:rPr>
              <w:t xml:space="preserve"> </w:t>
            </w:r>
            <w:r>
              <w:rPr/>
              <w:t>(other than in exceptional circumstances), and they have no guarantee of a new</w:t>
            </w:r>
            <w:r>
              <w:rPr>
                <w:spacing w:val="-4"/>
              </w:rPr>
              <w:t xml:space="preserve"> appointment in another school at the end of their contract. (Tasmanian teachers </w:t>
            </w:r>
            <w:r>
              <w:rPr/>
              <w:t>must be granted a permanent position after six consecutive school terms on contracts.)</w:t>
            </w:r>
          </w:p>
          <w:p>
            <w:pPr>
              <w:pStyle w:val="Box"/>
              <w:rPr>
                <w:b/>
                <w:b/>
              </w:rPr>
            </w:pPr>
            <w:r>
              <w:rPr/>
              <w:t>Separate from these arrangements, many government school principals in Victoria and the Northern Territory, and non</w:t>
              <w:noBreakHyphen/>
              <w:t>government school principals in general, are employed under individual contracts for periods of up to five years. Contract employment of principals is discussed further in chapter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b/>
                <w:b/>
              </w:rPr>
            </w:pPr>
            <w:r>
              <w:rPr>
                <w:b/>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rPr/>
      </w:pPr>
      <w:r>
        <w:rPr/>
        <w:t xml:space="preserve">education and training sector — of which school workers comprise a sizeable proportion — are remunerated through awards or enterprise agreements. Across the economy as a whole, the comparable share is less than 60 per cent. In various ways, centralisation can reduce the capacity for individual schools, education authorities, and policymakers to respond to changing imperatives and pressures. </w:t>
      </w:r>
    </w:p>
    <w:p>
      <w:pPr>
        <w:pStyle w:val="ListBullet"/>
        <w:numPr>
          <w:ilvl w:val="0"/>
          <w:numId w:val="10"/>
        </w:numPr>
        <w:rPr/>
      </w:pPr>
      <w:r>
        <w:rPr/>
        <w:t>At a broad level, the Grattan Institute commented that centralised agreements ‘fail to recognise that there are numerous labour markets for school teachers, with differences stemming from subject and year level taught. Treating these labour markets as homogeneous creates both surpluses and shortages in particular areas’ (sub. 30, p. 3).</w:t>
      </w:r>
    </w:p>
    <w:p>
      <w:pPr>
        <w:pStyle w:val="ListBullet"/>
        <w:numPr>
          <w:ilvl w:val="0"/>
          <w:numId w:val="10"/>
        </w:numPr>
        <w:rPr/>
      </w:pPr>
      <w:r>
        <w:rPr>
          <w:spacing w:val="-2"/>
        </w:rPr>
        <w:t>‘</w:t>
      </w:r>
      <w:r>
        <w:rPr>
          <w:spacing w:val="-2"/>
        </w:rPr>
        <w:t>One</w:t>
        <w:noBreakHyphen/>
        <w:t>size</w:t>
        <w:noBreakHyphen/>
        <w:t>fits</w:t>
        <w:noBreakHyphen/>
        <w:t xml:space="preserve">all’ targets for </w:t>
      </w:r>
      <w:r>
        <w:rPr/>
        <w:t>maximum</w:t>
      </w:r>
      <w:r>
        <w:rPr>
          <w:spacing w:val="-2"/>
        </w:rPr>
        <w:t xml:space="preserve"> </w:t>
      </w:r>
      <w:r>
        <w:rPr/>
        <w:t>class</w:t>
      </w:r>
      <w:r>
        <w:rPr>
          <w:spacing w:val="-2"/>
        </w:rPr>
        <w:t xml:space="preserve"> </w:t>
      </w:r>
      <w:r>
        <w:rPr/>
        <w:t>sizes, where stringently applied, can impede changes in workforce composition (collectively or in individual schools), thereby limiting the scope for better value to be obtained from the funding available to employ teachers and other school workers. Moreover, the reductions in average class sizes that have been promoted through enterprise agreements and other staffing</w:t>
        <w:noBreakHyphen/>
        <w:t>related protocols do not appear to have been an especially cost</w:t>
        <w:noBreakHyphen/>
        <w:t xml:space="preserve">effective policy measure for improving student outcomes (chapter 7). </w:t>
      </w:r>
    </w:p>
    <w:p>
      <w:pPr>
        <w:pStyle w:val="ListBullet"/>
        <w:numPr>
          <w:ilvl w:val="0"/>
          <w:numId w:val="10"/>
        </w:numPr>
        <w:rPr/>
      </w:pPr>
      <w:r>
        <w:rPr/>
        <w:t>The South Australian Government referred to award-related impediments to the employment of para-professionals.</w:t>
      </w:r>
    </w:p>
    <w:p>
      <w:pPr>
        <w:pStyle w:val="Quote"/>
        <w:rPr>
          <w:spacing w:val="-2"/>
        </w:rPr>
      </w:pPr>
      <w:r>
        <w:rPr/>
        <w:t>The ‘Scope and Persons Bound’ clauses of the safety net award for school support staff has resulted in a very narrow range of employees, and subsequently services, in school</w:t>
      </w:r>
      <w:r>
        <w:rPr>
          <w:spacing w:val="-2"/>
        </w:rPr>
        <w:t xml:space="preserve"> sites. For example, schools are currently unable to employ social workers, psychologists </w:t>
      </w:r>
      <w:r>
        <w:rPr/>
        <w:t>or nurses as members of staff to provide direct services to students. Such employees must be employed centrally or through a regional office, and provide services to the school rather than be an integral part of that school’s staffing. (sub. 35, p. 10)</w:t>
      </w:r>
    </w:p>
    <w:p>
      <w:pPr>
        <w:pStyle w:val="ListBullet"/>
        <w:numPr>
          <w:ilvl w:val="0"/>
          <w:numId w:val="10"/>
        </w:numPr>
        <w:rPr/>
      </w:pPr>
      <w:r>
        <w:rPr/>
        <w:t>Centralised restrictions on the employment of temporary (contract) workers can similarly reduce the scope for schools to deploy staff and organise their workplaces in ways most suited to their particular circumstances. So too can any conditions in awards and agreements that make it difficult to dismiss poorly performing tenured school workers.</w:t>
      </w:r>
    </w:p>
    <w:p>
      <w:pPr>
        <w:pStyle w:val="ListBullet"/>
        <w:numPr>
          <w:ilvl w:val="0"/>
          <w:numId w:val="10"/>
        </w:numPr>
        <w:rPr/>
      </w:pPr>
      <w:r>
        <w:rPr/>
        <w:t>Despite some rationalisation of award structures (box 11.3), the process of negotiating changes to remuneration and working conditions remains time</w:t>
        <w:noBreakHyphen/>
        <w:t xml:space="preserve">consuming. In discussing these processes in Western Australia, the WA </w:t>
        <w:br/>
        <w:t xml:space="preserve">Department of Education said that: </w:t>
      </w:r>
    </w:p>
    <w:p>
      <w:pPr>
        <w:pStyle w:val="Quote"/>
        <w:rPr>
          <w:spacing w:val="-2"/>
        </w:rPr>
      </w:pPr>
      <w:r>
        <w:rPr/>
        <w:t>Within the public sector industrial agreements are negotiated on average every three</w:t>
      </w:r>
      <w:r>
        <w:rPr>
          <w:spacing w:val="-2"/>
        </w:rPr>
        <w:t xml:space="preserve"> years. Achievement of workforce flexibility requires a long lead time and is likely to only </w:t>
      </w:r>
      <w:r>
        <w:rPr/>
        <w:t>be achieved over several enterprise bargaining agreement cycles. Employers must also balance tensions that may arise as the pace of change will differ between workforce</w:t>
      </w:r>
      <w:r>
        <w:rPr>
          <w:spacing w:val="-2"/>
        </w:rPr>
        <w:t xml:space="preserve"> cohorts and new roles may cross over more than one industrial agreement. For example, </w:t>
      </w:r>
      <w:r>
        <w:rPr/>
        <w:t>workforce reform identified in 2009 may only be feasible to implement in 2015.</w:t>
      </w:r>
    </w:p>
    <w:p>
      <w:pPr>
        <w:pStyle w:val="Quote"/>
        <w:rPr/>
      </w:pPr>
      <w:r>
        <w:rPr/>
        <w:t>… </w:t>
      </w:r>
      <w:r>
        <w:rPr/>
        <w:t>There is a real need to change industrial instruments to enable greater agility within the school workforce. (sub. 45, p. 14)</w:t>
      </w:r>
    </w:p>
    <w:p>
      <w:pPr>
        <w:pStyle w:val="TextBody"/>
        <w:rPr/>
      </w:pPr>
      <w:r>
        <w:rPr/>
        <w:t>As the list above demonstrates, the industrial relations regime can be a key source of systemic inflexibility, although the extent of this inflexibility varies across jurisdictions and sectors. Amid efforts to decentralise education systems and devolve more decision</w:t>
        <w:noBreakHyphen/>
        <w:t>making authority to individual school leaders in a number of jurisdictions, the tensions arising from the industrial relations system may further increase. As the WA Department of Education emphasised, ‘autonomous schools require not only flexibility but the ability to respond quickly to the dynamic needs of their school community’ (sub. 45, p. 13). Industrial relations structures that are too rigid may be an obstacle to such agility.</w:t>
      </w:r>
    </w:p>
    <w:p>
      <w:pPr>
        <w:pStyle w:val="TextBody"/>
        <w:rPr/>
      </w:pPr>
      <w:r>
        <w:rPr/>
        <w:t>Providing a contrary view, United Voice observed that:</w:t>
      </w:r>
    </w:p>
    <w:p>
      <w:pPr>
        <w:pStyle w:val="Quote"/>
        <w:rPr/>
      </w:pPr>
      <w:r>
        <w:rPr/>
        <w:t>… </w:t>
      </w:r>
      <w:r>
        <w:rPr/>
        <w:t>the phrase ‘workforce flexibility’ is synonymous with the phrase ‘workforce destabilisation’. Experiments, trials and flexibility within any workforce don’t necessarily lead to increased productivity through innovation. They do however lead to the subversion of worker’s rights … (sub. DR66, p. 9)</w:t>
      </w:r>
    </w:p>
    <w:p>
      <w:pPr>
        <w:pStyle w:val="TextBody"/>
        <w:rPr/>
      </w:pPr>
      <w:r>
        <w:rPr/>
        <w:t>Issues of remuneration, employment conditions and job security have a direct bearing on job satisfaction and the willingness of teachers and non</w:t>
        <w:noBreakHyphen/>
        <w:t>teaching staff to work in Australia’s schools. That these matters should be front</w:t>
        <w:noBreakHyphen/>
        <w:t>of</w:t>
        <w:noBreakHyphen/>
        <w:t xml:space="preserve">mind considerations for employees is to be expected. While the appropriate nature and level of overarching employee protections can be debated, the need for some such protections is not in dispute. </w:t>
      </w:r>
    </w:p>
    <w:p>
      <w:pPr>
        <w:pStyle w:val="TextBody"/>
        <w:rPr>
          <w:spacing w:val="-2"/>
        </w:rPr>
      </w:pPr>
      <w:r>
        <w:rPr/>
        <w:t>The Commission also recognises that a completely decentralised wage and condition</w:t>
        <w:noBreakHyphen/>
        <w:t>setting process would bring with it sizeable costs. Especially for smaller schools, regular negotiation of all aspects of their staffing arrangements would most likely be administratively onerous and a drain on leadership and teaching resources. This is why independent schools often draw on model agreements. Further, as the provision of autonomy to government schools in Victoria and Western Australia illustrates, with</w:t>
      </w:r>
      <w:r>
        <w:rPr>
          <w:spacing w:val="-2"/>
        </w:rPr>
        <w:t xml:space="preserve"> sufficient effort and time, flexibility can be improved under system</w:t>
        <w:noBreakHyphen/>
        <w:t xml:space="preserve">wide arrangements. </w:t>
      </w:r>
    </w:p>
    <w:p>
      <w:pPr>
        <w:pStyle w:val="TextBody"/>
        <w:rPr/>
      </w:pPr>
      <w:r>
        <w:rPr/>
        <w:t>Taking these various considerations into account, the emphasis for policymakers should be on achieving an industrial relations regime that is more accommodating of the directions in which other aspects of schools and schools workforce policy are evolving, and that, in particular, gives individual schools more scope to tailor workplace arrangements to their particular circumstances. In the words of the (then) SA Department of Education and Children’s Services:</w:t>
      </w:r>
    </w:p>
    <w:p>
      <w:pPr>
        <w:pStyle w:val="Quote"/>
        <w:rPr/>
      </w:pPr>
      <w:r>
        <w:rPr/>
        <w:t>Historically the level of award based regulation in the schooling sector has been an influencing factor on flexibility of the education labour market. A key challenge in all jurisdictions is striking the balance between regulation and appropriate employment conditions, with the necessary flexibility to respond to the rapidly changing 21st</w:t>
      </w:r>
      <w:r>
        <w:rPr>
          <w:sz w:val="14"/>
          <w:szCs w:val="14"/>
        </w:rPr>
        <w:t> </w:t>
      </w:r>
      <w:r>
        <w:rPr/>
        <w:t>century educational context. (sub. 35, p. 9)</w:t>
      </w:r>
    </w:p>
    <w:p>
      <w:pPr>
        <w:pStyle w:val="Heading3"/>
        <w:ind w:left="0" w:hanging="0"/>
        <w:rPr/>
      </w:pPr>
      <w:r>
        <w:rPr/>
        <w:t>Where to from here?</w:t>
      </w:r>
    </w:p>
    <w:p>
      <w:pPr>
        <w:pStyle w:val="TextBody"/>
        <w:rPr/>
      </w:pPr>
      <w:r>
        <w:rPr/>
        <w:t>Participants agreed — broadly speaking — that provisions in awards and enterprise agreements should not obstruct or unduly slow the implementation of agreed reforms, or impede school-based trialling of approaches that might have application across a wider range of schools. But the specifics of what this might mean can be more contentious. Some relevant areas include:</w:t>
      </w:r>
    </w:p>
    <w:p>
      <w:pPr>
        <w:pStyle w:val="ListBullet"/>
        <w:numPr>
          <w:ilvl w:val="0"/>
          <w:numId w:val="10"/>
        </w:numPr>
        <w:rPr/>
      </w:pPr>
      <w:r>
        <w:rPr/>
        <w:t>the devolution of decision</w:t>
        <w:noBreakHyphen/>
        <w:t>making responsibilities to the school level — including potentially over the hiring, and firing, of staff (chapter 8)</w:t>
      </w:r>
    </w:p>
    <w:p>
      <w:pPr>
        <w:pStyle w:val="ListBullet"/>
        <w:numPr>
          <w:ilvl w:val="0"/>
          <w:numId w:val="10"/>
        </w:numPr>
        <w:rPr/>
      </w:pPr>
      <w:r>
        <w:rPr/>
        <w:t>improved performance management strategies — including how to support the exit of perennially and demonstrably poor performers from the workforce (chapter 6)</w:t>
      </w:r>
    </w:p>
    <w:p>
      <w:pPr>
        <w:pStyle w:val="ListBullet"/>
        <w:numPr>
          <w:ilvl w:val="0"/>
          <w:numId w:val="10"/>
        </w:numPr>
        <w:rPr/>
      </w:pPr>
      <w:r>
        <w:rPr/>
        <w:t>changes to remuneration structures, whether in relation to the use of incentives to address a range of workforce shortages (chapter 4) or measures to recognise higher performance (chapter 6)</w:t>
      </w:r>
    </w:p>
    <w:p>
      <w:pPr>
        <w:pStyle w:val="ListBullet"/>
        <w:numPr>
          <w:ilvl w:val="0"/>
          <w:numId w:val="10"/>
        </w:numPr>
        <w:rPr/>
      </w:pPr>
      <w:r>
        <w:rPr/>
        <w:t>job design and workforce composition, including the use of the non</w:t>
        <w:noBreakHyphen/>
        <w:t>teaching workforce to assume some of the current responsibilities of teachers (chapter 7)</w:t>
      </w:r>
    </w:p>
    <w:p>
      <w:pPr>
        <w:pStyle w:val="ListBullet"/>
        <w:numPr>
          <w:ilvl w:val="0"/>
          <w:numId w:val="10"/>
        </w:numPr>
        <w:rPr/>
      </w:pPr>
      <w:r>
        <w:rPr/>
        <w:t>teaching loads, and the availability of resources to allow school staff to pursue training and professional development opportunities away from the classroom.</w:t>
      </w:r>
    </w:p>
    <w:p>
      <w:pPr>
        <w:pStyle w:val="TextBody"/>
        <w:rPr/>
      </w:pPr>
      <w:r>
        <w:rPr/>
        <w:t>These reforms may also motivate further contemplation of long</w:t>
        <w:noBreakHyphen/>
        <w:t>standing sticking points in industrial relations negotiations. For example, the use of short</w:t>
        <w:noBreakHyphen/>
        <w:t>term contracts to employ some teachers may become less attractive for employers were they to have greater confidence in their capacity to redeploy staff and remove underperformers. Differentiated responsibilities (and conceivably pay) for teachers based on their competencies would influence how and where staff are deployed, as too will the degree to which support staff and para</w:t>
        <w:noBreakHyphen/>
        <w:t>professionals can provide assistance to teachers. And to the extent that overall class size reductions remain on the agenda, the parties should recognise that it will be difficult for schools to also grant teachers more time away from the classroom to augment and improve their skills, given the limited availability of teaching resources.</w:t>
      </w:r>
    </w:p>
    <w:p>
      <w:pPr>
        <w:pStyle w:val="TextBody"/>
        <w:rPr/>
      </w:pPr>
      <w:r>
        <w:rPr/>
        <w:t>Of course, changes that increase the flexibility and responsiveness of the industrial relations regime cannot be unilaterally imposed, and will require negotiation. As the Australian Education Union observed, ‘reform will only ever be effective where it has … the support of those who will ultimately be tasked to implement it, the workforce’ (sub. 28, p. 2). In building on this theme, the union referred to the conclusions of an assessment of past education reform, which commented that:</w:t>
      </w:r>
    </w:p>
    <w:p>
      <w:pPr>
        <w:pStyle w:val="Quote"/>
        <w:rPr/>
      </w:pPr>
      <w:r>
        <w:rPr/>
        <w:t>Far too many education reforms … have seen teachers as the equivalent of assembly line workers whose job is simply to follow instructions or, in some cases, as an opposition to be controlled through policy. This cannot work … Motivated and committed people are by far the most important resource any human organisation has to dispose, so engagement must be a high priority. (Levin 2010, p. 742)</w:t>
      </w:r>
    </w:p>
    <w:p>
      <w:pPr>
        <w:pStyle w:val="TextBody"/>
        <w:rPr/>
      </w:pPr>
      <w:r>
        <w:rPr/>
        <w:t>Indeed, many of the changes that could ensue from a more flexible and responsive industrial relations regime would have benefits for some or all school workers. For example, there is an intrinsic case for remunerating high</w:t>
        <w:noBreakHyphen/>
        <w:t>performing teachers more appropriately than at present. In this respect, more flexible industrial relations arrangements could also help to facilitate the provision of a more rewarding set of responsibilities for quality teachers and other talented school workers.</w:t>
      </w:r>
    </w:p>
    <w:p>
      <w:pPr>
        <w:pStyle w:val="TextBody"/>
        <w:rPr/>
      </w:pPr>
      <w:r>
        <w:rPr/>
        <w:t>It is clear that industrial relations is central to many aspects of the schools workforce policy agenda. The challenge is to develop an industrial relations environment that is more open to reforms. This is best progressed through constructive negotiation by the parties involved.</w:t>
      </w:r>
    </w:p>
    <w:p>
      <w:pPr>
        <w:pStyle w:val="Finding"/>
        <w:rPr/>
      </w:pPr>
      <w:r>
        <w:rPr/>
        <w:t>Centralised industrial relations arrangements, which apply to the schools workforce to varying degrees across different jurisdictions and sectors, can be a source of inflexibility that hinders efforts to respond to changing imperatives and impedes a range of beneficial reforms. Awards and enterprise agreements need to be structured to:</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621665" cy="355600"/>
                <wp:effectExtent l="0" t="0" r="0" b="0"/>
                <wp:wrapTopAndBottom/>
                <wp:docPr id="2" name="Frame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1.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11.1</w:t>
                      </w:r>
                    </w:p>
                  </w:txbxContent>
                </v:textbox>
                <w10:wrap type="topAndBottom"/>
              </v:rect>
            </w:pict>
          </mc:Fallback>
        </mc:AlternateContent>
      </w:r>
    </w:p>
    <w:p>
      <w:pPr>
        <w:pStyle w:val="FindingBullet"/>
        <w:numPr>
          <w:ilvl w:val="0"/>
          <w:numId w:val="15"/>
        </w:numPr>
        <w:rPr/>
      </w:pPr>
      <w:r>
        <w:rPr/>
        <w:t>accommodate school</w:t>
        <w:noBreakHyphen/>
        <w:t>level variation in workplace arrangements, including in relation to remuneration, conditions and job design</w:t>
      </w:r>
    </w:p>
    <w:p>
      <w:pPr>
        <w:pStyle w:val="FindingBullet"/>
        <w:numPr>
          <w:ilvl w:val="0"/>
          <w:numId w:val="15"/>
        </w:numPr>
        <w:rPr/>
      </w:pPr>
      <w:r>
        <w:rPr/>
        <w:t>support changes in governance, procedure and organisational culture to promote quality teaching and related schools workforce support, and to improve the management of poor workplace performance.</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Univers LT 55">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hools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roader framework issu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680"/>
        </w:tabs>
        <w:ind w:left="680" w:hanging="340"/>
      </w:pPr>
      <w:rPr>
        <w:rFonts w:ascii="Courier New" w:hAnsi="Courier New" w:cs="Courier New" w:hint="default"/>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ListBulletChar">
    <w:name w:val="List Bullet Char"/>
    <w:qFormat/>
    <w:rPr>
      <w:sz w:val="26"/>
    </w:rPr>
  </w:style>
  <w:style w:type="character" w:styleId="Heading4Char">
    <w:name w:val="Heading 4 Char"/>
    <w:qFormat/>
    <w:rPr>
      <w:rFonts w:ascii="Arial" w:hAnsi="Arial" w:cs="Arial"/>
      <w:i/>
      <w:sz w:val="24"/>
    </w:rPr>
  </w:style>
  <w:style w:type="character" w:styleId="QuoteChar">
    <w:name w:val="Quote Char"/>
    <w:qFormat/>
    <w:rPr>
      <w:sz w:val="24"/>
    </w:rPr>
  </w:style>
  <w:style w:type="character" w:styleId="SubtitleChar">
    <w:name w:val="Subtitle Char"/>
    <w:qFormat/>
    <w:rPr>
      <w:rFonts w:ascii="Arial" w:hAnsi="Arial" w:cs="Arial"/>
      <w:szCs w:val="24"/>
    </w:rPr>
  </w:style>
  <w:style w:type="character" w:styleId="Heading3Char">
    <w:name w:val="Heading 3 Char"/>
    <w:qFormat/>
    <w:rPr>
      <w:rFonts w:ascii="Arial" w:hAnsi="Arial" w:cs="Arial"/>
      <w:b/>
      <w:sz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mbria" w:hAnsi="Cambria" w:cs="Cambria"/>
      <w:szCs w:val="24"/>
    </w:rPr>
  </w:style>
  <w:style w:type="character" w:styleId="CommentSubjectChar">
    <w:name w:val="Comment Subject Char"/>
    <w:qFormat/>
    <w:rPr>
      <w:rFonts w:ascii="Cambria" w:hAnsi="Cambria" w:cs="Cambria"/>
      <w:b/>
      <w:bCs/>
      <w:szCs w:val="24"/>
    </w:rPr>
  </w:style>
  <w:style w:type="character" w:styleId="FindingChar">
    <w:name w:val="Finding Char"/>
    <w:qFormat/>
    <w:rPr>
      <w:i/>
      <w:sz w:val="26"/>
    </w:rPr>
  </w:style>
  <w:style w:type="character" w:styleId="FindingBulletChar">
    <w:name w:val="Finding Bullet Char"/>
    <w:qFormat/>
    <w:rPr>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6"/>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Style11">
    <w:name w:val="Style1"/>
    <w:basedOn w:val="TextBody"/>
    <w:qFormat/>
    <w:pPr/>
    <w:rPr/>
  </w:style>
  <w:style w:type="paragraph" w:styleId="Default">
    <w:name w:val="Default"/>
    <w:qFormat/>
    <w:pPr>
      <w:widowControl/>
      <w:autoSpaceDE w:val="false"/>
      <w:bidi w:val="0"/>
    </w:pPr>
    <w:rPr>
      <w:rFonts w:ascii="Garamond" w:hAnsi="Garamond" w:eastAsia="Times New Roman" w:cs="Garamond"/>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paragraph" w:styleId="BodybulletL12">
    <w:name w:val="Body bullet - L1-2"/>
    <w:basedOn w:val="TextBody"/>
    <w:qFormat/>
    <w:pPr>
      <w:numPr>
        <w:ilvl w:val="0"/>
        <w:numId w:val="13"/>
      </w:numPr>
      <w:spacing w:lineRule="atLeast" w:line="280" w:before="120" w:after="120"/>
      <w:jc w:val="left"/>
    </w:pPr>
    <w:rPr>
      <w:sz w:val="22"/>
      <w:szCs w:val="24"/>
    </w:rPr>
  </w:style>
  <w:style w:type="paragraph" w:styleId="NormalWeb">
    <w:name w:val="Normal (Web)"/>
    <w:basedOn w:val="Normal"/>
    <w:qFormat/>
    <w:pPr>
      <w:spacing w:before="280" w:after="280"/>
    </w:pPr>
    <w:rPr>
      <w:rFonts w:ascii="Times New Roman" w:hAnsi="Times New Roman" w:cs="Times New Roman"/>
    </w:rPr>
  </w:style>
  <w:style w:type="paragraph" w:styleId="Pa7">
    <w:name w:val="Pa7"/>
    <w:basedOn w:val="Default"/>
    <w:next w:val="Default"/>
    <w:qFormat/>
    <w:pPr>
      <w:spacing w:lineRule="atLeast" w:line="221"/>
    </w:pPr>
    <w:rPr>
      <w:rFonts w:ascii="Univers LT 55;Univers LT 55" w:hAnsi="Univers LT 55;Univers LT 55" w:cs="Times New Roman"/>
      <w:color w:val="000000"/>
    </w:rPr>
  </w:style>
  <w:style w:type="paragraph" w:styleId="Pa8">
    <w:name w:val="Pa8"/>
    <w:basedOn w:val="Default"/>
    <w:next w:val="Default"/>
    <w:qFormat/>
    <w:pPr>
      <w:spacing w:lineRule="atLeast" w:line="221"/>
    </w:pPr>
    <w:rPr>
      <w:rFonts w:ascii="Univers LT 55;Univers LT 55" w:hAnsi="Univers LT 55;Univers LT 55" w:cs="Times New Roman"/>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Cambria" w:hAnsi="Cambria" w:eastAsia="Times New Roman" w:cs="Cambria"/>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20:00Z</dcterms:created>
  <dc:creator>Productivity Commission</dc:creator>
  <dc:description>11.</dc:description>
  <dc:language>en-US</dc:language>
  <cp:lastModifiedBy>Productivity Commission</cp:lastModifiedBy>
  <cp:lastPrinted>2012-04-19T10:39:00Z</cp:lastPrinted>
  <dcterms:modified xsi:type="dcterms:W3CDTF">2012-04-30T02:20:00Z</dcterms:modified>
  <cp:revision>2</cp:revision>
  <dc:subject>Schools workforce</dc:subject>
  <dc:title>Broader framework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