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4</w:t>
      </w:r>
      <w:bookmarkEnd w:id="0"/>
      <w:r>
        <w:rPr/>
        <w:tab/>
      </w:r>
      <w:bookmarkStart w:id="1" w:name="ChapterTitle"/>
      <w:r>
        <w:rPr/>
        <w:t>Government involvement in the VET sector</w:t>
      </w:r>
      <w:bookmarkEnd w:id="1"/>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re are a number of rationales for government intervention in the market for VET services, including to:</w:t>
            </w:r>
          </w:p>
          <w:p>
            <w:pPr>
              <w:pStyle w:val="BoxListBullet2"/>
              <w:numPr>
                <w:ilvl w:val="0"/>
                <w:numId w:val="4"/>
              </w:numPr>
              <w:rPr/>
            </w:pPr>
            <w:r>
              <w:rPr/>
              <w:t>overcome market failures relating to the broader community benefits of education and information limitations about the quality and benefits of education</w:t>
            </w:r>
          </w:p>
          <w:p>
            <w:pPr>
              <w:pStyle w:val="BoxListBullet2"/>
              <w:numPr>
                <w:ilvl w:val="0"/>
                <w:numId w:val="4"/>
              </w:numPr>
              <w:rPr/>
            </w:pPr>
            <w:r>
              <w:rPr/>
              <w:t>ensure equitable access to VET, by subsidising participation for disadvantaged groups or providing them with access to credit.</w:t>
            </w:r>
          </w:p>
          <w:p>
            <w:pPr>
              <w:pStyle w:val="BoxListBullet"/>
              <w:numPr>
                <w:ilvl w:val="0"/>
                <w:numId w:val="9"/>
              </w:numPr>
              <w:rPr/>
            </w:pPr>
            <w:r>
              <w:rPr/>
              <w:t>Governments are involved in the sector through direct funding of providers and students, the provision of information, assessing the workforce needs of the economy, and regulation.</w:t>
            </w:r>
          </w:p>
          <w:p>
            <w:pPr>
              <w:pStyle w:val="BoxListBullet"/>
              <w:numPr>
                <w:ilvl w:val="0"/>
                <w:numId w:val="9"/>
              </w:numPr>
              <w:rPr/>
            </w:pPr>
            <w:r>
              <w:rPr/>
              <w:t>Use of explicit on</w:t>
              <w:noBreakHyphen/>
              <w:t>budget community service obligation payments to both publicly</w:t>
              <w:noBreakHyphen/>
              <w:t> and privately-owned VET providers (to compensate for the provision of non</w:t>
              <w:noBreakHyphen/>
              <w:t>commercial activities) has the potential to improve transparency regarding their viability, while also improving competitive neutrality across providers.</w:t>
            </w:r>
          </w:p>
          <w:p>
            <w:pPr>
              <w:pStyle w:val="BoxListBullet"/>
              <w:numPr>
                <w:ilvl w:val="0"/>
                <w:numId w:val="9"/>
              </w:numPr>
              <w:rPr/>
            </w:pPr>
            <w:r>
              <w:rPr/>
              <w:t>In recent years, there has been a rising trend to harness market forces in the allocation of VET services. Principles such as user pays and user choice increasingly underpin VET policy. This trend is likely to continue.</w:t>
            </w:r>
          </w:p>
          <w:p>
            <w:pPr>
              <w:pStyle w:val="BoxListBullet"/>
              <w:numPr>
                <w:ilvl w:val="0"/>
                <w:numId w:val="9"/>
              </w:numPr>
              <w:rPr/>
            </w:pPr>
            <w:r>
              <w:rPr/>
              <w:t>As the VET sector becomes increasingly competitive, a move towards greater managerial independence for public providers would give them the autonomy and flexibility they need to respon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Commission is asked, in its terms of reference, to consider the ‘policy, governance and regulatory measures to maximise the efficiency and effectiveness of the workforce’. This chapter, accordingly, discusses the rationale for government involvement in the Vocational Education and Training (VET) sector and the nature of that involvement. The public and private benefits of education and training are discussed in section 4.1. Section 4.2 explores the rationales for government activity in the sector and 4.3 outlines the specific ways in which the Australian, State and Territory Governments are currently involved in the sector. Section 4.4 considers the growing role of market forces in the sector and the recent policy shift towards greater contestability and competition.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Public and private benefits of education and training</w:t>
      </w:r>
    </w:p>
    <w:p>
      <w:pPr>
        <w:pStyle w:val="TextBody"/>
        <w:rPr/>
      </w:pPr>
      <w:r>
        <w:rPr/>
        <w:t>The benefits of education and training, including VET, can be both ‘private’ and ‘public’ in nature.</w:t>
      </w:r>
    </w:p>
    <w:p>
      <w:pPr>
        <w:pStyle w:val="Heading3"/>
        <w:ind w:left="0" w:hanging="0"/>
        <w:rPr/>
      </w:pPr>
      <w:r>
        <w:rPr/>
        <w:t>Private benefits</w:t>
      </w:r>
    </w:p>
    <w:p>
      <w:pPr>
        <w:pStyle w:val="TextBody"/>
        <w:rPr/>
      </w:pPr>
      <w:r>
        <w:rPr/>
        <w:t>Private benefits are predominately those captured directly by recipients of education and training. The economic literature linking education to subsequent higher levels of income and higher rates of employment is well established. Recent studies (Lee and Coelli 2010b; Wilkins et al. 2010; Chapman et al. 2007; Leigh 2008) all confirm this link in the context of VET in Australia. The Commission’s own work has also explored, in part, the link between VET and higher wages (Forbes et al. 2010). This research showed that, compared with a person with a Year 11 education or less,</w:t>
      </w:r>
      <w:r>
        <w:rPr>
          <w:rStyle w:val="FootnoteCharacters"/>
          <w:rStyle w:val="FootnoteAnchor"/>
        </w:rPr>
        <w:footnoteReference w:id="2"/>
      </w:r>
      <w:r>
        <w:rPr/>
        <w:t xml:space="preserve"> a man with an Advanced Diploma, Diploma or Certificate III or IV earns on average about 14 per cent more, and a woman earns about 11 per cent more. </w:t>
      </w:r>
    </w:p>
    <w:p>
      <w:pPr>
        <w:pStyle w:val="TextBody"/>
        <w:rPr/>
      </w:pPr>
      <w:r>
        <w:rPr/>
        <w:t>Studies have also demonstrated the importance of VET for early school leavers. Lee and Coelli (2010b) show that VET (in particular, Certificates I and II) are of most benefit, in terms of labour market outcomes, to that group. One of the mechanisms through which this is thought to occur is through the provision of literacy and numeracy skills. VET is an important source of such foundation skills (chapter 2). These skills confer labour market advantages. Shomos (2010) found that an improvement in literacy and numeracy skills from level 1 (low) to level 3 (that deemed to be required for an individual to function effectively in a complex environment) is associated with an increase in hourly wage rates of about 30 and 25 per cent for men and women, respectively.</w:t>
      </w:r>
    </w:p>
    <w:p>
      <w:pPr>
        <w:pStyle w:val="TextBody"/>
        <w:rPr/>
      </w:pPr>
      <w:r>
        <w:rPr/>
        <w:t xml:space="preserve">The Student Outcomes Survey conducted by the NCVER also reports on a number of private benefits associated with undertaking VET. For example, in 2010: </w:t>
      </w:r>
    </w:p>
    <w:p>
      <w:pPr>
        <w:pStyle w:val="ListBullet"/>
        <w:numPr>
          <w:ilvl w:val="0"/>
          <w:numId w:val="10"/>
        </w:numPr>
        <w:rPr/>
      </w:pPr>
      <w:r>
        <w:rPr/>
        <w:t>of graduates employed before training, 18.6 per cent were employed at a higher skill level after training</w:t>
      </w:r>
    </w:p>
    <w:p>
      <w:pPr>
        <w:pStyle w:val="ListBullet"/>
        <w:numPr>
          <w:ilvl w:val="0"/>
          <w:numId w:val="10"/>
        </w:numPr>
        <w:rPr/>
      </w:pPr>
      <w:r>
        <w:rPr/>
        <w:t>70.9 per cent of graduates employed after training reported receiving a job</w:t>
        <w:noBreakHyphen/>
        <w:t>related benefit from the training</w:t>
      </w:r>
    </w:p>
    <w:p>
      <w:pPr>
        <w:pStyle w:val="ListBullet"/>
        <w:numPr>
          <w:ilvl w:val="0"/>
          <w:numId w:val="10"/>
        </w:numPr>
        <w:rPr>
          <w:color w:val="008100"/>
          <w:sz w:val="24"/>
        </w:rPr>
      </w:pPr>
      <w:r>
        <w:rPr/>
        <w:t>52.5 per cent of module completers employed after training reported receiving a job</w:t>
        <w:noBreakHyphen/>
        <w:t>related benefit from the training</w:t>
      </w:r>
    </w:p>
    <w:p>
      <w:pPr>
        <w:pStyle w:val="ListBullet"/>
        <w:numPr>
          <w:ilvl w:val="0"/>
          <w:numId w:val="10"/>
        </w:numPr>
        <w:rPr/>
      </w:pPr>
      <w:r>
        <w:rPr/>
        <w:t>of the graduates not employed before training, 42.8 per cent were employed after training. (NCVER 2010d)</w:t>
      </w:r>
    </w:p>
    <w:p>
      <w:pPr>
        <w:pStyle w:val="TextBody"/>
        <w:rPr/>
      </w:pPr>
      <w:r>
        <w:rPr/>
        <w:t>Payment of higher wages to people with higher levels of education reflects their higher productivity relative to people with lower educational attainment. Private benefits also accrue to enterprises, either from providing education and training directly to their employees, or from purchasing education and training on their behalf.</w:t>
      </w:r>
    </w:p>
    <w:p>
      <w:pPr>
        <w:pStyle w:val="Heading3"/>
        <w:ind w:left="0" w:hanging="0"/>
        <w:rPr/>
      </w:pPr>
      <w:r>
        <w:rPr/>
        <w:t>Public benefits</w:t>
      </w:r>
    </w:p>
    <w:p>
      <w:pPr>
        <w:pStyle w:val="TextBody"/>
        <w:rPr/>
      </w:pPr>
      <w:r>
        <w:rPr/>
        <w:t>Public benefits (or ‘positive externalities’ or ‘positive spillovers’) stemming from education and training are those captured by individuals, organisations or other members of the broader community (‘third parties’) that were not parties to the initial training transaction. This type of benefit can be less tangible than private benefits. Examples of some of the public benefits attributed to education include:</w:t>
      </w:r>
    </w:p>
    <w:p>
      <w:pPr>
        <w:pStyle w:val="ListBullet"/>
        <w:numPr>
          <w:ilvl w:val="0"/>
          <w:numId w:val="10"/>
        </w:numPr>
        <w:rPr/>
      </w:pPr>
      <w:r>
        <w:rPr/>
        <w:t>benefits to third parties stemming from investments in education which accelerate rates of innovation, the development of basic knowledge capabilities and diffusion of new ideas among firms and others. The conditions under which these spillovers occur and their policy ramifications are more fully discussed</w:t>
      </w:r>
      <w:r>
        <w:rPr>
          <w:rFonts w:cs="TimesNewRomanPSMT" w:ascii="TimesNewRomanPSMT" w:hAnsi="TimesNewRomanPSMT"/>
          <w:szCs w:val="26"/>
        </w:rPr>
        <w:t xml:space="preserve"> by the Commission in its 2007 report on public support for science and innovation</w:t>
      </w:r>
      <w:r>
        <w:rPr/>
        <w:t xml:space="preserve"> (PC 2007)</w:t>
      </w:r>
    </w:p>
    <w:p>
      <w:pPr>
        <w:pStyle w:val="ListBullet"/>
        <w:numPr>
          <w:ilvl w:val="0"/>
          <w:numId w:val="10"/>
        </w:numPr>
        <w:rPr/>
      </w:pPr>
      <w:r>
        <w:rPr/>
        <w:t>community health benefits stemming from increased knowledge of beneficial or harmful activities. For example, benefits that accrue to external parties by learning behaviour that limits the spread of communicable diseases (OECD 2007)</w:t>
      </w:r>
    </w:p>
    <w:p>
      <w:pPr>
        <w:pStyle w:val="ListBullet"/>
        <w:numPr>
          <w:ilvl w:val="0"/>
          <w:numId w:val="10"/>
        </w:numPr>
        <w:rPr/>
      </w:pPr>
      <w:r>
        <w:rPr/>
        <w:t xml:space="preserve">benefits relating to social cohesion and unity (Burke 2002; Gradstein and Justman 2002) </w:t>
      </w:r>
    </w:p>
    <w:p>
      <w:pPr>
        <w:pStyle w:val="ListBullet"/>
        <w:numPr>
          <w:ilvl w:val="0"/>
          <w:numId w:val="10"/>
        </w:numPr>
        <w:rPr/>
      </w:pPr>
      <w:r>
        <w:rPr/>
        <w:t>support to the functioning of a democracy (Barro 1999; Dee 2004)</w:t>
      </w:r>
    </w:p>
    <w:p>
      <w:pPr>
        <w:pStyle w:val="ListBullet"/>
        <w:numPr>
          <w:ilvl w:val="0"/>
          <w:numId w:val="10"/>
        </w:numPr>
        <w:rPr/>
      </w:pPr>
      <w:r>
        <w:rPr/>
        <w:t>lower levels of criminal activity (Wolfe and Haveman 2000; Lochner and Moretti 2004).</w:t>
      </w:r>
    </w:p>
    <w:p>
      <w:pPr>
        <w:pStyle w:val="TextBody"/>
        <w:rPr/>
      </w:pPr>
      <w:r>
        <w:rPr/>
        <w:t>The last four categories might be thought of as ‘civic’ benefits of education and training. These are typically associated more closely with primary and secondary education than with participation in VET or higher education. However, to the extent that VET is able to remedy the foundation skill deficits of some learners, it might also generate significant benefits of this type.</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Rationales for government intervention in VET</w:t>
      </w:r>
    </w:p>
    <w:p>
      <w:pPr>
        <w:pStyle w:val="TextBody"/>
        <w:rPr/>
      </w:pPr>
      <w:r>
        <w:rPr/>
        <w:t>Were the market for VET services left to operate as a ‘free market’, it is likely that there would be a number of ‘market failures’, with outcomes being sub</w:t>
        <w:noBreakHyphen/>
        <w:t>optimal from a community</w:t>
        <w:noBreakHyphen/>
        <w:t>wide perspective. Government intervention (setting aside the possibility of government failure) that addresses these market failures in a cost</w:t>
        <w:noBreakHyphen/>
        <w:t>effective manner will enhance efficiency.</w:t>
      </w:r>
    </w:p>
    <w:p>
      <w:pPr>
        <w:pStyle w:val="TextBody"/>
        <w:rPr/>
      </w:pPr>
      <w:r>
        <w:rPr/>
        <w:t>Government intervention can also be used to pursue equity objectives (for example, to ensure that VET is available where it otherwise would not be, or to overcome credit constraints) or other objectives.</w:t>
      </w:r>
    </w:p>
    <w:p>
      <w:pPr>
        <w:pStyle w:val="Heading3"/>
        <w:ind w:left="0" w:hanging="0"/>
        <w:rPr/>
      </w:pPr>
      <w:r>
        <w:rPr/>
        <w:t>Efficiency</w:t>
      </w:r>
    </w:p>
    <w:p>
      <w:pPr>
        <w:pStyle w:val="TextBody"/>
        <w:rPr/>
      </w:pPr>
      <w:r>
        <w:rPr/>
        <w:t xml:space="preserve">There are a number of efficiency rationales for government intervention in the market for VET services. In particular, government intervention can remedy the underprovision of VET that arises in free markets due to the presence of positive externalities, information asymmetries, or due to the non-excludable nature of some learning. </w:t>
      </w:r>
    </w:p>
    <w:p>
      <w:pPr>
        <w:pStyle w:val="Heading4"/>
        <w:rPr/>
      </w:pPr>
      <w:r>
        <w:rPr/>
        <w:t>Underprovision due to externalities</w:t>
      </w:r>
    </w:p>
    <w:p>
      <w:pPr>
        <w:pStyle w:val="TextBody"/>
        <w:rPr/>
      </w:pPr>
      <w:r>
        <w:rPr/>
        <w:t>As mentioned above, there are a number of positive externalities associated with education. These external benefits are typically not considered in an individual’s decision to und</w:t>
      </w:r>
      <w:bookmarkStart w:id="4" w:name="OLE_LINK2"/>
      <w:bookmarkStart w:id="5" w:name="OLE_LINK1"/>
      <w:r>
        <w:rPr/>
        <w:t>ertake training. As a result, the free market will provide less than the optimum level of training (from a community-wide perspective). This underprovision might, in some circumstances, warrant a government subsidy for VET services. The subsidy would encourage individuals and/or firms to invest more in training. Subsidies currently paid by the Commonwealth, State and Territory Governments to increase VET provision are significant (section 4.3).</w:t>
      </w:r>
    </w:p>
    <w:p>
      <w:pPr>
        <w:pStyle w:val="Heading4"/>
        <w:rPr/>
      </w:pPr>
      <w:r>
        <w:rPr/>
        <w:t>Information asymmetries</w:t>
      </w:r>
    </w:p>
    <w:p>
      <w:pPr>
        <w:pStyle w:val="TextBody"/>
        <w:rPr/>
      </w:pPr>
      <w:bookmarkEnd w:id="4"/>
      <w:bookmarkEnd w:id="5"/>
      <w:r>
        <w:rPr/>
        <w:t>Information problems exist in VET as in almost all markets. Students have less information about the quality of courses than training providers do. This can deter people from undertaking training, or lead to students being ‘ripped off’. International students might be particularly vulnerable to false advertising and other such practices (Australian Government 2010). Similarly, firms purchasing VET for their employees might lack information on the relevance and quality of available training options, compared with VET providers.</w:t>
      </w:r>
    </w:p>
    <w:p>
      <w:pPr>
        <w:pStyle w:val="TextBody"/>
        <w:rPr/>
      </w:pPr>
      <w:r>
        <w:rPr/>
        <w:t>Some participants have suggested that ‘myopia’ is another information problem in VET, and in education more generally. The perception of students as myopic about future returns often springs from the fact that they must make decisions under considerable uncertainty. The value of education is uncertain since the benefits are long term, whereas the costs are short term and apparent. Uncertainty about the benefits can arise from:</w:t>
      </w:r>
    </w:p>
    <w:p>
      <w:pPr>
        <w:pStyle w:val="ListBullet"/>
        <w:numPr>
          <w:ilvl w:val="0"/>
          <w:numId w:val="10"/>
        </w:numPr>
        <w:rPr/>
      </w:pPr>
      <w:r>
        <w:rPr/>
        <w:t>uncertainty about the length of one’s life</w:t>
      </w:r>
    </w:p>
    <w:p>
      <w:pPr>
        <w:pStyle w:val="ListBullet"/>
        <w:numPr>
          <w:ilvl w:val="0"/>
          <w:numId w:val="10"/>
        </w:numPr>
        <w:rPr/>
      </w:pPr>
      <w:r>
        <w:rPr/>
        <w:t>uncertainty about one’s ability</w:t>
      </w:r>
    </w:p>
    <w:p>
      <w:pPr>
        <w:pStyle w:val="ListBullet"/>
        <w:numPr>
          <w:ilvl w:val="0"/>
          <w:numId w:val="10"/>
        </w:numPr>
        <w:rPr/>
      </w:pPr>
      <w:r>
        <w:rPr/>
        <w:t>numerous other unforeseeable events, including employment opportunities, over the life cycle of the investment (Becker 1993).</w:t>
      </w:r>
    </w:p>
    <w:p>
      <w:pPr>
        <w:pStyle w:val="TextBody"/>
        <w:rPr/>
      </w:pPr>
      <w:r>
        <w:rPr/>
        <w:t>In addition, students might also lack information relating to the labour market, such as expected wages, both upon graduation and over their working-life cycle.</w:t>
      </w:r>
    </w:p>
    <w:p>
      <w:pPr>
        <w:pStyle w:val="TextBody"/>
        <w:rPr/>
      </w:pPr>
      <w:r>
        <w:rPr/>
        <w:t xml:space="preserve">Industry, and individual employers, are also believed to be myopic by some. In consultations, the Commission heard that some industry sectors that had raised concerns about skill shortages in recent years had also failed to upskill their workforces or invest in skill capacity renewal during downturns. However, although analysis by the NCVER shows some evidence of declines in apprentice commencements during downturns, this phenomenon appears to be small and confined to particular trades such as construction, while being absent in many other sectors (Karmel and Rice 2011). </w:t>
      </w:r>
    </w:p>
    <w:p>
      <w:pPr>
        <w:pStyle w:val="TextBody"/>
        <w:rPr/>
      </w:pPr>
      <w:r>
        <w:rPr/>
        <w:t>A further example of myopia at an industry level concerns firms hiring workers from the VET sector, with possible long</w:t>
        <w:noBreakHyphen/>
        <w:t>term consequences for the sustainability of the VET sector’s operations, and flow</w:t>
        <w:noBreakHyphen/>
        <w:t>on negative effects for the firms themselves. Polytechnic West (sub. 5) noted that the mining boom in Western Australia had resulted in a localised shortage of staff working in the VET sector. While hiring trainers and assessors from the VET sector likely makes sense for an individual firm in the short run, it can impose negative externalities on all firms in the long run, by making the supply of skills unsustainable.</w:t>
      </w:r>
    </w:p>
    <w:p>
      <w:pPr>
        <w:pStyle w:val="Heading4"/>
        <w:rPr/>
      </w:pPr>
      <w:r>
        <w:rPr/>
        <w:t>Non-excludability or ‘free-riding’</w:t>
      </w:r>
    </w:p>
    <w:p>
      <w:pPr>
        <w:pStyle w:val="TextBody"/>
        <w:rPr/>
      </w:pPr>
      <w:r>
        <w:rPr/>
        <w:t>Outcomes from training have some ‘public good’ characteristics in that, once these outcomes are produced, those who have not paid for them might not be easily excluded from reaping the rewards. The productivity benefits to a firm from purchasing training for its employees are a case in point. Many employee skills are generic (rather than firm specific) and, as such, are transferable to jobs in other firms. Such skills are important for the efficient allocation of labour across industries. As noted by a study participant, ‘general skills provide economy wide efficiency gains, especially improved labour market mobility’ (Phillip Toner, sub. DR79, p. 5). Unfortunately, employers tend to under-invest in these skills, because of the risk that a ‘free riding’ firm will poach the worker, once he or she has been trained.</w:t>
      </w:r>
    </w:p>
    <w:p>
      <w:pPr>
        <w:pStyle w:val="TextBody"/>
        <w:rPr/>
      </w:pPr>
      <w:r>
        <w:rPr/>
        <w:t>Economic theory suggests that the cost of general training should be largely met by the employee, as it is the employee who ultimately claims most of the benefits, through higher wages (Becker 1993). However, in practice, labour market distortions, barriers to employees funding or undertaking their own training, an inability to bargain over the terms of training provision, or a lack of recognition of higher skills by their employers, might mean that employees themselves can underspend on general training.</w:t>
      </w:r>
    </w:p>
    <w:p>
      <w:pPr>
        <w:pStyle w:val="TextBody"/>
        <w:rPr/>
      </w:pPr>
      <w:r>
        <w:rPr/>
        <w:t>For a range of reasons, therefore, the provision of general training in a free market would likely be sub-optimal from a community perspective, and cost-effective government intervention is warranted.</w:t>
      </w:r>
    </w:p>
    <w:p>
      <w:pPr>
        <w:pStyle w:val="TextBody"/>
        <w:rPr/>
      </w:pPr>
      <w:r>
        <w:rPr/>
        <w:t>One example of such government intervention is with respect to apprenticeships. In that market, governments make payments to firms that engage and retain apprentices and trainees, thus reducing the disincentives created by free-riding. Employers are also compensated for the risk of poaching through being permitted to pay lower, ‘training wages’ to apprentices.</w:t>
      </w:r>
    </w:p>
    <w:p>
      <w:pPr>
        <w:pStyle w:val="Heading3"/>
        <w:ind w:left="0" w:hanging="0"/>
        <w:rPr/>
      </w:pPr>
      <w:r>
        <w:rPr/>
        <w:t>Equity</w:t>
      </w:r>
    </w:p>
    <w:p>
      <w:pPr>
        <w:pStyle w:val="TextBody"/>
        <w:rPr/>
      </w:pPr>
      <w:r>
        <w:rPr/>
        <w:t>Governments typically consider that access to VET would be inequitable in a free market. Affordability issues facing poorer students can entrench inequality, given the potential for education to lift people’s incomes. This inequality can have inter</w:t>
        <w:noBreakHyphen/>
        <w:t>generational consequences and lead to so</w:t>
        <w:noBreakHyphen/>
        <w:t xml:space="preserve">called ‘poverty traps’. There may also be other factors restricting access to VET for a range of equity groups. Credit constraints and thin markets might result in little or no access for some groups of students. The National VET Equity Advisory Council is responsible for developing national policies aimed at ensuring equitable access to VET (box </w:t>
      </w:r>
      <w:r>
        <w:fldChar w:fldCharType="begin"/>
      </w:r>
      <w:r>
        <w:rPr/>
        <w:instrText xml:space="preserve"> LINK Word.Document.8 "\\\\mel_1\\groups\\Education Workforce\\FINAL Report\\Chapter 4 - Government involvement.doc" OLE_LINK10 \a \t </w:instrText>
      </w:r>
      <w:bookmarkStart w:id="6" w:name="_1364743888"/>
      <w:bookmarkStart w:id="7" w:name="_1364742567"/>
      <w:bookmarkStart w:id="8" w:name="_1363074600"/>
      <w:bookmarkStart w:id="9" w:name="_1363011350"/>
      <w:bookmarkStart w:id="10" w:name="_1362473853"/>
      <w:bookmarkStart w:id="11" w:name="_1362470592"/>
      <w:bookmarkStart w:id="12" w:name="_1362391386"/>
      <w:bookmarkEnd w:id="6"/>
      <w:bookmarkEnd w:id="7"/>
      <w:bookmarkEnd w:id="8"/>
      <w:bookmarkEnd w:id="9"/>
      <w:bookmarkEnd w:id="10"/>
      <w:bookmarkEnd w:id="11"/>
      <w:bookmarkEnd w:id="12"/>
      <w:r>
        <w:rPr/>
      </w:r>
      <w:r>
        <w:rPr/>
        <w:fldChar w:fldCharType="separate"/>
      </w:r>
      <w:r>
        <w:rPr/>
        <w:t>4.1</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 w:name="OLE_LINK1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3"/>
            <w:r>
              <w:rPr/>
              <w:tab/>
              <w:t>The National VET Equity Advisory Counci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November 2008, governments agreed to establish a new equity advisory body, the National VET Equity Advisory Council (NVEAC). The NVEAC’s role is to provide advice to the Ministerial Council for Tertiary Education and Employment (MCTEE) on the issues and barriers that affect the access, participation and outcomes, of students from disadvantaged groups. Recognising that many clients in the VET system experience multiple disadvantage, it aims to identify shared priorities for all equity groups, building on the work of previous advisory groups (in particular, the Disability Advisory Taskforce, the Equity Advisory Taskforce and the Indigenous Advisory Taskforce).</w:t>
            </w:r>
          </w:p>
          <w:p>
            <w:pPr>
              <w:pStyle w:val="Box"/>
              <w:rPr/>
            </w:pPr>
            <w:r>
              <w:rPr/>
              <w:t>The NVEAC comprises a Chair and eleven Members with links to a range of stakeholder groups including Indigenous and disability advocates; public, private and community training providers; industry, employer and employees; students of the VET system; and Commonwealth and State and Territory Governments (NVEAC 2010a; 2010b).</w:t>
            </w:r>
          </w:p>
          <w:p>
            <w:pPr>
              <w:pStyle w:val="Box"/>
              <w:rPr/>
            </w:pPr>
            <w:r>
              <w:rPr/>
              <w:t xml:space="preserve">The NVEAC has developed an </w:t>
            </w:r>
            <w:r>
              <w:rPr>
                <w:i/>
              </w:rPr>
              <w:t>Equity Blueprint</w:t>
            </w:r>
            <w:r>
              <w:rPr/>
              <w:t xml:space="preserve"> that highlights the major changes it sees as desirable if the VET system is to make a difference to learners who experience disadvantage. This framework outlines four key areas in which the capability of the workforce could be enhanced to meet the needs of disadvantaged learners:</w:t>
            </w:r>
          </w:p>
          <w:p>
            <w:pPr>
              <w:pStyle w:val="BoxListBullet"/>
              <w:numPr>
                <w:ilvl w:val="0"/>
                <w:numId w:val="9"/>
              </w:numPr>
              <w:rPr/>
            </w:pPr>
            <w:r>
              <w:rPr/>
              <w:t>A unified national framework for building capability across the whole VET workforce.</w:t>
            </w:r>
          </w:p>
          <w:p>
            <w:pPr>
              <w:pStyle w:val="BoxListBullet"/>
              <w:numPr>
                <w:ilvl w:val="0"/>
                <w:numId w:val="9"/>
              </w:numPr>
              <w:rPr/>
            </w:pPr>
            <w:r>
              <w:rPr/>
              <w:t>Reforming the Certificate IV in Teaching and Assessment.</w:t>
            </w:r>
          </w:p>
          <w:p>
            <w:pPr>
              <w:pStyle w:val="BoxListBullet"/>
              <w:numPr>
                <w:ilvl w:val="0"/>
                <w:numId w:val="9"/>
              </w:numPr>
              <w:rPr/>
            </w:pPr>
            <w:r>
              <w:rPr/>
              <w:t>An increase the number of VET workers with specialist skills, such as cross</w:t>
            </w:r>
            <w:r>
              <w:rPr>
                <w:rFonts w:eastAsia="MS Gothic;ＭＳ ゴシック"/>
              </w:rPr>
              <w:noBreakHyphen/>
            </w:r>
            <w:r>
              <w:rPr/>
              <w:t>cultural competencies and in foundation skills delivery, as well as core skills, such as industry engagement and workplace training.</w:t>
            </w:r>
          </w:p>
          <w:p>
            <w:pPr>
              <w:pStyle w:val="BoxListBullet"/>
              <w:numPr>
                <w:ilvl w:val="0"/>
                <w:numId w:val="9"/>
              </w:numPr>
              <w:rPr/>
            </w:pPr>
            <w:r>
              <w:rPr/>
              <w:t>An increase in the diversity of the VET workforce. (NVEAC, sub. 58)</w:t>
            </w:r>
          </w:p>
          <w:p>
            <w:pPr>
              <w:pStyle w:val="Box"/>
              <w:rPr>
                <w:rStyle w:val="DraftingNote"/>
                <w:sz w:val="20"/>
              </w:rPr>
            </w:pPr>
            <w:r>
              <w:rPr/>
              <w:t>The workforce implications of greater participation by students from equity groups is discussed further in chapter 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sz w:val="2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2008 Bradley Review of higher education recognised the importance of including all groups from society in the sector to maximise the nation’s potential:</w:t>
      </w:r>
    </w:p>
    <w:p>
      <w:pPr>
        <w:pStyle w:val="Quote"/>
        <w:rPr/>
      </w:pPr>
      <w:r>
        <w:rPr/>
        <w:t>An effective higher education sector which makes greater use of Australia’s human capital enhances national productivity and global competitiveness. However, Australia has not provided equal access to all groups from society. People from lower socio</w:t>
        <w:noBreakHyphen/>
        <w:t>economic backgrounds, those from regional and remote Australia as well as Indigenous Australians are under-represented in higher education … barriers to access for such students include their previous educational attainment, no awareness of the long-term benefits of higher education and, thus, no aspiration to participate. (Australian Government 2008, p. 27)</w:t>
      </w:r>
    </w:p>
    <w:p>
      <w:pPr>
        <w:pStyle w:val="TextBody"/>
        <w:rPr/>
      </w:pPr>
      <w:r>
        <w:rPr/>
        <w:t>The Review found that the VET sector is better than the higher education sector at attracting disadvantaged students, although they are typically concentrated in Certificate I or II courses.</w:t>
      </w:r>
    </w:p>
    <w:p>
      <w:pPr>
        <w:pStyle w:val="TextBody"/>
        <w:rPr/>
      </w:pPr>
      <w:r>
        <w:rPr/>
        <w:t xml:space="preserve">As a consequence, the Review recommended that the Australian Government set a target that, by 2020, 20 per cent of higher education enrolments at undergraduate level should be by people from low socio-economic status backgrounds. The Australian Government subsequently adopted this target as the foundation for the policies of the </w:t>
      </w:r>
      <w:r>
        <w:rPr>
          <w:lang w:val="en"/>
        </w:rPr>
        <w:t xml:space="preserve">Higher Education Participation and Partnerships Program. </w:t>
      </w:r>
      <w:r>
        <w:rPr/>
        <w:t>This might have contrasting ramifications for the VET sector. On the one hand, more students from these target groups might enter VET, as a ‘stepping stone’ to university when they would otherwise not have enrolled in VET. The Australian College of Educators contended that the higher education sector will fail in its ‘own equity goals without VET on board and able to deliver’ (sub DR95, p. 1). On the other hand, some students from disadvantaged backgrounds, who would have traditionally used VET services, might instead go directly into higher education. Even if they were to attend VET as a precursor to university, these students might trigger a change in the profile of VET delivery, favouring courses with clear pathways to university.</w:t>
      </w:r>
    </w:p>
    <w:p>
      <w:pPr>
        <w:pStyle w:val="Heading4"/>
        <w:rPr/>
      </w:pPr>
      <w:r>
        <w:rPr/>
        <w:t>Credit constraints</w:t>
      </w:r>
    </w:p>
    <w:p>
      <w:pPr>
        <w:pStyle w:val="TextBody"/>
        <w:rPr/>
      </w:pPr>
      <w:r>
        <w:rPr/>
        <w:t>It is often argued that there are credit market failures in a free market for education because of the reluctance of financial institutions to lend money to students to undertake education (Becker 1993; Chapman et al. 2007). Although education represents an investment in human capital, this is not an asset that can be used as collateral for a loan, in the same way that physical capital can. In the absence of government intervention, this characteristic of human capital could ‘lock out’ potential students with good financial prospects but limited resources. Typically, governments respond by implementing loans schemes and/or providing direct VET subsidies or student assistance.</w:t>
      </w:r>
    </w:p>
    <w:p>
      <w:pPr>
        <w:pStyle w:val="Heading4"/>
        <w:rPr/>
      </w:pPr>
      <w:r>
        <w:rPr/>
        <w:t>‘</w:t>
      </w:r>
      <w:r>
        <w:rPr/>
        <w:t>Thin markets’</w:t>
      </w:r>
    </w:p>
    <w:p>
      <w:pPr>
        <w:pStyle w:val="TextBody"/>
        <w:rPr/>
      </w:pPr>
      <w:r>
        <w:rPr/>
        <w:t>A further concern in the VET sector relates to ‘thin markets’, where the actual or potential number of learners is too small, relative to the cost of delivery, to sustain efficient provision. Some remote and sparsely populated areas are an example of markets where, even absent market failure, VET services might not be delivered directly by providers. Urban areas with a high proportion of low socio-economic status households might be similarly not well catered for. In these circumstances, governments might decide to fund the additional cost of delivery, for equity reasons.</w:t>
      </w:r>
    </w:p>
    <w:p>
      <w:pPr>
        <w:pStyle w:val="TextBody"/>
        <w:rPr/>
      </w:pPr>
      <w:r>
        <w:rPr/>
        <w:t>Traditionally, the public VET sector has played a dominant role in the equity</w:t>
        <w:noBreakHyphen/>
        <w:t>motivated delivery of VET. In a submission, the New South Wales Department of Education and Training stated:</w:t>
      </w:r>
    </w:p>
    <w:p>
      <w:pPr>
        <w:pStyle w:val="Quote"/>
        <w:rPr/>
      </w:pPr>
      <w:r>
        <w:rPr/>
        <w:t>[Technical and Further Education] services are available across the State, placing TAFE NSW in a unique position to support the longer term strategic objectives of Government in relation to economic, industry and community development. It is this strategic role that further distinguishes TAFE NSW from other providers [focused] primarily on returns to stakeholders. For example, in relation to:</w:t>
      </w:r>
    </w:p>
    <w:p>
      <w:pPr>
        <w:pStyle w:val="QuoteBullet"/>
        <w:numPr>
          <w:ilvl w:val="0"/>
          <w:numId w:val="12"/>
        </w:numPr>
        <w:rPr/>
      </w:pPr>
      <w:r>
        <w:rPr/>
        <w:t xml:space="preserve">regional development — TAFE NSW does not avoid thin markets although the cost of delivery in newly developing or relatively remote areas is significant; and </w:t>
      </w:r>
    </w:p>
    <w:p>
      <w:pPr>
        <w:pStyle w:val="QuoteBullet"/>
        <w:numPr>
          <w:ilvl w:val="0"/>
          <w:numId w:val="12"/>
        </w:numPr>
        <w:rPr/>
      </w:pPr>
      <w:r>
        <w:rPr/>
        <w:t>industry development — requiring substantial infrastructure investment in areas where enrolment numbers may be unpredictable. (sub. 57, p. 22)</w:t>
      </w:r>
    </w:p>
    <w:p>
      <w:pPr>
        <w:pStyle w:val="TextBody"/>
        <w:rPr/>
      </w:pPr>
      <w:r>
        <w:rPr/>
        <w:t>Conversely, the private VET sector is regarded by many as not engaging sufficiently with thin markets. Polytechnic West, for example, claimed that ‘private providers are notorious for selecting delivery areas that are high profile and high return, leaving the less profitable (i.e. thin markets) to the publically funded sector’ (sub. 5, p. 6).</w:t>
      </w:r>
    </w:p>
    <w:p>
      <w:pPr>
        <w:pStyle w:val="TextBody"/>
        <w:rPr/>
      </w:pPr>
      <w:r>
        <w:rPr/>
        <w:t>However, as advanced by ACPET:</w:t>
      </w:r>
    </w:p>
    <w:p>
      <w:pPr>
        <w:pStyle w:val="Quote"/>
        <w:rPr/>
      </w:pPr>
      <w:r>
        <w:rPr/>
        <w:t>Some of the initiatives which private [Registered Training Organisations] RTOs implement to aid successful outcomes include convening courses despite small class sizes, responding in a practical fashion to unusual and diverse needs at any time and place, managing limited resources stringently and with innovation, and focusing on flexibility. (sub. DR98, p. 3)</w:t>
      </w:r>
    </w:p>
    <w:p>
      <w:pPr>
        <w:pStyle w:val="TextBody"/>
        <w:rPr/>
      </w:pPr>
      <w:r>
        <w:rPr/>
        <w:t>In any event, there is debate within the sector about the significance of ‘thin markets’. Work by Ferrier et al. (2008) cited some industry stakeholders’ belief that the perception of thin markets might be ‘overstated’ or ‘artificial’ in some cases. They point out that there are instances when there is considerable demand for training in a particular industry, area or region, but not necessarily for the precise training delivered by the formal VET system. This latent demand might not be recognised by providers and lead to the erroneous conclusion that the market is thin.</w:t>
      </w:r>
    </w:p>
    <w:p>
      <w:pPr>
        <w:pStyle w:val="TextBody"/>
        <w:rPr/>
      </w:pPr>
      <w:r>
        <w:rPr/>
        <w:t xml:space="preserve">Governments partly address ‘thin markets’ by funding providers — both public and private — in those markets at a higher rate, in recognition of the higher cost of delivery. For example, some jurisdictions’ Technical and Further Education (TAFE) funding arrangements include a payment loading for delivery in regional and rural areas (box </w:t>
      </w:r>
      <w:r>
        <w:fldChar w:fldCharType="begin"/>
      </w:r>
      <w:r>
        <w:rPr/>
        <w:instrText xml:space="preserve"> LINK Word.Document.8 "\\\\mel_1\\groups\\Education Workforce\\FINAL Report\\Chapter 4 - Government involvement.doc" OLE_LINK11 \a \t </w:instrText>
      </w:r>
      <w:bookmarkStart w:id="14" w:name="_1364743890"/>
      <w:bookmarkStart w:id="15" w:name="_1364742570"/>
      <w:bookmarkStart w:id="16" w:name="_1363074602"/>
      <w:bookmarkStart w:id="17" w:name="_1363011349"/>
      <w:bookmarkStart w:id="18" w:name="_1362482161"/>
      <w:bookmarkEnd w:id="14"/>
      <w:bookmarkEnd w:id="15"/>
      <w:bookmarkEnd w:id="16"/>
      <w:bookmarkEnd w:id="17"/>
      <w:bookmarkEnd w:id="18"/>
      <w:r>
        <w:rPr/>
      </w:r>
      <w:r>
        <w:rPr/>
        <w:fldChar w:fldCharType="separate"/>
      </w:r>
      <w:r>
        <w:rPr/>
        <w:t>4.2</w:t>
      </w:r>
      <w:r>
        <w:rPr/>
      </w:r>
      <w:r>
        <w:rPr/>
        <w:fldChar w:fldCharType="end"/>
      </w:r>
      <w:r>
        <w:rPr/>
        <w:t xml:space="preserve">). </w:t>
      </w:r>
    </w:p>
    <w:p>
      <w:pPr>
        <w:pStyle w:val="TextBody"/>
        <w:rPr/>
      </w:pPr>
      <w:r>
        <w:rPr/>
        <w:t>Beyond these loadings, there are strong arguments for governments setting up formal community service obligation (CSOs) payments to providers delivering in thin markets. This would allow such subsidies to be transparent and would enable their regular review as part of budget processes. There is further discussion of CSO payments in section 4.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9" w:name="OLE_LINK1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9"/>
            <w:r>
              <w:rPr/>
              <w:tab/>
              <w:t>Funding arrangements for the provision of VET to disadvantaged groups in New South Wal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Under the </w:t>
            </w:r>
            <w:r>
              <w:rPr>
                <w:i/>
              </w:rPr>
              <w:t>Technical and Further Education Act 1990,</w:t>
            </w:r>
            <w:r>
              <w:rPr/>
              <w:t xml:space="preserve"> s. 6.1 (e), TAFE NSW is required to ‘provide educationally or vocationally disadvantaged groups (such as women, Aborigines, persons of non-English speaking background, persons with disabilities and persons in rural areas) with access to technical and further education services’.</w:t>
            </w:r>
          </w:p>
          <w:p>
            <w:pPr>
              <w:pStyle w:val="Box"/>
              <w:rPr/>
            </w:pPr>
            <w:r>
              <w:rPr/>
              <w:t>The New South Wales Department of Education and Training funds the TAFE NSW institutes (using a system of financial loadings) in a manner that takes account of the additional cost associated with delivery to those who face disadvantage. In particular, the Apprenticeship and Traineeship Program pays the following loadings:</w:t>
            </w:r>
          </w:p>
          <w:p>
            <w:pPr>
              <w:pStyle w:val="BoxListBullet"/>
              <w:numPr>
                <w:ilvl w:val="0"/>
                <w:numId w:val="9"/>
              </w:numPr>
              <w:rPr/>
            </w:pPr>
            <w:r>
              <w:rPr/>
              <w:t>a loading of 15 per cent where the address of the workplace of the apprentice or trainee is outside the Sydney, Illawarra or Newcastle divisions</w:t>
            </w:r>
          </w:p>
          <w:p>
            <w:pPr>
              <w:pStyle w:val="BoxListBullet"/>
              <w:numPr>
                <w:ilvl w:val="0"/>
                <w:numId w:val="9"/>
              </w:numPr>
              <w:rPr/>
            </w:pPr>
            <w:r>
              <w:rPr/>
              <w:t>a loading of $400 for a Certificate II traineeship and $800 for a Certificate III or IV apprenticeship or traineeship, delivered to Aboriginal and Torres Strait Islander peoples or people with disability.</w:t>
            </w:r>
          </w:p>
          <w:p>
            <w:pPr>
              <w:pStyle w:val="Box"/>
              <w:rPr/>
            </w:pPr>
            <w:r>
              <w:rPr/>
              <w:t>Under the Strategic Skills Program, training providers tender a price per contact hour in a qualification, unit or course. A price loading can be tendered for job seekers, young people (15–19) not enrolled in school, young people looking to enrol in a higher qualification than previously attained, Indigenous Australians, people with disability and people aged 40 years and over.</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NSW Government, sub. DR8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Broader government objectives</w:t>
      </w:r>
    </w:p>
    <w:p>
      <w:pPr>
        <w:pStyle w:val="TextBody"/>
        <w:rPr/>
      </w:pPr>
      <w:r>
        <w:rPr/>
        <w:t xml:space="preserve">Governments also seek to ensure that the VET sector’s activities are consistent with national objectives in particular areas. For example, governments have acted to ensure that skills relating to environmental sustainability are an integral part of VET courses. A </w:t>
      </w:r>
      <w:r>
        <w:rPr>
          <w:i/>
        </w:rPr>
        <w:t>National Green Skills Agreement</w:t>
      </w:r>
      <w:r>
        <w:rPr/>
        <w:t xml:space="preserve"> was endorsed at the December 2009 meeting of the Council of Australian Governments (COAG), committing the Australian, State and Territory Governments to work with training organisations and business towards this objective (COAG 2009c). In addition, the Australian Government has announced that all apprenticeships and VET Training Packages would be reviewed by March 2010 to ensure that they include relevant green skills, and that all courses would be revised to include the new green skills by the end of 2010 (Gillard 2009).</w:t>
      </w:r>
    </w:p>
    <w:p>
      <w:pPr>
        <w:pStyle w:val="TextBody"/>
        <w:rPr/>
      </w:pPr>
      <w:r>
        <w:rPr/>
        <w:t>It could be argued that government intervention to enhance the green skills content of training is designed to remedy market failures that result in the underprovision of this type of training. In this case, however, the market failure does not lie with the training market but with the wider market for goods and services, where price signals to economise on, for example, carbon emissions are lacking.</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Forms of government intervention in VET</w:t>
      </w:r>
    </w:p>
    <w:p>
      <w:pPr>
        <w:pStyle w:val="TextBody"/>
        <w:rPr/>
      </w:pPr>
      <w:r>
        <w:rPr/>
        <w:t>Governments in Australia intervene in the market for VET services in a number of ways. They subsidise VET by providing funding to institutions, students and employers. They also attempt to address information asymmetries by directly providing information, regulating the sector, and conducting large-scale, multi</w:t>
        <w:noBreakHyphen/>
        <w:t xml:space="preserve">sector workforce assessments and planning. </w:t>
      </w:r>
    </w:p>
    <w:p>
      <w:pPr>
        <w:pStyle w:val="Heading3"/>
        <w:ind w:left="0" w:hanging="0"/>
        <w:rPr/>
      </w:pPr>
      <w:r>
        <w:rPr/>
        <w:t>Funding</w:t>
      </w:r>
    </w:p>
    <w:p>
      <w:pPr>
        <w:pStyle w:val="TextBody"/>
        <w:rPr/>
      </w:pPr>
      <w:r>
        <w:rPr/>
        <w:t xml:space="preserve">One of the main ways in which governments intervene in the market for VET services is to subsidise VET. This type of intervention might be warranted on both efficiency and equity grounds, with efficiency-related funding directly addressing underprovision arising from externalities, and equity-related funding seeking to fund access to VET by disadvantaged groups. This section discusses the current funding arrangements, as well as the ways in which the equity aims of governments can be addressed using explicit CSOs. This section also describes subsidies paid to the sector through transfer payments to students. </w:t>
      </w:r>
    </w:p>
    <w:p>
      <w:pPr>
        <w:pStyle w:val="Heading4"/>
        <w:rPr/>
      </w:pPr>
      <w:r>
        <w:rPr/>
        <w:t xml:space="preserve">Recurrent funding </w:t>
      </w:r>
    </w:p>
    <w:p>
      <w:pPr>
        <w:pStyle w:val="TextBody"/>
        <w:rPr/>
      </w:pPr>
      <w:r>
        <w:rPr/>
        <w:t>Recurrent expenditure on VET by Commonwealth, State and Territory Governments totalled $4.7 billion in 2009, with almost three quarters provided by State and Territory Governments (SCRGSP 2011). Primary responsibility for VET funding lies with the states and territories, with the Commonwealth Government playing an increasingly important role, through National Agreements:</w:t>
      </w:r>
    </w:p>
    <w:p>
      <w:pPr>
        <w:pStyle w:val="Quote"/>
        <w:rPr/>
      </w:pPr>
      <w:r>
        <w:rPr/>
        <w:t>State and Territory governments allocate funding for VET services and to support the maintenance of public training infrastructure. They oversee the delivery of publicly funded training and facilitate the development and training of the public VET workforce. State and Territory governments ensure the effective operation of the training market.</w:t>
      </w:r>
    </w:p>
    <w:p>
      <w:pPr>
        <w:pStyle w:val="Quote"/>
        <w:rPr/>
      </w:pPr>
      <w:r>
        <w:rPr/>
        <w:t>The Australian Government provides funding contributions to states and territories to support their training systems and also provides specific incentives, interventions and assistance for national priority areas. (SCRGSP 2011, p. 5.7)</w:t>
      </w:r>
    </w:p>
    <w:p>
      <w:pPr>
        <w:pStyle w:val="TextBody"/>
        <w:rPr/>
      </w:pPr>
      <w:r>
        <w:rPr/>
        <w:t xml:space="preserve">Since 2009, the bulk of government funding for VET has been distributed under the </w:t>
      </w:r>
      <w:r>
        <w:rPr>
          <w:iCs/>
        </w:rPr>
        <w:t>National Agreement for Skills and Workforce Development</w:t>
      </w:r>
      <w:r>
        <w:rPr>
          <w:i/>
          <w:iCs/>
        </w:rPr>
        <w:t xml:space="preserve"> </w:t>
      </w:r>
      <w:r>
        <w:rPr/>
        <w:t>(NASWD), which embodies a new approach to Commonwealth-State financial arrangements:</w:t>
      </w:r>
    </w:p>
    <w:p>
      <w:pPr>
        <w:pStyle w:val="Quote"/>
        <w:rPr/>
      </w:pPr>
      <w:r>
        <w:rPr/>
        <w:t xml:space="preserve">The new approach focuses on </w:t>
      </w:r>
      <w:r>
        <w:rPr>
          <w:i/>
          <w:iCs/>
        </w:rPr>
        <w:t xml:space="preserve">what </w:t>
      </w:r>
      <w:r>
        <w:rPr/>
        <w:t xml:space="preserve">should be achieved in the sector, rather than, as in the past, prescribe </w:t>
      </w:r>
      <w:r>
        <w:rPr>
          <w:i/>
          <w:iCs/>
        </w:rPr>
        <w:t xml:space="preserve">how </w:t>
      </w:r>
      <w:r>
        <w:rPr/>
        <w:t>services will be delivered. States will have the flexibility they need for resources to be allocated to areas where they will produce the best results. The new arrangements will provide the States with greater funding certainty and reduce administrative costs associated with previous, burdensome reporting requirements. (COAG 2008c, p. 2)</w:t>
      </w:r>
    </w:p>
    <w:p>
      <w:pPr>
        <w:pStyle w:val="TextBody"/>
        <w:rPr/>
      </w:pPr>
      <w:r>
        <w:rPr/>
        <w:t xml:space="preserve">Further details of the NASWD are provided later in the chapter (box </w:t>
      </w:r>
      <w:r>
        <w:fldChar w:fldCharType="begin"/>
      </w:r>
      <w:r>
        <w:rPr/>
        <w:instrText xml:space="preserve"> LINK Word.Document.8 "\\\\mel_1\\groups\\Education Workforce\\FINAL Report\\Chapter 4 - Government involvement.doc" "OLE_LINK5" \a \t </w:instrText>
      </w:r>
      <w:bookmarkStart w:id="20" w:name="_1364743893"/>
      <w:bookmarkStart w:id="21" w:name="_1364742572"/>
      <w:bookmarkStart w:id="22" w:name="_1364562271"/>
      <w:bookmarkEnd w:id="20"/>
      <w:bookmarkEnd w:id="21"/>
      <w:bookmarkEnd w:id="22"/>
      <w:r>
        <w:rPr/>
      </w:r>
      <w:r>
        <w:rPr/>
        <w:fldChar w:fldCharType="separate"/>
      </w:r>
      <w:r>
        <w:rPr/>
        <w:t>4.3</w:t>
      </w:r>
      <w:r>
        <w:rPr/>
      </w:r>
      <w:r>
        <w:rPr/>
        <w:fldChar w:fldCharType="end"/>
      </w:r>
      <w:r>
        <w:rPr/>
        <w:t>).</w:t>
      </w:r>
    </w:p>
    <w:p>
      <w:pPr>
        <w:pStyle w:val="TextBody"/>
        <w:rPr/>
      </w:pPr>
      <w:r>
        <w:rPr/>
        <w:t>Forthcoming changes to university funding might also have implications for the VET sector. From 2012, all Australian public universities and the Batchelor Institute of Indigenous Tertiary Education will be funded for student places on the basis of student demand. The Australian Government will provide an additional $491 million between 2009-10 and 2012-13 to fund Commonwealth</w:t>
        <w:noBreakHyphen/>
        <w:t>supported places for all undergraduate domestic students accepted into an eligible, accredited higher education course. (There are transitional arrangements in place for 2010 and 2011.) Universities will not be funded for places that they do not fill (DEEWR 2009b). This will create the incentive for universities to compete to enrol the greatest number of students. A VET researcher has cautioned that universities might ‘cannibalise’ VET as a result, by enrolling students who would otherwise have enrolled in vocational Diplomas or Advanced Diplomas (Moodie 2011).</w:t>
      </w:r>
    </w:p>
    <w:p>
      <w:pPr>
        <w:pStyle w:val="TextBody"/>
        <w:rPr/>
      </w:pPr>
      <w:r>
        <w:rPr/>
        <w:t>The Australian Government expects that this reform will result in an additional 50 000 students commencing university studies by 2013 and produce 217 000 additional graduates by 2025 (DEEWR 2009b).</w:t>
      </w:r>
    </w:p>
    <w:p>
      <w:pPr>
        <w:pStyle w:val="TextBody"/>
        <w:rPr/>
      </w:pPr>
      <w:r>
        <w:rPr/>
        <w:t>The Australian Government’s 2008 Bradley Review (section 4.3) noted that the move to a demand</w:t>
        <w:noBreakHyphen/>
        <w:t>based approach to funding universities has ramifications for the VET sector:</w:t>
      </w:r>
    </w:p>
    <w:p>
      <w:pPr>
        <w:pStyle w:val="Quote"/>
        <w:rPr/>
      </w:pPr>
      <w:r>
        <w:rPr/>
        <w:t>Changing higher education funding but leaving VET funding untouched would compound existing distortions. Research shows that VET diploma and advanced diploma graduates are in direct competition with and are substitutes for higher education diploma and bachelor graduates in the labour market. (Australian Government 2008, p. 185)</w:t>
      </w:r>
    </w:p>
    <w:p>
      <w:pPr>
        <w:pStyle w:val="TextBody"/>
        <w:rPr/>
      </w:pPr>
      <w:r>
        <w:rPr/>
        <w:t>The Bradley Review therefore recommended:</w:t>
      </w:r>
    </w:p>
    <w:p>
      <w:pPr>
        <w:pStyle w:val="Quote"/>
        <w:rPr/>
      </w:pPr>
      <w:r>
        <w:rPr/>
        <w:t>That the Australian Government negotiate with the states and territories to introduce a tertiary entitlement funding model across higher education and vocational education and training (VET) commencing with the upper levels of VET (diplomas and advanced diplomas) and progressing to the other levels as soon as practicable. (Australian Government 2008, p. 186)</w:t>
      </w:r>
    </w:p>
    <w:p>
      <w:pPr>
        <w:pStyle w:val="TextBody"/>
        <w:rPr/>
      </w:pPr>
      <w:r>
        <w:rPr/>
        <w:t>A number of states are progressing VET policy reforms along these lines (guaranteeing a place and allocating based on demand) for their VET sector. The move to more market-based models of VET funding is discussed later in the chapter, with specific state policies discussed in appendix E.</w:t>
      </w:r>
    </w:p>
    <w:p>
      <w:pPr>
        <w:pStyle w:val="TextBody"/>
        <w:rPr/>
      </w:pPr>
      <w:r>
        <w:rPr/>
        <w:t xml:space="preserve">Governments can also use funding to explicitly attempt to improve the quality of VET provision. For example, the Australian Government’s </w:t>
      </w:r>
      <w:r>
        <w:rPr>
          <w:i/>
        </w:rPr>
        <w:t>Quality Skills Incentive</w:t>
      </w:r>
      <w:r>
        <w:rPr/>
        <w:t xml:space="preserve"> program, beginning in 2011</w:t>
        <w:noBreakHyphen/>
        <w:t>12, will provide performance-based funding to the 100 largest RTOs (measured by enrolment numbers) in return for significant improvements against defined benchmarks in aspects of training delivery (DEEWR 2010c).</w:t>
      </w:r>
    </w:p>
    <w:p>
      <w:pPr>
        <w:pStyle w:val="Heading4"/>
        <w:rPr/>
      </w:pPr>
      <w:r>
        <w:rPr/>
        <w:t>CSO payments</w:t>
      </w:r>
    </w:p>
    <w:p>
      <w:pPr>
        <w:pStyle w:val="TextBody"/>
        <w:rPr/>
      </w:pPr>
      <w:r>
        <w:rPr/>
        <w:t>As noted earlier, where governments seek to address equity considerations through additional funding of VET institutions, a move to explicit CSO payments is desirable. This form of subsidy has the advantage of being transparent and distinct in a budgetary sense, allowing it to be scrutinised and reviewed. The use of formal CSO payments by government also has the potential to facilitate greater competition between public and private sector organisations, as the payments can be made to either in order to ‘compensate’ them for delivering on broader government objectives. If public providers were expected to meet these objectives without such compensation, they would be disadvantaged when competing for students. However, if such ‘compensation’ were provided in, for example, the form of adjustment to global budgets for providers, there would be the potential for it to be used inappropriately to cross</w:t>
        <w:noBreakHyphen/>
        <w:t>subsidise competitive operations.</w:t>
      </w:r>
    </w:p>
    <w:p>
      <w:pPr>
        <w:pStyle w:val="TextBody"/>
        <w:rPr/>
      </w:pPr>
      <w:r>
        <w:rPr/>
        <w:t>Appropriate compensation for non</w:t>
        <w:noBreakHyphen/>
        <w:t xml:space="preserve">commercial delivery enhances competitive neutrality between the public and private sectors. Competitive neutrality has been raised as an issue in the Victorian system, where increased reporting responsibilities for TAFE providers have accompanied reforms to make the system more competitive (section 4.4, box </w:t>
      </w:r>
      <w:r>
        <w:fldChar w:fldCharType="begin"/>
      </w:r>
      <w:r>
        <w:rPr/>
        <w:instrText xml:space="preserve"> LINK Word.Document.8 "\\\\mel_1\\groups\\Education Workforce\\FINAL Report\\Chapter 4 - Government involvement.doc" OLE_LINK13 \a \t </w:instrText>
      </w:r>
      <w:bookmarkStart w:id="23" w:name="_1364743895"/>
      <w:bookmarkStart w:id="24" w:name="_1364742574"/>
      <w:bookmarkStart w:id="25" w:name="_1363074604"/>
      <w:bookmarkStart w:id="26" w:name="_1363011348"/>
      <w:bookmarkStart w:id="27" w:name="_1362556920"/>
      <w:bookmarkStart w:id="28" w:name="_1362553263"/>
      <w:bookmarkEnd w:id="23"/>
      <w:bookmarkEnd w:id="24"/>
      <w:bookmarkEnd w:id="25"/>
      <w:bookmarkEnd w:id="26"/>
      <w:bookmarkEnd w:id="27"/>
      <w:bookmarkEnd w:id="28"/>
      <w:r>
        <w:rPr/>
      </w:r>
      <w:r>
        <w:rPr/>
        <w:fldChar w:fldCharType="separate"/>
      </w:r>
      <w:r>
        <w:rPr/>
        <w:t>4.6</w:t>
      </w:r>
      <w:r>
        <w:rPr/>
      </w:r>
      <w:r>
        <w:rPr/>
        <w:fldChar w:fldCharType="end"/>
      </w:r>
      <w:r>
        <w:rPr/>
        <w:t>).</w:t>
      </w:r>
    </w:p>
    <w:p>
      <w:pPr>
        <w:pStyle w:val="TextBody"/>
        <w:rPr/>
      </w:pPr>
      <w:r>
        <w:rPr/>
        <w:t xml:space="preserve">New South Wales has arrangements in place that are similar to CSOs (box </w:t>
      </w:r>
      <w:r>
        <w:fldChar w:fldCharType="begin"/>
      </w:r>
      <w:r>
        <w:rPr/>
        <w:instrText xml:space="preserve"> LINK Word.Document.8 "\\\\mel_1\\groups\\Education Workforce\\FINAL Report\\Chapter 4 - Government involvement.doc" OLE_LINK11 \a \t </w:instrText>
      </w:r>
      <w:bookmarkStart w:id="29" w:name="_1364743897"/>
      <w:bookmarkStart w:id="30" w:name="_1364742576"/>
      <w:bookmarkStart w:id="31" w:name="_1363084094"/>
      <w:bookmarkStart w:id="32" w:name="_1363074606"/>
      <w:bookmarkStart w:id="33" w:name="_1363011347"/>
      <w:bookmarkStart w:id="34" w:name="_1362829301"/>
      <w:bookmarkStart w:id="35" w:name="_1362556921"/>
      <w:bookmarkStart w:id="36" w:name="_1362553173"/>
      <w:bookmarkEnd w:id="29"/>
      <w:bookmarkEnd w:id="30"/>
      <w:bookmarkEnd w:id="31"/>
      <w:bookmarkEnd w:id="32"/>
      <w:bookmarkEnd w:id="33"/>
      <w:bookmarkEnd w:id="34"/>
      <w:bookmarkEnd w:id="35"/>
      <w:bookmarkEnd w:id="36"/>
      <w:r>
        <w:rPr/>
      </w:r>
      <w:r>
        <w:rPr/>
        <w:fldChar w:fldCharType="separate"/>
      </w:r>
      <w:r>
        <w:rPr/>
        <w:t>4.2</w:t>
      </w:r>
      <w:r>
        <w:rPr/>
      </w:r>
      <w:r>
        <w:rPr/>
        <w:fldChar w:fldCharType="end"/>
      </w:r>
      <w:r>
        <w:rPr/>
        <w:t xml:space="preserve">), Queensland is considering adopting the practice (DETA 2008) and South Australia has committed to identifying and implementing CSOs by 2011 (appendix E). However, from the evidence available to the Commission, the use of explicit CSO payments does not appear to be widespread in the VET sector. </w:t>
      </w:r>
    </w:p>
    <w:p>
      <w:pPr>
        <w:pStyle w:val="TextBody"/>
        <w:rPr/>
      </w:pPr>
      <w:r>
        <w:rPr/>
        <w:t>Participants were broadly supportive of the Commission’s finding that increased use of CSOs would improve transparency and provide for competitive neutrality in the market for VET. For example the WA Government supported the further use of CSOs, noting:</w:t>
      </w:r>
    </w:p>
    <w:p>
      <w:pPr>
        <w:pStyle w:val="Quote"/>
        <w:rPr/>
      </w:pPr>
      <w:r>
        <w:rPr/>
        <w:t>Transparency around the considerable resources invested by State Training Providers and their staff in these areas would:</w:t>
      </w:r>
    </w:p>
    <w:p>
      <w:pPr>
        <w:pStyle w:val="QuoteBullet"/>
        <w:numPr>
          <w:ilvl w:val="0"/>
          <w:numId w:val="12"/>
        </w:numPr>
        <w:rPr/>
      </w:pPr>
      <w:r>
        <w:rPr/>
        <w:t>reinforce the value and importance that the community puts on the services</w:t>
      </w:r>
    </w:p>
    <w:p>
      <w:pPr>
        <w:pStyle w:val="QuoteBullet"/>
        <w:numPr>
          <w:ilvl w:val="0"/>
          <w:numId w:val="12"/>
        </w:numPr>
        <w:rPr/>
      </w:pPr>
      <w:r>
        <w:rPr/>
        <w:t>recognise the extra impost placed on State Training Providers</w:t>
      </w:r>
    </w:p>
    <w:p>
      <w:pPr>
        <w:pStyle w:val="QuoteBullet"/>
        <w:numPr>
          <w:ilvl w:val="0"/>
          <w:numId w:val="12"/>
        </w:numPr>
        <w:rPr/>
      </w:pPr>
      <w:r>
        <w:rPr/>
        <w:t>put a real cost on the services required to achieve the outcomes expected by the community. (sub. DR105, p. 2)</w:t>
      </w:r>
    </w:p>
    <w:p>
      <w:pPr>
        <w:pStyle w:val="TextBody"/>
        <w:rPr>
          <w:iCs/>
        </w:rPr>
      </w:pPr>
      <w:r>
        <w:rPr>
          <w:iCs/>
        </w:rPr>
        <w:t>The WA Government also noted that a CSO could be particularly valuable in the Adult and Community Education sector, where ‘programs do not generally define the range of elements beyond classroom hours that go towards achieving outcomes for students’ (sub. DR105, p. 2).</w:t>
      </w:r>
    </w:p>
    <w:p>
      <w:pPr>
        <w:pStyle w:val="TextBody"/>
        <w:rPr/>
      </w:pPr>
      <w:r>
        <w:rPr>
          <w:iCs/>
        </w:rPr>
        <w:t>TVET Australia noted that:</w:t>
      </w:r>
    </w:p>
    <w:p>
      <w:pPr>
        <w:pStyle w:val="Quote"/>
        <w:rPr/>
      </w:pPr>
      <w:r>
        <w:rPr/>
        <w:t>[C]ommunity service obligation payments can serve as a practical mechanism through which providers can be subsidised to deliver training for disadvantaged groups and in areas that would otherwise not be commercially viable (e.g. regional/remote/low socio</w:t>
        <w:noBreakHyphen/>
        <w:t>economic areas). The extent to which this funding and training delivery is ‘transparent’ will be reliant upon the reporting mechanisms adopted and public availability of relevant performance/outcomes information. (sub. DR87, p. 4)</w:t>
      </w:r>
    </w:p>
    <w:p>
      <w:pPr>
        <w:pStyle w:val="TextBody"/>
        <w:rPr/>
      </w:pPr>
      <w:r>
        <w:rPr/>
        <w:t>There was also support from both public and private providers. Polytechnic West stated that:</w:t>
      </w:r>
    </w:p>
    <w:p>
      <w:pPr>
        <w:pStyle w:val="Quote"/>
        <w:rPr/>
      </w:pPr>
      <w:r>
        <w:rPr/>
        <w:t>[Polytechnic West (PWA)] is not compensated for pursuing non-commercial objectives; indeed PWA is disadvantaged by the restrictions, additional compliance and governance imposed upon us as a consequence of being a public VET provider. If government is to move government RTOs into operating in a competitive training market, then the public RTOs need the ability to ‘compete’ in the open market-place (without the restrictions that are not placed upon private providers). This needs to be balanced against a government RTO’s community service obligations; which also attracts a cost — again, this is not a requirement of a private training provider. (sub. DR81, p. 4)</w:t>
      </w:r>
    </w:p>
    <w:p>
      <w:pPr>
        <w:pStyle w:val="TextBody"/>
        <w:rPr/>
      </w:pPr>
      <w:r>
        <w:rPr/>
        <w:t>ACPET voiced the support of its members, noting:</w:t>
      </w:r>
    </w:p>
    <w:p>
      <w:pPr>
        <w:pStyle w:val="Quote"/>
        <w:rPr/>
      </w:pPr>
      <w:r>
        <w:rPr/>
        <w:t>ACPET supports a transparent system which facilitates competitive neutrality across providers and supports all RTOs with the additional costs incurred in undertaking community service activities. (sub. DR98, p. 3)</w:t>
      </w:r>
    </w:p>
    <w:p>
      <w:pPr>
        <w:pStyle w:val="TextBody"/>
        <w:rPr/>
      </w:pPr>
      <w:r>
        <w:rPr/>
        <w:t>However, some participants disagreed and/or expressed caution in expanding the use of CSOs. For example:</w:t>
      </w:r>
    </w:p>
    <w:p>
      <w:pPr>
        <w:pStyle w:val="Quote"/>
        <w:rPr/>
      </w:pPr>
      <w:r>
        <w:rPr/>
        <w:t>There is a danger in accepting … the so</w:t>
      </w:r>
      <w:r>
        <w:rPr>
          <w:rFonts w:eastAsia="MS Mincho;ＭＳ 明朝"/>
        </w:rPr>
        <w:t>-</w:t>
      </w:r>
      <w:r>
        <w:rPr/>
        <w:t>called ‘community service obligations’ of TAFE [in relation to literacy and numeracy], because once decoupled from a broadly conceived vocational education, this aspect of TAFEs work is vulnerable to the unpredictability of government budgets, and difficult to argue for as a key aspect of the work of the sector. (AEU, sub. DR101, p. 4)</w:t>
      </w:r>
    </w:p>
    <w:p>
      <w:pPr>
        <w:pStyle w:val="Quote"/>
        <w:rPr/>
      </w:pPr>
      <w:r>
        <w:rPr/>
        <w:t>Unless the scale and scope of CSOs can be unambiguously defined on a theoretical and practical basis there is a danger that their application will be arbitrary.</w:t>
      </w:r>
      <w:r>
        <w:rPr>
          <w:rFonts w:cs="TimesNewRomanPSMT" w:ascii="TimesNewRomanPSMT" w:hAnsi="TimesNewRomanPSMT"/>
          <w:szCs w:val="26"/>
        </w:rPr>
        <w:t xml:space="preserve"> (Phillip Toner, sub. DR79, p. 12)</w:t>
      </w:r>
    </w:p>
    <w:p>
      <w:pPr>
        <w:pStyle w:val="TextBody"/>
        <w:rPr/>
      </w:pPr>
      <w:r>
        <w:rPr/>
        <w:t xml:space="preserve">The Commission accepts that there are some practical difficulties in specifying, implementing and monitoring CSOs, but disagrees with the view that the multiple motivations of VET provision preclude the use of CSOs: </w:t>
      </w:r>
    </w:p>
    <w:p>
      <w:pPr>
        <w:pStyle w:val="Quote"/>
        <w:rPr/>
      </w:pPr>
      <w:r>
        <w:rPr>
          <w:sz w:val="28"/>
        </w:rPr>
        <w:t xml:space="preserve"> … </w:t>
      </w:r>
      <w:r>
        <w:rPr/>
        <w:t>there are multiple objectives imposed on the VET system, the output of which cannot be quantified or related directly to input use. The distinction between commercial and non-commercial VET activities, which forms the basis for classifying certain VET activities as subject to Community Service Obligations, has no basis in economic theory. (Phillip Toner, sub. DR79, p. 7)</w:t>
      </w:r>
    </w:p>
    <w:p>
      <w:pPr>
        <w:pStyle w:val="TextBody"/>
        <w:rPr/>
      </w:pPr>
      <w:r>
        <w:rPr/>
        <w:t>A wealth of literature supports the use of CSOs and implementation guidelines are prevalent. For example, guidelines from the Queensland Treasury state:</w:t>
      </w:r>
    </w:p>
    <w:p>
      <w:pPr>
        <w:pStyle w:val="Quote"/>
        <w:rPr/>
      </w:pPr>
      <w:r>
        <w:rPr/>
        <w:t xml:space="preserve"> … </w:t>
      </w:r>
      <w:r>
        <w:rPr/>
        <w:t>a CSO relates to the provision of non-commercial products or services, that is, products and services whose provision is not in the commercial interests of a commercial business entity.</w:t>
      </w:r>
    </w:p>
    <w:p>
      <w:pPr>
        <w:pStyle w:val="Quote"/>
        <w:rPr/>
      </w:pPr>
      <w:r>
        <w:rPr/>
        <w:t>That is, to qualify as CSOs, activities must be ones that would otherwise not be undertaken, or would be priced differently, by commercial entities (based on the entity earning normal commercial profit levels and the products or services being delivered on a cost-effective basis).</w:t>
      </w:r>
    </w:p>
    <w:p>
      <w:pPr>
        <w:pStyle w:val="Quote"/>
        <w:rPr/>
      </w:pPr>
      <w:r>
        <w:rPr/>
        <w:t>In some instances, the delivery of products and services may be commercially viable at levels below those desired by the Government. Therefore, such services will contain both commercial and non-commercial elements. Clearly, CSOs should only relate to the non-commercial element of the product or service. (1999, p. 4)</w:t>
      </w:r>
    </w:p>
    <w:p>
      <w:pPr>
        <w:pStyle w:val="TextBody"/>
        <w:rPr/>
      </w:pPr>
      <w:r>
        <w:rPr/>
        <w:t>Accordingly, the Commission considers that practical implementation challenges do not diminish the soundness of CSOs. Aside from the aforementioned benefits of enhancing transparency and making explicit the value of the non-commercial services sought by Governments from their TAFEs, a CSO could deliver additional benefits arising from competition. CSO payments should be contestable by private providers, for example, through the use of a tender. The government could then choose between competing providers based on quality and price and, in so doing, secure cost-effective, equitable access to VET services.</w:t>
      </w:r>
    </w:p>
    <w:p>
      <w:pPr>
        <w:pStyle w:val="Rec"/>
        <w:rPr/>
      </w:pPr>
      <w:r>
        <w:rPr/>
        <w:t>Governments should make explicit on</w:t>
        <w:noBreakHyphen/>
        <w:t>budget Community Service Obligation payments, to be contestable by both public and private VET providers, to those providers undertaking non-commercial activities at the request and direction of the Governments.</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052830" cy="355600"/>
                <wp:effectExtent l="0" t="0" r="0" b="0"/>
                <wp:wrapTopAndBottom/>
                <wp:docPr id="1" name="Frame1"/>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bookmarkStart w:id="37" w:name="RecommendationTitle"/>
                            <w:bookmarkEnd w:id="37"/>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bookmarkStart w:id="38" w:name="RecommendationTitle"/>
                      <w:bookmarkEnd w:id="38"/>
                    </w:p>
                  </w:txbxContent>
                </v:textbox>
                <w10:wrap type="topAndBottom"/>
              </v:rect>
            </w:pict>
          </mc:Fallback>
        </mc:AlternateContent>
      </w:r>
    </w:p>
    <w:p>
      <w:pPr>
        <w:pStyle w:val="Heading4"/>
        <w:rPr/>
      </w:pPr>
      <w:r>
        <w:rPr/>
        <w:t>Transfer payments</w:t>
      </w:r>
    </w:p>
    <w:p>
      <w:pPr>
        <w:pStyle w:val="TextBody"/>
        <w:rPr/>
      </w:pPr>
      <w:r>
        <w:rPr/>
        <w:t xml:space="preserve">In addition to funding institutions to deliver to equity groups, governments use transfer payments to directly encourage students from these groups to undertake VET. </w:t>
      </w:r>
    </w:p>
    <w:p>
      <w:pPr>
        <w:pStyle w:val="TextBody"/>
        <w:rPr/>
      </w:pPr>
      <w:r>
        <w:rPr/>
        <w:t>In Australia, government assistance to VET students includes (but is not limited to):</w:t>
      </w:r>
    </w:p>
    <w:p>
      <w:pPr>
        <w:pStyle w:val="ListBullet"/>
        <w:numPr>
          <w:ilvl w:val="0"/>
          <w:numId w:val="10"/>
        </w:numPr>
        <w:rPr/>
      </w:pPr>
      <w:r>
        <w:rPr/>
        <w:t>Youth Allowance, to VET students and Australian Apprentices aged 16–24</w:t>
      </w:r>
    </w:p>
    <w:p>
      <w:pPr>
        <w:pStyle w:val="ListBullet"/>
        <w:numPr>
          <w:ilvl w:val="0"/>
          <w:numId w:val="10"/>
        </w:numPr>
        <w:rPr/>
      </w:pPr>
      <w:r>
        <w:rPr/>
        <w:t>Austudy, to eligible students aged 25 years and over enrolled in full</w:t>
        <w:noBreakHyphen/>
        <w:t>time study</w:t>
      </w:r>
    </w:p>
    <w:p>
      <w:pPr>
        <w:pStyle w:val="ListBullet"/>
        <w:numPr>
          <w:ilvl w:val="0"/>
          <w:numId w:val="10"/>
        </w:numPr>
        <w:rPr/>
      </w:pPr>
      <w:r>
        <w:rPr/>
        <w:t>Abstudy,</w:t>
      </w:r>
      <w:r>
        <w:rPr>
          <w:szCs w:val="19"/>
        </w:rPr>
        <w:t xml:space="preserve"> to </w:t>
      </w:r>
      <w:r>
        <w:rPr/>
        <w:t>Indigenous Australians who undertake approved full</w:t>
        <w:noBreakHyphen/>
        <w:t>time and part</w:t>
        <w:noBreakHyphen/>
        <w:t>time study</w:t>
      </w:r>
    </w:p>
    <w:p>
      <w:pPr>
        <w:pStyle w:val="ListBullet"/>
        <w:numPr>
          <w:ilvl w:val="0"/>
          <w:numId w:val="10"/>
        </w:numPr>
        <w:rPr/>
      </w:pPr>
      <w:r>
        <w:rPr/>
        <w:t>fares allowances, health care cards, pharmaceutical allowances, remote area allowances, rent assistance and small-scale interest free loans (up to $500)</w:t>
      </w:r>
    </w:p>
    <w:p>
      <w:pPr>
        <w:pStyle w:val="ListBullet"/>
        <w:numPr>
          <w:ilvl w:val="0"/>
          <w:numId w:val="10"/>
        </w:numPr>
        <w:rPr/>
      </w:pPr>
      <w:r>
        <w:rPr>
          <w:lang w:val="en"/>
        </w:rPr>
        <w:t>VET FEE-HELP, to eligible students undertaking certain VET courses with an approved VET provider. The assistance is in the form of an interest-free loan that covers all or part of the course fees.</w:t>
      </w:r>
    </w:p>
    <w:p>
      <w:pPr>
        <w:pStyle w:val="TextBody"/>
        <w:rPr/>
      </w:pPr>
      <w:r>
        <w:rPr/>
        <w:t xml:space="preserve">In addition to recurrent assistance, governments also tend to make additional investments in training during downturns, as upskilling or reskilling are seen as critical to the employment opportunities of those out of work. Recent COAG initiatives such as the </w:t>
      </w:r>
      <w:r>
        <w:rPr>
          <w:i/>
        </w:rPr>
        <w:t>Compact with Young Australians</w:t>
      </w:r>
      <w:r>
        <w:rPr/>
        <w:t xml:space="preserve">, and the </w:t>
      </w:r>
      <w:r>
        <w:rPr>
          <w:i/>
        </w:rPr>
        <w:t>Compact with Retrenched Workers</w:t>
      </w:r>
      <w:r>
        <w:rPr/>
        <w:t xml:space="preserve"> were designed, in part, to provide training to people disadvantaged by the impact of the global financial crisis (COAG 2009a, 2009b).</w:t>
      </w:r>
    </w:p>
    <w:p>
      <w:pPr>
        <w:pStyle w:val="Heading3"/>
        <w:ind w:left="0" w:hanging="0"/>
        <w:rPr/>
      </w:pPr>
      <w:r>
        <w:rPr/>
        <w:t>Information provision</w:t>
      </w:r>
    </w:p>
    <w:p>
      <w:pPr>
        <w:pStyle w:val="TextBody"/>
        <w:rPr/>
      </w:pPr>
      <w:r>
        <w:rPr/>
        <w:t>Governments have taken various steps to improve the flow of information across the VET sector:</w:t>
      </w:r>
    </w:p>
    <w:p>
      <w:pPr>
        <w:pStyle w:val="ListBullet"/>
        <w:numPr>
          <w:ilvl w:val="0"/>
          <w:numId w:val="10"/>
        </w:numPr>
        <w:rPr/>
      </w:pPr>
      <w:r>
        <w:rPr/>
        <w:t xml:space="preserve">The Australian Government manages the NTIS (National Training Information Service) and the </w:t>
      </w:r>
      <w:r>
        <w:rPr>
          <w:i/>
        </w:rPr>
        <w:t>training.com.au</w:t>
      </w:r>
      <w:r>
        <w:rPr/>
        <w:t xml:space="preserve"> website, and has announced that it will establish and maintain a new website, </w:t>
      </w:r>
      <w:r>
        <w:rPr>
          <w:i/>
        </w:rPr>
        <w:t>My Skills</w:t>
      </w:r>
      <w:r>
        <w:rPr/>
        <w:t xml:space="preserve"> (Gillard and Swan 2010), to provide information to users of the VET system (including performance information about RTOs). Phase one of the website is due to be launched this year, with a second phase of the site launched in 2012. Chapter 10 has more details on </w:t>
      </w:r>
      <w:r>
        <w:rPr>
          <w:i/>
        </w:rPr>
        <w:t>My Skills</w:t>
      </w:r>
      <w:r>
        <w:rPr/>
        <w:t xml:space="preserve"> and the Commission’s views on the role it could play in overcoming information asymmetries in the VET sector. </w:t>
      </w:r>
    </w:p>
    <w:p>
      <w:pPr>
        <w:pStyle w:val="ListBullet"/>
        <w:numPr>
          <w:ilvl w:val="0"/>
          <w:numId w:val="10"/>
        </w:numPr>
        <w:rPr/>
      </w:pPr>
      <w:r>
        <w:rPr/>
        <w:t>The National Centre for Vocational Education Research — a not-for-profit company owned by State, Territory and Commonwealth Ministers with responsibility for training — collects, manages, analyses, evaluates and communicates research and statistics about the publicly</w:t>
        <w:noBreakHyphen/>
        <w:t>funded VET sector (NCVER 2010a).</w:t>
      </w:r>
    </w:p>
    <w:p>
      <w:pPr>
        <w:pStyle w:val="Heading3"/>
        <w:ind w:left="0" w:hanging="0"/>
        <w:rPr/>
      </w:pPr>
      <w:r>
        <w:rPr/>
        <w:t>Assessment and planning</w:t>
      </w:r>
    </w:p>
    <w:p>
      <w:pPr>
        <w:pStyle w:val="TextBody"/>
        <w:rPr/>
      </w:pPr>
      <w:r>
        <w:rPr/>
        <w:t>Perceived information deficiencies in the market for VET are also at the heart of government-led general workforce assessment and planning. Under these plans, the government intervenes in the VET sector to ensure that courses and places offered are consistent with government and national priorities. For example, although students are relatively free to act on their training preferences, governments seek to ensure that training provided is consistent with labour market and government policy needs. To this end, governments have traditionally set the number of funded places in different VET courses targeted at different occupations and industries, with clear implications for the make</w:t>
        <w:noBreakHyphen/>
        <w:t>up of the VET workforce.</w:t>
      </w:r>
    </w:p>
    <w:p>
      <w:pPr>
        <w:pStyle w:val="TextBody"/>
        <w:rPr/>
      </w:pPr>
      <w:r>
        <w:rPr/>
        <w:t>Targeted VET funding by governments is based on an assessment of the skills needs of industry. A variety of groups (including employer representatives) play a part in the process. For example, Industry Skills Councils and Industry Training Advisory Bodies aim to improve the flow of information between industry, governments and VET providers, through such mechanisms as regular environment scans (more detail on the planning architecture surrounding VET in Australia is provided in appendix E). This advice helps governments set training priorities and make funding decisions.</w:t>
      </w:r>
    </w:p>
    <w:p>
      <w:pPr>
        <w:pStyle w:val="TextBody"/>
        <w:rPr/>
      </w:pPr>
      <w:r>
        <w:rPr/>
        <w:t>Although skills forecasting should theoretically improve the information available on labour market needs now and in the future, it can be costly and there are a number of problems with it in practice. In particular:</w:t>
      </w:r>
    </w:p>
    <w:p>
      <w:pPr>
        <w:pStyle w:val="ListBullet"/>
        <w:numPr>
          <w:ilvl w:val="0"/>
          <w:numId w:val="10"/>
        </w:numPr>
        <w:rPr/>
      </w:pPr>
      <w:r>
        <w:rPr/>
        <w:t>it is difficult to find out what employers really need. Employers are a diverse group with differing needs, over different time</w:t>
        <w:noBreakHyphen/>
        <w:t>frames, operating in different regional labour markets, and with a differing capacity to articulate their needs to policy makers</w:t>
      </w:r>
    </w:p>
    <w:p>
      <w:pPr>
        <w:pStyle w:val="ListBullet"/>
        <w:numPr>
          <w:ilvl w:val="0"/>
          <w:numId w:val="10"/>
        </w:numPr>
        <w:rPr/>
      </w:pPr>
      <w:r>
        <w:rPr/>
        <w:t>employers and students might want different things. For example, students might want skills that are more transferable, rather than sector</w:t>
        <w:noBreakHyphen/>
        <w:t>specific. Employers also have an incentive to argue for more subsidised training in their sector, to keep wages low</w:t>
      </w:r>
    </w:p>
    <w:p>
      <w:pPr>
        <w:pStyle w:val="ListBullet"/>
        <w:numPr>
          <w:ilvl w:val="0"/>
          <w:numId w:val="10"/>
        </w:numPr>
        <w:rPr/>
      </w:pPr>
      <w:r>
        <w:rPr/>
        <w:t>future demand for skills is subject to considerable uncertainty (chapter 7).</w:t>
      </w:r>
    </w:p>
    <w:p>
      <w:pPr>
        <w:pStyle w:val="TextBody"/>
        <w:rPr/>
      </w:pPr>
      <w:r>
        <w:rPr/>
        <w:t>The role of government has changed somewhat in recent years, with a growing trend towards greater student choice and less government planning of supply. For example, the User Choice funding of apprenticeships now allows apprentices and their employers to choose (with some restrictions) the training institution and the form of training delivery.</w:t>
      </w:r>
    </w:p>
    <w:p>
      <w:pPr>
        <w:pStyle w:val="Heading4"/>
        <w:rPr/>
      </w:pPr>
      <w:r>
        <w:rPr/>
        <w:t>The National Reform Agenda and its successors</w:t>
      </w:r>
    </w:p>
    <w:p>
      <w:pPr>
        <w:pStyle w:val="TextBody"/>
        <w:rPr/>
      </w:pPr>
      <w:r>
        <w:rPr/>
        <w:t xml:space="preserve">In recent years, COAG has endorsed agreements which </w:t>
      </w:r>
      <w:r>
        <w:rPr>
          <w:lang w:val="en"/>
        </w:rPr>
        <w:t>are objective</w:t>
        <w:noBreakHyphen/>
        <w:t xml:space="preserve">based, rather than prescriptive, </w:t>
      </w:r>
      <w:r>
        <w:rPr/>
        <w:t xml:space="preserve">with the methods to achieve COAG goals being left to the individual states and territories. In 2006 Australian governments agreed to a new national reform agenda (NRA) with a strong focus on improvements to human capital, including health, education and work incentives (COAG 2006). Building on the NRA, in March 2008, COAG ‘agreed on a common framework for reform … in </w:t>
      </w:r>
      <w:r>
        <w:rPr>
          <w:lang w:val="en"/>
        </w:rPr>
        <w:t>the key areas of early childhood, schooling and skills and workforce development’ (COAG 2008a, p. 4). The framework drew on the policy directions being pursued in each jurisdiction and the ‘Education Revolution’ commitments of the Australian Government (PAWG 2008).</w:t>
      </w:r>
    </w:p>
    <w:p>
      <w:pPr>
        <w:pStyle w:val="TextBody"/>
        <w:rPr/>
      </w:pPr>
      <w:r>
        <w:rPr/>
        <w:t xml:space="preserve">In November 2008, COAG endorsed a new </w:t>
      </w:r>
      <w:r>
        <w:rPr>
          <w:i/>
        </w:rPr>
        <w:t>Intergovernmental Agreement on Federal Financial Relations</w:t>
      </w:r>
      <w:r>
        <w:rPr/>
        <w:t xml:space="preserve"> (IGA) (COAG 2009a). The IGA included six new National Agreements, ranging from healthcare to disability. It included the NASWD (box </w:t>
      </w:r>
      <w:r>
        <w:fldChar w:fldCharType="begin"/>
      </w:r>
      <w:r>
        <w:rPr/>
        <w:instrText xml:space="preserve"> LINK Word.Document.8 "\\\\mel_1\\groups\\Education Workforce\\FINAL Report\\Chapter 4 - Government involvement.doc" "OLE_LINK5" \a \t </w:instrText>
      </w:r>
      <w:bookmarkStart w:id="39" w:name="_1364743899"/>
      <w:bookmarkStart w:id="40" w:name="_1364742578"/>
      <w:bookmarkStart w:id="41" w:name="_1363605335"/>
      <w:bookmarkEnd w:id="39"/>
      <w:bookmarkEnd w:id="40"/>
      <w:bookmarkEnd w:id="41"/>
      <w:r>
        <w:rPr/>
      </w:r>
      <w:r>
        <w:rPr/>
        <w:fldChar w:fldCharType="separate"/>
      </w:r>
      <w:r>
        <w:rPr/>
        <w:t>4.3</w:t>
      </w:r>
      <w:r>
        <w:rPr/>
      </w:r>
      <w:r>
        <w:rPr/>
        <w:fldChar w:fldCharType="end"/>
      </w:r>
      <w:r>
        <w:rPr/>
        <w:t xml:space="preserve">) and the </w:t>
      </w:r>
      <w:r>
        <w:rPr>
          <w:i/>
        </w:rPr>
        <w:t>National Indigenous Reform Agreement</w:t>
      </w:r>
      <w:r>
        <w:rPr/>
        <w:t xml:space="preserve"> (NIRA).</w:t>
      </w:r>
    </w:p>
    <w:p>
      <w:pPr>
        <w:pStyle w:val="TextBody"/>
        <w:rPr/>
      </w:pPr>
      <w:r>
        <w:rPr/>
        <w:t xml:space="preserve">The </w:t>
      </w:r>
      <w:r>
        <w:rPr>
          <w:i/>
        </w:rPr>
        <w:t>National Partnership Agreement on Productivity Places Program</w:t>
      </w:r>
      <w:r>
        <w:rPr/>
        <w:t xml:space="preserve"> was agreed to in the context of the NASWD. The Productivity Places Program is part of the Australian Government’s </w:t>
      </w:r>
      <w:bookmarkStart w:id="42" w:name="OLE_LINK8"/>
      <w:bookmarkStart w:id="43" w:name="OLE_LINK7"/>
      <w:r>
        <w:rPr>
          <w:i/>
        </w:rPr>
        <w:t>Skilling Australia for the Future</w:t>
      </w:r>
      <w:bookmarkEnd w:id="42"/>
      <w:bookmarkEnd w:id="43"/>
      <w:r>
        <w:rPr/>
        <w:t xml:space="preserve"> initiative and aims to reduce skill shortages and increase productivity. The program seeks to deliver 711 000 training places over five years in areas of skill shortage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4"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44"/>
            <w:r>
              <w:rPr/>
              <w:tab/>
              <w:t>National Agreement for Skills and Workforce Development (NASW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NASWD outlines the objectives, outcomes, outputs and performance indicators for each sector, and clarifies the respective roles and responsibilities of the Commonwealth and States and Territories in the delivery of services. The performance of governments will be assessed by the COAG Reform Council against the measures in the agreement.</w:t>
            </w:r>
          </w:p>
          <w:p>
            <w:pPr>
              <w:pStyle w:val="Box"/>
              <w:rPr/>
            </w:pPr>
            <w:r>
              <w:rPr/>
              <w:t>The NASWD’s objectives are:</w:t>
            </w:r>
          </w:p>
          <w:p>
            <w:pPr>
              <w:pStyle w:val="BoxListBullet"/>
              <w:numPr>
                <w:ilvl w:val="0"/>
                <w:numId w:val="9"/>
              </w:numPr>
              <w:rPr/>
            </w:pPr>
            <w:r>
              <w:rPr/>
              <w:t>All working age Australians have the opportunity to develop the skills and qualifications needed, including through a responsive training system, to enable them to be effective participants in, and contributors to, the modern labour market.</w:t>
            </w:r>
          </w:p>
          <w:p>
            <w:pPr>
              <w:pStyle w:val="BoxListBullet"/>
              <w:numPr>
                <w:ilvl w:val="0"/>
                <w:numId w:val="9"/>
              </w:numPr>
              <w:rPr/>
            </w:pPr>
            <w:r>
              <w:rPr/>
              <w:t>Individuals are assisted to overcome barriers to education, training and employment, and are motivated to acquire and utilise new skills.</w:t>
            </w:r>
          </w:p>
          <w:p>
            <w:pPr>
              <w:pStyle w:val="BoxListBullet"/>
              <w:numPr>
                <w:ilvl w:val="0"/>
                <w:numId w:val="9"/>
              </w:numPr>
              <w:rPr/>
            </w:pPr>
            <w:r>
              <w:rPr/>
              <w:t xml:space="preserve">Australian industry and businesses develop, harness and utilise the skills and abilities of the workforce (NASWD paragraphs. 13–15). </w:t>
            </w:r>
          </w:p>
          <w:p>
            <w:pPr>
              <w:pStyle w:val="Box"/>
              <w:rPr/>
            </w:pPr>
            <w:r>
              <w:rPr/>
              <w:t>The NASWD has a particular focus on the following outcomes:</w:t>
            </w:r>
          </w:p>
          <w:p>
            <w:pPr>
              <w:pStyle w:val="BoxListBullet"/>
              <w:numPr>
                <w:ilvl w:val="0"/>
                <w:numId w:val="9"/>
              </w:numPr>
              <w:rPr/>
            </w:pPr>
            <w:r>
              <w:rPr/>
              <w:t>Reducing gaps in foundation skill levels to enable effective educational, labour market and social participation.</w:t>
            </w:r>
          </w:p>
          <w:p>
            <w:pPr>
              <w:pStyle w:val="BoxListBullet"/>
              <w:numPr>
                <w:ilvl w:val="0"/>
                <w:numId w:val="9"/>
              </w:numPr>
              <w:rPr/>
            </w:pPr>
            <w:r>
              <w:rPr/>
              <w:t>The working age population has the depth and breadth of skills and capabilities required for the 21</w:t>
            </w:r>
            <w:r>
              <w:rPr>
                <w:vertAlign w:val="superscript"/>
              </w:rPr>
              <w:t>st</w:t>
            </w:r>
            <w:r>
              <w:rPr/>
              <w:t xml:space="preserve"> century labour market.</w:t>
            </w:r>
          </w:p>
          <w:p>
            <w:pPr>
              <w:pStyle w:val="BoxListBullet"/>
              <w:numPr>
                <w:ilvl w:val="0"/>
                <w:numId w:val="9"/>
              </w:numPr>
              <w:rPr/>
            </w:pPr>
            <w:r>
              <w:rPr/>
              <w:t>The supply of skills provided by the national training system responds to meet changing labour market demand.</w:t>
            </w:r>
          </w:p>
          <w:p>
            <w:pPr>
              <w:pStyle w:val="BoxListBullet"/>
              <w:numPr>
                <w:ilvl w:val="0"/>
                <w:numId w:val="9"/>
              </w:numPr>
              <w:rPr/>
            </w:pPr>
            <w:r>
              <w:rPr/>
              <w:t xml:space="preserve">Skills are used effectively to increase labour market efficiency, productivity, innovation, and ensure increased utilisation of human capital (NASWD paragraphs. </w:t>
              <w:br/>
              <w:t>16–19).</w:t>
            </w:r>
          </w:p>
          <w:p>
            <w:pPr>
              <w:pStyle w:val="Box"/>
              <w:rPr/>
            </w:pPr>
            <w:bookmarkStart w:id="45" w:name="OLE_LINK4"/>
            <w:bookmarkStart w:id="46" w:name="OLE_LINK3"/>
            <w:r>
              <w:rPr/>
              <w:t>The NASWD includes two targets:</w:t>
            </w:r>
          </w:p>
          <w:p>
            <w:pPr>
              <w:pStyle w:val="BoxListBullet"/>
              <w:numPr>
                <w:ilvl w:val="0"/>
                <w:numId w:val="9"/>
              </w:numPr>
              <w:rPr/>
            </w:pPr>
            <w:r>
              <w:rPr/>
              <w:t>Halve the proportion of Australians aged 20–64 without qualifications at Australian Qualifications Framework Certificate III level and above between 2009 and 2020</w:t>
            </w:r>
          </w:p>
          <w:p>
            <w:pPr>
              <w:pStyle w:val="BoxListBullet"/>
              <w:numPr>
                <w:ilvl w:val="0"/>
                <w:numId w:val="9"/>
              </w:numPr>
              <w:rPr/>
            </w:pPr>
            <w:bookmarkStart w:id="47" w:name="OLE_LINK4"/>
            <w:bookmarkStart w:id="48" w:name="OLE_LINK3"/>
            <w:r>
              <w:rPr/>
              <w:t>Double the number of higher qualification completions (Diploma and Advanced Diploma) between 2009 and 2020 (NASWD p. 6]).</w:t>
            </w:r>
            <w:bookmarkEnd w:id="47"/>
            <w:bookmarkEnd w:id="48"/>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COAG 2008b); (SCRGSP 2009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National Partnership Agreement commenced on 1 January 2009 and is due to run until 30 June 2012. The Australian Government delivered training places under the program until 30 June 2009, at which time State and Territory Governments assumed responsibility for delivery of most training places. Under the agreement, the Australian Government will fund 100 per cent of the cost of job seeker places, with existing worker places being jointly funded by the Australian Government (50 per cent), States and Territories (40 per cent) and enterprises or individuals (10 per cent) (COAG 2008e).</w:t>
      </w:r>
    </w:p>
    <w:p>
      <w:pPr>
        <w:pStyle w:val="TextBody"/>
        <w:rPr/>
      </w:pPr>
      <w:r>
        <w:rPr/>
        <w:t>The NASWD seeks to improve education outcomes for Indigenous Australians and people with disability and sets goals for increasing participation in VET. The NIRA similarly highlights the importance of education in improving outcomes for Indigenous Australians, and includes as performance indicators:</w:t>
      </w:r>
    </w:p>
    <w:p>
      <w:pPr>
        <w:pStyle w:val="ListBullet"/>
        <w:numPr>
          <w:ilvl w:val="0"/>
          <w:numId w:val="10"/>
        </w:numPr>
        <w:rPr/>
      </w:pPr>
      <w:r>
        <w:rPr/>
        <w:t>the proportion of Indigenous 18–24 year olds engaged in full-time employment, education or training at or above Certificate III</w:t>
      </w:r>
    </w:p>
    <w:p>
      <w:pPr>
        <w:pStyle w:val="ListBullet"/>
        <w:numPr>
          <w:ilvl w:val="0"/>
          <w:numId w:val="10"/>
        </w:numPr>
        <w:rPr>
          <w:rStyle w:val="BodyTextChar"/>
        </w:rPr>
      </w:pPr>
      <w:r>
        <w:rPr/>
        <w:t>the proportion of Indigenous 20–64 year olds with, or working towards, a post</w:t>
        <w:noBreakHyphen/>
        <w:t>school qualification at Certificate III, IV, Diploma or Advanced Diploma levels (COAG 2008d).</w:t>
      </w:r>
    </w:p>
    <w:p>
      <w:pPr>
        <w:pStyle w:val="TextBody"/>
        <w:rPr/>
      </w:pPr>
      <w:r>
        <w:rPr>
          <w:lang w:val="en"/>
        </w:rPr>
        <w:t>Governments are now progressing with a range of policy initiatives consistent with the framework in the COAG National Agreements</w:t>
      </w:r>
      <w:r>
        <w:rPr/>
        <w:t>. Discussion of the approaches taken by each of the States and Territories is contained in appendix E.</w:t>
      </w:r>
    </w:p>
    <w:p>
      <w:pPr>
        <w:pStyle w:val="Heading3"/>
        <w:ind w:left="0" w:hanging="0"/>
        <w:rPr/>
      </w:pPr>
      <w:r>
        <w:rPr/>
        <w:t>Regulation of the VET sector</w:t>
      </w:r>
    </w:p>
    <w:p>
      <w:pPr>
        <w:pStyle w:val="TextBody"/>
        <w:rPr/>
      </w:pPr>
      <w:r>
        <w:rPr/>
        <w:t>Governments have established a range of VET regulators and regulations which potentially affect the size and nature of the VET workforce, particularly where regulation relates to the qualifications required to work in the sector. Although regulation of the VET sector such as that discussed below is sometimes warranted on the grounds that it corrects market failure, all regulation carries a cost that needs to be balanced against claimed benefits.</w:t>
      </w:r>
    </w:p>
    <w:p>
      <w:pPr>
        <w:pStyle w:val="TextBody"/>
        <w:rPr/>
      </w:pPr>
      <w:r>
        <w:rPr/>
        <w:t>Much of the regulation of the sector addresses quality issues. In seeking to ensure a minimum quality of VET provision, the government seeks to prevent students mistakenly enrolling in low-quality courses or providers. In this way, some of the consequences of information asymmetry are avoided. Ensuring quality also reduces the search costs (generally, the time and effort taken to search for a suitable provider or course) of potential students or firms looking to purchase VET. Forms of VET regulation seeking to ensure quality of VET products include the Australian Qualifications Framework and the Australian Quality Training Framework (</w:t>
      </w:r>
      <w:r>
        <w:rPr>
          <w:szCs w:val="18"/>
        </w:rPr>
        <w:t>AQTF)</w:t>
      </w:r>
      <w:r>
        <w:rPr/>
        <w:t xml:space="preserve"> (chapter 2), with current VET regulatory bodies including the National Quality Council and the state and territory regulators. Regulation of the sector is overseen by the Ministerial Council for Tertiary Education and Employment (MCTEE) (appendix E). </w:t>
      </w:r>
    </w:p>
    <w:p>
      <w:pPr>
        <w:pStyle w:val="TextBody"/>
        <w:rPr/>
      </w:pPr>
      <w:r>
        <w:rPr>
          <w:szCs w:val="18"/>
        </w:rPr>
        <w:t xml:space="preserve">In order to become an RTO </w:t>
      </w:r>
      <w:r>
        <w:rPr/>
        <w:t>(and be able to access government funding and deliver nationally recognised courses and qualifications)</w:t>
      </w:r>
      <w:r>
        <w:rPr>
          <w:szCs w:val="18"/>
        </w:rPr>
        <w:t xml:space="preserve">, training providers must meet </w:t>
      </w:r>
      <w:r>
        <w:rPr/>
        <w:t>AQTF</w:t>
      </w:r>
      <w:r>
        <w:rPr>
          <w:szCs w:val="18"/>
        </w:rPr>
        <w:t xml:space="preserve"> conditions and standards. </w:t>
      </w:r>
      <w:r>
        <w:rPr/>
        <w:t>A credible regulatory regime can potentially provide students with some assurance about the quality of providers, courses and staff, cost, the financial security of providers, and/or some certainty about the range of recourses available in case of default.</w:t>
      </w:r>
    </w:p>
    <w:p>
      <w:pPr>
        <w:pStyle w:val="TextBody"/>
        <w:rPr/>
      </w:pPr>
      <w:r>
        <w:rPr/>
        <w:t>Industry and students typically want consistent national training, so that it is easier to recruit and move across state boundaries. This requires either a single national framework, harmonisation or, at a minimum, mutual recognition. A nationally consistent system also facilitates the movement of VET sector workers.</w:t>
      </w:r>
    </w:p>
    <w:p>
      <w:pPr>
        <w:pStyle w:val="Heading4"/>
        <w:rPr/>
      </w:pPr>
      <w:r>
        <w:rPr/>
        <w:t>Agreed formation of a Standards Council and national VET regulator</w:t>
      </w:r>
    </w:p>
    <w:p>
      <w:pPr>
        <w:pStyle w:val="TextBody"/>
        <w:rPr/>
      </w:pPr>
      <w:r>
        <w:rPr/>
        <w:t xml:space="preserve">COAG agreed at its December 2009 meeting to establish a national regulator for the VET sector, to be operational from July 2011. (On 14 April 2011, the </w:t>
      </w:r>
      <w:r>
        <w:rPr>
          <w:i/>
        </w:rPr>
        <w:t>National Vocational Education and Training Regulator</w:t>
      </w:r>
      <w:r>
        <w:rPr/>
        <w:t xml:space="preserve"> </w:t>
      </w:r>
      <w:r>
        <w:rPr>
          <w:i/>
        </w:rPr>
        <w:t>Act 2011</w:t>
      </w:r>
      <w:r>
        <w:rPr/>
        <w:t xml:space="preserve"> (Cwlth) was registered).</w:t>
      </w:r>
      <w:r>
        <w:rPr>
          <w:b/>
          <w:u w:val="dotted"/>
        </w:rPr>
        <w:t xml:space="preserve"> </w:t>
      </w:r>
      <w:r>
        <w:rPr/>
        <w:t>Victoria and Western Australia will continue to regulate their VET providers at a state level, although they have agreed to enact legislation to mirror the Commonwealth legislation.</w:t>
      </w:r>
    </w:p>
    <w:p>
      <w:pPr>
        <w:pStyle w:val="TextBody"/>
        <w:rPr/>
      </w:pPr>
      <w:r>
        <w:rPr/>
        <w:t xml:space="preserve">The COAG decision followed concerns about the existing regulatory arrangements, particularly with regard to quality assurance, monitoring and enforcement (especially in the international student sector) (box </w:t>
      </w:r>
      <w:r>
        <w:fldChar w:fldCharType="begin"/>
      </w:r>
      <w:r>
        <w:rPr/>
        <w:instrText xml:space="preserve"> LINK Word.Document.8 "\\\\mel_1\\groups\\Education Workforce\\FINAL Report\\Chapter 4 - Government involvement.doc" OLE_LINK9 \a \t </w:instrText>
      </w:r>
      <w:bookmarkStart w:id="49" w:name="_1364743901"/>
      <w:bookmarkStart w:id="50" w:name="_1364742580"/>
      <w:bookmarkStart w:id="51" w:name="_1363438793"/>
      <w:bookmarkStart w:id="52" w:name="_1363074609"/>
      <w:bookmarkStart w:id="53" w:name="_1363011346"/>
      <w:bookmarkStart w:id="54" w:name="_1361345732"/>
      <w:bookmarkStart w:id="55" w:name="_1360415265"/>
      <w:bookmarkStart w:id="56" w:name="_1360064010"/>
      <w:bookmarkStart w:id="57" w:name="_1350738896"/>
      <w:bookmarkStart w:id="58" w:name="_1350390866"/>
      <w:bookmarkStart w:id="59" w:name="_1350389937"/>
      <w:bookmarkStart w:id="60" w:name="_1350381371"/>
      <w:bookmarkStart w:id="61" w:name="_1350380787"/>
      <w:bookmarkStart w:id="62" w:name="_1349600997"/>
      <w:bookmarkEnd w:id="49"/>
      <w:bookmarkEnd w:id="50"/>
      <w:bookmarkEnd w:id="51"/>
      <w:bookmarkEnd w:id="52"/>
      <w:bookmarkEnd w:id="53"/>
      <w:bookmarkEnd w:id="54"/>
      <w:bookmarkEnd w:id="55"/>
      <w:bookmarkEnd w:id="56"/>
      <w:bookmarkEnd w:id="57"/>
      <w:bookmarkEnd w:id="58"/>
      <w:bookmarkEnd w:id="59"/>
      <w:bookmarkEnd w:id="60"/>
      <w:bookmarkEnd w:id="61"/>
      <w:bookmarkEnd w:id="62"/>
      <w:r>
        <w:rPr/>
      </w:r>
      <w:r>
        <w:rPr/>
        <w:fldChar w:fldCharType="separate"/>
      </w:r>
      <w:r>
        <w:rPr/>
        <w:t>4.4</w:t>
      </w:r>
      <w:r>
        <w:rPr/>
      </w:r>
      <w:r>
        <w:rPr/>
        <w:fldChar w:fldCharType="end"/>
      </w:r>
      <w:r>
        <w:rPr/>
        <w:t>), and about compliance costs for RTOs operating in more than one jurisdiction:</w:t>
      </w:r>
    </w:p>
    <w:p>
      <w:pPr>
        <w:pStyle w:val="ListBullet"/>
        <w:numPr>
          <w:ilvl w:val="0"/>
          <w:numId w:val="10"/>
        </w:numPr>
        <w:rPr/>
      </w:pPr>
      <w:r>
        <w:rPr/>
        <w:t>The Bradley Review had recommended greater alignment between the VET and higher education sectors, including a single national regulatory and quality assurance agency and a single Ministerial Council (Australian Government 2008).</w:t>
      </w:r>
    </w:p>
    <w:p>
      <w:pPr>
        <w:pStyle w:val="ListBullet"/>
        <w:numPr>
          <w:ilvl w:val="0"/>
          <w:numId w:val="10"/>
        </w:numPr>
        <w:rPr/>
      </w:pPr>
      <w:r>
        <w:rPr/>
        <w:t>Skills Australia had recommended the establishment of a national regulatory body for the VET sector, to potentially be merged with an equivalent body regulating higher education to form a single national regulator</w:t>
      </w:r>
      <w:r>
        <w:rPr>
          <w:szCs w:val="83"/>
        </w:rPr>
        <w:t xml:space="preserve"> for both sectors (Skills Australia 2009).</w:t>
      </w:r>
    </w:p>
    <w:p>
      <w:pPr>
        <w:pStyle w:val="TextBody"/>
        <w:rPr/>
      </w:pPr>
      <w:r>
        <w:rPr/>
        <w:t>It is widely anticipated that there will be a single national regulator for the VET and higher education sectors from 2013 (TVET Australia 2010; AEU, sub. 34).</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3" w:name="OLE_LINK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63"/>
            <w:r>
              <w:rPr/>
              <w:tab/>
              <w:t>Problems with the international student secto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recent years, there has been very significant growth in the number of international students studying in Australia. </w:t>
            </w:r>
            <w:r>
              <w:rPr>
                <w:szCs w:val="18"/>
              </w:rPr>
              <w:t>In 2009, there were 491 000 students from more than 190 countries studying in Australia (COAG 2010a)</w:t>
            </w:r>
            <w:r>
              <w:rPr/>
              <w:t xml:space="preserve">. Much of this growth has occurred in the VET sector (appendix B). As the number of international students has grown, there have been increasing concerns about the quality of courses offered, the support provided to students and, in some cases, about the safety of the students. </w:t>
            </w:r>
          </w:p>
          <w:p>
            <w:pPr>
              <w:pStyle w:val="Box"/>
              <w:rPr/>
            </w:pPr>
            <w:r>
              <w:rPr/>
              <w:t xml:space="preserve">In response to these concerns, COAG has adopted an </w:t>
            </w:r>
            <w:r>
              <w:rPr>
                <w:i/>
              </w:rPr>
              <w:t>International Students Strategy for Australia</w:t>
            </w:r>
            <w:r>
              <w:rPr/>
              <w:t xml:space="preserve"> </w:t>
            </w:r>
            <w:r>
              <w:rPr>
                <w:szCs w:val="18"/>
              </w:rPr>
              <w:t xml:space="preserve">(COAG 2010a). </w:t>
            </w:r>
            <w:r>
              <w:rPr/>
              <w:t>A number of measures have been implemented to support the strategy, including the setting up of information portals, engagement strategies between international students and the broader community, student support mechanisms in the event that training providers close, and access to complaints bodies.</w:t>
            </w:r>
          </w:p>
          <w:p>
            <w:pPr>
              <w:pStyle w:val="Box"/>
              <w:rPr/>
            </w:pPr>
            <w:r>
              <w:rPr/>
              <w:t xml:space="preserve">The measures announced by COAG also follow the findings of the 2010 Baird Review of the </w:t>
            </w:r>
            <w:r>
              <w:rPr>
                <w:i/>
                <w:iCs/>
              </w:rPr>
              <w:t>Education Services for Overseas Students (ESOS) Act 2000</w:t>
            </w:r>
            <w:r>
              <w:rPr>
                <w:iCs/>
              </w:rPr>
              <w:t xml:space="preserve"> (Cwlth)</w:t>
            </w:r>
            <w:r>
              <w:rPr/>
              <w:t xml:space="preserve">. These findings had a strong focus on improving regulatory and consumer protection arrangements, and were seen by COAG to complement the outcomes of the </w:t>
            </w:r>
            <w:r>
              <w:rPr>
                <w:i/>
              </w:rPr>
              <w:t>International Students Strategy for Australia</w:t>
            </w:r>
            <w:r>
              <w:rPr/>
              <w:t>.</w:t>
            </w:r>
          </w:p>
          <w:p>
            <w:pPr>
              <w:pStyle w:val="Box"/>
              <w:rPr/>
            </w:pPr>
            <w:r>
              <w:rPr/>
              <w:t>The Commonwealth and State and Territory Governments have also implemented a program auditing the quality and financial viability of international education providers, and have required that all providers re-register under tighter regulatory criteria in 2010. In addition, work has been undertaken with overseas governments to improve the regulation of education agents operating in their country.</w:t>
            </w:r>
          </w:p>
          <w:p>
            <w:pPr>
              <w:pStyle w:val="Box"/>
              <w:rPr/>
            </w:pPr>
            <w:r>
              <w:rPr/>
              <w:t>Finally, migration policy arrangements have also been strengthened to encourage international students to focus on obtaining education services from quality providers, and to ensure that student visa applicants have the necessary funds to live in Australia (COAG 2010a). In parallel, the conditions for obtaining student visas have been tightened, to deter their use as substitute working visa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OAG has agreed to establish a National Standards Council (NSC) to provide advice to the MCTEE on national standards for regulation, including registration, quality assurance, performance monitoring, reporting, risk, audit, review and renewal of providers, and accreditation of VET qualifications (COAG 2009c).</w:t>
      </w:r>
      <w:r>
        <w:rPr>
          <w:lang w:val="en"/>
        </w:rPr>
        <w:t xml:space="preserve"> It</w:t>
      </w:r>
      <w:r>
        <w:rPr/>
        <w:t xml:space="preserve"> will assume the functions of the NQC as part of a broader standard-setting remit. More information on the Standards Council and the national VET regulator can be found in appendix E.</w:t>
      </w:r>
    </w:p>
    <w:p>
      <w:pPr>
        <w:pStyle w:val="TextBody"/>
        <w:rPr/>
      </w:pPr>
      <w:r>
        <w:rPr/>
      </w:r>
    </w:p>
    <w:p>
      <w:pPr>
        <w:pStyle w:val="Heading4"/>
        <w:rPr/>
      </w:pPr>
      <w:r>
        <w:rPr/>
        <w:t>Amendments to the Australian Quality Training Framework</w:t>
      </w:r>
    </w:p>
    <w:p>
      <w:pPr>
        <w:pStyle w:val="TextBody"/>
        <w:rPr/>
      </w:pPr>
      <w:r>
        <w:rPr/>
        <w:t>COAG agreed, in 2009, to amend the AQTF to strengthen the regulatory requirements underpinning the VET sector in general, and the registration of RTOs in particular. The agreed amendments introduce conditions and standards for the initial registration of new providers, and strengthen the requirements for ongoing registration. The amendments follow the emergence of problems in the international education sector, and seek to provide international students studying in Australia with greater consumer protection.</w:t>
      </w:r>
    </w:p>
    <w:p>
      <w:pPr>
        <w:pStyle w:val="Heading2"/>
        <w:ind w:left="907" w:hanging="907"/>
        <w:rPr/>
      </w:pPr>
      <w:bookmarkStart w:id="64" w:name="OLE_LINK6"/>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bookmarkEnd w:id="64"/>
      <w:r>
        <w:rPr/>
        <w:tab/>
        <w:t>The increasing role of market forces in the VET sector</w:t>
      </w:r>
    </w:p>
    <w:p>
      <w:pPr>
        <w:pStyle w:val="TextBody"/>
        <w:rPr/>
      </w:pPr>
      <w:r>
        <w:rPr/>
        <w:t>One of the major changes to have occurred recently in the VET sector is the move towards the market-based allocation of VET funding. In particular, the governments of Victoria, Western Australia and South Australia have introduced greater contestability and competition for public VET funding. More broadly, the Commonwealth and State and Territory Governments have undertaken a number of reforms of VET in recent years, which have been designed to make the VET sector more efficient and competitive.</w:t>
      </w:r>
    </w:p>
    <w:p>
      <w:pPr>
        <w:pStyle w:val="TextBody"/>
        <w:rPr/>
      </w:pPr>
      <w:r>
        <w:rPr/>
        <w:t>Given the significance in the sector of the publicly</w:t>
        <w:noBreakHyphen/>
        <w:t>owned TAFE institutions, however, there has often been a tension between promoting competition and maintaining the viability of TAFE. Some jurisdictions appear to have placed a higher priority on the former, and others on the latter.</w:t>
      </w:r>
    </w:p>
    <w:p>
      <w:pPr>
        <w:pStyle w:val="Heading3"/>
        <w:ind w:left="0" w:hanging="0"/>
        <w:rPr/>
      </w:pPr>
      <w:r>
        <w:rPr/>
        <w:t>The trend towards a mixed-market in VET</w:t>
      </w:r>
    </w:p>
    <w:p>
      <w:pPr>
        <w:pStyle w:val="TextBody"/>
        <w:rPr/>
      </w:pPr>
      <w:r>
        <w:rPr/>
        <w:t>As noted in chapter 2, following the publication of the Deveson Review in 1990 and the Hilmer Report in 1993, it was agreed that a proportion of recurrent funding would be allocated on a competitive basis with private providers able to compete for funds (Knight and Mlotkowski 2009). Subsequently, from 1998, public funding for apprenticeships and traineeships was made subject to ‘user choice’ principles (Goozee 2001). The reforms since the 1990s have resulted in an increased proportion of publicly-funded activity being delivered by non-TAFE providers. Private providers were responsible for about 9.5 per cent of publicly funded student enrolments in 2000, and about 13.5 per cent of enrolments in 2009 (table B.4).</w:t>
      </w:r>
    </w:p>
    <w:p>
      <w:pPr>
        <w:pStyle w:val="TextBody"/>
        <w:rPr/>
      </w:pPr>
      <w:r>
        <w:rPr/>
        <w:t>In 2008, 21.3 per cent (or $880.5 million) of recurrent government expenditure was allocated on a competitive basis (SCRGSP 2010).</w:t>
      </w:r>
    </w:p>
    <w:p>
      <w:pPr>
        <w:pStyle w:val="TextBody"/>
        <w:rPr/>
      </w:pPr>
      <w:r>
        <w:rPr/>
        <w:t>Processes used to allocate public funds on a competitive basis include:</w:t>
      </w:r>
    </w:p>
    <w:p>
      <w:pPr>
        <w:pStyle w:val="ListBullet"/>
        <w:numPr>
          <w:ilvl w:val="0"/>
          <w:numId w:val="10"/>
        </w:numPr>
        <w:rPr/>
      </w:pPr>
      <w:r>
        <w:rPr>
          <w:iCs/>
        </w:rPr>
        <w:t>competitive tendering</w:t>
      </w:r>
      <w:r>
        <w:rPr/>
        <w:t>, whereby government and private RTOs compete for funding contracts in response to government offers (tenders)</w:t>
      </w:r>
    </w:p>
    <w:p>
      <w:pPr>
        <w:pStyle w:val="ListBullet"/>
        <w:numPr>
          <w:ilvl w:val="0"/>
          <w:numId w:val="10"/>
        </w:numPr>
        <w:rPr/>
      </w:pPr>
      <w:r>
        <w:rPr>
          <w:iCs/>
        </w:rPr>
        <w:t>User Choice</w:t>
      </w:r>
      <w:r>
        <w:rPr/>
        <w:t>, whereby an employer or trainee chooses an RTO to deliver their training, and then government funds are awarded to that provider</w:t>
      </w:r>
    </w:p>
    <w:p>
      <w:pPr>
        <w:pStyle w:val="ListBullet"/>
        <w:numPr>
          <w:ilvl w:val="0"/>
          <w:numId w:val="10"/>
        </w:numPr>
        <w:rPr/>
      </w:pPr>
      <w:r>
        <w:rPr>
          <w:iCs/>
        </w:rPr>
        <w:t>preferred supplier arrangements</w:t>
      </w:r>
      <w:r>
        <w:rPr/>
        <w:t>, whereby a contract is awarded to providers (chosen by the tender process) to provide training on a longer</w:t>
        <w:noBreakHyphen/>
        <w:t>term basis.</w:t>
      </w:r>
    </w:p>
    <w:p>
      <w:pPr>
        <w:pStyle w:val="TextBody"/>
        <w:rPr/>
      </w:pPr>
      <w:r>
        <w:rPr/>
        <w:t>The degree of competition in the tendering process varies across and within jurisdictions, depending on the program. Some tenders can be contested by any RTO (open competitive tendering), while some other tenders are restricted to particular RTOs (limited competitive tendering). Similarly, the scope for competition, in terms of the size of the market of potential providers, varies across jurisdictions (SCRGSP 2010).</w:t>
      </w:r>
    </w:p>
    <w:p>
      <w:pPr>
        <w:pStyle w:val="TextBody"/>
        <w:rPr/>
      </w:pPr>
      <w:r>
        <w:rPr/>
        <w:t>Public and private RTOs also compete in the full-fee paying student market, for both domestic and international students.</w:t>
      </w:r>
    </w:p>
    <w:p>
      <w:pPr>
        <w:pStyle w:val="TextBody"/>
        <w:rPr/>
      </w:pPr>
      <w:r>
        <w:rPr/>
        <w:t>The continued substantial presence of public institutions largely reflects a view that government-owned institutions can directly address market failures and equity issues. Equally, the recent moves towards competitive tendering, private</w:t>
        <w:noBreakHyphen/>
        <w:t>public competition and User Choice reflect a desire for increased choice and efficiency in the provision of VET via competitive forces. The trend towards greater competition and private provision has had implications for the workforce, which has had to adjust to this new, more competitive environment. There are also now more employers in the sector.</w:t>
      </w:r>
    </w:p>
    <w:p>
      <w:pPr>
        <w:pStyle w:val="TextBody"/>
        <w:rPr/>
      </w:pPr>
      <w:r>
        <w:rPr/>
        <w:t>Many firms have turned to private sector providers for their training needs (and many prefer to provide their own training in</w:t>
        <w:noBreakHyphen/>
        <w:t>house, rather than purchase it externally). Of firms providing in</w:t>
        <w:noBreakHyphen/>
        <w:t>house training, some have registered to become enterprise RTOs and, therefore, potentially receive government funding. However, others do not, and their training, therefore, remains non-accredited, though no less useful to them or their employees. (As training becomes more firm</w:t>
        <w:noBreakHyphen/>
        <w:t>specific, the arguments for public funding diminish, because the potential for spillover benefits is reduced).</w:t>
      </w:r>
    </w:p>
    <w:p>
      <w:pPr>
        <w:pStyle w:val="Heading3"/>
        <w:ind w:left="0" w:hanging="0"/>
        <w:rPr/>
      </w:pPr>
      <w:r>
        <w:rPr/>
        <w:t>Recent pro-competitive reforms and the move towards ‘user pays’</w:t>
      </w:r>
    </w:p>
    <w:p>
      <w:pPr>
        <w:pStyle w:val="TextBody"/>
        <w:rPr/>
      </w:pPr>
      <w:r>
        <w:rPr/>
        <w:t>Changes to Victoria’s VET system, being phased in between 2009 and 2012, are aimed at enabling Victorians to access government</w:t>
        <w:noBreakHyphen/>
        <w:t>funded training from a wider range of providers, and ensuring that training delivery is more demand responsive and competitive. Similar reforms are proposed in South Australia, and Western Australia is also foreshadowing a significant increase in its use of User Choice allocations.</w:t>
      </w:r>
    </w:p>
    <w:p>
      <w:pPr>
        <w:pStyle w:val="TextBody"/>
        <w:rPr/>
      </w:pPr>
      <w:r>
        <w:rPr/>
        <w:t>There has also been a trend in some jurisdictions towards increasing the proportion of TAFE expenditure met by students and enterprises via tuition fees (box </w:t>
      </w:r>
      <w:r>
        <w:fldChar w:fldCharType="begin"/>
      </w:r>
      <w:r>
        <w:rPr/>
        <w:instrText xml:space="preserve"> LINK Word.Document.8 "\\\\mel_1\\groups\\Education Workforce\\FINAL Report\\Chapter 4 - Government involvement.doc" OLE_LINK12 \a \t </w:instrText>
      </w:r>
      <w:bookmarkStart w:id="65" w:name="_1364743903"/>
      <w:bookmarkStart w:id="66" w:name="_1364742582"/>
      <w:bookmarkStart w:id="67" w:name="_1363438792"/>
      <w:bookmarkStart w:id="68" w:name="_1363074611"/>
      <w:bookmarkStart w:id="69" w:name="_1363011345"/>
      <w:bookmarkStart w:id="70" w:name="_1361345731"/>
      <w:bookmarkStart w:id="71" w:name="_1360415263"/>
      <w:bookmarkStart w:id="72" w:name="_1360064009"/>
      <w:bookmarkStart w:id="73" w:name="_1350390868"/>
      <w:bookmarkStart w:id="74" w:name="_1350389936"/>
      <w:bookmarkStart w:id="75" w:name="_1350381373"/>
      <w:bookmarkStart w:id="76" w:name="_1350380790"/>
      <w:bookmarkStart w:id="77" w:name="_1349607866"/>
      <w:bookmarkEnd w:id="65"/>
      <w:bookmarkEnd w:id="66"/>
      <w:bookmarkEnd w:id="67"/>
      <w:bookmarkEnd w:id="68"/>
      <w:bookmarkEnd w:id="69"/>
      <w:bookmarkEnd w:id="70"/>
      <w:bookmarkEnd w:id="71"/>
      <w:bookmarkEnd w:id="72"/>
      <w:bookmarkEnd w:id="73"/>
      <w:bookmarkEnd w:id="74"/>
      <w:bookmarkEnd w:id="75"/>
      <w:bookmarkEnd w:id="76"/>
      <w:bookmarkEnd w:id="77"/>
      <w:r>
        <w:rPr/>
      </w:r>
      <w:r>
        <w:rPr/>
        <w:fldChar w:fldCharType="separate"/>
      </w:r>
      <w:r>
        <w:rPr/>
        <w:t>4.5</w:t>
      </w:r>
      <w:r>
        <w:rPr/>
      </w:r>
      <w:r>
        <w:rPr/>
        <w:fldChar w:fldCharType="end"/>
      </w:r>
      <w:r>
        <w:rPr/>
        <w:t>). The principle of ‘user pays’ was given prominence originally in the Deveson Report of 1990. This report argued that the TAFE sector’s model of resource allocation was inefficient due to the absence of any price mechanism to signal the actual value of training. In an effort to increase efficiency, quality, responsiveness to client needs and private investment in training, the Deveson Report suggested some deregulation of fees in TAFE. A well designed funding system, providing for some degree of fee deregulation, was seen by some as empowering institutions to set prices with regard to costs and student demand (Karmel 2000). This is the idea that underpins recent policy changes in several jurisdictions.</w:t>
      </w:r>
    </w:p>
    <w:p>
      <w:pPr>
        <w:pStyle w:val="TextBody"/>
        <w:rPr/>
      </w:pPr>
      <w:r>
        <w:rPr/>
        <w:t>In these jurisdictions, the contribution made by individuals and businesses via tuition fees now varies more in line with the expected mix of public and private benefits associated with the training. For example, Victoria’s fees increase with the level of qualification, reflecting higher benefits accruing to individuals at progressively higher qualification levels. South Australia has also proposed a similar change to its fee structure (DFEEST 2011).</w:t>
      </w:r>
    </w:p>
    <w:p>
      <w:pPr>
        <w:pStyle w:val="TextBody"/>
        <w:rPr/>
      </w:pPr>
      <w:r>
        <w:rPr/>
        <w:t>One aspect of the manner in which ‘user pays’ principles have been applied under the Victorian policy also highlights growing policy emphasis on upskilling. In that state, government</w:t>
        <w:noBreakHyphen/>
        <w:t xml:space="preserve">subsidised places for people aged 20 and over are restricted to training at the foundation skills level and to qualifications at levels higher than those already held by individuals (with recently extended exceptions for critical skill shortages or significantly disadvantaged workers). This focus on upskilling is consistent with trends in other jurisdictions and with the focus of the Australian Government’s Productivity Places Program.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8" w:name="OLE_LINK1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78"/>
            <w:r>
              <w:rPr/>
              <w:tab/>
              <w:t>Student co-payments are the ‘norm’ in TAF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AFE students generally pay fees at enrolment unless they are subsidised or exempt under government programs. Students in most government</w:t>
              <w:noBreakHyphen/>
              <w:t xml:space="preserve">subsidised places still pay fees, the amount of which varies between jurisdictions (with each State or Territory Government setting their own fees). </w:t>
            </w:r>
          </w:p>
          <w:p>
            <w:pPr>
              <w:pStyle w:val="Box"/>
              <w:rPr/>
            </w:pPr>
            <w:r>
              <w:rPr/>
              <w:t>Fees tend to be calculated on an hourly basis, and in most states there is a maximum fee chargeable in any one year. For example, in Victoria a student studying a non</w:t>
              <w:noBreakHyphen/>
              <w:t>apprenticeship Certificate III will pay $1.84 per hour, with a minimum annual charge of $187.50 and a maximum of $1250. In addition to course fees, government funded VET students are also liable for other fees. Most institutions charge an amenities or general services fee. Some states charge a resources fee and/or an enrolment fee, and some courses have materials fees.</w:t>
            </w:r>
          </w:p>
          <w:p>
            <w:pPr>
              <w:pStyle w:val="Box"/>
              <w:rPr/>
            </w:pPr>
            <w:r>
              <w:rPr/>
              <w:t xml:space="preserve">There is a trend towards greater student contributions for TAFE courses, particularly for those courses considered to provide greater private benefits for students. In most cases, TAFE students bear little of the costs of their education. For example, student fees for subsidised training currently account for about 5 per cent of revenues in South Australia’s TAFE system (DFEEST 2011). This contrasts with the higher education sector where the fees payable by students can be set at up to 25 per cent higher than the government subsidy (Australian Government 2008). </w:t>
            </w:r>
          </w:p>
          <w:p>
            <w:pPr>
              <w:pStyle w:val="Box"/>
              <w:rPr/>
            </w:pPr>
            <w:r>
              <w:rPr/>
              <w:t xml:space="preserve">Victoria and South Australia are moving to a system where students will pay for more of costs of their education. For example, under Victoria’s new fee structures, the student contribution is expected to cover about 13 per cent of the average cost of a Certificate-level qualification and about 25 per cent of Diploma or Advanced Diploma (DIIRD 2008). The new system of fees proposed in South Australia follows a similar pattern with higher level qualifications attracting more of a co-contribution from students (DFEEST 2011).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long with higher fees, there has been an increase in the TAFE sector’s fee</w:t>
        <w:noBreakHyphen/>
        <w:t>for</w:t>
        <w:noBreakHyphen/>
        <w:t>service activity. Restrictions on places funded by the government and the high cost of qualified teachers, facilities, equipment or materials in some areas, have led several institutes to offer fee-for-service or full fee</w:t>
        <w:noBreakHyphen/>
        <w:t xml:space="preserve">paying programs (Chapman et al. 2007). These programs have, over time, provided larger proportions of income for the publicly-funded VET system in Australia (NCVER 2010c). Many of these courses are linked to high-growth, high-input costs sectors of the economy (Chapman et al. 2007). </w:t>
      </w:r>
    </w:p>
    <w:p>
      <w:pPr>
        <w:pStyle w:val="TextBody"/>
        <w:rPr/>
      </w:pPr>
      <w:r>
        <w:rPr/>
        <w:t>As governments seek to increase the proportion of people with VET qualifications, while also facing significant fiscal constraints, the use of user pays arrangements is likely to increase, although the number of concessions and reduced fees payable for equity and access reasons means the revenue implications might not be dramatic.</w:t>
      </w:r>
    </w:p>
    <w:p>
      <w:pPr>
        <w:pStyle w:val="TextBody"/>
        <w:rPr/>
      </w:pPr>
      <w:r>
        <w:rPr/>
        <w:t>Under the new arrangements in Victoria, government</w:t>
        <w:noBreakHyphen/>
        <w:t>subsidised training is allocated in response to student demand rather than through purchasing plans. Previously, selected providers were allocated a quota of funds for the delivery of training (DIIRD 2008). Eligible students can now elect to study at a provider of their choice, as long as that provider is contracted with Skills Victoria and is able to offer the qualification sought (DIIRD 2010). There is some evidence that this model has resulted in higher compliance and reporting costs for the VET sector (box 4.4), but the reforms do appear to be strengthening the market for VET services. A recent review of the reforms by Ernst and Young found that:</w:t>
      </w:r>
    </w:p>
    <w:p>
      <w:pPr>
        <w:pStyle w:val="Quote"/>
        <w:rPr/>
      </w:pPr>
      <w:r>
        <w:rPr/>
        <w:t>As a result of the reforms, the market for VET services in Victoria is demonstrating greater competition. Student enrolment patterns appear to be changing, with private providers and some TAFEs experiencing strong enrolment growth. Additionally, there has been rapid growth in the number of providers contracted with Skills Victoria to deliver government funded training. Prospective Victorian students now have more options when selecting a VET provider. (DIIRD 2010, p. 5)</w:t>
      </w:r>
    </w:p>
    <w:p>
      <w:pPr>
        <w:pStyle w:val="TextBody"/>
        <w:rPr/>
      </w:pPr>
      <w:r>
        <w:rPr/>
        <w:t>Under the proposed South Australian reforms, a system of providing funding linked to the clients’ (individual students and employers) choice will be introduced. Supply of training would become demand</w:t>
        <w:noBreakHyphen/>
        <w:t>driven and the public training subsidy would eventually be fully contestable. There would be some capping of subsidised places in areas of high demand (DFEEST 2010).</w:t>
      </w:r>
    </w:p>
    <w:p>
      <w:pPr>
        <w:pStyle w:val="TextBody"/>
        <w:rPr/>
      </w:pPr>
      <w:r>
        <w:rPr/>
        <w:t xml:space="preserve">Under its </w:t>
      </w:r>
      <w:r>
        <w:rPr>
          <w:i/>
        </w:rPr>
        <w:t>Training WA</w:t>
      </w:r>
      <w:r>
        <w:rPr/>
        <w:t xml:space="preserve"> blueprint for investment in training between 2009 and 2018, the WA Government also seeks to achieve a more flexible and innovative training system, with more training to be delivered in the workplace, at more flexible times in the classroom, online and away from the classroom where appropriate. The use of User Choice purchasing arrangements in Western Australia will be further expanded by removing restrictions on areas open to competition, seeking to increase the proportion of training delivery allocated through competitive processes from 27 per cent to 50 per cent between 2008 and 2012.</w:t>
      </w:r>
    </w:p>
    <w:p>
      <w:pPr>
        <w:pStyle w:val="TextBody"/>
        <w:rPr/>
      </w:pPr>
      <w:r>
        <w:rPr/>
        <w:t>The workforce ramifications of the shifts towards user pays and user choice are discussed in chapter 6.</w:t>
      </w:r>
    </w:p>
    <w:p>
      <w:pPr>
        <w:pStyle w:val="TextBody"/>
        <w:rPr/>
      </w:pPr>
      <w:r>
        <w:rPr/>
        <w:t>There is further discussion of current state and territory policies affecting the VET sector in appendix E.</w:t>
      </w:r>
    </w:p>
    <w:p>
      <w:pPr>
        <w:pStyle w:val="Heading3"/>
        <w:ind w:left="0" w:hanging="0"/>
        <w:rPr/>
      </w:pPr>
      <w:r>
        <w:rPr/>
        <w:t>Governance issues</w:t>
      </w:r>
    </w:p>
    <w:p>
      <w:pPr>
        <w:pStyle w:val="TextBody"/>
        <w:rPr/>
      </w:pPr>
      <w:r>
        <w:rPr/>
        <w:t>In many jurisdictions the recent shift towards greater contestability and competition in the VET sector has been accompanied by a move to provide public VET providers with greater independence from government. This is to enable them to better respond to local level, market conditions. Although this move is designed to help the publicly-owned institutions compete, there is some evidence that publicly</w:t>
        <w:noBreakHyphen/>
        <w:t xml:space="preserve">owned providers have been disadvantaged by the market-based reforms recently instituted in Victoria (box </w:t>
      </w:r>
      <w:r>
        <w:fldChar w:fldCharType="begin"/>
      </w:r>
      <w:r>
        <w:rPr/>
        <w:instrText xml:space="preserve"> LINK Word.Document.8 "\\\\mel_1\\groups\\Education Workforce\\FINAL Report\\Chapter 4 - Government involvement.doc" "OLE_LINK13" \a \t </w:instrText>
      </w:r>
      <w:bookmarkStart w:id="79" w:name="_1364743905"/>
      <w:bookmarkStart w:id="80" w:name="_1364742584"/>
      <w:bookmarkStart w:id="81" w:name="_1363438791"/>
      <w:bookmarkStart w:id="82" w:name="_1363074580"/>
      <w:bookmarkEnd w:id="79"/>
      <w:bookmarkEnd w:id="80"/>
      <w:bookmarkEnd w:id="81"/>
      <w:bookmarkEnd w:id="82"/>
      <w:r>
        <w:rPr/>
      </w:r>
      <w:r>
        <w:rPr/>
        <w:fldChar w:fldCharType="separate"/>
      </w:r>
      <w:r>
        <w:rPr/>
        <w:t>4.6</w:t>
      </w:r>
      <w:r>
        <w:rPr/>
      </w:r>
      <w:r>
        <w:rPr/>
        <w:fldChar w:fldCharType="end"/>
      </w:r>
      <w:r>
        <w:rPr/>
        <w:t>). At issue is the added burden placed on TAFE providers arising from a lack of independence from their government owners.</w:t>
      </w:r>
    </w:p>
    <w:p>
      <w:pPr>
        <w:pStyle w:val="TextBody"/>
        <w:rPr/>
      </w:pPr>
      <w:r>
        <w:rPr/>
        <w:t>Across Australia, TAFE providers have varying degrees of independence depending on their structure, and on the legislation under which they operate. Traditionally these providers have been set up under departmental control, where they meet objectives set down by government and have relatively little independence. In more recent years, there has been a move towards reconstituting TAFEs as independent statutory authorities.</w:t>
      </w:r>
    </w:p>
    <w:p>
      <w:pPr>
        <w:pStyle w:val="TextBody"/>
        <w:rPr/>
      </w:pPr>
      <w:r>
        <w:rPr/>
        <w:t>Victoria, Queensland and Western Australia have all adopted statutory authority governance arrangements for their TAFE institutes. The Queensland Department of Education, Training and the Arts has described the motivation for this shift:</w:t>
      </w:r>
    </w:p>
    <w:p>
      <w:pPr>
        <w:pStyle w:val="Quote"/>
        <w:rPr/>
      </w:pPr>
      <w:r>
        <w:rPr/>
        <w:t>Statutory TAFE institutes are enabled with the autonomy and business acuity to meet customer needs, target new markets, and create a financially sustainable organisation delivering the opportunity for surpluses to be reinvested at the institute level in staff and training facilities. (DETA 2008, p. 1)</w:t>
      </w:r>
    </w:p>
    <w:p>
      <w:pPr>
        <w:pStyle w:val="TextBody"/>
        <w:rPr/>
      </w:pPr>
      <w:r>
        <w:rPr/>
        <w:t xml:space="preserve">South Australia has also recently undertaken to set up TAFE SA as an independent statutory authority, with each of its institutions as a subsidiary. The new governance arrangements are designed to allow the ‘institutes to participate and compete more effectively in a market environment’, while ensuring ‘the Government’s interests and risks are appropriately managed’ (DFEEST 2011). </w:t>
      </w:r>
    </w:p>
    <w:p>
      <w:pPr>
        <w:pStyle w:val="TextBody"/>
        <w:rPr/>
      </w:pPr>
      <w:r>
        <w:rPr/>
        <w:t>The appropriate level of independence for a government entity will depend on many factors, not least on the balance of commercial and non</w:t>
        <w:noBreakHyphen/>
        <w:t>commercial objectives that the entity must meet. Given that governments wish to retain ownership and control of TAFE institutes, and impose a number of non</w:t>
        <w:noBreakHyphen/>
        <w:t>commercial objectives on them, a ‘corporate’ model, where they are turned into companies and made subject to Corporations Law, is unlikely to be appropriate. In its Draft Report, the Commission found that the most appropriate governance arrangement in the new more competitive environment is therefore likely to align with the statutory authority model and fall between the departmental model and the full corporate model. It also found advantages to moving toward greater managerial independence for TAFE provider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3" w:name="OLE_LINK1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83"/>
            <w:r>
              <w:rPr/>
              <w:tab/>
              <w:t>Issues of competitive neutrality in the Victorian syste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Submissions to the Victorian Competition and Efficiency Commission (VCEC) inquiry into Victoria’s regulatory framework reveal concerns about the recent Skills Victoria regulations undertaken as part of </w:t>
            </w:r>
            <w:r>
              <w:rPr>
                <w:i/>
              </w:rPr>
              <w:t>Securing Jobs for Your Future — Skills for Victoria</w:t>
            </w:r>
            <w:r>
              <w:rPr/>
              <w:t xml:space="preserve">. The Victorian TAFE Association (VTA) noted that when this regulation is considered in the context of overlapping governing instruments and pre-existing regulatory environments, the added burden is onerous (VTA 2010). </w:t>
            </w:r>
          </w:p>
          <w:p>
            <w:pPr>
              <w:pStyle w:val="Box"/>
              <w:rPr/>
            </w:pPr>
            <w:r>
              <w:rPr/>
              <w:t>At issue is the ability of TAFE institutions to compete in a market for VET services when they face additional compliance costs. VTA note:</w:t>
            </w:r>
          </w:p>
          <w:p>
            <w:pPr>
              <w:pStyle w:val="BoxQuote"/>
              <w:rPr/>
            </w:pPr>
            <w:r>
              <w:rPr/>
              <w:t>TAFE providers are under constant pressure to be responsive to the mounting expectations of government which are often accompanied by new directives, reporting and regulatory activities. For example the Government desire to demonstrate its environmental credentials has led to all public sector organisations being progressively required to implement and report on sustainable practices across their operations. (VTA 2010, p.11)</w:t>
            </w:r>
          </w:p>
          <w:p>
            <w:pPr>
              <w:pStyle w:val="Box"/>
              <w:rPr/>
            </w:pPr>
            <w:r>
              <w:rPr/>
              <w:t>Unlike other providers, publicly-owned providers are constrained by the need to comply with government prescribed requirements including industrial relations policies and wage frameworks, executive remuneration, investment guidelines, and marketing guidelines.</w:t>
            </w:r>
          </w:p>
          <w:p>
            <w:pPr>
              <w:pStyle w:val="Box"/>
              <w:rPr/>
            </w:pPr>
            <w:r>
              <w:rPr/>
              <w:t>In a submission to the same VCEC review, the North Melbourne Institute of TAFE (NMIT) note that the extension of FEE-HELP to TAFE has resulted in extra regulatory burdens (NMIT 2010). Institutes such as NMIT are obliged to offer VET FEE-HELP for Diploma and Advanced Diploma courses. The related Commonwealth and State requirements include complex fee schedules and advertising timetables which limit flexibility in course offerings.</w:t>
            </w:r>
          </w:p>
          <w:p>
            <w:pPr>
              <w:pStyle w:val="Box"/>
              <w:rPr/>
            </w:pPr>
            <w:r>
              <w:rPr/>
              <w:t>Despite the extra compliance requirements on public VET (many of which are designed to ensure quality), NMIT noted that in 2009 it participated in 77 external audits. A submission to this study (VTA and TDA, sub. DR94) has argued that a fairer system of audits would take in to consideration the additional quality control measures placed on publicly-owned providers. This ‘risked-based auditing’ would audit more frequently, and intensely, those RTOs that pose the greatest risk to quality.</w:t>
            </w:r>
          </w:p>
          <w:p>
            <w:pPr>
              <w:pStyle w:val="Box"/>
              <w:rPr/>
            </w:pPr>
            <w:r>
              <w:rPr/>
              <w:t xml:space="preserve">VCEC has itself published draft recommendations that suggest Victoria streamline </w:t>
            </w:r>
            <w:r>
              <w:rPr>
                <w:bCs/>
              </w:rPr>
              <w:t>regulatory arrangements, to remove reporting and auditing overlaps</w:t>
            </w:r>
            <w:r>
              <w:rPr/>
              <w:t xml:space="preserve"> and to improve information dissemination. VCEC also suggests that Victoria work with the Commonwealth to ensure that </w:t>
            </w:r>
            <w:r>
              <w:rPr>
                <w:bCs/>
              </w:rPr>
              <w:t>VET FEE-HELP is administered in a form that is appropriate to VET (VCEC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re was some broad support for this position from participants (NVEAC, sub. DR75; TVET Australia, sub. DR87) and little disagreement expressed in submissions. Some participants were more concerned about the importance of retaining government ownership, than with enhancing managerial independence. For example, the Community and Public Sector Union, and State Public Services Federation stated:</w:t>
      </w:r>
    </w:p>
    <w:p>
      <w:pPr>
        <w:pStyle w:val="Quote"/>
        <w:rPr/>
      </w:pPr>
      <w:r>
        <w:rPr/>
        <w:t>We support the view that the ‘adoption of a full corporate model for public sector RTOs’ would not be appropriate. The over-emphasis on commercial and competitive strategies of public sector RTOs already risks compromising their capacity to achieve broader social objectives and community service obligations. (sub. DR106, p. 7)</w:t>
      </w:r>
    </w:p>
    <w:p>
      <w:pPr>
        <w:pStyle w:val="TextBody"/>
        <w:rPr/>
      </w:pPr>
      <w:r>
        <w:rPr/>
        <w:t>Similarly, John Mitchell and Associates, and JMA Analytics supported the view of the Commission, noting:</w:t>
      </w:r>
    </w:p>
    <w:p>
      <w:pPr>
        <w:pStyle w:val="Quote"/>
        <w:rPr/>
      </w:pPr>
      <w:r>
        <w:rPr>
          <w:rStyle w:val="QuoteChar"/>
        </w:rPr>
        <w:t>The Productivity Commission has at last brought some commonsense to this topic by pointing out that state governments won’t want to lose all control of TAFE institutes and as governments they will always have non-commercial objectives they will want institutes to pursue.</w:t>
      </w:r>
      <w:r>
        <w:rPr/>
        <w:t xml:space="preserve"> (sub. DR102, p. 13)</w:t>
      </w:r>
    </w:p>
    <w:p>
      <w:pPr>
        <w:pStyle w:val="TextBody"/>
        <w:rPr/>
      </w:pPr>
      <w:r>
        <w:rPr/>
        <w:t>The Victorian TAFE Association and TAFE Directors Australia commented that the move to more managerial independence will need to be cognisant of jurisdictional differences. They noted:</w:t>
      </w:r>
    </w:p>
    <w:p>
      <w:pPr>
        <w:pStyle w:val="Quote"/>
        <w:rPr/>
      </w:pPr>
      <w:r>
        <w:rPr/>
        <w:t>VTA and TDA agree in principle that moves toward greater managerial independence may enable public sector VET providers to respond to the more competitive funding environment, but this needs to be considered in the context of what is possible in each jurisdiction. (sub. DR94, p. 5)</w:t>
      </w:r>
    </w:p>
    <w:p>
      <w:pPr>
        <w:pStyle w:val="TextBody"/>
        <w:rPr/>
      </w:pPr>
      <w:r>
        <w:rPr/>
        <w:t>It also noted the difficulties in ensuring competitive neutrality in a system where governments retain some control over TAFE providers:</w:t>
      </w:r>
    </w:p>
    <w:p>
      <w:pPr>
        <w:pStyle w:val="Quote"/>
        <w:rPr/>
      </w:pPr>
      <w:r>
        <w:rPr/>
        <w:t>The Victorian experience of operating in a fully contestable market provides a demonstration of the conundrum by which governments want to create a competitive VET environment, whilst also wanting to retain both ownership and control of the public component of the VET sector. The operating environment for Victorian TAFE providers has changed within what appear to be contradictory policy settings and TAFE providers are of the view they are competing with their hands tied behind their back. (sub. DR94, p. 5)</w:t>
      </w:r>
    </w:p>
    <w:p>
      <w:pPr>
        <w:pStyle w:val="TextBody"/>
        <w:rPr/>
      </w:pPr>
      <w:r>
        <w:rPr/>
        <w:t>Overall, feedback from participants confirms the Commission’s view that flexibility and autonomy are increasingly vital for public providers. Feedback also confirms that the multiple objectives assigned to those providers create risks for the goal of achieving competitive neutrality.</w:t>
      </w:r>
    </w:p>
    <w:p>
      <w:pPr>
        <w:pStyle w:val="Finding"/>
        <w:rPr/>
      </w:pPr>
      <w:r>
        <w:rPr/>
        <w:t>A move towards greater managerial independence for TAFE Institutes is likely to better enable them to respond to the more competitive environment they now typically face. The adoption of a statutory authority governance model for public</w:t>
        <w:noBreakHyphen/>
        <w:t>sector Registered Training Organisations is appropriate, given the desire for governments to retain both ownership and control, while promoting flexibility and competitive neutrality at the individual provider level.</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494665" cy="355600"/>
                <wp:effectExtent l="0" t="0" r="0" b="0"/>
                <wp:wrapTopAndBottom/>
                <wp:docPr id="2" name="Frame2"/>
                <a:graphic xmlns:a="http://schemas.openxmlformats.org/drawingml/2006/main">
                  <a:graphicData uri="http://schemas.microsoft.com/office/word/2010/wordprocessingShape">
                    <wps:wsp>
                      <wps:cNvSpPr txBox="1"/>
                      <wps:spPr>
                        <a:xfrm>
                          <a:off x="0" y="0"/>
                          <a:ext cx="494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Corbel">
    <w:charset w:val="00"/>
    <w:family w:val="swiss"/>
    <w:pitch w:val="variable"/>
  </w:font>
  <w:font w:name="Calibri">
    <w:charset w:val="00"/>
    <w:family w:val="swiss"/>
    <w:pitch w:val="variable"/>
  </w:font>
  <w:font w:name="Tahoma">
    <w:charset w:val="00"/>
    <w:family w:val="swiss"/>
    <w:pitch w:val="variable"/>
  </w:font>
  <w:font w:name="Garamond">
    <w:charset w:val="00"/>
    <w:family w:val="roman"/>
    <w:pitch w:val="variable"/>
  </w:font>
  <w:font w:name="TimesNewRomanPS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jc w:val="right"/>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4: Government involvement in the VET sector - Vocational Education and Training - Research repor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Includes those who hold a Certificate I or II, but have not completed Year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sz w:val="18"/>
    </w:rPr>
  </w:style>
  <w:style w:type="character" w:styleId="WW8Num22z0">
    <w:name w:val="WW8Num22z0"/>
    <w:qFormat/>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b w:val="false"/>
      <w:i w:val="false"/>
      <w:sz w:val="18"/>
    </w:rPr>
  </w:style>
  <w:style w:type="character" w:styleId="WW8Num45z0">
    <w:name w:val="WW8Num45z0"/>
    <w:qFormat/>
    <w:rPr>
      <w:rFonts w:ascii="Symbol" w:hAnsi="Symbol" w:cs="Symbol"/>
      <w:b w:val="false"/>
      <w:i w:val="false"/>
      <w:sz w:val="1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Char">
    <w:name w:val="Body Text Char"/>
    <w:basedOn w:val="DefaultParagraphFont"/>
    <w:qFormat/>
    <w:rPr>
      <w:sz w:val="26"/>
      <w:lang w:val="en-AU" w:bidi="ar-SA"/>
    </w:rPr>
  </w:style>
  <w:style w:type="character" w:styleId="QuoteChar">
    <w:name w:val="Quote Char"/>
    <w:basedOn w:val="BodyText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NormalWeb">
    <w:name w:val="Normal (Web)"/>
    <w:basedOn w:val="Normal"/>
    <w:qFormat/>
    <w:pPr>
      <w:spacing w:lineRule="atLeast" w:line="312" w:before="100" w:after="100"/>
    </w:pPr>
    <w:rPr>
      <w:sz w:val="24"/>
    </w:rPr>
  </w:style>
  <w:style w:type="paragraph" w:styleId="Default">
    <w:name w:val="Default"/>
    <w:qFormat/>
    <w:pPr>
      <w:widowControl/>
      <w:autoSpaceDE w:val="false"/>
      <w:bidi w:val="0"/>
    </w:pPr>
    <w:rPr>
      <w:rFonts w:ascii="Corbel" w:hAnsi="Corbel" w:eastAsia="Times New Roman" w:cs="Corbel"/>
      <w:color w:val="000000"/>
      <w:sz w:val="24"/>
      <w:szCs w:val="24"/>
      <w:lang w:val="en-AU" w:bidi="ar-SA" w:eastAsia="zh-CN"/>
    </w:rPr>
  </w:style>
  <w:style w:type="paragraph" w:styleId="DraftingNtoe">
    <w:name w:val="Drafting Ntoe"/>
    <w:basedOn w:val="TextBody"/>
    <w:qForma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commendation2">
    <w:name w:val="Recommendation+2"/>
    <w:basedOn w:val="Default"/>
    <w:next w:val="Default"/>
    <w:qFormat/>
    <w:pPr/>
    <w:rPr>
      <w:rFonts w:ascii="Garamond" w:hAnsi="Garamond"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5:56:00Z</dcterms:created>
  <dc:creator>Productivity Commission</dc:creator>
  <dc:description/>
  <dc:language>en-US</dc:language>
  <cp:lastModifiedBy>cgardner</cp:lastModifiedBy>
  <cp:lastPrinted>2011-04-19T18:46:00Z</cp:lastPrinted>
  <dcterms:modified xsi:type="dcterms:W3CDTF">2011-04-19T08:46:00Z</dcterms:modified>
  <cp:revision>43</cp:revision>
  <dc:subject/>
  <dc:title>Chapter 4: Government involvement in the VET sector - Vocational Education and Training - Research re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