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Implications of a changing environment for the VET workforce</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VET workforce will increasingly need the capacity and capability to:</w:t>
            </w:r>
          </w:p>
          <w:p>
            <w:pPr>
              <w:pStyle w:val="BoxListBullet2"/>
              <w:numPr>
                <w:ilvl w:val="0"/>
                <w:numId w:val="4"/>
              </w:numPr>
              <w:rPr/>
            </w:pPr>
            <w:r>
              <w:rPr/>
              <w:t xml:space="preserve">respond to unpredictable fluctuations in demand for training in a climate of policy change, economic volatility and shifting international conditions </w:t>
            </w:r>
          </w:p>
          <w:p>
            <w:pPr>
              <w:pStyle w:val="BoxListBullet2"/>
              <w:numPr>
                <w:ilvl w:val="0"/>
                <w:numId w:val="4"/>
              </w:numPr>
              <w:rPr/>
            </w:pPr>
            <w:r>
              <w:rPr/>
              <w:t>deliver a higher volume of training overall</w:t>
            </w:r>
          </w:p>
          <w:p>
            <w:pPr>
              <w:pStyle w:val="BoxListBullet2"/>
              <w:numPr>
                <w:ilvl w:val="0"/>
                <w:numId w:val="4"/>
              </w:numPr>
              <w:rPr/>
            </w:pPr>
            <w:r>
              <w:rPr/>
              <w:t>deliver more training at higher levels of qualification</w:t>
            </w:r>
          </w:p>
          <w:p>
            <w:pPr>
              <w:pStyle w:val="BoxListBullet2"/>
              <w:numPr>
                <w:ilvl w:val="0"/>
                <w:numId w:val="4"/>
              </w:numPr>
              <w:rPr/>
            </w:pPr>
            <w:r>
              <w:rPr/>
              <w:t>deliver more training in foundation-level language, literacy and numeracy skills</w:t>
            </w:r>
          </w:p>
          <w:p>
            <w:pPr>
              <w:pStyle w:val="BoxListBullet2"/>
              <w:numPr>
                <w:ilvl w:val="0"/>
                <w:numId w:val="4"/>
              </w:numPr>
              <w:rPr/>
            </w:pPr>
            <w:r>
              <w:rPr/>
              <w:t>train and support a more diverse student population, including ‘second-chance’ learners, students from low socio-economic backgrounds, students from non</w:t>
              <w:noBreakHyphen/>
              <w:t>English speaking backgrounds, Indigenous students, students with disability, and students in remote areas</w:t>
            </w:r>
          </w:p>
          <w:p>
            <w:pPr>
              <w:pStyle w:val="BoxListBullet2"/>
              <w:numPr>
                <w:ilvl w:val="0"/>
                <w:numId w:val="4"/>
              </w:numPr>
              <w:rPr/>
            </w:pPr>
            <w:r>
              <w:rPr/>
              <w:t>engage in more flexible modes of delivery, including e-learning, online delivery and distance education</w:t>
            </w:r>
          </w:p>
          <w:p>
            <w:pPr>
              <w:pStyle w:val="BoxListBullet2"/>
              <w:numPr>
                <w:ilvl w:val="0"/>
                <w:numId w:val="4"/>
              </w:numPr>
              <w:rPr/>
            </w:pPr>
            <w:r>
              <w:rPr/>
              <w:t>develop stronger ties to industry and engage in more employment-based delivery</w:t>
            </w:r>
          </w:p>
          <w:p>
            <w:pPr>
              <w:pStyle w:val="BoxListBullet2"/>
              <w:numPr>
                <w:ilvl w:val="0"/>
                <w:numId w:val="4"/>
              </w:numPr>
              <w:rPr/>
            </w:pPr>
            <w:r>
              <w:rPr/>
              <w:t>adapt to overlapping boundaries with schools and higher education</w:t>
            </w:r>
          </w:p>
          <w:p>
            <w:pPr>
              <w:pStyle w:val="BoxListBullet2"/>
              <w:numPr>
                <w:ilvl w:val="0"/>
                <w:numId w:val="4"/>
              </w:numPr>
              <w:rPr/>
            </w:pPr>
            <w:r>
              <w:rPr/>
              <w:t>undertake a greater volume of Recognition of Prior Learning and Recognition of Current Competenc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chapter discusses the key factors that are likely to shape what will be expected of the Vocational Education and Training (VET) workforce in the future. Each of these factors is analysed in terms of its impact on the expected </w:t>
      </w:r>
      <w:r>
        <w:rPr>
          <w:i/>
        </w:rPr>
        <w:t>capacity</w:t>
      </w:r>
      <w:r>
        <w:rPr/>
        <w:t xml:space="preserve"> of the VET workforce (how many workers will be needed and how much output they will need to produce), and their expected </w:t>
      </w:r>
      <w:r>
        <w:rPr>
          <w:i/>
        </w:rPr>
        <w:t>capability</w:t>
      </w:r>
      <w:r>
        <w:rPr/>
        <w:t xml:space="preserve"> (the specific skills and attributes required of them to do their job well). This analysis attempts to identify the segments of the VET workforce that will be most affected by these factors. The implications for the VET workforce, discussed in this chapter, foreshadow the focus of chapter 8 (capacity) and chapters 9 and 10 (capabilit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Demographic trends</w:t>
      </w:r>
    </w:p>
    <w:p>
      <w:pPr>
        <w:pStyle w:val="Heading3"/>
        <w:ind w:left="0" w:hanging="0"/>
        <w:rPr/>
      </w:pPr>
      <w:r>
        <w:rPr/>
        <w:t>Ageing population</w:t>
      </w:r>
    </w:p>
    <w:p>
      <w:pPr>
        <w:pStyle w:val="TextBody"/>
        <w:rPr/>
      </w:pPr>
      <w:r>
        <w:rPr/>
        <w:t>Australia’s working</w:t>
        <w:noBreakHyphen/>
        <w:t>age population (15 to 64 years) is forecast to fall from 68 to 60 per cent of the total population by 2050. In the same timeframe, the group of older Australians (aged 65 and older) is forecast to grow from 14 to 23 per cent of the population (Treasury 2010). The concurrent ageing of the population and reduction in the relative size of the labour force will have profound implications for the labour market. In turn, this will have an impact on the market for VET, and the VET workforce, as the volume and types of skilled labour that are required also change.</w:t>
      </w:r>
    </w:p>
    <w:p>
      <w:pPr>
        <w:pStyle w:val="TextBody"/>
        <w:rPr/>
      </w:pPr>
      <w:r>
        <w:rPr/>
        <w:t>Population ageing heightens the supply</w:t>
        <w:noBreakHyphen/>
        <w:t xml:space="preserve">side need to replace the skills of workers retiring from the labour force, and also compensate for the shrinking relative size of the labour force (Skills Australia 2010a). These effects will intensify demand for training across the labour market, as many study participants have noted (Australian Nursing Federation, sub. 12; Chamber of Commerce and Industry Queensland, sub. 24; Department of Education, Employment and Workplace Relations (DEEWR), sub. 60; SA Department of Further Education, Employment, Science and Technology (DFEEST), sub. 54; Services Skills Australia, sub. 13; Skills Tasmania, sub. 29). While skill replenishment will be required across the economy, demand for additional skilled labour might be higher in industries characterised by older staff profiles. These include health care and social assistance, education and training, and agriculture, forestry and fishing (ABS 2010b). These industries are likely to experience relatively higher workforce attrition in the short to medium term, and, depending on their ability to attract new recruits, might have greater need to invest in the skills of their remaining workforces. </w:t>
      </w:r>
    </w:p>
    <w:p>
      <w:pPr>
        <w:pStyle w:val="TextBody"/>
        <w:rPr/>
      </w:pPr>
      <w:r>
        <w:rPr/>
        <w:t>While noting that, within the VET sector, there is a replenishment of workers in older age</w:t>
        <w:noBreakHyphen/>
        <w:t>groups, the sector also faces a supply</w:t>
        <w:noBreakHyphen/>
        <w:t>side constraint as the overall labour force reduces in relative size. This will mean greater competition for workers which will affect the ability of VET providers to recruit.</w:t>
      </w:r>
    </w:p>
    <w:p>
      <w:pPr>
        <w:pStyle w:val="TextBody"/>
        <w:rPr/>
      </w:pPr>
      <w:r>
        <w:rPr/>
        <w:t>The demand-side effects of the ageing population are driving strong requirements for skilled labour in health and aged care services in particular (Treasury 2010). The industry category of health care and social assistance services is forecast to be among the fastest</w:t>
        <w:noBreakHyphen/>
        <w:t>growing industries up to 2020 (Access Economics 2009). The most recent student data available already provide some evidence of accelerating growth in VET delivery in these fields. For example, from 2002 to 2009, health was the fastest growing field in the publicly</w:t>
        <w:noBreakHyphen/>
        <w:t xml:space="preserve">funded VET system in terms of hours of VET delivery, and this is expected to continue (table B.10). </w:t>
      </w:r>
    </w:p>
    <w:p>
      <w:pPr>
        <w:pStyle w:val="Heading3"/>
        <w:ind w:left="0" w:hanging="0"/>
        <w:rPr/>
      </w:pPr>
      <w:r>
        <w:rPr/>
        <w:t>Immigration</w:t>
      </w:r>
    </w:p>
    <w:p>
      <w:pPr>
        <w:pStyle w:val="TextBody"/>
        <w:rPr/>
      </w:pPr>
      <w:r>
        <w:rPr/>
        <w:t>Changes to immigration policy can affect demand for training, by affecting the size of the student population as well as the size of the skilled labour force. Recent changes in immigration policy have highlighted the sensitivity of the VET market to such policy settings.</w:t>
      </w:r>
    </w:p>
    <w:p>
      <w:pPr>
        <w:pStyle w:val="TextBody"/>
        <w:rPr>
          <w:b/>
          <w:b/>
          <w:color w:val="FF0000"/>
          <w:sz w:val="24"/>
          <w:u w:val="dotted"/>
        </w:rPr>
      </w:pPr>
      <w:r>
        <w:rPr/>
        <w:t xml:space="preserve">Over the past decade, international students have been a rapidly growing cohort in the VET sector. From 2000 to 2009, the number of overseas students studying in VET institutions in Australia rose from about 30 000 to 230 000, with the bulk of this growth occurring at private sector institutions (table B.21). </w:t>
      </w:r>
      <w:r>
        <w:rPr>
          <w:szCs w:val="26"/>
        </w:rPr>
        <w:t xml:space="preserve">The rise of the international student market was particularly rapid from 2007 to 2009, with enrolments increasing by 45 per cent between 2007 and 2008, and by a further 33 per cent between 2008 and 2009 (Australian Education International (AEI) 2009). There were several possible drivers of this rapid growth. In part, it was likely to reflect a progressive relaxation of immigration policy, as students who completed courses in official ‘Migration Occupations in Demand’ and could demonstrate work experience were able to convert their student visas into permanent residency visas </w:t>
      </w:r>
      <w:r>
        <w:rPr/>
        <w:t>(Department of Immigration and Citizenship (DIAC) nd). This growth may also be attributed, in part, to VET providers’ efforts to attract more international students, as a source of fee</w:t>
        <w:noBreakHyphen/>
        <w:t>for</w:t>
        <w:noBreakHyphen/>
        <w:t>service revenue in an increasingly commercial operating environment (The Gordon, sub. 9). Such growth inevitably places strains on the quantity and quality of the VET workforce.</w:t>
      </w:r>
    </w:p>
    <w:p>
      <w:pPr>
        <w:pStyle w:val="TextBody"/>
        <w:rPr/>
      </w:pPr>
      <w:r>
        <w:rPr/>
        <w:t>The past year, however, has seen a decline in international student enrolments in VET. Compared to 2009, enrolments in 2010 fell by about 26 000 students, equivalent to around 11 per cent (AEI 2009, 2010b). This reversal in trend partly reflects several policy changes: a</w:t>
      </w:r>
      <w:r>
        <w:rPr>
          <w:szCs w:val="26"/>
        </w:rPr>
        <w:t xml:space="preserve"> tightening of immigration policy announced in February 2010; the introduction of a new </w:t>
      </w:r>
      <w:r>
        <w:rPr/>
        <w:t>Skilled Occupation List;</w:t>
      </w:r>
      <w:r>
        <w:rPr>
          <w:szCs w:val="26"/>
        </w:rPr>
        <w:t xml:space="preserve"> and </w:t>
      </w:r>
      <w:r>
        <w:rPr/>
        <w:t xml:space="preserve">changes to student visa requirements. Study participants have noted that the full effect of some of these policy changes on the VET sector might have not yet occurred, such that further falls in international students numbers are expected (DFEEST, sub. 54). The recent appreciation of the Australian dollar is also a factor contributing to reduced international demand (Australian Council for Private Education and Training (ACPET), sub. 50; AEI 2010a; The Gordon, sub. 9). </w:t>
      </w:r>
    </w:p>
    <w:p>
      <w:pPr>
        <w:pStyle w:val="TextBody"/>
        <w:rPr/>
      </w:pPr>
      <w:r>
        <w:rPr/>
        <w:t xml:space="preserve">Fields of training that have typically attracted larger shares of international students include business and commerce, food, hospitality and personal services, and English language courses (AEI 2010c; Studies in Australia 2010). As such, demand for training in these fields, and their associated trainers and assessors, can be expected to fluctuate in response to any future changes in immigration rates. </w:t>
      </w:r>
    </w:p>
    <w:p>
      <w:pPr>
        <w:pStyle w:val="TextBody"/>
        <w:rPr/>
      </w:pPr>
      <w:r>
        <w:rPr/>
        <w:t xml:space="preserve">International students’ share of the VET student population also has implications for VET workers’ teaching and training practices. Many overseas students have different educational, language and pastoral needs from those of domestic students (ACPET, sub. 50; DFEEST, sub. 54; The Gordon, sub. 9; WA Department of Training and Workforce Development, sub. 26). For example, there is likely to be greater need for Registered Training Organisaions (RTOs) to provide English language tutorials and cultural awareness sessions (Joint TAFE Associations, sub. 48). The need to cater for international students also has implications for workers responsible for management, administration and student welfare in VET. For example, larger numbers of international students mean that more resources need to be allocated towards the compliance monitoring and progress reporting of overseas students, as required by DIAC and the Education Services for Overseas Students Act, and towards the provision of support services for international students (Joint TAFE Associations, sub. 48). </w:t>
      </w:r>
    </w:p>
    <w:p>
      <w:pPr>
        <w:pStyle w:val="TextBody"/>
        <w:rPr/>
      </w:pPr>
      <w:r>
        <w:rPr/>
        <w:t xml:space="preserve">High variability in Australia’s intake of international students and skilled migrants affects not only those workers responsible for designing, delivering and assessing training, but also managers, administration staff and general staff who provide support services for these workers. Workers employed at private providers, in particular, may be exposed to greater instability in demand for their services, given their stronger reliance on fee-for-service revenue from international students. </w:t>
      </w:r>
    </w:p>
    <w:p>
      <w:pPr>
        <w:pStyle w:val="TextBody"/>
        <w:rPr/>
      </w:pPr>
      <w:r>
        <w:rPr/>
        <w:t>Aside from affecting the number of international students participating in VET, immigration policies also affect demand for training via changes in the number of skilled migrants joining the labour pool. Policies governing Australia’s intake of skilled migrants were recently amended: the number of places in Australia’s skilled migration program that were planned for in the 2008</w:t>
        <w:noBreakHyphen/>
        <w:t xml:space="preserve">09 Budget was reduced by 14 per cent in March 2009, and by a further 6 per cent in the 2009-10 Budget (DIAC 2010). Such changes could contribute to a higher demand for training the domestic labour force, to compensate for the reduction in skilled migran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Economic changes</w:t>
      </w:r>
    </w:p>
    <w:p>
      <w:pPr>
        <w:pStyle w:val="Heading3"/>
        <w:ind w:left="0" w:hanging="0"/>
        <w:rPr/>
      </w:pPr>
      <w:r>
        <w:rPr/>
        <w:t>Employment growth</w:t>
      </w:r>
    </w:p>
    <w:p>
      <w:pPr>
        <w:pStyle w:val="TextBody"/>
        <w:rPr/>
      </w:pPr>
      <w:r>
        <w:rPr/>
        <w:t>According to modelling commissioned by Skills Australia, over the next 15 years employment across all industries is projected to grow, on average, by 1.5 per cent each year (Access Economics 2009).</w:t>
      </w:r>
      <w:r>
        <w:rPr>
          <w:rStyle w:val="FootnoteCharacters"/>
          <w:rStyle w:val="FootnoteAnchor"/>
        </w:rPr>
        <w:footnoteReference w:id="2"/>
      </w:r>
      <w:r>
        <w:rPr/>
        <w:t xml:space="preserve"> When taking into account the need to replace retired workers, upskill existing workers and train workers for newly</w:t>
        <w:noBreakHyphen/>
        <w:t>created jobs, this projected future job growth is expected to require the delivery of 640 000 post</w:t>
        <w:noBreakHyphen/>
        <w:t xml:space="preserve">school qualifications per year, on average, up to 2025. Highlighting the contribution of the VET sector, around 343 000 of these qualifications need to be at VET level — made up of 113 000 Diplomas or Advanced Diplomas, 154 000 Certificates III or IV, and 75 000 Certificates I or II. </w:t>
      </w:r>
    </w:p>
    <w:p>
      <w:pPr>
        <w:pStyle w:val="TextBody"/>
        <w:rPr/>
      </w:pPr>
      <w:r>
        <w:rPr/>
        <w:t>On the basis of its current delivery of around 350 000 qualifications per year  — made up of around 50 000 Diplomas or Advanced Diplomas, 205 000 Certificates III or IV, and 97 000 Certificates I or II (NCVER 2010e) — the VET sector will be required to shift its current delivery of training towards higher level qualifications, in order to support this projected job growth. Consistent with this estimate, modelling undertaken for Skills Australia predicts that, based on current rates of VET participation, future demand for workers qualified at Certificate level will be met, but a shortage will be experienced for workers holding a Diploma or Advanced Diploma (Access Economics 2009).</w:t>
      </w:r>
    </w:p>
    <w:p>
      <w:pPr>
        <w:pStyle w:val="Heading3"/>
        <w:ind w:left="0" w:hanging="0"/>
        <w:rPr/>
      </w:pPr>
      <w:r>
        <w:rPr/>
        <w:t>Structural changes</w:t>
      </w:r>
    </w:p>
    <w:p>
      <w:pPr>
        <w:pStyle w:val="TextBody"/>
        <w:rPr/>
      </w:pPr>
      <w:r>
        <w:rPr/>
        <w:t xml:space="preserve">There are numerous structural changes occurring across Australia’s economy that will shape the market for skilled labour and, consequently, for training. Such changes include the continued growth of services and knowledge-based industries, technological advancements, the resurgence of the mining industry, and the heightened focus on environmental sustainability and ‘green skills’. </w:t>
      </w:r>
    </w:p>
    <w:p>
      <w:pPr>
        <w:pStyle w:val="Heading4"/>
        <w:rPr/>
      </w:pPr>
      <w:r>
        <w:rPr/>
        <w:t>Growth of services and knowledge-based industries</w:t>
      </w:r>
    </w:p>
    <w:p>
      <w:pPr>
        <w:pStyle w:val="TextBody"/>
        <w:rPr/>
      </w:pPr>
      <w:r>
        <w:rPr/>
        <w:t xml:space="preserve">The growth of the services and knowledge-based industries, relative to the primary and manufacturing industries, has been occurring over many decades and is expected to continue. Services to finance and insurance, community services, and technical and computer services are projected to be among the fastest growing industries in the 15 years to 2025, while manufacturing and agricultural industries are projected to experience very low, if not negative, employment growth (Access Economics 2009). This structural change has important implications for the role of the VET sector since services and knowledge-based industries, when compared to primary and manufacturing industries, are more reliant on skilled labour as an input and generally require a different and more complex set of skills, with an emphasis on cognitive and interactive skills (Lowry et al. 2004). </w:t>
      </w:r>
    </w:p>
    <w:p>
      <w:pPr>
        <w:pStyle w:val="TextBody"/>
        <w:rPr/>
      </w:pPr>
      <w:r>
        <w:rPr/>
        <w:t>VET enrolment patterns partly reflect this structural change. For example, from 2002 to 2009, enrolments in agriculture and environment</w:t>
        <w:noBreakHyphen/>
        <w:t>related studies fell by 26 per cent, while enrolments in food, hospitality and personal services increased by 30 per cent (table B.9). However, VET enrolment figures in other fields of studies related to services and knowledge-based industries — namely, information technology, management and commerce, health and education — plateaued or even fell during this time period. This suggests that demand for specific courses, and the associated training workforce, is difficult to forecast precisely on the basis of industry trends.</w:t>
      </w:r>
    </w:p>
    <w:p>
      <w:pPr>
        <w:pStyle w:val="Heading4"/>
        <w:rPr/>
      </w:pPr>
      <w:r>
        <w:rPr/>
        <w:t>Technological change</w:t>
      </w:r>
    </w:p>
    <w:p>
      <w:pPr>
        <w:pStyle w:val="TextBody"/>
        <w:rPr/>
      </w:pPr>
      <w:r>
        <w:rPr/>
        <w:t>Ongoing advancements in technology have led to higher demand for skilled labour and its associated training. With technological change continuing, workers across the labour market will be required to adapt and upgrade their technical skills, and the VET sector and its workforce will need to cater for this changing demand.</w:t>
      </w:r>
    </w:p>
    <w:p>
      <w:pPr>
        <w:pStyle w:val="TextBody"/>
        <w:rPr/>
      </w:pPr>
      <w:r>
        <w:rPr/>
        <w:t>Technological progress will also continue to impact on the delivery of VET itself. Innovations in communication technology, in particular, will have significant implications for the way in which VET is delivered and assessed. Online and other remote modes of delivery will also alter the student profile, as a broader range of the population will be able to access training.</w:t>
      </w:r>
    </w:p>
    <w:p>
      <w:pPr>
        <w:pStyle w:val="TextBody"/>
        <w:rPr/>
      </w:pPr>
      <w:r>
        <w:rPr/>
        <w:t>Study participants noted the need for the VET workforce to respond to new technologies:</w:t>
      </w:r>
    </w:p>
    <w:p>
      <w:pPr>
        <w:pStyle w:val="Quote"/>
        <w:rPr/>
      </w:pPr>
      <w:r>
        <w:rPr/>
        <w:t>Some technological developments may impact directly upon the business of teaching/training and learning … These sorts of developments, if they occur at anything like the rate predicted, will place significant pressure on the VET workforce to upgrade their own IT and related skills. In fact many technological developments in industry will require a greater engagement with, understanding of and competence in the digital economy by the VET workforce. (IBSA, sub. 8, p. 6)</w:t>
      </w:r>
    </w:p>
    <w:p>
      <w:pPr>
        <w:pStyle w:val="Quote"/>
        <w:rPr>
          <w:rStyle w:val="QuoteChar"/>
        </w:rPr>
      </w:pPr>
      <w:r>
        <w:rPr/>
        <w:t>The increased use of technology and the advent of new technologies, many of them as yet unknown, will drive a demand for training delivery via these media. The VET workforce will need to keep pace with the general population as it continues to adopt these new technologies and it becomes more technologically savvy… [N]ew pedagogies and new skills will be required in the VET workforce. (Minerals Council fo Australia (MCA), sub. 23, pp. 10-11).</w:t>
      </w:r>
      <w:r>
        <w:rPr>
          <w:rStyle w:val="QuoteChar"/>
        </w:rPr>
        <w:t xml:space="preserve"> </w:t>
      </w:r>
    </w:p>
    <w:p>
      <w:pPr>
        <w:pStyle w:val="Quote"/>
        <w:rPr/>
      </w:pPr>
      <w:r>
        <w:rPr>
          <w:rStyle w:val="QuoteChar"/>
        </w:rPr>
        <w:t>There is an expectation that all [VET] staff will become more digitally literate as digital media literacy continues its rise in importance as a key skill in every discipline and profession</w:t>
      </w:r>
      <w:r>
        <w:rPr/>
        <w:t>. (TVET Australia, sub. 56, p. 10)</w:t>
      </w:r>
    </w:p>
    <w:p>
      <w:pPr>
        <w:pStyle w:val="TextBody"/>
        <w:rPr/>
      </w:pPr>
      <w:r>
        <w:rPr/>
        <w:t>Improvements and innovations in technology should facilitate the VET sector’s ability to handle a higher volume of training, as noted by the Flexible Learning Advisory Group (FLAG) (sub. DR99). For example, online delivery and assessment methods can be used to expand the volume of delivery without necessitating a similar increase in the workforce or a lowering of quality standards.</w:t>
      </w:r>
    </w:p>
    <w:p>
      <w:pPr>
        <w:pStyle w:val="TextBody"/>
        <w:rPr/>
      </w:pPr>
      <w:r>
        <w:rPr/>
        <w:t>Several participants drew attention to the large</w:t>
        <w:noBreakHyphen/>
        <w:t>scale technological change represented by the roll</w:t>
        <w:noBreakHyphen/>
        <w:t>out of the National Broadband Network (NBN) (DEEWR, sub. 60; FLAG, sub. DR99; Innovation and Business Skills Australia (IBSA), sub. 8; Joint TAFE Associations, sub. 48; TVET Australia, sub. 56 and sub. DR87).</w:t>
      </w:r>
      <w:r>
        <w:rPr>
          <w:lang w:val="en-US"/>
        </w:rPr>
        <w:t xml:space="preserve"> </w:t>
      </w:r>
      <w:r>
        <w:rPr/>
        <w:t>Faster speeds in internet connection will affect telecommunication and production practices across a wide range of industries. Other innovations, such as the development of bio-fuels and other alternative fuel sources, will alter the skill needs of certain industries more than others. For instance, Manufacturing Skills Australia (MSA) (sub. 22) identified a number of specific emerging technologies — such as the developments in fibre composite materials and hybrid and electric technologies — that are expected to significantly alter the skills needs of the manufacturing sector.</w:t>
      </w:r>
    </w:p>
    <w:p>
      <w:pPr>
        <w:pStyle w:val="TextBody"/>
        <w:rPr/>
      </w:pPr>
      <w:r>
        <w:rPr/>
        <w:t>Some technological developments might be too costly for some training providers to access on their own. This could limit the VET sector’s capacity to respond effectively to industry’s needs, although, as noted in chapter 5, there are already examples of collaborations between VET providers and businesses which aim to address this issue.</w:t>
      </w:r>
    </w:p>
    <w:p>
      <w:pPr>
        <w:pStyle w:val="TextBody"/>
        <w:rPr/>
      </w:pPr>
      <w:r>
        <w:rPr/>
        <w:t>While recognising the potential for technological advancements to improve the uptake of VET, the South Australian Training and Skills Commission (sub. 51) observed that face</w:t>
        <w:noBreakHyphen/>
        <w:t>to</w:t>
        <w:noBreakHyphen/>
        <w:t>face classroom learning will still be the preferred, and more effective, mode of delivery for some fields.</w:t>
      </w:r>
    </w:p>
    <w:p>
      <w:pPr>
        <w:pStyle w:val="Heading4"/>
        <w:rPr>
          <w:rStyle w:val="BodyTextChar"/>
        </w:rPr>
      </w:pPr>
      <w:r>
        <w:rPr/>
        <w:t>Growth of the resources sector</w:t>
      </w:r>
    </w:p>
    <w:p>
      <w:pPr>
        <w:pStyle w:val="TextBody"/>
        <w:rPr>
          <w:b/>
          <w:b/>
          <w:color w:val="FF0000"/>
          <w:sz w:val="24"/>
          <w:u w:val="dotted"/>
        </w:rPr>
      </w:pPr>
      <w:r>
        <w:rPr/>
        <w:t>A major change in the structure of Australia’s economy is the growth of the mining industry and the resources sector more broadly. Recognising the resultant growth in demand for training, the Australian Government in 2009 established a National Resource Sector Employment Taskforce (NRSET). The taskforce was responsible for examining the extent to which the sector will experience skill shortages in the next decade, and for developing strategies to address any shortages expected to occur.</w:t>
      </w:r>
    </w:p>
    <w:p>
      <w:pPr>
        <w:pStyle w:val="TextBody"/>
        <w:rPr/>
      </w:pPr>
      <w:r>
        <w:rPr/>
        <w:t>Modelling work by the NRSET supports the expectation that the resources sector will continue its strong growth (DEEWR 2010d). Although this growth is expected to lead to gaps in the supply of selected occupations, many of these occupations require higher-level post</w:t>
        <w:noBreakHyphen/>
        <w:t xml:space="preserve">school qualifications (for example, mining engineers). This supply gap should not, therefore, impose significantly greater pressure on the VET sector in terms of the volume of training demanded. Furthermore, the NRSET predicted that the resources sector, in aggregate, should not experience significant shortages in skilled labour since it employs a relatively small share of all tradespersons in the labour market (Karmel and Mlotkowski 2010). </w:t>
      </w:r>
    </w:p>
    <w:p>
      <w:pPr>
        <w:pStyle w:val="TextBody"/>
        <w:rPr/>
      </w:pPr>
      <w:r>
        <w:rPr/>
        <w:t>Study participants representing the resources sector, however, contended that there are aspects of the VET sector that will come under pressure. Specifically, as noted in chapter 5, the MCA considers that the publicly</w:t>
        <w:noBreakHyphen/>
        <w:t>funded VET sector does not currently meet the needs of industry in terms of the consistency, quality, flexibility and responsiveness of the training provided (MCA, sub. 23). As the NRSET also acknowledged, such dissatisfaction could lead to more enterprises undertaking their own delivery of training. This would, in part, address calls by others for the resources sector to assume greater responsibility for the training of its future labour force, given that it takes on proportionally fewer apprentices than the share of tradespersons it employs (Karmel and Mlotkowski 2010).</w:t>
      </w:r>
    </w:p>
    <w:p>
      <w:pPr>
        <w:pStyle w:val="TextBody"/>
        <w:rPr/>
      </w:pPr>
      <w:r>
        <w:rPr/>
        <w:t>A shift in delivery from the publicly-funded Technical and Further Education (TAFE) system to Enterprise Registered Training Organisations (ERTOs) would have significant implications for the VET workforce, given the existing differences in working arrangements between these types of providers and the types of workers who they attract and employ. For instance, as profiled in chapter 3, the non</w:t>
        <w:noBreakHyphen/>
        <w:t>TAFE sector — where ERTOs play a significant role — is less reliant on casual employment and typically employs lower</w:t>
        <w:noBreakHyphen/>
        <w:t xml:space="preserve">qualified and younger workers than the TAFE sector. </w:t>
      </w:r>
    </w:p>
    <w:p>
      <w:pPr>
        <w:pStyle w:val="TextBody"/>
        <w:rPr/>
      </w:pPr>
      <w:r>
        <w:rPr/>
        <w:t>Members of the resources sector also noted that there is scope for improvement in training delivery in regional and remote areas, where most of their trainees are located. For example, the MCA advocated a greater use of on</w:t>
        <w:noBreakHyphen/>
        <w:t>the</w:t>
        <w:noBreakHyphen/>
        <w:t>job training for shift workers at remote locations, and a greater reliance on flexible delivery and assessment methods (sub. 23).</w:t>
      </w:r>
    </w:p>
    <w:p>
      <w:pPr>
        <w:pStyle w:val="TextBody"/>
        <w:rPr/>
      </w:pPr>
      <w:r>
        <w:rPr/>
        <w:t>The resources boom has also affected the supply of VET trainers and assessors. Attractive labour market conditions in the resources sector have drawn workers out of the VET sector, as noted by the NSW Government:</w:t>
      </w:r>
    </w:p>
    <w:p>
      <w:pPr>
        <w:pStyle w:val="Quote"/>
        <w:rPr>
          <w:sz w:val="26"/>
        </w:rPr>
      </w:pPr>
      <w:r>
        <w:rPr/>
        <w:t>[S]trong growth in the resources sector has a negative impact on the recruitment of VET practitioners. When growth and boom times hit, working in the mining industry is more profitable than transitioning to a VET practitioner role. (NSW Government, sub. 57, p. 3)</w:t>
      </w:r>
    </w:p>
    <w:p>
      <w:pPr>
        <w:pStyle w:val="TextBody"/>
        <w:rPr/>
      </w:pPr>
      <w:r>
        <w:rPr/>
        <w:t>The MCA (sub. 23) also acknowledged that the VET sector might find it hard to compete with the resources sector for workers, especially on the basis of remuneration. The negative impact on the supply of VET trainers implies that, even if demand for training in the resources sector does not intensify significantly, the VET sector might still experience difficulties delivering to that sector.</w:t>
      </w:r>
    </w:p>
    <w:p>
      <w:pPr>
        <w:pStyle w:val="Heading4"/>
        <w:rPr/>
      </w:pPr>
      <w:r>
        <w:rPr/>
        <w:t>Focus on ‘green skills’</w:t>
      </w:r>
    </w:p>
    <w:p>
      <w:pPr>
        <w:pStyle w:val="TextBody"/>
        <w:rPr/>
      </w:pPr>
      <w:r>
        <w:rPr/>
        <w:t xml:space="preserve">A major structural change that will affect the training market and the VET workforce is the heightened focus on environmental sustainability across the economy. This has raised the importance of all workers attaining and implementing ‘green skills’ (DEEWR, sub. 60; IBSA, sub. 8). The endorsement of the Green Skills Agreement by the Council of Australian Governments (COAG) has had, and will continue to have, important implications for the sector (COAG 2009c). As outlined in chapter 4, the agreement requires the VET sector to include competencies in environmental sustainability, and to adopt national standards in sustainability, in its Training Packages and practices. </w:t>
      </w:r>
    </w:p>
    <w:p>
      <w:pPr>
        <w:pStyle w:val="TextBody"/>
        <w:rPr/>
      </w:pPr>
      <w:r>
        <w:rPr/>
        <w:t>This requirement will impact on VET trainers and assessors who are responsible for designing and delivering training materials. Additionally, the VET sector will need to develop strategies that re-skill workers from vulnerable industries. Already there are indications that the sector is adapting to this change. For example, the TAFE Development Centre (TDC, sub. 18) recently created a green skills professional development program, Education for Sustainability, to support this objective.</w:t>
      </w:r>
    </w:p>
    <w:p>
      <w:pPr>
        <w:pStyle w:val="TextBody"/>
        <w:rPr/>
      </w:pPr>
      <w:r>
        <w:rPr/>
        <w:t>All of the structural changes considered above imply that VET workers who are responsible for designing, reviewing and updating VET material need to be able to read the changing needs and practices of industry. Additionally, periods of rapid structural change create greater pressure for VET trainers and assessors to maintain their industry currency. The profound impact of structural change on industry practices also highlights the importance of effective industry advisory arrangements, to ensure that Training Packages are suitably designed and updated.</w:t>
      </w:r>
    </w:p>
    <w:p>
      <w:pPr>
        <w:pStyle w:val="Heading3"/>
        <w:ind w:left="0" w:hanging="0"/>
        <w:rPr/>
      </w:pPr>
      <w:r>
        <w:rPr/>
        <w:t>Cyclical fluctuations</w:t>
      </w:r>
    </w:p>
    <w:p>
      <w:pPr>
        <w:pStyle w:val="TextBody"/>
        <w:rPr/>
      </w:pPr>
      <w:r>
        <w:rPr/>
        <w:t>As evidenced in the past, cyclical fluctuations in economic conditions impact on the demand for training. The link between economic fluctuations and demand for VET, however, differs between non</w:t>
        <w:noBreakHyphen/>
        <w:t>apprenticeship forms of VET, and apprenticeships and traineeships.</w:t>
      </w:r>
    </w:p>
    <w:p>
      <w:pPr>
        <w:pStyle w:val="Heading4"/>
        <w:rPr/>
      </w:pPr>
      <w:r>
        <w:rPr/>
        <w:t>Non-apprenticeships</w:t>
      </w:r>
    </w:p>
    <w:p>
      <w:pPr>
        <w:pStyle w:val="TextBody"/>
        <w:rPr/>
      </w:pPr>
      <w:r>
        <w:rPr/>
        <w:t>Demand for non</w:t>
        <w:noBreakHyphen/>
        <w:t>apprentice forms of training is generally found to be counter</w:t>
        <w:noBreakHyphen/>
        <w:t>cyclical (Karmel 2009). During periods of strong economic growth — translating into strong employment prospects and wage growth — prospective students have an incentive to switch to job</w:t>
        <w:noBreakHyphen/>
        <w:t xml:space="preserve">seeking and employment in place of studying or training. In addition, strong labour market conditions give existing workers less reason to try to secure their jobs by upgrading their skills. Moreover, during periods of strong demand, some employers might be less willing to give workers time off work to engage in training (Karmel and Rice 2011). </w:t>
      </w:r>
    </w:p>
    <w:p>
      <w:pPr>
        <w:pStyle w:val="TextBody"/>
        <w:rPr/>
      </w:pPr>
      <w:r>
        <w:rPr/>
        <w:t>Offering evidence of the inverse relationship between economic growth and non</w:t>
        <w:noBreakHyphen/>
        <w:t xml:space="preserve">apprentice forms of VET, data on student applications for enrolment in tertiary studies (TAFE, higher education and other providers) show that unmet demand for tertiary places generally fell between 2004 and 2007 (coinciding with strong economic growth) before rising between 2008 and 2009 (coinciding with the global financial crisis) (table D.1). VET providers made similar observations: </w:t>
      </w:r>
    </w:p>
    <w:p>
      <w:pPr>
        <w:pStyle w:val="Quote"/>
        <w:rPr/>
      </w:pPr>
      <w:r>
        <w:rPr/>
        <w:t>[T]he recent boom, which was characterised by low unemployment, record high [labour force] participation rates and high overtime levels, saw a decline in tertiary enrolments and unmet offers for workers to up-skill or re-train. (Polytechnic West, sub. 5, p. 4)</w:t>
      </w:r>
    </w:p>
    <w:p>
      <w:pPr>
        <w:pStyle w:val="Quote"/>
        <w:rPr/>
      </w:pPr>
      <w:r>
        <w:rPr/>
        <w:t>During the recent economic downturn … demand from individuals looking to fund their own training increased. … [T]ypically this increased demand was as a result of individuals wanting to upskill as a type of insurance against what was projected to be a prolonged economic recession. (ACPET, sub. 50, p. 8)</w:t>
      </w:r>
    </w:p>
    <w:p>
      <w:pPr>
        <w:pStyle w:val="TextBody"/>
        <w:rPr/>
      </w:pPr>
      <w:r>
        <w:rPr/>
        <w:t xml:space="preserve">In addition to an overall inverse relationship, there also appear to be shifts in demand for training away from particularly volatile industries during times of weak growth. For example, during the global financial crisis, employment in finance, manufacturing and real estate services declined by 4 per cent or more (Access Economics 2009). This coincided with a decline in participation in these fields of VET study: from 2008 to 2009, enrolments in management and commerce courses of publicly-funded VET institutions fell by 5 per cent, one of only three fields of study to experience falls (tables B.9 and B.10). </w:t>
      </w:r>
    </w:p>
    <w:p>
      <w:pPr>
        <w:pStyle w:val="TextBody"/>
        <w:rPr/>
      </w:pPr>
      <w:r>
        <w:rPr/>
        <w:t xml:space="preserve">Given that some industries are concentrated in particular states or territories, or geographical regions, specific jurisdictions or regions can experience above-average fluctuations in demand for training over the course of the business cycle. The resources boom, for example, saw stronger growth in demand for training in Western Australia and Queensland, relative to the rest of Australia (WA Department of Training and Workforce Development, sub. 26). </w:t>
      </w:r>
    </w:p>
    <w:p>
      <w:pPr>
        <w:pStyle w:val="Heading4"/>
        <w:rPr/>
      </w:pPr>
      <w:r>
        <w:rPr/>
        <w:t>Apprenticeships</w:t>
      </w:r>
    </w:p>
    <w:p>
      <w:pPr>
        <w:pStyle w:val="TextBody"/>
        <w:rPr/>
      </w:pPr>
      <w:r>
        <w:rPr/>
        <w:t>In contrast to other forms of participation in VET, demand for apprenticeships and traineeships appears to be pro</w:t>
        <w:noBreakHyphen/>
        <w:t>cyclical (Karmel 2009; Karmel and Misko 2009). This is because, in part, apprenticeships and traineeships are ways for employers to secure skilled workers during times of increasing output demand and tightening labour market conditions, while there is less incentive for employers to invest in workers during periods of weak demand for their product. During the immediate lead up to the first wave of the resources boom, a pro</w:t>
        <w:noBreakHyphen/>
        <w:t>cyclical relationship was observed in the mining states of Western Australia and Queensland, where apprenticeship commencements accelerated (National Centre for Vocational Education Research (NCVER) 2010b). The data also confirm that the 2009 downturn in economic growth in Australia coincided with a fall in apprenticeship and traineeship numbers (Karmel and Misko 2009) and increasing rates of non</w:t>
        <w:noBreakHyphen/>
        <w:t>completion specifically due to job loss or redundancy (NCVER 2010b). International evidence similarly points towards a general pro</w:t>
        <w:noBreakHyphen/>
        <w:t xml:space="preserve">cyclical effect (Brunello 2009). </w:t>
      </w:r>
    </w:p>
    <w:p>
      <w:pPr>
        <w:pStyle w:val="TextBody"/>
        <w:rPr/>
      </w:pPr>
      <w:r>
        <w:rPr/>
        <w:t xml:space="preserve">Apprenticeships and traineeships in some industries are relatively more sensitive to cyclical volatilities. For example, apprenticeship numbers in the metal, vehicle, electrical and building trades have been found to be particularly sensitive to labour market conditions. By comparison, apprenticeship numbers in food trades exhibit less cyclical behaviour, being driven by long-term trends in population growth instead (Karmel and Mlotkowski 2008; Karmel and Rice 2011). </w:t>
      </w:r>
    </w:p>
    <w:p>
      <w:pPr>
        <w:pStyle w:val="TextBody"/>
        <w:rPr/>
      </w:pPr>
      <w:r>
        <w:rPr/>
        <w:t xml:space="preserve">The cyclical nature of apprenticeships has important repercussions for the economy’s supply of skilled labour, with flow-on effects for the supply of VET workers. During an economic downturn, any lasting fall in the number of apprentices in the labour market will reduce the number of tradespeople in the labour force in the future (Karmel 2011). All else constant, this would result in a smaller pool of workers to eventually serve as trainers and assessors in the VET sector. The size of this effect, however, might not be as large as the drop in commencement numbers and rise in redundancies typically recorded at the start of an economic downturn. This is because periods of economic downturn also give rise to higher rates of completions by apprentices already in the system. Additionally, in jobs where it is feasible to substitute workers for apprentices who have sufficient training, periods of economic downturn might see employers become more reliant on apprentices as a less costly source of labour (Karmel and Rice 2011). These various effects combine to moderate the net reduction in the number of apprentices and, hence, the number of potential future trade trainers and assessors. </w:t>
      </w:r>
    </w:p>
    <w:p>
      <w:pPr>
        <w:pStyle w:val="TextBody"/>
        <w:rPr/>
      </w:pPr>
      <w:r>
        <w:rPr/>
        <w:t>Nevertheless, given the sensitivity of the apprenticeships sector to economic cycles, a recent report into the performance of Australia’s apprenticeship system recommended that governments and industry take more action to stabilise apprenticeship numbers during economic downturns, thereby alleviating the risk of future skill shortages (Australian Government 2011a). Such actions would, by extension, instil greater stability in the VET workforce over the longer term.</w:t>
      </w:r>
    </w:p>
    <w:p>
      <w:pPr>
        <w:pStyle w:val="TextBody"/>
        <w:rPr/>
      </w:pPr>
      <w:r>
        <w:rPr/>
        <w:t xml:space="preserve">An outline of other proposals for, and recent changes in, Australia’s apprenticeship system is contained in box </w:t>
      </w:r>
      <w:r>
        <w:fldChar w:fldCharType="begin"/>
      </w:r>
      <w:r>
        <w:rPr/>
        <w:instrText xml:space="preserve"> LINK Word.Document.8 "\\\\mel_1\\groups\\Education Workforce\\FINAL Report\\Chapter 6 - Implications of a changing environment.doc" "OLE_LINK1" \a \t </w:instrText>
      </w:r>
      <w:bookmarkStart w:id="4" w:name="_1362225155"/>
      <w:bookmarkEnd w:id="4"/>
      <w:r>
        <w:rPr/>
      </w:r>
      <w:r>
        <w:rPr/>
        <w:fldChar w:fldCharType="separate"/>
      </w:r>
      <w:r>
        <w:rPr/>
        <w:t>6.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Recommended changes in Australia’s apprenticeship system</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 xml:space="preserve">Although Australia’s apprenticeship system does not fall within the main focus of this report on the VET workforce, it is a major influence on Australia’s VET sector, with apprentices and trainees comprising about 25 per cent of all VET enrolments. </w:t>
            </w:r>
          </w:p>
          <w:p>
            <w:pPr>
              <w:pStyle w:val="Box"/>
              <w:rPr/>
            </w:pPr>
            <w:r>
              <w:rPr/>
              <w:t xml:space="preserve">Recently, the Australian Government sought to raise the numbers of apprenticeships, especially in areas of skill shortages, by offering a range of financial incentives for both apprentices and employers. Skill shortages also prompted COAG to accelerate the transition from a system of time-based to competency-based completion of apprenticeships, in an attempt to lift the rate of completions (NCVER 2011b). </w:t>
            </w:r>
          </w:p>
          <w:p>
            <w:pPr>
              <w:pStyle w:val="Box"/>
              <w:keepNext w:val="false"/>
              <w:rPr/>
            </w:pPr>
            <w:r>
              <w:rPr/>
              <w:t xml:space="preserve">Changes in the apprenticeship system can affect the VET workforce in that, in some fields of training, the delivery of vocational skills via apprenticeships can ease demand for other forms of VET provision. </w:t>
            </w:r>
          </w:p>
          <w:p>
            <w:pPr>
              <w:pStyle w:val="Box"/>
              <w:keepNext w:val="false"/>
              <w:rPr/>
            </w:pPr>
            <w:r>
              <w:rPr/>
              <w:t xml:space="preserve">A recent report commissioned by the Australian Government (2011a), </w:t>
            </w:r>
            <w:r>
              <w:rPr>
                <w:i/>
              </w:rPr>
              <w:t>A Shared Responsibility:</w:t>
            </w:r>
            <w:r>
              <w:rPr/>
              <w:t xml:space="preserve"> </w:t>
            </w:r>
            <w:r>
              <w:rPr>
                <w:i/>
              </w:rPr>
              <w:t>Apprenticeships for the 21</w:t>
            </w:r>
            <w:r>
              <w:rPr>
                <w:i/>
                <w:vertAlign w:val="superscript"/>
              </w:rPr>
              <w:t>st</w:t>
            </w:r>
            <w:r>
              <w:rPr>
                <w:i/>
              </w:rPr>
              <w:t xml:space="preserve"> Century</w:t>
            </w:r>
            <w:r>
              <w:rPr/>
              <w:t>, identified some key challenges facing Australia’s apprenticeship system. These included:</w:t>
            </w:r>
          </w:p>
          <w:p>
            <w:pPr>
              <w:pStyle w:val="BoxListBullet"/>
              <w:keepNext w:val="false"/>
              <w:numPr>
                <w:ilvl w:val="0"/>
                <w:numId w:val="9"/>
              </w:numPr>
              <w:rPr/>
            </w:pPr>
            <w:r>
              <w:rPr/>
              <w:t>tightening skill shortages in particular sectors, including traditional trades, compounded by declining commencements during the recent economic downturn</w:t>
            </w:r>
          </w:p>
          <w:p>
            <w:pPr>
              <w:pStyle w:val="BoxListBullet"/>
              <w:keepNext w:val="false"/>
              <w:numPr>
                <w:ilvl w:val="0"/>
                <w:numId w:val="9"/>
              </w:numPr>
              <w:rPr/>
            </w:pPr>
            <w:r>
              <w:rPr/>
              <w:t>poor rates of apprenticeship completions (at about 48 per cent)</w:t>
            </w:r>
          </w:p>
          <w:p>
            <w:pPr>
              <w:pStyle w:val="BoxListBullet"/>
              <w:keepNext w:val="false"/>
              <w:numPr>
                <w:ilvl w:val="0"/>
                <w:numId w:val="9"/>
              </w:numPr>
              <w:rPr/>
            </w:pPr>
            <w:r>
              <w:rPr/>
              <w:t>poor rates of investment in apprentices by employers</w:t>
            </w:r>
          </w:p>
          <w:p>
            <w:pPr>
              <w:pStyle w:val="BoxListBullet"/>
              <w:keepNext w:val="false"/>
              <w:numPr>
                <w:ilvl w:val="0"/>
                <w:numId w:val="9"/>
              </w:numPr>
              <w:rPr/>
            </w:pPr>
            <w:r>
              <w:rPr/>
              <w:t>a complicated administrative system</w:t>
            </w:r>
          </w:p>
          <w:p>
            <w:pPr>
              <w:pStyle w:val="BoxListBullet"/>
              <w:keepNext w:val="false"/>
              <w:numPr>
                <w:ilvl w:val="0"/>
                <w:numId w:val="9"/>
              </w:numPr>
              <w:rPr/>
            </w:pPr>
            <w:r>
              <w:rPr/>
              <w:t>productivity barriers due to the workplace relations system.</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mel_1\\groups\\Education Workforce\\FINAL Report\\Chapter 6 - Implications of a changing environment.doc" "OLE_LINK2" \a \t  \* MERGEFORMAT </w:instrText>
            </w:r>
            <w:bookmarkStart w:id="6" w:name="_1364745933"/>
            <w:bookmarkStart w:id="7" w:name="_1364135792"/>
            <w:bookmarkStart w:id="8" w:name="_1364134152"/>
            <w:bookmarkStart w:id="9" w:name="_1364117398"/>
            <w:bookmarkStart w:id="10" w:name="_1363591816"/>
            <w:bookmarkStart w:id="11" w:name="_1362233688"/>
            <w:bookmarkEnd w:id="6"/>
            <w:bookmarkEnd w:id="7"/>
            <w:bookmarkEnd w:id="8"/>
            <w:bookmarkEnd w:id="9"/>
            <w:bookmarkEnd w:id="10"/>
            <w:bookmarkEnd w:id="11"/>
            <w:r>
              <w:rPr>
                <w:b w:val="false"/>
              </w:rPr>
            </w:r>
            <w:r>
              <w:rPr>
                <w:b w:val="false"/>
              </w:rPr>
              <w:fldChar w:fldCharType="separate"/>
            </w:r>
            <w:r>
              <w:rPr>
                <w:b w:val="false"/>
              </w:rPr>
              <w:t>6.1</w:t>
            </w:r>
            <w:r>
              <w:rPr>
                <w:b w:val="false"/>
              </w:rPr>
            </w:r>
            <w:r>
              <w:rPr>
                <w:b w:val="false"/>
              </w:rPr>
              <w:fldChar w:fldCharType="end"/>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ListBullet"/>
              <w:keepNext w:val="false"/>
              <w:numPr>
                <w:ilvl w:val="0"/>
                <w:numId w:val="0"/>
              </w:numPr>
              <w:spacing w:before="120" w:after="0"/>
              <w:ind w:left="0" w:hanging="0"/>
              <w:rPr/>
            </w:pPr>
            <w:r>
              <w:rPr/>
              <w:t>Some of these challenges, such as skill shortages, mirror the challenges facing the VET sector more broadly. Other deficiencies identified in the report, such as inadequate investment in apprenticeship training by employers, add to the pressures placed on other parts of the VET sector.</w:t>
            </w:r>
          </w:p>
          <w:p>
            <w:pPr>
              <w:pStyle w:val="BoxListBullet"/>
              <w:keepNext w:val="false"/>
              <w:numPr>
                <w:ilvl w:val="0"/>
                <w:numId w:val="0"/>
              </w:numPr>
              <w:ind w:left="0" w:hanging="0"/>
              <w:rPr/>
            </w:pPr>
            <w:r>
              <w:rPr/>
              <w:t>The Expert Panel report proposed a number of reforms to improve the quality of the system. Some of these recommendations reflect the trends occurring in the VET sector more broadly, such as:</w:t>
            </w:r>
          </w:p>
          <w:p>
            <w:pPr>
              <w:pStyle w:val="BoxListBullet"/>
              <w:keepNext w:val="false"/>
              <w:numPr>
                <w:ilvl w:val="0"/>
                <w:numId w:val="9"/>
              </w:numPr>
              <w:rPr/>
            </w:pPr>
            <w:r>
              <w:rPr/>
              <w:t>improved use of Recognition of Prior Learning and Recognition of Current Competency</w:t>
            </w:r>
          </w:p>
          <w:p>
            <w:pPr>
              <w:pStyle w:val="BoxListBullet"/>
              <w:keepNext w:val="false"/>
              <w:numPr>
                <w:ilvl w:val="0"/>
                <w:numId w:val="9"/>
              </w:numPr>
              <w:rPr/>
            </w:pPr>
            <w:r>
              <w:rPr/>
              <w:t>additional support for apprentices with specific challenges, such as those whose are Indigenous, are located in regional or remote areas, have disability, or have poor language, literacy and numeracy skills</w:t>
            </w:r>
          </w:p>
          <w:p>
            <w:pPr>
              <w:pStyle w:val="BoxListBullet"/>
              <w:keepNext w:val="false"/>
              <w:numPr>
                <w:ilvl w:val="0"/>
                <w:numId w:val="9"/>
              </w:numPr>
              <w:rPr/>
            </w:pPr>
            <w:r>
              <w:rPr/>
              <w:t>formal regulation of the quality of VET in schools</w:t>
            </w:r>
          </w:p>
          <w:p>
            <w:pPr>
              <w:pStyle w:val="BoxListBullet"/>
              <w:keepNext w:val="false"/>
              <w:numPr>
                <w:ilvl w:val="0"/>
                <w:numId w:val="9"/>
              </w:numPr>
              <w:rPr/>
            </w:pPr>
            <w:r>
              <w:rPr/>
              <w:t>promotion of competency-based progression</w:t>
            </w:r>
          </w:p>
          <w:p>
            <w:pPr>
              <w:pStyle w:val="BoxListBullet"/>
              <w:keepNext w:val="false"/>
              <w:numPr>
                <w:ilvl w:val="0"/>
                <w:numId w:val="9"/>
              </w:numPr>
              <w:rPr/>
            </w:pPr>
            <w:r>
              <w:rPr/>
              <w:t>government and industry intervention to promote stability in apprenticeship and traineeship numbers during economic downturns.</w:t>
            </w:r>
          </w:p>
          <w:p>
            <w:pPr>
              <w:pStyle w:val="BoxListBullet"/>
              <w:keepNext w:val="false"/>
              <w:numPr>
                <w:ilvl w:val="0"/>
                <w:numId w:val="0"/>
              </w:numPr>
              <w:ind w:left="0" w:hanging="0"/>
              <w:rPr/>
            </w:pPr>
            <w:r>
              <w:rPr/>
              <w:t>Other recommended reforms target issues specific to the apprenticeship system, including:</w:t>
            </w:r>
          </w:p>
          <w:p>
            <w:pPr>
              <w:pStyle w:val="BoxListBullet"/>
              <w:keepNext w:val="false"/>
              <w:numPr>
                <w:ilvl w:val="0"/>
                <w:numId w:val="9"/>
              </w:numPr>
              <w:rPr/>
            </w:pPr>
            <w:r>
              <w:rPr/>
              <w:t>government and industry intervention to promote stability in apprenticeship and traineeship numbers during economic downturns</w:t>
            </w:r>
          </w:p>
          <w:p>
            <w:pPr>
              <w:pStyle w:val="BoxListBullet"/>
              <w:keepNext w:val="false"/>
              <w:numPr>
                <w:ilvl w:val="0"/>
                <w:numId w:val="9"/>
              </w:numPr>
              <w:rPr>
                <w:rStyle w:val="DraftingNote"/>
                <w:b w:val="false"/>
                <w:b w:val="false"/>
                <w:color w:val="000000"/>
                <w:sz w:val="22"/>
                <w:u w:val="none"/>
              </w:rPr>
            </w:pPr>
            <w:r>
              <w:rPr/>
              <w:t>employer incentives focusing on areas with ‘tangible and enduring value for the economy’ in both traditional trades and newer areas such as community services, health services and information technolog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verall, cyclical fluctuations in the labour market and demand for training broadly point to a need for the VET workforce to be sufficiently flexible and responsive to the changing conditions and needs of industry. Although there is a role for forecasting future industry conditions — which would assist the VET sector in its own workforce planning — such forecasts involve a large set of underlying assumptions and considerable uncertainty, making it difficult to predict  industry</w:t>
        <w:noBreakHyphen/>
        <w:t xml:space="preserve"> or occupation</w:t>
        <w:noBreakHyphen/>
        <w:t>specific impacts. This is discussed in chapter 7.</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kills policy agenda</w:t>
      </w:r>
    </w:p>
    <w:p>
      <w:pPr>
        <w:pStyle w:val="Heading3"/>
        <w:ind w:left="0" w:hanging="0"/>
        <w:rPr/>
      </w:pPr>
      <w:r>
        <w:rPr/>
        <w:t>Skills-deepening</w:t>
      </w:r>
    </w:p>
    <w:p>
      <w:pPr>
        <w:pStyle w:val="TextBody"/>
        <w:rPr/>
      </w:pPr>
      <w:r>
        <w:rPr/>
        <w:t>As discussed in chapter 4, COAG is currently pursuing a ‘skills</w:t>
        <w:noBreakHyphen/>
        <w:t>deepening’ human capital agenda, with specific targets to increase the proportion of the population that holds a post</w:t>
        <w:noBreakHyphen/>
        <w:t>school qualification. The policy aims to lift the participation and productivity rates of the working</w:t>
        <w:noBreakHyphen/>
        <w:t xml:space="preserve">age population, as a way to mitigate the impact of population ageing and meet the need for a more highly-skilled labour force (Treasury 2010). The skills-deepening targets are typically more ambitious than any upskilling already occurring within the workforce as a result of the structural changes discussed earlier in this chapter. </w:t>
      </w:r>
    </w:p>
    <w:p>
      <w:pPr>
        <w:pStyle w:val="TextBody"/>
        <w:rPr/>
      </w:pPr>
      <w:r>
        <w:rPr/>
        <w:t>There are indications that, over the past decade, some degree of skills</w:t>
        <w:noBreakHyphen/>
        <w:t>deepening has been occurring in relation to VET</w:t>
        <w:noBreakHyphen/>
        <w:t>level qualifications. From 2001 to 2009, the share of the working</w:t>
        <w:noBreakHyphen/>
        <w:t>age population holding a VET-level qualification increased only slightly (from 33 to 35 per cent), but with an ongoing shift towards higher</w:t>
        <w:noBreakHyphen/>
        <w:t>level qualifications (ABS 2009b). Over that period, the share of the population holding a higher-level VET qualification (Certificate III or IV, Diploma or Advanced Diploma) increased by around 5 percentage points, while the share holding a qualification at Certificate I or II level declined by around 3 percentage points. This trend was complemented by an increase in the attainment of university</w:t>
        <w:noBreakHyphen/>
        <w:t xml:space="preserve">level qualifications, confirming that the population’s average educational attainment has been increasing. </w:t>
      </w:r>
    </w:p>
    <w:p>
      <w:pPr>
        <w:pStyle w:val="TextBody"/>
        <w:rPr/>
      </w:pPr>
      <w:r>
        <w:rPr/>
        <w:t>Enrolment figures in VET reflect this trend. Within the publicly-funded VET system, the share of students enrolled in Certificate III or higher qualifications increased by 14 percentage points between 2000 and 2009. While the share enrolled in Certificate I or II qualifications has been steady, the share enrolled in non</w:t>
        <w:noBreakHyphen/>
        <w:t>award or bridging courses (and other non</w:t>
        <w:noBreakHyphen/>
        <w:t xml:space="preserve">Australian Qualifications Framework (AQF) qualifications) decreased by 15 percentage points over the same time period (table B.7). </w:t>
      </w:r>
    </w:p>
    <w:p>
      <w:pPr>
        <w:pStyle w:val="TextBody"/>
        <w:rPr/>
      </w:pPr>
      <w:r>
        <w:rPr>
          <w:rStyle w:val="ListBullet2Char"/>
        </w:rPr>
        <w:t>Modelling commissioned by Skills Australia indicates that, on the basis of current patterns of job growth and educational enrolments, the number of Australians holding a post</w:t>
        <w:noBreakHyphen/>
        <w:t xml:space="preserve">school qualification will grow by 2.6 per cent per year from 2010 to 2025 </w:t>
      </w:r>
      <w:r>
        <w:rPr/>
        <w:t xml:space="preserve">(Access Economics 2009). According to Skills Australia (2010a), an even higher rate of growth in tertiary enrolments will be required if the COAG targets are to be achieved. This would imply that, relative to current levels, an even higher volume, or average level, of training will be expected of the VET sector. </w:t>
      </w:r>
    </w:p>
    <w:p>
      <w:pPr>
        <w:pStyle w:val="TextBody"/>
        <w:rPr/>
      </w:pPr>
      <w:r>
        <w:rPr/>
        <w:t>The achievement of the skills-deepening policy will require more VET trainers and assessors who are suitably skilled in delivering higher levels of training. Compared to the existing VET workforce profile, it is likely that some providers will need to employ a larger share of trainers and assessors who hold higher</w:t>
        <w:noBreakHyphen/>
        <w:t>level qualifications themselves, since it is a requirement of the Australian Quality Training Framework (AQTF) that trainers and assessors hold a qualification at least equal to that which they are delivering. This might be more applicable to the non</w:t>
        <w:noBreakHyphen/>
        <w:t>TAFE sector since, currently, trainers and assessors in the TAFE sector hold a higher average level of qualification than those in the non</w:t>
        <w:noBreakHyphen/>
        <w:t>TAFE sector (table C.16).</w:t>
      </w:r>
    </w:p>
    <w:p>
      <w:pPr>
        <w:pStyle w:val="Heading3"/>
        <w:ind w:left="0" w:hanging="0"/>
        <w:rPr/>
      </w:pPr>
      <w:r>
        <w:rPr/>
        <w:t>Foundation-level language, literacy and numeracy skills</w:t>
      </w:r>
    </w:p>
    <w:p>
      <w:pPr>
        <w:pStyle w:val="TextBody"/>
        <w:rPr/>
      </w:pPr>
      <w:r>
        <w:rPr/>
        <w:t>The delivery of foundation</w:t>
        <w:noBreakHyphen/>
        <w:t xml:space="preserve">level language, literacy and numeracy (LLN) skills in VET is generally directed towards adult learners who have not gained these skills in the school system and for migrants with limited English ability, although it is not exclusively targeted at these students. A number of factors point towards an increasing focus on the delivery of LLN skills by the VET sector. </w:t>
      </w:r>
    </w:p>
    <w:p>
      <w:pPr>
        <w:pStyle w:val="TextBody"/>
        <w:rPr/>
      </w:pPr>
      <w:r>
        <w:rPr/>
        <w:t xml:space="preserve">The Australian Government’s skills-deepening agenda, discussed in the previous section, aims to improve rates of VET participation among members of the community who would otherwise be disengaged from education and training, as a way to lift labour force participation and encourage social inclusion. The low initial skills base of many members of this group mean that their participation in VET should begin at the foundation levels of LLN. Feedback from study participants highlighted VET’s role in delivering these skills, and the implications for the VET workforce: </w:t>
      </w:r>
    </w:p>
    <w:p>
      <w:pPr>
        <w:pStyle w:val="Quote"/>
        <w:rPr/>
      </w:pPr>
      <w:r>
        <w:rPr/>
        <w:t>The focus on … LLN support will continue to be critical, driven by the need to continuously develop skills in Australia’s workforce … It is known that to increase the participation in the workforce by low SES groups, well specified pathways from Certificates I and II with integrated literacy and numeracy support is essential. Hence there will be a continuing strong demand for VET LLN practitioners. Also, all VET practitioners and professionals will need to have knowledge of the LLN approaches required to improve student outcomes. (Charles Darwin University, sub. 40, p. 2)</w:t>
      </w:r>
    </w:p>
    <w:p>
      <w:pPr>
        <w:pStyle w:val="Quote"/>
        <w:rPr/>
      </w:pPr>
      <w:r>
        <w:rPr/>
        <w:t>It is very likely that demand for VET from learners from disadvantaged backgrounds will increase in the next five to ten years … It is also likely that a significant proportion of these students will lack well-developed literacy and numeracy skills. This will place increasing demands on the VET teacher/lecturer workforce, some of whom would benefit from support to lift their own foundation skills levels and who perhaps have little expertise in teaching these skills to their VET students. (WA Department of Training and Workforce Development, sub. 26, p. 2)</w:t>
      </w:r>
    </w:p>
    <w:p>
      <w:pPr>
        <w:pStyle w:val="TextBody"/>
        <w:rPr/>
      </w:pPr>
      <w:r>
        <w:rPr/>
        <w:t>Additionally, as the average skill requirements of jobs in the economy rise, there is a greater need to invest in the LLN skills of the population. Members of industry have recognised this need (Australian Industry Group (Ai Group), sub. 14; IBSA 2010d). As one study participant noted:</w:t>
      </w:r>
    </w:p>
    <w:p>
      <w:pPr>
        <w:pStyle w:val="Quote"/>
        <w:rPr/>
      </w:pPr>
      <w:r>
        <w:rPr/>
        <w:t>[I]t is likely that the growth in the economy and the requirements of social policy will see an increased effort to incorporate a much greater proportion of the population in education and training over the next decade. Language, literacy and numeracy issues will figure more prominently for the VET workforce as a consequence. (IBSA, sub. 8, p. 6)</w:t>
      </w:r>
    </w:p>
    <w:p>
      <w:pPr>
        <w:pStyle w:val="TextBody"/>
        <w:rPr/>
      </w:pPr>
      <w:r>
        <w:rPr/>
        <w:t>As some indication of the need to invest in Australia’s LLN skills base, the ABS Adult Literacy and Lifeskills Survey (ALLS) in 2006 indicated that almost half of the working age population had literacy and numeracy skills below the proficient level needed to participate fully in society (Shomos 2010).</w:t>
      </w:r>
      <w:r>
        <w:rPr>
          <w:rStyle w:val="FootnoteCharacters"/>
          <w:rStyle w:val="FootnoteAnchor"/>
        </w:rPr>
        <w:footnoteReference w:id="3"/>
      </w:r>
      <w:r>
        <w:rPr/>
        <w:t xml:space="preserve"> The Industry Skills Councils (ISC) point towards these data, and similar findings drawn from industry research, to contend that the delivery of LLN skills in VET needs to increase both in volume and quality (ISC 2011).</w:t>
      </w:r>
    </w:p>
    <w:p>
      <w:pPr>
        <w:pStyle w:val="TextBody"/>
        <w:rPr/>
      </w:pPr>
      <w:r>
        <w:rPr/>
        <w:t>The move towards greater provision of LLN necessitates that VET trainers and assessors be equipped to provide these courses:</w:t>
      </w:r>
    </w:p>
    <w:p>
      <w:pPr>
        <w:pStyle w:val="Quote"/>
        <w:rPr/>
      </w:pPr>
      <w:r>
        <w:rPr/>
        <w:t>IBSA anticipates that [LLN] will require increased commitment of resources and intellectual effort to ensure that the VET workforce as a whole is equipped to some and varying degrees to deal with these issues. (IBSA, sub. 8, p. 6)</w:t>
      </w:r>
    </w:p>
    <w:p>
      <w:pPr>
        <w:pStyle w:val="TextBody"/>
        <w:rPr/>
      </w:pPr>
      <w:r>
        <w:rPr/>
        <w:t>The delivery of LLN requires VET trainers and assessors to possess a different set of skills. Participants have advised that this includes a greater knowledge of teaching theory and practices than required in the delivery of more vocationally</w:t>
        <w:noBreakHyphen/>
        <w:t>oriented courses, and the ability to engage with students whose detachment from the workforce might have made them reluctant to learn (Ai Group, sub. 14; Jobs Australia, sub. 44; Skills Australia, sub. 59). However, while the delivery of LLN skills requires specialist teaching abilities, this role does not need to fall to LLN experts only. LLN skills can also be delivered effectively in the context of non</w:t>
        <w:noBreakHyphen/>
        <w:t>LLN</w:t>
        <w:noBreakHyphen/>
        <w:t xml:space="preserve">specific courses. Study participants have commented that the provision of LLN skills should not be considered as an ‘add-on’ to VET’s mainstream delivery, but an integrated part of its services (Australian Education Union, sub. DR101). </w:t>
      </w:r>
    </w:p>
    <w:p>
      <w:pPr>
        <w:pStyle w:val="TextBody"/>
        <w:rPr/>
      </w:pPr>
      <w:r>
        <w:rPr/>
        <w:t>While the VET workforce should prepare itself for a greater intake of students with LLN deficiencies, some have expressed concerns that only a small proportion of people who need assistance with their LLN skills will present themselves to the appropriate education and training providers (IBSA 2010d). This is partly because these people might be reluctant to reveal their need for assistance, or do not recognise their need. This risk suggests that, at least for those in need who do enter the VET sector, the VET workforce might also need to be better prepared to identify their LLN deficiencies and propose remedial action (Victoria University, sub. 11).</w:t>
      </w:r>
    </w:p>
    <w:p>
      <w:pPr>
        <w:pStyle w:val="Heading3"/>
        <w:keepLines/>
        <w:ind w:left="0" w:hanging="0"/>
        <w:rPr/>
      </w:pPr>
      <w:r>
        <w:rPr/>
        <w:t>Improving accessibility</w:t>
      </w:r>
    </w:p>
    <w:p>
      <w:pPr>
        <w:pStyle w:val="Heading4"/>
        <w:keepLines/>
        <w:rPr/>
      </w:pPr>
      <w:r>
        <w:rPr/>
        <w:t>Flexibility of delivery</w:t>
      </w:r>
    </w:p>
    <w:p>
      <w:pPr>
        <w:pStyle w:val="TextBody"/>
        <w:rPr/>
      </w:pPr>
      <w:r>
        <w:rPr/>
        <w:t>The increased provision of VET via flexible modes of delivery is a key way in which the sector is improving accessibility for students. Flexible delivery encompasses, among other features, the use of online (or e-learning) delivery and distance education. These modes of training rely heavily on technology</w:t>
        <w:noBreakHyphen/>
        <w:t xml:space="preserve">based delivery methods, but might also entail, for example, teachers travelling to remote locations to conduct training and assessment. </w:t>
      </w:r>
    </w:p>
    <w:p>
      <w:pPr>
        <w:pStyle w:val="TextBody"/>
        <w:rPr/>
      </w:pPr>
      <w:r>
        <w:rPr/>
        <w:t>While largely facilitated by advances in information and communication technologies (ICT), the increased use of flexible delivery in VET responds to the objectives of the sector and governments. Flexible modes of delivery allow access by a broader range of students, including students in remote and rural areas, and those who face difficulties studying on</w:t>
        <w:noBreakHyphen/>
        <w:t>campus, such as students with family or other carer responsibilities or full</w:t>
        <w:noBreakHyphen/>
        <w:t>time jobs. One participant noted that the roll-out of the NBN, in particular, is expected to increase demand for the delivery of flexible training options (FLAG, sub. DR99).</w:t>
      </w:r>
    </w:p>
    <w:p>
      <w:pPr>
        <w:pStyle w:val="TextBody"/>
        <w:rPr/>
      </w:pPr>
      <w:r>
        <w:rPr/>
        <w:t>Members of the VET workforce expressed a strong awareness of the impact of technological advances on the sector and its use of flexible delivery:</w:t>
      </w:r>
    </w:p>
    <w:p>
      <w:pPr>
        <w:pStyle w:val="Quote"/>
        <w:rPr/>
      </w:pPr>
      <w:r>
        <w:rPr/>
        <w:t>The critical trends in technology influencing the VET sector are related to increasing client demand for flexible learning options, the expansion of broadband networks and advancements in mobile technologies … The use of technology will impact teaching delivery methods through the adoption of technology-based methods such as online (self-paced) and virtual training. There is a strong possibility that courses/units will increasingly be delivered entirely in a technology-based format. (Joint TAFE Associations, sub. 48, p. 12)</w:t>
      </w:r>
    </w:p>
    <w:p>
      <w:pPr>
        <w:pStyle w:val="TextBody"/>
        <w:rPr/>
      </w:pPr>
      <w:r>
        <w:rPr/>
        <w:t>The use of ICT in the delivery of education and training is already significant. Recent data show that online instruction was used in the delivery of around 40 per cent of VET qualifications, and computer disks or CD</w:t>
        <w:noBreakHyphen/>
        <w:t>ROMs were used in the delivery of nearly 30 per cent of VET qualifications (Productivity Commission estimates based on unpublished data from ABS 2009f). These delivery methods were relatively more common at the higher levels of VET qualifications. There are indications that flexible modes of delivery will increase in use. For example, the South Australian Government is aiming to double the use of e</w:t>
        <w:noBreakHyphen/>
        <w:t>learning in VET by 2012 (DFEEST, sub. 54), and in a survey of 3600 VET students, almost half said that the availability of e-learning influenced their choice of course while 90 per cent wanted e</w:t>
        <w:noBreakHyphen/>
        <w:t>learning to be a component of their course (ACPET, sub. 50).</w:t>
      </w:r>
    </w:p>
    <w:p>
      <w:pPr>
        <w:pStyle w:val="TextBody"/>
        <w:rPr/>
      </w:pPr>
      <w:r>
        <w:rPr/>
        <w:t>An increased reliance on flexible modes of delivery will require VET trainers and assessors to be proficient in the appropriate technology. They also need to know how to incorporate technology in their training and assessing practices in an effective way. This was noted by several study participants:</w:t>
      </w:r>
    </w:p>
    <w:p>
      <w:pPr>
        <w:pStyle w:val="Quote"/>
        <w:rPr/>
      </w:pPr>
      <w:r>
        <w:rPr/>
        <w:t>As the demand for flexible training continues to grow, so too does the need for practitioners to possess high-level skills that will optimise learner experiences and deliver quality outcomes. There is an expectation that practitioners will not only know how to use the technologies but how to integrate them into teaching practice in an innovative way. (FLAG, sub. DR99, p. 2)</w:t>
      </w:r>
    </w:p>
    <w:p>
      <w:pPr>
        <w:pStyle w:val="Quote"/>
        <w:rPr/>
      </w:pPr>
      <w:r>
        <w:rPr/>
        <w:t>There is a changing focus on teaching styles that work in an online or flexible environment and there is a demand for different teacher training for new delivery styles or methods. Higher level skills will be needed to use technology in a transformative and innovative way for learning and assessment. (TVET Australia, sub. 56, p. 10)</w:t>
      </w:r>
    </w:p>
    <w:p>
      <w:pPr>
        <w:pStyle w:val="TextBody"/>
        <w:rPr/>
      </w:pPr>
      <w:r>
        <w:rPr/>
        <w:t>An additional consideration for trainers and assessors responsible for delivering VET via distance education is the need to keep students engaged during non</w:t>
        <w:noBreakHyphen/>
        <w:t xml:space="preserve">contact time and to cater for the particular needs of students in isolated locations. </w:t>
      </w:r>
    </w:p>
    <w:p>
      <w:pPr>
        <w:pStyle w:val="Heading4"/>
        <w:rPr/>
      </w:pPr>
      <w:r>
        <w:rPr/>
        <w:t>Employment-based delivery</w:t>
      </w:r>
    </w:p>
    <w:p>
      <w:pPr>
        <w:pStyle w:val="TextBody"/>
        <w:rPr/>
      </w:pPr>
      <w:r>
        <w:rPr/>
        <w:t>Employment-based delivery enables workers to invest in training without leaving their worksite. As some study participants have noted, this feature is particularly advantageous for workers who have high costs or difficulties travelling to the location of the VET provider (Australian Institute of Welfare and Community Workers, sub. DR77). This might be the case for workers who are located in regional and remote areas or work night</w:t>
        <w:noBreakHyphen/>
        <w:t>time shifts, for example. Another advantage of employment-based delivery is that it enables VET to form closer ties with industry and ensure that training is more relevant to the actual workforce requirements.</w:t>
      </w:r>
    </w:p>
    <w:p>
      <w:pPr>
        <w:pStyle w:val="TextBody"/>
        <w:rPr/>
      </w:pPr>
      <w:r>
        <w:rPr/>
        <w:t>There are trends signalling an increased prevalence of employment-based VET delivery. Between 2000 and 2009, this mode more than doubled its share of hours of VET delivery (table B.23). Despite this upward trend, some members of industry argued that current rates of employment</w:t>
        <w:noBreakHyphen/>
        <w:t>based delivery are below industry’s expectations:</w:t>
      </w:r>
    </w:p>
    <w:p>
      <w:pPr>
        <w:pStyle w:val="Quote"/>
        <w:rPr/>
      </w:pPr>
      <w:r>
        <w:rPr/>
        <w:t>A major concern of Ai Group in relation to the VET sector and the VET workforce is the relatively small amount of training delivery in the workplace. Campus-based delivery remains by far the largest form of delivery and only fourteen per cent of delivery occurs in workplaces (excluding apprentices and trainees). Industry has consistently and strongly stated its preference for work-based training and this statistic demonstrates that the VET sector is not adequately responding to industry needs. (Ai Group, sub. DR88, p. 2)</w:t>
      </w:r>
    </w:p>
    <w:p>
      <w:pPr>
        <w:pStyle w:val="TextBody"/>
        <w:rPr/>
      </w:pPr>
      <w:r>
        <w:rPr/>
        <w:t xml:space="preserve">The Western Australian Government has a target to increase the proportion of workplace delivery from 27 per cent in 2008 to 40 per cent by 2012 (WA DET 2009). </w:t>
      </w:r>
    </w:p>
    <w:p>
      <w:pPr>
        <w:pStyle w:val="TextBody"/>
        <w:rPr/>
      </w:pPr>
      <w:r>
        <w:rPr/>
        <w:t>Given these trends, VET trainers and assessors need to continue building productive ties with industry and become increasingly flexible in terms of times and locations of training delivery, as noted by some study participants (Ai Group, sub. DR88; Construction and Property Services Industry Skills Council (CPSISC) sub. 46). The trend towards more employment-based delivery also has implications for the type of skills required of VET trainers and assessors and the work arrangements in place in the sector, as discussed in chapter 8.</w:t>
      </w:r>
    </w:p>
    <w:p>
      <w:pPr>
        <w:pStyle w:val="Heading3"/>
        <w:ind w:left="0" w:hanging="0"/>
        <w:rPr/>
      </w:pPr>
      <w:r>
        <w:rPr/>
        <w:t>Changing student profile</w:t>
      </w:r>
    </w:p>
    <w:p>
      <w:pPr>
        <w:pStyle w:val="TextBody"/>
        <w:rPr/>
      </w:pPr>
      <w:r>
        <w:rPr/>
        <w:t>In addition to catering to the skill needs of industry, the VET sector serves an important role in catering to the education needs of students who have a higher potential for disadvantage or marginalisation within the broader education system. For instance, the VET sector is designed to deliver education to students who have not achieved the standards expected in the school system or cannot be adequately accommodated by that system. The role of the VET sector, in this respect, helps to shape its student profile.</w:t>
      </w:r>
    </w:p>
    <w:p>
      <w:pPr>
        <w:pStyle w:val="TextBody"/>
        <w:rPr/>
      </w:pPr>
      <w:r>
        <w:rPr/>
        <w:t>As the sector pursues policy agendas to improve rates of educational attainment, increase the provision of foundation LLN skills, and broaden its accessibility through more flexible modes of delivery, the sector’s student population will become increasingly diverse. Reflecting the changes canvassed in this chapter, the VET sector overall will need to cater for a growing number of students with the following characteristics:</w:t>
      </w:r>
    </w:p>
    <w:p>
      <w:pPr>
        <w:pStyle w:val="ListBullet"/>
        <w:numPr>
          <w:ilvl w:val="0"/>
          <w:numId w:val="10"/>
        </w:numPr>
        <w:rPr/>
      </w:pPr>
      <w:r>
        <w:rPr/>
        <w:t>students enrolled in higher-level qualifications</w:t>
      </w:r>
    </w:p>
    <w:p>
      <w:pPr>
        <w:pStyle w:val="ListBullet"/>
        <w:numPr>
          <w:ilvl w:val="0"/>
          <w:numId w:val="10"/>
        </w:numPr>
        <w:rPr/>
      </w:pPr>
      <w:r>
        <w:rPr/>
        <w:t>‘</w:t>
      </w:r>
      <w:r>
        <w:rPr/>
        <w:t>second-chance’ learners who have not succeeded in secondary school but who undertake school curricula as adult learners (for example, enrolling in pre</w:t>
        <w:noBreakHyphen/>
        <w:t>employment courses in the Adult and Community Education sector)</w:t>
      </w:r>
    </w:p>
    <w:p>
      <w:pPr>
        <w:pStyle w:val="ListBullet"/>
        <w:numPr>
          <w:ilvl w:val="0"/>
          <w:numId w:val="10"/>
        </w:numPr>
        <w:rPr/>
      </w:pPr>
      <w:r>
        <w:rPr/>
        <w:t>students from low socio-economic backgrounds, who tend to experience poorer rates of educational attainment and employment outcomes</w:t>
      </w:r>
    </w:p>
    <w:p>
      <w:pPr>
        <w:pStyle w:val="ListBullet"/>
        <w:numPr>
          <w:ilvl w:val="0"/>
          <w:numId w:val="10"/>
        </w:numPr>
        <w:rPr/>
      </w:pPr>
      <w:r>
        <w:rPr/>
        <w:t xml:space="preserve">migrants and students from non-English speaking backgrounds </w:t>
      </w:r>
    </w:p>
    <w:p>
      <w:pPr>
        <w:pStyle w:val="ListBullet"/>
        <w:numPr>
          <w:ilvl w:val="0"/>
          <w:numId w:val="10"/>
        </w:numPr>
        <w:rPr/>
      </w:pPr>
      <w:r>
        <w:rPr/>
        <w:t xml:space="preserve">Indigenous students, many of whom are likely to have had limited prior school education </w:t>
      </w:r>
    </w:p>
    <w:p>
      <w:pPr>
        <w:pStyle w:val="ListBullet"/>
        <w:numPr>
          <w:ilvl w:val="0"/>
          <w:numId w:val="10"/>
        </w:numPr>
        <w:rPr/>
      </w:pPr>
      <w:r>
        <w:rPr/>
        <w:t xml:space="preserve">students from remote areas, who might have had poorer prior learning and training opportunities </w:t>
      </w:r>
    </w:p>
    <w:p>
      <w:pPr>
        <w:pStyle w:val="ListBullet"/>
        <w:numPr>
          <w:ilvl w:val="0"/>
          <w:numId w:val="10"/>
        </w:numPr>
        <w:rPr/>
      </w:pPr>
      <w:r>
        <w:rPr/>
        <w:t>students with disability, who might have also been disadvantaged in the mainstream school system.</w:t>
      </w:r>
    </w:p>
    <w:p>
      <w:pPr>
        <w:pStyle w:val="ListBullet"/>
        <w:numPr>
          <w:ilvl w:val="0"/>
          <w:numId w:val="0"/>
        </w:numPr>
        <w:ind w:left="0" w:hanging="0"/>
        <w:rPr/>
      </w:pPr>
      <w:r>
        <w:rPr/>
        <w:t>IBSA identified VET’s diversifying student profile as a key consideration for the sector’s workforce:</w:t>
      </w:r>
    </w:p>
    <w:p>
      <w:pPr>
        <w:pStyle w:val="Quote"/>
        <w:rPr/>
      </w:pPr>
      <w:r>
        <w:rPr/>
        <w:t>The real issue is the extent to which the VET workforce is currently prepared and capable of enrolling significant proportions from a much wider cross section of the population. It raises important questions about the skills inherent in the VET workforce and what more needs to be done, for example, to increase the level of skills in identifying and addressing needs in language, literacy and numeracy and how to engage and train greater proportions of Indigenous people. (sub. 8, p. 4)</w:t>
      </w:r>
    </w:p>
    <w:p>
      <w:pPr>
        <w:pStyle w:val="TextBody"/>
        <w:rPr/>
      </w:pPr>
      <w:r>
        <w:rPr/>
        <w:t xml:space="preserve">Trends already point toward moderate growth in the share of VET enrolments made up of students with a potential for disadvantage. Between 2000 and 2009, in the publicly-funded VET sector: the share of Indigenous students in VET increased from 3.0 to 4.4 per cent; the share of students with disability increased from 3.6 to 5.9 per cent; and the share of students from non-English speaking backgrounds increased from 11.8 to 15.3 per cent (table B.19). </w:t>
      </w:r>
    </w:p>
    <w:p>
      <w:pPr>
        <w:pStyle w:val="ListBullet"/>
        <w:numPr>
          <w:ilvl w:val="0"/>
          <w:numId w:val="0"/>
        </w:numPr>
        <w:ind w:left="0" w:hanging="0"/>
        <w:rPr/>
      </w:pPr>
      <w:r>
        <w:rPr/>
        <w:t xml:space="preserve">A broadening student profile suggests that, in the future, the VET sector will require workers who are suitably equipped to accommodate these students’ personal needs and cultural practices, and address their potential past learning difficulties. Research suggests that VET workers require specialist skills to cater for students with the potential for disadvantage (Griffin and Nechvoglod 2008; Miller 2005; Miller and Nguyen 2008). </w:t>
      </w:r>
    </w:p>
    <w:p>
      <w:pPr>
        <w:pStyle w:val="TextBody"/>
        <w:rPr/>
      </w:pPr>
      <w:r>
        <w:rPr/>
        <w:t>Currently, some groups are under-represented in the VET workforce, relative to the student population. For example, while 4.4 per cent of all students in the publicly</w:t>
        <w:noBreakHyphen/>
        <w:t>funded VET system are Indigenous, only 1.3 per cent of all VET trainers and assessors identify as such (tables B.19 and C.22). The response of the VET sector might also involve employing more workers who associate with these groups to serve as positive role models and mentors to students. This could potentially improve these students’ training outcomes (Polytechnic West, sub. DR81).</w:t>
      </w:r>
    </w:p>
    <w:p>
      <w:pPr>
        <w:pStyle w:val="TextBody"/>
        <w:rPr/>
      </w:pPr>
      <w:r>
        <w:rPr/>
        <w:t>Some members of the sector suggested that the VET workforce would benefit from ‘group teaching’ models, whereby traditional teachers are complemented by other staff providing ‘wraparound’ services to support students who experience disadvantage or marginalisation (Skills Australia 2010a; WA Department of Training and Workforce Development, sub. 26). As an example, greater job</w:t>
        <w:noBreakHyphen/>
        <w:t>seeking assistance could be offered to students with characteristics associated with worse employment outcomes.</w:t>
      </w:r>
    </w:p>
    <w:p>
      <w:pPr>
        <w:pStyle w:val="TextBody"/>
        <w:rPr/>
      </w:pPr>
      <w:r>
        <w:rPr/>
        <w:t>Data indicate that the VET participation rates of students with a higher potential for disadvantage are not sustained in the higher education sector, which can contribute to their worse labour market outcomes (Wheelahan 2010b). This suggests that VET workers need to promote articulation pathways from VET to higher education among these students in particula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Changing VET systems and structures</w:t>
      </w:r>
    </w:p>
    <w:p>
      <w:pPr>
        <w:pStyle w:val="Heading3"/>
        <w:ind w:left="0" w:hanging="0"/>
        <w:rPr/>
      </w:pPr>
      <w:r>
        <w:rPr/>
        <w:t xml:space="preserve">Changes in funding </w:t>
      </w:r>
    </w:p>
    <w:p>
      <w:pPr>
        <w:pStyle w:val="TextBody"/>
        <w:rPr/>
      </w:pPr>
      <w:r>
        <w:rPr/>
        <w:t>The VET sector has experienced major reforms in funding sources and allocation mechanisms over recent years, as discussed in chapter 4 and appendix E. Such change is set to continue, as reflected in the policy approaches of some jurisdictions and in the proposed recommendations of the Bradley Review (Australian Government 2008). While some of the specific changes to the VET sector’s funding systems discussed in this section are still at proposal stage, some are already underway in certain jurisdictions.</w:t>
      </w:r>
    </w:p>
    <w:p>
      <w:pPr>
        <w:pStyle w:val="Heading4"/>
        <w:rPr/>
      </w:pPr>
      <w:r>
        <w:rPr/>
        <w:t>Diversifying funding sources</w:t>
      </w:r>
    </w:p>
    <w:p>
      <w:pPr>
        <w:pStyle w:val="TextBody"/>
        <w:rPr/>
      </w:pPr>
      <w:r>
        <w:rPr/>
        <w:t>As discussed in chapter 4, a history of major funding reforms since the 1990s has seen the publicly</w:t>
        <w:noBreakHyphen/>
        <w:t>funded VET sector progressively reduce its reliance on government funding and seek alternative revenue sources, including fee</w:t>
        <w:noBreakHyphen/>
        <w:t>for-service income from individual students, employers and enterprises (Ferrier et al. 2008). Although the shift towards a more competitive and commercialised training market has been occurring for the past two decades, the trend has gathered momentum under the impetus of recent government policies, and has especially accelerated with the expansion of the international student market. Among public providers, total revenue from government increased by 38 per cent from 2005 to 2009, while fee</w:t>
        <w:noBreakHyphen/>
        <w:t>for-service income increased by about 67 per cent (NCVER 2009d). As a component of fee</w:t>
        <w:noBreakHyphen/>
        <w:t>for</w:t>
        <w:noBreakHyphen/>
        <w:t xml:space="preserve">service income, international student fees increased by more than 100 per cent during this time period, highlighting the growing importance of this student cohort as a funding source (NCVER 2009d). </w:t>
      </w:r>
    </w:p>
    <w:p>
      <w:pPr>
        <w:pStyle w:val="Heading4"/>
        <w:rPr/>
      </w:pPr>
      <w:r>
        <w:rPr/>
        <w:t>More contestable funding and demand-driven purchasing</w:t>
      </w:r>
    </w:p>
    <w:p>
      <w:pPr>
        <w:pStyle w:val="TextBody"/>
        <w:rPr/>
      </w:pPr>
      <w:r>
        <w:rPr/>
        <w:t>The ongoing move towards greater contestability of funding and demand-driven purchasing of VET will mean that both public and private providers will need to engage in more commercially</w:t>
        <w:noBreakHyphen/>
        <w:t>oriented business activities, as they enter into competitive tendering for funds and market themselves to their student and industry clients. Within the workforce, this will place greater importance on managerial, entrepreneurial, negotiation, risk</w:t>
        <w:noBreakHyphen/>
        <w:t xml:space="preserve">analysis and marketing skills. While the VET sector already has professionals with such skills, it may require proportionally more of these workers in the future (Charles Darwin University, sub. 40; IBSA, sub. 8). </w:t>
      </w:r>
    </w:p>
    <w:p>
      <w:pPr>
        <w:pStyle w:val="TextBody"/>
        <w:rPr/>
      </w:pPr>
      <w:r>
        <w:rPr/>
        <w:t>Study participants have commented that a more contestable funding environment is expected to improve the productivity of the publicly-funded VET sector, as long as the changes are implemented properly and quality standards of delivery are maintained (South Australia Training and Skills Commission, sub. 51). Managers, administrative staff and other VET workers involved in funding arrangements will need to be adept at adjusting to this new environment. The new procedures should also not be overly burdensome.</w:t>
      </w:r>
    </w:p>
    <w:p>
      <w:pPr>
        <w:pStyle w:val="TextBody"/>
        <w:rPr/>
      </w:pPr>
      <w:r>
        <w:rPr/>
        <w:t>Another possible outcome of a more contestable funding market is that it creates greater uncertainty within the sector and its workforce. This might, in turn, require greater flexibility in VET work arrangements and forms of employment, as discussed in chapter 8.</w:t>
      </w:r>
    </w:p>
    <w:p>
      <w:pPr>
        <w:pStyle w:val="Heading4"/>
        <w:rPr/>
      </w:pPr>
      <w:r>
        <w:rPr/>
        <w:t>Student contribution schemes</w:t>
      </w:r>
    </w:p>
    <w:p>
      <w:pPr>
        <w:pStyle w:val="TextBody"/>
        <w:rPr/>
      </w:pPr>
      <w:r>
        <w:rPr/>
        <w:t>One of the proposed changes to VET’s funding system is the greater use of student contribution schemes which, when involving income-contingent loans, enable students to defer their payment towards the costs of their training until they reach a given income threshold. Greater use of such arrangements would be expected to help reduce any potential negative effect of low socio</w:t>
        <w:noBreakHyphen/>
        <w:t>economic status on students’ accessibility to VET.</w:t>
      </w:r>
    </w:p>
    <w:p>
      <w:pPr>
        <w:pStyle w:val="TextBody"/>
        <w:rPr/>
      </w:pPr>
      <w:r>
        <w:rPr/>
        <w:t>Moves to increase the share of training costs borne by students, noted in chapter 4, could reduce student</w:t>
        <w:noBreakHyphen/>
        <w:t>driven demand for VET relative to current growth rates in student demand, or relative to the share of demand for training that is driven by industry. An increase in VET fees by 10 per cent has been estimated to lead to a decrease in the number of students enrolled by 0.6 per cent (Access Economics 2004).</w:t>
      </w:r>
    </w:p>
    <w:p>
      <w:pPr>
        <w:pStyle w:val="Heading3"/>
        <w:ind w:left="0" w:hanging="0"/>
        <w:rPr/>
      </w:pPr>
      <w:r>
        <w:rPr/>
        <w:t>Overlapping sectoral boundaries</w:t>
      </w:r>
    </w:p>
    <w:p>
      <w:pPr>
        <w:pStyle w:val="TextBody"/>
        <w:rPr/>
      </w:pPr>
      <w:r>
        <w:rPr/>
        <w:t>VET</w:t>
        <w:noBreakHyphen/>
        <w:t>in</w:t>
        <w:noBreakHyphen/>
        <w:t>Schools (VETiS) is a growing segment of the VET sector (AiG, sub. 14; DEEWR, sub. 60; WA Department of Training and Workforce Development, sub. 26). About 447 000 students aged 15 to 19 years participated in VETiS in 2009 (NCVER 2009f).</w:t>
      </w:r>
      <w:r>
        <w:rPr>
          <w:rStyle w:val="FootnoteCharacters"/>
          <w:rStyle w:val="FootnoteAnchor"/>
        </w:rPr>
        <w:footnoteReference w:id="4"/>
      </w:r>
      <w:r>
        <w:rPr/>
        <w:t xml:space="preserve"> At the other end of the qualifications spectrum, the delivery of higher education qualifications in VET has also been expanding. From 2005 to 2009, the number of students enrolled in a Bachelor Degree, Graduate Certificate or Graduate Diploma in the publicly</w:t>
        <w:noBreakHyphen/>
        <w:t>funded VET sector increased from 2900 to 3900 (NCVER 2009f).</w:t>
      </w:r>
    </w:p>
    <w:p>
      <w:pPr>
        <w:pStyle w:val="TextBody"/>
        <w:rPr/>
      </w:pPr>
      <w:r>
        <w:rPr/>
        <w:t>Given that most schools now offer VET as part of their senior school certificate (AEU, sub. 34), and with the Bradley Review into Higher Education recommending closer articulation between the VET and higher education sectors (Australian Government 2008), the VET sector’s scope of delivery is expected to continue to widen. In light of this trend, there is a heightened need to acknowledge that the delivery of VETiS and higher education qualifications requires a different set of skills to the delivery of traditional vocational qualifications (Charles Darwin University, sub. 40; John Mitchell and Associates, and JMA Analytics, sub. 37). Although it is difficult to distinguish and, therefore, quantify the number of VET workers who are involved in VETiS and higher education delivery currently, there are expectations that a larger number of suitably qualified VET workers will be required in the future to deliver these types of courses. This is likely to create a need for VET workers to be offered more opportunities to upgrade or diversify their professional skills.</w:t>
      </w:r>
    </w:p>
    <w:p>
      <w:pPr>
        <w:pStyle w:val="TextBody"/>
        <w:rPr/>
      </w:pPr>
      <w:r>
        <w:rPr/>
        <w:t>More broadly, an increasing focus on education</w:t>
        <w:noBreakHyphen/>
        <w:t>related policy goals, expressed in the policy agendas of both tiers of government, might be expected to increase the demands placed on Australia’s education system overall. As a consequence, VET providers might face greater competition for workers from other education sectors when attempting to attract and retain staff. The extent of this competition will depend on the substitutability and mobility of workers across the different education labour markets. This is most likely to occur in fields of delivery that overlap between the sectors, such as the provision of foundation-level skills in LLN (delivered in both schools and VET) or in the range of higher</w:t>
        <w:noBreakHyphen/>
        <w:t>level VET or lower</w:t>
        <w:noBreakHyphen/>
        <w:t xml:space="preserve">level higher education qualifications that are offered by both types of tertiary institutions. There are suggestions, however, that the extent of this mobility between different education sectors or types of institutions might be limited (DEEWR, sub. 60). </w:t>
      </w:r>
    </w:p>
    <w:p>
      <w:pPr>
        <w:pStyle w:val="TextBody"/>
        <w:rPr/>
      </w:pPr>
      <w:r>
        <w:rPr/>
        <w:t>Inter-sectoral competition might also stem from changes to the higher education funding system. The removal of enrolment caps in 2012, and declining international student enrolments, might intensify competition for students between the VET and higher education sectors (Moodie 2011). Universities that experience low demand from students may look towards expanding into VET-level qualifications, thereby attracting students away from VET</w:t>
        <w:noBreakHyphen/>
        <w:t>only providers. VET workers themselves might be drawn towards dual-sector providers, depending on the competitiveness of wages and working conditions.</w:t>
      </w:r>
    </w:p>
    <w:p>
      <w:pPr>
        <w:pStyle w:val="Heading3"/>
        <w:ind w:left="0" w:hanging="0"/>
        <w:rPr/>
      </w:pPr>
      <w:r>
        <w:rPr/>
        <w:t>Recognition of Prior Learning and Current Competency</w:t>
      </w:r>
    </w:p>
    <w:p>
      <w:pPr>
        <w:pStyle w:val="TextBody"/>
        <w:rPr/>
      </w:pPr>
      <w:r>
        <w:rPr/>
        <w:t>Recognition of Prior Learning (RPL) and Recognition of Current Competency (RCC), as discussed in chapter 5, allow experienced workers to have their skills and knowledge recognised in attaining a training qualification. Providers must assess whether a worker is competent to the standards prescribed by the relevant Training Package (Joint TAFE Associations, sub. 48). RPL and RCC in VET are intended to foster efficiency within the system, by reducing the need for workers to repeat or undertake training for skills that they have already acquired in previous training or on</w:t>
        <w:noBreakHyphen/>
        <w:t>the</w:t>
        <w:noBreakHyphen/>
        <w:t xml:space="preserve">job (COAG 2006). This frees up resources, including VET trainers and assessors, to be directed towards more efficient uses. </w:t>
      </w:r>
    </w:p>
    <w:p>
      <w:pPr>
        <w:pStyle w:val="TextBody"/>
        <w:rPr/>
      </w:pPr>
      <w:r>
        <w:rPr/>
        <w:t xml:space="preserve">Although RPL might not be suited to all types of training (South Australian Training and Skills Commission, sub. 51), there appears to be a push for its greater implementation. For example, the Western Australian Government aims to lift the number of RPL learning outcomes by 33 per cent between 2008 and 2012 (WA DET 2009). Some VET providers reported that they intend to make RPL and RCC the normal, rather than the alternative, mode of entry for many programs in the future (The Gordon, sub. 9). There is evidence that the use of RPL and RCC has already been increasing, albeit from a low level. Between 2000 and 2009, the share of subject completions attributed to RPL has risen from 2.7 to 4.9 per cent (table D.2). </w:t>
      </w:r>
    </w:p>
    <w:p>
      <w:pPr>
        <w:pStyle w:val="TextBody"/>
        <w:rPr/>
      </w:pPr>
      <w:r>
        <w:rPr/>
        <w:t xml:space="preserve">Following the completion of a three-year COAG project, RPL processes were recently amended to make the system more streamlined and simplified (DEEWR, sub. 60). Although there are some reservations about the extent of this impact (South Australian Training and Skills Commission, sub. 51), this change is expected to see the use of RPL expand further. </w:t>
      </w:r>
    </w:p>
    <w:p>
      <w:pPr>
        <w:pStyle w:val="TextBody"/>
        <w:rPr/>
      </w:pPr>
      <w:r>
        <w:rPr/>
        <w:t xml:space="preserve">Predicted growth in RPL and RCC will inevitably create a need for more assessment activity by the VET workforce. Study participants have noted that the use of RPL and RCC requires assessors to hold a different, more advanced set of skills than required in traditional assessment methods, as considered in chapter 10 (The Gordon, sub. 9; John Mitchell and Associates, and JMA Analytics, sub. 37; Joint TAFE Associations, sub. 48). </w:t>
      </w:r>
    </w:p>
    <w:p>
      <w:pPr>
        <w:pStyle w:val="TextBody"/>
        <w:rPr/>
      </w:pPr>
      <w:r>
        <w:rPr/>
        <w:t>Although there are many examples of RPL and RCC being applied appropriately, there are also reports that some skill recognition processes have not been consistently or fairly applied (Manufacturing Skills Australia, sub. 22). These occurrences imply a need for the sector to invest further in the capacity of its trainers and assessors to undertake RPL and RCC to an adequate standard.</w:t>
      </w:r>
    </w:p>
    <w:p>
      <w:pPr>
        <w:pStyle w:val="TextBody"/>
        <w:rPr/>
      </w:pPr>
      <w:r>
        <w:rPr/>
        <w:t>In accordance with the study’s Terms of Reference, this chapter has considered the factors that are likely to influence the current and future demand for, and supply of, the VET workforce. These factors include: demographic and immigration trends, economic and structural change; shifts in skill requirements, given the agreed COAG outcomes; and changing VET systems and structures.</w:t>
      </w:r>
    </w:p>
    <w:p>
      <w:pPr>
        <w:pStyle w:val="Finding"/>
        <w:rPr/>
      </w:pPr>
      <w:r>
        <w:rPr/>
        <w:t>Over the medium term, in the context of a tightening labour market, the VET workforce will be expected to deliver a greater volume of training, increase the quality and breadth of its training, cater for a more diverse student population, and operate under a more contingent and contestable funding system.</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Reference"/>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Implications of a changing environment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cited figures are based on moderate aggregate growth conditions (‘low-trust’ scenario) which most closely matched actual economic conditions in 2010 (Access Economics 2009).</w:t>
      </w:r>
    </w:p>
  </w:footnote>
  <w:footnote w:id="3">
    <w:p>
      <w:pPr>
        <w:pStyle w:val="Footnote"/>
        <w:spacing w:lineRule="exact" w:line="260" w:before="80" w:after="0"/>
        <w:ind w:left="284" w:hanging="284"/>
        <w:rPr/>
      </w:pPr>
      <w:r>
        <w:rPr>
          <w:rStyle w:val="FootnoteCharacters"/>
        </w:rPr>
        <w:footnoteRef/>
      </w:r>
      <w:r>
        <w:rPr/>
        <w:tab/>
        <w:t>This threshold differs from the ‘minimum’ level of literacy and numeracy skills required to participate in society, which explains why the ALLS reports a higher proportion of people with low skills, compared to other surveys (such as the National Assessment Program — Literacy and Numeracy (NAPLAN) and the Program for International Student Assessment (PISA)).</w:t>
      </w:r>
    </w:p>
  </w:footnote>
  <w:footnote w:id="4">
    <w:p>
      <w:pPr>
        <w:pStyle w:val="Footnote"/>
        <w:spacing w:lineRule="exact" w:line="260" w:before="80" w:after="0"/>
        <w:ind w:left="284" w:hanging="284"/>
        <w:rPr/>
      </w:pPr>
      <w:r>
        <w:rPr>
          <w:rStyle w:val="FootnoteCharacters"/>
        </w:rPr>
        <w:footnoteRef/>
      </w:r>
      <w:r>
        <w:rPr/>
        <w:tab/>
        <w:t>The growth rate of VETiS over time is difficult to precisely calculate, due to changes in data collection methods in some jurisdi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ListBullet2Char">
    <w:name w:val="List Bullet 2 Char"/>
    <w:basedOn w:val="BodyTextChar"/>
    <w:qFormat/>
    <w:rPr/>
  </w:style>
  <w:style w:type="character" w:styleId="InternetLink">
    <w:name w:val="Hyperlink"/>
    <w:basedOn w:val="DefaultParagraphFont"/>
    <w:rPr>
      <w:color w:val="0000FF"/>
      <w:u w:val="single"/>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DefaultChar">
    <w:name w:val="Default Char"/>
    <w:basedOn w:val="DefaultParagraphFont"/>
    <w:qFormat/>
    <w:rPr>
      <w:rFonts w:ascii="Calibri" w:hAnsi="Calibri" w:cs="Calibri"/>
      <w:color w:val="000000"/>
      <w:sz w:val="24"/>
      <w:szCs w:val="24"/>
      <w:lang w:val="en-AU" w:bidi="ar-SA"/>
    </w:rPr>
  </w:style>
  <w:style w:type="character" w:styleId="QuoteChar">
    <w:name w:val="Quote Char"/>
    <w:basedOn w:val="BodyText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Bcl">
    <w:name w:val="Bcl"/>
    <w:basedOn w:val="TextBody"/>
    <w:qFormat/>
    <w:pPr>
      <w:ind w:left="720" w:hanging="720"/>
    </w:pPr>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Cl">
    <w:name w:val="Cl"/>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2:29:00Z</dcterms:created>
  <dc:creator>Productivity Commission</dc:creator>
  <dc:description/>
  <dc:language>en-US</dc:language>
  <cp:lastModifiedBy>cgardner</cp:lastModifiedBy>
  <cp:lastPrinted>2011-04-19T19:20:00Z</cp:lastPrinted>
  <dcterms:modified xsi:type="dcterms:W3CDTF">2011-04-19T09:20:00Z</dcterms:modified>
  <cp:revision>94</cp:revision>
  <dc:subject/>
  <dc:title>Chapter 6: Implications of a changing environment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