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7</w:t>
      </w:r>
      <w:bookmarkEnd w:id="0"/>
      <w:r>
        <w:rPr/>
        <w:tab/>
      </w:r>
      <w:bookmarkStart w:id="1" w:name="ChapterTitle"/>
      <w:r>
        <w:rPr/>
        <w:t>Workforce planning and data</w:t>
      </w:r>
      <w:bookmarkEnd w:id="1"/>
    </w:p>
    <w:p>
      <w:pPr>
        <w:pStyle w:val="BoxSpace"/>
        <w:rPr/>
      </w:pPr>
      <w:r>
        <w:rPr/>
      </w:r>
      <w:bookmarkStart w:id="2" w:name="begin"/>
      <w:bookmarkStart w:id="3" w:name="begin"/>
      <w:bookmarkEnd w:id="3"/>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Securing the appropriate number and mix of workers requires planning and implementation strategies to attract and retain the best people.</w:t>
            </w:r>
          </w:p>
          <w:p>
            <w:pPr>
              <w:pStyle w:val="BoxListBullet"/>
              <w:numPr>
                <w:ilvl w:val="0"/>
                <w:numId w:val="9"/>
              </w:numPr>
              <w:rPr/>
            </w:pPr>
            <w:r>
              <w:rPr/>
              <w:t>Workforce planning is useful at the local, system-wide (jurisdictional) and national level.</w:t>
            </w:r>
          </w:p>
          <w:p>
            <w:pPr>
              <w:pStyle w:val="BoxListBullet2"/>
              <w:numPr>
                <w:ilvl w:val="0"/>
                <w:numId w:val="4"/>
              </w:numPr>
              <w:rPr/>
            </w:pPr>
            <w:r>
              <w:rPr/>
              <w:t>However, demand-driven funding, more volatile numbers of international students and the quest to meet the Council of Australian Governments’ education targets will all add to the current complexities surrounding planning.</w:t>
            </w:r>
          </w:p>
          <w:p>
            <w:pPr>
              <w:pStyle w:val="BoxListBullet"/>
              <w:numPr>
                <w:ilvl w:val="0"/>
                <w:numId w:val="9"/>
              </w:numPr>
              <w:rPr/>
            </w:pPr>
            <w:r>
              <w:rPr/>
              <w:t xml:space="preserve">Effective policy strategies and workforce planning require comprehensive detailed national data. </w:t>
            </w:r>
          </w:p>
          <w:p>
            <w:pPr>
              <w:pStyle w:val="BoxListBullet2"/>
              <w:numPr>
                <w:ilvl w:val="0"/>
                <w:numId w:val="4"/>
              </w:numPr>
              <w:rPr/>
            </w:pPr>
            <w:r>
              <w:rPr/>
              <w:t xml:space="preserve">Although Technical and Further Education (TAFE) administrative collections exist, they are incomplete, disparate and not widely used. </w:t>
            </w:r>
          </w:p>
          <w:p>
            <w:pPr>
              <w:pStyle w:val="BoxListBullet2"/>
              <w:numPr>
                <w:ilvl w:val="0"/>
                <w:numId w:val="4"/>
              </w:numPr>
              <w:rPr/>
            </w:pPr>
            <w:r>
              <w:rPr/>
              <w:t>There is currently no regular reporting of workforce data for the private Vocational Education and Training (VET) sector.</w:t>
            </w:r>
          </w:p>
          <w:p>
            <w:pPr>
              <w:pStyle w:val="BoxListBullet"/>
              <w:numPr>
                <w:ilvl w:val="0"/>
                <w:numId w:val="9"/>
              </w:numPr>
              <w:rPr/>
            </w:pPr>
            <w:r>
              <w:rPr/>
              <w:t>VET providers are already subject to significant reporting burdens. These should be minimised by rationalising and consolidating data collections on VET activity.</w:t>
            </w:r>
          </w:p>
          <w:p>
            <w:pPr>
              <w:pStyle w:val="BoxListBullet2"/>
              <w:numPr>
                <w:ilvl w:val="0"/>
                <w:numId w:val="4"/>
              </w:numPr>
              <w:rPr/>
            </w:pPr>
            <w:r>
              <w:rPr/>
              <w:t>Reducing current reporting burdens would offset any additional burdens from introducing or extending workforce collections.</w:t>
            </w:r>
          </w:p>
          <w:p>
            <w:pPr>
              <w:pStyle w:val="BoxListBullet"/>
              <w:numPr>
                <w:ilvl w:val="0"/>
                <w:numId w:val="9"/>
              </w:numPr>
              <w:rPr/>
            </w:pPr>
            <w:r>
              <w:rPr/>
              <w:t xml:space="preserve">For several years, the National Centre for Vocational Education Research (NCVER) has advocated the need for a standard for VET workforce information. </w:t>
            </w:r>
          </w:p>
          <w:p>
            <w:pPr>
              <w:pStyle w:val="BoxListBullet2"/>
              <w:numPr>
                <w:ilvl w:val="0"/>
                <w:numId w:val="4"/>
              </w:numPr>
              <w:rPr/>
            </w:pPr>
            <w:r>
              <w:rPr/>
              <w:t>Developing and applying a data standard for the VET workforce will lead to consistency in definitions and measurement in future data collections.</w:t>
            </w:r>
          </w:p>
          <w:p>
            <w:pPr>
              <w:pStyle w:val="BoxListBullet"/>
              <w:numPr>
                <w:ilvl w:val="0"/>
                <w:numId w:val="9"/>
              </w:numPr>
              <w:rPr/>
            </w:pPr>
            <w:r>
              <w:rPr/>
              <w:t xml:space="preserve">The Ministerial Council for Tertiary Education and Employment should engage the NCVER to develop a comprehensive instrument with which to identify the VET workforce. </w:t>
            </w:r>
          </w:p>
          <w:p>
            <w:pPr>
              <w:pStyle w:val="BoxListBullet2"/>
              <w:numPr>
                <w:ilvl w:val="0"/>
                <w:numId w:val="4"/>
              </w:numPr>
              <w:rPr/>
            </w:pPr>
            <w:r>
              <w:rPr/>
              <w:t xml:space="preserve">In consultation with key stakeholders, this instrument should be developed as soon as practicable, and focus on measuring and describing the workforce. </w:t>
            </w:r>
          </w:p>
          <w:p>
            <w:pPr>
              <w:pStyle w:val="BoxListBullet2"/>
              <w:numPr>
                <w:ilvl w:val="0"/>
                <w:numId w:val="4"/>
              </w:numPr>
              <w:rPr/>
            </w:pPr>
            <w:r>
              <w:rPr/>
              <w:t>The instrument should be designed to impose a minimal response burden on provider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is chapter addresses the study’s Terms of Reference relating to planning and data, by providing an analysis of workforce planning activity in the sector, and underlying data needs.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Identifying the need for workers through workforce planning</w:t>
      </w:r>
    </w:p>
    <w:p>
      <w:pPr>
        <w:pStyle w:val="TextBody"/>
        <w:rPr/>
      </w:pPr>
      <w:r>
        <w:rPr/>
        <w:t>At any point in time, the size of the Vocational Education and Training (VET) workforce is determined by the interaction of market forces and government intervention. On the supply side, individuals choose whether or not to work in VET, based on their preferences and the characteristics of VET jobs relative to other jobs on offer. On the demand side, VET providers decide on the appropriate number and characteristics of employees they require, based on their student enrolments, preferred delivery profile, production process and relative input costs. But governments also play a role through policy settings, funding arrangements, immigration rules and industrial relations frameworks.</w:t>
      </w:r>
    </w:p>
    <w:p>
      <w:pPr>
        <w:pStyle w:val="Heading3"/>
        <w:ind w:left="0" w:hanging="0"/>
        <w:rPr/>
      </w:pPr>
      <w:r>
        <w:rPr/>
        <w:t>Identifying the preferred number and mix through workforce planning</w:t>
      </w:r>
    </w:p>
    <w:p>
      <w:pPr>
        <w:pStyle w:val="TextBody"/>
        <w:rPr/>
      </w:pPr>
      <w:r>
        <w:rPr/>
        <w:t>From the perspective of employers, securing their preferred number and mix of workers, in the right locations, both now and in the medium term, requires planning and then implementing strategies to attract, train and retain the most appropriate workers. According to the Chamber of Commerce and Industry Queensland:</w:t>
      </w:r>
    </w:p>
    <w:p>
      <w:pPr>
        <w:pStyle w:val="Quote"/>
        <w:rPr/>
      </w:pPr>
      <w:r>
        <w:rPr/>
        <w:t>Workforce planning activities must ensure that sufficient numbers of well-qualified vocational education and training professionals are available to meet the emerging needs of business and industry … (sub. 24, p. 6)</w:t>
      </w:r>
    </w:p>
    <w:p>
      <w:pPr>
        <w:pStyle w:val="TextBody"/>
        <w:rPr/>
      </w:pPr>
      <w:r>
        <w:rPr/>
        <w:t>Principles for workforce planning for the teaching profession, as outlined by the Committee for the Review of Teaching and Teacher Education (2003, p. 95), are broadly applicable to VET workforce planning:</w:t>
      </w:r>
    </w:p>
    <w:p>
      <w:pPr>
        <w:pStyle w:val="Quote"/>
        <w:rPr/>
      </w:pPr>
      <w:r>
        <w:rPr/>
        <w:t xml:space="preserve">Principles for coherent workforce planning include: successful recruitment and retention of high quality teachers with the required skills and expertise; understanding and analysing existing teacher motivations and intentions; ensuring rapid and strategic intervention and responses to changing needs; identifying and retaining the best; reducing costs associated with teacher attrition, replacement and retraining; and monitoring and evaluation. </w:t>
      </w:r>
    </w:p>
    <w:p>
      <w:pPr>
        <w:pStyle w:val="TextBody"/>
        <w:rPr/>
      </w:pPr>
      <w:r>
        <w:rPr/>
        <w:t>Further, according to the Minerals Council of Australia, key elements of a VET workforce plan should include:</w:t>
      </w:r>
    </w:p>
    <w:p>
      <w:pPr>
        <w:pStyle w:val="QuoteBullet"/>
        <w:numPr>
          <w:ilvl w:val="0"/>
          <w:numId w:val="12"/>
        </w:numPr>
        <w:rPr/>
      </w:pPr>
      <w:r>
        <w:rPr/>
        <w:t>Characteristics of the current workforce, [in] both public and private [Registered Training Organisations (RTOs)] and embedded within enterprises.</w:t>
      </w:r>
    </w:p>
    <w:p>
      <w:pPr>
        <w:pStyle w:val="QuoteBullet"/>
        <w:numPr>
          <w:ilvl w:val="0"/>
          <w:numId w:val="12"/>
        </w:numPr>
        <w:rPr/>
      </w:pPr>
      <w:r>
        <w:rPr/>
        <w:t>Identification of the current and future needs of industry, including the potential impact of economic cycles [and structural changes], the ageing workforce and new technologies.</w:t>
      </w:r>
    </w:p>
    <w:p>
      <w:pPr>
        <w:pStyle w:val="QuoteBullet"/>
        <w:numPr>
          <w:ilvl w:val="0"/>
          <w:numId w:val="12"/>
        </w:numPr>
        <w:rPr/>
      </w:pPr>
      <w:r>
        <w:rPr/>
        <w:t>Strategies to fill the gaps. (sub. 23, p. 13)</w:t>
      </w:r>
    </w:p>
    <w:p>
      <w:pPr>
        <w:pStyle w:val="TextBody"/>
        <w:rPr/>
      </w:pPr>
      <w:r>
        <w:rPr/>
        <w:t>In the VET sector, workforce planning of the kind described above occurs at the local, jurisdictional and national levels. It is undertaken by providers, governments and other stakeholder groups, individually and, at times, in a coordinated effort.</w:t>
      </w:r>
    </w:p>
    <w:p>
      <w:pPr>
        <w:pStyle w:val="TextBody"/>
        <w:rPr/>
      </w:pPr>
      <w:r>
        <w:rPr/>
        <w:t>As noted by the Australian National Training Authority (2004a), many elements of workforce planning can only be addressed at the local level by individual providers. These include matching workforce capability to employment trends, and shaping recruitment, retention and retraining strategies to meet organisational objectives. In a study by Smith and Hawke (2008), 75 per cent of Technical and Further Education (TAFE) institutes indicated that strategic workforce planning was their organisation’s first or second priority in strategic human resource management. These authors also found that strategic workforce planning was regarded as first or second priority by 47 per cent of private RTOs surveyed.</w:t>
      </w:r>
    </w:p>
    <w:p>
      <w:pPr>
        <w:pStyle w:val="TextBody"/>
        <w:rPr/>
      </w:pPr>
      <w:r>
        <w:rPr/>
        <w:t>In New South Wales, each TAFE institute (with an average employment base of 2300) develops a workforce plan. For example, the Sydney Institute (of TAFE) has a strategic workforce plan that:</w:t>
      </w:r>
    </w:p>
    <w:p>
      <w:pPr>
        <w:pStyle w:val="QuoteBullet"/>
        <w:numPr>
          <w:ilvl w:val="0"/>
          <w:numId w:val="12"/>
        </w:numPr>
        <w:rPr/>
      </w:pPr>
      <w:r>
        <w:rPr/>
        <w:t xml:space="preserve">… </w:t>
      </w:r>
      <w:r>
        <w:rPr/>
        <w:t>ensures identification of mission critical groups whose supply is vital to ensure achievement of objectives;</w:t>
      </w:r>
    </w:p>
    <w:p>
      <w:pPr>
        <w:pStyle w:val="QuoteBullet"/>
        <w:numPr>
          <w:ilvl w:val="0"/>
          <w:numId w:val="12"/>
        </w:numPr>
        <w:rPr/>
      </w:pPr>
      <w:r>
        <w:rPr/>
        <w:t xml:space="preserve">… </w:t>
      </w:r>
      <w:r>
        <w:rPr/>
        <w:t>engages stakeholders in advising workforce (treatment) strategies which seek to build a sustainable workforce, as well as attract and retain talent and strengthen a capable workforce … (NSW Government, sub. 57, p. 16)</w:t>
      </w:r>
    </w:p>
    <w:p>
      <w:pPr>
        <w:pStyle w:val="TextBody"/>
        <w:rPr>
          <w:i/>
          <w:i/>
        </w:rPr>
      </w:pPr>
      <w:r>
        <w:rPr/>
        <w:t>In addition to efforts by individual RTOs or enterprise facilities, there is scope for coordinated, overarching approaches to planning. This can be undertaken at the system-wide (jurisdictional) or national level (box </w:t>
      </w:r>
      <w:r>
        <w:fldChar w:fldCharType="begin"/>
      </w:r>
      <w:r>
        <w:rPr/>
        <w:instrText xml:space="preserve"> LINK Word.Document.8 "\\\\mel_1\\groups\\Education Workforce\\FINAL Report\\Old Stuff\\Chapter 7 - Capacity and efficiency (before split).doc" OLE_LINK18 \a \t </w:instrText>
      </w:r>
      <w:bookmarkStart w:id="4" w:name="_1364746042"/>
      <w:bookmarkStart w:id="5" w:name="_1364200094"/>
      <w:bookmarkStart w:id="6" w:name="_1364106373"/>
      <w:bookmarkStart w:id="7" w:name="_1350913754"/>
      <w:bookmarkStart w:id="8" w:name="_1350886443"/>
      <w:bookmarkStart w:id="9" w:name="_1350478957"/>
      <w:bookmarkStart w:id="10" w:name="_1350390857"/>
      <w:bookmarkStart w:id="11" w:name="_1350217490"/>
      <w:bookmarkStart w:id="12" w:name="_1349172016"/>
      <w:bookmarkStart w:id="13" w:name="_1349171968"/>
      <w:bookmarkStart w:id="14" w:name="_1348666664"/>
      <w:bookmarkStart w:id="15" w:name="_1348657436"/>
      <w:bookmarkStart w:id="16" w:name="_1348581936"/>
      <w:bookmarkStart w:id="17" w:name="_1348581518"/>
      <w:bookmarkStart w:id="18" w:name="_1347456842"/>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
      <w:r>
        <w:rPr/>
        <w:fldChar w:fldCharType="separate"/>
      </w:r>
      <w:r>
        <w:rPr/>
        <w:t>7.</w:t>
      </w:r>
      <w:r>
        <w:rPr/>
      </w:r>
      <w:r>
        <w:rPr/>
        <w:fldChar w:fldCharType="end"/>
      </w:r>
      <w:r>
        <w:fldChar w:fldCharType="begin"/>
      </w:r>
      <w:r>
        <w:rPr/>
        <w:instrText xml:space="preserve"> LINK Word.Document.8 "\\\\mel_1\\groups\\Education Workforce\\FINAL Report\\Old Stuff\\Chapter 7 - Capacity and efficiency (before split).doc" OLE_LINK17 \a \t </w:instrText>
      </w:r>
      <w:bookmarkStart w:id="19" w:name="_1364746044"/>
      <w:bookmarkStart w:id="20" w:name="_1364200096"/>
      <w:bookmarkStart w:id="21" w:name="_1364106372"/>
      <w:bookmarkStart w:id="22" w:name="_1350913756"/>
      <w:bookmarkStart w:id="23" w:name="_1350886445"/>
      <w:bookmarkStart w:id="24" w:name="_1350478959"/>
      <w:bookmarkStart w:id="25" w:name="_1350390859"/>
      <w:bookmarkStart w:id="26" w:name="_1350217489"/>
      <w:bookmarkStart w:id="27" w:name="_1349172017"/>
      <w:bookmarkStart w:id="28" w:name="_1349171970"/>
      <w:bookmarkStart w:id="29" w:name="_1348666666"/>
      <w:bookmarkStart w:id="30" w:name="_1348657435"/>
      <w:bookmarkStart w:id="31" w:name="_1348581937"/>
      <w:bookmarkStart w:id="32" w:name="_1348581520"/>
      <w:bookmarkStart w:id="33" w:name="_1347456830"/>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r>
        <w:rPr/>
      </w:r>
      <w:r>
        <w:rPr/>
        <w:fldChar w:fldCharType="separate"/>
      </w:r>
      <w:r>
        <w:rPr/>
        <w:t>1</w:t>
      </w:r>
      <w:r>
        <w:rPr/>
      </w:r>
      <w:r>
        <w:rPr/>
        <w:fldChar w:fldCharType="end"/>
      </w:r>
      <w:r>
        <w:rPr/>
        <w:t>). For example, some factors with direct and indirect implications for the VET workforce might be outside the geographic scope, planning timeframes or spheres of influence of individual providers. These factors include: broad economic, demographic and social change; specific pressures on the training system as a result of changing demands from industry; and the process for ‘producing’ VET trainers and assessors. According to the Minerals Council of Australia:</w:t>
      </w:r>
    </w:p>
    <w:p>
      <w:pPr>
        <w:pStyle w:val="Quote"/>
        <w:rPr/>
      </w:pPr>
      <w:r>
        <w:rPr/>
        <w:t>A comprehensive national plan is the best means of identifying gaps and areas for development and to ensure that investment in VET sector workforce development is most closely related to the needs of the economy. (sub. 23, p. 13)</w:t>
      </w:r>
    </w:p>
    <w:p>
      <w:pPr>
        <w:pStyle w:val="TextBody"/>
        <w:rPr/>
      </w:pPr>
      <w:r>
        <w:rPr/>
        <w:t>But this is not easy to achieve:</w:t>
      </w:r>
    </w:p>
    <w:p>
      <w:pPr>
        <w:pStyle w:val="Quote"/>
        <w:rPr/>
      </w:pPr>
      <w:r>
        <w:rPr/>
        <w:t>… </w:t>
      </w:r>
      <w:r>
        <w:rPr/>
        <w:t>the difficulty in producing accurate, integrated national VET sector workforce development plans should not be underestimated. It is a huge undertaking to do this from the bottom up, that is, aggregating enterprise (provider), industry and regional workforce development plans into national plans. (Minerals Council of Australia, sub. 23, p. 8)</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4" w:name="OLE_LINK18"/>
            <w:bookmarkStart w:id="35"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bookmarkStart w:id="36" w:name="OLE_LINK17"/>
            <w:bookmarkEnd w:id="34"/>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35"/>
            <w:bookmarkEnd w:id="36"/>
            <w:r>
              <w:rPr/>
              <w:tab/>
              <w:t>Participants’ comments on workforce plann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t the jurisdiction level:</w:t>
            </w:r>
          </w:p>
          <w:p>
            <w:pPr>
              <w:pStyle w:val="BoxQuote"/>
              <w:rPr/>
            </w:pPr>
            <w:r>
              <w:rPr/>
              <w:t>Each jurisdiction has a role to play in assessing the future VET workforce needs, to ensure there will be an adequately skilled workforce to develop the State’s future workforce and to support industry growth areas. At this level, planning needs to be informed by robust analysis of key factors influencing future demand and supply. It also needs to take account of leakages (of skilled workers) between education sectors and between VET and industry. (SA Training and Skills, sub. 51, p. 15)</w:t>
            </w:r>
          </w:p>
          <w:p>
            <w:pPr>
              <w:pStyle w:val="Box"/>
              <w:rPr/>
            </w:pPr>
            <w:r>
              <w:rPr/>
              <w:t>At the national level:</w:t>
            </w:r>
          </w:p>
          <w:p>
            <w:pPr>
              <w:pStyle w:val="BoxQuote"/>
              <w:rPr/>
            </w:pPr>
            <w:r>
              <w:rPr/>
              <w:t>Workforce development plans for the VET workforce, of different types and degrees, are in place in most states and territories but not at the national level. With VET regulation moving to a national basis, bringing a greater need to clarify national standards for trainers and assessors similar to those defined for school teachers, it will be difficult for the national government to continue to remain one step removed from VET workforce development. (John Mitchell and Associates, sub. 37, p. 15)</w:t>
            </w:r>
          </w:p>
          <w:p>
            <w:pPr>
              <w:pStyle w:val="BoxQuote"/>
              <w:rPr/>
            </w:pPr>
            <w:r>
              <w:rPr/>
              <w:t>…</w:t>
            </w:r>
            <w:r>
              <w:rPr>
                <w:rFonts w:eastAsia="Arial"/>
              </w:rPr>
              <w:t xml:space="preserve"> </w:t>
            </w:r>
            <w:r>
              <w:rPr/>
              <w:t>strategies at the individual provider level need to be part of a co-ordinated plan across the sector … This recognises there are common workforce challenges facing public and private providers … and a national workforce development plan would allow for a full picture of the factors influencing the sector as a whole to be developed and guide the skill needs of the future VET workforce. (ACTU, sub. 31, p. 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Key influences on VET workforce planning</w:t>
      </w:r>
    </w:p>
    <w:p>
      <w:pPr>
        <w:pStyle w:val="TextBody"/>
        <w:rPr/>
      </w:pPr>
      <w:r>
        <w:rPr/>
        <w:t>Governments are the major purchaser of VET in Australia (chapter 2). Their decisions about VET funding are based on: skills demand forecasts; state-based and provider market research; formal and informal industry advice; and broader social and economic policy objectives. This body of information feeds into strategic planning at the system-wide level (Keating 2008a; Misko and Halliday-Wynes 2009). It also benefits individual providers within a jurisdiction, because government policy priorities and funding allocations give VET providers an indication of the volume and type of training that governments intend to purchase from the system.</w:t>
      </w:r>
    </w:p>
    <w:p>
      <w:pPr>
        <w:pStyle w:val="TextBody"/>
        <w:rPr/>
      </w:pPr>
      <w:r>
        <w:rPr/>
        <w:t>In most jurisdictions, the allocation of public training funds still occurs via the negotiation of purchase agreements between providers and State Training Authorities. These agreements detail the amount and type of training the state is prepared to purchase from each provider, and reflect the providers’ own commercial considerations (Misko and Halliday</w:t>
        <w:noBreakHyphen/>
        <w:t>Wynes 2009). TAFE institutes put significant effort into strategic planning to support their purchase agreement bids, of which workforce planning is a key component (VTA 2008).</w:t>
      </w:r>
    </w:p>
    <w:p>
      <w:pPr>
        <w:pStyle w:val="TextBody"/>
        <w:rPr/>
      </w:pPr>
      <w:r>
        <w:rPr/>
        <w:t xml:space="preserve">Private RTOs have a lesser role in publicly-funded training — about 11 per cent of public training funds were allocated to the non-TAFE sector in 2008 (chapter 2). Contestable funding accounts for a minor part of their operations and their main areas of activity are in fee-for-service and non-accredited training (Keating 2008a). </w:t>
      </w:r>
    </w:p>
    <w:p>
      <w:pPr>
        <w:pStyle w:val="Heading4"/>
        <w:rPr/>
      </w:pPr>
      <w:r>
        <w:rPr/>
        <w:t>Workforce planning is likely to become more difficult</w:t>
      </w:r>
    </w:p>
    <w:p>
      <w:pPr>
        <w:pStyle w:val="TextBody"/>
        <w:rPr>
          <w:i/>
          <w:i/>
        </w:rPr>
      </w:pPr>
      <w:r>
        <w:rPr/>
        <w:t>As described in chapter 4, several jurisdictions, including Victoria and South Australia, are moving away from the traditional purchaser–provider funding model, to a system where funding follows the student.</w:t>
      </w:r>
    </w:p>
    <w:p>
      <w:pPr>
        <w:pStyle w:val="TextBody"/>
        <w:rPr/>
      </w:pPr>
      <w:r>
        <w:rPr/>
        <w:t>Demand-driven funding, combined with greater competition between public and private providers, creates strong incentives for producing the outputs sought by the client group (students, with governments as principle funders). However, it also introduces uncertainty on the quantity of demand for any particular product offering in the publicly</w:t>
        <w:noBreakHyphen/>
        <w:t>funded VET market (much as it has always been for the privately</w:t>
        <w:noBreakHyphen/>
        <w:t>funded sector). Unlike in previous periods, TAFE providers in Victoria are no longer guaranteed funding on an annual basis.</w:t>
      </w:r>
      <w:r>
        <w:rPr>
          <w:rStyle w:val="FootnoteCharacters"/>
          <w:rStyle w:val="FootnoteAnchor"/>
        </w:rPr>
        <w:footnoteReference w:id="2"/>
      </w:r>
      <w:r>
        <w:rPr/>
        <w:t xml:space="preserve"> Payments for student contact hours now often occur monthly, and in arrears of student numbers taught.</w:t>
      </w:r>
    </w:p>
    <w:p>
      <w:pPr>
        <w:pStyle w:val="TextBody"/>
        <w:rPr/>
      </w:pPr>
      <w:r>
        <w:rPr/>
        <w:t>Uncertainty on the demand side can lead to uncertainty on the supply side. Community Colleges Australia (sub. 53) argued that demand-driven funding in the form of competitive tendering erodes job security and makes staff retention more difficult. It added:</w:t>
      </w:r>
    </w:p>
    <w:p>
      <w:pPr>
        <w:pStyle w:val="Quote"/>
        <w:rPr/>
      </w:pPr>
      <w:r>
        <w:rPr/>
        <w:t xml:space="preserve">… </w:t>
      </w:r>
      <w:r>
        <w:rPr/>
        <w:t>the open tender process for education delivery … does create challenges for offering contracts to VET tutors. At times … delivery of programs in short timeframes can be difficult when there are not necessarily a ‘waiting’ group of VET tutors with availability to teach immediately. The community colleges are not in a financial or operational position to have staff employed with their organisation if they are not undertaking work in their relevant field of expertise. (sub. 53, p. 6)</w:t>
      </w:r>
    </w:p>
    <w:p>
      <w:pPr>
        <w:pStyle w:val="TextBody"/>
        <w:rPr/>
      </w:pPr>
      <w:r>
        <w:rPr/>
        <w:t>Adding to the uncertainty in some cases, the number of international students fluctuates in response to a wider range of external factors including exchange rate relativities and immigration policies. This impacts on the demand for VET trainers and assessors, both in terms of capacity and capability.</w:t>
      </w:r>
    </w:p>
    <w:p>
      <w:pPr>
        <w:pStyle w:val="TextBody"/>
        <w:rPr/>
      </w:pPr>
      <w:r>
        <w:rPr/>
        <w:t>A further development that will impact on the workforce is franchising arrangements, ‘where universities franchise TAFEs or private providers to deliver parts of courses on a fee-for-service basis’ (Ross 2010). These are likely to become more common in the quest to meet Council of Australian Governments’ higher education targets. Workforce plans will need to factor in the supply of additional VET staff, who will increasingly need degrees and higher degrees (Joint TAFE Associations, sub. 48) to meet this demand.</w:t>
      </w:r>
    </w:p>
    <w:p>
      <w:pPr>
        <w:pStyle w:val="Heading4"/>
        <w:rPr/>
      </w:pPr>
      <w:r>
        <w:rPr/>
        <w:t>Skills forecasting</w:t>
      </w:r>
    </w:p>
    <w:p>
      <w:pPr>
        <w:pStyle w:val="TextBody"/>
        <w:rPr/>
      </w:pPr>
      <w:r>
        <w:rPr/>
        <w:t>At both the jurisdictional and national level, the VET sector draws on detailed skills forecasts, such as those commissioned by Skills Australia (Skills Australia 2010a) and several state governments. However, accuracy falls as the projection horizon extends, and as the level of disaggregation of skills and regions increases (Richardson and Tan 2007). Indeed, even ‘the best of the forecasting models do only a moderate job of projecting total output and employment for a number of years into the future’ (Richardson and Tan 2007, p. 9).</w:t>
      </w:r>
    </w:p>
    <w:p>
      <w:pPr>
        <w:pStyle w:val="TextBody"/>
        <w:rPr/>
      </w:pPr>
      <w:r>
        <w:rPr>
          <w:szCs w:val="26"/>
        </w:rPr>
        <w:t xml:space="preserve">Skills Australia has recently initiated a consultation process, to map ways for the VET sector to respond to the current and future challenges it faces. This exercise, due to report to the Australian Government in May 2011, has benefited from the views of a range of interested parties about an appropriate role and profile for the VET workforce (Skills Australia 2010a). Such consultation </w:t>
      </w:r>
      <w:r>
        <w:rPr/>
        <w:t xml:space="preserve">assists with identifying major current and anticipated VET risks and requirements, and allow the VET sector to more confidently put in place timely strategies to better meet Australia’s training priorities.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Improving the workforce database</w:t>
      </w:r>
    </w:p>
    <w:p>
      <w:pPr>
        <w:pStyle w:val="TextBody"/>
        <w:rPr/>
      </w:pPr>
      <w:r>
        <w:rPr/>
        <w:t xml:space="preserve">As mentioned in chapter 3, and confirmed by several participants, there is no detailed national data collection for the VET workforce — a prerequisite for effective planning at any level (box </w:t>
      </w:r>
      <w:r>
        <w:fldChar w:fldCharType="begin"/>
      </w:r>
      <w:r>
        <w:rPr/>
        <w:instrText xml:space="preserve"> LINK Word.Document.8 "\\\\mel_1\\groups\\Education Workforce\\FINAL Report\\Chapter 7 - Workforce data and planning.doc" OLE_LINK2 \a \t </w:instrText>
      </w:r>
      <w:bookmarkStart w:id="37" w:name="_1364746047"/>
      <w:bookmarkStart w:id="38" w:name="_1364200700"/>
      <w:bookmarkEnd w:id="37"/>
      <w:bookmarkEnd w:id="38"/>
      <w:r>
        <w:rPr/>
      </w:r>
      <w:r>
        <w:rPr/>
        <w:fldChar w:fldCharType="separate"/>
      </w:r>
      <w:r>
        <w:rPr/>
        <w:t>7.2</w:t>
      </w:r>
      <w:r>
        <w:rPr/>
      </w:r>
      <w:r>
        <w:rPr/>
        <w:fldChar w:fldCharType="end"/>
      </w:r>
      <w:r>
        <w:rPr/>
        <w: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9"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39"/>
            <w:r>
              <w:rPr/>
              <w:tab/>
              <w:t>Participants’ comments on the need for improved VET workforce dat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Good data on the VET workforce are a valuable tool:</w:t>
            </w:r>
          </w:p>
          <w:p>
            <w:pPr>
              <w:pStyle w:val="BoxQuote"/>
              <w:rPr/>
            </w:pPr>
            <w:r>
              <w:rPr/>
              <w:t>…</w:t>
            </w:r>
            <w:r>
              <w:rPr>
                <w:rFonts w:eastAsia="Arial"/>
              </w:rPr>
              <w:t xml:space="preserve"> </w:t>
            </w:r>
            <w:r>
              <w:rPr/>
              <w:t>sound workforce planning … relies on robust data sources. It is critical that organisations such as the NCVER have access to data from administrative data systems … (South Australian Training and Skills Commission, sub. 51, p. 15)</w:t>
            </w:r>
          </w:p>
          <w:p>
            <w:pPr>
              <w:pStyle w:val="BoxQuote"/>
              <w:rPr/>
            </w:pPr>
            <w:r>
              <w:rPr/>
              <w:t>It is critical that the characteristics of trades teachers are understood to ensure that a workforce development plan for the VET workforce adequately reflects the needs of [the mining industry]. (Minerals Council of Australia, sub. 23, p. 8)</w:t>
            </w:r>
          </w:p>
          <w:p>
            <w:pPr>
              <w:pStyle w:val="Box"/>
              <w:rPr/>
            </w:pPr>
            <w:r>
              <w:rPr/>
              <w:t>But good data are not available:</w:t>
            </w:r>
          </w:p>
          <w:p>
            <w:pPr>
              <w:pStyle w:val="BoxQuote"/>
              <w:rPr/>
            </w:pPr>
            <w:r>
              <w:rPr/>
              <w:t>…</w:t>
            </w:r>
            <w:r>
              <w:rPr>
                <w:rFonts w:eastAsia="Arial"/>
              </w:rPr>
              <w:t xml:space="preserve"> </w:t>
            </w:r>
            <w:r>
              <w:rPr/>
              <w:t>there is no coherent national picture of the VET workforce which would allow providers, regions, States and Territories to benchmark on the characteristics. (Joint TAFE Associations, sub. 48, p. 10)</w:t>
            </w:r>
          </w:p>
          <w:p>
            <w:pPr>
              <w:pStyle w:val="BoxQuote"/>
              <w:rPr/>
            </w:pPr>
            <w:r>
              <w:rPr/>
              <w:t>Currently there is a lack of basic information about the size and nature of the VET workforce in Australia. The currently available published data is inadequate for workforce planning purposes. It is unclear what is currently and potentially available from administrative (eg compliance) datasets. This should be investigated as a matter of priority. Demographic data to inform workforce planning is required, as well as data on the qualifications profile and capability of providers. (South Australian Training and Skills Commission, sub. 51, p. 4)</w:t>
            </w:r>
          </w:p>
          <w:p>
            <w:pPr>
              <w:pStyle w:val="Box"/>
              <w:rPr/>
            </w:pPr>
            <w:r>
              <w:rPr/>
              <w:t>However, data could be improved through the work of existing stakeholders:</w:t>
            </w:r>
          </w:p>
          <w:p>
            <w:pPr>
              <w:pStyle w:val="BoxQuote"/>
              <w:rPr/>
            </w:pPr>
            <w:r>
              <w:rPr/>
              <w:t>RTOs require timely, sector specific information to develop strategic plans, identify future training needs and predicted staffing requirements. Industry intelligence suggests that RTOs do not have an adequate forum to engage industry to establish skill requirements over the short term. [Industry Skills Councils] through their extensive sector specific industry networks and training organisations links, can provide a bridge for the provision of targeted labour market information if funded in this role. (EE-OZ Training Standards, sub. 20, p. 6)</w:t>
            </w:r>
          </w:p>
          <w:p>
            <w:pPr>
              <w:pStyle w:val="BoxQuote"/>
              <w:rPr/>
            </w:pPr>
            <w:r>
              <w:rPr/>
              <w:t>Better communication between bodies that have an interest in the VET workforce can aid data collection, such as Innovation and Business Skills Australia, [State Training Authorities], the Australian Education Union, universities and RTOs that train VET teachers/trainers, the Australian Vocational Education and Training Teacher Educators’ Colloquium (AVTEC), the Australian Institute of Training and Development. The data collected through work undertaken by these bodies should be nationally shared and collated. (Service Skills Australia, sub. 13 (attachment), p. 9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Further, as the market becomes more demand-driven, ‘commercial pressures … may mean the size of the VET sector is constantly changing in line with market forces’ (DFEEST, sub. 54, p. 11). Moreover, Service Skills Australia noted that ‘the large proportion of part-time and casual [trainers and assessors] makes record</w:t>
        <w:noBreakHyphen/>
        <w:t>keeping very difficult for large providers’ (sub. 13 (attachment), p. 91). Both these issues would need to be addressed in the collection of data seeking to measure and describe the VET workforce.</w:t>
      </w:r>
    </w:p>
    <w:p>
      <w:pPr>
        <w:pStyle w:val="Heading3"/>
        <w:ind w:left="0" w:hanging="0"/>
        <w:rPr/>
      </w:pPr>
      <w:r>
        <w:rPr/>
        <w:t>Data requirements</w:t>
      </w:r>
    </w:p>
    <w:p>
      <w:pPr>
        <w:pStyle w:val="TextBody"/>
        <w:rPr/>
      </w:pPr>
      <w:r>
        <w:rPr/>
        <w:t>The lack of publicly available VET workforce data for planning purposes does not mean that data on the VET sector more generally are not being collected. In addition to information provided for (re-)registration and audit purposes, ongoing data collection and reporting requirements for VET providers can be extensive. For example, under the Australian Quality Training Framework (AQTF), RTOs must each year provide data on students, courses, activity and completions to state training authorities.</w:t>
      </w:r>
      <w:r>
        <w:rPr>
          <w:rStyle w:val="FootnoteCharacters"/>
          <w:rStyle w:val="FootnoteAnchor"/>
        </w:rPr>
        <w:footnoteReference w:id="3"/>
      </w:r>
      <w:r>
        <w:rPr/>
        <w:t xml:space="preserve"> RTOs must also report against AQTF National Quality Indicators on competency completions, learner engagement and employer satisfaction.</w:t>
      </w:r>
      <w:r>
        <w:rPr>
          <w:rStyle w:val="FootnoteCharacters"/>
          <w:rStyle w:val="FootnoteAnchor"/>
        </w:rPr>
        <w:footnoteReference w:id="4"/>
      </w:r>
      <w:r>
        <w:rPr/>
        <w:t xml:space="preserve"> There are also state reporting requirements (which can be up to monthly in frequency and can vary between jurisdictions) on student activity and completions. There are further requirements associated with apprenticeships and traineeships. Some, if not all, of these requirements weigh more heavily on smaller providers, who generally lack the information systems of larger providers.</w:t>
      </w:r>
    </w:p>
    <w:p>
      <w:pPr>
        <w:pStyle w:val="TextBody"/>
        <w:rPr/>
      </w:pPr>
      <w:r>
        <w:rPr/>
        <w:t xml:space="preserve">In addition, there are also numerous requests for RTOs to participate in surveys conducted by the Australian Bureau of Statistics (ABS), the Department of Education, Employment and Workplace Relations (DEEWR), the National Centre for Vocational Education Research (NCVER), other VET stakeholder groups and researchers. Adding to the response burden of the sector, the same data are sometimes collected by a number of different bodies, especially where Commonwealth and state responsibilities overlap. For example, a recent inquiry into regulation in Victoria noted that TAFEs in that state face duplicate requirements from DEEWR and Skills Victoria, governing FEE-HELP and student statistics (Victorian Competition and Efficiency Commission (VCEC) 2011). </w:t>
      </w:r>
    </w:p>
    <w:p>
      <w:pPr>
        <w:pStyle w:val="TextBody"/>
        <w:rPr/>
      </w:pPr>
      <w:r>
        <w:rPr/>
        <w:t>However, few of these collections have a workforce component. In the case of Enterprise RTOs (ERTOs) and private providers, workforce information is typically only requested as part of ad hoc surveys — there is currently no regular reporting for their segment of the VET workforce. In the future this will change, as the Australian Council for Private Education and Training (ACPET) proceeds to extend its collection of benchmarking information, which includes workforce data, from private higher education providers to private RTOs (ACPET, sub. DR98).</w:t>
      </w:r>
    </w:p>
    <w:p>
      <w:pPr>
        <w:pStyle w:val="TextBody"/>
        <w:rPr>
          <w:lang w:val="en-US" w:eastAsia="en-US"/>
        </w:rPr>
      </w:pPr>
      <w:r>
        <w:rPr>
          <w:lang w:val="en-US" w:eastAsia="en-US"/>
        </w:rPr>
        <w:t xml:space="preserve">The TAFE sector is more data-rich than the private sector, with administrative collections containing workforce data at both the provider and jurisdictional level (appendix C). However, they are incomplete, disparate and not widely used or disseminated. Key information, such as whether an employee is a trainer or a manager and what type of teaching qualifications (if any) he or she has, is either inconsistent or missing entirely. </w:t>
      </w:r>
    </w:p>
    <w:p>
      <w:pPr>
        <w:pStyle w:val="TextBody"/>
        <w:rPr/>
      </w:pPr>
      <w:r>
        <w:rPr/>
        <w:t xml:space="preserve">Several submissions identified the need for consistency in any data collected on the VET workforce: </w:t>
      </w:r>
    </w:p>
    <w:p>
      <w:pPr>
        <w:pStyle w:val="Quote"/>
        <w:rPr/>
      </w:pPr>
      <w:r>
        <w:rPr/>
        <w:t>A national workforce data collection would need to be underpinned by an appropriate VET workforce data standard to ensure consistency and maintain data quality. (NCVER, sub. DR69, p. 1)</w:t>
      </w:r>
    </w:p>
    <w:p>
      <w:pPr>
        <w:pStyle w:val="Quote"/>
        <w:rPr/>
      </w:pPr>
      <w:r>
        <w:rPr/>
        <w:t>Problems identified include numbers not being reported consistently or comprehensively and discrepancies across different studies. Even in the TAFE sector there is no regular consistent national collection of workforce data. (ACTU, sub. DR80, p. 16)</w:t>
      </w:r>
    </w:p>
    <w:p>
      <w:pPr>
        <w:pStyle w:val="Quote"/>
        <w:rPr/>
      </w:pPr>
      <w:r>
        <w:rPr/>
        <w:t>The NSW Government supports the creation of an instrument to support workforce planning in the VET workforce … it is important that this instrument’s response requirements are standardised across private and public providers, within a framework that accounts for varying contexts. (NSW Government, sub. DR82, p. 1)</w:t>
      </w:r>
    </w:p>
    <w:p>
      <w:pPr>
        <w:pStyle w:val="Quote"/>
        <w:rPr/>
      </w:pPr>
      <w:r>
        <w:rPr/>
        <w:t>Ai Group notes … the lack of consistent national data concerning the VET workforce. (Australian Industry Group (Ai Group), sub. DR88, p. 5)</w:t>
      </w:r>
    </w:p>
    <w:p>
      <w:pPr>
        <w:pStyle w:val="Quote"/>
        <w:rPr/>
      </w:pPr>
      <w:r>
        <w:rPr/>
        <w:t xml:space="preserve">… </w:t>
      </w:r>
      <w:r>
        <w:rPr/>
        <w:t>any new instrument … [should use] common definitions so that aggregated data is reliable and jurisdictional data is comparable. (VTA and TDA, sub. DR94, p. 6)</w:t>
      </w:r>
    </w:p>
    <w:p>
      <w:pPr>
        <w:pStyle w:val="TextBody"/>
        <w:rPr/>
      </w:pPr>
      <w:r>
        <w:rPr/>
        <w:t xml:space="preserve">The Commission understands that efforts by the NCVER to develop a data standard for the VET workforce have extended over several years. Recently, as part of their current review of the AVETMIS Standard for VET Providers, the NCVER has recommended that ‘further work be undertaken to define a Standard for VET Workforce Information (separate from the Standard for VET Providers) and that an appropriate method for collection be considered subsequent to this initial work’ (NCVER 2010j). Current advice from the NCVER is that more work is required on defining the purpose of a VET workforce standard and appropriate data collection arrangements, as there will be differences in the approach depending on whether a national picture is needed or information is required at finer levels of detail and location. </w:t>
      </w:r>
    </w:p>
    <w:p>
      <w:pPr>
        <w:pStyle w:val="TextBody"/>
        <w:rPr/>
      </w:pPr>
      <w:r>
        <w:rPr/>
        <w:t>Development of a workforce data standard to underpin VET workforce data collections would ensure consistent definitions and measurement. It would clarify the boundaries of the VET workforce and the groups within it. It would also support efforts to improve the capacity and capability of the workforce. For example, better information about the qualifications and industry currency of trainers and assessors could inform strategies for their professional development.</w:t>
      </w:r>
    </w:p>
    <w:p>
      <w:pPr>
        <w:pStyle w:val="Finding"/>
        <w:rPr/>
      </w:pPr>
      <w:r>
        <w:rPr>
          <w:lang w:val="en-US" w:eastAsia="en-US"/>
        </w:rPr>
        <w:t>Consistent national data about the size and characteristics of the VET workforce are lacking. TAFE administrative collections containing workforce data exist, at both the provider and jurisdictional level, but they are incomplete, disparate and not widely used or disseminated. There is currently no regular reporting of workforce data for the private VET sector. Lack of quality data is proving to be a significant obstacle to effective policy making and workforce planning at any level, and to efforts to improve the capacity and capability of the workforce.</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494665" cy="355600"/>
                <wp:effectExtent l="0" t="0" r="0" b="0"/>
                <wp:wrapTopAndBottom/>
                <wp:docPr id="1" name="Frame1"/>
                <a:graphic xmlns:a="http://schemas.openxmlformats.org/drawingml/2006/main">
                  <a:graphicData uri="http://schemas.microsoft.com/office/word/2010/wordprocessingShape">
                    <wps:wsp>
                      <wps:cNvSpPr txBox="1"/>
                      <wps:spPr>
                        <a:xfrm>
                          <a:off x="0" y="0"/>
                          <a:ext cx="4946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8.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1</w:t>
                      </w:r>
                      <w:r>
                        <w:rPr/>
                        <w:fldChar w:fldCharType="end"/>
                      </w:r>
                    </w:p>
                  </w:txbxContent>
                </v:textbox>
                <w10:wrap type="topAndBottom"/>
              </v:rect>
            </w:pict>
          </mc:Fallback>
        </mc:AlternateContent>
      </w:r>
    </w:p>
    <w:p>
      <w:pPr>
        <w:pStyle w:val="Rec"/>
        <w:rPr/>
      </w:pPr>
      <w:r>
        <w:rPr/>
        <w:t xml:space="preserve">In consultation with other VET stakeholders, the </w:t>
      </w:r>
      <w:r>
        <w:rPr>
          <w:rStyle w:val="RecChar"/>
          <w:b/>
        </w:rPr>
        <w:t xml:space="preserve">National Centre for Vocational Education Research </w:t>
      </w:r>
      <w:r>
        <w:rPr/>
        <w:t xml:space="preserve">should develop a National Standard for VET workforce data collection as soon as is practicable. </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052830" cy="355600"/>
                <wp:effectExtent l="0" t="0" r="0" b="0"/>
                <wp:wrapTopAndBottom/>
                <wp:docPr id="2" name="Frame2"/>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bookmarkStart w:id="40" w:name="RecommendationTitle"/>
                            <w:bookmarkEnd w:id="40"/>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66.1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bookmarkStart w:id="41" w:name="RecommendationTitle"/>
                      <w:bookmarkEnd w:id="41"/>
                    </w:p>
                  </w:txbxContent>
                </v:textbox>
                <w10:wrap type="topAndBottom"/>
              </v:rect>
            </w:pict>
          </mc:Fallback>
        </mc:AlternateContent>
      </w:r>
    </w:p>
    <w:p>
      <w:pPr>
        <w:pStyle w:val="Heading3"/>
        <w:ind w:left="0" w:hanging="0"/>
        <w:rPr/>
      </w:pPr>
      <w:r>
        <w:rPr/>
        <w:t>Data burdens</w:t>
      </w:r>
    </w:p>
    <w:p>
      <w:pPr>
        <w:pStyle w:val="TextBody"/>
        <w:rPr/>
      </w:pPr>
      <w:r>
        <w:rPr/>
        <w:t xml:space="preserve">Governments can potentially play an enabling role in workforce planning, through the ongoing collection of consistent, accurate and detailed VET workforce data. However, collection of such data should ‘not burden the sector and … [perhaps fit] with human resource management systems already in place at the provider level’ (Joint TAFE Associations, sub. 48, p. 11). </w:t>
      </w:r>
    </w:p>
    <w:p>
      <w:pPr>
        <w:pStyle w:val="TextBody"/>
        <w:rPr/>
      </w:pPr>
      <w:r>
        <w:rPr/>
        <w:t>Several participants identified the need to reduce reporting burdens and rationalise existing collections.</w:t>
      </w:r>
      <w:r>
        <w:rPr>
          <w:rStyle w:val="FootnoteCharacters"/>
          <w:rStyle w:val="FootnoteAnchor"/>
        </w:rPr>
        <w:footnoteReference w:id="5"/>
      </w:r>
      <w:r>
        <w:rPr/>
        <w:t xml:space="preserve"> For example, in a joint submission, Victorian TAFE Association (VTA) and TAFE Directors Australia (TDA) commented that ‘[c]urrent provider reporting requirements are costly’ (sub. DR94, p. 6). Private providers are also subject to ‘administrative and cost burden’ (ACPET, sub. DR98, p. 4). Technical and Vocational Education and Training Australia (TVET) suggested that ‘a reporting mechanism that is mostly automated, electronic and linked to relevant data repositories will reap longer term gains and lessen provider opposition to the collection’ (sub. DR87, p. 5). </w:t>
      </w:r>
    </w:p>
    <w:p>
      <w:pPr>
        <w:pStyle w:val="TextBody"/>
        <w:rPr/>
      </w:pPr>
      <w:r>
        <w:rPr/>
        <w:t>However, in view of the existing data collection and reporting requirements mentioned earlier, it would seem that these criticisms mostly relate to data on students and activity rather than workforce.</w:t>
      </w:r>
    </w:p>
    <w:p>
      <w:pPr>
        <w:pStyle w:val="TextBody"/>
        <w:rPr/>
      </w:pPr>
      <w:r>
        <w:rPr/>
        <w:t xml:space="preserve">How reporting burdens are viewed by providers can also be influenced by the perceived usefulness of the data collection, at both a ‘system’ level, and for their organisation specifically. At the moment, private providers ‘see little or no value in the reporting that they are forced to undertake’ (ACPET, sub. 50, p. 8). The Commission supports their view that, in relation to future attempts to collect data: </w:t>
      </w:r>
    </w:p>
    <w:p>
      <w:pPr>
        <w:pStyle w:val="Quote"/>
        <w:rPr/>
      </w:pPr>
      <w:r>
        <w:rPr/>
        <w:t xml:space="preserve">… </w:t>
      </w:r>
      <w:r>
        <w:rPr/>
        <w:t>a clear rationale and public benefit statement on why data is required, what purposes its collection would serve and how it would be used to benefit and improve the quality of training provision needs to be made before any steps are taken to collect data … on the size and characteristics of their workforce. (ACPET, sub. 50, p. 8)</w:t>
      </w:r>
    </w:p>
    <w:p>
      <w:pPr>
        <w:pStyle w:val="TextBody"/>
        <w:rPr/>
      </w:pPr>
      <w:r>
        <w:rPr/>
        <w:t>In its draft inquiry report on Victoria’s regulatory framework, VCEC suggested, in relation to TAFEs:</w:t>
      </w:r>
    </w:p>
    <w:p>
      <w:pPr>
        <w:pStyle w:val="Quote"/>
        <w:rPr/>
      </w:pPr>
      <w:r>
        <w:rPr/>
        <w:t>Feedback reports could aid in TAFE benchmarking, market analysis, developing long-term strategies or other decision making. The perception of data collection and reporting requirements being excessive might be lifted if TAFE institutes were to gain more from submitting reports. (VCEC 2011, p. 70)</w:t>
      </w:r>
    </w:p>
    <w:p>
      <w:pPr>
        <w:pStyle w:val="TextBody"/>
        <w:rPr/>
      </w:pPr>
      <w:r>
        <w:rPr/>
        <w:t>Any future data collection specific to the VET workforce will inevitably increase reporting burdens for most providers. However, given the current extensive data requirements relating to students and activity, the Commission considers that the collection of workforce data would only lead to a small increase in the reporting burden, especially where data are already collected by RTOs as part of good human resource management practice. Moreover, the workforce data collection burden could be offset by a rationalisation or consolidation of existing student and activity collections, as recommended by VCEC in relation to Victorian TAFEs (VCEC 2011). Rationalisation could also be an outcome of changes to National Quality Indicators reporting requirements, currently being reviewed by the NCVER for the National Quality Council (NQC).</w:t>
      </w:r>
    </w:p>
    <w:p>
      <w:pPr>
        <w:pStyle w:val="Finding"/>
        <w:rPr/>
      </w:pPr>
      <w:r>
        <w:rPr/>
        <w:t>Current reporting burdens are already extensive for Registered Training Organisations. Any future workforce data collection is likely to increase these burdens only marginally. Moreover, this increase could be offset by a decrease in overall data burdens from rationalising and consolidating existing VET activity collections.</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494665" cy="355600"/>
                <wp:effectExtent l="0" t="0" r="0" b="0"/>
                <wp:wrapTopAndBottom/>
                <wp:docPr id="3" name="Frame3"/>
                <a:graphic xmlns:a="http://schemas.openxmlformats.org/drawingml/2006/main">
                  <a:graphicData uri="http://schemas.microsoft.com/office/word/2010/wordprocessingShape">
                    <wps:wsp>
                      <wps:cNvSpPr txBox="1"/>
                      <wps:spPr>
                        <a:xfrm>
                          <a:off x="0" y="0"/>
                          <a:ext cx="4946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38.95pt;height:28pt;mso-wrap-distance-left:9.05pt;mso-wrap-distance-right:9.05pt;mso-wrap-distance-top:0pt;mso-wrap-distance-bottom:0pt;margin-top:99.3pt;mso-position-vertical-relative:page;margin-left:391.4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2</w:t>
                      </w:r>
                      <w:r>
                        <w:rPr/>
                        <w:fldChar w:fldCharType="end"/>
                      </w:r>
                    </w:p>
                  </w:txbxContent>
                </v:textbox>
                <w10:wrap type="topAndBottom"/>
              </v:rect>
            </w:pict>
          </mc:Fallback>
        </mc:AlternateContent>
      </w:r>
    </w:p>
    <w:p>
      <w:pPr>
        <w:pStyle w:val="Heading3"/>
        <w:ind w:left="0" w:hanging="0"/>
        <w:rPr/>
      </w:pPr>
      <w:r>
        <w:rPr/>
        <w:t>Possible models of data collection</w:t>
      </w:r>
    </w:p>
    <w:p>
      <w:pPr>
        <w:pStyle w:val="TextBody"/>
        <w:rPr/>
      </w:pPr>
      <w:r>
        <w:rPr/>
        <w:t>VET workforce data could be collected through an administrative or a survey approach (appendix C). McGregor (2010) outlines the key considerations and options for a national VET workforce collection, in terms of implementation time, costs and workforce coverage. Relative to a survey, McGregor argues that an administrative collection would:</w:t>
      </w:r>
    </w:p>
    <w:p>
      <w:pPr>
        <w:pStyle w:val="ListBullet"/>
        <w:numPr>
          <w:ilvl w:val="0"/>
          <w:numId w:val="10"/>
        </w:numPr>
        <w:rPr/>
      </w:pPr>
      <w:r>
        <w:rPr/>
        <w:t xml:space="preserve">require a longer implementation period as providers incorporate the required changes to their existing data systems </w:t>
      </w:r>
    </w:p>
    <w:p>
      <w:pPr>
        <w:pStyle w:val="ListBullet"/>
        <w:numPr>
          <w:ilvl w:val="0"/>
          <w:numId w:val="10"/>
        </w:numPr>
        <w:rPr/>
      </w:pPr>
      <w:r>
        <w:rPr/>
        <w:t xml:space="preserve">have high upfront costs (to be split between providers and the collection agency) but low ongoing costs (after the implementation period) </w:t>
      </w:r>
    </w:p>
    <w:p>
      <w:pPr>
        <w:pStyle w:val="ListBullet"/>
        <w:numPr>
          <w:ilvl w:val="0"/>
          <w:numId w:val="10"/>
        </w:numPr>
        <w:rPr/>
      </w:pPr>
      <w:r>
        <w:rPr/>
        <w:t>be compulsory, and could be extended beyond TAFEs through, for example, data provision becoming a precondition of receiving government funding.</w:t>
      </w:r>
    </w:p>
    <w:p>
      <w:pPr>
        <w:pStyle w:val="TextBody"/>
        <w:rPr/>
      </w:pPr>
      <w:r>
        <w:rPr/>
        <w:t xml:space="preserve">With an administrative data collection, the reporting burden falls entirely on employers, whereas for survey data it might fall on employers, employees or both, depending on the survey method. </w:t>
      </w:r>
    </w:p>
    <w:p>
      <w:pPr>
        <w:pStyle w:val="TextBody"/>
        <w:rPr>
          <w:lang w:val="en-US" w:eastAsia="en-US"/>
        </w:rPr>
      </w:pPr>
      <w:r>
        <w:rPr>
          <w:lang w:val="en-US" w:eastAsia="en-US"/>
        </w:rPr>
        <w:t xml:space="preserve">Any instrument used to collect the data should focus on measuring the size of the workforce and describing its key policy-relevant characteristics, such as those referred to in chapter 3. This would allow periodic monitoring of key demographic and economic trends in the workforce, such as ageing, workloads, pay, and employment arrangements. </w:t>
      </w:r>
    </w:p>
    <w:p>
      <w:pPr>
        <w:pStyle w:val="TextBody"/>
        <w:rPr/>
      </w:pPr>
      <w:r>
        <w:rPr/>
        <w:t>Any workforce data collection would need to go beyond staff associated with publicly-funded VET, to also capture those involved with other VET activity, including fee-for-service delivery to both domestic and international students, enterprise training (not just by ERTOs) and off-shore activity.</w:t>
      </w:r>
    </w:p>
    <w:p>
      <w:pPr>
        <w:pStyle w:val="TextBody"/>
        <w:rPr/>
      </w:pPr>
      <w:r>
        <w:rPr/>
        <w:t>Given their experience in collecting data on the VET effort, the Commission considers that the NCVER would be a suitable agency to collect, analyse and disseminate workforce data, as they are seen as ‘independent and competent and acceptable’ as a data collection and storage agency, including by private providers (Smith et al. 2010, p. 25). The Ministerial Council for Tertiary Education and Employment should, as soon as practicable, engage the NCVER to develop a quality instrument in this area.</w:t>
      </w:r>
    </w:p>
    <w:p>
      <w:pPr>
        <w:pStyle w:val="TextBody"/>
        <w:rPr/>
      </w:pPr>
      <w:r>
        <w:rPr/>
        <w:t>This exercise should involve active consultation with key stakeholders, regarding the design of the collection instrument, to balance data needs and usefulness against data burdens. To this end, several participants have volunteered their involvement:</w:t>
      </w:r>
    </w:p>
    <w:p>
      <w:pPr>
        <w:pStyle w:val="Quote"/>
        <w:rPr/>
      </w:pPr>
      <w:r>
        <w:rPr/>
        <w:t>We would be happy to be involved in this review, which would also offer the opportunity for [the] ABS to take into account the needs of the sector and maximise alignment of data items in relevant national surveys. (ABS, sub. DR70, p. 1)</w:t>
      </w:r>
    </w:p>
    <w:p>
      <w:pPr>
        <w:pStyle w:val="Quote"/>
        <w:rPr/>
      </w:pPr>
      <w:r>
        <w:rPr/>
        <w:t>Service Skills Australia strongly advocates that external input and validation be sought. It is our view that this needs to occur through a transparent consultation process incorporating input from a range of industry stakeholders and other invested parties. (Service Skills Australia, sub. DR73, p. 5)</w:t>
      </w:r>
    </w:p>
    <w:p>
      <w:pPr>
        <w:pStyle w:val="Quote"/>
        <w:rPr/>
      </w:pPr>
      <w:r>
        <w:rPr/>
        <w:t>Providers and jurisdictions will need to be consulted throughout the development process on a range of issues, including privacy concerns, appropriate data protocols and agreement as to how the data will be used and published. (NSW Government, sub. DR82, p. 1)</w:t>
      </w:r>
    </w:p>
    <w:p>
      <w:pPr>
        <w:pStyle w:val="Quote"/>
        <w:rPr/>
      </w:pPr>
      <w:r>
        <w:rPr>
          <w:szCs w:val="24"/>
        </w:rPr>
        <w:t>[The Enterprise RTO Association (ERTOA)] would ask that detailed discussion is held with ERTOA on behalf of its members before any additional work is done regarding this recommendation. (ERTOA, sub. DR91, p. 13)</w:t>
      </w:r>
    </w:p>
    <w:p>
      <w:pPr>
        <w:pStyle w:val="Quote"/>
        <w:rPr/>
      </w:pPr>
      <w:r>
        <w:rPr/>
        <w:t>ACPET would seek to have input to the development of the instrument regarding data sought, definitions, relevance and ease of administration and application. (ACPET, sub. DR98, p. 4)</w:t>
      </w:r>
    </w:p>
    <w:p>
      <w:pPr>
        <w:pStyle w:val="TextBody"/>
        <w:rPr/>
      </w:pPr>
      <w:r>
        <w:rPr/>
        <w:t>Implementation of this new instrument might need to be staged, beginning with collecting basic workforce data that are already available from providers’ systems, before these systems can be upgraded to provide more detailed and comparable information.</w:t>
      </w:r>
    </w:p>
    <w:p>
      <w:pPr>
        <w:pStyle w:val="TextBody"/>
        <w:rPr/>
      </w:pPr>
      <w:r>
        <w:rPr>
          <w:lang w:val="en-US" w:eastAsia="en-US"/>
        </w:rPr>
        <w:t xml:space="preserve">Some analyses of the VET workforce could benefit from the use of longitudinal (panel) data. In this respect, the </w:t>
      </w:r>
      <w:r>
        <w:rPr>
          <w:i/>
          <w:lang w:val="en-US" w:eastAsia="en-US"/>
        </w:rPr>
        <w:t>Medicine in Australia: Balancing Employment and Life</w:t>
      </w:r>
      <w:r>
        <w:rPr>
          <w:lang w:val="en-US" w:eastAsia="en-US"/>
        </w:rPr>
        <w:t xml:space="preserve"> (MABEL)</w:t>
      </w:r>
      <w:r>
        <w:rPr>
          <w:i/>
          <w:lang w:val="en-US" w:eastAsia="en-US"/>
        </w:rPr>
        <w:t xml:space="preserve"> </w:t>
      </w:r>
      <w:r>
        <w:rPr>
          <w:rStyle w:val="Emphasis"/>
          <w:i w:val="false"/>
          <w:lang w:val="en"/>
        </w:rPr>
        <w:t xml:space="preserve">survey of doctors </w:t>
      </w:r>
      <w:r>
        <w:rPr>
          <w:lang w:val="en-US" w:eastAsia="en-US"/>
        </w:rPr>
        <w:t xml:space="preserve">(Joyce et al. 2010) </w:t>
      </w:r>
      <w:r>
        <w:rPr>
          <w:rStyle w:val="Emphasis"/>
          <w:i w:val="false"/>
          <w:lang w:val="en"/>
        </w:rPr>
        <w:t xml:space="preserve">conducted by the University of Melbourne and Monash University, and funded by the </w:t>
      </w:r>
      <w:r>
        <w:rPr>
          <w:lang w:val="en"/>
        </w:rPr>
        <w:t>National Health and Medical Research Council</w:t>
      </w:r>
      <w:r>
        <w:rPr>
          <w:lang w:val="en-US" w:eastAsia="en-US"/>
        </w:rPr>
        <w:t xml:space="preserve"> at a total cost of $2.1 million over five years</w:t>
      </w:r>
      <w:r>
        <w:rPr>
          <w:rStyle w:val="Emphasis"/>
          <w:i w:val="false"/>
          <w:lang w:val="en"/>
        </w:rPr>
        <w:t xml:space="preserve">, </w:t>
      </w:r>
      <w:r>
        <w:rPr>
          <w:lang w:val="en-US" w:eastAsia="en-US"/>
        </w:rPr>
        <w:t>provides a possible model for gathering</w:t>
      </w:r>
      <w:r>
        <w:rPr>
          <w:i/>
          <w:lang w:val="en-US" w:eastAsia="en-US"/>
        </w:rPr>
        <w:t xml:space="preserve"> </w:t>
      </w:r>
      <w:r>
        <w:rPr>
          <w:lang w:val="en-US" w:eastAsia="en-US"/>
        </w:rPr>
        <w:t>longitudinal workforce data about a discrete workforce.</w:t>
      </w:r>
    </w:p>
    <w:p>
      <w:pPr>
        <w:pStyle w:val="TextBody"/>
        <w:rPr/>
      </w:pPr>
      <w:r>
        <w:rPr/>
        <w:t xml:space="preserve">Several initiatives currently underway could contribute synergies to the ‘better data’ objective. First, the National VET Data Strategy is currently considering aspects relevant to workforce data collection. As part of the Strategy, the Enhancing Survey Data project reviewed existing surveys and identified information gaps. Another Strategy project, the VET Data Portal project, will gather all administrative data on accredited training activity, and might additionally include workforce information. </w:t>
      </w:r>
    </w:p>
    <w:p>
      <w:pPr>
        <w:pStyle w:val="TextBody"/>
        <w:rPr/>
      </w:pPr>
      <w:r>
        <w:rPr/>
        <w:t>Second, according to the National Vocational Education and Training Regulator Bill 2010</w:t>
      </w:r>
      <w:r>
        <w:rPr>
          <w:i/>
        </w:rPr>
        <w:t xml:space="preserve"> </w:t>
      </w:r>
      <w:r>
        <w:rPr/>
        <w:t>(Cwlth), the forthcoming National VET Regulator (NVR) will have the power to ‘collect, analyse, interpret and disseminate information about vocational education and training’ and to ‘publish performance information, of a kind prescribed by the regulations, relating to NVR registered training organisations’ (NVR Bill, p. 80). The Commission understands that the NVR will be using a range of data to inform its risk analysis and auditing functions.</w:t>
      </w:r>
    </w:p>
    <w:p>
      <w:pPr>
        <w:pStyle w:val="TextBody"/>
        <w:rPr/>
      </w:pPr>
      <w:r>
        <w:rPr/>
        <w:t xml:space="preserve">Third, there might also be synergies with data collection for the forthcoming </w:t>
      </w:r>
      <w:r>
        <w:rPr>
          <w:i/>
        </w:rPr>
        <w:t>My Skills</w:t>
      </w:r>
      <w:r>
        <w:rPr/>
        <w:t xml:space="preserve"> website, which will be designed to provide information about VET options and providers. Although there is, as yet, insufficient information about its exact content, the website could include a profile of the VET workforce as an extension (in much the same way as the </w:t>
      </w:r>
      <w:r>
        <w:rPr>
          <w:i/>
        </w:rPr>
        <w:t>My School</w:t>
      </w:r>
      <w:r>
        <w:rPr/>
        <w:t xml:space="preserve"> website does for school staff).</w:t>
      </w:r>
    </w:p>
    <w:p>
      <w:pPr>
        <w:pStyle w:val="Rec"/>
        <w:rPr>
          <w:rStyle w:val="RecChar"/>
        </w:rPr>
      </w:pPr>
      <w:r>
        <w:rPr>
          <w:rStyle w:val="RecChar"/>
          <w:b/>
        </w:rPr>
        <w:t>The Ministerial Council for Tertiary Education and Employment should engage the National Centre for Vocational Education Research (NCVER) to develop a comprehensive instrument with which to identify the VET workforce as soon as practicable. This instrument should focus on measuring and describing the workforce. The NCVER should consult with key stakeholders so that the instrument does not unduly increase the response burden for providers. Implementation of this new instrument might need to be staged, to allow providers to adjust to the new requirements. Data from the collection could support the risk analysis and auditing functions of the forthcoming National VET Regulator.</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052830" cy="355600"/>
                <wp:effectExtent l="0" t="0" r="0" b="0"/>
                <wp:wrapTopAndBottom/>
                <wp:docPr id="4" name="Frame4"/>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2</w:t>
                      </w:r>
                      <w:r>
                        <w:rPr/>
                        <w:fldChar w:fldCharType="end"/>
                      </w:r>
                    </w:p>
                  </w:txbxContent>
                </v:textbox>
                <w10:wrap type="topAndBottom"/>
              </v:rect>
            </w:pict>
          </mc:Fallback>
        </mc:AlternateContent>
      </w:r>
    </w:p>
    <w:p>
      <w:pPr>
        <w:pStyle w:val="TextBody"/>
        <w:rPr>
          <w:rStyle w:val="RecChar"/>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7: Workforce planning and data - Vocational Education and Training - Research repor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South Australia is also considering a demand-driven funding model (appendix E).</w:t>
      </w:r>
    </w:p>
  </w:footnote>
  <w:footnote w:id="3">
    <w:p>
      <w:pPr>
        <w:pStyle w:val="Footnote"/>
        <w:spacing w:lineRule="exact" w:line="260" w:before="80" w:after="0"/>
        <w:ind w:left="284" w:hanging="284"/>
        <w:rPr/>
      </w:pPr>
      <w:r>
        <w:rPr>
          <w:rStyle w:val="FootnoteCharacters"/>
        </w:rPr>
        <w:footnoteRef/>
      </w:r>
      <w:r>
        <w:rPr/>
        <w:tab/>
        <w:t>These data are collected according to the Australian Vocational Education and Training Management Information Statistical Standard (AVETMISS), to ensure consistency across providers. The data are then combined by the NCVER to form the National VET Provider Collection.</w:t>
      </w:r>
    </w:p>
  </w:footnote>
  <w:footnote w:id="4">
    <w:p>
      <w:pPr>
        <w:pStyle w:val="Footnote"/>
        <w:spacing w:lineRule="exact" w:line="260" w:before="80" w:after="0"/>
        <w:ind w:left="284" w:hanging="284"/>
        <w:rPr/>
      </w:pPr>
      <w:r>
        <w:rPr>
          <w:rStyle w:val="FootnoteCharacters"/>
        </w:rPr>
        <w:footnoteRef/>
      </w:r>
      <w:r>
        <w:rPr/>
        <w:tab/>
        <w:t>These Quality Indicators are currently under review by the NCVER.</w:t>
      </w:r>
    </w:p>
  </w:footnote>
  <w:footnote w:id="5">
    <w:p>
      <w:pPr>
        <w:pStyle w:val="Footnote"/>
        <w:spacing w:lineRule="exact" w:line="260" w:before="80" w:after="0"/>
        <w:ind w:left="284" w:hanging="284"/>
        <w:rPr/>
      </w:pPr>
      <w:r>
        <w:rPr>
          <w:rStyle w:val="FootnoteCharacters"/>
        </w:rPr>
        <w:footnoteRef/>
      </w:r>
      <w:r>
        <w:rPr/>
        <w:tab/>
        <w:t>The recent NCVER review of the AVETMIS Standard also acknowledged the issue of reporting burdens in relation to workforce data (NCVER 2010j). In particular, ‘[s]takeholders also argued that such a collection would require significant resources and system enhancements and present workload issues for data providers’ (NCVER 2010j, p. 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CharChar1">
    <w:name w:val=" Char Char1"/>
    <w:qFormat/>
    <w:rPr>
      <w:sz w:val="26"/>
      <w:lang w:val="en-AU" w:bidi="ar-SA"/>
    </w:rPr>
  </w:style>
  <w:style w:type="character" w:styleId="CharChar">
    <w:name w:val=" Char Char"/>
    <w:basedOn w:val="CharChar1"/>
    <w:qFormat/>
    <w:rPr/>
  </w:style>
  <w:style w:type="character" w:styleId="QuoteChar">
    <w:name w:val="Quote Char"/>
    <w:qFormat/>
    <w:rPr>
      <w:sz w:val="24"/>
      <w:lang w:val="en-AU" w:bidi="ar-SA"/>
    </w:rPr>
  </w:style>
  <w:style w:type="character" w:styleId="BoxQuoteChar">
    <w:name w:val="Box Quote Char"/>
    <w:qFormat/>
    <w:rPr>
      <w:rFonts w:ascii="Arial" w:hAnsi="Arial" w:cs="Arial"/>
      <w:sz w:val="26"/>
      <w:lang w:val="en-AU" w:bidi="ar-SA"/>
    </w:rPr>
  </w:style>
  <w:style w:type="character" w:styleId="ReferenceChar">
    <w:name w:val="Reference Char"/>
    <w:qFormat/>
    <w:rPr>
      <w:sz w:val="26"/>
      <w:lang w:val="en-AU" w:bidi="ar-SA"/>
    </w:rPr>
  </w:style>
  <w:style w:type="character" w:styleId="InternetLink">
    <w:name w:val="Hyperlink"/>
    <w:rPr>
      <w:color w:val="0000FF"/>
      <w:u w:val="single"/>
    </w:rPr>
  </w:style>
  <w:style w:type="character" w:styleId="BodyTextChar">
    <w:name w:val="Body Text Char"/>
    <w:qFormat/>
    <w:rPr>
      <w:sz w:val="26"/>
      <w:lang w:val="en-AU" w:bidi="ar-SA"/>
    </w:rPr>
  </w:style>
  <w:style w:type="character" w:styleId="Emphasis">
    <w:name w:val="Emphasis"/>
    <w:qFormat/>
    <w:rPr>
      <w:i/>
      <w:iCs/>
    </w:rPr>
  </w:style>
  <w:style w:type="character" w:styleId="RecChar">
    <w:name w:val="Rec Char"/>
    <w:qFormat/>
    <w:rPr>
      <w:b/>
      <w:i/>
      <w:sz w:val="26"/>
      <w:lang w:val="en-AU" w:bidi="ar-SA"/>
    </w:rPr>
  </w:style>
  <w:style w:type="character" w:styleId="BoxContinuedChar">
    <w:name w:val="Box Continued Char"/>
    <w:qFormat/>
    <w:rPr>
      <w:rFonts w:ascii="Arial" w:hAnsi="Arial" w:cs="Arial"/>
      <w:sz w:val="18"/>
      <w:lang w:val="en-AU" w:bidi="ar-SA"/>
    </w:rPr>
  </w:style>
  <w:style w:type="character" w:styleId="ContinuedChar">
    <w:name w:val="Continued Char"/>
    <w:basedOn w:val="BoxContinuedChar"/>
    <w:qForma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Verdana" w:hAnsi="Verdana" w:eastAsia="Times New Roman" w:cs="Verdana"/>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23:43:00Z</dcterms:created>
  <dc:creator>Productivity Commission</dc:creator>
  <dc:description/>
  <dc:language>en-US</dc:language>
  <cp:lastModifiedBy>cgardner</cp:lastModifiedBy>
  <cp:lastPrinted>2011-04-19T19:21:00Z</cp:lastPrinted>
  <dcterms:modified xsi:type="dcterms:W3CDTF">2011-04-19T09:22:00Z</dcterms:modified>
  <cp:revision>46</cp:revision>
  <dc:subject/>
  <dc:title>Chapter 7: Workforce planning and data - Vocational Education and Training - Research repor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