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Improving the workforce’s capability</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spacing w:val="-2"/>
              </w:rPr>
            </w:pPr>
            <w:r>
              <w:rPr/>
              <w:t>The TAE40110 Certificate IV in Training and Assessment (TAA) is an appropriate entry</w:t>
              <w:noBreakHyphen/>
              <w:t>level qualification for VET practitioners, provided that it is delivered well, and that it is seen as the foundation for further capability development.</w:t>
            </w:r>
          </w:p>
          <w:p>
            <w:pPr>
              <w:pStyle w:val="BoxListBullet"/>
              <w:numPr>
                <w:ilvl w:val="0"/>
                <w:numId w:val="9"/>
              </w:numPr>
              <w:rPr/>
            </w:pPr>
            <w:r>
              <w:rPr/>
              <w:t>Reflecting the views of the VET industry about the competencies that are necessary for effective training and assessment:</w:t>
            </w:r>
          </w:p>
          <w:p>
            <w:pPr>
              <w:pStyle w:val="BoxListBullet2"/>
              <w:numPr>
                <w:ilvl w:val="0"/>
                <w:numId w:val="4"/>
              </w:numPr>
              <w:rPr/>
            </w:pPr>
            <w:r>
              <w:rPr/>
              <w:t>VET practitioners should have completed the Certificate IV in TAA within two years of commencing employment in the sector</w:t>
            </w:r>
          </w:p>
          <w:p>
            <w:pPr>
              <w:pStyle w:val="BoxListBullet2"/>
              <w:numPr>
                <w:ilvl w:val="0"/>
                <w:numId w:val="4"/>
              </w:numPr>
              <w:rPr/>
            </w:pPr>
            <w:r>
              <w:rPr/>
              <w:t>workplace trainers and assessors working under the supervision of someone with the Certificate IV should have completed the Skill Set relevant to their role</w:t>
            </w:r>
          </w:p>
          <w:p>
            <w:pPr>
              <w:pStyle w:val="BoxListBullet2"/>
              <w:numPr>
                <w:ilvl w:val="0"/>
                <w:numId w:val="4"/>
              </w:numPr>
              <w:rPr>
                <w:spacing w:val="-2"/>
              </w:rPr>
            </w:pPr>
            <w:r>
              <w:rPr/>
              <w:t>industry experts should be encouraged to obtain a Skill Set relevant to their role.</w:t>
            </w:r>
          </w:p>
          <w:p>
            <w:pPr>
              <w:pStyle w:val="BoxListBullet"/>
              <w:numPr>
                <w:ilvl w:val="0"/>
                <w:numId w:val="9"/>
              </w:numPr>
              <w:rPr/>
            </w:pPr>
            <w:r>
              <w:rPr/>
              <w:t>Concerns about the quality of delivery of the Certificate IV in TAA are long</w:t>
              <w:noBreakHyphen/>
              <w:t>standing, persistent and supported by recent audit evidence. To address them:</w:t>
            </w:r>
          </w:p>
          <w:p>
            <w:pPr>
              <w:pStyle w:val="BoxListBullet2"/>
              <w:numPr>
                <w:ilvl w:val="0"/>
                <w:numId w:val="4"/>
              </w:numPr>
              <w:rPr/>
            </w:pPr>
            <w:r>
              <w:rPr>
                <w:spacing w:val="-2"/>
              </w:rPr>
              <w:t>the Certificate IV in TAA should be one factor taken into account by Registering Bodies in assessments of a Registered Training Organisation’s (RTO’s) risk profile</w:t>
            </w:r>
          </w:p>
          <w:p>
            <w:pPr>
              <w:pStyle w:val="BoxListBullet2"/>
              <w:numPr>
                <w:ilvl w:val="0"/>
                <w:numId w:val="4"/>
              </w:numPr>
              <w:rPr/>
            </w:pPr>
            <w:r>
              <w:rPr/>
              <w:t>delivery of the Certificate IV in TAA should involve more supervised learning</w:t>
            </w:r>
          </w:p>
          <w:p>
            <w:pPr>
              <w:pStyle w:val="BoxListBullet2"/>
              <w:numPr>
                <w:ilvl w:val="0"/>
                <w:numId w:val="4"/>
              </w:numPr>
              <w:rPr/>
            </w:pPr>
            <w:r>
              <w:rPr/>
              <w:t>RTO performance indicators and audit outcomes should be published.</w:t>
            </w:r>
          </w:p>
          <w:p>
            <w:pPr>
              <w:pStyle w:val="BoxListBullet"/>
              <w:numPr>
                <w:ilvl w:val="0"/>
                <w:numId w:val="9"/>
              </w:numPr>
              <w:rPr/>
            </w:pPr>
            <w:r>
              <w:rPr/>
              <w:t>Clear options and pathways for study beyond the Certificate IV in TAA should be available to the sector, but higher</w:t>
              <w:noBreakHyphen/>
              <w:t>level qualifications should not be mandated.</w:t>
            </w:r>
          </w:p>
          <w:p>
            <w:pPr>
              <w:pStyle w:val="BoxListBullet"/>
              <w:numPr>
                <w:ilvl w:val="0"/>
                <w:numId w:val="9"/>
              </w:numPr>
              <w:rPr/>
            </w:pPr>
            <w:r>
              <w:rPr/>
              <w:t>The TAE10 Training and Education Training Package does not completely cover the diversity of roles in the VET sector, nor does it fulfil its potential as a basis for professional development (PD) by the VET workforce. Innovation and Business Skills Australia should remedy these gaps.</w:t>
            </w:r>
          </w:p>
          <w:p>
            <w:pPr>
              <w:pStyle w:val="BoxListBullet"/>
              <w:numPr>
                <w:ilvl w:val="0"/>
                <w:numId w:val="9"/>
              </w:numPr>
              <w:rPr/>
            </w:pPr>
            <w:r>
              <w:rPr/>
              <w:t>Opportunities for PD beyond the Certificate IV in TAA within the sector are not adequate. Governments need to collaborate to identify what effective PD requires, then assess the adequacy of their funding provisions. RTOs need to assess capability gaps within their workforces, and target resources accordingly.</w:t>
            </w:r>
          </w:p>
          <w:p>
            <w:pPr>
              <w:pStyle w:val="BoxListBullet"/>
              <w:numPr>
                <w:ilvl w:val="0"/>
                <w:numId w:val="9"/>
              </w:numPr>
              <w:rPr/>
            </w:pPr>
            <w:r>
              <w:rPr/>
              <w:t>A number of issues relating to workforce capability that might be the focus of a national VET workforce development plan are addressed by the Commission’s recommendations that target improvements in: workforce data; the TAE10 Training Package; RTO performance; and P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analysis in previous chapters demonstrates, the VET sector has performed reasonably well over the past decade, against a backdrop of significant growth and change. This suggests that, at an aggregate level, workforce capability in the sector has been reasonably adequate.</w:t>
      </w:r>
    </w:p>
    <w:p>
      <w:pPr>
        <w:pStyle w:val="TextBody"/>
        <w:rPr/>
      </w:pPr>
      <w:r>
        <w:rPr>
          <w:spacing w:val="-2"/>
        </w:rPr>
        <w:t>However, some areas of weakness have been identified. The workforce has gaps in some areas of capability (chapter 9). Shortcomings have also been revealed in the formal mechanisms through which capability is built — qualifications, and professional development (PD) more generally.</w:t>
      </w:r>
    </w:p>
    <w:p>
      <w:pPr>
        <w:pStyle w:val="TextBody"/>
        <w:rPr/>
      </w:pPr>
      <w:r>
        <w:rPr/>
        <w:t>These shortcomings are described and analysed in this chapter, with a view to recommending solutions.</w:t>
      </w:r>
    </w:p>
    <w:p>
      <w:pPr>
        <w:pStyle w:val="TextBody"/>
        <w:rPr/>
      </w:pPr>
      <w:r>
        <w:rPr>
          <w:spacing w:val="-2"/>
        </w:rPr>
        <w:t>Analysis of the minimum qualification requirement for trainers and assessors is presented in section </w:t>
      </w:r>
      <w:r>
        <w:fldChar w:fldCharType="begin"/>
      </w:r>
      <w:r>
        <w:rPr>
          <w:spacing w:val="-2"/>
        </w:rPr>
        <w:instrText xml:space="preserve"> LINK Word.Document.8 "\\\\MEL_1\\groups\\Education Workforce\\FINAL Report\\Chapter 10 - Improving capability.doc" OLE_LINK5 \a \t  \* MERGEFORMAT </w:instrText>
      </w:r>
      <w:bookmarkStart w:id="4" w:name="_1364761372"/>
      <w:bookmarkStart w:id="5" w:name="_1364751828"/>
      <w:bookmarkStart w:id="6" w:name="_1364737700"/>
      <w:bookmarkStart w:id="7" w:name="_1364546521"/>
      <w:bookmarkStart w:id="8" w:name="_1364454591"/>
      <w:bookmarkStart w:id="9" w:name="_1364287195"/>
      <w:bookmarkStart w:id="10" w:name="_1363942891"/>
      <w:bookmarkStart w:id="11" w:name="_1363934947"/>
      <w:bookmarkStart w:id="12" w:name="_1363418130"/>
      <w:bookmarkStart w:id="13" w:name="_1362900046"/>
      <w:bookmarkStart w:id="14" w:name="_1362563402"/>
      <w:bookmarkStart w:id="15" w:name="_1362209218"/>
      <w:bookmarkStart w:id="16" w:name="_1362206493"/>
      <w:bookmarkStart w:id="17" w:name="_1351496810"/>
      <w:bookmarkStart w:id="18" w:name="_1350220103"/>
      <w:bookmarkStart w:id="19" w:name="_1350211069"/>
      <w:bookmarkStart w:id="20" w:name="_1349097948"/>
      <w:bookmarkStart w:id="21" w:name="_1349078282"/>
      <w:bookmarkStart w:id="22" w:name="_1348823311"/>
      <w:bookmarkStart w:id="23" w:name="_1348663300"/>
      <w:bookmarkStart w:id="24" w:name="_1348652897"/>
      <w:bookmarkStart w:id="25" w:name="_1348578539"/>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spacing w:val="-2"/>
        </w:rPr>
      </w:r>
      <w:r>
        <w:rPr>
          <w:spacing w:val="-2"/>
        </w:rPr>
        <w:fldChar w:fldCharType="separate"/>
      </w:r>
      <w:r>
        <w:rPr>
          <w:spacing w:val="-2"/>
        </w:rPr>
        <w:t>10.1</w:t>
      </w:r>
      <w:r>
        <w:rPr>
          <w:spacing w:val="-2"/>
        </w:rPr>
      </w:r>
      <w:r>
        <w:rPr>
          <w:spacing w:val="-2"/>
        </w:rPr>
        <w:fldChar w:fldCharType="end"/>
      </w:r>
      <w:r>
        <w:rPr>
          <w:spacing w:val="-2"/>
        </w:rPr>
        <w:t>. Discussion of PD other than the TAE40110 Certificate IV in Training and Assessment (TAA) is contained in section </w:t>
      </w:r>
      <w:r>
        <w:fldChar w:fldCharType="begin"/>
      </w:r>
      <w:r>
        <w:rPr>
          <w:spacing w:val="-2"/>
        </w:rPr>
        <w:instrText xml:space="preserve"> LINK Word.Document.8 "\\\\MEL_1\\groups\\Education Workforce\\FINAL Report\\Chapter 10 - Improving capability.doc" OLE_LINK2 \a \t  \* MERGEFORMAT </w:instrText>
      </w:r>
      <w:bookmarkStart w:id="26" w:name="_1364761374"/>
      <w:bookmarkStart w:id="27" w:name="_1364751830"/>
      <w:bookmarkStart w:id="28" w:name="_1364737702"/>
      <w:bookmarkStart w:id="29" w:name="_1364546520"/>
      <w:bookmarkStart w:id="30" w:name="_1364454593"/>
      <w:bookmarkStart w:id="31" w:name="_1364287194"/>
      <w:bookmarkStart w:id="32" w:name="_1363942890"/>
      <w:bookmarkStart w:id="33" w:name="_1363935019"/>
      <w:bookmarkEnd w:id="26"/>
      <w:bookmarkEnd w:id="27"/>
      <w:bookmarkEnd w:id="28"/>
      <w:bookmarkEnd w:id="29"/>
      <w:bookmarkEnd w:id="30"/>
      <w:bookmarkEnd w:id="31"/>
      <w:bookmarkEnd w:id="32"/>
      <w:bookmarkEnd w:id="33"/>
      <w:r>
        <w:rPr>
          <w:spacing w:val="-2"/>
        </w:rPr>
      </w:r>
      <w:r>
        <w:rPr>
          <w:spacing w:val="-2"/>
        </w:rPr>
        <w:fldChar w:fldCharType="separate"/>
      </w:r>
      <w:r>
        <w:rPr>
          <w:spacing w:val="-2"/>
        </w:rPr>
        <w:t>10.2</w:t>
      </w:r>
      <w:r>
        <w:rPr>
          <w:spacing w:val="-2"/>
        </w:rPr>
      </w:r>
      <w:r>
        <w:rPr>
          <w:spacing w:val="-2"/>
        </w:rPr>
        <w:fldChar w:fldCharType="end"/>
      </w:r>
      <w:r>
        <w:rPr>
          <w:spacing w:val="-2"/>
        </w:rPr>
        <w:t>, and potential national initiatives relating to PD, including registration schemes, are assessed in section </w:t>
      </w:r>
      <w:r>
        <w:fldChar w:fldCharType="begin"/>
      </w:r>
      <w:r>
        <w:rPr>
          <w:spacing w:val="-2"/>
        </w:rPr>
        <w:instrText xml:space="preserve"> LINK Word.Document.8 "\\\\MEL_1\\groups\\Education Workforce\\FINAL Report\\Chapter 10 - Improving capability.doc" OLE_LINK23 \a \t  \* MERGEFORMAT </w:instrText>
      </w:r>
      <w:bookmarkStart w:id="34" w:name="_1364761376"/>
      <w:bookmarkStart w:id="35" w:name="_1364751833"/>
      <w:bookmarkStart w:id="36" w:name="_1364737704"/>
      <w:bookmarkStart w:id="37" w:name="_1364546519"/>
      <w:bookmarkStart w:id="38" w:name="_1364454595"/>
      <w:bookmarkStart w:id="39" w:name="_1364287190"/>
      <w:bookmarkStart w:id="40" w:name="_1363942886"/>
      <w:bookmarkStart w:id="41" w:name="_1363935047"/>
      <w:bookmarkEnd w:id="34"/>
      <w:bookmarkEnd w:id="35"/>
      <w:bookmarkEnd w:id="36"/>
      <w:bookmarkEnd w:id="37"/>
      <w:bookmarkEnd w:id="38"/>
      <w:bookmarkEnd w:id="39"/>
      <w:bookmarkEnd w:id="40"/>
      <w:bookmarkEnd w:id="41"/>
      <w:r>
        <w:rPr>
          <w:spacing w:val="-2"/>
        </w:rPr>
      </w:r>
      <w:r>
        <w:rPr>
          <w:spacing w:val="-2"/>
        </w:rPr>
        <w:fldChar w:fldCharType="separate"/>
      </w:r>
      <w:r>
        <w:rPr>
          <w:spacing w:val="-2"/>
        </w:rPr>
        <w:t>10.3</w:t>
      </w:r>
      <w:r>
        <w:rPr>
          <w:spacing w:val="-2"/>
        </w:rPr>
      </w:r>
      <w:r>
        <w:rPr>
          <w:spacing w:val="-2"/>
        </w:rPr>
        <w:fldChar w:fldCharType="end"/>
      </w:r>
      <w:r>
        <w:rPr>
          <w:spacing w:val="-2"/>
        </w:rPr>
        <w:t>.</w:t>
      </w:r>
    </w:p>
    <w:p>
      <w:pPr>
        <w:pStyle w:val="Heading2"/>
        <w:ind w:left="907" w:hanging="907"/>
        <w:rPr/>
      </w:pPr>
      <w:bookmarkStart w:id="42" w:name="OLE_LINK5"/>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bookmarkEnd w:id="42"/>
      <w:r>
        <w:rPr/>
        <w:tab/>
        <w:t>Minimum qualifications for trainers and assessors</w:t>
      </w:r>
    </w:p>
    <w:p>
      <w:pPr>
        <w:pStyle w:val="TextBody"/>
        <w:rPr>
          <w:spacing w:val="-2"/>
          <w:lang w:val="en-US" w:eastAsia="en-US"/>
        </w:rPr>
      </w:pPr>
      <w:r>
        <w:rPr>
          <w:spacing w:val="-2"/>
        </w:rPr>
        <w:t xml:space="preserve">The current minimum qualification for trainers and assessors, the TAE40110 Certificate IV in TAA, was designed to </w:t>
      </w:r>
      <w:r>
        <w:rPr>
          <w:spacing w:val="-2"/>
          <w:lang w:val="en-US" w:eastAsia="en-US"/>
        </w:rPr>
        <w:t>reflect the essential foundation competencies required by new entrants to the sector:</w:t>
      </w:r>
      <w:r>
        <w:rPr>
          <w:rStyle w:val="FootnoteCharacters"/>
          <w:rStyle w:val="FootnoteAnchor"/>
          <w:spacing w:val="-2"/>
          <w:lang w:val="en-US" w:eastAsia="en-US"/>
        </w:rPr>
        <w:footnoteReference w:id="2"/>
      </w:r>
    </w:p>
    <w:p>
      <w:pPr>
        <w:pStyle w:val="Quote"/>
        <w:rPr/>
      </w:pPr>
      <w:r>
        <w:rPr/>
        <w:t>In developing the recently endorsed Certificate IV in Training and Assessment (TAE40110), IBSA [Innovation and Business Skills Australia] readily acknowledged that the qualification does not provide all the knowledge and skills which many practitioners need, but does provide the essential foundations on which further skills and knowledge can be built, through on the job experience, further learning or both. (IBSA, sub. 8, p. 9)</w:t>
      </w:r>
    </w:p>
    <w:p>
      <w:pPr>
        <w:pStyle w:val="TextBody"/>
        <w:rPr>
          <w:spacing w:val="-2"/>
        </w:rPr>
      </w:pPr>
      <w:r>
        <w:rPr/>
        <w:t>A range of concerns relating to this qualification are discussed in this section, including that it</w:t>
      </w:r>
      <w:r>
        <w:rPr>
          <w:spacing w:val="-2"/>
        </w:rPr>
        <w:t>:</w:t>
      </w:r>
    </w:p>
    <w:p>
      <w:pPr>
        <w:pStyle w:val="ListBullet"/>
        <w:numPr>
          <w:ilvl w:val="0"/>
          <w:numId w:val="13"/>
        </w:numPr>
        <w:rPr>
          <w:spacing w:val="-2"/>
          <w:lang w:val="en-US" w:eastAsia="en-US"/>
        </w:rPr>
      </w:pPr>
      <w:r>
        <w:rPr>
          <w:spacing w:val="-2"/>
          <w:lang w:val="en-US" w:eastAsia="en-US"/>
        </w:rPr>
        <w:t>might not be an appropriate minimum for some groups of trainers and assessors</w:t>
      </w:r>
    </w:p>
    <w:p>
      <w:pPr>
        <w:pStyle w:val="ListBullet"/>
        <w:numPr>
          <w:ilvl w:val="0"/>
          <w:numId w:val="13"/>
        </w:numPr>
        <w:rPr>
          <w:lang w:val="en-US" w:eastAsia="en-US"/>
        </w:rPr>
      </w:pPr>
      <w:r>
        <w:rPr>
          <w:lang w:val="en-US" w:eastAsia="en-US"/>
        </w:rPr>
        <w:t>is only adequate if taught well</w:t>
      </w:r>
    </w:p>
    <w:p>
      <w:pPr>
        <w:pStyle w:val="ListBullet"/>
        <w:numPr>
          <w:ilvl w:val="0"/>
          <w:numId w:val="13"/>
        </w:numPr>
        <w:rPr>
          <w:lang w:val="en-US" w:eastAsia="en-US"/>
        </w:rPr>
      </w:pPr>
      <w:r>
        <w:rPr>
          <w:lang w:val="en-US" w:eastAsia="en-US"/>
        </w:rPr>
        <w:t>would be strengthened through the inclusion of practicum (supervised training delivery in a real classroom)</w:t>
      </w:r>
    </w:p>
    <w:p>
      <w:pPr>
        <w:pStyle w:val="ListBullet"/>
        <w:numPr>
          <w:ilvl w:val="0"/>
          <w:numId w:val="13"/>
        </w:numPr>
        <w:rPr/>
      </w:pPr>
      <w:r>
        <w:rPr>
          <w:spacing w:val="-2"/>
        </w:rPr>
        <w:t>should more clearly be seen as only the foundation for further skill development</w:t>
      </w:r>
      <w:r>
        <w:rPr>
          <w:lang w:val="en-US" w:eastAsia="en-US"/>
        </w:rPr>
        <w:t>.</w:t>
      </w:r>
    </w:p>
    <w:p>
      <w:pPr>
        <w:pStyle w:val="Heading3"/>
        <w:ind w:left="0" w:hanging="0"/>
        <w:rPr/>
      </w:pPr>
      <w:r>
        <w:rPr/>
        <w:t>What is an appropriate minimum qualification for VET trainers and assessors?</w:t>
      </w:r>
    </w:p>
    <w:p>
      <w:pPr>
        <w:pStyle w:val="TextBody"/>
        <w:rPr/>
      </w:pPr>
      <w:r>
        <w:rPr/>
        <w:t>Ideally, determination of the level and type of training that is required, at least initially, to be an effective trainer and assessor would be informed by rigorous quantitative evidence linking student outcomes to trainer and assessor characteristics. However, the Commission has not located compelling evidence of this type for the VET sector (chapter 9). Equivalent research for the schools sector is not suggestive of a strong relationship between teaching qualifications (both pre</w:t>
        <w:noBreakHyphen/>
        <w:t>service and higher</w:t>
        <w:noBreakHyphen/>
        <w:t>level) and student achievement. Research does indicate that students are reasonable judges of teaching quality (chapter 5). The high satisfaction rates recorded for VET trainers and assessors (chapter 5), therefore, support a conclusion that, on the whole, the workforce is performing at least adequately, in spite of the relatively low minimum requirement for training and assessment qualifications in the Australian Quality Training Framework (AQTF).</w:t>
      </w:r>
    </w:p>
    <w:p>
      <w:pPr>
        <w:pStyle w:val="TextBody"/>
        <w:rPr/>
      </w:pPr>
      <w:r>
        <w:rPr/>
        <w:t>This section examines more closely the issues relating to appropriate minimum training and assessment qualifications for VET practitioners (including VET</w:t>
        <w:noBreakHyphen/>
        <w:t>in</w:t>
        <w:noBreakHyphen/>
        <w:t>Schools (VETiS) teachers), trainers and assessors working in enterprises and industry experts.</w:t>
      </w:r>
    </w:p>
    <w:p>
      <w:pPr>
        <w:pStyle w:val="Heading4"/>
        <w:rPr/>
      </w:pPr>
      <w:r>
        <w:rPr/>
        <w:t>For VET practitioners?</w:t>
      </w:r>
    </w:p>
    <w:p>
      <w:pPr>
        <w:pStyle w:val="TextBody"/>
        <w:rPr>
          <w:spacing w:val="-2"/>
        </w:rPr>
      </w:pPr>
      <w:r>
        <w:rPr>
          <w:spacing w:val="-2"/>
        </w:rPr>
        <w:t>A recent study of 56 VET practitioners’ experiences with the previous version of the Certificate IV in TAA (TAA40104) concluded that it provided some, if not all, of the essential skills required by new practitioners (Clayton et al. 2010). At the completion of their training, the majority of new practitioners ‘felt sufficiently prepared and confident to rate themselves as capable of planning, delivering and evaluating training’ (p. 33). However, they also identified gaps in the qualification with respect to learner diversity, effective classroom management strategies, competency</w:t>
        <w:noBreakHyphen/>
        <w:t>based assessment and the tailoring of programs to meet particular client needs. Some of these gaps have been at least partially addressed in the revised Certificate IV, including those relating to individual differences and learning needs, diversity and inclusive practice. But assessment remains an area of concern, as does the dispersal of content from three units covering the learning environment — which means that novices to the sector risk missing critical training (Clayton et al. 2010, p. 35). Delivery will be key to whether or not concerns such as these are addressed, and to the overall effectiveness of the new qualification:</w:t>
      </w:r>
    </w:p>
    <w:p>
      <w:pPr>
        <w:pStyle w:val="Quote"/>
        <w:rPr/>
      </w:pPr>
      <w:r>
        <w:rPr/>
        <w:t>Delivery which is high in quality, which addresses the areas of concern identified by participants in this study, and is backed up by continuing professional development will ensure that new entrants to the VET sector have a firm foundation upon which to build. (Clayton et al. 2010, p. 36)</w:t>
      </w:r>
    </w:p>
    <w:p>
      <w:pPr>
        <w:pStyle w:val="TextBody"/>
        <w:rPr/>
      </w:pPr>
      <w:r>
        <w:rPr/>
        <w:t>Study participants also raised concerns about the adequacy of the content of the revised Certificate IV. For example, the Australian Council of Trade Unions (ACTU) noted that:</w:t>
      </w:r>
    </w:p>
    <w:p>
      <w:pPr>
        <w:pStyle w:val="Quote"/>
        <w:rPr/>
      </w:pPr>
      <w:r>
        <w:rPr/>
        <w:t>… </w:t>
      </w:r>
      <w:r>
        <w:rPr/>
        <w:t>there has also been and continues to be a great deal of work done on the latest iteration of the training and assessment training package … but there is still scope for the process of continuous improvement to be applied to the certificate IV qualification and the training package as a whole. As recommended by the Quality of Teaching report [Wheelahan and Moodie 2010], this should result in a greater focus on teaching, pedagogy, how people learn, diversity and inclusiveness. (sub. DR80, p. 6)</w:t>
      </w:r>
    </w:p>
    <w:p>
      <w:pPr>
        <w:pStyle w:val="TextBody"/>
        <w:rPr/>
      </w:pPr>
      <w:r>
        <w:rPr/>
        <w:t>A number of study participants also commented on the lack of a core unit in language, literacy and numeracy teaching (for example, Australian Industry Group (Ai Group), sub. DR88; Skills Australia, sub. DR100).</w:t>
      </w:r>
    </w:p>
    <w:p>
      <w:pPr>
        <w:pStyle w:val="TextBody"/>
        <w:rPr/>
      </w:pPr>
      <w:r>
        <w:rPr/>
        <w:t>The Commission notes the concerns about gaps in the coverage of the Certificate IV, but does not believe that it has the requisite knowledge to make recommendations in this area. It agrees with the ACTU’s conclusion that ‘[u]</w:t>
      </w:r>
      <w:r>
        <w:rPr>
          <w:szCs w:val="22"/>
        </w:rPr>
        <w:t>ltimately, these are matters best left to those with professional knowledge in this area to advise on</w:t>
      </w:r>
      <w:r>
        <w:rPr/>
        <w:t>’ (sub. DR80, p. 6).</w:t>
      </w:r>
    </w:p>
    <w:p>
      <w:pPr>
        <w:pStyle w:val="TextBody"/>
        <w:rPr/>
      </w:pPr>
      <w:r>
        <w:rPr/>
        <w:t>The majority of study participants agreed that the Certificate IV is an appropriate entry</w:t>
        <w:noBreakHyphen/>
        <w:t xml:space="preserve">level qualification for VET practitioners, provided that it is delivered well, and that it is seen as the foundation for further capability development (box </w:t>
      </w:r>
      <w:r>
        <w:fldChar w:fldCharType="begin"/>
      </w:r>
      <w:r>
        <w:rPr/>
        <w:instrText xml:space="preserve"> LINK Word.Document.8 "\\\\MEL_1\\groups\\Education Workforce\\FINAL Report\\Chapter 10 - Improving capability.doc" OLE_LINK12 \a \t </w:instrText>
      </w:r>
      <w:bookmarkStart w:id="43" w:name="_1364761378"/>
      <w:bookmarkStart w:id="44" w:name="_1364751835"/>
      <w:bookmarkStart w:id="45" w:name="_1364737706"/>
      <w:bookmarkStart w:id="46" w:name="_1364546518"/>
      <w:bookmarkStart w:id="47" w:name="_1364454598"/>
      <w:bookmarkStart w:id="48" w:name="_1364287186"/>
      <w:bookmarkStart w:id="49" w:name="_1364039207"/>
      <w:bookmarkStart w:id="50" w:name="_1364020005"/>
      <w:bookmarkEnd w:id="43"/>
      <w:bookmarkEnd w:id="44"/>
      <w:bookmarkEnd w:id="45"/>
      <w:bookmarkEnd w:id="46"/>
      <w:bookmarkEnd w:id="47"/>
      <w:bookmarkEnd w:id="48"/>
      <w:bookmarkEnd w:id="49"/>
      <w:bookmarkEnd w:id="50"/>
      <w:r>
        <w:rPr/>
      </w:r>
      <w:r>
        <w:rPr/>
        <w:fldChar w:fldCharType="separate"/>
      </w:r>
      <w:r>
        <w:rPr/>
        <w:t>10.1</w:t>
      </w:r>
      <w:r>
        <w:rPr/>
      </w:r>
      <w:r>
        <w:rPr/>
        <w:fldChar w:fldCharType="end"/>
      </w:r>
      <w:r>
        <w:rPr/>
        <w:t>).</w:t>
      </w:r>
    </w:p>
    <w:p>
      <w:pPr>
        <w:pStyle w:val="TextBody"/>
        <w:rPr/>
      </w:pPr>
      <w:r>
        <w:rPr/>
        <w:t>On balance, the Commission concurs with this view. Evidence that the workforce is performing adequately, and a lack of evidence as to the link between formal teaching qualifications and student achievement, means that the Commission does not see cause to recommend a higher minimum. Conversely, the fact that the VET sector, on the whole, views the Certificate IV as an appropriate minimum qualification means that the Commission does not believe that the qualification requirement should be lowered.</w:t>
      </w:r>
    </w:p>
    <w:p>
      <w:pPr>
        <w:pStyle w:val="TextBody"/>
        <w:rPr/>
      </w:pPr>
      <w:r>
        <w:rPr/>
        <w:t>In drawing this conclusion, the Commission notes that it applies also to the appropriateness of the Assessor Skill Set prescribed in the AQTF (chapter 9) as the minimum qualification for VET practitioners working as assessors onl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1"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1"/>
            <w:r>
              <w:rPr/>
              <w:tab/>
              <w:t>The majority of study participants support the Certificate IV as the entry</w:t>
              <w:noBreakHyphen/>
              <w:t>level qualification for VET practitioner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 </w:t>
            </w:r>
            <w:r>
              <w:rPr/>
              <w:t xml:space="preserve">we consider the Certificate IV in Training and Education to be a suitable entry level qualification however it should not be promoted as </w:t>
            </w:r>
            <w:r>
              <w:rPr>
                <w:u w:val="single"/>
              </w:rPr>
              <w:t>the</w:t>
            </w:r>
            <w:r>
              <w:rPr/>
              <w:t xml:space="preserve"> [participant’s emphasis] VET qualification for VET practitioners, rather it should be seen as the starting point for the on</w:t>
              <w:noBreakHyphen/>
              <w:t>going development of professional expertise. (Victorian TAFE Association and TAFE Directors Australia, sub. DR94, p. 8)</w:t>
            </w:r>
          </w:p>
          <w:p>
            <w:pPr>
              <w:pStyle w:val="BoxQuote"/>
              <w:rPr/>
            </w:pPr>
            <w:r>
              <w:rPr/>
              <w:t>The NQC agrees [that the Certificate IV is an appropriate entry level qualification] provided that the Commission places emphasis on the capacity of the Certificate IV to provide foundation or entry level skills which need to be built upon over time. (NQC, sub. DR76, p. 3)</w:t>
            </w:r>
          </w:p>
          <w:p>
            <w:pPr>
              <w:pStyle w:val="BoxQuote"/>
              <w:rPr/>
            </w:pPr>
            <w:r>
              <w:rPr/>
              <w:t>The Certificate IV from TAE10 is a benchmark of quality and recognition in the sector, and its attainment by VET practitioners is an important requirement in terms of the professionalism of the sector. (NSW Government, sub. DR82, p. 4)</w:t>
            </w:r>
          </w:p>
          <w:p>
            <w:pPr>
              <w:pStyle w:val="BoxQuote"/>
              <w:rPr/>
            </w:pPr>
            <w:r>
              <w:rPr/>
              <w:t>… </w:t>
            </w:r>
            <w:r>
              <w:rPr/>
              <w:t xml:space="preserve">there is general agreement that the Certificate IV in Teaching and Assessment is appropriate as the </w:t>
            </w:r>
            <w:r>
              <w:rPr>
                <w:i/>
              </w:rPr>
              <w:t>entry level</w:t>
            </w:r>
            <w:r>
              <w:rPr/>
              <w:t xml:space="preserve"> [participant’s emphasis] qualification for VET practitioners </w:t>
            </w:r>
            <w:r>
              <w:rPr>
                <w:i/>
              </w:rPr>
              <w:t>if taught well</w:t>
            </w:r>
            <w:r>
              <w:rPr/>
              <w:t>. (SA Training and Skills Commission, sub. 51, p. 5)</w:t>
            </w:r>
          </w:p>
          <w:p>
            <w:pPr>
              <w:pStyle w:val="BoxQuote"/>
              <w:rPr/>
            </w:pPr>
            <w:r>
              <w:rPr/>
              <w:t>Our view is that this [the Certificate IV in TAA] is the minimum and that this should be the base on which industry and educational skills are built. (Ai Group, sub. 14, p.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Qualification needs of VET</w:t>
        <w:noBreakHyphen/>
        <w:t>in</w:t>
        <w:noBreakHyphen/>
        <w:t>Schools trainers and assessors</w:t>
      </w:r>
    </w:p>
    <w:p>
      <w:pPr>
        <w:pStyle w:val="TextBody"/>
        <w:rPr/>
      </w:pPr>
      <w:r>
        <w:rPr/>
        <w:t>In its draft report, the Commission sought input on the question of whether minimum standards for VET practitioners should also apply to VETiS teachers. Current AQTF settings treat VETiS teachers in the same way as other trainers and assessors (NQC, sub. DR76). Most study participants argued that the requirements should remain identical. For example, the Department of Education, Employment and Workplace Relations (DEEWR) commented that:</w:t>
      </w:r>
    </w:p>
    <w:p>
      <w:pPr>
        <w:pStyle w:val="Quote"/>
        <w:rPr/>
      </w:pPr>
      <w:r>
        <w:rPr/>
        <w:t>School Teachers involved in delivery and assessment of vocational education and training (VET) programs in schools should be required to undertake the entry level qualification [Certificate IV TAA] as it introduces them to competency</w:t>
        <w:noBreakHyphen/>
        <w:t>based training and assessment, and the requirements of the Australian Quality Training Framework. (sub. DR110, p. 9)</w:t>
      </w:r>
    </w:p>
    <w:p>
      <w:pPr>
        <w:pStyle w:val="TextBody"/>
        <w:rPr/>
      </w:pPr>
      <w:r>
        <w:rPr/>
        <w:t>However, there were some contrary points of view, for example:</w:t>
      </w:r>
    </w:p>
    <w:p>
      <w:pPr>
        <w:pStyle w:val="Quote"/>
        <w:rPr/>
      </w:pPr>
      <w:r>
        <w:rPr/>
        <w:t>Those who already have teaching qualifications should not be required to undertake the Certificate IV … They should be required to undertake induction or professional development that introduces them to VET and CBT [competency</w:t>
        <w:noBreakHyphen/>
        <w:t>based training] if they are to teach VET qualifications. (MGSE, sub. DR65, p. 11)</w:t>
      </w:r>
    </w:p>
    <w:p>
      <w:pPr>
        <w:pStyle w:val="TextBody"/>
        <w:rPr/>
      </w:pPr>
      <w:r>
        <w:rPr>
          <w:spacing w:val="-2"/>
        </w:rPr>
        <w:t>On balance, given the competency</w:t>
        <w:noBreakHyphen/>
        <w:t>based nature of VET, versus the curriculum approach in schools, and that school teachers will not necessarily be familiar with the requirements of the AQTF, the Commission believes that current AQTF minimum standards for VET practitioners should also apply to VETiS teachers. Teachers should receive Recognition of Prior Learning (RPL) or Recognition of Current Competence (RCC), where appropriate, reducing the effort required of them to acquire the Certificate IV in TAA.</w:t>
      </w:r>
    </w:p>
    <w:p>
      <w:pPr>
        <w:pStyle w:val="Heading4"/>
        <w:rPr/>
      </w:pPr>
      <w:r>
        <w:rPr/>
        <w:t>For enterprise trainers and assessors?</w:t>
      </w:r>
    </w:p>
    <w:p>
      <w:pPr>
        <w:pStyle w:val="TextBody"/>
        <w:rPr/>
      </w:pPr>
      <w:r>
        <w:rPr/>
        <w:t>As Wheelahan and Moodie (2010) observe:</w:t>
      </w:r>
    </w:p>
    <w:p>
      <w:pPr>
        <w:pStyle w:val="Quote"/>
        <w:rPr/>
      </w:pPr>
      <w:r>
        <w:rPr/>
        <w:t>… </w:t>
      </w:r>
      <w:r>
        <w:rPr/>
        <w:t>while some large enterprise RTOs have training departments with dedicated staff who are employed exclusively to undertake teaching and training (and thus have the same responsibilities as other VET teachers and trainers) … much workplace training and assessing is by those who undertake these duties as part of a broader job. They are not employed primarily as teachers or trainers. (p. 24)</w:t>
      </w:r>
    </w:p>
    <w:p>
      <w:pPr>
        <w:pStyle w:val="TextBody"/>
        <w:rPr/>
      </w:pPr>
      <w:r>
        <w:rPr/>
        <w:t>It could, therefore, be expected that some enterprise trainers and assessors have different training needs to other members of the VET workforce. Feedback to Innovation and Business Skills Australia (IBSA) during consultation in 2006, as part of continuous improvement of the TAA04 Training Package, confirmed this:</w:t>
      </w:r>
    </w:p>
    <w:p>
      <w:pPr>
        <w:pStyle w:val="Quote"/>
        <w:rPr/>
      </w:pPr>
      <w:r>
        <w:rPr/>
        <w:t>Market feedback was particularly strong in relation to the TAA04 not adequately meeting the skill needs of enterprise and workplace trainers. (IBSA 2007, p. 1)</w:t>
      </w:r>
    </w:p>
    <w:p>
      <w:pPr>
        <w:pStyle w:val="TextBody"/>
        <w:rPr/>
      </w:pPr>
      <w:r>
        <w:rPr/>
        <w:t>In response, IBSA developed Skill Sets to meet industry requirements for workplace trainers and assessors working under the supervision of someone who holds the Certificate IV. The Skill Sets have recently been updated to reflect units in the TAE10 Training and Education Training Package.</w:t>
      </w:r>
    </w:p>
    <w:p>
      <w:pPr>
        <w:pStyle w:val="TextBody"/>
        <w:rPr/>
      </w:pPr>
      <w:r>
        <w:rPr/>
        <w:t>In its draft report, the Commission recommended that workplace trainers and assessors working under supervision be required to hold a Skill Set relevant to their role. Study participants who commented on this recommendation were supportive. For example, TVET Australia noted that:</w:t>
      </w:r>
    </w:p>
    <w:p>
      <w:pPr>
        <w:pStyle w:val="Quote"/>
        <w:rPr/>
      </w:pPr>
      <w:r>
        <w:rPr/>
        <w:t>In many instances, only a small number of [competencies] are relevant to the skill needs of the enterprise trainer/assessor. Mandating only the relevant Skill Sets represents a better use of resources and time and is more in</w:t>
        <w:noBreakHyphen/>
        <w:t>line with a core value of the sector — that it’s not about ‘the piece of paper’. (TVET Australia, sub. DR87, p. 12)</w:t>
      </w:r>
    </w:p>
    <w:p>
      <w:pPr>
        <w:pStyle w:val="TextBody"/>
        <w:rPr/>
      </w:pPr>
      <w:r>
        <w:rPr/>
        <w:t>The Commission’s suggested approach is also not inconsistent with Wheelahan and Moodie’s (2010) recommendation that workplace trainers and assessors who undertake training as part of a broader role complete</w:t>
      </w:r>
      <w:r>
        <w:rPr>
          <w:rStyle w:val="BodyTextChar"/>
        </w:rPr>
        <w:t xml:space="preserve"> ‘an appropriate level of credentialed training commensurate with their role</w:t>
      </w:r>
      <w:r>
        <w:rPr>
          <w:rStyle w:val="BodyTextChar"/>
          <w:sz w:val="28"/>
        </w:rPr>
        <w:t xml:space="preserve"> … [which] </w:t>
      </w:r>
      <w:r>
        <w:rPr>
          <w:rStyle w:val="BodyTextChar"/>
        </w:rPr>
        <w:t>would not normally be the full entry level qualification’ (p. 26). Wheelahan and Moodie suggested a Certificate III level qualification.</w:t>
      </w:r>
    </w:p>
    <w:p>
      <w:pPr>
        <w:pStyle w:val="TextBody"/>
        <w:rPr/>
      </w:pPr>
      <w:r>
        <w:rPr/>
        <w:t>Evidence from enterprises also offers support for the Commission’s position. In 2010, the Enterprise Registered Training Organisation Association (ERTOA) undertook a study for IBSA on the relevance of the TAE10 Skill Sets as a VET workforce development tool for Enterprise Registered Training Organisations (ERTOs) (ERTOA, sub. DR91, attachment 1). The research, based on 100 survey responses, concluded that:</w:t>
      </w:r>
    </w:p>
    <w:p>
      <w:pPr>
        <w:pStyle w:val="Quote"/>
        <w:rPr/>
      </w:pPr>
      <w:r>
        <w:rPr/>
        <w:t>There is strong in</w:t>
        <w:noBreakHyphen/>
        <w:t>principle support across the enterprise RTO sector for the concept of skill sets and their application as effective Vocational Education and Training (VET) workforce development tools. (ERTOA, sub. DR91, attachment 1, p. 1)</w:t>
      </w:r>
    </w:p>
    <w:p>
      <w:pPr>
        <w:pStyle w:val="TextBody"/>
        <w:rPr/>
      </w:pPr>
      <w:r>
        <w:rPr>
          <w:spacing w:val="-2"/>
        </w:rPr>
        <w:t xml:space="preserve">However, </w:t>
      </w:r>
      <w:r>
        <w:rPr/>
        <w:t>ERTOA noted that, although the Assessor Skill Set is well</w:t>
        <w:noBreakHyphen/>
        <w:t>supported by ERTOs and requires no modification, ‘the content and designed purpose of the Trainer Skill Set should be reviewed to see if it can be better aligned to the needs of the enterprise RTO training environment’ (</w:t>
      </w:r>
      <w:r>
        <w:rPr>
          <w:spacing w:val="-2"/>
        </w:rPr>
        <w:t>ERTOA, sub. DR91, attachment 1, p. 3). Suggested improvements to the Skill Set included: use of terminology that resonates with HR processes; more emphasis on techniques for demonstrating skills to small groups or one</w:t>
        <w:noBreakHyphen/>
        <w:t>on</w:t>
        <w:noBreakHyphen/>
        <w:t>one; and specific competencies for coaching and mentoring in the workplace.</w:t>
      </w:r>
    </w:p>
    <w:p>
      <w:pPr>
        <w:pStyle w:val="TextBody"/>
        <w:rPr/>
      </w:pPr>
      <w:r>
        <w:rPr/>
        <w:t>On balance, the Commission concludes that the relevant Skill Sets developed and progressively updated by IBSA in consultation with ERTOs, should be the minimum qualifications for workplace trainers and assessors, respectively, working under the supervision of dedicated trainers and assessors. The latter should hold, at least, the minimum qualification requirements for trainers and assessors identified in the relevant Determination from the National Quality Council (NQC). The Commission anticipates that IBSA will respond to ERTOAs’ reservations about the content of the trainer Skill Set as part of the continuous improvement process for the TAE10 Training Package.</w:t>
      </w:r>
    </w:p>
    <w:p>
      <w:pPr>
        <w:pStyle w:val="Heading4"/>
        <w:rPr/>
      </w:pPr>
      <w:r>
        <w:rPr/>
        <w:t>For industry experts?</w:t>
      </w:r>
    </w:p>
    <w:p>
      <w:pPr>
        <w:pStyle w:val="TextBody"/>
        <w:rPr>
          <w:spacing w:val="-2"/>
        </w:rPr>
      </w:pPr>
      <w:r>
        <w:rPr>
          <w:spacing w:val="-2"/>
        </w:rPr>
        <w:t>The Commission does not foresee a net benefit arising from the introduction of a qualification requirement for industry experts (that is, people who occasionally deliver training on a ‘guest lecturer’ basis). Industry experts are called on for their vocational expertise, not their educational skills. Given their intermittent involvement in the sector, they would be particularly sensitive to any regulatory barriers to their participation. The UK experience, for example, has been that mandatory qualifications create barriers to entry for some potential staff (appendix F). However, it is likely that some industry experts will, over time, increase the intensity of their involvement with VET. Given that, and in the interest of facilitating the transition of that group to fully effective VET practitioner roles, industry experts should be encouraged by their employers to complete a Skill Set designed by IBSA in consultation with industry. Relevant content might include, for example, a unit on delivering to groups.</w:t>
      </w:r>
    </w:p>
    <w:p>
      <w:pPr>
        <w:pStyle w:val="Finding"/>
        <w:rPr/>
      </w:pPr>
      <w:r>
        <w:rPr/>
        <w:t>On balance, the Commission concludes that the Certificate IV in TAA, when well taught, is an appropriate minimum qualification for the development of essential foundation competencies for VET practitioners and dedicated trainers and assessors working within Enterprise Registered Training Organisations. The Assessor Skill Set is an appropriate minimum for practitioners in assessment</w:t>
        <w:noBreakHyphen/>
        <w:t>only roles. Relevant Skill Sets represent an appropriate minimum for workplace trainers and assessors working under supervision. Industry experts, working under supervision, should be encouraged, but not required, to obtain a Skill Set relevant to their rol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494665" cy="355600"/>
                <wp:effectExtent l="0" t="0" r="0" b="0"/>
                <wp:wrapTopAndBottom/>
                <wp:docPr id="1" name="Frame1"/>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Rec"/>
        <w:rPr/>
      </w:pPr>
      <w:r>
        <w:rPr/>
        <w:t>The Australian Quality Training Framework should be amended to establish the relevant Skill Sets developed by Innovation and Business Skills Australia as the minimum qualification requirement for workplace trainers and assessors working under supervision.</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052830" cy="355600"/>
                <wp:effectExtent l="0" t="0" r="0" b="0"/>
                <wp:wrapTopAndBottom/>
                <wp:docPr id="2"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66.1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Should options to work without holding a minimum formal qualification be limited?</w:t>
      </w:r>
    </w:p>
    <w:p>
      <w:pPr>
        <w:pStyle w:val="TextBody"/>
        <w:rPr/>
      </w:pPr>
      <w:r>
        <w:rPr/>
        <w:t>Evidence suggests that a sizeable proportion of VET practitioners do not possess the Certificate IV in TAA or equivalent formal educational qualifications (chapter 3). Under the requirements of the AQTF, this implies that those practitioners either: hold equivalent competencies to the Certificate IV in TAA, but no formal teaching qualification; hold Skill Sets relevant to their role; or are working under supervision. These situations are analysed below. Attention is also directed to the timeframe within which workplace trainers and assessors working under supervision should be expected to obtain a Skill Set relevant to their role.</w:t>
      </w:r>
    </w:p>
    <w:p>
      <w:pPr>
        <w:pStyle w:val="Heading4"/>
        <w:rPr/>
      </w:pPr>
      <w:r>
        <w:rPr/>
        <w:t>TAE40110 Certificate IV in TAA or equivalent competencies?</w:t>
      </w:r>
    </w:p>
    <w:p>
      <w:pPr>
        <w:pStyle w:val="TextBody"/>
        <w:rPr/>
      </w:pPr>
      <w:r>
        <w:rPr>
          <w:spacing w:val="-2"/>
        </w:rPr>
        <w:t>The wording of the NQC Determination of 17 June 2010, suggests that the NQC believes that trainers and assessors who do not hold the most recent Certificate IV in TAA, and who are working independently, at least hold a predecessor qualification:</w:t>
      </w:r>
    </w:p>
    <w:p>
      <w:pPr>
        <w:pStyle w:val="Quote"/>
        <w:rPr/>
      </w:pPr>
      <w:r>
        <w:rPr/>
        <w:t>It is important to note that the new policy includes provision for trainers and assessors to ‘demonstrate equivalent competencies’. In other words, it is not the NQC’s intention to require trainers and assessors to upgrade their formal qualifications if they are able to demonstrate they have gained the required competencies through continued professional practice. (NQC 2010c, p. 1)</w:t>
      </w:r>
    </w:p>
    <w:p>
      <w:pPr>
        <w:pStyle w:val="TextBody"/>
        <w:rPr/>
      </w:pPr>
      <w:r>
        <w:rPr>
          <w:spacing w:val="-2"/>
        </w:rPr>
        <w:t xml:space="preserve">However, </w:t>
      </w:r>
      <w:r>
        <w:rPr/>
        <w:t xml:space="preserve">the Commission estimates that up to 40 per cent of </w:t>
      </w:r>
      <w:r>
        <w:rPr>
          <w:spacing w:val="-2"/>
        </w:rPr>
        <w:t xml:space="preserve">trainers and assessors in Technical and Further Education (TAFE) Institutes do not hold </w:t>
      </w:r>
      <w:r>
        <w:rPr>
          <w:i/>
          <w:spacing w:val="-2"/>
        </w:rPr>
        <w:t>any</w:t>
      </w:r>
      <w:r>
        <w:rPr>
          <w:spacing w:val="-2"/>
        </w:rPr>
        <w:t xml:space="preserve"> formal qualification in training and assessment (chapter 3). That percentage is likely to be higher still in the non-TAFE sector.</w:t>
      </w:r>
    </w:p>
    <w:p>
      <w:pPr>
        <w:pStyle w:val="TextBody"/>
        <w:rPr/>
      </w:pPr>
      <w:r>
        <w:rPr>
          <w:spacing w:val="-2"/>
        </w:rPr>
        <w:t>Under the AQTF, a VET practitioner might have done no formal study in training and assessment, but could be deemed by his or her manager to have demonstrated that he or she holds equivalent competencies to those that make up the most recent Certificate IV in TAA. Although the option to demonstrate equivalence exists for many occupations that require a minimum qualification requirement for entry, the determination of equivalence usually rests with an external body, not the employer. (Registration boards often have responsibility for decisions of this type.) An unscrupulous Registered Training Organisation (RTO) might take advantage of the option to deem their employees’ competencies equivalent to those in the Certificate IV in TAA.</w:t>
      </w:r>
    </w:p>
    <w:p>
      <w:pPr>
        <w:pStyle w:val="TextBody"/>
        <w:rPr/>
      </w:pPr>
      <w:r>
        <w:rPr>
          <w:spacing w:val="-2"/>
        </w:rPr>
        <w:t>Furthermore, although the NQC does not require VET practitioners holding a predecessor qualification to upgrade to the new Certificate IV in TAA, the requirement that they ‘demonstrate’ that they hold the equivalent competencies raises similar concerns to those expressed above.</w:t>
      </w:r>
    </w:p>
    <w:p>
      <w:pPr>
        <w:pStyle w:val="TextBody"/>
        <w:rPr/>
      </w:pPr>
      <w:r>
        <w:rPr>
          <w:spacing w:val="-2"/>
        </w:rPr>
        <w:t>It would be a small, although not costless, additional step to require that the demonstration of equivalent competencies occurs through a formal RPL process. This should be straightforward for experienced practitioners — a view supported by the NSW Government:</w:t>
      </w:r>
    </w:p>
    <w:p>
      <w:pPr>
        <w:pStyle w:val="Quote"/>
        <w:rPr/>
      </w:pPr>
      <w:r>
        <w:rPr/>
        <w:t>As the current requirement allows VET practitioners to demonstrate equivalent competencies, most existing practitioners should be able to demonstrate they have these skills through their work practices and gain the new Certificate IV through an RPL process. (sub. DR82, p. 9)</w:t>
      </w:r>
    </w:p>
    <w:p>
      <w:pPr>
        <w:pStyle w:val="TextBody"/>
        <w:rPr/>
      </w:pPr>
      <w:r>
        <w:rPr>
          <w:spacing w:val="-2"/>
        </w:rPr>
        <w:t xml:space="preserve">The </w:t>
      </w:r>
      <w:r>
        <w:rPr/>
        <w:t>Certificate IV in TAA represents the competencies deemed by industry to be necessary for entry</w:t>
        <w:noBreakHyphen/>
        <w:t xml:space="preserve">level independent training and assessment. The Commission is, therefore, strongly of the view </w:t>
      </w:r>
      <w:r>
        <w:rPr>
          <w:spacing w:val="-2"/>
        </w:rPr>
        <w:t xml:space="preserve">that all VET practitioners and dedicated workplace trainers and assessors should hold this qualification, or be working towards it. </w:t>
      </w:r>
      <w:r>
        <w:rPr/>
        <w:t>Demonstration of equivalent competencies should occur via a formal RPL process. The relevant NQC Determination should be amended accordingly.</w:t>
      </w:r>
    </w:p>
    <w:p>
      <w:pPr>
        <w:pStyle w:val="Heading5"/>
        <w:rPr/>
      </w:pPr>
      <w:r>
        <w:rPr/>
        <w:t>Practitioner roles requiring less than the full Certificate IV</w:t>
      </w:r>
    </w:p>
    <w:p>
      <w:pPr>
        <w:pStyle w:val="TextBody"/>
        <w:rPr/>
      </w:pPr>
      <w:r>
        <w:rPr/>
        <w:t>A proportion of VET practitioners work as assessors only. Unfortunately, the Commission has no data on the prevalence of employment in assessor-only roles, and can, therefore, only acknowledge this as a possible explanation for patterns seen in data on qualification holding. It would be useful if data on employment of this type, and on the completion of Skill Sets, were collected and published.</w:t>
      </w:r>
    </w:p>
    <w:p>
      <w:pPr>
        <w:pStyle w:val="TextBody"/>
        <w:rPr/>
      </w:pPr>
      <w:r>
        <w:rPr/>
        <w:t>Compliance with the AQTF requires that assessors hold the Assessor Skill Set from the TAE10 Training Package, or equivalent competencies.</w:t>
      </w:r>
      <w:r>
        <w:rPr>
          <w:rStyle w:val="FootnoteCharacters"/>
          <w:rStyle w:val="FootnoteAnchor"/>
        </w:rPr>
        <w:footnoteReference w:id="3"/>
      </w:r>
      <w:r>
        <w:rPr/>
        <w:t xml:space="preserve"> The Commission’s arguments about the need for trainers and assessors to hold a formal qualification, including after an RPL process, apply also to practitioners in assessor</w:t>
        <w:noBreakHyphen/>
        <w:t>only roles.</w:t>
      </w:r>
    </w:p>
    <w:p>
      <w:pPr>
        <w:pStyle w:val="Rec"/>
        <w:rPr/>
      </w:pPr>
      <w:r>
        <w:rPr>
          <w:spacing w:val="-2"/>
        </w:rPr>
        <w:t>The National Quality Council should amend the Determination of 17 June 2010 to require that demonstration of competencies equivalent to those in the TAE40110 Certificate in Training and Assessment by existing trainers and assessors who do not hold that Certificate, or assessors who do not hold the Assessor Skill Set, occur through a formal Recognition of Prior Learning proces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52830" cy="355600"/>
                <wp:effectExtent l="0" t="0" r="0" b="0"/>
                <wp:wrapTopAndBottom/>
                <wp:docPr id="3"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TextBody"/>
        <w:rPr/>
      </w:pPr>
      <w:r>
        <w:rPr/>
        <w:t>The Commission also notes that the NQC Determination of 17 June 2010 requires RTOs to be fully compliant with the new policy, which allows demonstration of equivalent competencies, by 17 June 2012. The Commission’s requirement to demonstrate equivalency via RPL is somewhat more stringent. However, RTOs will have made significant steps towards compliance with the 17 June NQC Determination by the time any new Determination based on the Commission’s views is published. The Commission, therefore, believes that a two year timeframe from release of the new Determination for compliance would be appropriate.</w:t>
      </w:r>
    </w:p>
    <w:p>
      <w:pPr>
        <w:pStyle w:val="TextBody"/>
        <w:rPr/>
      </w:pPr>
      <w:r>
        <w:rPr/>
        <w:t>In setting this timeframe, the Commission notes the Victorian TAFE Association and TAFE Directors Australia (VTA and TDA) comment that:</w:t>
      </w:r>
    </w:p>
    <w:p>
      <w:pPr>
        <w:pStyle w:val="Quote"/>
        <w:rPr/>
      </w:pPr>
      <w:r>
        <w:rPr/>
        <w:t>Two years is ample time for either commencing or existing VET practitioners to complete [the Certificate IV in TAA]. (sub. DR94, p. 10)</w:t>
      </w:r>
    </w:p>
    <w:p>
      <w:pPr>
        <w:pStyle w:val="TextBody"/>
        <w:rPr/>
      </w:pPr>
      <w:r>
        <w:rPr/>
        <w:t>The Commission considers that demonstrating competency equivalent to the qualification should not take longer than gaining the qualification itself.</w:t>
      </w:r>
    </w:p>
    <w:p>
      <w:pPr>
        <w:pStyle w:val="Heading4"/>
        <w:rPr/>
      </w:pPr>
      <w:r>
        <w:rPr/>
        <w:t>VET practitioners employed under supervision</w:t>
      </w:r>
    </w:p>
    <w:p>
      <w:pPr>
        <w:pStyle w:val="TextBody"/>
        <w:rPr/>
      </w:pPr>
      <w:r>
        <w:rPr/>
        <w:t>Employment under supervision is an alternative explanation for the data on VET practitioners’ lack of training and assessment qualifications. The Commission sees a clear risk that supervisory activity could be nominal. Drawing again on the fact that the VET sector has designed the latest Certificate IV in TAA to be the minimum qualification for entry</w:t>
        <w:noBreakHyphen/>
        <w:t>level independent training and assessment, the Commission believes that the option of working under supervision should be time</w:t>
        <w:noBreakHyphen/>
        <w:t>limited for practitioners.</w:t>
      </w:r>
    </w:p>
    <w:p>
      <w:pPr>
        <w:pStyle w:val="TextBody"/>
        <w:rPr/>
      </w:pPr>
      <w:r>
        <w:rPr/>
        <w:t>In its draft report, the Commission recommended that practitioners obtain the Certificate IV within two years of commencing employment in the VET sector. This would limit the length of supervised activity to two years only. The choice of this timeframe was guided by evidence that many providers, for example, TAFE Institutes in Western Australia, already implement it in relation to new practitioners.</w:t>
      </w:r>
    </w:p>
    <w:p>
      <w:pPr>
        <w:pStyle w:val="TextBody"/>
        <w:rPr/>
      </w:pPr>
      <w:r>
        <w:rPr>
          <w:spacing w:val="-2"/>
        </w:rPr>
        <w:t>The majority of study participants were supportive of the Commission’s draft recommendation (for example, VTA and TDA, sub. DR94, p. 10; NSW Government, sub</w:t>
      </w:r>
      <w:r>
        <w:rPr>
          <w:spacing w:val="-2"/>
          <w:sz w:val="28"/>
        </w:rPr>
        <w:t xml:space="preserve">. DR82, p. 4; </w:t>
      </w:r>
      <w:r>
        <w:rPr>
          <w:spacing w:val="-2"/>
        </w:rPr>
        <w:t>Australian Council for Private Education and Training (ACPET), sub. DR98, p. 7).</w:t>
      </w:r>
    </w:p>
    <w:p>
      <w:pPr>
        <w:pStyle w:val="TextBody"/>
        <w:rPr/>
      </w:pPr>
      <w:r>
        <w:rPr/>
        <w:t>However, the NQC argued that:</w:t>
      </w:r>
    </w:p>
    <w:p>
      <w:pPr>
        <w:pStyle w:val="Quote"/>
        <w:rPr/>
      </w:pPr>
      <w:r>
        <w:rPr/>
        <w:t>… </w:t>
      </w:r>
      <w:r>
        <w:rPr/>
        <w:t>it is the role of industry to specify the period of time a VET practitioner may work in the sector under supervision on commencement. The revised requirements for mandatory text within the Training Package Development Handbook enable industry to provide this advice if relevant to specific needs. (NQC, sub. 76, p. 7)</w:t>
      </w:r>
    </w:p>
    <w:p>
      <w:pPr>
        <w:pStyle w:val="TextBody"/>
        <w:rPr/>
      </w:pPr>
      <w:r>
        <w:rPr/>
        <w:t>In contrast, the ACTU recommended a one</w:t>
        <w:noBreakHyphen/>
        <w:t>year limit to supervised practice (sub. DR80). Advocating an even stronger position, DEEWR suggested that ‘Practitioners must have a Certificate IV qualification immediately on commencement of teaching and it is not appropriate to have a transition period’ (sub. DR110, p. 8).</w:t>
      </w:r>
    </w:p>
    <w:p>
      <w:pPr>
        <w:pStyle w:val="TextBody"/>
        <w:rPr/>
      </w:pPr>
      <w:r>
        <w:rPr/>
        <w:t>The Commission considers that the option to work under supervision should be retained. Removing it would create an unnecessary barrier to entry. For example, it would mean that an industry expert who develops an interest in becoming a practitioner might hesitate to make the transition. However, this option should be limited to two years because of the risk that the requirement for supervision is not always well observed, and because the Certificate IV is the industry</w:t>
        <w:noBreakHyphen/>
        <w:t>identified requirement for independent training and assessment. A shorter time</w:t>
        <w:noBreakHyphen/>
        <w:t>limit is not supported because of the potential that it might make retention of new employees more difficult. The Commission supports induction programs for new staff (discussed further below).</w:t>
      </w:r>
    </w:p>
    <w:p>
      <w:pPr>
        <w:pStyle w:val="Heading4"/>
        <w:rPr/>
      </w:pPr>
      <w:r>
        <w:rPr/>
        <w:t>Skill Sets held by workplace trainers and assessors</w:t>
      </w:r>
    </w:p>
    <w:p>
      <w:pPr>
        <w:pStyle w:val="TextBody"/>
        <w:rPr/>
      </w:pPr>
      <w:r>
        <w:rPr/>
        <w:t>The Commission has recommended that workplace trainers and assessors working under supervision should acquire, at a minimum, the Skill Set relevant to their role. In its draft report, the Commission recommended that this happen within two years of a person commencing in a trainer and/or assessor role. Study participants did not object to the proposed timeframe. Given that the Skill Sets represent the minimum competencies identified by industry as being required in those roles, the Commission confirms that workplace trainers and/or assessors should acquire them within the proposed two</w:t>
        <w:noBreakHyphen/>
        <w:t>year timeframe.</w:t>
      </w:r>
    </w:p>
    <w:p>
      <w:pPr>
        <w:pStyle w:val="Heading4"/>
        <w:rPr/>
      </w:pPr>
      <w:r>
        <w:rPr/>
        <w:t>Summary — limits to options to work without holding a minimum qualification</w:t>
      </w:r>
    </w:p>
    <w:p>
      <w:pPr>
        <w:pStyle w:val="TextBody"/>
        <w:rPr/>
      </w:pPr>
      <w:r>
        <w:rPr>
          <w:spacing w:val="-2"/>
        </w:rPr>
        <w:t xml:space="preserve">In its draft report, the Commission expressed concerns about the </w:t>
      </w:r>
      <w:r>
        <w:rPr/>
        <w:t xml:space="preserve">ability of the sector, over the short term, to increase delivery of the Certificate IV in TAA to address qualification gaps within the current workforce, without adverse effects on the quality of that delivery. </w:t>
      </w:r>
      <w:r>
        <w:rPr>
          <w:spacing w:val="-2"/>
        </w:rPr>
        <w:t>Study participants did not appear to share this concern:</w:t>
      </w:r>
    </w:p>
    <w:p>
      <w:pPr>
        <w:pStyle w:val="Quote"/>
        <w:rPr/>
      </w:pPr>
      <w:r>
        <w:rPr>
          <w:spacing w:val="-2"/>
        </w:rPr>
        <w:t>… </w:t>
      </w:r>
      <w:r>
        <w:rPr>
          <w:spacing w:val="-2"/>
        </w:rPr>
        <w:t>IBSA believes that a very high proportion of practitioners in this category [employed but lacking a training and assessment qualification] would be able to demonstrate their competence through a RPL or RCC process … (IBSA, sub. DR74, p. 3)</w:t>
      </w:r>
    </w:p>
    <w:p>
      <w:pPr>
        <w:pStyle w:val="Quote"/>
        <w:rPr>
          <w:spacing w:val="-2"/>
        </w:rPr>
      </w:pPr>
      <w:r>
        <w:rPr>
          <w:spacing w:val="-2"/>
        </w:rPr>
        <w:t>Members advise ACPET that should this [increased delivery of the Certificate IV] be required, they would be able to adapt to support the market. (APCET, sub. DR98, p. 10)</w:t>
      </w:r>
    </w:p>
    <w:p>
      <w:pPr>
        <w:pStyle w:val="Quote"/>
        <w:rPr/>
      </w:pPr>
      <w:r>
        <w:rPr>
          <w:spacing w:val="-2"/>
        </w:rPr>
        <w:t>New South Wales does not believe there will be an issue with RTOs increasing their scale of delivery of the new Certificate IV in TAA while ensuring appropriate quality measures are in place to underpin the integrity of the delivery. (NSW Government, sub. DR82, p. 9)</w:t>
      </w:r>
    </w:p>
    <w:p>
      <w:pPr>
        <w:pStyle w:val="TextBody"/>
        <w:rPr/>
      </w:pPr>
      <w:r>
        <w:rPr/>
        <w:t>Accordingly, the Commission reiterates that no VET practitioner should be able to train or assess for more than two years, including under supervision, without holding a teaching qualification relevant to his or her role.</w:t>
      </w:r>
    </w:p>
    <w:p>
      <w:pPr>
        <w:pStyle w:val="Rec"/>
        <w:rPr/>
      </w:pPr>
      <w:r>
        <w:rPr>
          <w:rStyle w:val="RecChar"/>
          <w:b/>
        </w:rPr>
        <w:t>The National Quality Council should amend the Determination of 17 June 2010 to limit the period during which:</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052830" cy="355600"/>
                <wp:effectExtent l="0" t="0" r="0" b="0"/>
                <wp:wrapTopAndBottom/>
                <wp:docPr id="4"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ullet"/>
        <w:numPr>
          <w:ilvl w:val="0"/>
          <w:numId w:val="18"/>
        </w:numPr>
        <w:rPr>
          <w:rStyle w:val="RecChar"/>
        </w:rPr>
      </w:pPr>
      <w:r>
        <w:rPr>
          <w:rStyle w:val="RecChar"/>
          <w:b/>
        </w:rPr>
        <w:t>VET practitioners or dedicated workplace trainers or assessors</w:t>
      </w:r>
    </w:p>
    <w:p>
      <w:pPr>
        <w:pStyle w:val="RecBullet"/>
        <w:numPr>
          <w:ilvl w:val="0"/>
          <w:numId w:val="18"/>
        </w:numPr>
        <w:rPr/>
      </w:pPr>
      <w:r>
        <w:rPr/>
        <w:t>workplace trainers and assessors working under the supervision of someone with the TAE40110 Certificate IV in Training and Assessment</w:t>
      </w:r>
    </w:p>
    <w:p>
      <w:pPr>
        <w:pStyle w:val="Rec"/>
        <w:rPr/>
      </w:pPr>
      <w:r>
        <w:rPr>
          <w:rStyle w:val="RecChar"/>
          <w:b/>
        </w:rPr>
        <w:t>can work without holding the minimum qualification relevant to their roles. That period should last no longer than two years: from the date of the amendment to the Determination for the existing workforce; or, for new recruits, from the commencement of their employment after that date</w:t>
      </w:r>
      <w:r>
        <w:rPr/>
        <w:t>.</w:t>
      </w:r>
    </w:p>
    <w:p>
      <w:pPr>
        <w:pStyle w:val="Heading3"/>
        <w:ind w:left="0" w:hanging="0"/>
        <w:rPr/>
      </w:pPr>
      <w:r>
        <w:rPr/>
        <w:t>Low quality delivery of the Certificate IV in TAA</w:t>
      </w:r>
    </w:p>
    <w:p>
      <w:pPr>
        <w:pStyle w:val="TextBody"/>
        <w:rPr>
          <w:spacing w:val="-2"/>
        </w:rPr>
      </w:pPr>
      <w:r>
        <w:rPr>
          <w:spacing w:val="-2"/>
        </w:rPr>
        <w:t>Study participants stressed that the Certificate IV in TAA is only an appropriate entry</w:t>
        <w:noBreakHyphen/>
        <w:t>level qualification if it is delivered well, and raised a number of issues relating to the current quality of delivery. These issues are described in this section. Possible solutions are canvassed in the following section.</w:t>
      </w:r>
    </w:p>
    <w:p>
      <w:pPr>
        <w:pStyle w:val="TextBody"/>
        <w:rPr/>
      </w:pPr>
      <w:r>
        <w:rPr/>
        <w:t xml:space="preserve">Concerns about the quality of delivery of the Certificate IV are not new. The NSW Vocational Education and Training Accreditation Board (VETAB), for example, conducted a strategic audit of the previous version of the qualification (TAA40104 Certificate IV in Training and Assessment) in New South Wales in 2007. A range of issues motivated the audit, including claims that: some providers were delivering the qualification within inappropriately short timeframes; some adopted inappropriate RPL processes; and there was a </w:t>
      </w:r>
      <w:r>
        <w:rPr>
          <w:szCs w:val="23"/>
        </w:rPr>
        <w:t>lack of understanding of the qualification by some practitioners and prospective students (VETAB 2008, p. 6).</w:t>
      </w:r>
    </w:p>
    <w:p>
      <w:pPr>
        <w:pStyle w:val="TextBody"/>
        <w:rPr/>
      </w:pPr>
      <w:r>
        <w:rPr/>
        <w:t>The VETAB audit concluded that concerns about the quality of delivery by some providers were well founded, and noted that the National Registration and Accreditation Technical Committee had recently agreed that the qualification should be identified as high</w:t>
        <w:noBreakHyphen/>
        <w:t>risk by all jurisdictions (VETAB 2008, p. 19). The effect of this decision was to add delivery of the qualification to the group of factors deemed to increase the risk profile of RTOs, with potential implications for the way in which they were accredited and audited:</w:t>
      </w:r>
    </w:p>
    <w:p>
      <w:pPr>
        <w:pStyle w:val="Quote"/>
        <w:rPr>
          <w:spacing w:val="-2"/>
        </w:rPr>
      </w:pPr>
      <w:r>
        <w:rPr>
          <w:spacing w:val="-2"/>
        </w:rPr>
        <w:t>… </w:t>
      </w:r>
      <w:r>
        <w:rPr>
          <w:spacing w:val="-2"/>
        </w:rPr>
        <w:t>applicants/RTOs assessed as higher risk in terms of the likelihood of negative impacts on quality outcomes for clients, and of potential impact on the vocational education and training (VET) system more broadly, will receive more regular monitoring and attention from their registering body … (Australian Government 2010b, p. 19)</w:t>
      </w:r>
    </w:p>
    <w:p>
      <w:pPr>
        <w:pStyle w:val="TextBody"/>
        <w:rPr/>
      </w:pPr>
      <w:r>
        <w:rPr/>
        <w:t>In response to continuing concerns about the Certificate IV, the NQC commissioned a national strategic industry audit (NSIA) of the qualification (also the previous version) in 2009. Stage 1, undertaken during 2010 by the WA Training Accreditation Council:</w:t>
      </w:r>
    </w:p>
    <w:p>
      <w:pPr>
        <w:pStyle w:val="Quote"/>
        <w:rPr>
          <w:sz w:val="22"/>
        </w:rPr>
      </w:pPr>
      <w:r>
        <w:rPr/>
        <w:t>… </w:t>
      </w:r>
      <w:r>
        <w:rPr/>
        <w:t>provided national data concerning the uptake and implementation of the qualification and identified critical areas of non</w:t>
        <w:noBreakHyphen/>
        <w:t>compliance with the requirements of the Package and with the AQTF. (NQC, sub. DR76, p. 1)</w:t>
      </w:r>
    </w:p>
    <w:p>
      <w:pPr>
        <w:pStyle w:val="TextBody"/>
        <w:rPr>
          <w:spacing w:val="-2"/>
        </w:rPr>
      </w:pPr>
      <w:r>
        <w:rPr>
          <w:spacing w:val="-2"/>
        </w:rPr>
        <w:t>Possible causes of the non</w:t>
        <w:noBreakHyphen/>
        <w:t>compliance issues identified during stage 1, and potential responses, were then investigated through stage 2. Reports from this work have not been released, and a planned summary will not be published before the Commission hands down its final report.</w:t>
      </w:r>
    </w:p>
    <w:p>
      <w:pPr>
        <w:pStyle w:val="TextBody"/>
        <w:rPr/>
      </w:pPr>
      <w:r>
        <w:rPr/>
        <w:t>Although national results from the audit are not available, some information has been published for Western Australia. There, an audit of 24 RTOs:</w:t>
      </w:r>
    </w:p>
    <w:p>
      <w:pPr>
        <w:pStyle w:val="Quote"/>
        <w:rPr/>
      </w:pPr>
      <w:r>
        <w:rPr/>
        <w:t>… </w:t>
      </w:r>
      <w:r>
        <w:rPr/>
        <w:t>found a wide variation in the level of compliance. 50% of the RTOs audited were compliant with the Standards and provide a first class program and support services to learners. The other 50% who were found to be non-compliant had issues with learning and assessment strategies and evidence gathering tools that do not meet the requirements of the training package and poor record keeping systems. (WA Training Accreditation Council 2010, p. 1)</w:t>
      </w:r>
    </w:p>
    <w:p>
      <w:pPr>
        <w:pStyle w:val="TextBody"/>
        <w:rPr>
          <w:spacing w:val="-2"/>
        </w:rPr>
      </w:pPr>
      <w:r>
        <w:rPr>
          <w:spacing w:val="-2"/>
        </w:rPr>
        <w:t>Recommendations from the WA component of the audit included: an ongoing audit strategy for existing RTOs; risk assessment of RTOs seeking to add the qualification to their scope; provision of a business case by RTOs applying to deliver the qualification for the first time; and PD for trainers and assessors, in particular, about assessment.</w:t>
      </w:r>
    </w:p>
    <w:p>
      <w:pPr>
        <w:pStyle w:val="TextBody"/>
        <w:rPr>
          <w:spacing w:val="-2"/>
        </w:rPr>
      </w:pPr>
      <w:r>
        <w:rPr>
          <w:spacing w:val="-2"/>
        </w:rPr>
        <w:t>A range of potential strategies to lift the quality of delivery of the Certificate IV are assessed below, following some observations about the distinction between RTO compliance and graduate competence.</w:t>
      </w:r>
    </w:p>
    <w:p>
      <w:pPr>
        <w:pStyle w:val="Heading4"/>
        <w:rPr/>
      </w:pPr>
      <w:r>
        <w:rPr/>
        <w:t>Compliance or competence</w:t>
      </w:r>
    </w:p>
    <w:p>
      <w:pPr>
        <w:pStyle w:val="TextBody"/>
        <w:rPr/>
      </w:pPr>
      <w:r>
        <w:rPr>
          <w:spacing w:val="-2"/>
        </w:rPr>
        <w:t>Although there is evidence of widespread non</w:t>
        <w:noBreakHyphen/>
        <w:t>compliance with the AQTF among RTOs, the evidence on the competence of graduates is mixed. Of the 56 new graduates interviewed by Clayton et al. (2010, p. 8), ‘most … felt sufficiently prepared and confident to plan deliver and evaluate training’ on completion of their training. By contrast, Community Colleges Australia observed that its members had interviewed potential staff with the TAA, and there were limited cases of those who ‘admitted at interview that they had insufficient knowledge in teaching and who had gained little from their TAA course’ (Community Colleges Australia, sub. DR104, p. 3).</w:t>
      </w:r>
    </w:p>
    <w:p>
      <w:pPr>
        <w:pStyle w:val="TextBody"/>
        <w:rPr/>
      </w:pPr>
      <w:r>
        <w:rPr/>
        <w:t>Results from an NSIA of the transport industry illustrate that RTO non</w:t>
        <w:noBreakHyphen/>
        <w:t>compliance does not necessarily mean that graduates have been incorrectly assessed as competent. Serious compliance issues were identified across the majority of the 66 RTOs audited. However, 87 per cent of employers considered that employees assessed as competent could do the job. Furthermore, only 5 per cent of employers were dissatisfied with the skills and capabilities of trainers and assessors. These results suggest that some employers’ concerns about the competence of graduates reflected issues unrelated to the effectiveness of assessment — for example, the content of the training (NQC 2008, p. 11).</w:t>
      </w:r>
    </w:p>
    <w:p>
      <w:pPr>
        <w:pStyle w:val="TextBody"/>
        <w:rPr/>
      </w:pPr>
      <w:r>
        <w:rPr/>
        <w:t>An employer satisfaction survey was conducted as part of the NSIA of the TAA40104 Certificate IV in TAA (WA Training Accreditation Council 2010). Data were collected for RTOs with and without the qualification on their scope. Unfortunately, the survey results are not in the public domain.</w:t>
      </w:r>
    </w:p>
    <w:p>
      <w:pPr>
        <w:pStyle w:val="TextBody"/>
        <w:rPr/>
      </w:pPr>
      <w:r>
        <w:rPr>
          <w:spacing w:val="-2"/>
        </w:rPr>
        <w:t>In the absence of evidence on employers’ views about the competence of graduates who hold a Certificate IV in TAA, concerns about non</w:t>
        <w:noBreakHyphen/>
        <w:t>compliance with the AQTF, which should be addressed in their own right, are a separate question to the role of the qualification in assuring trainer and assessor competence.</w:t>
      </w:r>
    </w:p>
    <w:p>
      <w:pPr>
        <w:pStyle w:val="Rec"/>
        <w:rPr/>
      </w:pPr>
      <w:r>
        <w:rPr/>
        <w:t>The National Quality Council shoul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052830" cy="355600"/>
                <wp:effectExtent l="0" t="0" r="0" b="0"/>
                <wp:wrapTopAndBottom/>
                <wp:docPr id="5" name="Frame5"/>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52" w:name="OLE_LINK8"/>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bookmarkStart w:id="53" w:name="RecommendationTitle"/>
                            <w:bookmarkEnd w:id="52"/>
                            <w:bookmarkEnd w:id="53"/>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bookmarkStart w:id="54" w:name="OLE_LINK8"/>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bookmarkStart w:id="55" w:name="RecommendationTitle"/>
                      <w:bookmarkEnd w:id="54"/>
                      <w:bookmarkEnd w:id="55"/>
                    </w:p>
                  </w:txbxContent>
                </v:textbox>
                <w10:wrap type="topAndBottom"/>
              </v:rect>
            </w:pict>
          </mc:Fallback>
        </mc:AlternateContent>
      </w:r>
    </w:p>
    <w:p>
      <w:pPr>
        <w:pStyle w:val="RecBullet"/>
        <w:numPr>
          <w:ilvl w:val="0"/>
          <w:numId w:val="18"/>
        </w:numPr>
        <w:rPr/>
      </w:pPr>
      <w:r>
        <w:rPr/>
        <w:t>publicly release the data collected through the employer survey conducted as part of the National Strategic Industry Audit of the TAA40104 Certificate IV in Training and Assessment, together with the accompanying analysis</w:t>
      </w:r>
    </w:p>
    <w:p>
      <w:pPr>
        <w:pStyle w:val="RecBullet"/>
        <w:numPr>
          <w:ilvl w:val="0"/>
          <w:numId w:val="18"/>
        </w:numPr>
        <w:rPr/>
      </w:pPr>
      <w:r>
        <w:rPr/>
        <w:t>commission research into the relationship between Registered Training Organisation compliance, the quality of delivery of the Certificate IV and graduate competence.</w:t>
      </w:r>
    </w:p>
    <w:p>
      <w:pPr>
        <w:pStyle w:val="Heading3"/>
        <w:ind w:left="0" w:hanging="0"/>
        <w:rPr/>
      </w:pPr>
      <w:r>
        <w:rPr/>
        <w:t>Initiatives targeting higher quality delivery of the Certificate IV in TAA</w:t>
      </w:r>
    </w:p>
    <w:p>
      <w:pPr>
        <w:pStyle w:val="TextBody"/>
        <w:rPr/>
      </w:pPr>
      <w:r>
        <w:rPr/>
        <w:t>A number of study participants suggested that a suite of initiatives is needed to improve the quality of delivery of the Certificate IV in TAA. For example:</w:t>
      </w:r>
    </w:p>
    <w:p>
      <w:pPr>
        <w:pStyle w:val="Quote"/>
        <w:rPr/>
      </w:pPr>
      <w:r>
        <w:rPr/>
        <w:t>Current NQC research is concerned with identifying ways in which the high risks presented to the VET sector by this key qualification might be better managed through a tactical and strategic response which is likely to include a number of actions. (NQC, sub. DR76, p. 2)</w:t>
      </w:r>
    </w:p>
    <w:p>
      <w:pPr>
        <w:pStyle w:val="TextBody"/>
        <w:rPr/>
      </w:pPr>
      <w:r>
        <w:rPr/>
        <w:t>In its draft report, the Commission made a number of recommendations targeting improved quality of delivery of the Certificate IV:</w:t>
      </w:r>
    </w:p>
    <w:p>
      <w:pPr>
        <w:pStyle w:val="ListBullet"/>
        <w:numPr>
          <w:ilvl w:val="0"/>
          <w:numId w:val="13"/>
        </w:numPr>
        <w:rPr/>
      </w:pPr>
      <w:r>
        <w:rPr/>
        <w:t>that the qualification retain its high</w:t>
        <w:noBreakHyphen/>
        <w:t>risk status</w:t>
      </w:r>
    </w:p>
    <w:p>
      <w:pPr>
        <w:pStyle w:val="ListBullet"/>
        <w:numPr>
          <w:ilvl w:val="0"/>
          <w:numId w:val="13"/>
        </w:numPr>
        <w:rPr/>
      </w:pPr>
      <w:r>
        <w:rPr/>
        <w:t>publication of AQTF quality indicator data and compliance data from audits for individual providers (as one strategy to incentivise providers to focus on quality and registration authorities to focus on the quality of their work)</w:t>
      </w:r>
    </w:p>
    <w:p>
      <w:pPr>
        <w:pStyle w:val="ListBullet"/>
        <w:numPr>
          <w:ilvl w:val="0"/>
          <w:numId w:val="13"/>
        </w:numPr>
        <w:rPr/>
      </w:pPr>
      <w:r>
        <w:rPr/>
        <w:t>an increased practicum for students of the qualification and some use of external assessment.</w:t>
      </w:r>
    </w:p>
    <w:p>
      <w:pPr>
        <w:pStyle w:val="TextBody"/>
        <w:rPr/>
      </w:pPr>
      <w:r>
        <w:rPr>
          <w:spacing w:val="-2"/>
        </w:rPr>
        <w:t>In responses to the draft report, some study participants were critical of aspects of the draft recommendations, and some suggested additional actions including that practitioners delivering the qualification should hold a teaching qualification above the Certificate IV. The Diploma that IBSA is developing for the TAE10 Training Package, or an equivalent qualification, was suggested as the minimum requirement.</w:t>
      </w:r>
    </w:p>
    <w:p>
      <w:pPr>
        <w:pStyle w:val="TextBody"/>
        <w:rPr/>
      </w:pPr>
      <w:r>
        <w:rPr/>
        <w:t>Study participants’ views, and the Commission’s position, on all of these points are presented below.</w:t>
      </w:r>
    </w:p>
    <w:p>
      <w:pPr>
        <w:pStyle w:val="Heading4"/>
        <w:rPr/>
      </w:pPr>
      <w:r>
        <w:rPr/>
        <w:t>Risk status of the Certificate IV in TAA</w:t>
      </w:r>
    </w:p>
    <w:p>
      <w:pPr>
        <w:pStyle w:val="TextBody"/>
        <w:rPr/>
      </w:pPr>
      <w:r>
        <w:rPr/>
        <w:t>Study participants supported the view that the Certificate IV in TAA should retain its status as a high</w:t>
        <w:noBreakHyphen/>
        <w:t>risk qualification (for example, Ai Group, sub. DR88. p. 9; ACTU, sub. DR80, p. 9; IBSA, sub. DR74, p. 4; NSW Government, sub. DR82, p. 2). However, the NQC reported that:</w:t>
      </w:r>
    </w:p>
    <w:p>
      <w:pPr>
        <w:pStyle w:val="Quote"/>
        <w:rPr/>
      </w:pPr>
      <w:r>
        <w:rPr/>
        <w:t>While individual Registering Bodies might have accorded high risk status to [the Certificate IV], this has not in fact been universally applied. (NQC, sub. DR76, p. 3)</w:t>
      </w:r>
    </w:p>
    <w:p>
      <w:pPr>
        <w:pStyle w:val="TextBody"/>
        <w:rPr/>
      </w:pPr>
      <w:r>
        <w:rPr/>
        <w:t>A number of participants urged that scope to deliver the Certificate IV be viewed as only one factor contributing to an RTO’s risk profile and, therefore, the intensity of attention that it receives from its Registering Body (both when applying to add the qualification to its scope, and subsequently):</w:t>
      </w:r>
    </w:p>
    <w:p>
      <w:pPr>
        <w:pStyle w:val="Quote"/>
        <w:rPr/>
      </w:pPr>
      <w:r>
        <w:rPr/>
        <w:t>We agree that more frequent and more intensive auditing can be an effective way to improve regulation but this should not be applied in a blanket approach to all RTOs with this qualification on their scope. (VTA and TDA, sub. DR94, p. 9)</w:t>
      </w:r>
    </w:p>
    <w:p>
      <w:pPr>
        <w:pStyle w:val="Quote"/>
        <w:rPr/>
      </w:pPr>
      <w:r>
        <w:rPr/>
        <w:t>ACPET supports a strategic approach which recognises that there are ‘low risk providers’ who have a proven track record in quality delivery and who therefore should not require the same intensive audit regime as possibly new providers or those who have experienced quality issues or complaints. (ACPET, sub. DR98, p. 5)</w:t>
      </w:r>
    </w:p>
    <w:p>
      <w:pPr>
        <w:pStyle w:val="TextBody"/>
        <w:rPr/>
      </w:pPr>
      <w:r>
        <w:rPr/>
        <w:t>As the NQC pointed out, the AQTF National Guideline for Risk Management stipulates that a range of criteria be considered in determining an RTO’s risk profile. The guideline:</w:t>
      </w:r>
    </w:p>
    <w:p>
      <w:pPr>
        <w:pStyle w:val="Quote"/>
        <w:rPr/>
      </w:pPr>
      <w:r>
        <w:rPr/>
        <w:t>… </w:t>
      </w:r>
      <w:r>
        <w:rPr/>
        <w:t>supports an approach that applicants assessed as having a lower risk of non</w:t>
        <w:noBreakHyphen/>
        <w:t>compliance and RTOs that are delivering high</w:t>
        <w:noBreakHyphen/>
        <w:t xml:space="preserve">quality training and assessment services, will receive less monitoring by a registering body. </w:t>
      </w:r>
      <w:r>
        <w:rPr>
          <w:spacing w:val="-2"/>
        </w:rPr>
        <w:t>(Australian Government 2010b, p. 19)</w:t>
      </w:r>
    </w:p>
    <w:p>
      <w:pPr>
        <w:pStyle w:val="TextBody"/>
        <w:rPr/>
      </w:pPr>
      <w:r>
        <w:rPr/>
        <w:t>Although audit operational requirements for the new National VET Regulator have not been determined:</w:t>
      </w:r>
    </w:p>
    <w:p>
      <w:pPr>
        <w:pStyle w:val="Quote"/>
        <w:rPr/>
      </w:pPr>
      <w:r>
        <w:rPr/>
        <w:t>… </w:t>
      </w:r>
      <w:r>
        <w:rPr/>
        <w:t>[t]he interim Chair has however indicated plans to reduce the amount of ‘process’ auditing and replace it with ‘quality’ auditing by making use of ‘an enhanced complaints function as a way of identifying high-risk providers’ and focusing their efforts on them.</w:t>
      </w:r>
      <w:r>
        <w:rPr>
          <w:sz w:val="12"/>
          <w:szCs w:val="12"/>
        </w:rPr>
        <w:t xml:space="preserve"> </w:t>
      </w:r>
      <w:r>
        <w:rPr/>
        <w:t>(Australian Government 2011b, p. 13)</w:t>
      </w:r>
    </w:p>
    <w:p>
      <w:pPr>
        <w:pStyle w:val="TextBody"/>
        <w:rPr/>
      </w:pPr>
      <w:r>
        <w:rPr/>
        <w:t>The Commission strongly supports the notion that any auditing regime should focus on higher</w:t>
        <w:noBreakHyphen/>
        <w:t>risk providers, and agrees that scope to deliver the Certificate IV in TAA should be only one factor considered in assessment of an RTO’s risk profile. Given concerns about the Certificate IV, the Commission is surprised that some Registering Bodies have not actioned the National Registration and Accreditation Technical Committee decision to denote the qualification as high-risk. TVET Australia noted that the ‘NQC advocates for the development of a nationally consistent approach to defining the risk profile of courses/qualifications according to relevant criteria’ (sub. DR87, p. 7).</w:t>
      </w:r>
    </w:p>
    <w:p>
      <w:pPr>
        <w:pStyle w:val="TextBody"/>
        <w:rPr/>
      </w:pPr>
      <w:r>
        <w:rPr/>
        <w:t>Whatever shape registration arrangements take in coming years, this nationally consistent approach should happen. Audit guidelines for the forthcoming National VET Regulator could provide an opportunity for Australia</w:t>
        <w:noBreakHyphen/>
        <w:t>wide harmonisation in this area.</w:t>
      </w:r>
    </w:p>
    <w:p>
      <w:pPr>
        <w:pStyle w:val="Rec"/>
        <w:rPr/>
      </w:pPr>
      <w:r>
        <w:rPr/>
        <w:t>The TAE40110 Certificate IV in Training and Assessment should retain its status as a high</w:t>
        <w:noBreakHyphen/>
        <w:t>risk qualification. Scope to deliver this qualification should be one factor taken into account by a Registering Body in assessing a Registered Training Organisation’s risk profil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052830" cy="355600"/>
                <wp:effectExtent l="0" t="0" r="0" b="0"/>
                <wp:wrapTopAndBottom/>
                <wp:docPr id="6" name="Frame6"/>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Heading4"/>
        <w:rPr/>
      </w:pPr>
      <w:r>
        <w:rPr/>
        <w:t>Publication of performance indicators and audit results</w:t>
      </w:r>
    </w:p>
    <w:p>
      <w:pPr>
        <w:pStyle w:val="TextBody"/>
        <w:rPr/>
      </w:pPr>
      <w:r>
        <w:rPr/>
        <w:t>On the whole, study participants supported the publication of performance indicators and audit results, with some reservations (box </w:t>
      </w:r>
      <w:r>
        <w:fldChar w:fldCharType="begin"/>
      </w:r>
      <w:r>
        <w:rPr/>
        <w:instrText xml:space="preserve"> LINK Word.Document.8 "\\\\MEL_1\\groups\\Education Workforce\\FINAL Report\\Chapter 10 - Improving capability.doc" OLE_LINK11 \a \t </w:instrText>
      </w:r>
      <w:bookmarkStart w:id="56" w:name="_1364761381"/>
      <w:bookmarkStart w:id="57" w:name="_1364751838"/>
      <w:bookmarkStart w:id="58" w:name="_1364737710"/>
      <w:bookmarkStart w:id="59" w:name="_1364546517"/>
      <w:bookmarkStart w:id="60" w:name="_1364454601"/>
      <w:bookmarkStart w:id="61" w:name="_1364287185"/>
      <w:bookmarkStart w:id="62" w:name="_1364039206"/>
      <w:bookmarkStart w:id="63" w:name="_1363942880"/>
      <w:bookmarkStart w:id="64" w:name="_1362900037"/>
      <w:bookmarkStart w:id="65" w:name="_1362563393"/>
      <w:bookmarkStart w:id="66" w:name="_1362554039"/>
      <w:bookmarkStart w:id="67" w:name="_1362395579"/>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t>10.2</w:t>
      </w:r>
      <w:r>
        <w:rPr/>
      </w:r>
      <w:r>
        <w:rPr/>
        <w:fldChar w:fldCharType="end"/>
      </w:r>
      <w:r>
        <w:rPr/>
        <w:t>). Although the Commission continues to support the publication of quality indicator data, it has significant concerns about some of the data currently available.</w:t>
      </w:r>
    </w:p>
    <w:p>
      <w:pPr>
        <w:pStyle w:val="TextBody"/>
        <w:rPr/>
      </w:pPr>
      <w:r>
        <w:rPr>
          <w:spacing w:val="-2"/>
        </w:rPr>
        <w:t>National Quality Indicators specify that RTOs report data on employer satisfaction, learner engagement and competency completion rates to their Registering Bodies. Each RTO is responsible for the collection of these data. However, TVET Australia noted some problems:</w:t>
      </w:r>
    </w:p>
    <w:p>
      <w:pPr>
        <w:pStyle w:val="Quote"/>
        <w:rPr/>
      </w:pPr>
      <w:r>
        <w:rPr/>
        <w:t>At present RTOs are responsible for undertaking the survey, including identifying the sample to be surveyed, how the survey is administered and how the data collected is recorded. This arrangement leaves much room for incomplete, inaccurate and inconsistent data to be collected, including, at worst, for the fabrication of survey responses. Future arrangements will need to mitigate against this. (TVET Australia, sub. DR87, p. 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8"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8"/>
            <w:r>
              <w:rPr/>
              <w:tab/>
              <w:t>Study participants’ views about the publication of performance and audit da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ajority of study participants supported the publication of performance and audit data, albeit with some qualifications, for example:</w:t>
            </w:r>
          </w:p>
          <w:p>
            <w:pPr>
              <w:pStyle w:val="BoxQuote"/>
              <w:rPr/>
            </w:pPr>
            <w:r>
              <w:rPr/>
              <w:t>VTA &amp; TDA support this Recommendation [relating to the publication of performance and audit data] in the spirit of encouraging transparency and improving quality in the VET sector. (VTA and TDA, sub. DR94, p. 9)</w:t>
            </w:r>
          </w:p>
          <w:p>
            <w:pPr>
              <w:pStyle w:val="BoxQuote"/>
              <w:rPr/>
            </w:pPr>
            <w:r>
              <w:rPr/>
              <w:t>Reports for audit outcomes and performance indicators in VET would need to be provided in a useful, solutions oriented manner supportive of continuous improvement. To achieve this aim we see there is a current need for capacity building of auditors and regulators in writing meaningful audit reports. Appropriate training and professional development for auditors could assist in building this capacity. (ACPET, sub. DR98, p. 6)</w:t>
            </w:r>
          </w:p>
          <w:p>
            <w:pPr>
              <w:pStyle w:val="BoxQuote"/>
              <w:rPr/>
            </w:pPr>
            <w:r>
              <w:rPr/>
              <w:t>ERTOA would welcome the publication of these data. (ERTOA, sub. DR91, p. 14)</w:t>
            </w:r>
          </w:p>
          <w:p>
            <w:pPr>
              <w:pStyle w:val="BoxQuote"/>
              <w:rPr/>
            </w:pPr>
            <w:r>
              <w:rPr/>
              <w:t>NQC supports the draft recommendation in principle, with the qualification that information published must have a public value and that the publishing entity must be appropriately protected in undertaking this function. (NQC, sub. DR76, p. 19)</w:t>
            </w:r>
          </w:p>
          <w:p>
            <w:pPr>
              <w:pStyle w:val="BoxQuote"/>
              <w:rPr/>
            </w:pPr>
            <w:r>
              <w:rPr/>
              <w:t>National policy direction is moving into a space that supports the publishing of audit outcomes and performance data for RTOs. In a regulatory environment that supports openness, transparency and accountability, the logical progression is to provide users of the VET system with information about RTO performance to inform consumer decision making … [however] caution is recommended in the approach that is ultimately adopted. Quality indicators for RTOs are still in their infancy and a review of these is required to ensure that the data gathered and attributed to an RTO’s performance is meaningful, suitable, clearly represents what it is measuring and above all, is easily understood by all stakeholders and is not open to interpretation or manipulation (WA Government, sub. DR105, p. 4)</w:t>
            </w:r>
          </w:p>
          <w:p>
            <w:pPr>
              <w:pStyle w:val="Box"/>
              <w:rPr/>
            </w:pPr>
            <w:r>
              <w:rPr/>
              <w:t>But some expressed stronger reservations about the publication of audit results:</w:t>
            </w:r>
          </w:p>
          <w:p>
            <w:pPr>
              <w:pStyle w:val="BoxQuote"/>
              <w:rPr/>
            </w:pPr>
            <w:r>
              <w:rPr/>
              <w:t>Master Builders does not support making the findings of VET provider audits public as this would undermine the co</w:t>
              <w:noBreakHyphen/>
              <w:t>operative and improvement</w:t>
              <w:noBreakHyphen/>
              <w:t>oriented nature of the audit process. (Master Builders Australia Ltd, sub. DR67, p. 2)</w:t>
            </w:r>
          </w:p>
          <w:p>
            <w:pPr>
              <w:pStyle w:val="BoxQuote"/>
              <w:rPr/>
            </w:pPr>
            <w:r>
              <w:rPr/>
              <w:t>Whilst PWA is not philosophically opposed to [the recommendation to publish audit reports], some caution needs to exercised with this matter. We are unaware of any evidence to demonstrate correlation between publishing information of audit outcomes and incentivising providers to focus on quality training and assessment. The nature of audit information provided to RTOs by the state VET regulatory body in Western Australia is very specific and would need to be considered in the context of the overall audit report. The nature of any identified non-compliance may well be minor in nature and could be taken out of context against the entirety of the audit report. The nature of an AQTF audit is also very prescriptive in comparison to audit strategies applied to other education and training sectors; this context/comparison equation should therefore be carefully considered prior to any strategy to consider the release of VET provider audit outcome information. (Polytechnic West, sub. DR81, pp. 3–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notes that the </w:t>
      </w:r>
      <w:r>
        <w:rPr>
          <w:rFonts w:cs="Arial"/>
        </w:rPr>
        <w:t xml:space="preserve">NQC has commissioned a review of the National Quality Indicators to ‘determine the extent to which they reflect their intended aims, to support a continuous improvement approach by RTOs and to provide a tool to be used by [Registering Bodies] to support risk assessment processes’ (NQC, sub. 52, p. 2). The </w:t>
      </w:r>
      <w:r>
        <w:rPr/>
        <w:t>NQC was to consider the report from this review in mid</w:t>
        <w:noBreakHyphen/>
        <w:t>April 2011.</w:t>
      </w:r>
    </w:p>
    <w:p>
      <w:pPr>
        <w:pStyle w:val="TextBody"/>
        <w:rPr/>
      </w:pPr>
      <w:r>
        <w:rPr/>
        <w:t>A possible alternative set of assessments that could be published are the national surveys of employer and student satisfaction undertaken by the National Centre for Vocational Education Research (NCVER). However, current sample sizes would not support provision of reliable data about small RTOs.</w:t>
      </w:r>
    </w:p>
    <w:p>
      <w:pPr>
        <w:pStyle w:val="TextBody"/>
        <w:rPr/>
      </w:pPr>
      <w:r>
        <w:rPr/>
        <w:t xml:space="preserve">The Commission also notes the Australian Government’s intention that the </w:t>
      </w:r>
      <w:r>
        <w:rPr>
          <w:i/>
        </w:rPr>
        <w:t>My Skills</w:t>
      </w:r>
      <w:r>
        <w:rPr/>
        <w:t xml:space="preserve"> database contain performance data at an RTO level:</w:t>
      </w:r>
    </w:p>
    <w:p>
      <w:pPr>
        <w:pStyle w:val="Quote"/>
        <w:rPr/>
      </w:pPr>
      <w:r>
        <w:rPr>
          <w:i/>
        </w:rPr>
        <w:t>My Skills</w:t>
      </w:r>
      <w:r>
        <w:rPr/>
        <w:t xml:space="preserve"> will be an online database to inform students or potential students of their vocational education and training (VET) options. This is likely to include information at the registered training organisation (RTO) level on:</w:t>
      </w:r>
    </w:p>
    <w:p>
      <w:pPr>
        <w:pStyle w:val="QuoteBullet"/>
        <w:numPr>
          <w:ilvl w:val="0"/>
          <w:numId w:val="15"/>
        </w:numPr>
        <w:rPr/>
      </w:pPr>
      <w:r>
        <w:rPr/>
        <w:t>employer and student views</w:t>
      </w:r>
    </w:p>
    <w:p>
      <w:pPr>
        <w:pStyle w:val="QuoteBullet"/>
        <w:numPr>
          <w:ilvl w:val="0"/>
          <w:numId w:val="15"/>
        </w:numPr>
        <w:rPr/>
      </w:pPr>
      <w:r>
        <w:rPr/>
        <w:t>levels of commencements and completions, and</w:t>
      </w:r>
    </w:p>
    <w:p>
      <w:pPr>
        <w:pStyle w:val="QuoteBullet"/>
        <w:numPr>
          <w:ilvl w:val="0"/>
          <w:numId w:val="15"/>
        </w:numPr>
        <w:rPr/>
      </w:pPr>
      <w:r>
        <w:rPr/>
        <w:t>the training they are providing and is available under the scope of their registration. (DEEWR 2011b, p. 1)</w:t>
      </w:r>
    </w:p>
    <w:p>
      <w:pPr>
        <w:pStyle w:val="TextBody"/>
        <w:rPr/>
      </w:pPr>
      <w:r>
        <w:rPr/>
        <w:t xml:space="preserve">The first phase of the database is scheduled for launch in 2011. The Commission is not aware of the extent to which the data underlying </w:t>
      </w:r>
      <w:r>
        <w:rPr>
          <w:i/>
        </w:rPr>
        <w:t>My Skills</w:t>
      </w:r>
      <w:r>
        <w:rPr/>
        <w:t xml:space="preserve"> will be sourced from the National Quality Indicators.</w:t>
      </w:r>
    </w:p>
    <w:p>
      <w:pPr>
        <w:pStyle w:val="TextBody"/>
        <w:rPr/>
      </w:pPr>
      <w:r>
        <w:rPr/>
        <w:t xml:space="preserve">Overall, the Commission believes that RTO performance data should be published, and that </w:t>
      </w:r>
      <w:r>
        <w:rPr>
          <w:i/>
        </w:rPr>
        <w:t>My Skills</w:t>
      </w:r>
      <w:r>
        <w:rPr/>
        <w:t xml:space="preserve"> will be an appropriate publication vehicle, but that work needs to be done to develop data collections and indicators that validly and reliably represent the performance of RTOs. A phased approach to publication should be adopted — quality data should be released as they become available, not unlike the approach adopted for the </w:t>
      </w:r>
      <w:r>
        <w:rPr>
          <w:i/>
        </w:rPr>
        <w:t>My Schools</w:t>
      </w:r>
      <w:r>
        <w:rPr/>
        <w:t xml:space="preserve"> website.</w:t>
      </w:r>
    </w:p>
    <w:p>
      <w:pPr>
        <w:pStyle w:val="TextBody"/>
        <w:rPr/>
      </w:pPr>
      <w:r>
        <w:rPr/>
        <w:t>With respect to the publication of audit compliance assessments, the Commission notes that the National VET Regulator will have authority to release information to the public under certain circumstances:</w:t>
      </w:r>
    </w:p>
    <w:p>
      <w:pPr>
        <w:pStyle w:val="Quote"/>
        <w:rPr/>
      </w:pPr>
      <w:r>
        <w:rPr/>
        <w:t>(1) The National VET Regulator may release information to the public if the Regulator is satisfied that the release of the information:</w:t>
      </w:r>
    </w:p>
    <w:p>
      <w:pPr>
        <w:pStyle w:val="Quote"/>
        <w:rPr/>
      </w:pPr>
      <w:r>
        <w:rPr/>
        <w:t>(a) would reasonably inform a person’s choice to enrol as a VET student with a registered training organisation; or</w:t>
      </w:r>
    </w:p>
    <w:p>
      <w:pPr>
        <w:pStyle w:val="Quote"/>
        <w:rPr/>
      </w:pPr>
      <w:r>
        <w:rPr/>
        <w:t>(b) would encourage improvement in the quality of vocational education and training services provided; or</w:t>
      </w:r>
    </w:p>
    <w:p>
      <w:pPr>
        <w:pStyle w:val="Quote"/>
        <w:rPr/>
      </w:pPr>
      <w:r>
        <w:rPr/>
        <w:t>(c) would encourage compliance with the Australian Qualifications Framework. (Australian Government 2010c, p. 139)</w:t>
      </w:r>
    </w:p>
    <w:p>
      <w:pPr>
        <w:pStyle w:val="TextBody"/>
        <w:rPr/>
      </w:pPr>
      <w:r>
        <w:rPr/>
        <w:t>Western Australian and Victorian legislation mirroring the Commonwealth legislation establishing the National VET Regulator will presumably give their Registering Bodies similar authority.</w:t>
      </w:r>
    </w:p>
    <w:p>
      <w:pPr>
        <w:pStyle w:val="TextBody"/>
        <w:rPr/>
      </w:pPr>
      <w:r>
        <w:rPr/>
        <w:t>The Commission considers that publication of audit compliance assessments would permit consumers of VET to make better informed decisions about where to undertake their training, and would encourage improvement in the quality of vocational education and training services provided. On the assumption that potential students would avoid RTOs with poorer compliance records, with negative consequences for the success of those businesses, publication would encourage greater compliance.</w:t>
      </w:r>
    </w:p>
    <w:p>
      <w:pPr>
        <w:pStyle w:val="TextBody"/>
        <w:rPr/>
      </w:pPr>
      <w:r>
        <w:rPr/>
        <w:t>The Commission notes the qualified support of many study participants for the publication of audit results. In recognition of participants’ concerns, Registering Bodies should consult with the sector on the design of any public documents containing audit data for individual RTOs.</w:t>
      </w:r>
    </w:p>
    <w:p>
      <w:pPr>
        <w:pStyle w:val="Rec"/>
        <w:rPr/>
      </w:pPr>
      <w:r>
        <w:rPr/>
        <w:t>To improve the information available to students to assist in their choice of Registered Training Organisation, and to incentivise Registered Training Organisations to focus on quality training and assessment:</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052830" cy="355600"/>
                <wp:effectExtent l="0" t="0" r="0" b="0"/>
                <wp:wrapTopAndBottom/>
                <wp:docPr id="7" name="Frame7"/>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Bullet"/>
        <w:numPr>
          <w:ilvl w:val="0"/>
          <w:numId w:val="18"/>
        </w:numPr>
        <w:rPr/>
      </w:pPr>
      <w:r>
        <w:rPr/>
        <w:t>valid and reliable performance indicator data for Registered Training Organisations should be made public through the My Skills website</w:t>
      </w:r>
    </w:p>
    <w:p>
      <w:pPr>
        <w:pStyle w:val="RecBullet"/>
        <w:numPr>
          <w:ilvl w:val="0"/>
          <w:numId w:val="18"/>
        </w:numPr>
        <w:rPr/>
      </w:pPr>
      <w:r>
        <w:rPr/>
        <w:t>Registering Bodies should publish information on audit outcomes for individual Registered Training Organisations.</w:t>
      </w:r>
    </w:p>
    <w:p>
      <w:pPr>
        <w:pStyle w:val="Rec"/>
        <w:rPr/>
      </w:pPr>
      <w:r>
        <w:rPr/>
        <w:t>The nature of the published performance indicator and audit information should be determined after consultation with industry.</w:t>
      </w:r>
    </w:p>
    <w:p>
      <w:pPr>
        <w:pStyle w:val="Heading4"/>
        <w:rPr/>
      </w:pPr>
      <w:r>
        <w:rPr/>
        <w:t>Increased practicum and external assessment</w:t>
      </w:r>
    </w:p>
    <w:p>
      <w:pPr>
        <w:pStyle w:val="TextBody"/>
        <w:rPr/>
      </w:pPr>
      <w:r>
        <w:rPr/>
        <w:t xml:space="preserve">Practicum aims to develop the skills of trainers and assessors through supervision of a number of delivery sessions. There is no explicit practicum requirement in the Certificate IV. However, assessment of competence against the requirements of the core unit </w:t>
      </w:r>
      <w:r>
        <w:rPr>
          <w:i/>
        </w:rPr>
        <w:t>Plan, Organise and Deliver Group Based Learning</w:t>
      </w:r>
      <w:r>
        <w:rPr/>
        <w:t xml:space="preserve"> (TAEDEL401A) demands, among other things, that a student demonstrate:</w:t>
      </w:r>
    </w:p>
    <w:p>
      <w:pPr>
        <w:pStyle w:val="Quote"/>
        <w:rPr/>
      </w:pPr>
      <w:r>
        <w:rPr/>
        <w:t>Evidence of the ability to:</w:t>
      </w:r>
    </w:p>
    <w:p>
      <w:pPr>
        <w:pStyle w:val="QuoteBullet"/>
        <w:numPr>
          <w:ilvl w:val="0"/>
          <w:numId w:val="15"/>
        </w:numPr>
        <w:rPr/>
      </w:pPr>
      <w:r>
        <w:rPr/>
        <w:t>facilitate group-based learning by preparing and delivering a series of training sessions, including:</w:t>
      </w:r>
    </w:p>
    <w:p>
      <w:pPr>
        <w:pStyle w:val="QuoteBullet"/>
        <w:numPr>
          <w:ilvl w:val="0"/>
          <w:numId w:val="10"/>
        </w:numPr>
        <w:ind w:left="1037" w:hanging="357"/>
        <w:rPr/>
      </w:pPr>
      <w:r>
        <w:rPr/>
        <w:t>at least two consecutive sessions, of a duration commensurate with a substantive training session (e.g. 40-60 minutes), that follow one of the learning program designs</w:t>
      </w:r>
    </w:p>
    <w:p>
      <w:pPr>
        <w:pStyle w:val="QuoteBullet"/>
        <w:numPr>
          <w:ilvl w:val="0"/>
          <w:numId w:val="15"/>
        </w:numPr>
        <w:rPr/>
      </w:pPr>
      <w:r>
        <w:rPr/>
        <w:t>at least one session delivered to a different learner group, with evidence of how the characteristics and needs of this group were addressed. (DEEWR 2010h, p. 144)</w:t>
      </w:r>
    </w:p>
    <w:p>
      <w:pPr>
        <w:pStyle w:val="TextBody"/>
        <w:rPr/>
      </w:pPr>
      <w:r>
        <w:rPr/>
        <w:t>The Commission considers that more significant supervised delivery should play a role in the determination of competence in this critical capability. Research has found that practicum</w:t>
        <w:noBreakHyphen/>
        <w:t>type exercises that involve observation and feedback are a particularly effective means of developing teacher capability (chapter 9). A recent study of practitioner experiences with the TAA40104 Certificate in TAA — the Certificate IV introduced in 2005 — supports this finding:</w:t>
      </w:r>
    </w:p>
    <w:p>
      <w:pPr>
        <w:pStyle w:val="Quote"/>
        <w:rPr/>
      </w:pPr>
      <w:r>
        <w:rPr/>
        <w:t>… </w:t>
      </w:r>
      <w:r>
        <w:rPr/>
        <w:t>outcomes from the certificate IV could be markedly improved if serious consideration were given to a number of critical factors … [including] the allocation of sufficient time and space for program participants to practise and apply their teaching and assessment skills and techniques. (Clayton et al. 2010, p. 8)</w:t>
      </w:r>
    </w:p>
    <w:p>
      <w:pPr>
        <w:pStyle w:val="TextBody"/>
        <w:rPr/>
      </w:pPr>
      <w:r>
        <w:rPr/>
        <w:t>Study participants who commented on the Commission’s recommendation of an increase in the number of supervised delivery sessions in TAEDEL401A to at least four were, in the main, supportive (for example, IBSA, sub. DR74; NQC, sub. DR76; Ai Group, sub. DR88). The NSW Government was one exception:</w:t>
      </w:r>
    </w:p>
    <w:p>
      <w:pPr>
        <w:pStyle w:val="Quote"/>
        <w:rPr/>
      </w:pPr>
      <w:r>
        <w:rPr/>
        <w:t>The high risk nature of this qualification … is amplified by this recommendation. It is widely acknowledged that the development of demonstrated competence is often experiential and time</w:t>
        <w:noBreakHyphen/>
        <w:t>based. As a result, increased observation and auditing will not necessarily lead to higher quality outcomes. (NSW Government, sub. 82, p. 3)</w:t>
      </w:r>
    </w:p>
    <w:p>
      <w:pPr>
        <w:pStyle w:val="TextBody"/>
        <w:rPr>
          <w:spacing w:val="-2"/>
        </w:rPr>
      </w:pPr>
      <w:r>
        <w:rPr>
          <w:spacing w:val="-2"/>
        </w:rPr>
        <w:t>The WA Government, although supportive, noted a need to consider how applicants for RPL could meet this requirement. If applicants can demonstrate appropriate practical experience in delivery, then RPL should be awarded.</w:t>
      </w:r>
    </w:p>
    <w:p>
      <w:pPr>
        <w:pStyle w:val="TextBody"/>
        <w:rPr/>
      </w:pPr>
      <w:r>
        <w:rPr>
          <w:spacing w:val="-2"/>
        </w:rPr>
        <w:t>There was also some concern about the cost implications of the proposal (VTA and TDA, sub. DR94). These might not, however, be particularly onerous. Nominal hours for delivery of the Certificate IV in Western Australia, for example, are 290 (Polytechnic West, sub. DR81, p. 1). Assuming a class of 20, and a student contact hour funding rate of $10, a provider would presumably receive $58 000 for delivery of this course if government funded. Assuming supervised delivery sessions of 60 minutes (including feedback to the student), the proposed increase in supervised delivery would increase nominal hours per student by two over the current requirements (of at least two hours), and for delivery staff by 40. Given that students would require one</w:t>
        <w:noBreakHyphen/>
        <w:t>on</w:t>
        <w:noBreakHyphen/>
        <w:t>one supervision, and assuming a staff cost of $50 per hour, two hours of supervised delivery would involve an additional cost of $2000. This represents an increase of less than 3.5 per cent on the estimate of $58 000.</w:t>
      </w:r>
    </w:p>
    <w:p>
      <w:pPr>
        <w:pStyle w:val="TextBody"/>
        <w:rPr/>
      </w:pPr>
      <w:r>
        <w:rPr/>
        <w:t>On balance, the Commission, considers that the likely benefits of more significant supervised delivery in terms of practitioner capability warrant this modest additional cost. The Commission, therefore, recommends that the current TAEDEL401A requirement of at least two consecutive sessions of supervised delivery be amended to a total of at least four, and for each to be of at least 60 minutes duration (including feedback). In the interests of giving students time to reflect on what they have learnt, however, and to practise new skills learnt over time, it would be desirable that not all sessions be consecutive.</w:t>
      </w:r>
    </w:p>
    <w:p>
      <w:pPr>
        <w:pStyle w:val="TextBody"/>
        <w:rPr>
          <w:spacing w:val="-2"/>
        </w:rPr>
      </w:pPr>
      <w:r>
        <w:rPr>
          <w:spacing w:val="-2"/>
        </w:rPr>
        <w:t>Given the results of audits of Certificate IV delivery, discussed above, the Commission is unconvinced that assessment of competence in this core skill is adequate in all RTOs. However, as is also noted above, evidence that graduates are not competent is much less compelling than the evidence that RTOs are non</w:t>
        <w:noBreakHyphen/>
        <w:t>compliant with elements of the AQTF dealing with assessment. On this point, the Commission has recommended that NQC publish data on employer satisfaction collected during the NSIA (recommendation </w:t>
      </w:r>
      <w:r>
        <w:fldChar w:fldCharType="begin"/>
      </w:r>
      <w:r>
        <w:rPr/>
        <w:instrText xml:space="preserve"> LINK Word.Document.8 "\\\\MEL_1\\groups\\Education Workforce\\FINAL Report\\Chapter 10 - Improving capability.doc" "OLE_LINK8" \a \t </w:instrText>
      </w:r>
      <w:bookmarkStart w:id="69" w:name="_1364761383"/>
      <w:bookmarkStart w:id="70" w:name="_1364751840"/>
      <w:bookmarkStart w:id="71" w:name="_1364737712"/>
      <w:bookmarkStart w:id="72" w:name="_1364568571"/>
      <w:bookmarkEnd w:id="69"/>
      <w:bookmarkEnd w:id="70"/>
      <w:bookmarkEnd w:id="71"/>
      <w:bookmarkEnd w:id="72"/>
      <w:r>
        <w:rPr/>
      </w:r>
      <w:r>
        <w:rPr/>
        <w:fldChar w:fldCharType="separate"/>
      </w:r>
      <w:r>
        <w:rPr/>
        <w:t>10.4</w:t>
      </w:r>
      <w:r>
        <w:rPr/>
      </w:r>
      <w:r>
        <w:rPr/>
        <w:fldChar w:fldCharType="end"/>
      </w:r>
      <w:r>
        <w:rPr>
          <w:spacing w:val="-2"/>
        </w:rPr>
        <w:t>).</w:t>
      </w:r>
    </w:p>
    <w:p>
      <w:pPr>
        <w:pStyle w:val="TextBody"/>
        <w:rPr/>
      </w:pPr>
      <w:r>
        <w:rPr>
          <w:spacing w:val="-2"/>
        </w:rPr>
        <w:t>To combat the concern that graduates are being incorrectly assessed as competent, the Commission recommended in its draft report that two of the training sessions supervised as part of TAEDEL401A should take place in the presence of an external assessor.</w:t>
      </w:r>
    </w:p>
    <w:p>
      <w:pPr>
        <w:pStyle w:val="TextBody"/>
        <w:rPr>
          <w:spacing w:val="-2"/>
        </w:rPr>
      </w:pPr>
      <w:r>
        <w:rPr>
          <w:spacing w:val="-2"/>
        </w:rPr>
        <w:t>Study participants had a number of reservations about this proposal (box </w:t>
      </w:r>
      <w:r>
        <w:fldChar w:fldCharType="begin"/>
      </w:r>
      <w:r>
        <w:rPr>
          <w:spacing w:val="-2"/>
        </w:rPr>
        <w:instrText xml:space="preserve"> LINK Word.Document.8 "\\\\MEL_1\\groups\\Education Workforce\\FINAL Report\\Chapter 10 - Improving capability.doc" OLE_LINK15 \a \t  \* MERGEFORMAT </w:instrText>
      </w:r>
      <w:bookmarkStart w:id="73" w:name="_1364761385"/>
      <w:bookmarkStart w:id="74" w:name="_1364751842"/>
      <w:bookmarkStart w:id="75" w:name="_1364737714"/>
      <w:bookmarkStart w:id="76" w:name="_1364546516"/>
      <w:bookmarkStart w:id="77" w:name="_1364454603"/>
      <w:bookmarkStart w:id="78" w:name="_1364287184"/>
      <w:bookmarkStart w:id="79" w:name="_1364039205"/>
      <w:bookmarkStart w:id="80" w:name="_1363942879"/>
      <w:bookmarkStart w:id="81" w:name="_1362900036"/>
      <w:bookmarkStart w:id="82" w:name="_1362563392"/>
      <w:bookmarkStart w:id="83" w:name="_1362481014"/>
      <w:bookmarkStart w:id="84" w:name="_1362480678"/>
      <w:bookmarkEnd w:id="73"/>
      <w:bookmarkEnd w:id="74"/>
      <w:bookmarkEnd w:id="75"/>
      <w:bookmarkEnd w:id="76"/>
      <w:bookmarkEnd w:id="77"/>
      <w:bookmarkEnd w:id="78"/>
      <w:bookmarkEnd w:id="79"/>
      <w:bookmarkEnd w:id="80"/>
      <w:bookmarkEnd w:id="81"/>
      <w:bookmarkEnd w:id="82"/>
      <w:bookmarkEnd w:id="83"/>
      <w:bookmarkEnd w:id="84"/>
      <w:r>
        <w:rPr>
          <w:spacing w:val="-2"/>
        </w:rPr>
      </w:r>
      <w:r>
        <w:rPr>
          <w:spacing w:val="-2"/>
        </w:rPr>
        <w:fldChar w:fldCharType="separate"/>
      </w:r>
      <w:r>
        <w:rPr>
          <w:spacing w:val="-2"/>
        </w:rPr>
        <w:t>10.3</w:t>
      </w:r>
      <w:r>
        <w:rPr>
          <w:spacing w:val="-2"/>
        </w:rPr>
      </w:r>
      <w:r>
        <w:rPr>
          <w:spacing w:val="-2"/>
        </w:rPr>
        <w:fldChar w:fldCharType="end"/>
      </w:r>
      <w:r>
        <w:rPr>
          <w:spacing w:val="-2"/>
        </w:rPr>
        <w:t>). In particular, TVET Australia raised issues relating to: compliance with the AQTF; cost; ensuring the competence of the external assessor; and management and verification of assessments. The Commission acknowledges these points, and does not wish to create a new industry in training and assessment.</w:t>
      </w:r>
    </w:p>
    <w:p>
      <w:pPr>
        <w:pStyle w:val="TextBody"/>
        <w:rPr>
          <w:spacing w:val="-2"/>
        </w:rPr>
      </w:pPr>
      <w:r>
        <w:rPr>
          <w:spacing w:val="-2"/>
        </w:rPr>
        <w:t>With respect to AQTF compliance, an RTO is responsible for its training and assessment services, and for ensuring that its trainers and assessors are appropriately qualified. Assessment by someone from outside the organisation raises the question of responsibility. However, the Commission expects that this issue would be resolved if the assessments had to be conducted by someone employed by another RTO. Responsibility for the services provided would be borne by that RTO. In practice, this situation would be akin to assessment</w:t>
        <w:noBreakHyphen/>
        <w:t>only services currently offered by some RTOs, and also introduces an element of peer review.</w:t>
      </w:r>
    </w:p>
    <w:p>
      <w:pPr>
        <w:pStyle w:val="TextBody"/>
        <w:rPr>
          <w:spacing w:val="-2"/>
        </w:rPr>
      </w:pPr>
      <w:r>
        <w:rPr>
          <w:spacing w:val="-2"/>
        </w:rPr>
        <w:t>It is true that external assessment is likely to generate higher delivery costs. As noted above, the labour cost of an additional two hours of supervised delivery is probably not onerous. However, external assessment would involve additional costs — at least in administration of assessment arrangements. Costs would be higher still if the in</w:t>
        <w:noBreakHyphen/>
        <w:t>house trainer also attended the externally assessed delivery sessions.</w:t>
      </w:r>
    </w:p>
    <w:p>
      <w:pPr>
        <w:pStyle w:val="BoxSpace"/>
        <w:rPr>
          <w:spacing w:val="-2"/>
        </w:rPr>
      </w:pPr>
      <w:r>
        <w:rPr>
          <w:spacing w:val="-2"/>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5"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85"/>
            <w:r>
              <w:rPr/>
              <w:tab/>
              <w:t>Study participants’ views about external assessment</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IBSA supports [the draft recommendation] which asks IBSA to strengthen the assessment of competence in delivering training in the Certificate IV qualification, and subject to consultations with its major stakeholders, will move to amend the Evidence Guide as proposed ... (IBSA, sub. DR74, p. 2)</w:t>
            </w:r>
          </w:p>
          <w:p>
            <w:pPr>
              <w:pStyle w:val="BoxQuote"/>
              <w:rPr/>
            </w:pPr>
            <w:r>
              <w:rPr/>
              <w:t>VTA and TDA are cautious in our support for this Recommendation. We are not convinced this is the most appropriate solution and that it may cause more problems than it seeks to solve. A number of issues require further exploration before such an amendment is considered including:</w:t>
            </w:r>
          </w:p>
          <w:p>
            <w:pPr>
              <w:pStyle w:val="BoxQuote"/>
              <w:numPr>
                <w:ilvl w:val="0"/>
                <w:numId w:val="11"/>
              </w:numPr>
              <w:tabs>
                <w:tab w:val="clear" w:pos="720"/>
              </w:tabs>
              <w:ind w:left="568" w:hanging="284"/>
              <w:rPr/>
            </w:pPr>
            <w:r>
              <w:rPr/>
              <w:t>Resourcing implications – including purchasing guide/s and associated funding arrangements for changed assessment requirements. Jurisdictions do not have a common approach to funding assessment of practical course components.</w:t>
            </w:r>
          </w:p>
          <w:p>
            <w:pPr>
              <w:pStyle w:val="BoxQuote"/>
              <w:numPr>
                <w:ilvl w:val="0"/>
                <w:numId w:val="11"/>
              </w:numPr>
              <w:tabs>
                <w:tab w:val="clear" w:pos="720"/>
              </w:tabs>
              <w:ind w:left="568" w:hanging="284"/>
              <w:rPr/>
            </w:pPr>
            <w:r>
              <w:rPr/>
              <w:t>The need to review against compliance with industrial agreements.</w:t>
            </w:r>
          </w:p>
          <w:p>
            <w:pPr>
              <w:pStyle w:val="BoxQuote"/>
              <w:numPr>
                <w:ilvl w:val="0"/>
                <w:numId w:val="11"/>
              </w:numPr>
              <w:tabs>
                <w:tab w:val="clear" w:pos="720"/>
              </w:tabs>
              <w:ind w:left="568" w:hanging="284"/>
              <w:rPr/>
            </w:pPr>
            <w:r>
              <w:rPr/>
              <w:t>The concept of a peer review process using experienced and practicing VET practitioners to undertake the assessments.</w:t>
            </w:r>
          </w:p>
          <w:p>
            <w:pPr>
              <w:pStyle w:val="BoxQuote"/>
              <w:numPr>
                <w:ilvl w:val="0"/>
                <w:numId w:val="11"/>
              </w:numPr>
              <w:tabs>
                <w:tab w:val="clear" w:pos="720"/>
              </w:tabs>
              <w:ind w:left="568" w:hanging="284"/>
              <w:rPr/>
            </w:pPr>
            <w:r>
              <w:rPr/>
              <w:t>The degree to which internal or external assessments occur could be linked to the risk profile of the organisation.</w:t>
            </w:r>
          </w:p>
          <w:p>
            <w:pPr>
              <w:pStyle w:val="BoxQuote"/>
              <w:numPr>
                <w:ilvl w:val="0"/>
                <w:numId w:val="11"/>
              </w:numPr>
              <w:tabs>
                <w:tab w:val="clear" w:pos="720"/>
              </w:tabs>
              <w:ind w:left="568" w:hanging="284"/>
              <w:rPr/>
            </w:pPr>
            <w:r>
              <w:rPr/>
              <w:t>The potential for businesses to set up selling this assessment service exclusively.</w:t>
            </w:r>
          </w:p>
          <w:p>
            <w:pPr>
              <w:pStyle w:val="BoxQuote"/>
              <w:numPr>
                <w:ilvl w:val="0"/>
                <w:numId w:val="11"/>
              </w:numPr>
              <w:tabs>
                <w:tab w:val="clear" w:pos="720"/>
              </w:tabs>
              <w:ind w:left="568" w:hanging="284"/>
              <w:rPr/>
            </w:pPr>
            <w:r>
              <w:rPr/>
              <w:t>The need to ensure there is a feedback loop so that improvement can be noted in subsequent observations. (VTA and TDA, sub. DR94, pp. 9–10)</w:t>
            </w:r>
          </w:p>
          <w:p>
            <w:pPr>
              <w:pStyle w:val="BoxQuote"/>
              <w:rPr/>
            </w:pPr>
            <w:r>
              <w:rPr/>
              <w:t xml:space="preserve">Issues for consideration [in the context of external assessment] may include: </w:t>
            </w:r>
          </w:p>
          <w:p>
            <w:pPr>
              <w:pStyle w:val="BoxQuote"/>
              <w:numPr>
                <w:ilvl w:val="0"/>
                <w:numId w:val="11"/>
              </w:numPr>
              <w:tabs>
                <w:tab w:val="clear" w:pos="720"/>
              </w:tabs>
              <w:ind w:left="568" w:hanging="284"/>
              <w:rPr/>
            </w:pPr>
            <w:r>
              <w:rPr/>
              <w:t xml:space="preserve">Undermining compliance with the AQTF: altering assessment of students risks undermining the registration afforded to providers through compliance with the AQTF Standards. The interaction between the levers of quality, including the AQTF and Training Package Evidence Guides, should be further considered. </w:t>
            </w:r>
          </w:p>
          <w:p>
            <w:pPr>
              <w:pStyle w:val="BoxQuote"/>
              <w:numPr>
                <w:ilvl w:val="0"/>
                <w:numId w:val="11"/>
              </w:numPr>
              <w:tabs>
                <w:tab w:val="clear" w:pos="720"/>
              </w:tabs>
              <w:ind w:left="568" w:hanging="284"/>
              <w:rPr/>
            </w:pPr>
            <w:r>
              <w:rPr/>
              <w:t xml:space="preserve">Cost: who will bear the cost of this additional compliance requirement? </w:t>
            </w:r>
          </w:p>
          <w:p>
            <w:pPr>
              <w:pStyle w:val="BoxQuote"/>
              <w:numPr>
                <w:ilvl w:val="0"/>
                <w:numId w:val="11"/>
              </w:numPr>
              <w:tabs>
                <w:tab w:val="clear" w:pos="720"/>
              </w:tabs>
              <w:ind w:left="568" w:hanging="284"/>
              <w:rPr/>
            </w:pPr>
            <w:r>
              <w:rPr/>
              <w:t>Competence of the external assessor: where an external assessor is used to raise the quality and consistency of assessment, the competence of the external assessor will need to be assured. It is unclear how this will be done …</w:t>
            </w:r>
          </w:p>
          <w:p>
            <w:pPr>
              <w:pStyle w:val="BoxQuote"/>
              <w:numPr>
                <w:ilvl w:val="0"/>
                <w:numId w:val="11"/>
              </w:numPr>
              <w:tabs>
                <w:tab w:val="clear" w:pos="720"/>
              </w:tabs>
              <w:ind w:left="568" w:hanging="284"/>
              <w:rPr/>
            </w:pPr>
            <w:r>
              <w:rPr/>
              <w:t>Management and verification: consideration will need to be given to how arrangements with the external assessor can be verified and managed and whether they will be subject to regulatory examination at audit. (TVET Australia, sub. DR87, p. 11)</w:t>
            </w:r>
          </w:p>
          <w:p>
            <w:pPr>
              <w:pStyle w:val="BoxQuote"/>
              <w:rPr/>
            </w:pPr>
            <w:r>
              <w:rPr/>
              <w:t>ACPET … queries the requirement for compulsory additional steps such as assessment by an assessor external to an RTO. This is likely to inadvertently create an industry which may not necessarily enhance quality. (APCET, sub. DR98, p. 6)</w:t>
            </w:r>
          </w:p>
          <w:p>
            <w:pPr>
              <w:pStyle w:val="BoxQuote"/>
              <w:rPr/>
            </w:pPr>
            <w:r>
              <w:rPr/>
              <w:t>[The Commission’s recommendation on external assessment] … calls into question the role and competence of assessors in general and challenges the underpinning assessment framework of the competency based system. (WA Government, sub. DR105,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nagement and verification of external assessment might also present challenges. The potential exists for unscrupulous providers to simply ‘game’ a requirement for external assessment. It is possible that the problem of incorrect determinations of competence is concentrated in a subset of poor</w:t>
        <w:noBreakHyphen/>
        <w:t>quality RTOs.</w:t>
      </w:r>
      <w:r>
        <w:rPr>
          <w:rStyle w:val="FootnoteCharacters"/>
          <w:rStyle w:val="FootnoteAnchor"/>
        </w:rPr>
        <w:footnoteReference w:id="4"/>
      </w:r>
      <w:r>
        <w:rPr/>
        <w:t xml:space="preserve"> If that is the case, it is also possible that those RTOs will find a poor</w:t>
        <w:noBreakHyphen/>
        <w:t>quality approach to meeting a new requirement of external assessment. In this scenario, all RTOs will pay a cost for an initiative that does little to address the targeted problem.</w:t>
      </w:r>
    </w:p>
    <w:p>
      <w:pPr>
        <w:pStyle w:val="TextBody"/>
        <w:rPr/>
      </w:pPr>
      <w:r>
        <w:rPr/>
        <w:t>The Commission notes that:</w:t>
      </w:r>
    </w:p>
    <w:p>
      <w:pPr>
        <w:pStyle w:val="Quote"/>
        <w:rPr/>
      </w:pPr>
      <w:r>
        <w:rPr/>
        <w:t>The introduction of external assessment is currently being debated across the sector. It is seen by many as a way of raising the quality and consistency of assessment</w:t>
      </w:r>
      <w:r>
        <w:rPr>
          <w:sz w:val="28"/>
        </w:rPr>
        <w:t> … </w:t>
      </w:r>
      <w:r>
        <w:rPr/>
        <w:t>The NQC has identified consideration of external assessment as an emerging issue within its 2011 Work Plan. (TVET Australia, sub. DR 87, p. 11)</w:t>
      </w:r>
    </w:p>
    <w:p>
      <w:pPr>
        <w:pStyle w:val="TextBody"/>
        <w:rPr/>
      </w:pPr>
      <w:r>
        <w:rPr/>
        <w:t>On balance, evidence gained by the Commission since the draft report has caused it to reconsider its recommendation on external assessment. The Commission urges the NQC in the course of its work on external assessment to analyse the extent to which students of Certificate IV in TAA courses are being incorrectly assessed as competent, and whether this is a general problem or one specific to a subset of RTOs. The Commission strongly supports the inclusion of the issue of external assessment in the NQC 2011 Work Plan.</w:t>
      </w:r>
    </w:p>
    <w:p>
      <w:pPr>
        <w:pStyle w:val="Rec"/>
        <w:rPr/>
      </w:pPr>
      <w:r>
        <w:rPr>
          <w:spacing w:val="-2"/>
        </w:rPr>
        <w:t>Innovation and Business Skills Australia should amend the Evidence Guide for TAEDEL401A (Plan, Organise and Deliver Group</w:t>
        <w:noBreakHyphen/>
        <w:t>based Learning) to require those seeking to demonstrate competence at the Certificate IV level to prepare and deliver at least four supervised training session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052830" cy="355600"/>
                <wp:effectExtent l="0" t="0" r="0" b="0"/>
                <wp:wrapTopAndBottom/>
                <wp:docPr id="8" name="Frame8"/>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TextBody"/>
        <w:rPr/>
      </w:pPr>
      <w:r>
        <w:rPr>
          <w:lang w:val="en-US" w:eastAsia="en-US"/>
        </w:rPr>
        <w:t>The Commission notes that TAEDEL401A is a new core unit within the TAE10 Training Package. Training in delivering to groups was an elective unit in the Training Package that preceded TAE10. This attracted considerable criticism during the review process. The absence from the previous version of the Certificate IV in TAA (TAA40101) of a core unit in delivery skills might mean that this is an area of capability gap for some of the existing workforce that should be addressed through PD.</w:t>
      </w:r>
    </w:p>
    <w:p>
      <w:pPr>
        <w:pStyle w:val="Heading4"/>
        <w:rPr/>
      </w:pPr>
      <w:r>
        <w:rPr/>
        <w:t>Minimum teaching qualification of practitioners delivering the Certificate IV</w:t>
      </w:r>
    </w:p>
    <w:p>
      <w:pPr>
        <w:pStyle w:val="TextBody"/>
        <w:rPr/>
      </w:pPr>
      <w:r>
        <w:rPr>
          <w:spacing w:val="-2"/>
        </w:rPr>
        <w:t>IBSA raised a number of problems relating to the minimum teaching qualification held by trainers and assessors delivering the Certificate IV in TAA.</w:t>
      </w:r>
    </w:p>
    <w:p>
      <w:pPr>
        <w:pStyle w:val="TextBody"/>
        <w:rPr/>
      </w:pPr>
      <w:r>
        <w:rPr/>
        <w:t>First, the AQTF requires that trainers and assessors hold ‘relevant vocational competencies at least to the level being delivered or assessed’, in addition to training and assessment competencies (chapter 9). As IBSA pointed out, the Certificate IV in TAA represents vocational, as well as training and assessment, competencies for people delivering that qualification.</w:t>
      </w:r>
    </w:p>
    <w:p>
      <w:pPr>
        <w:pStyle w:val="TextBody"/>
        <w:rPr/>
      </w:pPr>
      <w:r>
        <w:rPr/>
        <w:t>Second, in theory, a person could obtain the Certificate one day, and begin to teach it the next, or very soon thereafter, although, as IBSA noted, ‘the incidence of such circumstances is likely to be low’ (sub. DR74, p. 4).</w:t>
      </w:r>
    </w:p>
    <w:p>
      <w:pPr>
        <w:pStyle w:val="TextBody"/>
        <w:rPr/>
      </w:pPr>
      <w:r>
        <w:rPr>
          <w:spacing w:val="-2"/>
        </w:rPr>
        <w:t xml:space="preserve">Third, IBSA noted that ‘difficulty with developing adequate skills in assessment remains a major issue for the sector’ (sub. DR74, p. 4). In response to feedback that the development of assessment tools was too difficult for novice practitioners, IBSA changed the unit </w:t>
      </w:r>
      <w:r>
        <w:rPr>
          <w:i/>
          <w:spacing w:val="-2"/>
        </w:rPr>
        <w:t>Develop Assessment Tools</w:t>
      </w:r>
      <w:r>
        <w:rPr>
          <w:spacing w:val="-2"/>
        </w:rPr>
        <w:t xml:space="preserve"> from core to an elective in the new Certificate IV in TAA. The revised Diploma qualification will include a redeveloped </w:t>
      </w:r>
      <w:r>
        <w:rPr>
          <w:i/>
          <w:spacing w:val="-2"/>
        </w:rPr>
        <w:t>Develop Assessment Tools</w:t>
      </w:r>
      <w:r>
        <w:rPr>
          <w:spacing w:val="-2"/>
        </w:rPr>
        <w:t xml:space="preserve"> as one of its core units.</w:t>
      </w:r>
    </w:p>
    <w:p>
      <w:pPr>
        <w:pStyle w:val="TextBody"/>
        <w:rPr/>
      </w:pPr>
      <w:r>
        <w:rPr/>
        <w:t>In light of these problems, IBSA proposed that:</w:t>
      </w:r>
    </w:p>
    <w:p>
      <w:pPr>
        <w:pStyle w:val="Quote"/>
        <w:rPr/>
      </w:pPr>
      <w:r>
        <w:rPr/>
        <w:t>… </w:t>
      </w:r>
      <w:r>
        <w:rPr/>
        <w:t xml:space="preserve">in relation [the Certificate IV in TAA], the AQTF rule about trainers and assessors having relevant vocational competencies, </w:t>
      </w:r>
      <w:r>
        <w:rPr>
          <w:i/>
        </w:rPr>
        <w:t>at least to the level being delivered or assessed</w:t>
      </w:r>
      <w:r>
        <w:rPr/>
        <w:t>, be changed so that it would be a requirement that trainers and assessors either hold the revised Diploma of Training and Assessment, or be able to demonstrate competence against all the units required in the Diploma qualification. (sub. DR74, p. 4)</w:t>
      </w:r>
    </w:p>
    <w:p>
      <w:pPr>
        <w:pStyle w:val="TextBody"/>
        <w:rPr/>
      </w:pPr>
      <w:r>
        <w:rPr/>
        <w:t>IBSA stressed that the proposal does not relate to the Diploma currently in the TAE10 Training Package, because that has too great a focus on management capabilities, and that it is not proposing that the Diploma become the minimum for people delivering anything other than the Certificate IV in TAA.</w:t>
      </w:r>
    </w:p>
    <w:p>
      <w:pPr>
        <w:pStyle w:val="TextBody"/>
        <w:rPr/>
      </w:pPr>
      <w:r>
        <w:rPr/>
        <w:t>The Commission has some concerns with IBSA’s arguments. First, if the prevalence of people obtaining the Certificate IV one day and delivering it soon thereafter without adequate vocational currency is low, as IBSA believes, then requiring all trainers and assessors delivering the qualification to obtain the Diploma is a high</w:t>
        <w:noBreakHyphen/>
        <w:t>cost solution to an infrequent problem.</w:t>
      </w:r>
    </w:p>
    <w:p>
      <w:pPr>
        <w:pStyle w:val="TextBody"/>
        <w:rPr/>
      </w:pPr>
      <w:r>
        <w:rPr/>
        <w:t>Second, the Commission has some concerns relating to IBSA’s arguments about assessment. There are two possible assessment issues relating to those who deliver the Certificate IV in TAA:</w:t>
      </w:r>
    </w:p>
    <w:p>
      <w:pPr>
        <w:pStyle w:val="ListBullet"/>
        <w:numPr>
          <w:ilvl w:val="0"/>
          <w:numId w:val="13"/>
        </w:numPr>
        <w:rPr/>
      </w:pPr>
      <w:r>
        <w:rPr/>
        <w:t>that they require higher</w:t>
        <w:noBreakHyphen/>
        <w:t>level assessment capability to be able to adequately train Certificate IV candidates in this topic</w:t>
      </w:r>
    </w:p>
    <w:p>
      <w:pPr>
        <w:pStyle w:val="ListBullet"/>
        <w:numPr>
          <w:ilvl w:val="0"/>
          <w:numId w:val="13"/>
        </w:numPr>
        <w:rPr/>
      </w:pPr>
      <w:r>
        <w:rPr/>
        <w:t>that, in common with their colleagues in other VET areas of delivery, their assessment capability is poor, and as a consequence they are incorrectly assessing graduates as competent.</w:t>
      </w:r>
    </w:p>
    <w:p>
      <w:pPr>
        <w:pStyle w:val="TextBody"/>
        <w:rPr/>
      </w:pPr>
      <w:r>
        <w:rPr/>
        <w:t>On the first point, requiring those teaching the Certificate IV to hold a Skill Set containing the assessment unit would be a lower-cost solution to equip them with higher</w:t>
        <w:noBreakHyphen/>
        <w:t>level assessment capability, compared to mandating the full Diploma.</w:t>
      </w:r>
    </w:p>
    <w:p>
      <w:pPr>
        <w:pStyle w:val="TextBody"/>
        <w:rPr/>
      </w:pPr>
      <w:r>
        <w:rPr/>
        <w:t>On the second point, the Commission reiterates that it has heard very few complaints supporting this view in relation to the VET sector. Nonetheless, the concern has been raised repeatedly for other industries in the context of ongoing Commission studies (chapter 5) but, in those industries, the anecdotes are about a subset of RTOs that allegedly graduate less-than-competent students. That this issue appears to relate to some RTOs suggests that the problem might lie more in the distorted incentives facing them in particular industries, and might be less a consequence of the skills of their trainers and assessors. In this case, the solution is identification and, ideally, improvement of poor performers. RTOs that do not improve their performance should be deregistered.</w:t>
      </w:r>
    </w:p>
    <w:p>
      <w:pPr>
        <w:pStyle w:val="TextBody"/>
        <w:rPr/>
      </w:pPr>
      <w:r>
        <w:rPr/>
        <w:t>As discussed previously, data on employers’ satisfaction with graduates from Certificate IV in TAA courses was collected during the national audit of the qualification, but has not been made public. Data of this type, particularly from employers who do not have the Certificate IV on their scope, might be particularly relevant to any judgement about IBSA’s proposal. Broad</w:t>
        <w:noBreakHyphen/>
        <w:t xml:space="preserve">based satisfaction ratings, as collected in the NCVER </w:t>
      </w:r>
      <w:r>
        <w:rPr>
          <w:i/>
        </w:rPr>
        <w:t>Survey of Employer Use and Views of the VET System</w:t>
      </w:r>
      <w:r>
        <w:rPr/>
        <w:t xml:space="preserve"> would be less useful than data specifically about the competence of people holding the Certificate IV in TAA to accurately assess their students’ competence. Lacking data of this type, the Commission is unable to form a final judgement on IBSA’s proposal. The Commission urges IBSA to seek, and consider, any survey data collected from employers in the course of the NSIA, before further developing its proposal to require that trainers and assessors delivering the Certificate IV in TAA acquire the Diploma.</w:t>
      </w:r>
    </w:p>
    <w:p>
      <w:pPr>
        <w:pStyle w:val="Heading2"/>
        <w:ind w:left="907" w:hanging="907"/>
        <w:rPr/>
      </w:pPr>
      <w:bookmarkStart w:id="86" w:name="OLE_LINK21"/>
      <w:bookmarkStart w:id="87" w:name="OLE_LINK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86"/>
      <w:bookmarkEnd w:id="87"/>
      <w:r>
        <w:rPr/>
        <w:tab/>
        <w:t>Professional development beyond the Certificate IV</w:t>
      </w:r>
    </w:p>
    <w:p>
      <w:pPr>
        <w:pStyle w:val="TextBody"/>
        <w:rPr/>
      </w:pPr>
      <w:r>
        <w:rPr/>
        <w:t>Although the Certificate IV in TAA is the primary training and assessment qualification in the VET sector, it is only one contributor to the development of capability in the workforce. Like workers in any other industry, members of the VET workforce need to maintain and develop capability through further PD, which can include:</w:t>
      </w:r>
    </w:p>
    <w:p>
      <w:pPr>
        <w:pStyle w:val="ListBullet"/>
        <w:numPr>
          <w:ilvl w:val="0"/>
          <w:numId w:val="13"/>
        </w:numPr>
        <w:rPr/>
      </w:pPr>
      <w:r>
        <w:rPr/>
        <w:t>formal (accredited) training. For VET practitioners, for example, this might involve: further study in their vocational field; units from the Certificate IV in TAA to refresh skills or study new topics; or study of a Diploma or higher education teaching qualification</w:t>
      </w:r>
    </w:p>
    <w:p>
      <w:pPr>
        <w:pStyle w:val="ListBullet"/>
        <w:numPr>
          <w:ilvl w:val="0"/>
          <w:numId w:val="13"/>
        </w:numPr>
        <w:rPr/>
      </w:pPr>
      <w:r>
        <w:rPr/>
        <w:t>other structured learning — for example, non</w:t>
        <w:noBreakHyphen/>
        <w:t>accredited training</w:t>
      </w:r>
    </w:p>
    <w:p>
      <w:pPr>
        <w:pStyle w:val="ListBullet"/>
        <w:numPr>
          <w:ilvl w:val="0"/>
          <w:numId w:val="13"/>
        </w:numPr>
        <w:rPr/>
      </w:pPr>
      <w:r>
        <w:rPr/>
        <w:t>informal learning activities — which occur as part of work, and might include industry release, mentoring, network membership and active inquiry.</w:t>
      </w:r>
    </w:p>
    <w:p>
      <w:pPr>
        <w:pStyle w:val="TextBody"/>
        <w:rPr>
          <w:spacing w:val="-2"/>
        </w:rPr>
      </w:pPr>
      <w:r>
        <w:rPr>
          <w:spacing w:val="-2"/>
        </w:rPr>
        <w:t>Professional development beyond, or other than, the Certificate IV is the topic of this section. Discussion of strategies to support new staff opens the section. Issues relating to higher</w:t>
        <w:noBreakHyphen/>
        <w:t>level qualifications are then canvassed. Analysis of PD issues more broadly, including the adequacy of current provisions, is then presented.</w:t>
      </w:r>
    </w:p>
    <w:p>
      <w:pPr>
        <w:pStyle w:val="Heading3"/>
        <w:ind w:left="0" w:hanging="0"/>
        <w:rPr/>
      </w:pPr>
      <w:r>
        <w:rPr/>
        <w:t>Strategies to support new staff</w:t>
      </w:r>
    </w:p>
    <w:p>
      <w:pPr>
        <w:pStyle w:val="TextBody"/>
        <w:rPr/>
      </w:pPr>
      <w:r>
        <w:rPr>
          <w:spacing w:val="-2"/>
        </w:rPr>
        <w:t>Recent studies have identified effective support for new staff as key to their capability development (Clayton et al. 2010; Guthrie 2010b; Wheelahan and Moodie 2010). Induction programs and mentoring are often mentioned in this context.</w:t>
      </w:r>
    </w:p>
    <w:p>
      <w:pPr>
        <w:pStyle w:val="Heading4"/>
        <w:rPr/>
      </w:pPr>
      <w:r>
        <w:rPr/>
        <w:t>Induction programs</w:t>
      </w:r>
    </w:p>
    <w:p>
      <w:pPr>
        <w:pStyle w:val="TextBody"/>
        <w:rPr/>
      </w:pPr>
      <w:r>
        <w:rPr/>
        <w:t>Wheelahan and Moodie (2010) recommend that all newly employed trainers and assessors (including industry experts) should receive pre</w:t>
        <w:noBreakHyphen/>
        <w:t>service induction training covering an introduction to training and assessment strategies (for those who have not previously worked as a teacher, trainer or assessor), along with an institution</w:t>
        <w:noBreakHyphen/>
        <w:t>specific component, addressing local policies and processes. Although new staff from other education sectors will be familiar with teaching strategies, they might need an introduction to VET curriculum, assessment and policies.</w:t>
      </w:r>
    </w:p>
    <w:p>
      <w:pPr>
        <w:pStyle w:val="TextBody"/>
        <w:rPr/>
      </w:pPr>
      <w:r>
        <w:rPr>
          <w:spacing w:val="-2"/>
        </w:rPr>
        <w:t>The Commission agrees that induction programs are important, and expects that well</w:t>
        <w:noBreakHyphen/>
        <w:t>run RTOs provide support of this kind for new starters. There might be economies of scale in adopting a standardised approach to the non</w:t>
        <w:noBreakHyphen/>
        <w:t>RTO specific elements of an induction program. Some of this material could be state or territory specific, for example, local policy and regulatory settings. That material could be produced by the relevant state training authorities, or their PD extensions.</w:t>
      </w:r>
      <w:r>
        <w:rPr>
          <w:rStyle w:val="FootnoteCharacters"/>
          <w:rStyle w:val="FootnoteAnchor"/>
          <w:spacing w:val="-2"/>
        </w:rPr>
        <w:footnoteReference w:id="5"/>
      </w:r>
      <w:r>
        <w:rPr>
          <w:spacing w:val="-2"/>
        </w:rPr>
        <w:t xml:space="preserve"> Some elements might be relevant Australia</w:t>
        <w:noBreakHyphen/>
        <w:t>wide. IBSA could develop a national training product for induction purposes, that articulates with the Certificate IV in TAA for those who enter the sector without that qualification.</w:t>
      </w:r>
    </w:p>
    <w:p>
      <w:pPr>
        <w:pStyle w:val="Heading4"/>
        <w:rPr/>
      </w:pPr>
      <w:r>
        <w:rPr/>
        <w:t>Mentoring</w:t>
      </w:r>
    </w:p>
    <w:p>
      <w:pPr>
        <w:pStyle w:val="TextBody"/>
        <w:rPr/>
      </w:pPr>
      <w:r>
        <w:rPr/>
        <w:t>As Wheelahan and Moodie (2010) noted, there is good mentoring and bad.</w:t>
      </w:r>
      <w:r>
        <w:rPr>
          <w:rStyle w:val="FootnoteCharacters"/>
          <w:rStyle w:val="FootnoteAnchor"/>
        </w:rPr>
        <w:footnoteReference w:id="6"/>
      </w:r>
      <w:r>
        <w:rPr/>
        <w:t xml:space="preserve"> Simply appointing someone as a mentor will not achieve much if they are unclear about their role, unwilling to take it on, or struggle to find time to mentor effectively. Guthrie (2010) noted that effective mentoring requires:</w:t>
      </w:r>
    </w:p>
    <w:p>
      <w:pPr>
        <w:pStyle w:val="Quote"/>
        <w:rPr/>
      </w:pPr>
      <w:r>
        <w:rPr/>
        <w:t>… </w:t>
      </w:r>
      <w:r>
        <w:rPr/>
        <w:t>that the role of workplace mentors is properly legitimised within the system and that their role [is] supported by appropriate training and rewards. (p. 21)</w:t>
      </w:r>
    </w:p>
    <w:p>
      <w:pPr>
        <w:pStyle w:val="TextBody"/>
        <w:rPr/>
      </w:pPr>
      <w:r>
        <w:rPr/>
        <w:t>Wheelahan and Moodie (2010, p. 40) recommended the extension of jurisdiction</w:t>
        <w:noBreakHyphen/>
        <w:t xml:space="preserve">wide programs to support new starters via mentoring. They cited the </w:t>
      </w:r>
      <w:r>
        <w:rPr>
          <w:i/>
        </w:rPr>
        <w:t>Victorian Industry Experts as Teachers</w:t>
      </w:r>
      <w:r>
        <w:rPr/>
        <w:t xml:space="preserve"> program as one example of a state</w:t>
        <w:noBreakHyphen/>
        <w:t>funded scheme. This involves government funding for 170 industry experts chosen by TAFEs to obtain the Certificate IV and follow</w:t>
        <w:noBreakHyphen/>
        <w:t>up services including access to experienced teachers. They also cited two programs — </w:t>
      </w:r>
      <w:r>
        <w:rPr>
          <w:i/>
        </w:rPr>
        <w:t>Teachers Reflecting on Practices in Context</w:t>
      </w:r>
      <w:r>
        <w:rPr/>
        <w:t xml:space="preserve"> and the </w:t>
      </w:r>
      <w:r>
        <w:rPr>
          <w:i/>
        </w:rPr>
        <w:t>VET Futures Initiative</w:t>
      </w:r>
      <w:r>
        <w:rPr/>
        <w:t> — aimed at the development of all staff, not specifically new starters.</w:t>
      </w:r>
    </w:p>
    <w:p>
      <w:pPr>
        <w:pStyle w:val="TextBody"/>
        <w:rPr/>
      </w:pPr>
      <w:r>
        <w:rPr/>
        <w:t>As with induction programs, there might be economies of scale in a commonly agreed approach to training for mentors. IBSA could explore whether the sector sees value in the inclusion of a unit covering mentoring within the new Diploma qualification.</w:t>
      </w:r>
    </w:p>
    <w:p>
      <w:pPr>
        <w:pStyle w:val="Heading4"/>
        <w:rPr/>
      </w:pPr>
      <w:r>
        <w:rPr/>
        <w:t>Conclusions</w:t>
      </w:r>
    </w:p>
    <w:p>
      <w:pPr>
        <w:pStyle w:val="TextBody"/>
        <w:rPr/>
      </w:pPr>
      <w:r>
        <w:rPr/>
        <w:t>Wheelahan and Moodie (2010, p. 40) recommended that ‘RTOs above a certain size [be] required to implement and report on institutional programs to support new teachers’. The Commission considers that there might be little net value in requiring institutions to provide evidence that they run such programs. Support for new staff represents good business practice. Quality RTOs are likely to have effective programs in place. Additional regulatory requirements in the case of RTOs that are performing well will impose unnecessary costs on those businesses. In the case of poor performers, an effective program should form part of a suite of measures to lift performance — and be identified as an area of need through the audit process.</w:t>
      </w:r>
    </w:p>
    <w:p>
      <w:pPr>
        <w:pStyle w:val="Heading3"/>
        <w:ind w:left="0" w:hanging="0"/>
        <w:rPr/>
      </w:pPr>
      <w:r>
        <w:rPr/>
        <w:t>Formal qualifications beyond the Certificate IV</w:t>
      </w:r>
    </w:p>
    <w:p>
      <w:pPr>
        <w:pStyle w:val="TextBody"/>
        <w:rPr/>
      </w:pPr>
      <w:r>
        <w:rPr/>
        <w:t>A number of study participants raised the importance of qualifications beyond the Certificate IV in TAA. For example, IBSA discussed a range of VET qualifications:</w:t>
      </w:r>
    </w:p>
    <w:p>
      <w:pPr>
        <w:pStyle w:val="Quote"/>
        <w:rPr/>
      </w:pPr>
      <w:r>
        <w:rPr/>
        <w:t>For some, the Certificate IV entry level qualification will be adequate, for many others a higher level qualification such as the Diploma, which provides advanced training and assessment opportunities, may be required. Other, more specialist qualifications such as the high level LLN qualifications and the management qualifications available in the TAE Training Package will be required by an increasing percentage of the VET workforce. (IBSA, sub. 8, pp. 9–10)</w:t>
      </w:r>
    </w:p>
    <w:p>
      <w:pPr>
        <w:pStyle w:val="TextBody"/>
        <w:rPr/>
      </w:pPr>
      <w:r>
        <w:rPr/>
        <w:t>The Australian Council of Deans of Education (ACDE) argued that study at a higher</w:t>
        <w:noBreakHyphen/>
        <w:t>education level equips students with capability that is not necessarily obtained through competency</w:t>
        <w:noBreakHyphen/>
        <w:t>based qualifications:</w:t>
      </w:r>
    </w:p>
    <w:p>
      <w:pPr>
        <w:pStyle w:val="Quote"/>
        <w:rPr/>
      </w:pPr>
      <w:r>
        <w:rPr/>
        <w:t>… </w:t>
      </w:r>
      <w:r>
        <w:rPr/>
        <w:t>learners whose understanding of a job role is developed in a competency</w:t>
        <w:noBreakHyphen/>
        <w:t>based program will not necessarily achieve a grasp of the principles and ways of thinking that underpin competent performance … higher education facilitates development of a holistic understanding of the discipline or industry area and a critical appreciation of how and when to apply theoretical knowledge in particular contexts. (sub. DR107, p. 10)</w:t>
      </w:r>
    </w:p>
    <w:p>
      <w:pPr>
        <w:pStyle w:val="TextBody"/>
        <w:rPr/>
      </w:pPr>
      <w:r>
        <w:rPr>
          <w:spacing w:val="-2"/>
        </w:rPr>
        <w:t>The ACDE submission also provided quotes from VET teaching students’ course evaluations about the benefits that they had derived from their university study, including in relation to their: depth of understanding; transformation of practice; and ability to engage with complex work roles and initiate improvement.</w:t>
      </w:r>
    </w:p>
    <w:p>
      <w:pPr>
        <w:pStyle w:val="TextBody"/>
        <w:rPr/>
      </w:pPr>
      <w:r>
        <w:rPr/>
        <w:t>The Australian Education Union (AEU) (sub. 34) proposed a phased approach to the development of TAFE teachers’ capability, involving an entry</w:t>
        <w:noBreakHyphen/>
        <w:t>level TAFE teaching qualification at at least an Australian Qualification Framework (AQF) Level 4 (a Certificate IV) during phase one, with further development of skills through phases two and three. The AEU also argued that PD should be linked to the acquisition of qualifications, to at least an AQF Level 7 (a Bachelor Degree). Wheelahan and Moodie (2010) also recommended that PD be linked to accredited training.</w:t>
      </w:r>
    </w:p>
    <w:p>
      <w:pPr>
        <w:pStyle w:val="TextBody"/>
        <w:rPr/>
      </w:pPr>
      <w:r>
        <w:rPr/>
        <w:t>Guthrie (2010, p. 15) proposed greater collaboration between universities and the VET sector, ‘thereby ensuring seamless pathways and a range of suitable and flexible programs’. In the same vein, the ACDE recommended the establishment of formal arrangements between IBSA and the universities, to create pathways between VET and higher</w:t>
        <w:noBreakHyphen/>
        <w:t>education qualifications (sub. DR107).</w:t>
      </w:r>
    </w:p>
    <w:p>
      <w:pPr>
        <w:pStyle w:val="TextBody"/>
        <w:rPr/>
      </w:pPr>
      <w:r>
        <w:rPr/>
        <w:t>For the Commission to support the development of VET workforce capability through qualifications beyond the Certificate IV, such a reform would need to deliver a net benefit in terms of improved student outcomes. However, as discussed in chapter 9, there is little evidence that formal teaching qualifications are effective in the schools sector, and there is almost no analysis in this area for VET — making this a high priority target for future research. The Commission, therefore, cannot agree with the view of some study participants (such as the Melbourne Graduate School of Education (sub. DR65)), that qualifications in addition to the Certificate IV in TAA should be mandated.</w:t>
      </w:r>
    </w:p>
    <w:p>
      <w:pPr>
        <w:pStyle w:val="TextBody"/>
        <w:rPr/>
      </w:pPr>
      <w:r>
        <w:rPr>
          <w:spacing w:val="-2"/>
        </w:rPr>
        <w:t>Qualification thresholds for progression through salary scales (chapter 9) within the sector suggest that, although employers might see value in higher-level formal qualifications, they do not regard them as a prerequisite. Clear options and pathways for study beyond the Certificate IV should be available to the sector, enabling individuals and their employers to choose options that suit their needs. To this end, a recommendation that IBSA fill gaps in the Training Package is presented below.</w:t>
      </w:r>
    </w:p>
    <w:p>
      <w:pPr>
        <w:pStyle w:val="TextBody"/>
        <w:rPr/>
      </w:pPr>
      <w:r>
        <w:rPr/>
        <w:t>Further, the Commission agrees that there is significant merit in linking PD in training and assessment competence with accredited training, and welcomes IBSA’s message that it will consider developing ‘a large and diverse bank of units which could meet VET practitioners’ PD needs at various levels’ (sub. DR74, p. 2).</w:t>
      </w:r>
    </w:p>
    <w:p>
      <w:pPr>
        <w:pStyle w:val="Heading3"/>
        <w:ind w:left="0" w:hanging="0"/>
        <w:rPr/>
      </w:pPr>
      <w:r>
        <w:rPr/>
        <w:t>Broader PD issues</w:t>
      </w:r>
    </w:p>
    <w:p>
      <w:pPr>
        <w:pStyle w:val="TextBody"/>
        <w:rPr/>
      </w:pPr>
      <w:r>
        <w:rPr/>
        <w:t>This section reviews the empirical evidence on PD in the VET sector, evaluates the adequacy of current PD opportunities, and identifies barriers to PD. Some comments about who benefits from PD precede this discussion.</w:t>
      </w:r>
    </w:p>
    <w:p>
      <w:pPr>
        <w:pStyle w:val="Heading4"/>
        <w:rPr/>
      </w:pPr>
      <w:r>
        <w:rPr/>
        <w:t>Who benefits from PD?</w:t>
      </w:r>
    </w:p>
    <w:p>
      <w:pPr>
        <w:pStyle w:val="TextBody"/>
        <w:rPr/>
      </w:pPr>
      <w:r>
        <w:rPr/>
        <w:t>The ultimate beneficiaries of any PD activity should be students of the VET trainers and assessors. Efforts to build workforce capability should target improvements in the students’ VET experiences and outcomes.</w:t>
      </w:r>
    </w:p>
    <w:p>
      <w:pPr>
        <w:pStyle w:val="TextBody"/>
        <w:rPr/>
      </w:pPr>
      <w:r>
        <w:rPr/>
        <w:t>Both trainers and assessors, other employees and employers also benefit from PD, and, therefore, have responsibility for it. Employees benefit in a variety of ways, including: improved employability options; higher salaries (where PD is linked to pay); and intrinsic returns from becoming more accomplished in their roles. Their needs and preferences for PD will depend on a wide range of factors, including their current competencies, career intentions and commitments outside the VET sector, for example, to other work, family and community roles.</w:t>
      </w:r>
    </w:p>
    <w:p>
      <w:pPr>
        <w:pStyle w:val="TextBody"/>
        <w:rPr/>
      </w:pPr>
      <w:r>
        <w:rPr/>
        <w:t>Employers potentially benefit, for example, through: an increase in business arising from a reputation for quality; the transfer of skills and knowledge between increasingly capable employees; and the identification and adoption of more innovative delivery strategies.</w:t>
      </w:r>
    </w:p>
    <w:p>
      <w:pPr>
        <w:pStyle w:val="TextBody"/>
        <w:rPr/>
      </w:pPr>
      <w:r>
        <w:rPr/>
        <w:t>Employers’ needs will depend on their business orientation. As Mitchell and Ward (2010, p. 33) note, the combination of practitioner types needed by an RTO depends on its strategic direction:</w:t>
      </w:r>
    </w:p>
    <w:p>
      <w:pPr>
        <w:pStyle w:val="Quote"/>
        <w:rPr/>
      </w:pPr>
      <w:r>
        <w:rPr/>
        <w:t>The more specialists and advanced practitioners, the better the quality of the educational experience … It should be recognised, however, that such a strategy … might not serve the purposes of all RTOs. Some RTOs may have business models in which they mostly need foundation level practitioners.</w:t>
      </w:r>
    </w:p>
    <w:p>
      <w:pPr>
        <w:pStyle w:val="TextBody"/>
        <w:rPr/>
      </w:pPr>
      <w:r>
        <w:rPr/>
        <w:t>It follows that employer needs for staff PD will also vary across different types of RTO. Given the heterogeneity of needs and preferences, therefore, the Commission would not support the mandating of any particular type of PD.</w:t>
      </w:r>
    </w:p>
    <w:p>
      <w:pPr>
        <w:pStyle w:val="TextBody"/>
        <w:rPr/>
      </w:pPr>
      <w:r>
        <w:rPr/>
        <w:t>Government, as a major funder of VET activity, also has an interest in ensuring that the workforce has the capability that it needs to be effective.</w:t>
      </w:r>
    </w:p>
    <w:p>
      <w:pPr>
        <w:pStyle w:val="Heading4"/>
        <w:rPr/>
      </w:pPr>
      <w:r>
        <w:rPr/>
        <w:t>Empirical evidence on VET workforce PD</w:t>
      </w:r>
    </w:p>
    <w:p>
      <w:pPr>
        <w:pStyle w:val="TextBody"/>
        <w:rPr/>
      </w:pPr>
      <w:r>
        <w:rPr/>
        <w:t>Data on PD expenditure and activity in the VET sector is patchy.</w:t>
      </w:r>
    </w:p>
    <w:p>
      <w:pPr>
        <w:pStyle w:val="TextBody"/>
        <w:rPr/>
      </w:pPr>
      <w:r>
        <w:rPr/>
        <w:t>T</w:t>
      </w:r>
      <w:r>
        <w:rPr>
          <w:spacing w:val="-2"/>
        </w:rPr>
        <w:t>he Commission has been unable to locate recent data at a national level on PD funding. The ABS last collected data in 2001-02. At that time, education employers (across all sectors) spent $478 per employee — slightly more than the all</w:t>
        <w:noBreakHyphen/>
        <w:t>industries’ average ($458). In a study of human resource management practices in VET, Smith and Hawke (2008) found that both TAFEs and private providers had low to medium expenditure (0–4 per cent of payroll) on training and development.</w:t>
      </w:r>
    </w:p>
    <w:p>
      <w:pPr>
        <w:pStyle w:val="TextBody"/>
        <w:rPr/>
      </w:pPr>
      <w:r>
        <w:rPr>
          <w:spacing w:val="-2"/>
        </w:rPr>
        <w:t xml:space="preserve">The </w:t>
      </w:r>
      <w:r>
        <w:rPr>
          <w:i/>
          <w:spacing w:val="-2"/>
        </w:rPr>
        <w:t>2009 Survey of Education and Training</w:t>
      </w:r>
      <w:r>
        <w:rPr>
          <w:spacing w:val="-2"/>
        </w:rPr>
        <w:t xml:space="preserve"> contains population representative data on the PD activity of individuals. People employed in the Tertiary and Adult Education and Training industry were more likely than the average employed person to participate in work</w:t>
        <w:noBreakHyphen/>
        <w:t>related formal and non</w:t>
        <w:noBreakHyphen/>
        <w:t>formal courses in the year preceding the survey (about 28 per cent versus 16 per cent for each study mode).</w:t>
      </w:r>
      <w:r>
        <w:rPr>
          <w:rStyle w:val="FootnoteCharacters"/>
          <w:rStyle w:val="FootnoteAnchor"/>
          <w:spacing w:val="-2"/>
        </w:rPr>
        <w:footnoteReference w:id="7"/>
      </w:r>
      <w:r>
        <w:rPr>
          <w:spacing w:val="-2"/>
        </w:rPr>
        <w:t xml:space="preserve"> For the Education and Training industry as a whole, about 30 per cent of employees received financial assistance from their employer to undertake formal or non</w:t>
        <w:noBreakHyphen/>
        <w:t>formal study — a percentage somewhat higher than the 24 per cent for all employed persons who undertook formal qualifications, but identical to the figure for those who undertook non</w:t>
        <w:noBreakHyphen/>
        <w:t>formal courses.</w:t>
      </w:r>
    </w:p>
    <w:p>
      <w:pPr>
        <w:pStyle w:val="TextBody"/>
        <w:rPr/>
      </w:pPr>
      <w:r>
        <w:rPr/>
        <w:t>Research by Simons et al. (2009, p. 34), based on a survey of almost 1100 staff from 43 RTOs in 2006, concluded that, in the three years preceding the survey:</w:t>
      </w:r>
    </w:p>
    <w:p>
      <w:pPr>
        <w:pStyle w:val="Quote"/>
        <w:rPr/>
      </w:pPr>
      <w:r>
        <w:rPr/>
        <w:t>Overall engagement with professional development was significant … Sixty</w:t>
        <w:noBreakHyphen/>
        <w:t>four per cent [of staff] reported having undertaken formal, 74 per cent structured and 73 per cent informal professional development.</w:t>
      </w:r>
    </w:p>
    <w:p>
      <w:pPr>
        <w:pStyle w:val="TextBody"/>
        <w:rPr/>
      </w:pPr>
      <w:r>
        <w:rPr/>
        <w:t>Participants in a more recent survey (DEEWR 2010i) reported higher levels of participation. Over three</w:t>
        <w:noBreakHyphen/>
        <w:t>quarters of the casual and 84 per cent of the ongoing, trainers and assessors that make up that sample undertook some form of PD in the 12 months to September 2010. Unfortunately, these data do not indicate the intensity of their participation.</w:t>
      </w:r>
    </w:p>
    <w:p>
      <w:pPr>
        <w:pStyle w:val="TextBody"/>
        <w:rPr/>
      </w:pPr>
      <w:r>
        <w:rPr/>
        <w:t>Simons et al. (2009, p. 5) concluded that job role was a factor in VET workers’ receipt of PD:</w:t>
      </w:r>
    </w:p>
    <w:p>
      <w:pPr>
        <w:pStyle w:val="Quote"/>
        <w:rPr/>
      </w:pPr>
      <w:r>
        <w:rPr/>
        <w:t>Staff in management positions are best served by existing arrangements. Teachers and general staff are less well accommodated …</w:t>
      </w:r>
    </w:p>
    <w:p>
      <w:pPr>
        <w:pStyle w:val="TextBody"/>
        <w:rPr/>
      </w:pPr>
      <w:r>
        <w:rPr/>
        <w:t>Similarly, Service Skills Australia observed that employment arrangements influence participation:</w:t>
      </w:r>
    </w:p>
    <w:p>
      <w:pPr>
        <w:pStyle w:val="Quote"/>
        <w:rPr/>
      </w:pPr>
      <w:r>
        <w:rPr/>
        <w:t>It is generally accepted that part-time and casual VET practitioners who form a substantial proportion of the VET [workforce] are traditionally ‘hard-to-reach’ in terms of engagement of development activities. This view is in line with the general finding that casual and part-time staff receive less training in the workforce in general. (Service Skills Australia, sub. 13, p. 15)</w:t>
      </w:r>
    </w:p>
    <w:p>
      <w:pPr>
        <w:pStyle w:val="TextBody"/>
        <w:rPr/>
      </w:pPr>
      <w:r>
        <w:rPr/>
        <w:t>Although the current prevalence and intensity of PD effort remain unclear, and employment arrangements might limit engagement by some VET workers, there is evidence that at least some members of the workforce would like more. Mitchell and Ward (2010) recently analysed the views of 2230 VET practitioners:</w:t>
      </w:r>
    </w:p>
    <w:p>
      <w:pPr>
        <w:pStyle w:val="Quote"/>
        <w:rPr/>
      </w:pPr>
      <w:r>
        <w:rPr/>
        <w:t>Many of the questions asked whether or not the respondents were interested in undertaking professional development in 51 different aspects of training and assessing. In the vast majority of areas, more than 50% said yes. (John Mitchell, pers. comm., 14 October 2010)</w:t>
      </w:r>
    </w:p>
    <w:p>
      <w:pPr>
        <w:pStyle w:val="Heading4"/>
        <w:rPr/>
      </w:pPr>
      <w:r>
        <w:rPr/>
        <w:t>Is PD activity in the VET sector adequate?</w:t>
      </w:r>
    </w:p>
    <w:p>
      <w:pPr>
        <w:pStyle w:val="TextBody"/>
        <w:rPr/>
      </w:pPr>
      <w:r>
        <w:rPr/>
        <w:t>As discussed in chapter 9, RTOs are responsible under the AQTF for ensuring that their employees have the capabilities that they need for their work, and that they continue to develop their competence. In theory, it could be assumed that workforces in all RTOs that are compliant with the AQTF undertake ‘adequate’ levels of PD. In practice, this assumption does not hold true.</w:t>
      </w:r>
    </w:p>
    <w:p>
      <w:pPr>
        <w:pStyle w:val="TextBody"/>
        <w:rPr/>
      </w:pPr>
      <w:r>
        <w:rPr/>
        <w:t>The question of the adequacy of PD needs to be considered from both a quantity and quality perspective. Is the ‘volume’ of PD sufficient to meet the capability needs of all workers, and is the range of PD on offer effectively aligned to those needs?</w:t>
      </w:r>
    </w:p>
    <w:p>
      <w:pPr>
        <w:pStyle w:val="TextBody"/>
        <w:rPr/>
      </w:pPr>
      <w:r>
        <w:rPr/>
        <w:t>The significant variation in PD provisions within industrial instruments across the states and territories (chapter 9), and the absence of a provision in the modern award, together suggest significant variation in Australian jurisdictions’ perceptions about what constitutes an adequate volume of PD. There is an opportunity for a collaborative exercise among states and territories to explore how the AQTF requirements for trainer and assessor PD can be most effectively met.</w:t>
      </w:r>
    </w:p>
    <w:p>
      <w:pPr>
        <w:pStyle w:val="TextBody"/>
        <w:rPr/>
      </w:pPr>
      <w:r>
        <w:rPr/>
        <w:t>Study participants and others also presented evidence that the volume of PD is not adequate:</w:t>
      </w:r>
    </w:p>
    <w:p>
      <w:pPr>
        <w:pStyle w:val="Quote"/>
        <w:rPr/>
      </w:pPr>
      <w:r>
        <w:rPr/>
        <w:t>Professional development is a neglected but crucial feature of TAFE teaching, and it must be reconceived collaboratively with the profession, and properly resourced by governments. (AEU, sub. 34, p. 44)</w:t>
      </w:r>
    </w:p>
    <w:p>
      <w:pPr>
        <w:pStyle w:val="Quote"/>
        <w:rPr>
          <w:spacing w:val="-2"/>
        </w:rPr>
      </w:pPr>
      <w:r>
        <w:rPr>
          <w:spacing w:val="-2"/>
        </w:rPr>
        <w:t>… </w:t>
      </w:r>
      <w:r>
        <w:rPr>
          <w:spacing w:val="-2"/>
        </w:rPr>
        <w:t>Australia’s VET practitioners clearly indicate that adequate professional development opportunities are just not available … On average, Australian VET trainers and assessors claim that available professional development opportunities meet only 55 per cent … of their professional development requirements. (Mitchell and Ward 2010, p. 19)</w:t>
      </w:r>
    </w:p>
    <w:p>
      <w:pPr>
        <w:pStyle w:val="Quote"/>
        <w:rPr/>
      </w:pPr>
      <w:r>
        <w:rPr/>
        <w:t>There are programs in Victoria through the TAFE Development Centre that will fund TAFE Institutes to go out into industry to maintain their currency — this can be done in a myriad of ways and is a great program. However, the funding is not sufficient to enable all teaching staff to do this. (The Gordon, sub. 9, p. 15)</w:t>
      </w:r>
    </w:p>
    <w:p>
      <w:pPr>
        <w:pStyle w:val="TextBody"/>
        <w:rPr/>
      </w:pPr>
      <w:r>
        <w:rPr/>
        <w:t>In terms of funding, governments have an important role, both as employers, and as funders of VET. Payments to providers should reflect the costs of training provision, one of which is employers’ investments in the maintenance and development of capability in their workforces. VTA and TDA noted that ‘[t]he quantum of [PD] funding needs to be regularly reviewed to ensure all governments are contributing effectively to the quality of VET teaching’ (sub. DR94, p. 12).</w:t>
      </w:r>
    </w:p>
    <w:p>
      <w:pPr>
        <w:pStyle w:val="Rec"/>
        <w:rPr/>
      </w:pPr>
      <w:r>
        <w:rPr/>
        <w:t>Given the wide variation in provisions for professional development within the relevant VET awards and agreements, State and Territory governments should collaborate to explore how Australian Quality Training Framework requirements that trainers and assessors continue to develop their capability can be most effectively met.</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052830" cy="355600"/>
                <wp:effectExtent l="0" t="0" r="0" b="0"/>
                <wp:wrapTopAndBottom/>
                <wp:docPr id="9" name="Frame9"/>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88" w:name="OLE_LINK7"/>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bookmarkEnd w:id="88"/>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bookmarkStart w:id="89" w:name="OLE_LINK7"/>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bookmarkEnd w:id="89"/>
                    </w:p>
                  </w:txbxContent>
                </v:textbox>
                <w10:wrap type="topAndBottom"/>
              </v:rect>
            </w:pict>
          </mc:Fallback>
        </mc:AlternateContent>
      </w:r>
    </w:p>
    <w:p>
      <w:pPr>
        <w:pStyle w:val="TextBody"/>
        <w:rPr/>
      </w:pPr>
      <w:r>
        <w:rPr/>
        <w:t>Study participants also questioned the value of some PD activities. VTA and TDA, for example, ‘do not support an events based or ad hoc approach to [PD] that leads to random acts of improvement’ (sub. DR94, p. 12). As Guthrie and Clayton observed (2010, p. 23):</w:t>
      </w:r>
    </w:p>
    <w:p>
      <w:pPr>
        <w:pStyle w:val="Quote"/>
        <w:rPr/>
      </w:pPr>
      <w:r>
        <w:rPr/>
        <w:t>… </w:t>
      </w:r>
      <w:r>
        <w:rPr/>
        <w:t>workforce development should be focused on building individual and work team capability rather than targeted towards the implementation of new regulatory frameworks or organisational procedures. However, it is often the latter approach that prevails rather than the former, because such development is ‘funded’ and mandated.</w:t>
      </w:r>
    </w:p>
    <w:p>
      <w:pPr>
        <w:pStyle w:val="TextBody"/>
        <w:rPr/>
      </w:pPr>
      <w:r>
        <w:rPr/>
        <w:t>The work of Mitchell and Ward (2010) illustrates the importance of capability gap analysis by RTOs. During 2010, TAFE SA Regional used a diagnostic tool developed by Mitchell and Ward to analyse the capability of its trainer and assessor workforce. The results led to the Institute identifying six or seven skills gaps that needed immediate attention, including learning styles, learning theory, AQTF documentation and flexible delivery skills (Mitchell 2010a). The results are also consistent with a conclusion that available resources need to be targeted to areas of greatest need, that is, PD offerings need to be consistent with workforce needs.</w:t>
      </w:r>
    </w:p>
    <w:p>
      <w:pPr>
        <w:pStyle w:val="TextBody"/>
        <w:rPr/>
      </w:pPr>
      <w:r>
        <w:rPr/>
        <w:t>The Commission’s conclusions about industry currency and capability gaps also point to inadequacies in both the level and allocation of PD resources, especially in light of the changes confronting the sector. On balance, in relation to advice on PD requested in its Terms of Reference, the Commission concludes that PD opportunities in the sector are not adequate.</w:t>
      </w:r>
    </w:p>
    <w:p>
      <w:pPr>
        <w:pStyle w:val="TextBody"/>
        <w:rPr/>
      </w:pPr>
      <w:r>
        <w:rPr/>
        <w:t>The sector lacks an evidence base to inform decision</w:t>
        <w:noBreakHyphen/>
        <w:t>making about PD. Better measurement of PD activity and research on what works, would be of value to decision</w:t>
        <w:noBreakHyphen/>
        <w:t>makers:</w:t>
      </w:r>
    </w:p>
    <w:p>
      <w:pPr>
        <w:pStyle w:val="Quote"/>
        <w:rPr/>
      </w:pPr>
      <w:r>
        <w:rPr/>
        <w:t>… </w:t>
      </w:r>
      <w:r>
        <w:rPr/>
        <w:t>metrics to measure professional development effort and outcomes need to be agreed across jurisdictions so we have meaningful data for future planning and implementation of CPD. (VTA and TDA, sub. DR94, p. 12)</w:t>
      </w:r>
    </w:p>
    <w:p>
      <w:pPr>
        <w:pStyle w:val="TextBody"/>
        <w:rPr/>
      </w:pPr>
      <w:r>
        <w:rPr/>
        <w:t>This gap will be addressed through the recommendation in chapter 9 that NCVER research the relationship between practitioner characteristics and student outcomes.</w:t>
      </w:r>
    </w:p>
    <w:p>
      <w:pPr>
        <w:pStyle w:val="TextBody"/>
        <w:rPr/>
      </w:pPr>
      <w:r>
        <w:rPr/>
        <w:t>Mitchell and Ward (2010, p. 8), also pointed to a lack of information about how some types of capability development occurs:</w:t>
      </w:r>
    </w:p>
    <w:p>
      <w:pPr>
        <w:pStyle w:val="Quote"/>
        <w:rPr/>
      </w:pPr>
      <w:r>
        <w:rPr/>
        <w:t>… </w:t>
      </w:r>
      <w:r>
        <w:rPr/>
        <w:t>there is no inclusive, coherent model of VET professional practice ... [this] means that there is no comprehensive understanding in the sector of how VET trainers and assessors transition from basic or foundation level to advanced practice.</w:t>
      </w:r>
    </w:p>
    <w:p>
      <w:pPr>
        <w:pStyle w:val="TextBody"/>
        <w:rPr/>
      </w:pPr>
      <w:r>
        <w:rPr/>
        <w:t>Research into how capability develops could be initiated by the NCVER or IBSA. It would form useful input into development of the TAE10 Training Package recommended below (recommendation </w:t>
      </w:r>
      <w:r>
        <w:fldChar w:fldCharType="begin"/>
      </w:r>
      <w:r>
        <w:rPr/>
        <w:instrText xml:space="preserve"> LINK Word.Document.8 "\\\\MEL_1\\groups\\Education Workforce\\FINAL Report\\Chapter 10 - Improving capability.doc" "OLE_LINK1" \a \t </w:instrText>
      </w:r>
      <w:bookmarkStart w:id="90" w:name="_1364761387"/>
      <w:bookmarkStart w:id="91" w:name="_1364751844"/>
      <w:bookmarkStart w:id="92" w:name="_1364737716"/>
      <w:bookmarkStart w:id="93" w:name="_1364570966"/>
      <w:bookmarkStart w:id="94" w:name="_1364547313"/>
      <w:bookmarkEnd w:id="90"/>
      <w:bookmarkEnd w:id="91"/>
      <w:bookmarkEnd w:id="92"/>
      <w:bookmarkEnd w:id="93"/>
      <w:bookmarkEnd w:id="94"/>
      <w:r>
        <w:rPr/>
      </w:r>
      <w:r>
        <w:rPr/>
        <w:fldChar w:fldCharType="separate"/>
      </w:r>
      <w:r>
        <w:rPr/>
        <w:t>10.10</w:t>
      </w:r>
      <w:r>
        <w:rPr/>
      </w:r>
      <w:r>
        <w:rPr/>
        <w:fldChar w:fldCharType="end"/>
      </w:r>
      <w:r>
        <w:rPr/>
        <w:t>).</w:t>
      </w:r>
    </w:p>
    <w:p>
      <w:pPr>
        <w:pStyle w:val="Rec"/>
        <w:rPr/>
      </w:pPr>
      <w:r>
        <w:rPr/>
        <w:t>Following inter</w:t>
        <w:noBreakHyphen/>
        <w:t>jurisdictional collaboration on meeting the Australian Quality Training Framework requirements for professional development in their VET workforces, State and Territory Governments should assess the adequacy of funding provisions for this activity. Registered Training Organisations should identify capability needs within their own workforces and target funding accordingly.</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052830" cy="355600"/>
                <wp:effectExtent l="0" t="0" r="0" b="0"/>
                <wp:wrapTopAndBottom/>
                <wp:docPr id="10" name="Frame10"/>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95" w:name="OLE_LINK3"/>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9</w:t>
                            </w:r>
                            <w:r>
                              <w:rPr/>
                              <w:fldChar w:fldCharType="end"/>
                            </w:r>
                            <w:bookmarkEnd w:id="95"/>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bookmarkStart w:id="96" w:name="OLE_LINK3"/>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9</w:t>
                      </w:r>
                      <w:r>
                        <w:rPr/>
                        <w:fldChar w:fldCharType="end"/>
                      </w:r>
                      <w:bookmarkEnd w:id="96"/>
                    </w:p>
                  </w:txbxContent>
                </v:textbox>
                <w10:wrap type="topAndBottom"/>
              </v:rect>
            </w:pict>
          </mc:Fallback>
        </mc:AlternateContent>
      </w:r>
    </w:p>
    <w:p>
      <w:pPr>
        <w:pStyle w:val="Heading4"/>
        <w:rPr/>
      </w:pPr>
      <w:r>
        <w:rPr/>
        <w:t>Other barriers to professional development</w:t>
      </w:r>
    </w:p>
    <w:p>
      <w:pPr>
        <w:pStyle w:val="TextBody"/>
        <w:rPr/>
      </w:pPr>
      <w:r>
        <w:rPr/>
        <w:t>Even if the quantity and content of PD opportunities were optimal, the VET workforce faces other barriers to capability development.</w:t>
      </w:r>
    </w:p>
    <w:p>
      <w:pPr>
        <w:pStyle w:val="TextBody"/>
        <w:rPr/>
      </w:pPr>
      <w:r>
        <w:rPr>
          <w:spacing w:val="-2"/>
        </w:rPr>
        <w:t>Lack of planning is one barrier. Simons et al. (2009) found that over 40 per cent of teachers and general staff did not have a PD plan in place with their manager. This finding is consistent with the conclusion of research by Smith and Hawke (2008, p. 19) that training and development were not a day</w:t>
        <w:noBreakHyphen/>
        <w:t>to</w:t>
        <w:noBreakHyphen/>
        <w:t xml:space="preserve">day or strategic priority for human resource managers in TAFE Institutes and were ‘perhaps the subject of much rhetoric but less practical application’. Performance management systems appeared to be a recent development in the 60 TAFE Institutes covered in their study. In contrast, they found that training and development of staff was the second top operational priority for human resource management in the 618 private RTOs studied. </w:t>
      </w:r>
    </w:p>
    <w:p>
      <w:pPr>
        <w:pStyle w:val="Normal"/>
        <w:autoSpaceDE w:val="false"/>
        <w:spacing w:lineRule="atLeast" w:line="320" w:before="240" w:after="0"/>
        <w:jc w:val="both"/>
        <w:rPr/>
      </w:pPr>
      <w:r>
        <w:rPr>
          <w:szCs w:val="26"/>
        </w:rPr>
        <w:t>Increased work complexity, and associated pressures on staff time, might also act as a barrier to the capacity of the VET workforce to engage in PD. As the AEU noted:</w:t>
      </w:r>
    </w:p>
    <w:p>
      <w:pPr>
        <w:pStyle w:val="Quote"/>
        <w:rPr/>
      </w:pPr>
      <w:r>
        <w:rPr/>
        <w:t>TAFE has been subject to considerable reform … The result for TAFE lecturers and Educational Managers has been more work, work that is more complex, and significant increases in skill, responsibility and stress. (sub. 34, p. 32)</w:t>
      </w:r>
    </w:p>
    <w:p>
      <w:pPr>
        <w:pStyle w:val="TextBody"/>
        <w:rPr/>
      </w:pPr>
      <w:r>
        <w:rPr/>
        <w:t>Elimination of barriers of this type requires the adoption of effective human resource management policies, and development of a culture that values and supports PD. IBSA argued that the sector lacks this culture, and suggested that its development:</w:t>
      </w:r>
    </w:p>
    <w:p>
      <w:pPr>
        <w:pStyle w:val="Quote"/>
        <w:rPr/>
      </w:pPr>
      <w:r>
        <w:rPr/>
        <w:t>… </w:t>
      </w:r>
      <w:r>
        <w:rPr/>
        <w:t>is not easily achieved, nor can it be achieved by fiat or compliance. It can be achieved, over time, by the workforce being provided with opportunities and professional networks. (sub. 8, p. 10)</w:t>
      </w:r>
    </w:p>
    <w:p>
      <w:pPr>
        <w:pStyle w:val="TextBody"/>
        <w:rPr/>
      </w:pPr>
      <w:r>
        <w:rPr/>
        <w:t>It recommended that governments, employers and the workforce, support and resource the establishment of professional bodies ‘designed to develop and promote associations of those in the workforce with a community of interest’ (sub. 8, p. 10). Some bodies of this type already exist, but they tend to have a generic focus. For example, the VISTA Association of VET Professionals, which:</w:t>
      </w:r>
    </w:p>
    <w:p>
      <w:pPr>
        <w:pStyle w:val="Quote"/>
        <w:rPr>
          <w:rStyle w:val="DraftingNote"/>
          <w:b w:val="false"/>
          <w:b w:val="false"/>
          <w:color w:val="000000"/>
          <w:sz w:val="26"/>
          <w:u w:val="none"/>
        </w:rPr>
      </w:pPr>
      <w:r>
        <w:rPr/>
        <w:t>… </w:t>
      </w:r>
      <w:r>
        <w:rPr/>
        <w:t>is committed to raising the status of the VET profession within the community; promoting a deeper understanding of applied learning pedagogy within VET; and supporting the professional skill and career directions of VET practitioners. (VISTA 2010, p. 1)</w:t>
      </w:r>
    </w:p>
    <w:p>
      <w:pPr>
        <w:pStyle w:val="TextBody"/>
        <w:rPr/>
      </w:pPr>
      <w:r>
        <w:rPr>
          <w:spacing w:val="-2"/>
        </w:rPr>
        <w:t>Information and communication technologies could facilitate the emergence of professional networks dedicated to a segment of the VET workforce. However, someone needs to be responsible for network coordination, for example: establishing and maintaining information and communication technology infrastructure; locating and signing</w:t>
        <w:noBreakHyphen/>
        <w:t>up potential network members; and identifying, or vetting, material for communication to members. IBSA suggested that industry skill councils (ISCs) play a role, both in supporting existing networks, and encouraging new ones. This is a sound suggestion. ISCs are in a position to be aware of both industry</w:t>
        <w:noBreakHyphen/>
        <w:t>specific, and more general, material that might be of interest to networks established along industry lines. This could include information on best practice teaching initiatives, PD initiatives and developments within industry. Networks could also act as a voice, for example, on policy issues, for the interests of their members. As governments already fund the activities of ISCs, additional funding to set up or expand networks could be sought through the normal channels.</w:t>
      </w:r>
    </w:p>
    <w:p>
      <w:pPr>
        <w:pStyle w:val="Heading2"/>
        <w:ind w:left="907" w:hanging="907"/>
        <w:rPr/>
      </w:pPr>
      <w:bookmarkStart w:id="97" w:name="OLE_LINK23"/>
      <w:r>
        <w:rPr>
          <w:spacing w:val="-2"/>
        </w:rPr>
        <w:fldChar w:fldCharType="begin"/>
      </w:r>
      <w:r>
        <w:rPr>
          <w:spacing w:val="-2"/>
        </w:rPr>
        <w:instrText xml:space="preserve"> COMMENTS </w:instrText>
      </w:r>
      <w:r>
        <w:rPr>
          <w:spacing w:val="-2"/>
        </w:rPr>
        <w:fldChar w:fldCharType="separate"/>
      </w:r>
      <w:r>
        <w:rPr>
          <w:spacing w:val="-2"/>
        </w:rPr>
      </w:r>
      <w:r>
        <w:rPr>
          <w:spacing w:val="-2"/>
        </w:rPr>
        <w:fldChar w:fldCharType="end"/>
      </w:r>
      <w:r>
        <w:rPr/>
        <w:fldChar w:fldCharType="begin"/>
      </w:r>
      <w:r>
        <w:rPr/>
        <w:instrText xml:space="preserve"> SEQ Heading2 \* ARABIC </w:instrText>
      </w:r>
      <w:r>
        <w:rPr/>
        <w:fldChar w:fldCharType="separate"/>
      </w:r>
      <w:r>
        <w:rPr/>
        <w:t>3</w:t>
      </w:r>
      <w:r>
        <w:rPr/>
        <w:fldChar w:fldCharType="end"/>
      </w:r>
      <w:bookmarkEnd w:id="97"/>
      <w:r>
        <w:rPr/>
        <w:tab/>
        <w:t>Potential national approaches to VET workforce development</w:t>
      </w:r>
    </w:p>
    <w:p>
      <w:pPr>
        <w:pStyle w:val="TextBody"/>
        <w:rPr/>
      </w:pPr>
      <w:r>
        <w:rPr>
          <w:spacing w:val="-2"/>
        </w:rPr>
        <w:t>Study participants have suggested a range of actions at a national level to improve the capability of the VET workforce:</w:t>
      </w:r>
    </w:p>
    <w:p>
      <w:pPr>
        <w:pStyle w:val="ListBullet"/>
        <w:numPr>
          <w:ilvl w:val="0"/>
          <w:numId w:val="13"/>
        </w:numPr>
        <w:rPr/>
      </w:pPr>
      <w:r>
        <w:rPr/>
        <w:t>professional standards or a capability framework</w:t>
      </w:r>
    </w:p>
    <w:p>
      <w:pPr>
        <w:pStyle w:val="ListBullet"/>
        <w:numPr>
          <w:ilvl w:val="0"/>
          <w:numId w:val="13"/>
        </w:numPr>
        <w:rPr/>
      </w:pPr>
      <w:r>
        <w:rPr/>
        <w:t>a national workforce development plan</w:t>
      </w:r>
    </w:p>
    <w:p>
      <w:pPr>
        <w:pStyle w:val="ListBullet"/>
        <w:numPr>
          <w:ilvl w:val="0"/>
          <w:numId w:val="13"/>
        </w:numPr>
        <w:rPr>
          <w:spacing w:val="-2"/>
        </w:rPr>
      </w:pPr>
      <w:r>
        <w:rPr>
          <w:spacing w:val="-2"/>
        </w:rPr>
        <w:t>initiatives to enhance the professionalism and status of VET workers — including a registration scheme.</w:t>
      </w:r>
    </w:p>
    <w:p>
      <w:pPr>
        <w:pStyle w:val="TextBody"/>
        <w:rPr/>
      </w:pPr>
      <w:r>
        <w:rPr/>
        <w:t>These suggestions are assessed this section.</w:t>
      </w:r>
    </w:p>
    <w:p>
      <w:pPr>
        <w:pStyle w:val="Heading3"/>
        <w:ind w:left="0" w:hanging="0"/>
        <w:rPr/>
      </w:pPr>
      <w:r>
        <w:rPr/>
        <w:t>Professional standards or a capability framework</w:t>
      </w:r>
    </w:p>
    <w:p>
      <w:pPr>
        <w:pStyle w:val="TextBody"/>
        <w:rPr/>
      </w:pPr>
      <w:r>
        <w:rPr/>
        <w:t>Professional standards for educators have gained renewed prominence recently, with the release of National Professional Standards for Teachers in February 2011. The standards:</w:t>
      </w:r>
    </w:p>
    <w:p>
      <w:pPr>
        <w:pStyle w:val="Quote"/>
        <w:rPr/>
      </w:pPr>
      <w:r>
        <w:rPr/>
        <w:t>… </w:t>
      </w:r>
      <w:r>
        <w:rPr/>
        <w:t>make explicit, for those within and outside the profession, the knowledge, skills and dispositions required of teachers at each level. (AEEYSOC National Standards Expert Working Group 2010, p. 3)</w:t>
      </w:r>
    </w:p>
    <w:p>
      <w:pPr>
        <w:pStyle w:val="Quote"/>
        <w:rPr/>
      </w:pPr>
      <w:r>
        <w:rPr/>
        <w:t>… </w:t>
      </w:r>
      <w:r>
        <w:rPr/>
        <w:t>present a common understanding and language for discourse between teachers, teacher educators, teacher organisations, professional associations and the public … [and] define the work of teachers and make explicit the elements of high</w:t>
        <w:noBreakHyphen/>
        <w:t>quality, effective teaching in 21st century schools that will improve educational outcomes for students … Teacher standards also inform the development of professional learning goals and provide a framework by which teachers can judge the success of their learning and inform their self-reflection and self-assessment. (AITSL 2011, p. 2)</w:t>
      </w:r>
    </w:p>
    <w:p>
      <w:pPr>
        <w:pStyle w:val="TextBody"/>
        <w:rPr/>
      </w:pPr>
      <w:r>
        <w:rPr/>
        <w:t>Some descriptions of capability frameworks canvass similar matters:</w:t>
      </w:r>
    </w:p>
    <w:p>
      <w:pPr>
        <w:pStyle w:val="Quote"/>
        <w:rPr/>
      </w:pPr>
      <w:r>
        <w:rPr/>
        <w:t>The NSW Public Sector Capability Framework has been developed to provide a common and consistent language to describe the knowledge, skills and abilities (capabilities) required to deliver better services to the community. (NSW Department of Premier and Cabinet 2011, p. 1)</w:t>
      </w:r>
    </w:p>
    <w:p>
      <w:pPr>
        <w:pStyle w:val="Quote"/>
        <w:rPr/>
      </w:pPr>
      <w:r>
        <w:rPr/>
        <w:t>The Capability Framework describes the capabilities DVA [the Department of Veterans’ Affairs] expects its staff to demonstrate in order to fulfil its mission. The Framework details the key behaviours, skills and knowledge required of staff and lists the essential tools and processes which support staff in displaying and developing the key capabilities. The Framework provides DVA with a strategic workforce planning tool which will enable DVA to continue to meet the needs of its clients now and in the future. (DVA 2008, p. 2)</w:t>
      </w:r>
    </w:p>
    <w:p>
      <w:pPr>
        <w:pStyle w:val="TextBody"/>
        <w:rPr/>
      </w:pPr>
      <w:r>
        <w:rPr/>
        <w:t>Although there are some differences in terminology (for example, dispositions, abilities and key behaviours), both standards and frameworks are designed to:</w:t>
      </w:r>
    </w:p>
    <w:p>
      <w:pPr>
        <w:pStyle w:val="ListBullet"/>
        <w:numPr>
          <w:ilvl w:val="0"/>
          <w:numId w:val="13"/>
        </w:numPr>
        <w:rPr/>
      </w:pPr>
      <w:r>
        <w:rPr/>
        <w:t>describe the knowledge, skills and abilities (capabilities) needed in different roles within a workforce</w:t>
      </w:r>
    </w:p>
    <w:p>
      <w:pPr>
        <w:pStyle w:val="ListBullet"/>
        <w:numPr>
          <w:ilvl w:val="0"/>
          <w:numId w:val="13"/>
        </w:numPr>
        <w:rPr/>
      </w:pPr>
      <w:r>
        <w:rPr/>
        <w:t>provide a common and consistent language to describe those capabilities</w:t>
      </w:r>
    </w:p>
    <w:p>
      <w:pPr>
        <w:pStyle w:val="ListBullet"/>
        <w:numPr>
          <w:ilvl w:val="0"/>
          <w:numId w:val="13"/>
        </w:numPr>
        <w:rPr/>
      </w:pPr>
      <w:r>
        <w:rPr/>
        <w:t>contribute to high quality service delivery</w:t>
      </w:r>
    </w:p>
    <w:p>
      <w:pPr>
        <w:pStyle w:val="ListBullet"/>
        <w:numPr>
          <w:ilvl w:val="0"/>
          <w:numId w:val="13"/>
        </w:numPr>
        <w:rPr/>
      </w:pPr>
      <w:r>
        <w:rPr/>
        <w:t>inform PD activities.</w:t>
      </w:r>
    </w:p>
    <w:p>
      <w:pPr>
        <w:pStyle w:val="TextBody"/>
        <w:rPr/>
      </w:pPr>
      <w:r>
        <w:rPr/>
        <w:t>Within the VET sector, the TAE10 Training Package has the potential to play these roles, at least for training and assessment capability (industry currency is a separate matter). For each qualification, the Package describes:</w:t>
      </w:r>
    </w:p>
    <w:p>
      <w:pPr>
        <w:pStyle w:val="ListBullet"/>
        <w:numPr>
          <w:ilvl w:val="0"/>
          <w:numId w:val="13"/>
        </w:numPr>
        <w:rPr/>
      </w:pPr>
      <w:r>
        <w:rPr/>
        <w:t>possible job titles and roles in the sector for which the qualification might be relevant, for example, the draft new Diploma in TAA includes lead trainers and lead assessors in a list of job roles for which the qualification might be relevant</w:t>
      </w:r>
    </w:p>
    <w:p>
      <w:pPr>
        <w:pStyle w:val="ListBullet"/>
        <w:numPr>
          <w:ilvl w:val="0"/>
          <w:numId w:val="13"/>
        </w:numPr>
        <w:rPr/>
      </w:pPr>
      <w:r>
        <w:rPr/>
        <w:t xml:space="preserve">the essential skills and knowledge that students must demonstrate to be deemed competent against each unit, for example, students undertaking the unit TAEDEL4040A, </w:t>
      </w:r>
      <w:r>
        <w:rPr>
          <w:i/>
        </w:rPr>
        <w:t>Mentor in the Workplace</w:t>
      </w:r>
      <w:r>
        <w:rPr/>
        <w:t>, are expected, among other things, to develop knowledge of relevant legislation, workplace occupational health and safety and mentoring models and strategies.</w:t>
      </w:r>
    </w:p>
    <w:p>
      <w:pPr>
        <w:pStyle w:val="TextBody"/>
        <w:rPr/>
      </w:pPr>
      <w:r>
        <w:rPr/>
        <w:t>The Package also uses a language to describe capabilities, and should be the basis for accredited PD activities — whether full qualifications, skill sets or individual units.</w:t>
      </w:r>
    </w:p>
    <w:p>
      <w:pPr>
        <w:pStyle w:val="TextBody"/>
        <w:rPr/>
      </w:pPr>
      <w:r>
        <w:rPr/>
        <w:t>In essence, the Training Package already embodies a capability framework. However, before the Package can fully fulfil the role played by professional standards, gaps in its coverage should be addressed. As IBSA notes:</w:t>
      </w:r>
    </w:p>
    <w:p>
      <w:pPr>
        <w:pStyle w:val="Quote"/>
        <w:rPr/>
      </w:pPr>
      <w:r>
        <w:rPr/>
        <w:t>There are gaps in the qualifications available for people in the industry. Some roles/occupations that do not have an appropriate qualification or skill set available are: coaches/mentors conducting non</w:t>
      </w:r>
      <w:r>
        <w:rPr>
          <w:rFonts w:eastAsia="MS Mincho;ＭＳ 明朝" w:cs="MS Mincho;ＭＳ 明朝" w:ascii="MS Mincho;ＭＳ 明朝" w:hAnsi="MS Mincho;ＭＳ 明朝"/>
        </w:rPr>
        <w:t>-</w:t>
      </w:r>
      <w:r>
        <w:rPr/>
        <w:t>accredited training in the workplace; learning designers and instructional designers; supporters of Indigenous learning; teaching international students on</w:t>
      </w:r>
      <w:r>
        <w:rPr>
          <w:rFonts w:eastAsia="MS Mincho;ＭＳ 明朝" w:cs="MS Mincho;ＭＳ 明朝" w:ascii="MS Mincho;ＭＳ 明朝" w:hAnsi="MS Mincho;ＭＳ 明朝"/>
        </w:rPr>
        <w:t>-</w:t>
      </w:r>
      <w:r>
        <w:rPr/>
        <w:t xml:space="preserve"> and off</w:t>
      </w:r>
      <w:r>
        <w:rPr>
          <w:rFonts w:eastAsia="MS Mincho;ＭＳ 明朝" w:cs="MS Mincho;ＭＳ 明朝" w:ascii="MS Mincho;ＭＳ 明朝" w:hAnsi="MS Mincho;ＭＳ 明朝"/>
        </w:rPr>
        <w:t>-</w:t>
      </w:r>
      <w:r>
        <w:rPr/>
        <w:t>shore; teaching individuals with disabilities; e</w:t>
      </w:r>
      <w:r>
        <w:rPr>
          <w:rFonts w:eastAsia="MS Mincho;ＭＳ 明朝" w:cs="MS Mincho;ＭＳ 明朝" w:ascii="MS Mincho;ＭＳ 明朝" w:hAnsi="MS Mincho;ＭＳ 明朝"/>
        </w:rPr>
        <w:noBreakHyphen/>
      </w:r>
      <w:r>
        <w:rPr/>
        <w:t>learning co</w:t>
      </w:r>
      <w:r>
        <w:rPr>
          <w:rFonts w:eastAsia="MS Mincho;ＭＳ 明朝" w:cs="MS Mincho;ＭＳ 明朝" w:ascii="MS Mincho;ＭＳ 明朝" w:hAnsi="MS Mincho;ＭＳ 明朝"/>
        </w:rPr>
        <w:t>-</w:t>
      </w:r>
      <w:r>
        <w:rPr/>
        <w:t>ordinators. (2010c, p. 13)</w:t>
      </w:r>
    </w:p>
    <w:p>
      <w:pPr>
        <w:pStyle w:val="Rec"/>
        <w:rPr/>
      </w:pPr>
      <w:r>
        <w:rPr/>
        <w:t>As a matter of priority, Innovation and Business Skills Australia (IBSA) should develop qualifications and Skill Sets so that the TAE10 Training and Education Training Package more completely covers the diversity of roles within the VET workforce, and reflects a full capability framework for the workforce. The Package should then form the basis for advice from IBSA to the sector on professional development options that address capability gap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03630" cy="355600"/>
                <wp:effectExtent l="0" t="0" r="0" b="0"/>
                <wp:wrapTopAndBottom/>
                <wp:docPr id="11" name="Frame11"/>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98" w:name="OLE_LINK1"/>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0</w:t>
                            </w:r>
                            <w:r>
                              <w:rPr/>
                              <w:fldChar w:fldCharType="end"/>
                            </w:r>
                            <w:bookmarkEnd w:id="98"/>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bookmarkStart w:id="99" w:name="OLE_LINK1"/>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0</w:t>
                      </w:r>
                      <w:r>
                        <w:rPr/>
                        <w:fldChar w:fldCharType="end"/>
                      </w:r>
                      <w:bookmarkEnd w:id="99"/>
                    </w:p>
                  </w:txbxContent>
                </v:textbox>
                <w10:wrap type="topAndBottom"/>
              </v:rect>
            </w:pict>
          </mc:Fallback>
        </mc:AlternateContent>
      </w:r>
    </w:p>
    <w:p>
      <w:pPr>
        <w:pStyle w:val="Heading3"/>
        <w:ind w:left="0" w:hanging="0"/>
        <w:rPr/>
      </w:pPr>
      <w:r>
        <w:rPr/>
        <w:t>A national VET workforce development plan</w:t>
      </w:r>
    </w:p>
    <w:p>
      <w:pPr>
        <w:pStyle w:val="TextBody"/>
        <w:rPr/>
      </w:pPr>
      <w:r>
        <w:rPr/>
        <w:t xml:space="preserve">The Commission’s Terms of Reference request advice on workforce development in the VET sector. Many study participants have called for a national VET workforce development plan. The term ‘workforce development’ has a wide range of meanings (Hawke 2008). It has been variously used, for example, in reference to: activities relevant to the national workforce; a group of human resource management functions within an organisation; and the concept traditionally thought of as PD. </w:t>
      </w:r>
      <w:r>
        <w:rPr>
          <w:spacing w:val="-2"/>
        </w:rPr>
        <w:t>Submission content indicated that the majority of study participants had PD in mind when thinking about a plan, rather than some broader concept.</w:t>
      </w:r>
      <w:r>
        <w:rPr>
          <w:rStyle w:val="FootnoteCharacters"/>
          <w:rStyle w:val="FootnoteAnchor"/>
          <w:spacing w:val="-2"/>
        </w:rPr>
        <w:footnoteReference w:id="8"/>
      </w:r>
      <w:r>
        <w:rPr/>
        <w:t xml:space="preserve"> Based on study participants’ views (box </w:t>
      </w:r>
      <w:r>
        <w:fldChar w:fldCharType="begin"/>
      </w:r>
      <w:r>
        <w:rPr/>
        <w:instrText xml:space="preserve"> LINK Word.Document.8 "\\\\MEL_1\\groups\\Education Workforce\\FINAL Report\\Chapter 10 - Improving capability.doc" "OLE_LINK4" \a \t </w:instrText>
      </w:r>
      <w:bookmarkStart w:id="100" w:name="_1364761390"/>
      <w:bookmarkStart w:id="101" w:name="_1364751846"/>
      <w:bookmarkStart w:id="102" w:name="_1364737718"/>
      <w:bookmarkStart w:id="103" w:name="_1364546828"/>
      <w:bookmarkEnd w:id="100"/>
      <w:bookmarkEnd w:id="101"/>
      <w:bookmarkEnd w:id="102"/>
      <w:bookmarkEnd w:id="103"/>
      <w:r>
        <w:rPr/>
      </w:r>
      <w:r>
        <w:rPr/>
        <w:fldChar w:fldCharType="separate"/>
      </w:r>
      <w:r>
        <w:rPr/>
        <w:t>10.4</w:t>
      </w:r>
      <w:r>
        <w:rPr/>
      </w:r>
      <w:r>
        <w:rPr/>
        <w:fldChar w:fldCharType="end"/>
      </w:r>
      <w:r>
        <w:rPr/>
        <w:t>), key elements of a national plan would include:</w:t>
      </w:r>
      <w:r>
        <w:rPr>
          <w:rStyle w:val="FootnoteCharacters"/>
          <w:rStyle w:val="FootnoteAnchor"/>
        </w:rPr>
        <w:footnoteReference w:id="9"/>
      </w:r>
    </w:p>
    <w:p>
      <w:pPr>
        <w:pStyle w:val="ListBullet"/>
        <w:numPr>
          <w:ilvl w:val="0"/>
          <w:numId w:val="13"/>
        </w:numPr>
        <w:rPr/>
      </w:pPr>
      <w:r>
        <w:rPr/>
        <w:t>quality data on the characteristics of the VET workforce</w:t>
      </w:r>
    </w:p>
    <w:p>
      <w:pPr>
        <w:pStyle w:val="ListBullet"/>
        <w:numPr>
          <w:ilvl w:val="0"/>
          <w:numId w:val="13"/>
        </w:numPr>
        <w:rPr/>
      </w:pPr>
      <w:r>
        <w:rPr/>
        <w:t>a suite of qualifications reflecting the diversity of the sector</w:t>
      </w:r>
    </w:p>
    <w:p>
      <w:pPr>
        <w:pStyle w:val="ListBullet"/>
        <w:numPr>
          <w:ilvl w:val="0"/>
          <w:numId w:val="13"/>
        </w:numPr>
        <w:rPr/>
      </w:pPr>
      <w:r>
        <w:rPr/>
        <w:t>auditing to ensure that those qualifications are delivered by competent providers</w:t>
      </w:r>
    </w:p>
    <w:p>
      <w:pPr>
        <w:pStyle w:val="ListBullet"/>
        <w:numPr>
          <w:ilvl w:val="0"/>
          <w:numId w:val="13"/>
        </w:numPr>
        <w:rPr/>
      </w:pPr>
      <w:r>
        <w:rPr/>
        <w:t>intelligence on current and emerging capability needs of the workforce</w:t>
      </w:r>
    </w:p>
    <w:p>
      <w:pPr>
        <w:pStyle w:val="ListBullet"/>
        <w:numPr>
          <w:ilvl w:val="0"/>
          <w:numId w:val="13"/>
        </w:numPr>
        <w:rPr/>
      </w:pPr>
      <w:r>
        <w:rPr>
          <w:spacing w:val="-2"/>
        </w:rPr>
        <w:t>strategies to encourage PD and fill capability gaps.</w:t>
      </w:r>
    </w:p>
    <w:p>
      <w:pPr>
        <w:pStyle w:val="TextBody"/>
        <w:rPr/>
      </w:pPr>
      <w:r>
        <w:rPr/>
        <w:t>Recommendations throughout this report address these elements.</w:t>
      </w:r>
    </w:p>
    <w:p>
      <w:pPr>
        <w:pStyle w:val="TextBody"/>
        <w:rPr/>
      </w:pPr>
      <w:r>
        <w:rPr/>
        <w:t>The first element is addressed in the Commission’s recommendations on workforce data (chapter 7). The second is addressed through this chapter’s recommendation that IBSA expand the Training Package to cover the diversity of job roles in the sector (recommendation </w:t>
      </w:r>
      <w:r>
        <w:fldChar w:fldCharType="begin"/>
      </w:r>
      <w:r>
        <w:rPr/>
        <w:instrText xml:space="preserve"> LINK Word.Document.8 "\\\\MEL_1\\groups\\Education Workforce\\FINAL Report\\Chapter 10 - Improving capability.doc" "OLE_LINK1" \a \t </w:instrText>
      </w:r>
      <w:bookmarkStart w:id="104" w:name="_1364761392"/>
      <w:bookmarkStart w:id="105" w:name="_1364751848"/>
      <w:bookmarkStart w:id="106" w:name="_1364737720"/>
      <w:bookmarkStart w:id="107" w:name="_1364547097"/>
      <w:bookmarkEnd w:id="104"/>
      <w:bookmarkEnd w:id="105"/>
      <w:bookmarkEnd w:id="106"/>
      <w:bookmarkEnd w:id="107"/>
      <w:r>
        <w:rPr/>
      </w:r>
      <w:r>
        <w:rPr/>
        <w:fldChar w:fldCharType="separate"/>
      </w:r>
      <w:r>
        <w:rPr/>
        <w:t>10.10</w:t>
      </w:r>
      <w:r>
        <w:rPr/>
      </w:r>
      <w:r>
        <w:rPr/>
        <w:fldChar w:fldCharType="end"/>
      </w:r>
      <w:r>
        <w:rPr/>
        <w:t>). The third is covered by recommendations aimed at improving the quality of delivery of the Certificate IV in TAA (recommendations 10.1 to 10.6). IBSA has responsibility at a system level for the fourth element, and acquits this responsibility, for example, through its annual environment scan. At a provider level, as recommended above, RTOs should take responsibility for identifying capability gaps within their workforces (recommendation </w:t>
      </w:r>
      <w:r>
        <w:fldChar w:fldCharType="begin"/>
      </w:r>
      <w:r>
        <w:rPr/>
        <w:instrText xml:space="preserve"> LINK Word.Document.8 "\\\\MEL_1\\groups\\Education Workforce\\FINAL Report\\Chapter 10 - Improving capability.doc" OLE_LINK3 \a \t </w:instrText>
      </w:r>
      <w:bookmarkStart w:id="108" w:name="_1364761394"/>
      <w:bookmarkStart w:id="109" w:name="_1364751850"/>
      <w:bookmarkStart w:id="110" w:name="_1364737722"/>
      <w:bookmarkStart w:id="111" w:name="_1364546514"/>
      <w:bookmarkStart w:id="112" w:name="_1364454607"/>
      <w:bookmarkStart w:id="113" w:name="_1364294384"/>
      <w:bookmarkStart w:id="114" w:name="_1364289292"/>
      <w:bookmarkStart w:id="115" w:name="_1364288861"/>
      <w:bookmarkEnd w:id="108"/>
      <w:bookmarkEnd w:id="109"/>
      <w:bookmarkEnd w:id="110"/>
      <w:bookmarkEnd w:id="111"/>
      <w:bookmarkEnd w:id="112"/>
      <w:bookmarkEnd w:id="113"/>
      <w:bookmarkEnd w:id="114"/>
      <w:bookmarkEnd w:id="115"/>
      <w:r>
        <w:rPr/>
      </w:r>
      <w:r>
        <w:rPr/>
        <w:fldChar w:fldCharType="separate"/>
      </w:r>
      <w:r>
        <w:rPr/>
        <w:t>10.9</w:t>
      </w:r>
      <w:r>
        <w:rPr/>
      </w:r>
      <w:r>
        <w:rPr/>
        <w:fldChar w:fldCharType="end"/>
      </w:r>
      <w:r>
        <w:rPr/>
        <w:t>). Recommendations relating to PD address the last element on the list (recommendations </w:t>
      </w:r>
      <w:r>
        <w:fldChar w:fldCharType="begin"/>
      </w:r>
      <w:r>
        <w:rPr/>
        <w:instrText xml:space="preserve"> LINK Word.Document.8 "\\\\MEL_1\\groups\\Education Workforce\\FINAL Report\\Chapter 10 - Improving capability.doc" "OLE_LINK7" \a \t </w:instrText>
      </w:r>
      <w:bookmarkStart w:id="116" w:name="_1364761396"/>
      <w:bookmarkStart w:id="117" w:name="_1364751852"/>
      <w:bookmarkStart w:id="118" w:name="_1364737724"/>
      <w:bookmarkStart w:id="119" w:name="_1364547363"/>
      <w:bookmarkEnd w:id="116"/>
      <w:bookmarkEnd w:id="117"/>
      <w:bookmarkEnd w:id="118"/>
      <w:bookmarkEnd w:id="119"/>
      <w:r>
        <w:rPr/>
      </w:r>
      <w:r>
        <w:rPr/>
        <w:fldChar w:fldCharType="separate"/>
      </w:r>
      <w:r>
        <w:rPr/>
        <w:t>10.8</w:t>
      </w:r>
      <w:r>
        <w:rPr/>
      </w:r>
      <w:r>
        <w:rPr/>
        <w:fldChar w:fldCharType="end"/>
      </w:r>
      <w:r>
        <w:rPr/>
        <w:t xml:space="preserve">, </w:t>
      </w:r>
      <w:r>
        <w:fldChar w:fldCharType="begin"/>
      </w:r>
      <w:r>
        <w:rPr/>
        <w:instrText xml:space="preserve"> LINK Word.Document.8 "\\\\MEL_1\\groups\\Education Workforce\\FINAL Report\\Chapter 10 - Improving capability.doc" "OLE_LINK3" \a \t </w:instrText>
      </w:r>
      <w:bookmarkStart w:id="120" w:name="_1364761398"/>
      <w:bookmarkStart w:id="121" w:name="_1364751854"/>
      <w:bookmarkStart w:id="122" w:name="_1364737726"/>
      <w:bookmarkStart w:id="123" w:name="_1364547211"/>
      <w:bookmarkEnd w:id="120"/>
      <w:bookmarkEnd w:id="121"/>
      <w:bookmarkEnd w:id="122"/>
      <w:bookmarkEnd w:id="123"/>
      <w:r>
        <w:rPr/>
      </w:r>
      <w:r>
        <w:rPr/>
        <w:fldChar w:fldCharType="separate"/>
      </w:r>
      <w:r>
        <w:rPr/>
        <w:t>10.9</w:t>
      </w:r>
      <w:r>
        <w:rPr/>
      </w:r>
      <w:r>
        <w:rPr/>
        <w:fldChar w:fldCharType="end"/>
      </w:r>
      <w:r>
        <w:rPr/>
        <w:t xml:space="preserve"> and </w:t>
      </w:r>
      <w:r>
        <w:fldChar w:fldCharType="begin"/>
      </w:r>
      <w:r>
        <w:rPr/>
        <w:instrText xml:space="preserve"> LINK Word.Document.8 "\\\\MEL_1\\groups\\Education Workforce\\FINAL Report\\Chapter 10 - Improving capability.doc" "OLE_LINK1" \a \t </w:instrText>
      </w:r>
      <w:bookmarkStart w:id="124" w:name="_1364761400"/>
      <w:bookmarkStart w:id="125" w:name="_1364751856"/>
      <w:bookmarkStart w:id="126" w:name="_1364737728"/>
      <w:bookmarkStart w:id="127" w:name="_1364547229"/>
      <w:bookmarkEnd w:id="124"/>
      <w:bookmarkEnd w:id="125"/>
      <w:bookmarkEnd w:id="126"/>
      <w:bookmarkEnd w:id="127"/>
      <w:r>
        <w:rPr/>
      </w:r>
      <w:r>
        <w:rPr/>
        <w:fldChar w:fldCharType="separate"/>
      </w:r>
      <w:r>
        <w:rPr/>
        <w:t>10.10</w:t>
      </w:r>
      <w:r>
        <w:rPr/>
      </w:r>
      <w:r>
        <w:rPr/>
        <w:fldChar w:fldCharType="end"/>
      </w:r>
      <w:r>
        <w:rPr/>
        <w:t>).</w:t>
      </w:r>
    </w:p>
    <w:p>
      <w:pPr>
        <w:pStyle w:val="TextBody"/>
        <w:rPr/>
      </w:pPr>
      <w:r>
        <w:rPr/>
        <w:t>On balance, therefore, the Commission does not support the creation of a national VET workforce development pla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8"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28"/>
            <w:r>
              <w:rPr/>
              <w:tab/>
              <w:t>Participants’ views about the content of a workforce development pla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inerals Council of Australia suggested that a workforce development plan should include:</w:t>
            </w:r>
          </w:p>
          <w:p>
            <w:pPr>
              <w:pStyle w:val="BoxQuote"/>
              <w:tabs>
                <w:tab w:val="clear" w:pos="720"/>
                <w:tab w:val="left" w:pos="556" w:leader="none"/>
              </w:tabs>
              <w:ind w:left="556" w:hanging="272"/>
              <w:rPr/>
            </w:pPr>
            <w:r>
              <w:rPr/>
              <w:t>–</w:t>
            </w:r>
            <w:r>
              <w:rPr/>
              <w:tab/>
              <w:t>Characteristics of the current workforce, both public and private RTOs and embedded within enterprises.</w:t>
            </w:r>
          </w:p>
          <w:p>
            <w:pPr>
              <w:pStyle w:val="BoxQuote"/>
              <w:ind w:left="556" w:hanging="272"/>
              <w:rPr/>
            </w:pPr>
            <w:r>
              <w:rPr/>
              <w:t>–</w:t>
            </w:r>
            <w:r>
              <w:rPr/>
              <w:tab/>
              <w:t>Identification of the current and future needs of industry, including the potential impact of economic cycles, the ageing workforce and new technologies.</w:t>
            </w:r>
          </w:p>
          <w:p>
            <w:pPr>
              <w:pStyle w:val="BoxQuote"/>
              <w:ind w:left="556" w:hanging="272"/>
              <w:rPr/>
            </w:pPr>
            <w:r>
              <w:rPr/>
              <w:t>–</w:t>
            </w:r>
            <w:r>
              <w:rPr/>
              <w:tab/>
              <w:t>Strategies to fill the gaps. (sub. 23, p. 13)</w:t>
            </w:r>
          </w:p>
          <w:p>
            <w:pPr>
              <w:pStyle w:val="Box"/>
              <w:rPr/>
            </w:pPr>
            <w:r>
              <w:rPr/>
              <w:t>Skills Australia, cited by the ACTU (sub. 31), have called for a national VET workforce development strategy that includes:</w:t>
            </w:r>
          </w:p>
          <w:p>
            <w:pPr>
              <w:pStyle w:val="BoxQuote"/>
              <w:ind w:left="556" w:hanging="272"/>
              <w:rPr/>
            </w:pPr>
            <w:r>
              <w:rPr>
                <w:spacing w:val="-2"/>
              </w:rPr>
              <w:t>–</w:t>
            </w:r>
            <w:r>
              <w:rPr>
                <w:spacing w:val="-2"/>
              </w:rPr>
              <w:tab/>
              <w:t>Higher quality data and information about the VET workforce.</w:t>
            </w:r>
          </w:p>
          <w:p>
            <w:pPr>
              <w:pStyle w:val="BoxQuote"/>
              <w:ind w:left="556" w:hanging="272"/>
              <w:rPr/>
            </w:pPr>
            <w:r>
              <w:rPr>
                <w:spacing w:val="-2"/>
              </w:rPr>
              <w:t>–</w:t>
            </w:r>
            <w:r>
              <w:rPr>
                <w:spacing w:val="-2"/>
              </w:rPr>
              <w:tab/>
              <w:t>A suite of qualifications that reflect the diversity of the sector to ensure that qualifications of the VET workforce are fit for purpose, and regular audits to ensure that training providers offering these qualifications are competent to do so.</w:t>
            </w:r>
          </w:p>
          <w:p>
            <w:pPr>
              <w:pStyle w:val="BoxQuote"/>
              <w:ind w:left="556" w:hanging="272"/>
              <w:rPr/>
            </w:pPr>
            <w:r>
              <w:rPr>
                <w:spacing w:val="-2"/>
              </w:rPr>
              <w:t>–</w:t>
            </w:r>
            <w:r>
              <w:rPr>
                <w:spacing w:val="-2"/>
              </w:rPr>
              <w:tab/>
              <w:t>Accreditation of teachers and assessors including a requirement for continuing professional development.</w:t>
            </w:r>
          </w:p>
          <w:p>
            <w:pPr>
              <w:pStyle w:val="BoxQuote"/>
              <w:ind w:left="556" w:hanging="272"/>
              <w:rPr/>
            </w:pPr>
            <w:r>
              <w:rPr>
                <w:spacing w:val="-2"/>
              </w:rPr>
              <w:t>–</w:t>
            </w:r>
            <w:r>
              <w:rPr>
                <w:spacing w:val="-2"/>
              </w:rPr>
              <w:tab/>
            </w:r>
            <w:r>
              <w:rPr/>
              <w:t>Appropriate financial investment in teacher development. (ACTU, sub. 31, p. 9)</w:t>
            </w:r>
          </w:p>
          <w:p>
            <w:pPr>
              <w:pStyle w:val="Box"/>
              <w:rPr/>
            </w:pPr>
            <w:r>
              <w:rPr/>
              <w:t>The TAFE Development Centre observed that:</w:t>
            </w:r>
          </w:p>
          <w:p>
            <w:pPr>
              <w:pStyle w:val="BoxQuote"/>
              <w:rPr/>
            </w:pPr>
            <w:r>
              <w:rPr/>
              <w:t>A workforce development plan would need to be developed for the specific cohorts within the VET workforce appropriate to their current job function and level. For example, considerable research has been undertaken regarding the levels of professionalism of VET teachers (NCVER). The TDC has also developed a model of practitioner expertise based on whether they are a new entrant, an accomplished practitioner or an educational leader. Targeted professional development programs can then be provided based on this categorisation. (sub. 18, p. 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bookmarkStart w:id="129" w:name="OLE_LINK6"/>
      <w:bookmarkEnd w:id="129"/>
      <w:r>
        <w:rPr/>
        <w:t>Initiatives to enhance the professionalism and status of the VET workforce</w:t>
      </w:r>
    </w:p>
    <w:p>
      <w:pPr>
        <w:pStyle w:val="TextBody"/>
        <w:rPr/>
      </w:pPr>
      <w:r>
        <w:rPr>
          <w:spacing w:val="-2"/>
        </w:rPr>
        <w:t>The Commission’s Terms of Reference ask it to consider and provide advice on the professional status and standing of the VET workforce. It is likely that ‘professionalism’ and ‘status’ mean different things to different people. As background to the following discussion, definitions of these terms are presented in box </w:t>
      </w:r>
      <w:r>
        <w:fldChar w:fldCharType="begin"/>
      </w:r>
      <w:r>
        <w:rPr>
          <w:spacing w:val="-2"/>
        </w:rPr>
        <w:instrText xml:space="preserve"> LINK Word.Document.8 "\\\\MEL_1\\groups\\Education Workforce\\FINAL Report\\Chapter 10 - Improving capability.doc" OLE_LINK19 \a \t  \* MERGEFORMAT </w:instrText>
      </w:r>
      <w:bookmarkStart w:id="130" w:name="_1364761402"/>
      <w:bookmarkStart w:id="131" w:name="_1364751858"/>
      <w:bookmarkStart w:id="132" w:name="_1364737730"/>
      <w:bookmarkStart w:id="133" w:name="_1364546513"/>
      <w:bookmarkStart w:id="134" w:name="_1364454609"/>
      <w:bookmarkStart w:id="135" w:name="_1364294382"/>
      <w:bookmarkStart w:id="136" w:name="_1364146632"/>
      <w:bookmarkStart w:id="137" w:name="_1364039200"/>
      <w:bookmarkStart w:id="138" w:name="_1363942874"/>
      <w:bookmarkStart w:id="139" w:name="_1363100576"/>
      <w:bookmarkStart w:id="140" w:name="_1363004688"/>
      <w:bookmarkEnd w:id="130"/>
      <w:bookmarkEnd w:id="131"/>
      <w:bookmarkEnd w:id="132"/>
      <w:bookmarkEnd w:id="133"/>
      <w:bookmarkEnd w:id="134"/>
      <w:bookmarkEnd w:id="135"/>
      <w:bookmarkEnd w:id="136"/>
      <w:bookmarkEnd w:id="137"/>
      <w:bookmarkEnd w:id="138"/>
      <w:bookmarkEnd w:id="139"/>
      <w:bookmarkEnd w:id="140"/>
      <w:r>
        <w:rPr>
          <w:spacing w:val="-2"/>
        </w:rPr>
      </w:r>
      <w:r>
        <w:rPr>
          <w:spacing w:val="-2"/>
        </w:rPr>
        <w:fldChar w:fldCharType="separate"/>
      </w:r>
      <w:r>
        <w:rPr>
          <w:spacing w:val="-2"/>
        </w:rPr>
        <w:t>10.5</w:t>
      </w:r>
      <w:r>
        <w:rPr>
          <w:spacing w:val="-2"/>
        </w:rPr>
      </w:r>
      <w:r>
        <w:rPr>
          <w:spacing w:val="-2"/>
        </w:rPr>
        <w:fldChar w:fldCharType="end"/>
      </w:r>
      <w:r>
        <w:rPr>
          <w:spacing w:val="-2"/>
        </w:rPr>
        <w:t>.</w:t>
      </w:r>
    </w:p>
    <w:p>
      <w:pPr>
        <w:pStyle w:val="BoxSpace"/>
        <w:rPr>
          <w:spacing w:val="-2"/>
        </w:rPr>
      </w:pPr>
      <w:r>
        <w:rPr>
          <w:spacing w:val="-2"/>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1"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41"/>
            <w:r>
              <w:rPr/>
              <w:tab/>
              <w:t>Definitions of the terms professional and statu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rofessionalism occurs when someone displays the characteristics of a professional:</w:t>
            </w:r>
          </w:p>
          <w:p>
            <w:pPr>
              <w:pStyle w:val="BoxQuote"/>
              <w:rPr/>
            </w:pPr>
            <w:r>
              <w:rPr/>
              <w:t>There is no absolute agreement on what constitutes a professional. However, certain characteristics of professions and professionals are recognised by most writers on this subject. These characteristics include:</w:t>
            </w:r>
          </w:p>
          <w:p>
            <w:pPr>
              <w:pStyle w:val="BoxQuote"/>
              <w:ind w:left="568" w:hanging="284"/>
              <w:rPr/>
            </w:pPr>
            <w:r>
              <w:rPr/>
              <w:t>–</w:t>
            </w:r>
            <w:r>
              <w:rPr/>
              <w:tab/>
              <w:t xml:space="preserve">a strong motivation or calling </w:t>
            </w:r>
          </w:p>
          <w:p>
            <w:pPr>
              <w:pStyle w:val="BoxQuote"/>
              <w:ind w:left="568" w:hanging="284"/>
              <w:rPr/>
            </w:pPr>
            <w:r>
              <w:rPr/>
              <w:t>–</w:t>
            </w:r>
            <w:r>
              <w:rPr/>
              <w:tab/>
              <w:t xml:space="preserve">the possession of a specialised body of knowledge and skills acquired during a long period of education and training </w:t>
            </w:r>
          </w:p>
          <w:p>
            <w:pPr>
              <w:pStyle w:val="BoxQuote"/>
              <w:ind w:left="568" w:hanging="284"/>
              <w:rPr/>
            </w:pPr>
            <w:r>
              <w:rPr/>
              <w:t>–</w:t>
            </w:r>
            <w:r>
              <w:rPr/>
              <w:tab/>
              <w:t xml:space="preserve">control of standards, admission, career paths and disciplinary issues </w:t>
            </w:r>
          </w:p>
          <w:p>
            <w:pPr>
              <w:pStyle w:val="BoxQuote"/>
              <w:ind w:left="568" w:hanging="284"/>
              <w:rPr/>
            </w:pPr>
            <w:r>
              <w:rPr/>
              <w:t>–</w:t>
            </w:r>
            <w:r>
              <w:rPr/>
              <w:tab/>
              <w:t xml:space="preserve">autonomy in organising and carrying out their work </w:t>
            </w:r>
          </w:p>
          <w:p>
            <w:pPr>
              <w:pStyle w:val="BoxQuote"/>
              <w:ind w:left="568" w:hanging="284"/>
              <w:rPr/>
            </w:pPr>
            <w:r>
              <w:rPr/>
              <w:t>–</w:t>
            </w:r>
            <w:r>
              <w:rPr/>
              <w:tab/>
              <w:t xml:space="preserve">the need for the ongoing exercise of professional judgement </w:t>
            </w:r>
          </w:p>
          <w:p>
            <w:pPr>
              <w:pStyle w:val="BoxQuote"/>
              <w:ind w:left="568" w:hanging="284"/>
              <w:rPr/>
            </w:pPr>
            <w:r>
              <w:rPr/>
              <w:t>–</w:t>
            </w:r>
            <w:r>
              <w:rPr/>
              <w:tab/>
              <w:t>members accept and apply a professional code of practice. (Australian Government 1998, p. 23)</w:t>
            </w:r>
          </w:p>
          <w:p>
            <w:pPr>
              <w:pStyle w:val="Box"/>
              <w:rPr/>
            </w:pPr>
            <w:r>
              <w:rPr/>
              <w:t>Status</w:t>
            </w:r>
          </w:p>
          <w:p>
            <w:pPr>
              <w:pStyle w:val="BoxQuote"/>
              <w:rPr/>
            </w:pPr>
            <w:r>
              <w:rPr/>
              <w:t>Status is a measure of the esteem in which an individual, group or occupation holds itself or is held by others. A number of factors contribute to high status. These include the possession of highly valued and specialised knowledge and skills and, often, large financial rewards … ‘Individual’ status can be described as that which is earned by or ascribed to a person on the basis of personal merit. Such a person demonstrates the skills, integrity and professional acumen which result in their being held in high regard by those with whom they are directly involved … Group status … is largely secured as a result of that group establishing itself on some kind of institutional basis, asserting itself as the voice of its members and being accepted by others on those terms. What flows from this is influence on political and financial decision</w:t>
              <w:noBreakHyphen/>
              <w:t>making processes, a capacity to make other groups or institutions take your interests and needs into account, and the power to attract high rewards for members of the group. (Australian Government 1998, p. 2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pacing w:val="-2"/>
        </w:rPr>
      </w:pPr>
      <w:r>
        <w:rPr>
          <w:spacing w:val="-2"/>
        </w:rPr>
        <w:t>The notion of professionalism in VET is complicated by the fact that many VET trainers and assessors are ‘dual professionals’. Calls to enhance the professionalism of the workforce have been focused on the education element of practitioners’ roles, rather than on the vocational.</w:t>
      </w:r>
    </w:p>
    <w:p>
      <w:pPr>
        <w:pStyle w:val="TextBody"/>
        <w:rPr/>
      </w:pPr>
      <w:r>
        <w:rPr/>
        <w:t>Some study participants hold a view that VET practitioners will be more professional if they have qualifications akin to those of teachers in other sectors. However, the identity of many VET trainers and assessors differs significantly from that of school teachers and higher education lecturers. VET workers tend to enter the VET workforce already equipped with a professional identity, and will fall along a spectrum in terms of their readiness to identify as ‘teachers’. Not least, practitioners in private providers and ERTOs tend to eschew the term, preferring to be known as trainers, because ‘training’ is what industry is looking for. In contrast, with some exceptions, school teachers and university lecturers primarily identify with their educational sector.</w:t>
      </w:r>
      <w:r>
        <w:rPr>
          <w:rStyle w:val="FootnoteCharacters"/>
          <w:rStyle w:val="FootnoteAnchor"/>
        </w:rPr>
        <w:footnoteReference w:id="10"/>
      </w:r>
    </w:p>
    <w:p>
      <w:pPr>
        <w:pStyle w:val="TextBody"/>
        <w:rPr/>
      </w:pPr>
      <w:r>
        <w:rPr>
          <w:spacing w:val="-2"/>
        </w:rPr>
        <w:t xml:space="preserve">In terms of the status of the VET workforce, there is little evidence of a lack of individual status. Student and industry opinions are very positive and, with some exceptions, there is no shortage of people willing to work in the sector (chapter 8). Furthermore, VET practitioners sit higher on scales that rank the status of occupations than the occupations from which they are drawn. For example, the </w:t>
      </w:r>
      <w:r>
        <w:rPr>
          <w:i/>
          <w:spacing w:val="-2"/>
        </w:rPr>
        <w:t xml:space="preserve">ANU4 Status </w:t>
      </w:r>
      <w:r>
        <w:rPr>
          <w:i/>
        </w:rPr>
        <w:t>Scale</w:t>
      </w:r>
      <w:r>
        <w:rPr/>
        <w:t xml:space="preserve"> (a socioeconomic index based upon linkages between education, occupation and market income) places Vocational Education Teachers 8</w:t>
      </w:r>
      <w:r>
        <w:rPr>
          <w:vertAlign w:val="superscript"/>
        </w:rPr>
        <w:t>th</w:t>
      </w:r>
      <w:r>
        <w:rPr/>
        <w:t xml:space="preserve"> in a ranking of 117 occupational</w:t>
      </w:r>
      <w:r>
        <w:rPr>
          <w:spacing w:val="-2"/>
        </w:rPr>
        <w:t xml:space="preserve"> groups (Jones and McMillan 2001). VET teachers did, however, achieve a lower status score than university lecturers and primary and secondary teachers. VET teachers also ranked above many of their source occupations on a scale that included information on prestige ratings (McMillan and Jones 2000). Although these scales are dated, it is unlikely that the relative rankings of VET teachers have changed significantly since they were devised.</w:t>
      </w:r>
    </w:p>
    <w:p>
      <w:pPr>
        <w:pStyle w:val="TextBody"/>
        <w:rPr/>
      </w:pPr>
      <w:r>
        <w:rPr/>
        <w:t>Arguably, the VET workforce does lack group status. Key opinion leaders and decision</w:t>
        <w:noBreakHyphen/>
        <w:t>makers outside the sector tend to have a stronger focus on schools and higher education. The VET workforce does not have a body whose key responsibility is its interests, beyond the industrial role played by the AEU. This point is taken up again below.</w:t>
      </w:r>
    </w:p>
    <w:p>
      <w:pPr>
        <w:pStyle w:val="TextBody"/>
        <w:rPr/>
      </w:pPr>
      <w:r>
        <w:rPr>
          <w:spacing w:val="-2"/>
        </w:rPr>
        <w:t>A number of study participants have drawn attention to bodies like the higher education sector’s Australian Learning and Teaching Council (ALTC) and the schools sector’s Australian Institute for Teaching and School Leadership (AITSL) in the context of the status and professionalism of the VET workforce.</w:t>
      </w:r>
    </w:p>
    <w:p>
      <w:pPr>
        <w:pStyle w:val="Heading4"/>
        <w:rPr/>
      </w:pPr>
      <w:r>
        <w:rPr/>
        <w:t>Bodies that promote the professionalism and status of other education workforces</w:t>
      </w:r>
    </w:p>
    <w:p>
      <w:pPr>
        <w:pStyle w:val="TextBody"/>
        <w:rPr/>
      </w:pPr>
      <w:r>
        <w:rPr>
          <w:spacing w:val="-2"/>
        </w:rPr>
        <w:t>In terms of roles, ALTC and AITSL have much in common (</w:t>
      </w:r>
      <w:r>
        <w:rPr/>
        <w:t>box </w:t>
      </w:r>
      <w:r>
        <w:fldChar w:fldCharType="begin"/>
      </w:r>
      <w:r>
        <w:rPr/>
        <w:instrText xml:space="preserve"> LINK Word.Document.8 "\\\\MEL_1\\groups\\Education Workforce\\FINAL Report\\Chapter 10 - Improving capability.doc" OLE_LINK22 \a \t </w:instrText>
      </w:r>
      <w:bookmarkStart w:id="142" w:name="_1364761404"/>
      <w:bookmarkStart w:id="143" w:name="_1364751860"/>
      <w:bookmarkStart w:id="144" w:name="_1364737732"/>
      <w:bookmarkStart w:id="145" w:name="_1364546512"/>
      <w:bookmarkStart w:id="146" w:name="_1364454611"/>
      <w:bookmarkStart w:id="147" w:name="_1364294381"/>
      <w:bookmarkStart w:id="148" w:name="_1364146630"/>
      <w:bookmarkStart w:id="149" w:name="_1364039199"/>
      <w:bookmarkStart w:id="150" w:name="_1363942873"/>
      <w:bookmarkStart w:id="151" w:name="_1363108340"/>
      <w:bookmarkStart w:id="152" w:name="_1363108335"/>
      <w:bookmarkEnd w:id="142"/>
      <w:bookmarkEnd w:id="143"/>
      <w:bookmarkEnd w:id="144"/>
      <w:bookmarkEnd w:id="145"/>
      <w:bookmarkEnd w:id="146"/>
      <w:bookmarkEnd w:id="147"/>
      <w:bookmarkEnd w:id="148"/>
      <w:bookmarkEnd w:id="149"/>
      <w:bookmarkEnd w:id="150"/>
      <w:bookmarkEnd w:id="151"/>
      <w:bookmarkEnd w:id="152"/>
      <w:r>
        <w:rPr/>
      </w:r>
      <w:r>
        <w:rPr/>
        <w:fldChar w:fldCharType="separate"/>
      </w:r>
      <w:r>
        <w:rPr/>
        <w:t>10.6</w:t>
      </w:r>
      <w:r>
        <w:rPr/>
      </w:r>
      <w:r>
        <w:rPr/>
        <w:fldChar w:fldCharType="end"/>
      </w:r>
      <w:r>
        <w:rPr/>
        <w:t>), including:</w:t>
      </w:r>
    </w:p>
    <w:p>
      <w:pPr>
        <w:pStyle w:val="ListNumber"/>
        <w:numPr>
          <w:ilvl w:val="0"/>
          <w:numId w:val="6"/>
        </w:numPr>
        <w:rPr/>
      </w:pPr>
      <w:r>
        <w:rPr/>
        <w:t>development of standards</w:t>
      </w:r>
    </w:p>
    <w:p>
      <w:pPr>
        <w:pStyle w:val="ListNumber"/>
        <w:numPr>
          <w:ilvl w:val="0"/>
          <w:numId w:val="6"/>
        </w:numPr>
        <w:rPr/>
      </w:pPr>
      <w:r>
        <w:rPr/>
        <w:t>organisation of national awards to celebrate and reward teaching excellence</w:t>
      </w:r>
    </w:p>
    <w:p>
      <w:pPr>
        <w:pStyle w:val="ListNumber"/>
        <w:numPr>
          <w:ilvl w:val="0"/>
          <w:numId w:val="6"/>
        </w:numPr>
        <w:rPr/>
      </w:pPr>
      <w:r>
        <w:rPr/>
        <w:t>research into best practice in teaching and learning</w:t>
      </w:r>
    </w:p>
    <w:p>
      <w:pPr>
        <w:pStyle w:val="ListNumber"/>
        <w:numPr>
          <w:ilvl w:val="0"/>
          <w:numId w:val="6"/>
        </w:numPr>
        <w:rPr/>
      </w:pPr>
      <w:r>
        <w:rPr/>
        <w:t>support for P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3" w:name="OLE_LINK2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53"/>
            <w:r>
              <w:rPr/>
              <w:tab/>
              <w:t>ALTC and AITSL activ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TC’s role is to:</w:t>
            </w:r>
          </w:p>
          <w:p>
            <w:pPr>
              <w:pStyle w:val="BoxListBullet"/>
              <w:numPr>
                <w:ilvl w:val="0"/>
                <w:numId w:val="9"/>
              </w:numPr>
              <w:rPr/>
            </w:pPr>
            <w:r>
              <w:rPr/>
              <w:t>provide grants for academics and professional staff to investigate, develop and implement innovations in learning and teaching and to develop leadership capabilities</w:t>
            </w:r>
          </w:p>
          <w:p>
            <w:pPr>
              <w:pStyle w:val="BoxListBullet"/>
              <w:numPr>
                <w:ilvl w:val="0"/>
                <w:numId w:val="9"/>
              </w:numPr>
              <w:rPr/>
            </w:pPr>
            <w:r>
              <w:rPr/>
              <w:t>provide resources on innovations in learning and teaching and syntheses of best practice</w:t>
            </w:r>
          </w:p>
          <w:p>
            <w:pPr>
              <w:pStyle w:val="BoxListBullet"/>
              <w:numPr>
                <w:ilvl w:val="0"/>
                <w:numId w:val="9"/>
              </w:numPr>
              <w:rPr/>
            </w:pPr>
            <w:r>
              <w:rPr/>
              <w:t>collaborate with the academic community and national and international partners to benchmark effective learning and teaching and promote the establishment of national learning and teaching academic standards</w:t>
            </w:r>
          </w:p>
          <w:p>
            <w:pPr>
              <w:pStyle w:val="BoxListBullet"/>
              <w:numPr>
                <w:ilvl w:val="0"/>
                <w:numId w:val="9"/>
              </w:numPr>
              <w:rPr/>
            </w:pPr>
            <w:r>
              <w:rPr/>
              <w:t>provide fellowships for leading educators to address significant national educational issues and to act as advocates for excellence in learning and teaching</w:t>
            </w:r>
          </w:p>
          <w:p>
            <w:pPr>
              <w:pStyle w:val="BoxListBullet"/>
              <w:numPr>
                <w:ilvl w:val="0"/>
                <w:numId w:val="9"/>
              </w:numPr>
              <w:rPr/>
            </w:pPr>
            <w:r>
              <w:rPr/>
              <w:t>confer awards to celebrate, recognise and reward teaching excellence and outstanding contributions to student learning</w:t>
            </w:r>
          </w:p>
          <w:p>
            <w:pPr>
              <w:pStyle w:val="BoxListBullet"/>
              <w:numPr>
                <w:ilvl w:val="0"/>
                <w:numId w:val="9"/>
              </w:numPr>
              <w:rPr/>
            </w:pPr>
            <w:r>
              <w:rPr/>
              <w:t>coordinate and commission projects and provide policy advice to address national priorities and sector needs in relation to learning and teaching</w:t>
            </w:r>
          </w:p>
          <w:p>
            <w:pPr>
              <w:pStyle w:val="BoxListBullet"/>
              <w:numPr>
                <w:ilvl w:val="0"/>
                <w:numId w:val="9"/>
              </w:numPr>
              <w:rPr/>
            </w:pPr>
            <w:r>
              <w:rPr/>
              <w:t>provide development and networking opportunities for academics and professional staff.</w:t>
            </w:r>
          </w:p>
          <w:p>
            <w:pPr>
              <w:pStyle w:val="Box"/>
              <w:rPr/>
            </w:pPr>
            <w:r>
              <w:rPr/>
              <w:t>AITSL’s role is to:</w:t>
            </w:r>
          </w:p>
          <w:p>
            <w:pPr>
              <w:pStyle w:val="BoxListBullet"/>
              <w:numPr>
                <w:ilvl w:val="0"/>
                <w:numId w:val="9"/>
              </w:numPr>
              <w:rPr/>
            </w:pPr>
            <w:r>
              <w:rPr/>
              <w:t>develop and maintain rigorous national professional standards for teaching and school leadership</w:t>
            </w:r>
          </w:p>
          <w:p>
            <w:pPr>
              <w:pStyle w:val="BoxListBullet"/>
              <w:numPr>
                <w:ilvl w:val="0"/>
                <w:numId w:val="9"/>
              </w:numPr>
              <w:rPr/>
            </w:pPr>
            <w:r>
              <w:rPr/>
              <w:t>implement an agreed system of national accreditation of teachers based on these standards</w:t>
            </w:r>
          </w:p>
          <w:p>
            <w:pPr>
              <w:pStyle w:val="BoxListBullet"/>
              <w:numPr>
                <w:ilvl w:val="0"/>
                <w:numId w:val="9"/>
              </w:numPr>
              <w:rPr/>
            </w:pPr>
            <w:r>
              <w:rPr/>
              <w:t>foster and drive high quality PD for teachers and school leaders through professional standards, professional learning and a national approach to the accreditation of pre-service teacher education courses</w:t>
            </w:r>
          </w:p>
          <w:p>
            <w:pPr>
              <w:pStyle w:val="BoxListBullet"/>
              <w:numPr>
                <w:ilvl w:val="0"/>
                <w:numId w:val="9"/>
              </w:numPr>
              <w:rPr/>
            </w:pPr>
            <w:r>
              <w:rPr/>
              <w:t>undertake and engage with international research and innovative developments in best practice</w:t>
            </w:r>
          </w:p>
          <w:p>
            <w:pPr>
              <w:pStyle w:val="BoxListBullet"/>
              <w:numPr>
                <w:ilvl w:val="0"/>
                <w:numId w:val="9"/>
              </w:numPr>
              <w:rPr/>
            </w:pPr>
            <w:r>
              <w:rPr/>
              <w:t>administer annual national awards for teachers and school leaders</w:t>
            </w:r>
          </w:p>
          <w:p>
            <w:pPr>
              <w:pStyle w:val="BoxListBullet"/>
              <w:numPr>
                <w:ilvl w:val="0"/>
                <w:numId w:val="9"/>
              </w:numPr>
              <w:rPr/>
            </w:pPr>
            <w:r>
              <w:rPr/>
              <w:t>work collaboratively with government and non-government school systems, key stakeholders including professional associations and education unions, teacher educators, business and school communities, and the Australian Curriculum Assessment and Reporting Authority (ACARA) and Education Services Australia</w:t>
            </w:r>
          </w:p>
          <w:p>
            <w:pPr>
              <w:pStyle w:val="BoxListBullet"/>
              <w:numPr>
                <w:ilvl w:val="0"/>
                <w:numId w:val="9"/>
              </w:numPr>
              <w:rPr/>
            </w:pPr>
            <w:r>
              <w:rPr/>
              <w:t>fulfil the role of assessing authority under the Migration Regulations 1994 for the purposes of skilled migration to Australia as a pre-primary, primary or secondary school teach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LTC 2010, p. 3; AITSL 2010,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ALTC collects and disseminates resources on innovations and best practice in higher education teaching and learning, and provides policy advice on significant national educational issues. AITSL also has a brief to perform other functions of a traditional registration body, including teacher and pre</w:t>
        <w:noBreakHyphen/>
        <w:t>service course accreditation, and capability assessment for applicants for skilled migration.</w:t>
      </w:r>
    </w:p>
    <w:p>
      <w:pPr>
        <w:pStyle w:val="TextBody"/>
        <w:rPr/>
      </w:pPr>
      <w:r>
        <w:rPr/>
        <w:t>Within the VET sector, a range of bodies already perform some, but not all, of the functions fulfilled by ALTC and AITSL. This activity is summarised below, and approaches to those functions that are not covered are discussed. (ALTC’s Registering Body functions are covered by the discussion of registration in the following section.)</w:t>
      </w:r>
    </w:p>
    <w:p>
      <w:pPr>
        <w:pStyle w:val="TextBody"/>
        <w:rPr/>
      </w:pPr>
      <w:r>
        <w:rPr/>
        <w:t>As discussed above, IBSA, through its work on the Training Package, develops standards for the workforce.</w:t>
      </w:r>
    </w:p>
    <w:p>
      <w:pPr>
        <w:pStyle w:val="TextBody"/>
        <w:rPr/>
      </w:pPr>
      <w:r>
        <w:rPr/>
        <w:t>All of the states and territories organise annual state training awards, and all, with the exception of Tasmania, have a teacher/trainer category. State and territory finalists compete for national awards organised by DEEWR, but these do not include a teacher/trainer category. The Commission supports the recommendation made by Wheelahan and Moodie (2010, p. 33) that: ‘[n]ational awards for VET teachers and trainers be established commensurate with teaching awards in the schools and higher education sectors’. There is an argument for government, as a large purchaser of training, to be a principal sponsor for such awards, along with peak industry associations.</w:t>
      </w:r>
    </w:p>
    <w:p>
      <w:pPr>
        <w:pStyle w:val="TextBody"/>
        <w:rPr/>
      </w:pPr>
      <w:r>
        <w:rPr/>
        <w:t>The NCVER undertakes research on a broad range of issues within the sector. Wheelahan and Moodie (2010, p. 63) reported ‘general support [from participants in their study] for more research on pedagogy and models of teaching and training in VET’, and recommended that governments commission activities to develop the scholarship of VET teaching and training. Reflecting this support, teaching and learning is one of five current national research priorities for the NCVER. The Commission notes the relatively small community of VET education academics in Australia and, as the ACDE (sub. DR107) observed, the role played by university</w:t>
        <w:noBreakHyphen/>
        <w:t>level study of VET teaching as a pathway into this community. Research on teaching and learning is also undertaken by this group.</w:t>
      </w:r>
    </w:p>
    <w:p>
      <w:pPr>
        <w:pStyle w:val="TextBody"/>
        <w:rPr/>
      </w:pPr>
      <w:r>
        <w:rPr/>
        <w:t>The NCVER has also published research on innovation in teaching and learning in VET, for example, Figgis (2007) and Hillier (2009). State and Territory Governments also publish resources on VET teaching and learning. As suggested above, research of this type could usefully be communicated to VET trainers and assessors through professional networks.</w:t>
      </w:r>
    </w:p>
    <w:p>
      <w:pPr>
        <w:pStyle w:val="TextBody"/>
        <w:rPr/>
      </w:pPr>
      <w:r>
        <w:rPr/>
        <w:t>A range of bodies provide support for PD, including RTOs and state and territory governments. As argued above, that support is not currently adequate, and recommendations 9.1 and 10.8 to 10.10 seek to address this.</w:t>
      </w:r>
    </w:p>
    <w:p>
      <w:pPr>
        <w:pStyle w:val="TextBody"/>
        <w:rPr/>
      </w:pPr>
      <w:r>
        <w:rPr/>
        <w:t>Finally, as some participants have argued, the workforce lacks a body that effectively provides ‘group status’ benefits, including a voice on policy advice and research directions. The professional networks described above could play a role in filling this gap.</w:t>
      </w:r>
    </w:p>
    <w:p>
      <w:pPr>
        <w:pStyle w:val="TextBody"/>
        <w:rPr/>
      </w:pPr>
      <w:r>
        <w:rPr/>
        <w:t>On balance, the Commission does not consider that there is a strong argument for recommending that another body be established in the VET sector.</w:t>
      </w:r>
    </w:p>
    <w:p>
      <w:pPr>
        <w:pStyle w:val="Heading3"/>
        <w:ind w:left="0" w:hanging="0"/>
        <w:rPr/>
      </w:pPr>
      <w:bookmarkStart w:id="154" w:name="OLE_LINK6"/>
      <w:bookmarkEnd w:id="154"/>
      <w:r>
        <w:rPr/>
        <w:t>A registration scheme for VET trainers and assessors</w:t>
      </w:r>
    </w:p>
    <w:p>
      <w:pPr>
        <w:pStyle w:val="Heading4"/>
        <w:rPr/>
      </w:pPr>
      <w:r>
        <w:rPr/>
        <w:t>The why and what of registration schemes</w:t>
      </w:r>
    </w:p>
    <w:p>
      <w:pPr>
        <w:pStyle w:val="TextBody"/>
        <w:rPr/>
      </w:pPr>
      <w:r>
        <w:rPr/>
        <w:t>Entry to some occupations is conditional on having been registered to practise. In others, registration exists but is optional. Mandatory schemes can be implemented in response to community concerns about the potential risks to public health and safety and to the environment from underqualified or unfit people working within an occupation. These schemes typically apply in occupations where it is difficult for a potential client to determine the quality of a service on offer, and/or where the effects of poor quality are significant.</w:t>
      </w:r>
    </w:p>
    <w:p>
      <w:pPr>
        <w:pStyle w:val="TextBody"/>
        <w:rPr/>
      </w:pPr>
      <w:r>
        <w:rPr>
          <w:spacing w:val="-2"/>
        </w:rPr>
        <w:t xml:space="preserve">The most common model, </w:t>
      </w:r>
      <w:r>
        <w:rPr/>
        <w:t>‘traditional’ registration, is characterised by a statutory authority that is typically responsible under legislation for at least some of the following functions (in addition to administration of the registration scheme):</w:t>
      </w:r>
    </w:p>
    <w:p>
      <w:pPr>
        <w:pStyle w:val="ListBullet"/>
        <w:numPr>
          <w:ilvl w:val="0"/>
          <w:numId w:val="13"/>
        </w:numPr>
        <w:rPr/>
      </w:pPr>
      <w:r>
        <w:rPr/>
        <w:t>determining the requirements for initial and continuing registration</w:t>
      </w:r>
    </w:p>
    <w:p>
      <w:pPr>
        <w:pStyle w:val="ListBullet"/>
        <w:numPr>
          <w:ilvl w:val="0"/>
          <w:numId w:val="13"/>
        </w:numPr>
        <w:rPr/>
      </w:pPr>
      <w:r>
        <w:rPr/>
        <w:t>approving and accrediting courses for members of the occupation</w:t>
      </w:r>
    </w:p>
    <w:p>
      <w:pPr>
        <w:pStyle w:val="ListBullet"/>
        <w:numPr>
          <w:ilvl w:val="0"/>
          <w:numId w:val="13"/>
        </w:numPr>
        <w:rPr/>
      </w:pPr>
      <w:r>
        <w:rPr/>
        <w:t>monitoring the standards of education and training provision to members of the occupation</w:t>
      </w:r>
    </w:p>
    <w:p>
      <w:pPr>
        <w:pStyle w:val="ListBullet"/>
        <w:numPr>
          <w:ilvl w:val="0"/>
          <w:numId w:val="13"/>
        </w:numPr>
        <w:rPr/>
      </w:pPr>
      <w:r>
        <w:rPr/>
        <w:t>handling complaints and disciplinary actions against members of the occupation</w:t>
      </w:r>
    </w:p>
    <w:p>
      <w:pPr>
        <w:pStyle w:val="ListBullet"/>
        <w:numPr>
          <w:ilvl w:val="0"/>
          <w:numId w:val="13"/>
        </w:numPr>
        <w:rPr/>
      </w:pPr>
      <w:r>
        <w:rPr/>
        <w:t>promoting the occupation to the broader community.</w:t>
      </w:r>
    </w:p>
    <w:p>
      <w:pPr>
        <w:pStyle w:val="TextBody"/>
        <w:rPr/>
      </w:pPr>
      <w:r>
        <w:rPr/>
        <w:t>Maintenance of a registration board generally leads to relatively high costs, recouped via membership fees imposed on those who work in these occupations. ‘Light</w:t>
        <w:noBreakHyphen/>
        <w:t>handed’, and lower-cost, forms of mandatory regulation are sometimes adopted when the potential adverse effects of poor quality service are not as significant. These include:</w:t>
      </w:r>
    </w:p>
    <w:p>
      <w:pPr>
        <w:pStyle w:val="ListBullet"/>
        <w:numPr>
          <w:ilvl w:val="0"/>
          <w:numId w:val="13"/>
        </w:numPr>
        <w:rPr/>
      </w:pPr>
      <w:r>
        <w:rPr/>
        <w:t>Co</w:t>
        <w:noBreakHyphen/>
        <w:t>regulation, which arises when a private organisation is endorsed by government under legislation to regulate the conduct and standards of its members (VEETAC 1993a). A co</w:t>
        <w:noBreakHyphen/>
        <w:t>regulatory scheme has applied for engineers in Queensland, for example, since 2008.</w:t>
      </w:r>
    </w:p>
    <w:p>
      <w:pPr>
        <w:pStyle w:val="ListBullet"/>
        <w:numPr>
          <w:ilvl w:val="0"/>
          <w:numId w:val="13"/>
        </w:numPr>
        <w:rPr/>
      </w:pPr>
      <w:r>
        <w:rPr/>
        <w:t>De facto registration, which arises when legislation authorises only people who meet certain requirements to practise an occupation, without further reference to a registration authority (CRR 1998). Liquor licensing laws, for example, create registered occupations by requiring people serving alcohol to have certain qualifications (PC 2009b).</w:t>
      </w:r>
    </w:p>
    <w:p>
      <w:pPr>
        <w:pStyle w:val="ListBullet"/>
        <w:numPr>
          <w:ilvl w:val="0"/>
          <w:numId w:val="13"/>
        </w:numPr>
        <w:rPr/>
      </w:pPr>
      <w:r>
        <w:rPr/>
        <w:t>Negative licensing, which ‘refers to legislation detailing what is not acceptable in the operation or activities of an occupation and providing sanctions for unsatisfactory conduct’ (VEETAC 1993a, p. xii). A negative licensing scheme used to be in force for finance brokers in Victoria.</w:t>
      </w:r>
    </w:p>
    <w:p>
      <w:pPr>
        <w:pStyle w:val="TextBody"/>
        <w:rPr/>
      </w:pPr>
      <w:r>
        <w:rPr/>
        <w:t>Voluntary registration, or self</w:t>
        <w:noBreakHyphen/>
        <w:t>regulation, schemes are typically established by members of an occupation, and membership is a signal to the public that a person has certain characteristics. For example:</w:t>
      </w:r>
    </w:p>
    <w:p>
      <w:pPr>
        <w:pStyle w:val="Quote"/>
        <w:rPr/>
      </w:pPr>
      <w:r>
        <w:rPr/>
        <w:t>Consumers rely on a practitioner’s voluntary membership of a professional association as an indication that the practitioner is suitably qualified, safe to practise and subject to a disciplinary scheme. (Carlton 2003, p. 20)</w:t>
      </w:r>
    </w:p>
    <w:p>
      <w:pPr>
        <w:pStyle w:val="TextBody"/>
        <w:rPr/>
      </w:pPr>
      <w:r>
        <w:rPr/>
        <w:t>Accountants (appendix F) and engineers (excluding engineers in Queensland), for example, operate under schemes of this type.</w:t>
      </w:r>
    </w:p>
    <w:p>
      <w:pPr>
        <w:pStyle w:val="Heading4"/>
        <w:rPr/>
      </w:pPr>
      <w:r>
        <w:rPr/>
        <w:t>A scheme for VET professionals?</w:t>
      </w:r>
    </w:p>
    <w:p>
      <w:pPr>
        <w:pStyle w:val="TextBody"/>
        <w:rPr/>
      </w:pPr>
      <w:r>
        <w:rPr/>
        <w:t>Registration schemes are typically used when members of an occupation can ‘hang out their shingle’ and offer goods and services as sole operators. One function of a registration scheme is to address the information asymmetry between the service provider and consumer. In the case of VET, that information asymmetry is mediated by RTOs — VET practitioners cannot deliver accredited training outside an RTO.</w:t>
      </w:r>
    </w:p>
    <w:p>
      <w:pPr>
        <w:pStyle w:val="TextBody"/>
        <w:rPr/>
      </w:pPr>
      <w:r>
        <w:rPr>
          <w:spacing w:val="-2"/>
        </w:rPr>
        <w:t>Current regulatory frameworks in the VET sector cover many of the other functions of a traditional registration body, including: determination of minimum standards for trainers and assessors; accreditation of VET courses; and complaints mechanisms.</w:t>
      </w:r>
    </w:p>
    <w:p>
      <w:pPr>
        <w:pStyle w:val="TextBody"/>
        <w:rPr/>
      </w:pPr>
      <w:r>
        <w:rPr>
          <w:spacing w:val="-2"/>
        </w:rPr>
        <w:t>Nonetheless, there have been some calls for a scheme for trainers and assessors, as exists in all jurisdictions for school teachers. Proponents regard registration as a means of enhancing the status of VET practitioners and mandating PD. Study participants’ opinions on the desirability of a registration scheme were diverse (box </w:t>
      </w:r>
      <w:r>
        <w:fldChar w:fldCharType="begin"/>
      </w:r>
      <w:r>
        <w:rPr/>
        <w:instrText xml:space="preserve"> LINK Word.Document.8 "\\\\MEL_1\\groups\\Education Workforce\\FINAL Report\\Chapter 10 - Improving capability.doc" OLE_LINK16 \a \t </w:instrText>
      </w:r>
      <w:bookmarkStart w:id="155" w:name="_1364761408"/>
      <w:bookmarkStart w:id="156" w:name="_1364751865"/>
      <w:bookmarkStart w:id="157" w:name="_1364737737"/>
      <w:bookmarkStart w:id="158" w:name="_1364726865"/>
      <w:bookmarkStart w:id="159" w:name="_1364546511"/>
      <w:bookmarkStart w:id="160" w:name="_1364454616"/>
      <w:bookmarkStart w:id="161" w:name="_1364294379"/>
      <w:bookmarkStart w:id="162" w:name="_1364154686"/>
      <w:bookmarkStart w:id="163" w:name="_1364039198"/>
      <w:bookmarkStart w:id="164" w:name="_1362209197"/>
      <w:bookmarkStart w:id="165" w:name="_1362207183"/>
      <w:bookmarkStart w:id="166" w:name="_1350649291"/>
      <w:bookmarkStart w:id="167" w:name="_1350220038"/>
      <w:bookmarkStart w:id="168" w:name="_1350211111"/>
      <w:bookmarkStart w:id="169" w:name="_1349097972"/>
      <w:bookmarkStart w:id="170" w:name="_1349078322"/>
      <w:bookmarkStart w:id="171" w:name="_1348823348"/>
      <w:bookmarkStart w:id="172" w:name="_1348663284"/>
      <w:bookmarkStart w:id="173" w:name="_1348652938"/>
      <w:bookmarkStart w:id="174" w:name="_1348578909"/>
      <w:bookmarkStart w:id="175" w:name="_1348396358"/>
      <w:bookmarkStart w:id="176" w:name="_1347706529"/>
      <w:bookmarkStart w:id="177" w:name="_134631320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r>
      <w:r>
        <w:rPr/>
        <w:fldChar w:fldCharType="separate"/>
      </w:r>
      <w:r>
        <w:rPr/>
        <w:t>10.7</w:t>
      </w:r>
      <w:r>
        <w:rPr/>
      </w:r>
      <w:r>
        <w:rPr/>
        <w:fldChar w:fldCharType="end"/>
      </w:r>
      <w:r>
        <w:rPr>
          <w:spacing w:val="-2"/>
        </w:rPr>
        <w:t>).</w:t>
      </w:r>
    </w:p>
    <w:p>
      <w:pPr>
        <w:pStyle w:val="BoxSpace"/>
        <w:rPr>
          <w:spacing w:val="-2"/>
        </w:rPr>
      </w:pPr>
      <w:r>
        <w:rPr>
          <w:spacing w:val="-2"/>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8"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78"/>
            <w:r>
              <w:rPr/>
              <w:tab/>
              <w:t>Views on the desirability of registration are mixed</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 </w:t>
            </w:r>
            <w:r>
              <w:rPr/>
              <w:t>State, Territory and Commonwealth governments [should] engage collaboratively with the TAFE teaching profession and their union to develop a framework for vocational teacher registration that acknowledges the particular nature and circumstances of TAFE and VET teaching, and that facilitates recognition of the high quality teaching practice that occurs in TAFE. (AEU, sub. 34, p. 5)</w:t>
            </w:r>
          </w:p>
          <w:p>
            <w:pPr>
              <w:pStyle w:val="BoxQuote"/>
              <w:rPr/>
            </w:pPr>
            <w:r>
              <w:rPr/>
              <w:t>Registration of VET practitioners would promote professional standing and may attract entrants to the VET workforce. Registration usually comes with requirements for continuing professional development, which would also benefit the VET workforce and, consequently, improve VET outcomes. However, registration should not be used as a barrier to entry for specialist trainers or the exclusion of excellent trainers and assessors embedded in enterprises that have a substantive operational role in the company. (Minerals Council of Australia, sub. 23, p. 15)</w:t>
            </w:r>
          </w:p>
          <w:p>
            <w:pPr>
              <w:pStyle w:val="BoxQuote"/>
              <w:rPr/>
            </w:pPr>
            <w:r>
              <w:rPr/>
              <w:t>VTA and TDA strongly support this recommendation [that governments should not endorse or contribute funding to a registration scheme for VET professionals] and reiterate a key message from our original submission … that there is no consistent view from TAFE providers (and others) on the benefits of registration for VET practitioners and other professionals. (VTA and TDA, sub. DR94, p. 13)</w:t>
            </w:r>
          </w:p>
          <w:p>
            <w:pPr>
              <w:pStyle w:val="BoxQuote"/>
              <w:rPr/>
            </w:pPr>
            <w:r>
              <w:rPr/>
              <w:t>Registration of the VET workforce, potentially possible at a national level with a national regulator, would not in itself, necessarily lead to either an improvement in learning outcomes or improved professional standing and practice … this is more likely to occur with an increase in the opportunities and options available to the workforce in terms of associating with peers through networks or formal bodies, as well as expanding professional development and industry currency options. (IBSA, sub. 8, p. 11)</w:t>
            </w:r>
          </w:p>
          <w:p>
            <w:pPr>
              <w:pStyle w:val="BoxQuote"/>
              <w:rPr/>
            </w:pPr>
            <w:r>
              <w:rPr/>
              <w:t>Professional registration of VET practitioners is a matter for the occupational leaders but it is difficult to see how registration, whether on a State by State or national basis, would have a major impact on the quality or responsiveness of the sector. Professional/occupational registration systems tend to rely predominantly on entry requirements and maintenance of membership rather than a genuine attempt to raise standards or apply necessary punitive actions on those failing them. (Construction and Property Services Industry Skills Council, sub. 46, p. 7)</w:t>
            </w:r>
          </w:p>
          <w:p>
            <w:pPr>
              <w:pStyle w:val="BoxQuote"/>
              <w:rPr>
                <w:lang w:val="en-US"/>
              </w:rPr>
            </w:pPr>
            <w:r>
              <w:rPr>
                <w:lang w:val="en-US"/>
              </w:rPr>
              <w:t>Any proposal to introduce a system of registration for VET professionals, similar to the systems operating in the schools sector is opposed. It is considered that this would further enshrine the ‘educational’ framework within which the system currently operates. It needs to be recognised that registration or the attainment of qualifications is not the only way to professionalise the workforce. (WA Department of Training, Central Institute of Technology, sub. 26,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en-US"/>
              </w:rPr>
            </w:pPr>
            <w:r>
              <w:rPr>
                <w:lang w:val="en-US"/>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ecause many of the functions of a traditional registration board are covered by regulatory settings in the sector, registration would be a high-cost approach to improving PD and the status of the workforce. It might also create a barrier to entry. As the Deaf Society noted:</w:t>
      </w:r>
    </w:p>
    <w:p>
      <w:pPr>
        <w:pStyle w:val="Quote"/>
        <w:rPr/>
      </w:pPr>
      <w:r>
        <w:rPr/>
        <w:t>From a quality point of view, registration would simply be duplicating the work that is already done by the AQTF requirements for teacher qualifications, and would indeed be an undesirable barrier to entry into the workforce. (sub. 7, p. 3)</w:t>
      </w:r>
    </w:p>
    <w:p>
      <w:pPr>
        <w:pStyle w:val="TextBody"/>
        <w:rPr/>
      </w:pPr>
      <w:r>
        <w:rPr/>
        <w:t>The UK experience exemplifies the Deaf Society’s concern. Research has found that registration of VET teachers in the United Kingdom (which requires pre-service teacher training) has created a barrier to entry to the profession (appendix F).</w:t>
      </w:r>
    </w:p>
    <w:p>
      <w:pPr>
        <w:pStyle w:val="TextBody"/>
        <w:rPr/>
      </w:pPr>
      <w:r>
        <w:rPr/>
        <w:t>The Commission is not convinced that a registration scheme is the most cost</w:t>
        <w:noBreakHyphen/>
        <w:t>effective mechanism for building the group status of the VET workforce. Similarly, as argued above, the Commission would not support an approach that mandated PD. The recommended approaches to improving PD and the status of the workforce, described above, are preferred.</w:t>
      </w:r>
    </w:p>
    <w:p>
      <w:pPr>
        <w:pStyle w:val="TextBody"/>
        <w:rPr/>
      </w:pPr>
      <w:r>
        <w:rPr/>
        <w:t>Recent NQC-commissioned research canvassed support for a voluntary registration scheme:</w:t>
      </w:r>
    </w:p>
    <w:p>
      <w:pPr>
        <w:pStyle w:val="Quote"/>
        <w:rPr/>
      </w:pPr>
      <w:r>
        <w:rPr/>
        <w:t>Those in favour of voluntary professional certification believed that such a system would encourage practitioners to extend their capabilities. Those not in favour of voluntary professional certification believed that such schemes not only rewarded the converted, but also rewarded those that were good at gaining professional certification, but not necessarily good at training and assessing. In other words, professional certification has a validity problem. (NQC 2010a, pp. 9–10)</w:t>
      </w:r>
    </w:p>
    <w:p>
      <w:pPr>
        <w:pStyle w:val="TextBody"/>
        <w:rPr/>
      </w:pPr>
      <w:r>
        <w:rPr/>
        <w:t>It is unclear how much support there would be for a voluntary registration scheme. If a group of VET workers did want voluntary registration, the Commission considers that any such scheme would confer benefits almost solely on its members, and should, therefore, be member</w:t>
        <w:noBreakHyphen/>
        <w:t>funded.</w:t>
      </w:r>
    </w:p>
    <w:p>
      <w:pPr>
        <w:pStyle w:val="Rec"/>
        <w:rPr/>
      </w:pPr>
      <w:r>
        <w:rPr/>
        <w:t>Governments should not endorse or contribute funding to a registration scheme for VET trainers and assessor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03630" cy="355600"/>
                <wp:effectExtent l="0" t="0" r="0" b="0"/>
                <wp:wrapTopAndBottom/>
                <wp:docPr id="12" name="Frame12"/>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1</w:t>
                      </w:r>
                      <w:r>
                        <w:rPr/>
                        <w:fldChar w:fldCharType="end"/>
                      </w:r>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0: Improving workforce capability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 subset of units from the Certificate IV in TAA represents the minimum requirement under the AQTF for practitioners engaged only in assessment (chapter 9). Practitioners engaged in training and assessment are the focus of most of the analysis in the chapter. Where appropriate, however, the analysis distinguishes between assessors and other VET practitioners.</w:t>
      </w:r>
    </w:p>
  </w:footnote>
  <w:footnote w:id="3">
    <w:p>
      <w:pPr>
        <w:pStyle w:val="Footnote"/>
        <w:spacing w:lineRule="exact" w:line="260" w:before="80" w:after="0"/>
        <w:ind w:left="284" w:hanging="284"/>
        <w:rPr/>
      </w:pPr>
      <w:r>
        <w:rPr>
          <w:rStyle w:val="FootnoteCharacters"/>
        </w:rPr>
        <w:footnoteRef/>
      </w:r>
      <w:r>
        <w:rPr/>
        <w:tab/>
        <w:t>Practitioners in assessor-only roles do not have the option of working under supervision.</w:t>
      </w:r>
    </w:p>
  </w:footnote>
  <w:footnote w:id="4">
    <w:p>
      <w:pPr>
        <w:pStyle w:val="Footnote"/>
        <w:spacing w:lineRule="exact" w:line="260" w:before="80" w:after="0"/>
        <w:ind w:left="284" w:hanging="284"/>
        <w:rPr/>
      </w:pPr>
      <w:r>
        <w:rPr>
          <w:rStyle w:val="FootnoteCharacters"/>
        </w:rPr>
        <w:footnoteRef/>
      </w:r>
      <w:r>
        <w:rPr/>
        <w:tab/>
        <w:t>This is allegedly the case in some industries, including early childhood education and aged care (chapter 5).</w:t>
      </w:r>
    </w:p>
  </w:footnote>
  <w:footnote w:id="5">
    <w:p>
      <w:pPr>
        <w:pStyle w:val="Footnote"/>
        <w:spacing w:lineRule="exact" w:line="260" w:before="80" w:after="0"/>
        <w:ind w:left="284" w:hanging="284"/>
        <w:rPr/>
      </w:pPr>
      <w:r>
        <w:rPr>
          <w:rStyle w:val="FootnoteCharacters"/>
        </w:rPr>
        <w:footnoteRef/>
      </w:r>
      <w:r>
        <w:rPr/>
        <w:tab/>
        <w:t>For example, the TAFE Development Centre in Victoria.</w:t>
      </w:r>
    </w:p>
  </w:footnote>
  <w:footnote w:id="6">
    <w:p>
      <w:pPr>
        <w:pStyle w:val="Footnote"/>
        <w:spacing w:lineRule="exact" w:line="260" w:before="80" w:after="0"/>
        <w:ind w:left="284" w:hanging="284"/>
        <w:rPr/>
      </w:pPr>
      <w:r>
        <w:rPr>
          <w:rStyle w:val="FootnoteCharacters"/>
        </w:rPr>
        <w:footnoteRef/>
      </w:r>
      <w:r>
        <w:rPr/>
        <w:tab/>
        <w:t>Wheelahan and Moodie (2010, p. 39) note that the term ‘mentoring’ is used within the sector to refer to a range of strategies that they label as ‘institutionalised support for new staff’.</w:t>
      </w:r>
    </w:p>
  </w:footnote>
  <w:footnote w:id="7">
    <w:p>
      <w:pPr>
        <w:pStyle w:val="Footnote"/>
        <w:spacing w:lineRule="exact" w:line="260" w:before="80" w:after="0"/>
        <w:ind w:left="284" w:hanging="284"/>
        <w:rPr/>
      </w:pPr>
      <w:r>
        <w:rPr>
          <w:rStyle w:val="FootnoteCharacters"/>
        </w:rPr>
        <w:footnoteRef/>
      </w:r>
      <w:r>
        <w:rPr/>
        <w:tab/>
        <w:t>These data are relevant to main job only. To the extent that the experiences of those who work in the sector, but have a main job somewhere else, are different, these data are inaccurate.</w:t>
      </w:r>
    </w:p>
  </w:footnote>
  <w:footnote w:id="8">
    <w:p>
      <w:pPr>
        <w:pStyle w:val="Footnote"/>
        <w:spacing w:lineRule="exact" w:line="260" w:before="80" w:after="0"/>
        <w:ind w:left="284" w:hanging="284"/>
        <w:rPr/>
      </w:pPr>
      <w:r>
        <w:rPr>
          <w:rStyle w:val="FootnoteCharacters"/>
        </w:rPr>
        <w:footnoteRef/>
      </w:r>
      <w:r>
        <w:rPr/>
        <w:tab/>
        <w:t xml:space="preserve">The submission from the SA Training and Skills Council (sub. 51) is one that took a broader view. According to the Council, a workforce development strategy should include, for example, initiatives to encourage entry to the VET workforce from other industries, regular work placements for practitioners and strategies to raise the status of VET teaching and assessment. </w:t>
      </w:r>
    </w:p>
  </w:footnote>
  <w:footnote w:id="9">
    <w:p>
      <w:pPr>
        <w:pStyle w:val="Footnote"/>
        <w:spacing w:lineRule="exact" w:line="260" w:before="80" w:after="0"/>
        <w:ind w:left="284" w:hanging="284"/>
        <w:rPr/>
      </w:pPr>
      <w:r>
        <w:rPr>
          <w:rStyle w:val="FootnoteCharacters"/>
        </w:rPr>
        <w:footnoteRef/>
      </w:r>
      <w:r>
        <w:rPr/>
        <w:tab/>
        <w:t>Guthrie’s (2010, pp. 20–1) proposal for a comprehensive workforce development strategy has similar features, along with a range of actions at a provider level.</w:t>
      </w:r>
    </w:p>
  </w:footnote>
  <w:footnote w:id="10">
    <w:p>
      <w:pPr>
        <w:pStyle w:val="Footnote"/>
        <w:spacing w:lineRule="exact" w:line="260" w:before="80" w:after="0"/>
        <w:ind w:left="284" w:hanging="284"/>
        <w:rPr/>
      </w:pPr>
      <w:r>
        <w:rPr>
          <w:rStyle w:val="FootnoteCharacters"/>
        </w:rPr>
        <w:footnoteRef/>
      </w:r>
      <w:r>
        <w:rPr/>
        <w:tab/>
        <w:t>An example of an exception might be a medical specialist who also teaches at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700"/>
        </w:tabs>
        <w:ind w:left="700" w:hanging="360"/>
      </w:pPr>
      <w:rPr>
        <w:rFonts w:ascii="Symbol" w:hAnsi="Symbol" w:cs="Symbol" w:hint="default"/>
        <w:sz w:val="20"/>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o"/>
      <w:lvlJc w:val="left"/>
      <w:pPr>
        <w:tabs>
          <w:tab w:val="num" w:pos="1381"/>
        </w:tabs>
        <w:ind w:left="1381" w:hanging="360"/>
      </w:pPr>
      <w:rPr>
        <w:rFonts w:ascii="Courier New" w:hAnsi="Courier New" w:cs="Courier New" w:hint="default"/>
        <w:sz w:val="18"/>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ontinuedChar">
    <w:name w:val="Box Continued Char"/>
    <w:basedOn w:val="BodyTextChar"/>
    <w:qFormat/>
    <w:rPr>
      <w:rFonts w:ascii="Arial" w:hAnsi="Arial" w:cs="Arial"/>
      <w:sz w:val="18"/>
    </w:rPr>
  </w:style>
  <w:style w:type="character" w:styleId="SourceChar">
    <w:name w:val="Sourc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NumberChar">
    <w:name w:val="List Number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RecChar">
    <w:name w:val="Rec Char"/>
    <w:basedOn w:val="BodyTextChar"/>
    <w:qFormat/>
    <w:rPr>
      <w:b/>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ListBullet4">
    <w:name w:val="List Bullet 4"/>
    <w:basedOn w:val="Normal"/>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Docnormal">
    <w:name w:val="doc normal"/>
    <w:basedOn w:val="Normal"/>
    <w:qFormat/>
    <w:pPr>
      <w:spacing w:before="0" w:after="120"/>
    </w:pPr>
    <w:rPr>
      <w:rFonts w:ascii="Arial" w:hAnsi="Arial" w:cs="Arial"/>
      <w:sz w:val="20"/>
      <w:szCs w:val="20"/>
      <w:lang w:val="en-US" w:eastAsia="en-US"/>
    </w:rPr>
  </w:style>
  <w:style w:type="paragraph" w:styleId="NormalWeb">
    <w:name w:val="Normal (Web)"/>
    <w:basedOn w:val="Normal"/>
    <w:qFormat/>
    <w:pPr>
      <w:spacing w:before="100" w:after="100"/>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Conclusion">
    <w:name w:val="Conclusion"/>
    <w:basedOn w:val="Heading3"/>
    <w:qFormat/>
    <w:pPr>
      <w:numPr>
        <w:ilvl w:val="0"/>
        <w:numId w:val="0"/>
      </w:numPr>
      <w:ind w:left="0" w:hanging="0"/>
      <w:outlineLvl w:val="9"/>
    </w:pPr>
    <w:rPr/>
  </w:style>
  <w:style w:type="paragraph" w:styleId="ListParagraph">
    <w:name w:val="List Paragraph"/>
    <w:basedOn w:val="Normal"/>
    <w:qFormat/>
    <w:pPr>
      <w:ind w:left="720"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1:54:00Z</dcterms:created>
  <dc:creator>Productivity Commission</dc:creator>
  <dc:description/>
  <dc:language>en-US</dc:language>
  <cp:lastModifiedBy>Lou Will</cp:lastModifiedBy>
  <cp:lastPrinted>2011-04-20T09:34:00Z</cp:lastPrinted>
  <dcterms:modified xsi:type="dcterms:W3CDTF">2011-04-19T23:34:00Z</dcterms:modified>
  <cp:revision>100</cp:revision>
  <dc:subject/>
  <dc:title>Chapter 10: Improving workforce capability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