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1</w:t>
      </w:r>
      <w:bookmarkEnd w:id="0"/>
      <w:r>
        <w:rPr/>
        <w:tab/>
      </w:r>
      <w:bookmarkStart w:id="1" w:name="ChapterTitle"/>
      <w:r>
        <w:rPr/>
        <w:t>The Commission’s proposals</w:t>
      </w:r>
      <w:bookmarkEnd w:id="1"/>
    </w:p>
    <w:p>
      <w:pPr>
        <w:pStyle w:val="TextBody"/>
        <w:rPr/>
      </w:pPr>
      <w:r>
        <w:rPr/>
        <w:t>In this study, the Commission has made a number of recommendations that, considered as a whole, amount to a suite of articulated reforms, targeted at enhancing the efficiency and effectiveness of the Vocational Education and Training (VET) workforce. In this chapter, the key reforms are reviewed, from two main perspectives. First, the questions of what the reforms seek to deliver and their benefits are examined (section 11.1). The second perspective is the possible grouping and sequencing of some of the proposed measures (section 11.2).</w:t>
      </w:r>
    </w:p>
    <w:p>
      <w:pPr>
        <w:pStyle w:val="Heading2"/>
        <w:ind w:left="907" w:hanging="907"/>
        <w:rPr/>
      </w:pPr>
      <w:bookmarkStart w:id="2" w:name="begin"/>
      <w:bookmarkEnd w:id="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can be expected from the proposals?</w:t>
      </w:r>
    </w:p>
    <w:p>
      <w:pPr>
        <w:pStyle w:val="TextBody"/>
        <w:rPr/>
      </w:pPr>
      <w:r>
        <w:rPr/>
        <w:t>The recommendations put forward by the Commission are intended to improve the efficiency and effectiveness of the workforce’s contribution to the quality of VET over the medium to long term, and to that contribution being sustainable. The Commission considers that the VET sector should have a number of objectives:</w:t>
      </w:r>
    </w:p>
    <w:p>
      <w:pPr>
        <w:pStyle w:val="ListBullet"/>
        <w:numPr>
          <w:ilvl w:val="0"/>
          <w:numId w:val="10"/>
        </w:numPr>
        <w:rPr/>
      </w:pPr>
      <w:r>
        <w:rPr/>
        <w:t>building human capital by inspiring, stimulating and enriching learners from all segments of the community</w:t>
      </w:r>
    </w:p>
    <w:p>
      <w:pPr>
        <w:pStyle w:val="ListBullet"/>
        <w:numPr>
          <w:ilvl w:val="0"/>
          <w:numId w:val="10"/>
        </w:numPr>
        <w:rPr/>
      </w:pPr>
      <w:r>
        <w:rPr/>
        <w:t>assisting the workforce to acquire the skills needed by the economy</w:t>
      </w:r>
    </w:p>
    <w:p>
      <w:pPr>
        <w:pStyle w:val="ListBullet"/>
        <w:numPr>
          <w:ilvl w:val="0"/>
          <w:numId w:val="10"/>
        </w:numPr>
        <w:rPr/>
      </w:pPr>
      <w:r>
        <w:rPr/>
        <w:t>contributing to social inclusion and civic participation.</w:t>
      </w:r>
    </w:p>
    <w:p>
      <w:pPr>
        <w:pStyle w:val="Heading3"/>
        <w:ind w:left="0" w:hanging="0"/>
        <w:rPr/>
      </w:pPr>
      <w:r>
        <w:rPr/>
        <w:t>An efficient, effective and sustainable workforce</w:t>
      </w:r>
    </w:p>
    <w:p>
      <w:pPr>
        <w:pStyle w:val="TextBody"/>
        <w:rPr/>
      </w:pPr>
      <w:r>
        <w:rPr/>
        <w:t>The Commission’s recommendations for changes to the way the VET workforce operates are based on an assessment of that workforce’s capacity and capability. These two complementary aspects were examined in terms of the expectations and challenges faced by the workforce at present, but also taking account of emerging and potential challenges. This scan revealed that, within the next ten years, the VET sector and its workforce will need to confront economic, social and demographic forces, the substantial human capital agendas of governments and changing student and industry needs.</w:t>
      </w:r>
    </w:p>
    <w:p>
      <w:pPr>
        <w:pStyle w:val="TextBody"/>
        <w:rPr/>
      </w:pPr>
      <w:r>
        <w:rPr/>
        <w:t>The package of reforms recommended by the Commission is informed by the views expressed by participants in this study. It is also based on detailed analyses of the evidence, both qualitative and quantitative, gathered about the VET workforce. (In undertaking quantitative analyses, the Commission noted, and has recommended ways to overcome, the significant limitations of existing data sources about the VET workforce.) Finally, the reforms are informed by the Commission’s views on a number of economic issues that cut across the entire economy and labour market.</w:t>
      </w:r>
    </w:p>
    <w:p>
      <w:pPr>
        <w:pStyle w:val="TextBody"/>
        <w:rPr/>
      </w:pPr>
      <w:r>
        <w:rPr/>
        <w:t>The Commission expects that the set of proposed reforms will make the VET workforce, individually and as a group, more flexible, more adaptable and more capable. It will possess better industry currency and educational skills. It will have a greater ability to respond to the needs of a growing group of disadvantaged learners. It will be increasingly able to deliver in the workplace and from a distance. It will embody better managerial and entrepreneurial skills. Finally, it will have the profile required to be a full and valued participant in the growing tertiary sector. Specific reforms are discussed further below, in the context of net community benefits and implementation timeframes.</w:t>
      </w:r>
    </w:p>
    <w:p>
      <w:pPr>
        <w:pStyle w:val="Heading3"/>
        <w:ind w:left="0" w:hanging="0"/>
        <w:rPr/>
      </w:pPr>
      <w:r>
        <w:rPr/>
        <w:t>Net community benefits</w:t>
      </w:r>
    </w:p>
    <w:p>
      <w:pPr>
        <w:pStyle w:val="TextBody"/>
        <w:rPr/>
      </w:pPr>
      <w:r>
        <w:rPr/>
        <w:t xml:space="preserve">The community as a whole expends a considerable amount of resources on the provision and consumption of VET. Private investment in training is a matter for individual choice, motivated by the prospect of private returns on their human capital. This choice is best left to individuals, and any private training transaction that takes place may be assumed to deliver a net private benefit, to the learner, his or her employer, or both. </w:t>
      </w:r>
    </w:p>
    <w:p>
      <w:pPr>
        <w:pStyle w:val="TextBody"/>
        <w:rPr/>
      </w:pPr>
      <w:r>
        <w:rPr/>
        <w:t>However, the community also directs considerable public resources to the provision of VET. In 2008-09, governments together devoted $5.5 billion to the VET sector, amounting to about 9 per cent of total public expenditure on education in Australia (ABS 2010d). This represents a substantial community effort towards the provision of a service that, as mentioned, confers private benefits. Nonetheless, government involvement is justified by a concern for making those private benefits accessible to all members of the population, regardless of characteristics or background. It is also motivated by the knowledge that, even if access by individuals were equitable, market failure could mean that provision of education and training would be sub-optimal.</w:t>
      </w:r>
    </w:p>
    <w:p>
      <w:pPr>
        <w:pStyle w:val="TextBody"/>
        <w:rPr/>
      </w:pPr>
      <w:r>
        <w:rPr/>
        <w:t>This study has identified a number of benefits that are likely to flow from a VET workforce that is able to deliver better, and more timely, training, to more people in more diverse environments. At an aggregate level, this outcome would mean that the Australian economy has access to more human capital with which to produce goods, services and wealth. In a resource-rich but currently capacity-constrained economy like Australia’s, the ability to alleviate or remove a skills bottleneck is likely to deliver great economic benefits in a fairly short time. Moreover, such benefits might continue to accrue over longer periods.</w:t>
      </w:r>
    </w:p>
    <w:p>
      <w:pPr>
        <w:pStyle w:val="TextBody"/>
        <w:rPr/>
      </w:pPr>
      <w:r>
        <w:rPr/>
        <w:t xml:space="preserve">At a system level, a more efficient and effective VET workforce would mean that fewer resources would need to be expended by individuals, governments and society in order to achieve the results they seek. At a more personal level, individuals will acquire vocational skills that align with the modern practices and needs of industry. </w:t>
      </w:r>
    </w:p>
    <w:p>
      <w:pPr>
        <w:pStyle w:val="TextBody"/>
        <w:rPr/>
      </w:pPr>
      <w:r>
        <w:rPr/>
        <w:t>In the short term, the Commission’s reforms will translate into more graduates and module completers who have benefitted from having trainers and assessors with greater command of industry practices, educational skills and modern delivery techniques. In the medium-to-long term, the reforms will translate into more people in well-paid and satisfying employment, and more employers who reap the rewards of their workforce’s increased productivity, including in the VET sector itself.</w:t>
      </w:r>
    </w:p>
    <w:p>
      <w:pPr>
        <w:pStyle w:val="TextBody"/>
        <w:rPr/>
      </w:pPr>
      <w:r>
        <w:rPr/>
        <w:t>The additional economic benefits of a better VET workforce, outlined above, are likely to be significant. However, the Commission considers that another key benefit lies in the ability of the workforce to successfully engage with a segment of the population that, until now, has proved difficult to reach. Learners who experience disadvantage — because of gaps in their language, literacy and numeracy skills, a non</w:t>
        <w:noBreakHyphen/>
        <w:t>English speaking or Indigenous background, disability, or living in a remote or very remote area — continue to be a largely underutilised resource in the economy and society. Their full potential for participation in both areas has been hindered by a lack of foundation and vocational skills. The VET workforce will, in the next ten years, be required to equip those learners with the tools required in a modern economy. The Commission’s recommendations are designed to facilitate and hasten this process.</w:t>
      </w:r>
    </w:p>
    <w:p>
      <w:pPr>
        <w:pStyle w:val="TextBody"/>
        <w:rPr/>
      </w:pPr>
      <w:r>
        <w:rPr/>
        <w:t>There will inevitably be costs associated with some of the Commission’s proposals. For example, employers will need to assist their existing trainers and assessors with gaining a formal teaching qualification relevant to their role (including, in some cases, via a transparent Recognition of Prior Learning process). The Commission has also recommended that State and Territory Governments assess the adequacy of funding provisions for continuing professional development.</w:t>
      </w:r>
    </w:p>
    <w:p>
      <w:pPr>
        <w:pStyle w:val="TextBody"/>
        <w:rPr/>
      </w:pPr>
      <w:r>
        <w:rPr/>
        <w:t>Whenever justified, however, the Commission has heeded advice from stakeholders on opportunities to limit additional cost burdens. For example, the Commission has not maintained its draft recommendation for external assessment of two supervised training sessions, pending further evidence on the quality of in-house assessment by Registered Training Organisations (RTOs) delivering the TAE40110 Certificate IV in Training and Assessment.</w:t>
      </w:r>
    </w:p>
    <w:p>
      <w:pPr>
        <w:pStyle w:val="TextBody"/>
        <w:rPr/>
      </w:pPr>
      <w:r>
        <w:rPr/>
        <w:t xml:space="preserve">At an aggregate level, the Commission does not anticipate that the reforms it has recommended in this study will impose significant costs on the rest of the economy. </w:t>
      </w:r>
    </w:p>
    <w:p>
      <w:pPr>
        <w:pStyle w:val="TextBody"/>
        <w:rPr/>
      </w:pPr>
      <w:r>
        <w:rPr/>
        <w:t>On balance, the costs of implementing the recommendations are likely to be small, relative to the sum of tangible and intangible benefits that are capable of being generated. The Commission believes, therefore, that its package of proposals satisfies a net community benefit tes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Implementation timeframes</w:t>
      </w:r>
    </w:p>
    <w:p>
      <w:pPr>
        <w:pStyle w:val="TextBody"/>
        <w:rPr/>
      </w:pPr>
      <w:r>
        <w:rPr/>
        <w:t>In accordance with this study’s Terms of Reference, the Commission has considered issues affecting the VET workforce over the short, medium and long term. It has interpreted this timeframe to cover a period of about ten years.</w:t>
      </w:r>
    </w:p>
    <w:p>
      <w:pPr>
        <w:pStyle w:val="TextBody"/>
        <w:rPr/>
      </w:pPr>
      <w:r>
        <w:rPr/>
        <w:t>Not all of the Commission’s recommendations, however, require implementation early in that period for maximum benefits to be produced. Some measures are time critical and should be implemented as a matter of priority. Some are precursors to longer-term measures and others have the potential for clear and immediate payoffs. Conversely, some actions should only be undertaken following extensive consultation and careful design, which will take time.</w:t>
      </w:r>
    </w:p>
    <w:p>
      <w:pPr>
        <w:pStyle w:val="TextBody"/>
        <w:rPr/>
      </w:pPr>
      <w:r>
        <w:rPr/>
        <w:t>Another, related consideration for the timing of implementation is that some of the Commission’s recommendations might benefit from being grouped, to harness synergies in their execution.</w:t>
      </w:r>
    </w:p>
    <w:p>
      <w:pPr>
        <w:pStyle w:val="Heading3"/>
        <w:tabs>
          <w:tab w:val="clear" w:pos="720"/>
          <w:tab w:val="left" w:pos="5400" w:leader="none"/>
        </w:tabs>
        <w:ind w:left="0" w:hanging="0"/>
        <w:rPr/>
      </w:pPr>
      <w:r>
        <w:rPr/>
        <w:t>Short-term measures</w:t>
        <w:tab/>
      </w:r>
    </w:p>
    <w:p>
      <w:pPr>
        <w:pStyle w:val="TextBody"/>
        <w:rPr/>
      </w:pPr>
      <w:r>
        <w:rPr/>
        <w:t>The Commission’s recommendations that are appropriate for implementation in the near future are those aimed at addressing situations that, in the Commission’s view, serve to create clear (and, sometimes, long-standing) inefficiencies in the way the VET workforce is able to operate.</w:t>
      </w:r>
    </w:p>
    <w:p>
      <w:pPr>
        <w:pStyle w:val="Heading4"/>
        <w:rPr/>
      </w:pPr>
      <w:r>
        <w:rPr/>
        <w:t>Measures to improve the capability of trainers and assessors</w:t>
      </w:r>
    </w:p>
    <w:p>
      <w:pPr>
        <w:pStyle w:val="TextBody"/>
        <w:rPr/>
      </w:pPr>
      <w:r>
        <w:rPr/>
        <w:t>Issues affecting the quality delivery of the Certificate IV in Training and Assessment (TAA) should be addressed without delay. In this report, the Commission reiterates its view that, when it is well taught, the Certificate represents a satisfactory minimum standard for trainers and assessors with more than an occasional involvement in VET. This is true both for practitioners based in institutes, and for those based in enterprises. However, there are indications that regulatory non</w:t>
        <w:noBreakHyphen/>
        <w:t>compliance of some RTOs means that the qualification does not always equip all their students with the level of skills required to deliver VET effectively. In particular, assessment skills have been repeatedly questioned by some stakeholders, including in industry.</w:t>
      </w:r>
    </w:p>
    <w:p>
      <w:pPr>
        <w:pStyle w:val="TextBody"/>
        <w:rPr/>
      </w:pPr>
      <w:r>
        <w:rPr/>
        <w:t>Given that the ability to assess is at the core of VET’s competency-based approach to training, the Commission recommends that the Certificate should maintain its status as a high-risk qualification and that those state regulators who have not yet identified the Certificate IV in TAA as such should take early action to remedy this deficiency. It also recommends that those regulators and, from July 2011, the National VET Regulator, take the qualification into account when assessing an RTO’s risk profile.</w:t>
      </w:r>
    </w:p>
    <w:p>
      <w:pPr>
        <w:pStyle w:val="TextBody"/>
        <w:rPr/>
      </w:pPr>
      <w:r>
        <w:rPr/>
        <w:t xml:space="preserve">Moreover, the Commission recommends that all regulators publish information on audit outcomes for RTOs, to further incentivise providers to focus on their quality of training and assessment, and to give their customers and funders greater confidence in the quality of the products on offer. This initiative should be supported by the publication of RTO-level performance indicators on the forthcoming </w:t>
      </w:r>
      <w:r>
        <w:rPr>
          <w:i/>
        </w:rPr>
        <w:t>My Skills</w:t>
      </w:r>
      <w:r>
        <w:rPr/>
        <w:t xml:space="preserve"> website.</w:t>
      </w:r>
    </w:p>
    <w:p>
      <w:pPr>
        <w:pStyle w:val="Heading4"/>
        <w:rPr/>
      </w:pPr>
      <w:r>
        <w:rPr/>
        <w:t>Measures to improve the capacity and flexibility of the TAFE sector</w:t>
      </w:r>
    </w:p>
    <w:p>
      <w:pPr>
        <w:pStyle w:val="TextBody"/>
        <w:rPr>
          <w:lang w:val="en-US" w:eastAsia="en-US"/>
        </w:rPr>
      </w:pPr>
      <w:r>
        <w:rPr/>
        <w:t xml:space="preserve">Industrial relations is another area where the Commission expects reform to produce significant benefits within a relatively short timeframe. The TAFE segment of the VET sector has long been restricted in its ability to adapt, adjust and thrive within the new VET paradigm of competition, contestability and user choice. Inefficiencies arise due to industrial relations arrangements that </w:t>
      </w:r>
      <w:r>
        <w:rPr>
          <w:lang w:val="en-US" w:eastAsia="en-US"/>
        </w:rPr>
        <w:t>apply a range of restrictions on how TAFEs can conduct their business. Undifferentiated levels of pay in TAFE do not distinguish skills in demand from others that are more commonplace, leading to staff shortages. Rigid arrangements governing hours worked, use of casuals and job design are no longer appropriate for an environment in which VET is increasingly valued for its flexibility and responsiveness, and where TAFE needs to compete for skilled workers with private and enterprise providers.</w:t>
      </w:r>
    </w:p>
    <w:p>
      <w:pPr>
        <w:pStyle w:val="TextBody"/>
        <w:rPr/>
      </w:pPr>
      <w:r>
        <w:rPr>
          <w:lang w:val="en-US" w:eastAsia="en-US"/>
        </w:rPr>
        <w:t>The Commission anticipates that introducing more contemporary human resources management practices into the public VET sector would enhance its ability to:</w:t>
      </w:r>
    </w:p>
    <w:p>
      <w:pPr>
        <w:pStyle w:val="ListBullet"/>
        <w:numPr>
          <w:ilvl w:val="0"/>
          <w:numId w:val="10"/>
        </w:numPr>
        <w:rPr>
          <w:lang w:val="en-US" w:eastAsia="en-US"/>
        </w:rPr>
      </w:pPr>
      <w:r>
        <w:rPr>
          <w:lang w:val="en-US" w:eastAsia="en-US"/>
        </w:rPr>
        <w:t>set wages and conditions likely to attract and retain the best candidates, in adequate numbers, and engage staff on the most appropriate employment basis, including as casual or ongoing employees</w:t>
      </w:r>
    </w:p>
    <w:p>
      <w:pPr>
        <w:pStyle w:val="ListBullet"/>
        <w:numPr>
          <w:ilvl w:val="0"/>
          <w:numId w:val="10"/>
        </w:numPr>
        <w:rPr>
          <w:lang w:val="en-US" w:eastAsia="en-US"/>
        </w:rPr>
      </w:pPr>
      <w:r>
        <w:rPr>
          <w:lang w:val="en-US" w:eastAsia="en-US"/>
        </w:rPr>
        <w:t>organise work in the way that best suits the business goals of individual organisations, by using staff resources as and when they are most useful</w:t>
      </w:r>
    </w:p>
    <w:p>
      <w:pPr>
        <w:pStyle w:val="ListBullet"/>
        <w:numPr>
          <w:ilvl w:val="0"/>
          <w:numId w:val="10"/>
        </w:numPr>
        <w:rPr/>
      </w:pPr>
      <w:r>
        <w:rPr>
          <w:lang w:val="en-US" w:eastAsia="en-US"/>
        </w:rPr>
        <w:t>ensure that incentives are in place for the VET workforce to develop its vocational and educational skills, broadly defined.</w:t>
      </w:r>
    </w:p>
    <w:p>
      <w:pPr>
        <w:pStyle w:val="TextBody"/>
        <w:rPr/>
      </w:pPr>
      <w:r>
        <w:rPr/>
        <w:t>The Commission notes that, across Australia, some TAFE agreements are currently under negotiation and the remainder are due for renegotiation within the next 18 months. These negotiations would provide an early opportunity for State and Territory Governments to consider the Commission’s recommendations.</w:t>
      </w:r>
    </w:p>
    <w:p>
      <w:pPr>
        <w:pStyle w:val="Heading4"/>
        <w:rPr/>
      </w:pPr>
      <w:r>
        <w:rPr/>
        <w:t>Building a solid base for better workforce data collection</w:t>
      </w:r>
    </w:p>
    <w:p>
      <w:pPr>
        <w:pStyle w:val="TextBody"/>
        <w:rPr/>
      </w:pPr>
      <w:r>
        <w:rPr/>
        <w:t>Short-term measures should include laying the foundations for the gathering of comprehensive, consistent and accurate data regarding the VET workforce. The Commission regards the availability of such data as a crucial prerequisite for a range of other measures it has recommended. It is only through better data collections that VET policy makers, providers and stakeholders can access the information necessary to determine where, and how, workforce expansion and development should take place as a matter of priority. Efforts to improve VET workforce data collection and dissemination should commence without delay, through the National Centre for Vocational Education Research (NCVER) developing a National Standard for VET workforce data, in consultation with VET stakeholders.</w:t>
      </w:r>
    </w:p>
    <w:p>
      <w:pPr>
        <w:pStyle w:val="Heading3"/>
        <w:ind w:left="0" w:hanging="0"/>
        <w:rPr/>
      </w:pPr>
      <w:r>
        <w:rPr/>
        <w:t>Medium-term measures</w:t>
      </w:r>
    </w:p>
    <w:p>
      <w:pPr>
        <w:pStyle w:val="TextBody"/>
        <w:rPr/>
      </w:pPr>
      <w:r>
        <w:rPr/>
        <w:t>Other Commission recommendations lend themselves more to progressive implementation. Key among those recommendations are those that seek to ensure that the capability of the VET workforce is maintained and enhanced, through adequate minimum standards of training and assessment, and through appropriate professional development (PD).</w:t>
      </w:r>
    </w:p>
    <w:p>
      <w:pPr>
        <w:pStyle w:val="Heading4"/>
        <w:rPr/>
      </w:pPr>
      <w:r>
        <w:rPr/>
        <w:t>Ensuring that all VET trainers and assessors hold appropriate qualifications</w:t>
      </w:r>
    </w:p>
    <w:p>
      <w:pPr>
        <w:pStyle w:val="TextBody"/>
        <w:rPr/>
      </w:pPr>
      <w:r>
        <w:rPr/>
        <w:t>On balance, the Commission concludes that the Certificate IV in TAA, when well taught, is an appropriate minimum qualification for the development of essential foundation competencies for VET practitioners and dedicated trainers and assessors working in enterprise RTOs. This group of trainers and assessors works in institutions or firms, but all have the delivery of VET as their main job. The Commission considers, therefore, that they should be required to hold the qualification that the VET industry has itself endorsed as containing the competencies necessary for effective training and assessment.</w:t>
      </w:r>
    </w:p>
    <w:p>
      <w:pPr>
        <w:pStyle w:val="TextBody"/>
        <w:rPr/>
      </w:pPr>
      <w:r>
        <w:rPr/>
        <w:t>Other groups of VET trainers or assessors should not be subject to the same requirement. Workplace trainers and assessors who work under the supervision of dedicated trainers and assessors should only be required to hold a Skill Set relevant to their role. Similarly, an appropriate Skill Set only should be required of assessor</w:t>
        <w:noBreakHyphen/>
        <w:t>only workers. Last but not least, industry experts should be encouraged, but not required, to hold a relevant Skill Set.</w:t>
      </w:r>
    </w:p>
    <w:p>
      <w:pPr>
        <w:pStyle w:val="TextBody"/>
        <w:rPr/>
      </w:pPr>
      <w:r>
        <w:rPr/>
        <w:t>The requirements described above should take effect within two years of the date of any NQC determination mandating the qualifications, or within two years of a new recruit’s commencement of employment after that date.</w:t>
      </w:r>
    </w:p>
    <w:p>
      <w:pPr>
        <w:pStyle w:val="TextBody"/>
        <w:rPr/>
      </w:pPr>
      <w:r>
        <w:rPr/>
        <w:t xml:space="preserve">The two-year period is inclusive of work under supervision. During a supervised teaching period, a trainer and assessor need not hold any full qualification or Skill Set, but should be working toward completion of the appropriate qualification for his or her role, if he or she intends becoming a VET practitioner (or dedicated trainer and assessor in an enterprise). </w:t>
      </w:r>
    </w:p>
    <w:p>
      <w:pPr>
        <w:pStyle w:val="TextBody"/>
        <w:rPr/>
      </w:pPr>
      <w:r>
        <w:rPr/>
        <w:t>The training and assessment qualifications the Commission recommends for different groups of VET workers are summarised in Q&amp;A form in figure 10.1.</w:t>
      </w:r>
    </w:p>
    <w:p>
      <w:pPr>
        <w:pStyle w:val="Heading4"/>
        <w:rPr/>
      </w:pPr>
      <w:r>
        <w:rPr/>
        <w:t>Improving the contents of the Certificate IV in TAA</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95" w:fmt="decimal"/>
          <w:formProt w:val="false"/>
          <w:textDirection w:val="lrTb"/>
          <w:docGrid w:type="default" w:linePitch="360" w:charSpace="0"/>
        </w:sectPr>
        <w:pStyle w:val="TextBody"/>
        <w:rPr/>
      </w:pPr>
      <w:r>
        <w:rPr/>
        <w:t xml:space="preserve">As the Industry Skills Council with responsibility for the Certificate IV in TAA, Innovation and Business Skills Australia should continue its efforts to improve the relevant TAE10 Training and Education Training Package. In particular, it should amend the Evidence Guide for TAEDEL401A to require those seeking to demonstrate competence at the Certificate IV level to prepare and deliver at least four supervised training sessions. It should also develop qualifications and Skill Sets so that the Package more completely covers the diversity of roles within the VET workforce, and reflects a full capability framework for the workforce. </w:t>
      </w:r>
    </w:p>
    <w:p>
      <w:pPr>
        <w:pStyle w:val="FigureTitle"/>
        <w:spacing w:before="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The Commission’s recommended teaching qualification requirements for VET trainers and assessors</w:t>
      </w:r>
    </w:p>
    <w:tbl>
      <w:tblPr>
        <w:tblW w:w="14029" w:type="dxa"/>
        <w:jc w:val="left"/>
        <w:tblInd w:w="11" w:type="dxa"/>
        <w:tblLayout w:type="fixed"/>
        <w:tblCellMar>
          <w:top w:w="0" w:type="dxa"/>
          <w:left w:w="0" w:type="dxa"/>
          <w:bottom w:w="0" w:type="dxa"/>
          <w:right w:w="0" w:type="dxa"/>
        </w:tblCellMar>
      </w:tblPr>
      <w:tblGrid>
        <w:gridCol w:w="14029"/>
      </w:tblGrid>
      <w:tr>
        <w:trPr/>
        <w:tc>
          <w:tcPr>
            <w:tcW w:w="14029" w:type="dxa"/>
            <w:tcBorders>
              <w:top w:val="single" w:sz="6" w:space="0" w:color="000000"/>
              <w:bottom w:val="single" w:sz="6" w:space="0" w:color="000000"/>
            </w:tcBorders>
          </w:tcPr>
          <w:p>
            <w:pPr>
              <w:pStyle w:val="Figure"/>
              <w:spacing w:before="120" w:after="120"/>
              <w:rPr>
                <w:sz w:val="11"/>
                <w:szCs w:val="24"/>
              </w:rPr>
            </w:pPr>
            <w:r>
              <w:rPr>
                <w:sz w:val="11"/>
                <w:szCs w:val="24"/>
              </w:rPr>
              <w:object w:dxaOrig="13634" w:dyaOrig="79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0.15pt;height:393.6pt" filled="f" o:ole="">
                  <v:imagedata r:id="rId7" o:title=""/>
                </v:shape>
                <o:OLEObject Type="Embed" ProgID="" ShapeID="ole_rId6" DrawAspect="Content" ObjectID="_719430952" r:id="rId6"/>
              </w:object>
            </w:r>
          </w:p>
        </w:tc>
      </w:tr>
    </w:tbl>
    <w:p>
      <w:pPr>
        <w:sectPr>
          <w:headerReference w:type="even" r:id="rId8"/>
          <w:headerReference w:type="default" r:id="rId9"/>
          <w:footerReference w:type="even" r:id="rId10"/>
          <w:footerReference w:type="default" r:id="rId11"/>
          <w:type w:val="nextPage"/>
          <w:pgSz w:orient="landscape" w:w="16838" w:h="11906"/>
          <w:pgMar w:left="1418" w:right="1985" w:gutter="0" w:header="1701" w:top="1814" w:footer="567" w:bottom="1304"/>
          <w:pgNumType w:fmt="decimal"/>
          <w:formProt w:val="false"/>
          <w:textDirection w:val="lrTb"/>
          <w:docGrid w:type="default" w:linePitch="360" w:charSpace="0"/>
        </w:sectPr>
        <w:pStyle w:val="Note"/>
        <w:spacing w:before="60" w:after="0"/>
        <w:rPr/>
      </w:pPr>
      <w:r>
        <w:rPr>
          <w:rStyle w:val="NoteLabel"/>
        </w:rPr>
        <w:t>*</w:t>
      </w:r>
      <w:r>
        <w:rPr>
          <w:rFonts w:eastAsia="Symbol" w:cs="Symbol" w:ascii="Symbol" w:hAnsi="Symbol"/>
        </w:rPr>
        <w:t></w:t>
      </w:r>
      <w:r>
        <w:rPr/>
        <w:t xml:space="preserve"> For those workers already employed, recommended changes should take place no later than two years after the relevant NQC determination is adopted.</w:t>
      </w:r>
    </w:p>
    <w:p>
      <w:pPr>
        <w:pStyle w:val="Heading4"/>
        <w:rPr/>
      </w:pPr>
      <w:r>
        <w:rPr/>
        <w:t>Professional development</w:t>
      </w:r>
    </w:p>
    <w:p>
      <w:pPr>
        <w:pStyle w:val="TextBody"/>
        <w:rPr/>
      </w:pPr>
      <w:r>
        <w:rPr/>
        <w:t>The Certificate IV in TAA cannot, even in an improved configuration, remedy all of the capability gaps that the Commission has identified as affecting the VET workforce. These include: delivery of higher-level qualifications; assessment of Recognition of Prior Learning and Recognition of Current Competency; information and communication technologies skills; skills in workplace-based delivery; and management and leadership skills. In addition, the workforce’s ability to deliver language, literacy and numeracy skills, although satisfactory at present, is likely to be put to the test in coming years. Building the educational capabilities of trainers and assessors across all these areas will require better coordinated, targeted and supported PD.</w:t>
      </w:r>
    </w:p>
    <w:p>
      <w:pPr>
        <w:pStyle w:val="TextBody"/>
        <w:rPr/>
      </w:pPr>
      <w:r>
        <w:rPr/>
        <w:t>Enhanced PD is also required to address the industry currency gaps of some VET trainers and assessors. Despite regulatory requirements at the RTO level, industry currency is too often patchy and ad hoc, especially where non-permanent trainers and assessors are concerned.</w:t>
      </w:r>
    </w:p>
    <w:p>
      <w:pPr>
        <w:pStyle w:val="TextBody"/>
        <w:rPr/>
      </w:pPr>
      <w:r>
        <w:rPr/>
        <w:t>Responsibility for appropriate PD in the VET workforce is shared between individuals, providers, industry and governments. There are several reasons why, at present, PD is deficient: weak links with performance management in TAFEs; jurisdictional differences in awards and enterprise agreements; lack of a capability framework and associated professional development options; inadequacy and poor targeting of current funding; and over-reliance on industry release to maintain industry currency.</w:t>
      </w:r>
    </w:p>
    <w:p>
      <w:pPr>
        <w:pStyle w:val="TextBody"/>
        <w:rPr/>
      </w:pPr>
      <w:r>
        <w:rPr/>
        <w:t>The Commission has made a range of recommendations designed to correct each of these deficiencies.</w:t>
      </w:r>
    </w:p>
    <w:p>
      <w:pPr>
        <w:pStyle w:val="Heading4"/>
        <w:rPr/>
      </w:pPr>
      <w:r>
        <w:rPr/>
        <w:t>Data</w:t>
      </w:r>
    </w:p>
    <w:p>
      <w:pPr>
        <w:pStyle w:val="TextBody"/>
        <w:rPr/>
      </w:pPr>
      <w:r>
        <w:rPr/>
        <w:t xml:space="preserve">Another medium-term initiative recommended by the Commission is aimed at addressing VET workforce data deficiencies. The Ministerial Council for Tertiary Education and Employment should charge the NCVER with developing a comprehensive instrument with which to identify, measure and describe the VET workforce. This instrument would rely on the National Standard for workforce data, already mentioned in the context of short-term measures, and would be designed in consultation with stakeholders. Implementation in stages is likely, so as to minimise the reporting burden for providers. </w:t>
      </w:r>
    </w:p>
    <w:p>
      <w:pPr>
        <w:pStyle w:val="TextBody"/>
        <w:rPr/>
      </w:pPr>
      <w:r>
        <w:rPr/>
      </w:r>
    </w:p>
    <w:sectPr>
      <w:headerReference w:type="even" r:id="rId12"/>
      <w:headerReference w:type="default" r:id="rId13"/>
      <w:footerReference w:type="even" r:id="rId14"/>
      <w:footerReference w:type="default" r:id="rId15"/>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1: The Commission's proposals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7145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 w:name="_Chapter"/>
          <w:bookmarkStart w:id="4" w:name="_Chapter"/>
          <w:bookmarkEnd w:id="4"/>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1: The Commission's proposals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jc w:val="right"/>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ListBulletChar">
    <w:name w:val="List Bullet Char"/>
    <w:basedOn w:val="DefaultParagraphFont"/>
    <w:qFormat/>
    <w:rPr>
      <w:sz w:val="26"/>
      <w:lang w:val="en-AU" w:bidi="ar-SA"/>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2:27:00Z</dcterms:created>
  <dc:creator>Productivitiy Commission</dc:creator>
  <dc:description/>
  <dc:language>en-US</dc:language>
  <cp:lastModifiedBy>ljordan</cp:lastModifiedBy>
  <cp:lastPrinted>2011-04-20T13:46:00Z</cp:lastPrinted>
  <dcterms:modified xsi:type="dcterms:W3CDTF">2011-04-20T04:47:00Z</dcterms:modified>
  <cp:revision>17</cp:revision>
  <dc:subject/>
  <dc:title>Chapter 11: The Commission's proposals - Vocational Education and Training - Research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