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A</w:t>
      </w:r>
      <w:bookmarkEnd w:id="1"/>
      <w:r>
        <w:rPr/>
        <w:tab/>
      </w:r>
      <w:bookmarkStart w:id="2" w:name="ChapterTitle"/>
      <w:r>
        <w:rPr/>
        <w:t>List of submissions, visits, consultations and roundtables</w:t>
      </w:r>
      <w:bookmarkEnd w:id="2"/>
    </w:p>
    <w:p>
      <w:pPr>
        <w:pStyle w:val="TableTitle"/>
        <w:spacing w:before="0" w:after="80"/>
        <w:rPr/>
      </w:pPr>
      <w:bookmarkStart w:id="3" w:name="begin"/>
      <w:bookmarkEnd w:id="3"/>
      <w:r>
        <w:rPr>
          <w:b w:val="false"/>
        </w:rPr>
        <w:t>Table A.1</w:t>
      </w:r>
      <w:r>
        <w:rPr/>
        <w:tab/>
        <w:t>List of submission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1769"/>
      </w:tblGrid>
      <w:tr>
        <w:trPr/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left"/>
              <w:rPr>
                <w:iCs/>
              </w:rPr>
            </w:pPr>
            <w:r>
              <w:rPr>
                <w:iCs/>
              </w:rPr>
              <w:t>Individual or organisation</w:t>
            </w:r>
            <w:r>
              <w:rPr>
                <w:rStyle w:val="NoteLabel"/>
                <w:i/>
                <w:iCs/>
              </w:rPr>
              <w:t>a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170" w:right="0" w:hanging="0"/>
              <w:rPr>
                <w:iCs/>
              </w:rPr>
            </w:pPr>
            <w:r>
              <w:rPr>
                <w:iCs/>
              </w:rPr>
              <w:t>Submission number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TableBodyText"/>
              <w:spacing w:before="80" w:after="40"/>
              <w:jc w:val="left"/>
              <w:rPr/>
            </w:pPr>
            <w:r>
              <w:rPr/>
              <w:t>ABS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7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ACTU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1, DR80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ged &amp; Community Services Australia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97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NZ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11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Chamber of Commerce and Industry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College of Educators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9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Australian Council for Private Education and Training 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0, DR98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Council of Deans of Education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107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Education Union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4, DR10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Australian Industry Group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14, DR8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Australian Institute of Welfare and Community Workers Inc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, DR77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ustralian Nursing Federation 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12, DR8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Vocational Education and Training Research Association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5, DR8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Bauer, Rod 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Bedson, Elizabeth 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Blake, Allison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Boughton, Bob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8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Business SA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90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areer Industry Council of Australia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Chamber of Commerce and Industry (Qld)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arles Darwin University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ldren and Families Research Centre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>
                <w:color w:val="000000"/>
              </w:rPr>
            </w:pPr>
            <w:r>
              <w:rPr>
                <w:color w:val="000000"/>
              </w:rPr>
              <w:t>1#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mmunity Colleges Australia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3, DR10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mmunity Services and Health Industry Skills Council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5, DR8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nstruction and Property Services Industry Skills Council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PSU – SPSF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10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alitz, Robert 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Deaf Society of NSW, The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Department of Education, Employment and Workplace Relations 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0, DR11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Corrective Services (WA)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Education and Training (NSW)</w:t>
            </w:r>
          </w:p>
        </w:tc>
        <w:tc>
          <w:tcPr>
            <w:tcW w:w="176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Further Education, Employment, Science and Technology (SA)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Continued"/>
        <w:widowControl w:val="false"/>
        <w:rPr/>
      </w:pPr>
      <w:r>
        <w:rPr/>
        <w:t>(Continued next page)</w:t>
      </w:r>
      <w:r>
        <w:br w:type="page"/>
      </w:r>
    </w:p>
    <w:p>
      <w:pPr>
        <w:pStyle w:val="TableTitle"/>
        <w:tabs>
          <w:tab w:val="clear" w:pos="720"/>
          <w:tab w:val="left" w:pos="4678" w:leader="none"/>
        </w:tabs>
        <w:rPr>
          <w:b w:val="false"/>
          <w:b w:val="false"/>
        </w:rPr>
      </w:pPr>
      <w:r>
        <w:rPr>
          <w:b w:val="false"/>
        </w:rPr>
        <w:t>Table A.1</w:t>
        <w:tab/>
      </w:r>
      <w:r>
        <w:rPr>
          <w:b w:val="false"/>
          <w:sz w:val="18"/>
          <w:szCs w:val="18"/>
        </w:rPr>
        <w:t>(continued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6"/>
        <w:gridCol w:w="1949"/>
      </w:tblGrid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left"/>
              <w:rPr>
                <w:iCs/>
              </w:rPr>
            </w:pPr>
            <w:r>
              <w:rPr>
                <w:iCs/>
              </w:rPr>
              <w:t>Individual or organisation</w:t>
            </w:r>
            <w:r>
              <w:rPr>
                <w:rStyle w:val="NoteLabel"/>
                <w:i/>
                <w:iCs/>
              </w:rPr>
              <w:t>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170" w:right="0" w:hanging="0"/>
              <w:rPr>
                <w:iCs/>
              </w:rPr>
            </w:pPr>
            <w:r>
              <w:rPr>
                <w:iCs/>
              </w:rPr>
              <w:t>Submission</w:t>
              <w:br/>
              <w:t>number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8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Department of Training and Workforce Development (W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TableBodyText"/>
              <w:spacing w:before="80" w:after="40"/>
              <w:ind w:left="6" w:right="0" w:hanging="0"/>
              <w:rPr>
                <w:color w:val="000000"/>
              </w:rPr>
            </w:pPr>
            <w:r>
              <w:rPr>
                <w:color w:val="000000"/>
              </w:rPr>
              <w:t>26#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/>
              <w:t>Doherty, Frank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72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E-Oz Training Standards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0, DR78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lectrical and Communications Association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Ellis, Vanessa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spacing w:before="0" w:after="40"/>
              <w:ind w:left="6" w:right="0" w:hanging="0"/>
              <w:rPr>
                <w:color w:val="000000"/>
              </w:rPr>
            </w:pPr>
            <w:r>
              <w:rPr>
                <w:color w:val="000000"/>
              </w:rPr>
              <w:t>21#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nterprise Registered Training Organisation Association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91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Flexible Learning Advisory Group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9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ForestWorks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, DR96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Gordon, The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Growcom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H2O Pro Pty Ltd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Health and Community Services Workforce Council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85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Ascend TAFE Pty Ltd</w:t>
            </w:r>
          </w:p>
        </w:tc>
        <w:tc>
          <w:tcPr>
            <w:tcW w:w="194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11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ndustry Skills Councils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nnovation &amp; Business Skills Australi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, DR7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obs Australi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ohn Mitchell and Associates &amp; JMA Analytics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7, DR102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oint TAFE Associations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Kalgrove Ltd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3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Luckus, Valentina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8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ing Skills Australi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Marley, Jill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6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aster Builders Australi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7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Mathematical Association of Victori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McIntosh, Andrew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112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Meehan, Suzanne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71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elbourne Graduate School of Education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ichael Minns Human Resources Pty Ltd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Minerals Council of Australi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onash University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Moodie, Gavin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4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ational Centre for Vocational Education Research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ational Quality Council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2, DR76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ational VET Equity Advisory Council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8, DR7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South Wales Teachers Federation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SW Community Services &amp; Health ITAB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SW Government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7, DR82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O'Donnell, Carol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#, DR62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olytechnic West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5, DR8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Queensland Tourism Industry Council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yan, Peter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Saulo, Benson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109</w:t>
            </w:r>
          </w:p>
        </w:tc>
      </w:tr>
    </w:tbl>
    <w:p>
      <w:pPr>
        <w:pStyle w:val="Continued"/>
        <w:widowControl w:val="false"/>
        <w:rPr/>
      </w:pPr>
      <w:r>
        <w:rPr/>
        <w:t>(Continued next page)</w:t>
      </w:r>
      <w:r>
        <w:br w:type="page"/>
      </w:r>
    </w:p>
    <w:p>
      <w:pPr>
        <w:pStyle w:val="TableTitle"/>
        <w:tabs>
          <w:tab w:val="clear" w:pos="720"/>
          <w:tab w:val="left" w:pos="4678" w:leader="none"/>
        </w:tabs>
        <w:rPr>
          <w:b w:val="false"/>
          <w:b w:val="false"/>
        </w:rPr>
      </w:pPr>
      <w:r>
        <w:rPr>
          <w:b w:val="false"/>
        </w:rPr>
        <w:t>Table A.1</w:t>
        <w:tab/>
      </w:r>
      <w:r>
        <w:rPr>
          <w:b w:val="false"/>
          <w:sz w:val="18"/>
          <w:szCs w:val="18"/>
        </w:rPr>
        <w:t>(continued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985"/>
      </w:tblGrid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>
                <w:iCs/>
              </w:rPr>
            </w:pPr>
            <w:r>
              <w:rPr>
                <w:iCs/>
              </w:rPr>
              <w:t>Individual or organisation</w:t>
            </w:r>
            <w:r>
              <w:rPr>
                <w:rStyle w:val="NoteLabel"/>
                <w:i/>
                <w:iCs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170" w:right="0" w:hanging="0"/>
              <w:rPr>
                <w:iCs/>
              </w:rPr>
            </w:pPr>
            <w:r>
              <w:rPr>
                <w:iCs/>
              </w:rPr>
              <w:t>Submission</w:t>
              <w:br/>
              <w:t>number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8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Saunders, Lynn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80" w:after="4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Service Skills Australia</w:t>
            </w:r>
          </w:p>
        </w:tc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13#, DR73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Skills Australia</w:t>
            </w:r>
          </w:p>
        </w:tc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59, DR10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Skills Tasm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mith, 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outh Australian Training and Skills Commission</w:t>
            </w:r>
          </w:p>
        </w:tc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>
                <w:color w:val="000000"/>
              </w:rPr>
            </w:pPr>
            <w:r>
              <w:rPr>
                <w:color w:val="000000"/>
              </w:rPr>
              <w:t>51#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TAFE Development Centre</w:t>
            </w:r>
          </w:p>
        </w:tc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18, DR92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AFE Directors Australia and Victorian TAFE Associatio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94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Toner, Philip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7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VET Australia</w:t>
            </w:r>
          </w:p>
        </w:tc>
        <w:tc>
          <w:tcPr>
            <w:tcW w:w="198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6, DR87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Victoria University</w:t>
            </w:r>
          </w:p>
        </w:tc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ictorian TAFE Association and TAFE Directors Austral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94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Walker, Jeff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103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Western Australian Government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105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Williams, Adrian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 xml:space="preserve">DR108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Women in Adult and Vocational Education</w:t>
            </w:r>
          </w:p>
        </w:tc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>
                <w:color w:val="000000"/>
              </w:rPr>
            </w:pPr>
            <w:r>
              <w:rPr>
                <w:color w:val="000000"/>
              </w:rPr>
              <w:t>33#</w:t>
            </w:r>
          </w:p>
        </w:tc>
      </w:tr>
      <w:tr>
        <w:trPr/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Continued"/>
        <w:spacing w:before="80" w:after="0"/>
        <w:jc w:val="both"/>
        <w:rPr/>
      </w:pPr>
      <w:r>
        <w:rPr>
          <w:rStyle w:val="NoteLabel"/>
        </w:rPr>
        <w:t xml:space="preserve">a </w:t>
      </w:r>
      <w:r>
        <w:rPr>
          <w:rStyle w:val="NoteChar"/>
        </w:rPr>
        <w:t>A hash (#) indicates that the submission includes attachments</w:t>
      </w:r>
      <w:r>
        <w:rPr/>
        <w:t>.</w:t>
      </w:r>
      <w:r>
        <w:br w:type="page"/>
      </w:r>
    </w:p>
    <w:p>
      <w:pPr>
        <w:pStyle w:val="TableTitle"/>
        <w:tabs>
          <w:tab w:val="clear" w:pos="720"/>
          <w:tab w:val="left" w:pos="4678" w:leader="none"/>
        </w:tabs>
        <w:rPr/>
      </w:pPr>
      <w:r>
        <w:rPr>
          <w:b w:val="false"/>
        </w:rPr>
        <w:t>Table A.2</w:t>
      </w:r>
      <w:r>
        <w:rPr/>
        <w:tab/>
        <w:t>List of visits and consultation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6" w:hanging="0"/>
              <w:jc w:val="left"/>
              <w:rPr/>
            </w:pPr>
            <w:r>
              <w:rPr/>
              <w:t>Location/Interested parties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120" w:after="40"/>
              <w:ind w:left="6" w:right="6" w:hanging="0"/>
              <w:jc w:val="left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ACT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/>
            </w:pPr>
            <w:r>
              <w:rPr/>
              <w:t>ABS (National Centre for Education and Training Statistics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Australian Chamber of Commerce and Indust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Australian College of Educator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Community College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Education, Employment and Workplace Relation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Department of Treasury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Enterprise Registered Training Organisation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Industry Skills Council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Skill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120" w:after="40"/>
              <w:ind w:left="6" w:right="6" w:hanging="0"/>
              <w:jc w:val="left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New South Wal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/>
            </w:pPr>
            <w:r>
              <w:rPr/>
              <w:t>Adult and Community Education NSW – Stakeholder Forum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Goulburn Ovens Institute of TAF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Group Training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John Mitchell and Associat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Education and Training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Riverina Institute of TAF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Service Skill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120" w:after="40"/>
              <w:ind w:left="6" w:right="6" w:hanging="0"/>
              <w:jc w:val="left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Northern Territo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/>
            </w:pPr>
            <w:r>
              <w:rPr/>
              <w:t>Batchelor Institute of Indigenous Tertiary Educ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Charles Darwin Universit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Department of Education and Training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120" w:after="40"/>
              <w:ind w:left="6" w:right="6" w:hanging="0"/>
              <w:jc w:val="left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Queens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/>
            </w:pPr>
            <w:r>
              <w:rPr/>
              <w:t>Carrick Institut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Department of Education and Training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Skills Queens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Southbank Institute of Technolog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120" w:after="40"/>
              <w:ind w:left="6" w:right="6" w:hanging="0"/>
              <w:jc w:val="left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South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/>
            </w:pPr>
            <w:r>
              <w:rPr/>
              <w:t xml:space="preserve">Department of Further Education, Employment, Science and Technology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Harris, Roger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National Centre for Vocational Education Researc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120" w:after="40"/>
              <w:ind w:left="6" w:right="6" w:hanging="0"/>
              <w:jc w:val="left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Tasman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/>
            </w:pPr>
            <w:r>
              <w:rPr/>
              <w:t>Jenar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Tasmanian Polytechnic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Skills Institut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Skills Tasmania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tinued"/>
        <w:widowControl w:val="false"/>
        <w:rPr/>
      </w:pPr>
      <w:r>
        <w:rPr/>
        <w:t>(Continued next page)</w:t>
      </w:r>
      <w:r>
        <w:br w:type="page"/>
      </w:r>
    </w:p>
    <w:p>
      <w:pPr>
        <w:pStyle w:val="TableTitle"/>
        <w:tabs>
          <w:tab w:val="clear" w:pos="720"/>
          <w:tab w:val="left" w:pos="4678" w:leader="none"/>
        </w:tabs>
        <w:rPr>
          <w:b w:val="false"/>
          <w:b w:val="false"/>
        </w:rPr>
      </w:pPr>
      <w:r>
        <w:rPr>
          <w:b w:val="false"/>
        </w:rPr>
        <w:t>Table A.2</w:t>
        <w:tab/>
      </w:r>
      <w:r>
        <w:rPr>
          <w:b w:val="false"/>
          <w:sz w:val="18"/>
          <w:szCs w:val="18"/>
        </w:rPr>
        <w:t>(continued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6" w:hanging="0"/>
              <w:jc w:val="left"/>
              <w:rPr/>
            </w:pPr>
            <w:r>
              <w:rPr/>
              <w:t>Location/Interested parti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120" w:after="40"/>
              <w:ind w:left="6" w:right="6" w:hanging="0"/>
              <w:jc w:val="left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Victor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/>
            </w:pPr>
            <w:r>
              <w:rPr/>
              <w:t>Adult Community and Further Educ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Albury – Wodonga Community College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 xml:space="preserve">Australian Council for Educational Research 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Australian Council for Private Education and Training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Australian Council of Deans of Educ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Australian Education Union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Australian Industry Group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 xml:space="preserve">Centre for Economics of Education and Training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Department of Education and Early Childhood Development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Fair Work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Innovation &amp; Business Skill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Kangan Institut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LH Martin Institut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National Quality Council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National VET Equity Advisory Council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National VET Regulator Taskforc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RMIT Universit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Skills Victor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TAFE Development Cent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TAFE Director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TVET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Victorian Association of VET Professionals (VISTA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Victorian TAFE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Wodonga TAF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 xml:space="preserve">Work-based Education Research Centre 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120" w:after="40"/>
              <w:ind w:left="6" w:right="6" w:hanging="0"/>
              <w:jc w:val="left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Western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/>
            </w:pPr>
            <w:r>
              <w:rPr/>
              <w:t xml:space="preserve">Chamber of Commerce and Industry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Department of Education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Department of Training and Workforce Development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Polytechnic West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tinued"/>
        <w:rPr/>
      </w:pPr>
      <w:r>
        <w:rPr/>
      </w:r>
      <w:r>
        <w:br w:type="page"/>
      </w:r>
    </w:p>
    <w:p>
      <w:pPr>
        <w:pStyle w:val="TableTitle"/>
        <w:tabs>
          <w:tab w:val="clear" w:pos="720"/>
          <w:tab w:val="left" w:pos="4678" w:leader="none"/>
        </w:tabs>
        <w:rPr/>
      </w:pPr>
      <w:r>
        <w:rPr>
          <w:b w:val="false"/>
        </w:rPr>
        <w:t>Table A.3</w:t>
      </w:r>
      <w:r>
        <w:rPr/>
        <w:tab/>
        <w:t>List of roundtable attendee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6" w:hanging="0"/>
              <w:jc w:val="left"/>
              <w:rPr/>
            </w:pPr>
            <w:r>
              <w:rPr/>
              <w:t>Location/Attende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120" w:after="40"/>
              <w:ind w:left="6" w:right="6" w:hanging="0"/>
              <w:jc w:val="left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Canberr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/>
            </w:pPr>
            <w:r>
              <w:rPr/>
              <w:t>Australian Chamber of Commerce and Indust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Batchelor Institute of Indigenous Tertiary Education (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Canberra Institute of Technolog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Carrick Institute (Qld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Community College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Education and Training (NSW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Prime Minister and Cabinet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Department of Treasury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108" w:right="113" w:hanging="108"/>
              <w:jc w:val="left"/>
              <w:rPr/>
            </w:pPr>
            <w:r>
              <w:rPr/>
              <w:t>John Mitchell and Associat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Kim Bannikoff Consulting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My Gatewa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National Centre for Vocational Education Research (SA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North Coast TAFE (NSW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Skill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Skills Queens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Think: Education Group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Woolworths Lt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120" w:after="40"/>
              <w:ind w:left="6" w:right="6" w:hanging="0"/>
              <w:jc w:val="left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Melbourn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/>
            </w:pPr>
            <w:r>
              <w:rPr/>
              <w:t>Adult Community and Further Educ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Allen Consulting Group, Th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 xml:space="preserve">Australian Council for Educational Research 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Australian Council for Private Education and Training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Australian Education Union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Australian Industry Group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Ballarat Universit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Beckerleg, Jo — Swinburne Universit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Collis, Grant — NMIT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Further Education, Employment, Science and Technology (SA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Enterprise Registered Training Organisation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Innovation &amp; Business Skill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KAL Multimed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Kangan Institut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LH Martin Institut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National Quality Council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National Centre for Vocational Education Research (SA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RMIT Universit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Skills Victor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Swinburne TAFE School of Busines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TAFE Development Centre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Continued"/>
        <w:widowControl w:val="false"/>
        <w:rPr/>
      </w:pPr>
      <w:r>
        <w:rPr/>
        <w:t>(Continued next page)</w:t>
      </w:r>
      <w:r>
        <w:br w:type="page"/>
      </w:r>
    </w:p>
    <w:p>
      <w:pPr>
        <w:pStyle w:val="TableTitle"/>
        <w:tabs>
          <w:tab w:val="clear" w:pos="720"/>
          <w:tab w:val="left" w:pos="4678" w:leader="none"/>
        </w:tabs>
        <w:rPr/>
      </w:pPr>
      <w:r>
        <w:rPr>
          <w:b w:val="false"/>
        </w:rPr>
        <w:t>Table A.3</w:t>
      </w:r>
      <w:r>
        <w:rPr/>
        <w:tab/>
      </w:r>
      <w:r>
        <w:rPr>
          <w:b w:val="false"/>
          <w:sz w:val="18"/>
          <w:szCs w:val="18"/>
        </w:rPr>
        <w:t>(continued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6" w:hanging="0"/>
              <w:jc w:val="left"/>
              <w:rPr/>
            </w:pPr>
            <w:r>
              <w:rPr/>
              <w:t>Location/Attende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TVET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/>
              <w:t>Victorian TAFE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 xml:space="preserve">Work-based Education Research Centre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120" w:after="40"/>
              <w:ind w:left="6" w:right="6" w:hanging="0"/>
              <w:jc w:val="left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Sydne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8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Community College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Department of Further Education Research Centre – Victoria Universit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Department of Training and Workforce Development (WA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John Mitchell and Associat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Kim Banikoff Consulting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 xml:space="preserve">LH Martin Institute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North Coast Institut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Skill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Skills Queens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/>
              <w:t>TAFE – New South Wal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  <w:t>Think: Education Group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6"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80"/>
      <w:gridCol w:w="1798"/>
      <w:gridCol w:w="510"/>
    </w:tblGrid>
    <w:tr>
      <w:trPr>
        <w:trHeight w:val="740" w:hRule="exact"/>
      </w:trPr>
      <w:tc>
        <w:tcPr>
          <w:tcW w:w="6480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798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Appendix A: List of submissions, visits, consultations and roundtables - Vocational Education and Training Workforce - Research report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NoteChar">
    <w:name w:val="Note Char"/>
    <w:basedOn w:val="DefaultParagraphFont"/>
    <w:qFormat/>
    <w:rPr>
      <w:rFonts w:ascii="Arial" w:hAnsi="Arial" w:cs="Arial"/>
      <w:sz w:val="18"/>
      <w:lang w:val="en-AU" w:bidi="ar-SA"/>
    </w:rPr>
  </w:style>
  <w:style w:type="character" w:styleId="ContinuedChar">
    <w:name w:val="Continued Char"/>
    <w:basedOn w:val="DefaultParagraphFont"/>
    <w:qFormat/>
    <w:rPr>
      <w:rFonts w:ascii="Arial" w:hAnsi="Arial" w:cs="Arial"/>
      <w:sz w:val="1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00:00Z</dcterms:created>
  <dc:creator>Productivity Commission</dc:creator>
  <dc:description/>
  <cp:keywords/>
  <dc:language>en-US</dc:language>
  <cp:lastModifiedBy>calston</cp:lastModifiedBy>
  <cp:lastPrinted>2011-04-20T09:42:00Z</cp:lastPrinted>
  <dcterms:modified xsi:type="dcterms:W3CDTF">2011-05-10T06:00:00Z</dcterms:modified>
  <cp:revision>3</cp:revision>
  <dc:subject/>
  <dc:title>Appendix A: List of submissions, visits, consultations and roundtables - Vocational Education and Training Workforce - Research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