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r>
        <w:rPr/>
        <w:t>11</w:t>
      </w:r>
      <w:bookmarkEnd w:id="0"/>
      <w:r>
        <w:rPr/>
        <w:tab/>
      </w:r>
      <w:bookmarkStart w:id="1" w:name="ChapterTitle"/>
      <w:r>
        <w:rPr/>
        <w:t>The reform package</w:t>
      </w:r>
      <w:bookmarkEnd w:id="1"/>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9"/>
              </w:numPr>
              <w:spacing w:before="120" w:after="0"/>
              <w:rPr/>
            </w:pPr>
            <w:r>
              <w:rPr/>
              <w:t xml:space="preserve">While there had been rapid growth in executive pay (prior to the global financial crisis), the evidence does not indicate widespread failure in remuneration-setting across Australia’s 2000 listed companies, nor significant adverse impacts on the performance of the corporate sector as a whole. Nevertheless, some trend and specific remuneration outcomes appear inconsistent with an efficient executive labour market. </w:t>
            </w:r>
          </w:p>
          <w:p>
            <w:pPr>
              <w:pStyle w:val="BoxListBullet2"/>
              <w:numPr>
                <w:ilvl w:val="0"/>
                <w:numId w:val="4"/>
              </w:numPr>
              <w:rPr/>
            </w:pPr>
            <w:r>
              <w:rPr/>
              <w:t xml:space="preserve">Poorly designed remuneration arrangements that lead to inappropriate risk taking or short-term behaviour, especially in the finance sector, can have wider economic impacts. </w:t>
            </w:r>
          </w:p>
          <w:p>
            <w:pPr>
              <w:pStyle w:val="BoxListBullet2"/>
              <w:numPr>
                <w:ilvl w:val="0"/>
                <w:numId w:val="4"/>
              </w:numPr>
              <w:rPr/>
            </w:pPr>
            <w:r>
              <w:rPr/>
              <w:t>Loss of shareholder and community confidence in remuneration could also have adverse consequences for the corporate sector and the wider economy.</w:t>
            </w:r>
          </w:p>
          <w:p>
            <w:pPr>
              <w:pStyle w:val="BoxListBullet"/>
              <w:numPr>
                <w:ilvl w:val="0"/>
                <w:numId w:val="9"/>
              </w:numPr>
              <w:rPr/>
            </w:pPr>
            <w:r>
              <w:rPr/>
              <w:t>Prescriptive pay constraints (such as caps) are not called for, as they would be impractical, weaken the role of boards and have perverse economic consequences.</w:t>
            </w:r>
          </w:p>
          <w:p>
            <w:pPr>
              <w:pStyle w:val="BoxListBullet"/>
              <w:numPr>
                <w:ilvl w:val="0"/>
                <w:numId w:val="9"/>
              </w:numPr>
              <w:rPr/>
            </w:pPr>
            <w:r>
              <w:rPr/>
              <w:t>Rather, the way forward is to strengthen corporate governance to improve how boards set remuneration and engage with shareholders.</w:t>
            </w:r>
          </w:p>
          <w:p>
            <w:pPr>
              <w:pStyle w:val="BoxListBullet2"/>
              <w:numPr>
                <w:ilvl w:val="0"/>
                <w:numId w:val="4"/>
              </w:numPr>
              <w:rPr/>
            </w:pPr>
            <w:r>
              <w:rPr/>
              <w:t xml:space="preserve">Australia’s regulatory and corporate governance framework has evolved in a way that balances prescription with flexibility and has been responsive to changing circumstances. </w:t>
            </w:r>
          </w:p>
          <w:p>
            <w:pPr>
              <w:pStyle w:val="BoxListBullet2"/>
              <w:numPr>
                <w:ilvl w:val="0"/>
                <w:numId w:val="4"/>
              </w:numPr>
              <w:rPr/>
            </w:pPr>
            <w:r>
              <w:rPr/>
              <w:t>There is scope to make further changes to the framework to promote closer alignment between the interests of executives, shareholders and the boards that represent them.</w:t>
            </w:r>
          </w:p>
          <w:p>
            <w:pPr>
              <w:pStyle w:val="BoxListBullet"/>
              <w:numPr>
                <w:ilvl w:val="0"/>
                <w:numId w:val="9"/>
              </w:numPr>
              <w:rPr/>
            </w:pPr>
            <w:r>
              <w:rPr/>
              <w:t>Reform should be pursued in five areas.</w:t>
            </w:r>
          </w:p>
          <w:p>
            <w:pPr>
              <w:pStyle w:val="BoxListBullet2"/>
              <w:numPr>
                <w:ilvl w:val="0"/>
                <w:numId w:val="4"/>
              </w:numPr>
              <w:rPr/>
            </w:pPr>
            <w:r>
              <w:rPr/>
              <w:t>Board capacities: as directors need a mix of skills and experience, undue impediments to board diversity and renewal should be addressed.</w:t>
            </w:r>
          </w:p>
          <w:p>
            <w:pPr>
              <w:pStyle w:val="BoxListBullet2"/>
              <w:numPr>
                <w:ilvl w:val="0"/>
                <w:numId w:val="4"/>
              </w:numPr>
              <w:rPr/>
            </w:pPr>
            <w:r>
              <w:rPr/>
              <w:t>Conflicts of interest: conflicts exist which are inimical to efficient outcomes and call for more transparency or, in some cases, prohibitions.</w:t>
            </w:r>
          </w:p>
          <w:p>
            <w:pPr>
              <w:pStyle w:val="BoxListBullet2"/>
              <w:numPr>
                <w:ilvl w:val="0"/>
                <w:numId w:val="4"/>
              </w:numPr>
              <w:rPr/>
            </w:pPr>
            <w:r>
              <w:rPr/>
              <w:t>Remuneration principles: well-designed pay structures facilitate alignment of interests, whereas poorly designed schemes can deliver the opposite.</w:t>
            </w:r>
          </w:p>
          <w:p>
            <w:pPr>
              <w:pStyle w:val="BoxListBullet2"/>
              <w:keepNext w:val="false"/>
              <w:numPr>
                <w:ilvl w:val="0"/>
                <w:numId w:val="4"/>
              </w:numPr>
              <w:ind w:left="568" w:hanging="284"/>
              <w:rPr/>
            </w:pPr>
            <w:r>
              <w:rPr/>
              <w:t xml:space="preserve">Disclosure: shareholders need to be able to understand more clearly how remuneration practices align with their interests. </w:t>
            </w:r>
          </w:p>
          <w:p>
            <w:pPr>
              <w:pStyle w:val="BoxListBullet2"/>
              <w:numPr>
                <w:ilvl w:val="0"/>
                <w:numId w:val="4"/>
              </w:numPr>
              <w:rPr/>
            </w:pPr>
            <w:r>
              <w:rPr>
                <w:rStyle w:val="BoxListBullet2Char"/>
              </w:rPr>
              <w:t xml:space="preserve">Shareholder engagement: more effective </w:t>
            </w:r>
            <w:r>
              <w:rPr/>
              <w:t>engagement will require better signalling mechanisms, voting opportunities and processes, and audit trai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What sort of policy action is called for?</w:t>
      </w:r>
    </w:p>
    <w:p>
      <w:pPr>
        <w:pStyle w:val="TextBody"/>
        <w:rPr/>
      </w:pPr>
      <w:r>
        <w:rPr/>
        <w:t>In responding to the Government’s request for recommendations to strengthen ‘the framework governing remuneration practices in Australia’, the Commission has closely examined available data and trends in executive pay, and considered the potential influences on these.</w:t>
      </w:r>
    </w:p>
    <w:p>
      <w:pPr>
        <w:pStyle w:val="TextBody"/>
        <w:rPr/>
      </w:pPr>
      <w:r>
        <w:rPr/>
        <w:t>It is clear from the analysis in part B that the remuneration of senior executives in public companies increased very rapidly overall from the early 1990s, prior to its decline since 2007. It is also evident that this has had much to do with the growth of public companies themselves, in an increasingly competitive and global market environment. Chief executive officer (CEO) pay varies greatly with company size. CEO pay levels for the top 20 companies are currently around 110 times average wages (down from 165 times in 2006</w:t>
        <w:noBreakHyphen/>
        <w:t xml:space="preserve">07), but this multiple falls rapidly for smaller companies — the average CEO pay at the next largest 20 companies is about one third less. Generally speaking, Australian executives appear to be paid in line with smaller European countries, but below UK and US standards, the latter being a global outlier.  </w:t>
      </w:r>
    </w:p>
    <w:p>
      <w:pPr>
        <w:pStyle w:val="TextBody"/>
        <w:rPr/>
      </w:pPr>
      <w:r>
        <w:rPr/>
        <w:t>The evidence also reveals that a key contributor to the growth (and recent fall) in executive pay has been the strong shift to performance-based remuneration, especially (long-term) equity-based incentives. This change has been motivated by the need to align the interests and actions of CEOs and senior executives with the longer term interests of companies and their shareholders. The trend has been particularly marked for the largest companies.</w:t>
      </w:r>
    </w:p>
    <w:p>
      <w:pPr>
        <w:pStyle w:val="TextBody"/>
        <w:rPr/>
      </w:pPr>
      <w:r>
        <w:rPr/>
        <w:t>While performance hurdles were generally in place, initially they were relatively ‘permissive’, often being based loosely on the share price or absolute shareholder return, which translated to comparably rapid pay growth in a buoyant economy. More demanding hurdles were progressively introduced, but the complexity of many of the arrangements no doubt contributed to more ‘upside’ generally than boards may have anticipated and, in some cases, remuneration payoffs that were seen as grossly excessive.</w:t>
      </w:r>
    </w:p>
    <w:p>
      <w:pPr>
        <w:pStyle w:val="TextBody"/>
        <w:rPr/>
      </w:pPr>
      <w:r>
        <w:rPr/>
        <w:t>It also cannot be ruled out that this phenomenon may have been compounded by weaknesses in some boards, or complicity with CEOs, especially for the seemingly more egregious cases of ‘reward for failure’. The analysis in part C reveals that while corporate governance in Australia stands up well internationally, there are a number of areas requiring attention, which could well have contributed to such instances.</w:t>
      </w:r>
    </w:p>
    <w:p>
      <w:pPr>
        <w:pStyle w:val="TextBody"/>
        <w:rPr/>
      </w:pPr>
      <w:r>
        <w:rPr/>
        <w:t>While the evidence does not point to widespread ongoing failures in remuneration-setting or to significant adverse impacts on the performance of the corporate sector as a whole, it is clear that shareholders and the community have been shaken by revelations of apparent excess and inappropriate practices. Perceptions can be important, as is the reality that some remuneration arrangements, payments and payouts seem to lack a sound basis. If the community came to regard executive pay as the product of poor corporate governance or weak regulation, this could undermine public confidence in the corporate sector itself, potentially detracting from the ability to raise equity capital and distorting the allocation of investment funds. The Commission therefore considers that there is a case for making changes to the system that would enhance its effectiveness and credibility, taking into account the need to minimise potential costs and the scope for unintended consequences.</w:t>
      </w:r>
    </w:p>
    <w:p>
      <w:pPr>
        <w:pStyle w:val="Heading3"/>
        <w:ind w:left="0" w:hanging="0"/>
        <w:rPr/>
      </w:pPr>
      <w:r>
        <w:rPr/>
        <w:t>Regulatory constraints on pay?</w:t>
      </w:r>
    </w:p>
    <w:p>
      <w:pPr>
        <w:pStyle w:val="TextBody"/>
        <w:rPr/>
      </w:pPr>
      <w:r>
        <w:rPr/>
        <w:t xml:space="preserve">A number of participants saw a need to achieve fairer outcomes by imposing regulatory limits on executive remuneration — such as some multiple of others’ average earnings or ceilings on tax deductibility — or by having an independent institution with the power to determine pay arrangements (box 11.1). (The UK Government recently proposed a one-off tax on executive bonuses in the banking sector to address its budget deficit — see chapter 10.) </w:t>
      </w:r>
    </w:p>
    <w:p>
      <w:pPr>
        <w:pStyle w:val="TextBody"/>
        <w:rPr/>
      </w:pPr>
      <w:r>
        <w:rPr/>
        <w:t xml:space="preserve">At face value, these proposals may be seen as having the appeal of guaranteeing particular remuneration outcomes in a transparent way. However, like all attempts to set prices administratively, such approaches pose major difficulties in deciding on the ‘price’ and adjusting it over time such that there is an appropriate balance of supply and demand in the market. Getting this wrong in relation to the senior executives of Australia’s largest companies could be very damaging to our national economic interests. </w:t>
      </w:r>
    </w:p>
    <w:p>
      <w:pPr>
        <w:pStyle w:val="TextBody"/>
        <w:rPr/>
      </w:pPr>
      <w:r>
        <w:rPr/>
        <w:t xml:space="preserve">Public companies could be placed at a disadvantage relative to international competitors and private companies in Australia. There would also be the potential for unintended consequences, as companies sought to maintain their competitive position by matching the market through payment forms that escaped the letter of the law. </w:t>
      </w:r>
    </w:p>
    <w:p>
      <w:pPr>
        <w:pStyle w:val="TextBody"/>
        <w:rPr/>
      </w:pPr>
      <w:r>
        <w:rPr/>
        <w:t xml:space="preserve">In any case, it would be difficult to legislate for practicable limits on executive remuneration that would be generally perceived as ‘fair’ or appropriate. Surveys of retail investors have revealed that while they support CEOs being paid highly for the important role they perform, their conception of ‘high’ is no more than $500 000 per annu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y caps, tribunals or tax chang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n executive pay-setting institution</w:t>
            </w:r>
          </w:p>
          <w:p>
            <w:pPr>
              <w:pStyle w:val="BoxQuote"/>
              <w:rPr/>
            </w:pPr>
            <w:r>
              <w:rPr/>
              <w:t>… </w:t>
            </w:r>
            <w:r>
              <w:rPr/>
              <w:t>the Australian government to establish an Executive Pay Tribunal … [with] power to examine, amend, approve or cancel any executive pay package, contract or termination payment … (Kyneton Branch ALP, sub. 33, pp. 1–2)</w:t>
            </w:r>
          </w:p>
          <w:p>
            <w:pPr>
              <w:pStyle w:val="BoxQuote"/>
              <w:spacing w:before="60" w:after="80"/>
              <w:rPr/>
            </w:pPr>
            <w:r>
              <w:rPr/>
              <w:t>… </w:t>
            </w:r>
            <w:r>
              <w:rPr/>
              <w:t>set quantitative limits … related to minimum wages in the community, average wages in the industry, the total package of the nation’s head of state or simply set by a remuneration panel … (John Lance, sub. 79, p. 1)</w:t>
            </w:r>
          </w:p>
          <w:p>
            <w:pPr>
              <w:pStyle w:val="BoxHeading1"/>
              <w:rPr/>
            </w:pPr>
            <w:r>
              <w:rPr/>
              <w:t>Executive pay caps linked to others’ remuneration</w:t>
            </w:r>
          </w:p>
          <w:p>
            <w:pPr>
              <w:pStyle w:val="BoxQuote"/>
              <w:rPr/>
            </w:pPr>
            <w:r>
              <w:rPr/>
              <w:t>… </w:t>
            </w:r>
            <w:r>
              <w:rPr/>
              <w:t>an absolute cap on the base earnings of executives and directors, of a multiple of ten times the average weekly full-time earnings paid to employees of the enterprise. (Australian Council of Trade Unions (ACTU), sub. 82, p. 3)</w:t>
            </w:r>
          </w:p>
          <w:p>
            <w:pPr>
              <w:pStyle w:val="BoxQuote"/>
              <w:spacing w:before="60" w:after="80"/>
              <w:rPr/>
            </w:pPr>
            <w:r>
              <w:rPr/>
              <w:t>… </w:t>
            </w:r>
            <w:r>
              <w:rPr/>
              <w:t>we make the following suggestions for amendments to the Fair Work Act (FWA) … (i). Institute a federal maximum wage order. We suggest … 20 times average weekly earnings could be adopted. (Construction, Forestry, Mining and Energy Union of Australia, sub. 78, p. 10)</w:t>
            </w:r>
          </w:p>
          <w:p>
            <w:pPr>
              <w:pStyle w:val="BoxQuote"/>
              <w:keepNext w:val="false"/>
              <w:spacing w:before="60" w:after="80"/>
              <w:rPr/>
            </w:pPr>
            <w:r>
              <w:rPr/>
              <w:t>… </w:t>
            </w:r>
            <w:r>
              <w:rPr/>
              <w:t xml:space="preserve">the introduction of a ratio between the average wage and the maximum CEO package of 1:10. (Klaas Woldring, sub. 8, p. 1) </w:t>
            </w:r>
          </w:p>
          <w:p>
            <w:pPr>
              <w:pStyle w:val="BoxQuote"/>
              <w:spacing w:before="60" w:after="80"/>
              <w:rPr/>
            </w:pPr>
            <w:r>
              <w:rPr/>
              <w:t>… </w:t>
            </w:r>
            <w:r>
              <w:rPr/>
              <w:t>limit the salary of any Executive or Director of a Publicly Listed company to, say, 50 times the average of the 100 lowest paid employees of the company. (Ray Bricknell, sub. 17, p. 1)</w:t>
            </w:r>
          </w:p>
          <w:p>
            <w:pPr>
              <w:pStyle w:val="BoxQuote"/>
              <w:spacing w:before="60" w:after="80"/>
              <w:rPr/>
            </w:pPr>
            <w:r>
              <w:rPr/>
              <w:t>… </w:t>
            </w:r>
            <w:r>
              <w:rPr/>
              <w:t>executive wages should be no more than 12 times that of the lowest paid employee. (Rodger Hills, sub. 26, p. 2)</w:t>
            </w:r>
          </w:p>
          <w:p>
            <w:pPr>
              <w:pStyle w:val="BoxHeading1"/>
              <w:rPr/>
            </w:pPr>
            <w:r>
              <w:rPr/>
              <w:t>Changes to tax arrangements</w:t>
            </w:r>
          </w:p>
          <w:p>
            <w:pPr>
              <w:pStyle w:val="BoxQuote"/>
              <w:rPr/>
            </w:pPr>
            <w:r>
              <w:rPr/>
              <w:t>One option that lends itself to consideration is an increase in the top marginal tax rate. … warranted by the increasing inequality in personal income, particularly between very high income earners and the rest … (David Peetz, sub. 50, p. 14)</w:t>
            </w:r>
          </w:p>
          <w:p>
            <w:pPr>
              <w:pStyle w:val="BoxQuote"/>
              <w:rPr/>
            </w:pPr>
            <w:r>
              <w:rPr/>
              <w:t>Another approach is to remove the tax deductibility of excessive remuneration paid to executives. (Australian Manufacturing Workers’ Union, sub. 44, pp. 11</w:t>
            </w:r>
            <w:r>
              <w:rPr>
                <w:rFonts w:cs="Times" w:ascii="Times" w:hAnsi="Times"/>
              </w:rPr>
              <w:t>–</w:t>
            </w:r>
            <w:r>
              <w:rPr/>
              <w:t>2)</w:t>
            </w:r>
          </w:p>
          <w:p>
            <w:pPr>
              <w:pStyle w:val="BoxQuote"/>
              <w:rPr/>
            </w:pPr>
            <w:r>
              <w:rPr/>
              <w:t xml:space="preserve">Setting a cap on executive pay is not a practicable policy solution, but, setting an acceptability cap for how much an executive can … be paid is feasible. It would remain the prerogative of the company to pay above this acceptable limit, but payments in excess of this cap could be deemed not … tax deductible. (Australia Institute, sub. DD131, p. 24) </w:t>
            </w:r>
          </w:p>
          <w:p>
            <w:pPr>
              <w:pStyle w:val="BoxQuote"/>
              <w:rPr/>
            </w:pPr>
            <w:r>
              <w:rPr/>
              <w:t>... the Productivity Commission should not foreclose on the appropriateness of … limiting the tax deductibility of executive remuneration. … for total remuneration packages, it may well be an option that the Henry review considers (ACTU, DD trans., p. 2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hareholders and executives have clearly defined, and potentially different, interests concerning the distribution of company profits, but all parties — including the wider community — have an interest in wealth creation. Reforms aimed at redistributing the profit residual between shareholders and executives should avoid undermining the role of boards and jeopardising the capacity of companies to perform to their potential. </w:t>
      </w:r>
    </w:p>
    <w:p>
      <w:pPr>
        <w:pStyle w:val="Heading3"/>
        <w:ind w:left="0" w:hanging="0"/>
        <w:rPr/>
      </w:pPr>
      <w:r>
        <w:rPr/>
        <w:t>Strengthening corporate governance and board performance</w:t>
      </w:r>
    </w:p>
    <w:p>
      <w:pPr>
        <w:pStyle w:val="TextBody"/>
        <w:rPr/>
      </w:pPr>
      <w:r>
        <w:rPr/>
        <w:t>Corporate governance arrangements and the role of boards are pivotal to the effectiveness of the framework for remuneration. It is important that boards are well constituted and have the right balance of responsibilities, skills and incentives to oversee the appointment and remuneration of executives in a way that best meets the interests of the company and its shareholders over time.</w:t>
      </w:r>
    </w:p>
    <w:p>
      <w:pPr>
        <w:pStyle w:val="TextBody"/>
        <w:rPr/>
      </w:pPr>
      <w:r>
        <w:rPr/>
        <w:t xml:space="preserve">In an ideal world, boards would always be well up to this task. They would be contestable entities comprising a diverse range of highly competent individuals, with the skills and information at their disposal to make well-informed decisions. Directors would be free of conflicts of interest and able to resist pressures from executives who might wish to pursue their own agendas. </w:t>
      </w:r>
    </w:p>
    <w:p>
      <w:pPr>
        <w:pStyle w:val="TextBody"/>
        <w:rPr/>
      </w:pPr>
      <w:r>
        <w:rPr/>
        <w:t xml:space="preserve">In the real world, directors (and executives) are fallible and boards will make mistakes or wrong judgments. The principal–agent relationships between executives and boards, and between boards and shareholders, are riddled with information asymmetries and incentive effects that can lead to executives’ actions diverging from the best interests of companies and shareholders. Greater alignment can be achieved through monitoring and incentive pay structures. But these also cannot be expected to work perfectly, or without bringing costs and risks of their own. </w:t>
      </w:r>
    </w:p>
    <w:p>
      <w:pPr>
        <w:pStyle w:val="TextBody"/>
        <w:rPr/>
      </w:pPr>
      <w:r>
        <w:rPr/>
        <w:t xml:space="preserve">This makes it crucial to ensure that corporate governance arrangements are well designed and function as effectively as possible. Measures, structures and practices that promote accountability and transparency create the conditions for ‘disinfection by sunlight’, which in turn can limit agency problems and achieve better outcomes over time. </w:t>
      </w:r>
    </w:p>
    <w:p>
      <w:pPr>
        <w:pStyle w:val="TextBody"/>
        <w:rPr/>
      </w:pPr>
      <w:r>
        <w:rPr/>
        <w:t xml:space="preserve">Corporate governance in Australia today is multi-dimensional (‘black letter’ regulation, ‘soft’ law and advisory guidelines), and the product of an evolutionary process over many years. There is scope to build on this tradition to further strengthen the framework and promote a closer alignment between the interests of executives, shareholders and the boards that represent them. </w:t>
      </w:r>
    </w:p>
    <w:p>
      <w:pPr>
        <w:pStyle w:val="TextBody"/>
        <w:rPr/>
      </w:pPr>
      <w:r>
        <w:rPr/>
        <w:t xml:space="preserve">Drawing on the analysis in part C of this report, the Commission has identified five areas where corporate governance could be improved further, to promote better remuneration practices. </w:t>
      </w:r>
    </w:p>
    <w:p>
      <w:pPr>
        <w:pStyle w:val="ListNumber"/>
        <w:numPr>
          <w:ilvl w:val="0"/>
          <w:numId w:val="6"/>
        </w:numPr>
        <w:rPr/>
      </w:pPr>
      <w:r>
        <w:rPr>
          <w:b/>
        </w:rPr>
        <w:t xml:space="preserve">Board capacities. </w:t>
      </w:r>
      <w:r>
        <w:rPr/>
        <w:t xml:space="preserve">The board plays the central role in determining executive remuneration. Board members need a broad mix of skills, knowledge and experience to provide independent, well-informed decision-making, including on remuneration. Board membership and renewal should reflect merit-based processes that draw appropriately from the pool of available talent. </w:t>
      </w:r>
    </w:p>
    <w:p>
      <w:pPr>
        <w:pStyle w:val="ListNumber"/>
        <w:numPr>
          <w:ilvl w:val="0"/>
          <w:numId w:val="6"/>
        </w:numPr>
        <w:rPr/>
      </w:pPr>
      <w:r>
        <w:rPr>
          <w:b/>
        </w:rPr>
        <w:t>Conflicts of interest.</w:t>
      </w:r>
      <w:r>
        <w:rPr/>
        <w:t xml:space="preserve"> Given the desirability of boards operating independently, any potential conflicts of interests need to be effectively addressed. Some potential conflicts require regulatory constraints, whereas greater transparency will be sufficient in other areas. </w:t>
      </w:r>
    </w:p>
    <w:p>
      <w:pPr>
        <w:pStyle w:val="ListNumber"/>
        <w:numPr>
          <w:ilvl w:val="0"/>
          <w:numId w:val="6"/>
        </w:numPr>
        <w:rPr/>
      </w:pPr>
      <w:r>
        <w:rPr>
          <w:b/>
        </w:rPr>
        <w:t>Disclosure.</w:t>
      </w:r>
      <w:r>
        <w:rPr/>
        <w:t xml:space="preserve"> Appropriate disclosure of information is necessary for shareholders to understand the extent to which their interests are being served by the company. This includes understanding executive pay structures and how pay links to company performance.</w:t>
      </w:r>
    </w:p>
    <w:p>
      <w:pPr>
        <w:pStyle w:val="ListNumber"/>
        <w:numPr>
          <w:ilvl w:val="0"/>
          <w:numId w:val="6"/>
        </w:numPr>
        <w:rPr/>
      </w:pPr>
      <w:r>
        <w:rPr>
          <w:b/>
        </w:rPr>
        <w:t>Remuneration policies.</w:t>
      </w:r>
      <w:r>
        <w:rPr/>
        <w:t xml:space="preserve"> Incentive pay structures provide a key mechanism for boards to align the interests of executives with those of companies and shareholders. However, such arrangements need to be carefully designed, as inappropriately constructed pay packages can deliver perverse outcomes. </w:t>
      </w:r>
    </w:p>
    <w:p>
      <w:pPr>
        <w:pStyle w:val="ListNumber"/>
        <w:numPr>
          <w:ilvl w:val="0"/>
          <w:numId w:val="6"/>
        </w:numPr>
        <w:rPr/>
      </w:pPr>
      <w:r>
        <w:rPr>
          <w:b/>
        </w:rPr>
        <w:t>Shareholder engagement.</w:t>
      </w:r>
      <w:r>
        <w:rPr/>
        <w:t xml:space="preserve"> Shareholder engagement with boards (their agents) requires appropriate signalling mechanisms and sanctions through effective voting processes and audit trails. </w:t>
      </w:r>
    </w:p>
    <w:p>
      <w:pPr>
        <w:pStyle w:val="TextBody"/>
        <w:rPr/>
      </w:pPr>
      <w:r>
        <w:rPr/>
        <w:t xml:space="preserve">The Commission’s Discussion Draft provided 15 preliminary recommendations across these five areas (box 11.2). Conscious that its proposals would, if implemented, have an impact on a number of related areas of corporate governance, the Commission was mindful of the potential for unforseen consequences, as well as the need to ensure proportionality among companies of widely differing sizes. The Commission therefore sought comment on its draft recommendations through submissions and public hearings, as well as other extensive consultations (see appendix A). This process elicited a substantial body of additional evidence from which this final report has drawn.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The preliminary </w:t>
            </w:r>
            <w:r>
              <w:rPr>
                <w:i/>
              </w:rPr>
              <w:t>Discussion</w:t>
            </w:r>
            <w:r>
              <w:rPr/>
              <w:t xml:space="preserve"> </w:t>
            </w:r>
            <w:r>
              <w:rPr>
                <w:i/>
              </w:rPr>
              <w:t>Draft</w:t>
            </w:r>
            <w:r>
              <w:rPr/>
              <w:t xml:space="preserve"> recommendations</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 xml:space="preserve">The </w:t>
            </w:r>
            <w:r>
              <w:rPr>
                <w:i/>
              </w:rPr>
              <w:t>Corporations Act 2001</w:t>
            </w:r>
            <w:r>
              <w:rPr/>
              <w:t xml:space="preserve"> should specify that only a general meeting of shareholders can set the maximum number of directors who may hold office at any time (within the limits in a company’s constitution).</w:t>
            </w:r>
          </w:p>
          <w:p>
            <w:pPr>
              <w:pStyle w:val="BoxListNumber"/>
              <w:numPr>
                <w:ilvl w:val="0"/>
                <w:numId w:val="5"/>
              </w:numPr>
              <w:rPr/>
            </w:pPr>
            <w:r>
              <w:rPr/>
              <w:t>A new ASX listing rule should specify that all ASX300 companies have a remuneration committee of at least three members, all of whom are non-executive directors, with the chair and a majority of members being independent.</w:t>
            </w:r>
          </w:p>
          <w:p>
            <w:pPr>
              <w:pStyle w:val="BoxListNumber"/>
              <w:numPr>
                <w:ilvl w:val="0"/>
                <w:numId w:val="5"/>
              </w:numPr>
              <w:rPr/>
            </w:pPr>
            <w:r>
              <w:rPr/>
              <w:t>The ASX Corporate Governance Council’s current suggestion on the composition of remuneration committees should be elevated to a ‘comply or explain’ recommendation which specifies that remuneration committees: have at least three members;  be comprised of a majority of independent directors; be chaired by an independent director.</w:t>
            </w:r>
          </w:p>
          <w:p>
            <w:pPr>
              <w:pStyle w:val="BoxListNumber"/>
              <w:numPr>
                <w:ilvl w:val="0"/>
                <w:numId w:val="5"/>
              </w:numPr>
              <w:rPr/>
            </w:pPr>
            <w:r>
              <w:rPr/>
              <w:t xml:space="preserve">The </w:t>
            </w:r>
            <w:r>
              <w:rPr>
                <w:i/>
              </w:rPr>
              <w:t>Corporations Act 2001</w:t>
            </w:r>
            <w:r>
              <w:rPr/>
              <w:t xml:space="preserve"> should specify that company executives identified as key management personnel and all directors (and their associates) be prohibited from voting their shares on remuneration reports and any other remuneration related resolutions. </w:t>
            </w:r>
          </w:p>
          <w:p>
            <w:pPr>
              <w:pStyle w:val="BoxListNumber"/>
              <w:numPr>
                <w:ilvl w:val="0"/>
                <w:numId w:val="5"/>
              </w:numPr>
              <w:rPr/>
            </w:pPr>
            <w:r>
              <w:rPr/>
              <w:t xml:space="preserve">The </w:t>
            </w:r>
            <w:r>
              <w:rPr>
                <w:i/>
              </w:rPr>
              <w:t>Corporations Act 2001</w:t>
            </w:r>
            <w:r>
              <w:rPr/>
              <w:t xml:space="preserve"> should prohibit all company executives from hedging unvested equity remuneration and vested equity remuneration that is subject to holding locks. </w:t>
            </w:r>
          </w:p>
          <w:p>
            <w:pPr>
              <w:pStyle w:val="BoxListNumber"/>
              <w:numPr>
                <w:ilvl w:val="0"/>
                <w:numId w:val="5"/>
              </w:numPr>
              <w:rPr/>
            </w:pPr>
            <w:r>
              <w:rPr/>
              <w:t xml:space="preserve">The </w:t>
            </w:r>
            <w:r>
              <w:rPr>
                <w:i/>
              </w:rPr>
              <w:t>Corporations Act 2001</w:t>
            </w:r>
            <w:r>
              <w:rPr/>
              <w:t xml:space="preserve"> and relevant ASX listing rules should be amended to prohibit company executives identified as key management personnel and all directors (and their associates) from voting undirected proxies on remuneration reports and any other remuneration-related resolutions. </w:t>
            </w:r>
          </w:p>
          <w:p>
            <w:pPr>
              <w:pStyle w:val="BoxListNumber"/>
              <w:numPr>
                <w:ilvl w:val="0"/>
                <w:numId w:val="5"/>
              </w:numPr>
              <w:rPr/>
            </w:pPr>
            <w:r>
              <w:rPr/>
              <w:t xml:space="preserve">The </w:t>
            </w:r>
            <w:r>
              <w:rPr>
                <w:i/>
              </w:rPr>
              <w:t>Corporations Act 2001</w:t>
            </w:r>
            <w:r>
              <w:rPr/>
              <w:t xml:space="preserve"> should be amended to require proxy holders to cast all of their directed proxies on remuneration reports and any other remuneration related resolutions. </w:t>
            </w:r>
          </w:p>
          <w:p>
            <w:pPr>
              <w:pStyle w:val="BoxListNumber"/>
              <w:numPr>
                <w:ilvl w:val="0"/>
                <w:numId w:val="5"/>
              </w:numPr>
              <w:rPr/>
            </w:pPr>
            <w:r>
              <w:rPr/>
              <w:t xml:space="preserve">Section 300A of the </w:t>
            </w:r>
            <w:r>
              <w:rPr>
                <w:i/>
              </w:rPr>
              <w:t>Corporations Act 2001</w:t>
            </w:r>
            <w:r>
              <w:rPr/>
              <w:t xml:space="preserve"> should be amended to specify that remuneration reports should additionally include: a plain English summary statement of companies’ remuneration policies; actual levels of remuneration received by executives; total company shareholdings of the individuals named in the report. Corporations should be permitted to only disclose fair valuation methodologies of equity rights for executives in the financial statements, while continuing to disclose the actual fair value for each executive in the remuneration report.  </w:t>
            </w:r>
          </w:p>
          <w:p>
            <w:pPr>
              <w:pStyle w:val="BoxListNumber"/>
              <w:numPr>
                <w:ilvl w:val="0"/>
                <w:numId w:val="5"/>
              </w:numPr>
              <w:rPr/>
            </w:pPr>
            <w:r>
              <w:rPr/>
              <w:t xml:space="preserve">Section 300A of the </w:t>
            </w:r>
            <w:r>
              <w:rPr>
                <w:i/>
              </w:rPr>
              <w:t>Corporations Act 2001</w:t>
            </w:r>
            <w:r>
              <w:rPr/>
              <w:t xml:space="preserve"> should be amended to reflect that individual remuneration disclosures be confined to the key management personnel. The additional requirement for the disclosure of the top five executives should be remove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2</w:t>
            </w:r>
            <w:r>
              <w:rPr/>
              <w:tab/>
              <w:t xml:space="preserve">The preliminary </w:t>
            </w:r>
            <w:r>
              <w:rPr>
                <w:i/>
              </w:rPr>
              <w:t>Discussion Draft</w:t>
            </w:r>
            <w:r>
              <w:rPr/>
              <w:t xml:space="preserve"> recommendations</w:t>
            </w:r>
            <w:r>
              <w:rPr>
                <w:szCs w:val="18"/>
              </w:rPr>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 xml:space="preserve">The ASX listing rules should require that, where an ASX300 company’s remuneration committee (or board) makes use of expert advisers, those advisers be commissioned by, and their advice provided directly to, the remuneration committee or board, independent of management. </w:t>
            </w:r>
          </w:p>
          <w:p>
            <w:pPr>
              <w:pStyle w:val="BoxListNumber"/>
              <w:numPr>
                <w:ilvl w:val="0"/>
                <w:numId w:val="5"/>
              </w:numPr>
              <w:rPr/>
            </w:pPr>
            <w:r>
              <w:rPr/>
              <w:t xml:space="preserve">The ASX Corporate Governance Council should make a recommendation that companies disclose the expert advisers they have used in relation to remuneration matters, who appointed them, who they reported to and the nature of other work undertaken for the company by those advisers. </w:t>
            </w:r>
          </w:p>
          <w:p>
            <w:pPr>
              <w:pStyle w:val="BoxListNumber"/>
              <w:numPr>
                <w:ilvl w:val="0"/>
                <w:numId w:val="5"/>
              </w:numPr>
              <w:rPr/>
            </w:pPr>
            <w:r>
              <w:rPr/>
              <w:t xml:space="preserve">Institutional investors should disclose, at least on an annual basis, how they have voted on remuneration reports and any other remuneration-related issues. How this requirement is met should be at the discretion of institutions. </w:t>
            </w:r>
          </w:p>
          <w:p>
            <w:pPr>
              <w:pStyle w:val="BoxListNumber"/>
              <w:numPr>
                <w:ilvl w:val="0"/>
                <w:numId w:val="5"/>
              </w:numPr>
              <w:rPr/>
            </w:pPr>
            <w:r>
              <w:rPr/>
              <w:t>The cessation of employment trigger for taxation for equity-based payments should be removed, with the taxing point for equity or rights that qualify for deferral being at the earliest of: where ownership of, and free title to, the shares or rights is transferred to the employee; or seven years after the employee acquires the shares.</w:t>
            </w:r>
          </w:p>
          <w:p>
            <w:pPr>
              <w:pStyle w:val="BoxListNumber"/>
              <w:numPr>
                <w:ilvl w:val="0"/>
                <w:numId w:val="5"/>
              </w:numPr>
              <w:rPr/>
            </w:pPr>
            <w:r>
              <w:rPr/>
              <w:t>The Australian Securities and Investments Commission should issue a public confirmation to companies that electronic voting is legally permissible without the need for constitutional amendments — as recommended in 2008 by the Parliamentary Joint Committee on Corporations and Financial Services.</w:t>
            </w:r>
          </w:p>
          <w:p>
            <w:pPr>
              <w:pStyle w:val="BoxListNumber"/>
              <w:numPr>
                <w:ilvl w:val="0"/>
                <w:numId w:val="5"/>
              </w:numPr>
              <w:rPr/>
            </w:pPr>
            <w:r>
              <w:rPr/>
              <w:t xml:space="preserve">The </w:t>
            </w:r>
            <w:r>
              <w:rPr>
                <w:i/>
              </w:rPr>
              <w:t>Corporations Act 2001</w:t>
            </w:r>
            <w:r>
              <w:rPr/>
              <w:t xml:space="preserve"> should be amended to require that where a company’s remuneration report receives a ‘no’ vote of 25 per cent or higher, the board be required to report back to shareholders in the subsequent remuneration report explaining how shareholder concerns were addressed and, if they have not been addressed, the reasons why. If the company’s subsequent remuneration report receives a ‘no’ vote above a prescribed threshold, all elected board members be required to submit for re election (a ‘two strikes’ test) at either an extraordinary general meeting or the next annual general mee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 xml:space="preserve">Improving board capacities </w:t>
      </w:r>
    </w:p>
    <w:p>
      <w:pPr>
        <w:pStyle w:val="TextBody"/>
        <w:rPr/>
      </w:pPr>
      <w:r>
        <w:rPr/>
        <w:t xml:space="preserve">Boards effectively form the bridge between management and owners. Competent and independent decision-making should be their hallmarks, requiring that directors have the appropriate mix of skills, knowledge and experience to balance effectively the remuneration of executives and the interests of shareholders. These attributes should be subject to continuous improvement, facilitated through board renewal. </w:t>
      </w:r>
    </w:p>
    <w:p>
      <w:pPr>
        <w:pStyle w:val="TextBody"/>
        <w:rPr>
          <w:szCs w:val="16"/>
        </w:rPr>
      </w:pPr>
      <w:r>
        <w:rPr/>
        <w:t xml:space="preserve">Several participants contended that certain compositional and skill attributes of company boards may be impairing good decision-making (chapter 6). Primarily, concerns related to perceptions of a thin ‘gene pool’ of company directors, reflecting a ‘directors’ club’, which recruits from within itself and the ranks of known senior executives. In turn, this was said to lead to boards identifying too closely with executives in deliberations about executive pay, and directors spreading themselves too thinly across multiple appointments. </w:t>
      </w:r>
    </w:p>
    <w:p>
      <w:pPr>
        <w:pStyle w:val="TextBody"/>
        <w:rPr/>
      </w:pPr>
      <w:r>
        <w:rPr/>
        <w:t xml:space="preserve">It is also important to recognise that, given the importance of boards working together cooperatively, informal selection processes based on ‘known quantities’ can have beneficial effects, provided this does not perpetuate values that are contrary to the best interests of shareholders or the wider community. </w:t>
      </w:r>
    </w:p>
    <w:p>
      <w:pPr>
        <w:pStyle w:val="TextBody"/>
        <w:rPr/>
      </w:pPr>
      <w:r>
        <w:rPr/>
        <w:t>Evidence of directors having extensive multiple appointments (‘over-boarding’) among the larger public companies is lacking (chapter 6). In any event, because multiple directorships can deliver synergistic and networking benefits, the point at which these may become excessive or problematic would seem best left to boards, the individual directors themselves — who face positional liability from poor decision-making — and shareholders.</w:t>
      </w:r>
    </w:p>
    <w:p>
      <w:pPr>
        <w:pStyle w:val="TextBody"/>
        <w:rPr/>
      </w:pPr>
      <w:r>
        <w:rPr/>
        <w:t xml:space="preserve">As to diversity within boards, the evidence supports that many non-executive directors are drawn from the ranks of senior executives — for example, in 2000, about 35 per cent of non-executive directors were retired CEOs (chapter 6). A further revealing statistic is that women constitute just over 8 per cent of directors of ASX200 companies. Their under-representation on boards appears to be even greater than the already low female representation in the key ‘feeder group’ of senior executives. This pronounced gender imbalance has persisted — indeed, has actually worsened — despite the existence of more highly qualified women, and suggests that boards are not drawing sufficiently widely from the talent pool. </w:t>
      </w:r>
    </w:p>
    <w:p>
      <w:pPr>
        <w:pStyle w:val="TextBody"/>
        <w:rPr/>
      </w:pPr>
      <w:r>
        <w:rPr/>
        <w:t xml:space="preserve">Uncertainties about the evidence, coupled with the downside risks from absolute restrictions — such as caps on the number of board appointments that can be held or on non-executive appointees, or instituting binding quotas for women — mean resort to such measures would be imprudent. Mandatory conditions also weaken the rights of shareholders </w:t>
      </w:r>
      <w:r>
        <w:rPr>
          <w:lang w:val="en"/>
        </w:rPr>
        <w:t>to choose the directors who will be accountable to them.</w:t>
      </w:r>
      <w:r>
        <w:rPr/>
        <w:t xml:space="preserve"> </w:t>
      </w:r>
    </w:p>
    <w:p>
      <w:pPr>
        <w:pStyle w:val="TextBody"/>
        <w:rPr/>
      </w:pPr>
      <w:r>
        <w:rPr/>
        <w:t xml:space="preserve">However, it is in the interests of shareholders that any unwarranted barriers to board diversity and renewal be addressed. The key areas raised are the apparent obstacles facing women candidates — a proxy for diversity more generally — and the so-called ‘no vacancy’ rule that impedes non-board endorsed individuals from contesting board elections. </w:t>
      </w:r>
    </w:p>
    <w:p>
      <w:pPr>
        <w:pStyle w:val="Heading3"/>
        <w:ind w:left="0" w:hanging="0"/>
        <w:rPr/>
      </w:pPr>
      <w:r>
        <w:rPr/>
        <w:t xml:space="preserve">Impediments to board diversity — gender balance </w:t>
      </w:r>
    </w:p>
    <w:p>
      <w:pPr>
        <w:pStyle w:val="TextBody"/>
        <w:rPr>
          <w:szCs w:val="22"/>
        </w:rPr>
      </w:pPr>
      <w:r>
        <w:rPr/>
        <w:t>Improving gender balance would appear an evident starting point to encourage boards and their nomination committees to better access the diverse talent pool for future directors. Outcomes to date suggest that significant progress is unlikely to be made unless companies are required to report against measurable benchmarks for achieving greater diversity. V</w:t>
      </w:r>
      <w:r>
        <w:rPr>
          <w:szCs w:val="22"/>
        </w:rPr>
        <w:t>oluntary b</w:t>
      </w:r>
      <w:r>
        <w:rPr/>
        <w:t>oard-endorsed goals</w:t>
      </w:r>
      <w:r>
        <w:rPr>
          <w:szCs w:val="22"/>
        </w:rPr>
        <w:t xml:space="preserve"> are more likely to promote access to skills and diversity without the downsides of being seen as ‘tokenism’, or subjugation of the merit principle (chapter 6). </w:t>
      </w:r>
    </w:p>
    <w:p>
      <w:pPr>
        <w:pStyle w:val="TextBody"/>
        <w:rPr/>
      </w:pPr>
      <w:r>
        <w:rPr>
          <w:szCs w:val="22"/>
        </w:rPr>
        <w:t xml:space="preserve">It is therefore a welcome development that the ASX Corporate Governance Council is proposing to require listed companies to adopt and disclose a diversity policy that includes measurable objectives relating to gender, on an ‘if not, why not’ basis. The Council further proposes that nomination committees include in their charters a requirement to review the proportion of women at all levels in their companies. It </w:t>
      </w:r>
      <w:r>
        <w:rPr/>
        <w:t xml:space="preserve">expects to provide an exposure draft for public consultation in early 2010, with an anticipated implementation date of 1 July 2010. </w:t>
      </w:r>
    </w:p>
    <w:p>
      <w:pPr>
        <w:pStyle w:val="TextBody"/>
        <w:rPr/>
      </w:pPr>
      <w:r>
        <w:rPr/>
        <w:t>The Commission supports the Council’s proposals to apply pressure on boards through self-regulation and transparency. However, outcomes will need to be monitored and evaluated and, depending on progress, the scope for stronger action should be considered. A review of the impact of the initial requirements should be conducted three years after their commencement.</w:t>
      </w:r>
    </w:p>
    <w:p>
      <w:pPr>
        <w:pStyle w:val="FindingNoTitle"/>
        <w:rPr/>
      </w:pPr>
      <w:r>
        <w:rPr/>
        <w:t>The continuing marked under-representation of women on boards indicates that boards are not drawing sufficiently widely from available talent. Given the lack of progress in addressing this, the Commission strongly endorses the initiatives by the ASX Corporate Governance Council:</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494665" cy="355600"/>
                <wp:effectExtent l="0" t="0" r="0" b="0"/>
                <wp:wrapTopAndBottom/>
                <wp:docPr id="1"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to require companies to</w:t>
      </w:r>
      <w:r>
        <w:rPr>
          <w:szCs w:val="22"/>
        </w:rPr>
        <w:t xml:space="preserve"> adopt and disclose, </w:t>
      </w:r>
      <w:r>
        <w:rPr/>
        <w:t>on an ‘if not, why not’ basis, their progress against gender objectives set by their boards</w:t>
      </w:r>
    </w:p>
    <w:p>
      <w:pPr>
        <w:pStyle w:val="FindingBullet"/>
        <w:numPr>
          <w:ilvl w:val="0"/>
          <w:numId w:val="14"/>
        </w:numPr>
        <w:rPr/>
      </w:pPr>
      <w:r>
        <w:rPr/>
        <w:t>to encourage nomination committees to review the proportion of women at all levels in the company and disclose annually the skills and diversity criteria used for board appointments.</w:t>
      </w:r>
    </w:p>
    <w:p>
      <w:pPr>
        <w:pStyle w:val="FindingNoTitle"/>
        <w:rPr/>
      </w:pPr>
      <w:r>
        <w:rPr/>
        <w:t>Outcomes should be reviewed three years after the measures have been introduced, including to determine whether the principles and recommendations should be upgraded to a listing rule by the Australian Securities Exchange.</w:t>
      </w:r>
    </w:p>
    <w:p>
      <w:pPr>
        <w:pStyle w:val="Heading3"/>
        <w:ind w:left="0" w:hanging="0"/>
        <w:rPr/>
      </w:pPr>
      <w:bookmarkStart w:id="3" w:name="RecommendationTitle"/>
      <w:bookmarkEnd w:id="3"/>
      <w:r>
        <w:rPr/>
        <w:t xml:space="preserve">Impediments to board renewal — the ‘no vacancy rule’ </w:t>
      </w:r>
    </w:p>
    <w:p>
      <w:pPr>
        <w:pStyle w:val="TextBody"/>
        <w:rPr/>
      </w:pPr>
      <w:r>
        <w:rPr/>
        <w:t xml:space="preserve">The ‘no vacancy rule’ refers to a practice adopted by some boards — and permitted under most companies’ constitutions — to set the number of directors at </w:t>
      </w:r>
      <w:r>
        <w:rPr>
          <w:i/>
        </w:rPr>
        <w:t>a given time</w:t>
      </w:r>
      <w:r>
        <w:rPr/>
        <w:t>, within the company’s constitution (for example, at six members out of a possible nine). This practice can impede the election of new board members. In essence, if no vacancies are declared, candidates without board endorsement need to receive not only a majority of the votes cast on their election, but also more votes than a board-endorsed candidate seeking (re</w:t>
        <w:noBreakHyphen/>
        <w:t xml:space="preserve">)election. If vacancies exist, only the first condition need be met (see chapter 6). </w:t>
      </w:r>
    </w:p>
    <w:p>
      <w:pPr>
        <w:pStyle w:val="TextBody"/>
        <w:rPr/>
      </w:pPr>
      <w:r>
        <w:rPr/>
        <w:t xml:space="preserve">Not all boards invoke this provision and, for those that do, the objective may be to deter election of candidates who would be inappropriate or destabilising influences. A board that does not function well is likely to be associated with poor decision-making and not serve well the interests of shareholders. </w:t>
      </w:r>
    </w:p>
    <w:p>
      <w:pPr>
        <w:pStyle w:val="TextBody"/>
        <w:rPr/>
      </w:pPr>
      <w:r>
        <w:rPr/>
        <w:t xml:space="preserve">However, some participants argued that the practice merely serves to entrench a ‘closed shop’ for directorships. Clearly board numbers must have majority support of shareholders and the constitutional limit on board membership is a matter for shareholders. But whether such ‘shareholder democracy’ should extend to direct input on a board’s size at a given time is less clear. Boards are likely to be better situated to assess optimum operational and compositional requirements, depending on the circumstances of companies in particular periods. </w:t>
      </w:r>
    </w:p>
    <w:p>
      <w:pPr>
        <w:pStyle w:val="TextBody"/>
        <w:rPr/>
      </w:pPr>
      <w:r>
        <w:rPr/>
        <w:t>This is complicated further by uncertainty about the practical consequences of removing the ‘no vacancy rule’. If the positive imprimatur conferred on board-endorsed candidates were influential, especially for institutional investors, non-endorsed candidates would find election difficult. Alternatively, if non-endorsed candidates were elected, board numbers could tend to the maximum. To pre-empt this, boards might seek to put forward more endorsed candidates, also leading to bigger boards, or seek shareholder approval to reduce the maximum board size.</w:t>
      </w:r>
    </w:p>
    <w:p>
      <w:pPr>
        <w:pStyle w:val="TextBody"/>
        <w:rPr/>
      </w:pPr>
      <w:r>
        <w:rPr/>
        <w:t xml:space="preserve">Neither outcome would seem desirable. Bigger boards are unlikely to promote better decision-making and reducing board size would reduce a board’s flexibility to secure the services of well qualified candidates who become available, or to fill a vacant position that reflects an emerging need — for example, a board member with particular expertise following an expansion into a new market. Responses to the Commission’s draft recommendation 1 (box 11.2) shed little light on how to balance these competing claims. </w:t>
      </w:r>
    </w:p>
    <w:p>
      <w:pPr>
        <w:pStyle w:val="TextBody"/>
        <w:rPr/>
      </w:pPr>
      <w:r>
        <w:rPr/>
        <w:t>The Commission is mindful of the costs associated with unwieldy boards and reduced flexibility, but acknowledges the perceptions that the ‘no vacancy rule’ is being misused and that the power to vote for and against directors — the ultimate sanction available to shareholders — should not be circumscribed unduly. Of course, shareholders could take direct action on the ‘no vacancy’ practice by putting forward a special resolution, but the transactions costs of this approach are likely to be high, particularly as it could involve mobilising dispersed retail shareholders.</w:t>
      </w:r>
    </w:p>
    <w:p>
      <w:pPr>
        <w:pStyle w:val="TextBody"/>
        <w:rPr/>
      </w:pPr>
      <w:r>
        <w:rPr/>
        <w:t>In this light, the Commission considers that it would be appropriate for those boards that wish to invoke the ‘no vacancy rule’ in relation to the election of directors to explain the reasons why, and seek shareholder approval for the practice by way of an ordinary resolution. If that resolution were rejected, vacancies would be declared to the maximum in the company’s constitution for that annual general meeting. The board should still retain the right to appoint a director at any time throughout the year (subject to the usual confirmation at the next annual general meeting) and to fill, or leave vacant, casual vacancies as required.</w:t>
      </w:r>
    </w:p>
    <w:p>
      <w:pPr>
        <w:pStyle w:val="TextBody"/>
        <w:rPr/>
      </w:pPr>
      <w:r>
        <w:rPr/>
        <w:t xml:space="preserve">Removing automatic ‘no vacancy’ provisions might be expected to encourage more nominations, including potentially ‘vexatious’ ones. Company constitutions have varying requirements for board nomination that could deal with this. </w:t>
      </w:r>
    </w:p>
    <w:p>
      <w:pPr>
        <w:pStyle w:val="RecB"/>
        <w:rPr/>
      </w:pPr>
      <w:r>
        <w:rPr/>
        <w:t xml:space="preserve">For the election of directors at a general meeting, where the board seeks to declare no vacancies and the number of directors is less than the constitutional maximum, approval should be sought from shareholders by way of an ordinary resolution at that general meeting.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 xml:space="preserve">Boards would retain their powers to appoint directors and fill or leave vacant casual vacancies throughout the year. </w:t>
      </w:r>
    </w:p>
    <w:p>
      <w:pPr>
        <w:pStyle w:val="RecB"/>
        <w:rPr/>
      </w:pPr>
      <w:r>
        <w:rPr/>
        <w:t xml:space="preserve">This recommendation should be effected through amendments to the Corporations Act 2001 and relevant regulatio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Reducing conflicts of interest</w:t>
      </w:r>
    </w:p>
    <w:p>
      <w:pPr>
        <w:pStyle w:val="TextBody"/>
        <w:rPr/>
      </w:pPr>
      <w:r>
        <w:rPr/>
        <w:t xml:space="preserve">Avoiding potential conflicts of interest is an important consideration for many organisational forms and boards are no exception. Conflicts of interests are particularly likely to emerge in relation to remuneration matters. They need to be managed effectively. </w:t>
      </w:r>
    </w:p>
    <w:p>
      <w:pPr>
        <w:pStyle w:val="Heading3"/>
        <w:ind w:left="0" w:hanging="0"/>
        <w:rPr/>
      </w:pPr>
      <w:r>
        <w:rPr/>
        <w:t>Remuneration committee membership</w:t>
      </w:r>
    </w:p>
    <w:p>
      <w:pPr>
        <w:pStyle w:val="TextBody"/>
        <w:rPr/>
      </w:pPr>
      <w:r>
        <w:rPr/>
        <w:t xml:space="preserve">Remuneration committees allow for specialisation in setting executive remuneration and address the conflict of interest that can arise where executive directors are able to directly influence decisions on their own pay. But while remuneration committees place remuneration matters at arm’s length from management, this objective can be compromised if CEOs and/or executive directors participate in those committees or are present when decisions are made about their remuneration. </w:t>
      </w:r>
    </w:p>
    <w:p>
      <w:pPr>
        <w:pStyle w:val="TextBody"/>
        <w:rPr/>
      </w:pPr>
      <w:r>
        <w:rPr/>
        <w:t xml:space="preserve">The </w:t>
      </w:r>
      <w:r>
        <w:rPr>
          <w:szCs w:val="22"/>
        </w:rPr>
        <w:t>ASX Corporate Governance Council</w:t>
      </w:r>
      <w:r>
        <w:rPr/>
        <w:t xml:space="preserve"> recommends that boards establish remuneration committees (an ‘if not, why not’ requirement). It also </w:t>
      </w:r>
      <w:r>
        <w:rPr>
          <w:i/>
        </w:rPr>
        <w:t>suggests</w:t>
      </w:r>
      <w:r>
        <w:rPr/>
        <w:t xml:space="preserve"> — but does not formally recommend — that remuneration committees consist of a majority of independent directors, that they be chaired by an independent director and have at least three members. </w:t>
      </w:r>
    </w:p>
    <w:p>
      <w:pPr>
        <w:pStyle w:val="TextBody"/>
        <w:rPr/>
      </w:pPr>
      <w:r>
        <w:rPr/>
        <w:t xml:space="preserve">The basis for the Council’s position is sound, but in the Commission’s view, its status as a ‘suggestion’ provides an insufficient influence on companies. Only around three-quarters of the top 250 companies and about half of mid-cap companies have at least a majority of independent directors on their remuneration committees (chapter 6). </w:t>
      </w:r>
    </w:p>
    <w:p>
      <w:pPr>
        <w:pStyle w:val="TextBody"/>
        <w:rPr/>
      </w:pPr>
      <w:r>
        <w:rPr/>
        <w:t>The Commission considers that the C</w:t>
      </w:r>
      <w:r>
        <w:rPr>
          <w:szCs w:val="22"/>
        </w:rPr>
        <w:t>orporate Governance Council’</w:t>
      </w:r>
      <w:r>
        <w:rPr/>
        <w:t xml:space="preserve">s suggestion on the composition of remuneration committees should be upgraded to an ‘if not, why not’ recommendation, with the important additional condition that there be no executives on remuneration committees. The Commission further considers that the Corporate Governance Council’s suggestion that remuneration committees should have a charter that clearly sets out ‘the procedures for non-committee members to attend meetings’ should be similarly upgraded. </w:t>
      </w:r>
    </w:p>
    <w:p>
      <w:pPr>
        <w:pStyle w:val="TextBody"/>
        <w:rPr/>
      </w:pPr>
      <w:r>
        <w:rPr/>
        <w:t xml:space="preserve">These changes would send a necessary signal to all listed companies about the conflict of interest inherent in executives influencing pay decisions through both direct and indirect participation in remuneration committees. However, the latitude in an ‘if not, why not’ requirement makes allowance for the practical limitations facing smaller companies. </w:t>
      </w:r>
    </w:p>
    <w:p>
      <w:pPr>
        <w:pStyle w:val="RecB"/>
        <w:rPr/>
      </w:pPr>
      <w:r>
        <w:rPr/>
        <w:t>The ASX Corporate Governance Council should introduce an ‘if not, why not’ recommendation specifying that remuneration committe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Recommendation 2</w:t>
                      </w:r>
                    </w:p>
                  </w:txbxContent>
                </v:textbox>
                <w10:wrap type="topAndBottom"/>
              </v:rect>
            </w:pict>
          </mc:Fallback>
        </mc:AlternateContent>
      </w:r>
    </w:p>
    <w:p>
      <w:pPr>
        <w:pStyle w:val="RecBBullet"/>
        <w:numPr>
          <w:ilvl w:val="0"/>
          <w:numId w:val="8"/>
        </w:numPr>
        <w:rPr/>
      </w:pPr>
      <w:r>
        <w:rPr/>
        <w:t>have at least three members</w:t>
      </w:r>
    </w:p>
    <w:p>
      <w:pPr>
        <w:pStyle w:val="RecBBullet"/>
        <w:numPr>
          <w:ilvl w:val="0"/>
          <w:numId w:val="8"/>
        </w:numPr>
        <w:rPr/>
      </w:pPr>
      <w:r>
        <w:rPr/>
        <w:t>comprise non-executive directors, a majority of whom are independent</w:t>
      </w:r>
    </w:p>
    <w:p>
      <w:pPr>
        <w:pStyle w:val="RecBBullet"/>
        <w:numPr>
          <w:ilvl w:val="0"/>
          <w:numId w:val="8"/>
        </w:numPr>
        <w:rPr/>
      </w:pPr>
      <w:r>
        <w:rPr/>
        <w:t>be chaired by an independent director</w:t>
      </w:r>
    </w:p>
    <w:p>
      <w:pPr>
        <w:pStyle w:val="RecBBullet"/>
        <w:numPr>
          <w:ilvl w:val="0"/>
          <w:numId w:val="8"/>
        </w:numPr>
        <w:rPr/>
      </w:pPr>
      <w:r>
        <w:rPr/>
        <w:t>have a charter setting out procedures for non-committee members attending meetings.</w:t>
      </w:r>
    </w:p>
    <w:p>
      <w:pPr>
        <w:pStyle w:val="TextBody"/>
        <w:rPr/>
      </w:pPr>
      <w:r>
        <w:rPr/>
        <w:t xml:space="preserve">Best practice remuneration processes are more important for large companies. They also are more able to meet the costs entailed. Accordingly, the Commission considers that for large companies — in addition to satisfying the ‘if not, why not’ requirements — it should be </w:t>
      </w:r>
      <w:r>
        <w:rPr>
          <w:i/>
        </w:rPr>
        <w:t>mandatory</w:t>
      </w:r>
      <w:r>
        <w:rPr/>
        <w:t xml:space="preserve"> that no executives serve on remuneration committees. This would be consistent with the course pursued by the Australian Prudential Regulation Authority for the financial sector. APRA is requiring that a majority of members of the remuneration committee be ‘independent’ and that the committee comprise solely non-executive directors (chapter 5). </w:t>
      </w:r>
    </w:p>
    <w:p>
      <w:pPr>
        <w:pStyle w:val="TextBody"/>
        <w:rPr/>
      </w:pPr>
      <w:r>
        <w:rPr/>
        <w:t xml:space="preserve">In its Discussion Draft, the Commission proposed a similar course of action as APRA for ASX300 companies (draft recommendation 2, box 11.2). However, it accepts that such a proposal would, in this broader context, be problematic because it injects into ‘black letter’ law the current relationship-based definition of ‘independent’. A listing rule that indirectly mandated a minimum number of directors who did not have a substantial shareholding or association with a substantial shareholder — a current criterion for ‘independence’ — could be difficult even for some ASX300 companies to achieve (chapter 6). </w:t>
      </w:r>
    </w:p>
    <w:p>
      <w:pPr>
        <w:pStyle w:val="TextBody"/>
        <w:rPr/>
      </w:pPr>
      <w:r>
        <w:rPr/>
        <w:t xml:space="preserve">Taking these considerations into account, the Commission considers that a new listing rule be confined to the matter of executives being on remuneration committees, rather than seek to define the composition of those committees. The latter is best achieved through the ‘if not, why not’ approach in recommendation 2, which would apply to all listed companies. </w:t>
      </w:r>
    </w:p>
    <w:p>
      <w:pPr>
        <w:pStyle w:val="RecTitle"/>
        <w:rPr/>
      </w:pPr>
      <w:r>
        <w:rPr/>
        <w:t>Recommendation 3</w:t>
      </w:r>
    </w:p>
    <w:p>
      <w:pPr>
        <w:pStyle w:val="RecB"/>
        <w:rPr/>
      </w:pPr>
      <w:r>
        <w:rPr/>
        <w:t xml:space="preserve">In conjunction with recommendation 2, a new ASX listing rule should specify that all ASX300 companies have a remuneration committee and that it should comprise solely non-executive directors. </w:t>
      </w:r>
    </w:p>
    <w:p>
      <w:pPr>
        <w:pStyle w:val="TextBody"/>
        <w:rPr/>
      </w:pPr>
      <w:r>
        <w:rPr/>
        <w:t xml:space="preserve">Confining ‘black letter’ law to a subset of companies that can move in and out of arbitrary thresholds already has been accommodated in ASX listing rule 12.7 (pertaining to audit committees) which specifies that, if a company was within the ASX300 at the beginning of a financial year, it must comply with the ASX Corporate Governance Council’s recommendation on the composition of the audit committee. </w:t>
      </w:r>
    </w:p>
    <w:p>
      <w:pPr>
        <w:pStyle w:val="Heading3"/>
        <w:ind w:left="0" w:hanging="0"/>
        <w:rPr/>
      </w:pPr>
      <w:r>
        <w:rPr/>
        <w:t>Directors and executives voting on remuneration reports</w:t>
      </w:r>
    </w:p>
    <w:p>
      <w:pPr>
        <w:pStyle w:val="TextBody"/>
        <w:rPr/>
      </w:pPr>
      <w:r>
        <w:rPr/>
        <w:t xml:space="preserve">The primary purpose of the non-binding vote on the remuneration report is to allow shareholders to convey a signal to the board about a company’s remuneration practices. All shareholders in a company are able to vote on the remuneration report, including shareholders who are also directors or executives. There will be instances where the shareholdings of directors and executives are likely to be large enough to make a significant difference to the outcome of the vote. </w:t>
      </w:r>
    </w:p>
    <w:p>
      <w:pPr>
        <w:pStyle w:val="TextBody"/>
        <w:rPr/>
      </w:pPr>
      <w:r>
        <w:rPr/>
        <w:t>It could be argued that not allowing directors and executives to vote would deny them a right that exists for other shareholders. However, current laws already preclude directors voting on remuneration matters where a conflict of interest can arise. Extending this voting prohibition to directors and key management personnel to ensure the ‘purity’ of the shareholder signal in the special case of the non-binding vote on remuneration reports is appropriate. The purpose of the non-binding vote is to give non</w:t>
        <w:noBreakHyphen/>
        <w:t xml:space="preserve">involved shareholders a say and it is incongruous for directors and executives to be able to influence this outcome. </w:t>
      </w:r>
    </w:p>
    <w:p>
      <w:pPr>
        <w:pStyle w:val="TextBody"/>
        <w:rPr/>
      </w:pPr>
      <w:r>
        <w:rPr/>
        <w:t xml:space="preserve">Extending this prohibition to the ‘associates’ of directors and key management personnel appears infeasible in practice. As many participants indicated, the term ‘associates’ could inadvertently preclude from voting some major company shareholders by virtue of them being defined as associates to the primary company. Even a tighter definition such as ‘close associate’ — defined in s. 9 of the Corporations Act — could inappropriately exclude relatives of directors or key management personnel who </w:t>
      </w:r>
      <w:r>
        <w:rPr>
          <w:rStyle w:val="DraftingNote"/>
          <w:b w:val="false"/>
          <w:color w:val="000000"/>
          <w:sz w:val="26"/>
          <w:u w:val="none"/>
        </w:rPr>
        <w:t xml:space="preserve">independently purchased shares in the company. </w:t>
      </w:r>
    </w:p>
    <w:p>
      <w:pPr>
        <w:pStyle w:val="RecB"/>
        <w:rPr/>
      </w:pPr>
      <w:r>
        <w:rPr/>
        <w:t xml:space="preserve">The Corporations Act 2001 should specify that company executives identified as key management personnel and all directors be prohibited from voting their shares on remuneration reports and any resolutions related to those report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Recommendation 4</w:t>
                      </w:r>
                    </w:p>
                  </w:txbxContent>
                </v:textbox>
                <w10:wrap type="topAndBottom"/>
              </v:rect>
            </w:pict>
          </mc:Fallback>
        </mc:AlternateContent>
      </w:r>
    </w:p>
    <w:p>
      <w:pPr>
        <w:pStyle w:val="Heading3"/>
        <w:ind w:left="0" w:hanging="0"/>
        <w:rPr/>
      </w:pPr>
      <w:r>
        <w:rPr/>
        <w:t>Hedging equity remuneration</w:t>
      </w:r>
    </w:p>
    <w:p>
      <w:pPr>
        <w:pStyle w:val="TextBody"/>
        <w:rPr/>
      </w:pPr>
      <w:r>
        <w:rPr/>
        <w:t>Performance</w:t>
        <w:noBreakHyphen/>
        <w:t>based pay structures are expressly designed to expose executives to company</w:t>
        <w:noBreakHyphen/>
        <w:t xml:space="preserve">specific risk in order to concentrate their efforts on driving performance. Hedging incentive payments can allow executives to effectively transform ‘at risk’ pay to fixed pay, undermining the intent of their contracts (chapter 7). Shareholder confidence in remuneration practices would be strengthened if the potential for a misalignment of interests between companies and executives were reduced. </w:t>
      </w:r>
    </w:p>
    <w:p>
      <w:pPr>
        <w:pStyle w:val="RecB"/>
        <w:rPr/>
      </w:pPr>
      <w:r>
        <w:rPr/>
        <w:t xml:space="preserve">The Corporations Act 2001 should specify that companies prohibit their executives from hedging unvested equity remuneration or vested equity subject to holding lock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46.4pt;mso-position-horizontal:outside;mso-position-horizontal-relative:text">
                <v:fill opacity="0f"/>
                <v:textbox inset="0in,0in,0in,0in">
                  <w:txbxContent>
                    <w:p>
                      <w:pPr>
                        <w:pStyle w:val="RecTitle"/>
                        <w:keepNext w:val="true"/>
                        <w:spacing w:before="240" w:after="0"/>
                        <w:rPr/>
                      </w:pPr>
                      <w:r>
                        <w:rPr/>
                        <w:t>Recommendation 5</w:t>
                      </w:r>
                    </w:p>
                  </w:txbxContent>
                </v:textbox>
                <w10:wrap type="topAndBottom"/>
              </v:rect>
            </w:pict>
          </mc:Fallback>
        </mc:AlternateContent>
      </w:r>
    </w:p>
    <w:p>
      <w:pPr>
        <w:pStyle w:val="Heading3"/>
        <w:ind w:left="0" w:hanging="0"/>
        <w:rPr/>
      </w:pPr>
      <w:r>
        <w:rPr/>
        <w:t>Undirected proxies</w:t>
      </w:r>
    </w:p>
    <w:p>
      <w:pPr>
        <w:pStyle w:val="TextBody"/>
        <w:rPr/>
      </w:pPr>
      <w:r>
        <w:rPr/>
        <w:t>When shareholders provide directed proxies, they specify their voting instructions to their proxy holder. The chair of the meeting is normally the default proxy choice — that is, if shareholders do not appoint a proxy, the proxy defaults to the chair. Chairs must vote all their directed proxies, but other proxy holders are under no obligation to do so.</w:t>
      </w:r>
    </w:p>
    <w:p>
      <w:pPr>
        <w:pStyle w:val="TextBody"/>
        <w:rPr/>
      </w:pPr>
      <w:r>
        <w:rPr/>
        <w:t xml:space="preserve">Where voting instructions are not specified, the proxy is ‘undirected’, which gives the proxy holder discretion to determine how to vote. Chairs can exercise their undirected proxies at their discretion, even on resolutions where they are otherwise prohibited from voting — for example, approving an increase in the director fee pool. Given that concerns about conflicts of interest have resulted in directors being prohibited from voting on certain resolutions, it seems contradictory to then allow the chair to vote undirected proxies on those same resolutions. </w:t>
      </w:r>
    </w:p>
    <w:p>
      <w:pPr>
        <w:pStyle w:val="TextBody"/>
        <w:rPr/>
      </w:pPr>
      <w:r>
        <w:rPr/>
        <w:t xml:space="preserve">However, boards generally state their voting recommendations on the proxy form Where proxies are undirected, the presumption is that shareholders have made a considered decision to follow the board’s view on resolutions, rather than abstain from voting. Many participants considered that prohibiting proxy votes from being counted would disenfranchise those shareholders, who wish to rely on others’ judgment rather than submit a poorly considered directed proxy. </w:t>
      </w:r>
    </w:p>
    <w:p>
      <w:pPr>
        <w:pStyle w:val="TextBody"/>
        <w:rPr/>
      </w:pPr>
      <w:r>
        <w:rPr/>
        <w:t>One way of ensuring a more informed vote would be to require the board’s position and any potential conflicts of interest to be made explicit. For example, ASX listing rule 14.2.3 could be extended to voting on remuneration reports — that is, proxy forms would note that the chair was excluded from voting his or her own shares but would vote undirected proxies in a specified way (chapter 9). Nevertheless, in relation to the special case of the non-binding vote on remuneration reports, it seems inappropriate that executives and directors engaged in the design of remuneration arrangements should then be able to use undirected proxies to mute the outcome of that vote. For similar reasoning to that behind recommendation 4, the Commission considers that governance arrangements would be improved if directors and executives were not able to employ undirected proxies in this instance.</w:t>
      </w:r>
    </w:p>
    <w:p>
      <w:pPr>
        <w:pStyle w:val="RecB"/>
        <w:rPr/>
      </w:pPr>
      <w:r>
        <w:rPr/>
        <w:t>The Corporations Act 2001 and relevant ASX listing rules should be amended to prohibit company executives identified as key management personnel and all directors from voting undirected proxies on remuneration reports and any resolutions related to those repor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6</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p>
                  </w:txbxContent>
                </v:textbox>
                <w10:wrap type="topAndBottom"/>
              </v:rect>
            </w:pict>
          </mc:Fallback>
        </mc:AlternateContent>
      </w:r>
    </w:p>
    <w:p>
      <w:pPr>
        <w:pStyle w:val="Heading4"/>
        <w:rPr/>
      </w:pPr>
      <w:r>
        <w:rPr/>
        <w:t>‘</w:t>
      </w:r>
      <w:r>
        <w:rPr/>
        <w:t>Cherry picking’ votes</w:t>
      </w:r>
    </w:p>
    <w:p>
      <w:pPr>
        <w:pStyle w:val="TextBody"/>
        <w:rPr/>
      </w:pPr>
      <w:r>
        <w:rPr/>
        <w:t>Non-chair proxies are not obliged to exercise all their directed proxies and can vote shares that support their view on a resolution, while ignoring other directed proxies. Such ‘cherry picking’ lacks transparency and reduces the effectiveness of shareholder voting (chapter 9).</w:t>
      </w:r>
    </w:p>
    <w:p>
      <w:pPr>
        <w:pStyle w:val="TextBody"/>
        <w:rPr/>
      </w:pPr>
      <w:r>
        <w:rPr/>
        <w:t>Under a proposed amendment in the Corporations Amendment Bill (No. 2) 2006, which has not yet been placed before Parliament, non-chair proxy holders would not be obliged to cast their proxies, but if they cast any proxies, would be required to cast them all. This would end ‘cherry picking’, but not entirely remove the conflict of interest for non-chair proxy holders — if proxy holders received a large number of proxies that did not support their view, they could still choose not to vote any.</w:t>
      </w:r>
    </w:p>
    <w:p>
      <w:pPr>
        <w:pStyle w:val="TextBody"/>
        <w:rPr/>
      </w:pPr>
      <w:r>
        <w:rPr/>
        <w:t xml:space="preserve">The Corporations Amendment Bill (No. 2) 2006 recognises that forcing proxy holders to vote all their proxies could be problematic. A proxy holder may unknowingly be appointed as a proxy and there could be legitimate reasons why a proxy holder was unable to attend a meeting or vote on a poll. The Commission does not find these arguments compelling. Where a non-chair proxy holder does not attend the meeting, the proxy generally defaults to the chair, who is required to exercise the directed proxies. Provision could be made to ensure that proxy holders were not subject to sanction where they had not consented to, or were unaware of, their appointment. </w:t>
      </w:r>
    </w:p>
    <w:p>
      <w:pPr>
        <w:pStyle w:val="RecB"/>
        <w:rPr/>
      </w:pPr>
      <w:r>
        <w:rPr/>
        <w:t xml:space="preserve">The Corporations Act 2001 should be amended to require proxy holders, except in exceptional circumstances, to cast all of their directed proxies on remuneration reports and any resolutions related to those report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203200"/>
                <wp:effectExtent l="0" t="0" r="0" b="0"/>
                <wp:wrapTopAndBottom/>
                <wp:docPr id="7" name="Frame7"/>
                <a:graphic xmlns:a="http://schemas.openxmlformats.org/drawingml/2006/main">
                  <a:graphicData uri="http://schemas.microsoft.com/office/word/2010/wordprocessingShape">
                    <wps:wsp>
                      <wps:cNvSpPr txBox="1"/>
                      <wps:spPr>
                        <a:xfrm>
                          <a:off x="0" y="0"/>
                          <a:ext cx="1052830" cy="203200"/>
                        </a:xfrm>
                        <a:prstGeom prst="rect"/>
                        <a:solidFill>
                          <a:srgbClr val="FFFFFF">
                            <a:alpha val="0"/>
                          </a:srgbClr>
                        </a:solidFill>
                      </wps:spPr>
                      <wps:txbx>
                        <w:txbxContent>
                          <w:p>
                            <w:pPr>
                              <w:pStyle w:val="RecTitle"/>
                              <w:spacing w:before="0" w:after="0"/>
                              <w:rPr/>
                            </w:pPr>
                            <w:r>
                              <w:rPr/>
                              <w:t>Recommendation 7</w:t>
                            </w:r>
                          </w:p>
                        </w:txbxContent>
                      </wps:txbx>
                      <wps:bodyPr anchor="t" lIns="0" tIns="0" rIns="0" bIns="0">
                        <a:noAutofit/>
                      </wps:bodyPr>
                    </wps:wsp>
                  </a:graphicData>
                </a:graphic>
              </wp:anchor>
            </w:drawing>
          </mc:Choice>
          <mc:Fallback>
            <w:pict>
              <v:rect fillcolor="#FFFFFF" style="position:absolute;rotation:-0;width:82.9pt;height:16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spacing w:before="0" w:after="0"/>
                        <w:rPr/>
                      </w:pPr>
                      <w:r>
                        <w:rPr/>
                        <w:t>Recommendation 7</w:t>
                      </w:r>
                    </w:p>
                  </w:txbxContent>
                </v:textbox>
                <w10:wrap type="topAndBottom"/>
              </v:rect>
            </w:pict>
          </mc:Fallback>
        </mc:AlternateContent>
      </w:r>
    </w:p>
    <w:p>
      <w:pPr>
        <w:pStyle w:val="TextBody"/>
        <w:rPr/>
      </w:pPr>
      <w:r>
        <w:rPr/>
        <w:t xml:space="preserve">(The Commission sees merit in this recommendation applying to other resolutio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Improving relevant disclosure</w:t>
      </w:r>
    </w:p>
    <w:p>
      <w:pPr>
        <w:pStyle w:val="TextBody"/>
        <w:rPr/>
      </w:pPr>
      <w:r>
        <w:rPr/>
        <w:t xml:space="preserve">A company’s remuneration report is the key source of information for shareholders on how executive remuneration is determined and the philosophy or strategic purpose behind it. </w:t>
      </w:r>
    </w:p>
    <w:p>
      <w:pPr>
        <w:pStyle w:val="Heading3"/>
        <w:ind w:left="0" w:hanging="0"/>
        <w:rPr/>
      </w:pPr>
      <w:r>
        <w:rPr/>
        <w:t>The remuneration report</w:t>
      </w:r>
    </w:p>
    <w:p>
      <w:pPr>
        <w:pStyle w:val="TextBody"/>
        <w:rPr/>
      </w:pPr>
      <w:r>
        <w:rPr/>
        <w:t>Remuneration reports have tended to become ‘boiler-plated’ to meet statutory requirements. They are also proving impenetrable for many retail investors and potentially misleading to lay readers (chapter 8). Moreover, information likely to be of most use to shareholders is often absent or deficient; notably:</w:t>
      </w:r>
    </w:p>
    <w:p>
      <w:pPr>
        <w:pStyle w:val="ListBullet"/>
        <w:numPr>
          <w:ilvl w:val="0"/>
          <w:numId w:val="10"/>
        </w:numPr>
        <w:rPr/>
      </w:pPr>
      <w:r>
        <w:rPr/>
        <w:t>discussion of remuneration policy and the links between remuneration and performance is often cursory at best</w:t>
      </w:r>
    </w:p>
    <w:p>
      <w:pPr>
        <w:pStyle w:val="ListBullet"/>
        <w:numPr>
          <w:ilvl w:val="0"/>
          <w:numId w:val="10"/>
        </w:numPr>
        <w:rPr/>
      </w:pPr>
      <w:r>
        <w:rPr/>
        <w:t>pay as</w:t>
      </w:r>
      <w:r>
        <w:rPr>
          <w:i/>
        </w:rPr>
        <w:t xml:space="preserve"> actually realised</w:t>
      </w:r>
      <w:r>
        <w:rPr/>
        <w:t xml:space="preserve"> by executives is not required to be reported</w:t>
      </w:r>
    </w:p>
    <w:p>
      <w:pPr>
        <w:pStyle w:val="ListBullet"/>
        <w:numPr>
          <w:ilvl w:val="0"/>
          <w:numId w:val="10"/>
        </w:numPr>
        <w:rPr/>
      </w:pPr>
      <w:r>
        <w:rPr/>
        <w:t>short-term performance hurdles are rarely disclosed adequately.</w:t>
      </w:r>
    </w:p>
    <w:p>
      <w:pPr>
        <w:pStyle w:val="Heading4"/>
        <w:rPr/>
      </w:pPr>
      <w:r>
        <w:rPr/>
        <w:t xml:space="preserve">Plain English summaries of remuneration policy and approach </w:t>
      </w:r>
    </w:p>
    <w:p>
      <w:pPr>
        <w:pStyle w:val="TextBody"/>
        <w:rPr/>
      </w:pPr>
      <w:r>
        <w:rPr/>
        <w:t>A company’s remuneration policy ideally should provide information on how remuneration of key management personnel is determined and the philosophy behind that approach. In addition, it should indicate the company’s broader approach to performance and strategy, including a discussion of the approach to remuneration-setting and the variables and risks considered.</w:t>
      </w:r>
    </w:p>
    <w:p>
      <w:pPr>
        <w:pStyle w:val="TextBody"/>
        <w:rPr/>
      </w:pPr>
      <w:r>
        <w:rPr/>
        <w:t xml:space="preserve">There are many examples of remuneration reports for which companies have included ‘plain English’ summaries outlining their pay philosophy and rationales for using particular pay instruments. These demonstrate that there is no real impediment to companies providing informative, ‘shareholder-friendly’ remuneration reports. To help companies improve their reports, there could be merit in representative (including investor) bodies developing a best practice guide. (The Securities and Exchange Commission produces a plain English handbook for companies in the United States.) In addition, or as an alternative, company reports that clearly convey information to investors could be identified and publicised as best practice. </w:t>
      </w:r>
    </w:p>
    <w:p>
      <w:pPr>
        <w:pStyle w:val="TextBody"/>
        <w:rPr/>
      </w:pPr>
      <w:r>
        <w:rPr/>
        <w:t>The Commission considers that a regulatory requirement for plain English explanations could be a useful signal, even if difficult to enforce. Ultimately, such a signal — particularly in tandem with stronger consequences from the vote on remuneration reports (see below) — could empower shareholders to demand relevant and comprehensible information, and encourage companies to provide it.</w:t>
      </w:r>
    </w:p>
    <w:p>
      <w:pPr>
        <w:pStyle w:val="Heading4"/>
        <w:rPr/>
      </w:pPr>
      <w:r>
        <w:rPr/>
        <w:t>Actual pay</w:t>
      </w:r>
    </w:p>
    <w:p>
      <w:pPr>
        <w:pStyle w:val="TextBody"/>
        <w:rPr/>
      </w:pPr>
      <w:r>
        <w:rPr/>
        <w:t xml:space="preserve">Reported equity-based remuneration reflects estimated accounting costs to the company, not the value of the equity the executive receives. That reported equity based pay does not equate to actual remuneration is not well understood by many shareholders, and has often led to a confused public debate. Retail investors and the community are likely to be more interested in the actual remuneration received by the executive (and paid by the company). Proxy advisers, governance groups and institutional investors are likely to be interested in the estimated value of incentives at grant as well as what the executive eventually receives based on performance. </w:t>
      </w:r>
    </w:p>
    <w:p>
      <w:pPr>
        <w:pStyle w:val="TextBody"/>
        <w:rPr/>
      </w:pPr>
      <w:r>
        <w:rPr/>
        <w:t xml:space="preserve">Including both sets of information would add to the information burden in the remuneration report, but this seems justifiable if shareholders (and the community) are to understand a company’s remuneration policies and the relationship to company performance. One simplification measure would be to confine the detail of valuation methodologies for equity rights to the financial statements, while retaining disclosure of the actual value for each executive in the remuneration report. (How this is best achieved is discussed in chapter 8.) There also seems to be a case for estimated values of long-term incentives to reflect their (total) fair value at grant, rather than the amortised annual accounting value, which adds yet another source of confusion. </w:t>
      </w:r>
    </w:p>
    <w:p>
      <w:pPr>
        <w:pStyle w:val="Heading4"/>
        <w:rPr/>
      </w:pPr>
      <w:r>
        <w:rPr/>
        <w:t>Performance hurdles</w:t>
      </w:r>
    </w:p>
    <w:p>
      <w:pPr>
        <w:pStyle w:val="TextBody"/>
        <w:rPr/>
      </w:pPr>
      <w:r>
        <w:rPr/>
        <w:t xml:space="preserve">In relation to disclosure of performance hurdles, the Corporations Act only requires disclosure of a ‘detailed summary of the performance condition’, not the specifics. Most large companies appear to report hurdles for long term incentives (which typically are linked to publicly-available performance measures). However, they provide little, if any, information about short-term incentive hurdles, which are more likely to relate to internal and, therefore, commercially sensitive, indicators. </w:t>
      </w:r>
    </w:p>
    <w:p>
      <w:pPr>
        <w:pStyle w:val="TextBody"/>
        <w:rPr/>
      </w:pPr>
      <w:r>
        <w:rPr/>
        <w:t xml:space="preserve">While the Commission does not see a case for strengthening legislation in this area, there would appear to be ample scope for companies to provide discussion about the broad nature of short-term hurdles without compromising commercially sensitive information. </w:t>
      </w:r>
    </w:p>
    <w:p>
      <w:pPr>
        <w:pStyle w:val="Heading4"/>
        <w:spacing w:before="440" w:after="0"/>
        <w:rPr/>
      </w:pPr>
      <w:r>
        <w:rPr/>
        <w:t>Executives’ shareholdings</w:t>
      </w:r>
    </w:p>
    <w:p>
      <w:pPr>
        <w:pStyle w:val="TextBody"/>
        <w:rPr/>
      </w:pPr>
      <w:r>
        <w:rPr/>
        <w:t xml:space="preserve">One important indicator of alignment between the actions of executives and company performance is the extent of their wealth that is linked to the company’s fortunes. Potential and actual changes in wealth can obviously have a significant effect on executives’ behaviour. </w:t>
      </w:r>
    </w:p>
    <w:p>
      <w:pPr>
        <w:pStyle w:val="TextBody"/>
        <w:rPr/>
      </w:pPr>
      <w:r>
        <w:rPr/>
        <w:t xml:space="preserve">As changes in the value of an executive’s portfolio are not ‘remuneration’, there is no requirement for remuneration reports to include company shareholdings for the individuals named in the report. (However, a company’s financial statements must report equity and exercised options or rights, and similar information for directors forms part of the annual directors’ report.) </w:t>
      </w:r>
    </w:p>
    <w:p>
      <w:pPr>
        <w:pStyle w:val="TextBody"/>
        <w:rPr/>
      </w:pPr>
      <w:r>
        <w:rPr/>
        <w:t xml:space="preserve">Having this information summarised in the remuneration report would provide a more complete picture of the extent to which an executive’s incentives were aligned with the interests of the company and shareholders. While it would add somewhat to the volume of remuneration reports, some companies already do this of their own accord. </w:t>
      </w:r>
    </w:p>
    <w:p>
      <w:pPr>
        <w:pStyle w:val="RecB"/>
        <w:rPr/>
      </w:pPr>
      <w:r>
        <w:rPr/>
        <w:t>The usefulness of remuneration reports to investors has been diminished by their complexity and by crucial omissions. Remuneration reports should includ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8</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w:t>
                      </w:r>
                    </w:p>
                  </w:txbxContent>
                </v:textbox>
                <w10:wrap type="topAndBottom"/>
              </v:rect>
            </w:pict>
          </mc:Fallback>
        </mc:AlternateContent>
      </w:r>
    </w:p>
    <w:p>
      <w:pPr>
        <w:pStyle w:val="RecBBullet"/>
        <w:numPr>
          <w:ilvl w:val="0"/>
          <w:numId w:val="8"/>
        </w:numPr>
        <w:rPr/>
      </w:pPr>
      <w:r>
        <w:rPr/>
        <w:t xml:space="preserve">a plain English summary statement of companies’ remuneration policies </w:t>
      </w:r>
    </w:p>
    <w:p>
      <w:pPr>
        <w:pStyle w:val="RecBBullet"/>
        <w:numPr>
          <w:ilvl w:val="0"/>
          <w:numId w:val="8"/>
        </w:numPr>
        <w:rPr/>
      </w:pPr>
      <w:r>
        <w:rPr/>
        <w:t xml:space="preserve">actual levels of remuneration received by the individuals named in the report </w:t>
      </w:r>
    </w:p>
    <w:p>
      <w:pPr>
        <w:pStyle w:val="RecBBullet"/>
        <w:numPr>
          <w:ilvl w:val="0"/>
          <w:numId w:val="8"/>
        </w:numPr>
        <w:rPr/>
      </w:pPr>
      <w:r>
        <w:rPr/>
        <w:t>total company shareholdings of the individuals named in the report.</w:t>
      </w:r>
    </w:p>
    <w:p>
      <w:pPr>
        <w:pStyle w:val="RecB"/>
        <w:rPr/>
      </w:pPr>
      <w:r>
        <w:rPr/>
        <w:t xml:space="preserve">The Australian Government should establish an expert panel under the auspices of the Australian Securities and Investments Commission to advise it on how best to revise the architecture of section 300A of the Corporations Act 2001 and the relevant regulations to support these changes. </w:t>
      </w:r>
    </w:p>
    <w:p>
      <w:pPr>
        <w:pStyle w:val="TextBody"/>
        <w:rPr/>
      </w:pPr>
      <w:r>
        <w:rPr/>
        <w:t>The convened expert panel should take account of the Commission’s:</w:t>
      </w:r>
    </w:p>
    <w:p>
      <w:pPr>
        <w:pStyle w:val="ListBullet"/>
        <w:numPr>
          <w:ilvl w:val="0"/>
          <w:numId w:val="10"/>
        </w:numPr>
        <w:rPr/>
      </w:pPr>
      <w:r>
        <w:rPr/>
        <w:t xml:space="preserve">detailed guidance on the requirements for recommendation 8 (see chapter 8) </w:t>
      </w:r>
    </w:p>
    <w:p>
      <w:pPr>
        <w:pStyle w:val="ListBullet"/>
        <w:numPr>
          <w:ilvl w:val="0"/>
          <w:numId w:val="10"/>
        </w:numPr>
        <w:rPr/>
      </w:pPr>
      <w:r>
        <w:rPr/>
        <w:t>‘</w:t>
      </w:r>
      <w:r>
        <w:rPr/>
        <w:t>check list’ of information which should, where relevant, be reflected in remuneration reports (section 11.5).</w:t>
      </w:r>
    </w:p>
    <w:p>
      <w:pPr>
        <w:pStyle w:val="Heading3"/>
        <w:ind w:left="0" w:hanging="0"/>
        <w:rPr/>
      </w:pPr>
      <w:r>
        <w:rPr/>
        <w:t xml:space="preserve">Coverage of management personnel </w:t>
      </w:r>
    </w:p>
    <w:p>
      <w:pPr>
        <w:pStyle w:val="TextBody"/>
        <w:rPr/>
      </w:pPr>
      <w:r>
        <w:rPr/>
        <w:t xml:space="preserve">The remuneration report discloses the pay of specified individuals. Disclosure of remuneration of the five most highly paid executives was introduced in 1998, with ‘key management personnel’ added in 2004, in tandem with the introduction of the remuneration report. The concept of key management personnel conforms to the Australian Accounting Standards Board standard 124. </w:t>
      </w:r>
    </w:p>
    <w:p>
      <w:pPr>
        <w:pStyle w:val="TextBody"/>
        <w:rPr/>
      </w:pPr>
      <w:r>
        <w:rPr/>
        <w:t xml:space="preserve">Essentially, the reference to the five highest paid executives is a legacy of regulatory changes that occurred when there was no coherent interaction between the Corporations Act and Australian Accounting Standards. Its contemporary usefulness is questionable. </w:t>
      </w:r>
    </w:p>
    <w:p>
      <w:pPr>
        <w:pStyle w:val="TextBody"/>
        <w:rPr/>
      </w:pPr>
      <w:r>
        <w:rPr/>
        <w:t>The remuneration report should appropriately focus on those individuals who may be able to influence their own pay or materially affect the management of the company. Restricting disclosure to key management personnel would be consistent with this. Even then, some remuneration reports would likely continue to cover ten or more individuals. Many participants signalled little interest in remuneration details beyond the CEO.</w:t>
      </w:r>
    </w:p>
    <w:p>
      <w:pPr>
        <w:pStyle w:val="TextBody"/>
        <w:rPr/>
      </w:pPr>
      <w:r>
        <w:rPr/>
        <w:t>Rationalisation of coverage would likely have a negligible effect on large companies, where the five highest paid group and company executives are likely also to be key management personnel. Conversely, small companies may have fewer than five key management personnel, in which case there could be some reduction in disclosure. However, the executives removed from the remuneration report would, by definition, not have responsibility for managing or controlling company activities.</w:t>
      </w:r>
    </w:p>
    <w:p>
      <w:pPr>
        <w:pStyle w:val="RecB"/>
        <w:rPr/>
      </w:pPr>
      <w:r>
        <w:rPr/>
        <w:t xml:space="preserve">Section 300A of the Corporations Act 2001 should be amended to reflect that individual remuneration disclosures be confined to key management personnel. The additional requirement for the disclosure of the top five executives should be removed.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9"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9</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Recommendation 9</w:t>
                      </w:r>
                    </w:p>
                  </w:txbxContent>
                </v:textbox>
                <w10:wrap type="topAndBottom"/>
              </v:rect>
            </w:pict>
          </mc:Fallback>
        </mc:AlternateContent>
      </w:r>
    </w:p>
    <w:p>
      <w:pPr>
        <w:pStyle w:val="Heading3"/>
        <w:ind w:left="0" w:hanging="0"/>
        <w:rPr/>
      </w:pPr>
      <w:r>
        <w:rPr/>
        <w:t>External advice on remuneration</w:t>
      </w:r>
    </w:p>
    <w:p>
      <w:pPr>
        <w:pStyle w:val="TextBody"/>
        <w:rPr/>
      </w:pPr>
      <w:r>
        <w:rPr/>
        <w:t>Remuneration consultants provide market data and insights on remuneration trends. They also advise boards and remuneration committees on matters relating to pay structures and performance hurdles. Some companies specialise in providing advice solely to boards; others provide consulting services to management as well.</w:t>
      </w:r>
    </w:p>
    <w:p>
      <w:pPr>
        <w:pStyle w:val="TextBody"/>
        <w:rPr/>
      </w:pPr>
      <w:r>
        <w:rPr/>
        <w:t>A potential conflict of interest clearly arises where senior executives appoint remuneration consultants to provide advice to boards on their pay. That said, it is appropriate for remuneration consultants to be able to consult with executives when framing their advice — interaction with management could be expected to lead to more relevant and informed remuneration advice (chapter 6).</w:t>
      </w:r>
    </w:p>
    <w:p>
      <w:pPr>
        <w:pStyle w:val="TextBody"/>
        <w:rPr/>
      </w:pPr>
      <w:r>
        <w:rPr/>
        <w:t xml:space="preserve">Conflicts of interest can also arise where a consultant is providing remuneration advice to the board as well as other services to management. The consultant may naturally feel that remuneration advice unfavourable to executives may compromise access to other, often more lucrative, work. </w:t>
      </w:r>
    </w:p>
    <w:p>
      <w:pPr>
        <w:pStyle w:val="TextBody"/>
        <w:rPr/>
      </w:pPr>
      <w:r>
        <w:rPr/>
        <w:t>Generally, companies and remuneration consultants are mindful of the potential for such conflicts and employ a number of strategies, including:</w:t>
      </w:r>
    </w:p>
    <w:p>
      <w:pPr>
        <w:pStyle w:val="ListBullet"/>
        <w:numPr>
          <w:ilvl w:val="0"/>
          <w:numId w:val="10"/>
        </w:numPr>
        <w:rPr/>
      </w:pPr>
      <w:r>
        <w:rPr/>
        <w:t xml:space="preserve">companies requiring that remuneration committees or boards contract the consultant directly </w:t>
      </w:r>
    </w:p>
    <w:p>
      <w:pPr>
        <w:pStyle w:val="ListBullet"/>
        <w:numPr>
          <w:ilvl w:val="0"/>
          <w:numId w:val="10"/>
        </w:numPr>
        <w:rPr/>
      </w:pPr>
      <w:r>
        <w:rPr/>
        <w:t xml:space="preserve">companies limiting other services they receive from the consultant </w:t>
      </w:r>
    </w:p>
    <w:p>
      <w:pPr>
        <w:pStyle w:val="ListBullet"/>
        <w:numPr>
          <w:ilvl w:val="0"/>
          <w:numId w:val="10"/>
        </w:numPr>
        <w:rPr/>
      </w:pPr>
      <w:r>
        <w:rPr/>
        <w:t>consultants providing remuneration advice to boards or management, but not both</w:t>
      </w:r>
    </w:p>
    <w:p>
      <w:pPr>
        <w:pStyle w:val="ListBullet"/>
        <w:numPr>
          <w:ilvl w:val="0"/>
          <w:numId w:val="10"/>
        </w:numPr>
        <w:rPr/>
      </w:pPr>
      <w:r>
        <w:rPr/>
        <w:t>consultants developing in-house policies such as ‘Chinese walls’ and internal third-party scrutiny</w:t>
      </w:r>
      <w:r>
        <w:rPr>
          <w:lang w:val="en-US" w:bidi="en-US"/>
        </w:rPr>
        <w:t>.</w:t>
      </w:r>
    </w:p>
    <w:p>
      <w:pPr>
        <w:pStyle w:val="TextBody"/>
        <w:rPr/>
      </w:pPr>
      <w:r>
        <w:rPr/>
        <w:t xml:space="preserve">Companies are not required to disclose their use of remuneration consultants, though some do so voluntarily. Greater disclosure about the use of remuneration consultants would give shareholders useful knowledge about the nature of contractual arrangements entered into by the board or remuneration committee. </w:t>
      </w:r>
    </w:p>
    <w:p>
      <w:pPr>
        <w:pStyle w:val="TextBody"/>
        <w:rPr/>
      </w:pPr>
      <w:r>
        <w:rPr/>
        <w:t>For the financial sector APRA has announced that, if a remuneration committee (or the board) makes use of expert advisers, they should have the power to do so in a manner that ensures that the engagement, including any advice received, is independent. APRA’s prudential guide further notes that remuneration committees should not engage advisers who are acting concurrently or have acted recently on behalf of management or of any executive of the regulated institution. These matters will be compulsory for APRA</w:t>
        <w:noBreakHyphen/>
        <w:t xml:space="preserve">regulated entities and could be applied more widely to listed companies through ASX listing rules. </w:t>
      </w:r>
    </w:p>
    <w:p>
      <w:pPr>
        <w:pStyle w:val="TextBody"/>
        <w:rPr/>
      </w:pPr>
      <w:r>
        <w:rPr/>
        <w:t xml:space="preserve">An alternative to the mandatory route would be to pursue greater disclosure from listed companies on an ‘if not, why not’ basis. This would be better suited to dealing with the diversity of listed companies but would require an ASX Corporate Governance Council recommendation. (Any disclosure requirements should take into account that boards might not have accepted or followed the advice of the remuneration consultant.) </w:t>
      </w:r>
    </w:p>
    <w:p>
      <w:pPr>
        <w:pStyle w:val="TextBody"/>
        <w:rPr/>
      </w:pPr>
      <w:r>
        <w:rPr/>
        <w:t xml:space="preserve">The Commission sees merit in graduated approaches and accordingly made two draft recommendations to this effect — an ‘if not, why not’ recommendation for all companies (draft recommendation 11, see box 11.2) and a listing rule requirement for large companies (draft recommendation 10, see box 11.2). </w:t>
      </w:r>
    </w:p>
    <w:p>
      <w:pPr>
        <w:pStyle w:val="TextBody"/>
        <w:rPr/>
      </w:pPr>
      <w:r>
        <w:rPr/>
        <w:t xml:space="preserve">The two entities with responsibility for the derivation and implementation of these draft recommendations — the Australian Securities Exchange (draft recommendation 10) and the ASX Corporate Governance Council (draft recommendation 11), while supportive of their intent, expressed a preference for all of the matters to be incorporated into a single Corporate Governance Council ‘if not, why not’ requirement. They contended that this would ensure better integration and consistency and avoid the drafting complexities associated with ensuring that ‘black letter’ law accords with intent. </w:t>
      </w:r>
    </w:p>
    <w:p>
      <w:pPr>
        <w:pStyle w:val="TextBody"/>
        <w:rPr/>
      </w:pPr>
      <w:r>
        <w:rPr/>
        <w:t xml:space="preserve">Other participants also argued that, if implemented, draft recommendation 10 would lead companies to avoid using expert advisers, drawing instead on management input. On this, the Commission considers that introducing a disclosure requirement (an inadvertent omission in draft recommendation 10) would make this unlikely. </w:t>
      </w:r>
    </w:p>
    <w:p>
      <w:pPr>
        <w:pStyle w:val="TextBody"/>
        <w:rPr/>
      </w:pPr>
      <w:r>
        <w:rPr/>
        <w:t xml:space="preserve">The Commission considers that the potential for conflicts where senior executives appoint remuneration consultants to advise boards on their pay is sufficient to warrant the application of a listing rule for larger companies. </w:t>
      </w:r>
    </w:p>
    <w:p>
      <w:pPr>
        <w:pStyle w:val="RecB"/>
        <w:rPr/>
      </w:pPr>
      <w:r>
        <w:rPr/>
        <w:t xml:space="preserve">The ASX Corporate Governance Council should make a recommendation that companies disclose the expert advisers they have used in relation to the remuneration of directors and key management personnel, who appointed them, who they reported to and the nature of other work undertaken for the company by those adviser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03630" cy="355600"/>
                <wp:effectExtent l="0" t="0" r="0" b="0"/>
                <wp:wrapTopAndBottom/>
                <wp:docPr id="10" name="Frame10"/>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0</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Recommendation 10</w:t>
                      </w:r>
                    </w:p>
                  </w:txbxContent>
                </v:textbox>
                <w10:wrap type="topAndBottom"/>
              </v:rect>
            </w:pict>
          </mc:Fallback>
        </mc:AlternateContent>
      </w:r>
    </w:p>
    <w:p>
      <w:pPr>
        <w:pStyle w:val="RecB"/>
        <w:rPr/>
      </w:pPr>
      <w:r>
        <w:rPr/>
        <w:t xml:space="preserve">The ASX listing rules should require that, where an ASX300 company’s remuneration committee (or board) makes use of expert advisers on matters pertaining to the remuneration of directors and key management personnel, those advisers be commissioned by, and their advice provided directly to, the remuneration committee or board, independent of management. Confirmation of this arrangement should be disclosed in the company’s remuneration report.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03630" cy="355600"/>
                <wp:effectExtent l="0" t="0" r="0" b="0"/>
                <wp:wrapTopAndBottom/>
                <wp:docPr id="11" name="Frame11"/>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1</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238.4pt;mso-position-horizontal:outside;mso-position-horizontal-relative:text">
                <v:fill opacity="0f"/>
                <v:textbox inset="0in,0in,0in,0in">
                  <w:txbxContent>
                    <w:p>
                      <w:pPr>
                        <w:pStyle w:val="RecTitle"/>
                        <w:keepNext w:val="true"/>
                        <w:spacing w:before="240" w:after="0"/>
                        <w:rPr/>
                      </w:pPr>
                      <w:r>
                        <w:rPr/>
                        <w:t>Recommendation 11</w:t>
                      </w:r>
                    </w:p>
                  </w:txbxContent>
                </v:textbox>
                <w10:wrap type="topAndBottom"/>
              </v:rect>
            </w:pict>
          </mc:Fallback>
        </mc:AlternateContent>
      </w:r>
    </w:p>
    <w:p>
      <w:pPr>
        <w:pStyle w:val="Heading3"/>
        <w:ind w:left="0" w:hanging="0"/>
        <w:rPr/>
      </w:pPr>
      <w:r>
        <w:rPr/>
        <w:t>Disclosure of voting by institutions</w:t>
      </w:r>
    </w:p>
    <w:p>
      <w:pPr>
        <w:pStyle w:val="TextBody"/>
        <w:rPr/>
      </w:pPr>
      <w:r>
        <w:rPr/>
        <w:t xml:space="preserve">Institutional investors are specialised financial institutions that manage the collective savings of small investors, with the aim of achieving particular risk, return and maturity objectives. They include superannuation (pension) funds, life insurance companies, and investment companies, such as mutual funds (chapter 2). </w:t>
      </w:r>
    </w:p>
    <w:p>
      <w:pPr>
        <w:pStyle w:val="TextBody"/>
        <w:rPr/>
      </w:pPr>
      <w:r>
        <w:rPr/>
        <w:t xml:space="preserve">While institutional investors have a fiduciary duty to act in the best interests of their members, fund managers may not have incentives that completely align their interests with those of their members, giving rise to the need for monitoring Moreover, Australia’s compulsory superannuation system in concert with the use of equities as an investment tool by superannuation funds means that sharemarket performance is important for a significant proportion of the population. In this environment, principal–agent issues from information asymmetries can emerge. </w:t>
      </w:r>
    </w:p>
    <w:p>
      <w:pPr>
        <w:pStyle w:val="TextBody"/>
        <w:rPr/>
      </w:pPr>
      <w:r>
        <w:rPr/>
        <w:t xml:space="preserve">There is no requirement for shareholders, including institutional investors, to vote their shares. Investors assess the merits of analysing the information required to make an informed vote and, where they choose not to, this could reflect a rational decision on their part. Compulsory voting would increase voting rates, but also lead to more ‘donkey’ voting and more proxies. It could also lead to institutions relying more on proxy advisers, rather than applying their own analysis. </w:t>
      </w:r>
    </w:p>
    <w:p>
      <w:pPr>
        <w:pStyle w:val="TextBody"/>
        <w:rPr/>
      </w:pPr>
      <w:r>
        <w:rPr/>
        <w:t xml:space="preserve">Requiring institutional investors to disclose whether and how they voted, on the other hand, could provide a greater incentive for them to vote, but still enable them to abstain from doing so where they did not consider it cost-effective or in their members’ interests. The likely consequential increase in voting, would be consistent with the fiduciary duty of institutional investors to their members. </w:t>
      </w:r>
    </w:p>
    <w:p>
      <w:pPr>
        <w:pStyle w:val="TextBody"/>
        <w:rPr/>
      </w:pPr>
      <w:r>
        <w:rPr/>
        <w:t>Voting disclosure might also lead to more informed (potential) investors. This could influence their decisions about which fund they wished to invest in. Since it would be detrimental to an institution’s reputation to be seen to have voted the ‘wrong’ way (or not voted at all) on a particular issue, this could encourage better communication about the basis for a voting decision.</w:t>
      </w:r>
    </w:p>
    <w:p>
      <w:pPr>
        <w:pStyle w:val="TextBody"/>
        <w:rPr/>
      </w:pPr>
      <w:r>
        <w:rPr/>
        <w:t xml:space="preserve">Some participants argued against disclosure of voting records on the basis that it could inhibit, rather than encourage, voting if institutional investors wished to avoid public conflict or the need to articulate why they had voted against board-supported resolutions. However, institutions that currently disclose their voting records, often vote against board recommendations, including remuneration reports (chapter 9). </w:t>
      </w:r>
    </w:p>
    <w:p>
      <w:pPr>
        <w:pStyle w:val="TextBody"/>
        <w:rPr/>
      </w:pPr>
      <w:r>
        <w:rPr/>
        <w:t xml:space="preserve">The primary disadvantage of voting disclosure would be the compliance burden for institutional investors, who potentially could vote on many resolutions across hundreds of companies. This could be mitigated by confining disclosure to key resolutions — such as remuneration reports, remuneration-related issues and possibly election of directors — with reporting on the institution’s website. </w:t>
      </w:r>
    </w:p>
    <w:p>
      <w:pPr>
        <w:pStyle w:val="TextBody"/>
        <w:rPr/>
      </w:pPr>
      <w:r>
        <w:rPr/>
        <w:t xml:space="preserve">This matter is likely to be best addressed by institutions and industry associations themselves. For example, the Investment and Financial Services Association has a standard in place that addresses disclosure of voting by institutional investors. In relation to superannuation, where substantial funds under management are contributed on a compulsory basis, the case for exerting some leverage to progress disclosure of voting may be warranted. </w:t>
      </w:r>
    </w:p>
    <w:p>
      <w:pPr>
        <w:pStyle w:val="RecB"/>
        <w:rPr/>
      </w:pPr>
      <w:r>
        <w:rPr/>
        <w:t xml:space="preserve">Institutional investors — particularly superannuation funds — should disclose, at least on an annual basis, how they have voted on remuneration reports and other remuneration-related issues. Initially this should be progressed on a voluntary basis by institutions in collaboration with their industry organisations. The Australian Securities and Investments Commission should monitor progress in relation to superannuation funds regulated under the Superannuation Industry (Supervision) Act 1993.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03630" cy="355600"/>
                <wp:effectExtent l="0" t="0" r="0" b="0"/>
                <wp:wrapTopAndBottom/>
                <wp:docPr id="12" name="Frame1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2</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Well-conceived remuneration policies</w:t>
      </w:r>
    </w:p>
    <w:p>
      <w:pPr>
        <w:pStyle w:val="Heading3"/>
        <w:ind w:left="0" w:hanging="0"/>
        <w:rPr/>
      </w:pPr>
      <w:r>
        <w:rPr/>
        <w:t xml:space="preserve">A ‘check list’ for boards </w:t>
      </w:r>
    </w:p>
    <w:p>
      <w:pPr>
        <w:pStyle w:val="TextBody"/>
        <w:rPr/>
      </w:pPr>
      <w:r>
        <w:rPr/>
        <w:t>Linking executive pay to performance is desirable to achieve greater alignment between the interests of executives and shareholders. Moving from principle to practice opens up possibilities for design error. The more complex the pay instrument, the greater the possibility that perverse outcomes could arise. Equity</w:t>
        <w:noBreakHyphen/>
        <w:t xml:space="preserve"> and options-based remuneration can be complex, with different forms having different incentive effects. Some equity instruments will suit particular types of companies, market circumstances and individuals better than others (chapter 7). Boards generally are motivated to structure remuneration packages in a way that limits harmful risk taking. This might be achieved by a mix of short- and long-term incentives, and through the deferral of payments to enable performance to be validated over time. </w:t>
      </w:r>
    </w:p>
    <w:p>
      <w:pPr>
        <w:pStyle w:val="TextBody"/>
        <w:rPr/>
      </w:pPr>
      <w:r>
        <w:rPr/>
        <w:t>Larger companies tend to provide executives with a mix of base pay and short- and long-term incentive payments subject to performance hurdles. Hurdles for short</w:t>
        <w:noBreakHyphen/>
        <w:t>term incentives are generally directed at outcomes over which individual executives have direct influence. Hurdles for long-term incentives can be affected by a wide range of factors, and consequently can be heavily discounted by executives. However, long-term incentives are generally more transparent and often perceived to be more closely aligned with shareholders’ interests, and for that reason favoured by many. But given the diversity of companies, and the changes that occur within and across them over time, a ‘one size fits all’ approach is unlikely to be effective. Board discretion will always be important to ensure that pay structures are appropriate to a company’s circumstances.</w:t>
      </w:r>
    </w:p>
    <w:p>
      <w:pPr>
        <w:pStyle w:val="TextBody"/>
        <w:rPr/>
      </w:pPr>
      <w:r>
        <w:rPr/>
        <w:t xml:space="preserve">The evidence of the link between long term incentive-based pay and performance is mixed and many companies are continuing to refine incentive payment structures. However, in some instances, pay structures appear to be more a reflection of companies ‘matching the market’ than being designed to best fit the strategic needs of the company. Some remuneration consultants contended that some companies devote insufficient attention to aligning company goals within an overarching and complementary pay philosophy. </w:t>
      </w:r>
    </w:p>
    <w:p>
      <w:pPr>
        <w:pStyle w:val="TextBody"/>
        <w:rPr/>
      </w:pPr>
      <w:r>
        <w:rPr/>
        <w:t xml:space="preserve">That some boards manage remuneration structures better than others does not lead to any particular policy prescription. That said, given the inherent difficulties with specifying performance hurdles, particularly in the relatively thin Australian market, some boards may need to devote more attention to the tradeoffs associated with highly complex equity-based instruments. Attempting to incentivise multiple areas of an executive’s behaviour simultaneously with different pay instruments is challenging and increases the risk of perverse consequences — whereas a simple tool, like equity with holding locks, may achieve considerable alignment simply by keeping ‘skin in the game’. </w:t>
      </w:r>
    </w:p>
    <w:p>
      <w:pPr>
        <w:pStyle w:val="TextBody"/>
        <w:rPr/>
      </w:pPr>
      <w:r>
        <w:rPr/>
        <w:t>Many boards appear to be responding to the challenges of aligning executives’ and shareholders’ interests through modifications to pay structures, but they may not always be communicating their thinking adequately to shareholders. Even well</w:t>
        <w:noBreakHyphen/>
        <w:t xml:space="preserve">conceived remuneration packages can become contentious if rationales are unclear. A lack of transparency and understanding can reduce investor confidence. Remuneration reports — and in particular, the Commission’s recommendation for these to include plain English policy summaries — provide an opportunity to improve transparency and promote understanding. </w:t>
      </w:r>
    </w:p>
    <w:p>
      <w:pPr>
        <w:pStyle w:val="TextBody"/>
        <w:rPr/>
      </w:pPr>
      <w:r>
        <w:rPr/>
        <w:t xml:space="preserve">To this end, the Commission has identified a ‘check list’ that boards could usefully consider. While the content will be familiar to most boards, much of it relates to matters that shareholders (and the wider community) would find highly informative and which should be addressed in remuneration reports. </w:t>
      </w:r>
    </w:p>
    <w:p>
      <w:pPr>
        <w:pStyle w:val="Finding"/>
        <w:rPr/>
      </w:pPr>
      <w:r>
        <w:rPr/>
        <w:t xml:space="preserve">Remuneration structures are company and context-specific and a matter for boards to resolve rather than being amenable to prescriptive direction. That said, some key dimensions often warrant being explained clearly to shareholders and, where appropriate, could usefully be addressed in companies’ treatment of their remuneration policies in the remuneration report: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494665" cy="355600"/>
                <wp:effectExtent l="0" t="0" r="0" b="0"/>
                <wp:wrapTopAndBottom/>
                <wp:docPr id="13" name="Frame1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Finding 2</w:t>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2</w:t>
                      </w:r>
                    </w:p>
                  </w:txbxContent>
                </v:textbox>
                <w10:wrap type="topAndBottom"/>
              </v:rect>
            </w:pict>
          </mc:Fallback>
        </mc:AlternateContent>
      </w:r>
    </w:p>
    <w:p>
      <w:pPr>
        <w:pStyle w:val="FindingBullet"/>
        <w:numPr>
          <w:ilvl w:val="0"/>
          <w:numId w:val="14"/>
        </w:numPr>
        <w:rPr/>
      </w:pPr>
      <w:r>
        <w:rPr/>
        <w:t>how the remuneration policy aligns with the company’s strategic directions, its desired risk profile and with shareholder interests</w:t>
      </w:r>
    </w:p>
    <w:p>
      <w:pPr>
        <w:pStyle w:val="FindingBullet"/>
        <w:numPr>
          <w:ilvl w:val="0"/>
          <w:numId w:val="14"/>
        </w:numPr>
        <w:rPr/>
      </w:pPr>
      <w:r>
        <w:rPr/>
        <w:t xml:space="preserve">how the mix of base pay and incentives relates to the remuneration policy </w:t>
      </w:r>
    </w:p>
    <w:p>
      <w:pPr>
        <w:pStyle w:val="FindingBullet"/>
        <w:numPr>
          <w:ilvl w:val="0"/>
          <w:numId w:val="14"/>
        </w:numPr>
        <w:rPr/>
      </w:pPr>
      <w:r>
        <w:rPr/>
        <w:t xml:space="preserve">how comparator groups for benchmarking executive remuneration and setting performance hurdles and metrics were selected, and how such benchmarks have been applied </w:t>
      </w:r>
    </w:p>
    <w:p>
      <w:pPr>
        <w:pStyle w:val="FindingBullet"/>
        <w:numPr>
          <w:ilvl w:val="0"/>
          <w:numId w:val="14"/>
        </w:numPr>
        <w:rPr/>
      </w:pPr>
      <w:r>
        <w:rPr/>
        <w:t>how incentive pay arrangements were subjected to sensitivity analysis to determine the impact of unexpected changes (for example, in the share price), and how any deferral principles and forfeiture conditions would operate</w:t>
      </w:r>
    </w:p>
    <w:p>
      <w:pPr>
        <w:pStyle w:val="FindingBullet"/>
        <w:numPr>
          <w:ilvl w:val="0"/>
          <w:numId w:val="14"/>
        </w:numPr>
        <w:rPr/>
      </w:pPr>
      <w:r>
        <w:rPr/>
        <w:t xml:space="preserve">whether any ‘incentive-compatible’ constraints or caps apply to guard against extreme outcomes from formula-based contractual obligations </w:t>
      </w:r>
    </w:p>
    <w:p>
      <w:pPr>
        <w:pStyle w:val="FindingBullet"/>
        <w:numPr>
          <w:ilvl w:val="0"/>
          <w:numId w:val="14"/>
        </w:numPr>
        <w:rPr/>
      </w:pPr>
      <w:r>
        <w:rPr/>
        <w:t>whether alternatives to incentives linked to complex hurdles have been considered (for example, short-term incentives delivered as equity subject to holding locks)</w:t>
      </w:r>
    </w:p>
    <w:p>
      <w:pPr>
        <w:pStyle w:val="FindingBullet"/>
        <w:numPr>
          <w:ilvl w:val="0"/>
          <w:numId w:val="14"/>
        </w:numPr>
        <w:rPr/>
      </w:pPr>
      <w:r>
        <w:rPr/>
        <w:t>whether employment contracts have been designed to the degree allowable by law, to inoculate against the possibility of having to ‘buy out’ poorly performing executives in order to avoid litigation</w:t>
      </w:r>
    </w:p>
    <w:p>
      <w:pPr>
        <w:pStyle w:val="FindingBullet"/>
        <w:numPr>
          <w:ilvl w:val="0"/>
          <w:numId w:val="14"/>
        </w:numPr>
        <w:rPr/>
      </w:pPr>
      <w:r>
        <w:rPr/>
        <w:t xml:space="preserve">whether post-remuneration evaluations have been conducted to assess outcomes, their relationship to the remuneration policy and the integrity of any initial sensitivity analysis. </w:t>
      </w:r>
    </w:p>
    <w:p>
      <w:pPr>
        <w:pStyle w:val="Heading3"/>
        <w:ind w:left="0" w:hanging="0"/>
        <w:rPr/>
      </w:pPr>
      <w:r>
        <w:rPr/>
        <w:t>Addressing impediments to alignment of remuneration structures</w:t>
      </w:r>
    </w:p>
    <w:p>
      <w:pPr>
        <w:pStyle w:val="TextBody"/>
        <w:rPr/>
      </w:pPr>
      <w:r>
        <w:rPr>
          <w:szCs w:val="27"/>
        </w:rPr>
        <w:t>Corporate governance principles generally acknowledge the importance of aligning executive pay with long-term shareholder value. Internationally, this has been emphasised by the Financial Stability Board and the G</w:t>
        <w:noBreakHyphen/>
        <w:t xml:space="preserve">20. </w:t>
      </w:r>
      <w:r>
        <w:rPr/>
        <w:t>In Australia, APRA (and many company boards) consider that deferral periods of equity-related remuneration components can ensure that executives maintain a long-term view. Lagging a component of an executive’s remuneration — particularly for a CEO, who can have a material impact on a company’s fortunes especially when nearing the end of tenure — would enable longer term legacy impacts to be taken into account.</w:t>
      </w:r>
    </w:p>
    <w:p>
      <w:pPr>
        <w:pStyle w:val="TextBody"/>
        <w:rPr/>
      </w:pPr>
      <w:r>
        <w:rPr/>
        <w:t>However, the requirement that employees pay income tax on equity-based instruments at termination of employment creates a significant disincentive for executives to have such arrangements. Accordingly, adoption of this alignment mechanism is inhibited. (It appears that one or two companies have been able to get around this, but at some cost.) The tax integrity issues that have been advanced in support of retaining termination of employment as the taxing point for equity-based payments would not appear insurmountable (chapter 10).</w:t>
      </w:r>
    </w:p>
    <w:p>
      <w:pPr>
        <w:pStyle w:val="TextBody"/>
        <w:rPr/>
      </w:pPr>
      <w:r>
        <w:rPr/>
        <w:t xml:space="preserve">While lengthy deferral periods for equity-related remuneration may not always be appropriate, current tax arrangements constrain boards from devising such strategies. Although there may be some costs to revenue from extension of tax deferral beyond termination, the Commission considers that the broader economic costs of not changing this provision are more significant for policy. Moving the taxation point from the cessation of employment to realisation of the asset would address this effectively. (This could be equivalent to the taxing point being at the Employee Share Scheme deferred taxing point in division 83A, </w:t>
      </w:r>
      <w:r>
        <w:rPr>
          <w:i/>
        </w:rPr>
        <w:t>Income Tax Assessment Act 1997</w:t>
      </w:r>
      <w:r>
        <w:rPr/>
        <w:t>.)</w:t>
      </w:r>
    </w:p>
    <w:p>
      <w:pPr>
        <w:pStyle w:val="RecB"/>
        <w:rPr/>
      </w:pPr>
      <w:r>
        <w:rPr/>
        <w:t xml:space="preserve">The Australian Government should make legislative changes to remove the cessation of employment trigger for taxation of equity or rights that qualify for tax deferral and are subject to risk of forfeiture. These equity-based payments should be taxed at the earliest of: the point at which ownership of, and free title to, the shares or rights is transferred to the employee, or seven years after the employee acquires the shares.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03630" cy="355600"/>
                <wp:effectExtent l="0" t="0" r="0" b="0"/>
                <wp:wrapTopAndBottom/>
                <wp:docPr id="14" name="Frame14"/>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3</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3</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6</w:t>
      </w:r>
      <w:r>
        <w:rPr/>
        <w:fldChar w:fldCharType="end"/>
      </w:r>
      <w:r>
        <w:rPr/>
        <w:tab/>
        <w:t>Facilitating shareholder engagement</w:t>
      </w:r>
    </w:p>
    <w:p>
      <w:pPr>
        <w:pStyle w:val="TextBody"/>
        <w:rPr/>
      </w:pPr>
      <w:r>
        <w:rPr/>
        <w:t xml:space="preserve">Shareholders have the power to elect boards and to vote on matters where their interests potentially might not align with those of directors and executives — typically remuneration-related matters. For example, the Australian Government introduced legislation to reduce the trigger for a binding vote on termination payments. (This may have relatively benign effects, because termination payments are occasional and the one-year base pay threshold now accords with established practice for the majority of companies.) That said, voting is not generally intended to be a means for shareholders to intrude directly into a company’s operations (chapter 9). Consistent with this, shareholders have an ‘advisory’ vote on a company’s remuneration report. </w:t>
      </w:r>
    </w:p>
    <w:p>
      <w:pPr>
        <w:pStyle w:val="TextBody"/>
        <w:rPr/>
      </w:pPr>
      <w:r>
        <w:rPr/>
        <w:t xml:space="preserve">Voting is the primary means by which boards are made accountable to shareholders, although its efficacy in practice will depend on the extent to which shareholders choose to exercise their rights and the integrity of the voting system. </w:t>
      </w:r>
    </w:p>
    <w:p>
      <w:pPr>
        <w:pStyle w:val="Heading3"/>
        <w:ind w:left="0" w:hanging="0"/>
        <w:rPr/>
      </w:pPr>
      <w:r>
        <w:rPr/>
        <w:t>Improving the integrity of the voting system</w:t>
      </w:r>
    </w:p>
    <w:p>
      <w:pPr>
        <w:pStyle w:val="TextBody"/>
        <w:rPr/>
      </w:pPr>
      <w:r>
        <w:rPr/>
        <w:t xml:space="preserve">The shareholder voting system is central to board accountability and shareholder engagement. Shareholders should have confidence that votes in absentia are cast as instructed. However, processing votes via a paper-based system is outdated and prone to error — proxy votes go missing and there is a lack of an audit trail (chapter 9). </w:t>
      </w:r>
    </w:p>
    <w:p>
      <w:pPr>
        <w:pStyle w:val="TextBody"/>
        <w:rPr/>
      </w:pPr>
      <w:r>
        <w:rPr/>
        <w:t>Electronic voting for proxies would remove most of the downsides of the paper</w:t>
        <w:noBreakHyphen/>
        <w:t>based system, such as lost votes, illegible proxy forms and processing error. An electronic system would also facilitate the introduction of a full audit trail, which would give further confidence about the results of contentious or close voting results.</w:t>
      </w:r>
    </w:p>
    <w:p>
      <w:pPr>
        <w:pStyle w:val="TextBody"/>
        <w:rPr/>
      </w:pPr>
      <w:r>
        <w:rPr/>
        <w:t>More generally, electronic voting would facilitate the introduction of direct voting, bypassing the need for, and the flaws associated with, proxy voting. The cost of implementing and operating electronic voting is unlikely to be prohibitive, given the cost to companies from mailing and processing the paper</w:t>
        <w:noBreakHyphen/>
        <w:t xml:space="preserve">based vote. </w:t>
      </w:r>
    </w:p>
    <w:p>
      <w:pPr>
        <w:pStyle w:val="TextBody"/>
        <w:rPr/>
      </w:pPr>
      <w:r>
        <w:rPr/>
        <w:t xml:space="preserve">There are no practical impediments to companies adopting electronic voting, but there has been uncertainty about its legality in light of extant company constitutions. However, a Parliamentary Joint Committee on Corporations and Financial Services considered that, because the Corporations Act does not explicitly require a company to offer electronic voting, there may be some uncertainty as to whether a company is permitted to use electronic voting where this is not provided for in its constitution. </w:t>
      </w:r>
    </w:p>
    <w:p>
      <w:pPr>
        <w:pStyle w:val="TextBody"/>
        <w:rPr/>
      </w:pPr>
      <w:r>
        <w:rPr/>
        <w:t>In the Discussion Draft the Commission made a draft recommendation that this situation be clarified by the Australian Securities and Investments Commission (ASIC) (draft recommendation 14, see box 11.2). In its response, ASIC contended that the electronic appointment and authorisation of proxies is permitted under the Corporations Act and ‘in most cases can be implemented without a company needing to change its constitution’ (chapter 9). Since this position remains somewhat equivocal, the Commission has retained its recommendation.</w:t>
      </w:r>
    </w:p>
    <w:p>
      <w:pPr>
        <w:pStyle w:val="RecB"/>
        <w:rPr/>
      </w:pPr>
      <w:r>
        <w:rPr/>
        <w:t>The Australian Securities and Investments Commission should issue a public confirmation to companies that electronic voting is legally permissible without the need for constitutional amendments — as recommended in 2008 by the Parliamentary Joint Committee on Corporations and Financial Service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03630" cy="355600"/>
                <wp:effectExtent l="0" t="0" r="0" b="0"/>
                <wp:wrapTopAndBottom/>
                <wp:docPr id="15" name="Frame15"/>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4</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Recommendation 14</w:t>
                      </w:r>
                    </w:p>
                  </w:txbxContent>
                </v:textbox>
                <w10:wrap type="topAndBottom"/>
              </v:rect>
            </w:pict>
          </mc:Fallback>
        </mc:AlternateContent>
      </w:r>
    </w:p>
    <w:p>
      <w:pPr>
        <w:pStyle w:val="Heading3"/>
        <w:ind w:left="0" w:hanging="0"/>
        <w:rPr/>
      </w:pPr>
      <w:r>
        <w:rPr/>
        <w:t xml:space="preserve">Consequences of a significant ‘no’ vote on the remuneration report </w:t>
      </w:r>
    </w:p>
    <w:p>
      <w:pPr>
        <w:pStyle w:val="TextBody"/>
        <w:rPr/>
      </w:pPr>
      <w:r>
        <w:rPr/>
        <w:t>Voting on the remuneration report provides shareholders with an opportunity to signal whether they support a company’s remuneration policy. Being advisory and non</w:t>
        <w:noBreakHyphen/>
        <w:t xml:space="preserve">binding, it enables them to influence executive pay policy and outcomes without curtailing the board’s operational role. </w:t>
      </w:r>
    </w:p>
    <w:p>
      <w:pPr>
        <w:pStyle w:val="TextBody"/>
        <w:rPr/>
      </w:pPr>
      <w:r>
        <w:rPr/>
        <w:t xml:space="preserve">Most participants submitted that the non-binding vote has been effective in improving engagement, citing instances where remuneration arrangements have been amended in anticipation of, or in response to, significant ‘no’ votes. Notable examples include Telstra, which in 2007 received a majority vote against its remuneration report, leading it to engage with its shareholders and to change its pay practices. Its 2008 report received resounding approval. Similarly, in 2008, Boral received a 58 per cent ‘no’ vote against its remuneration report, followed by 93 per cent approval of its next report, which set out the steps taken to address shareholder concerns (chapter 9). </w:t>
      </w:r>
    </w:p>
    <w:p>
      <w:pPr>
        <w:pStyle w:val="TextBody"/>
        <w:rPr/>
      </w:pPr>
      <w:r>
        <w:rPr/>
        <w:t xml:space="preserve">But while the evidence suggests that boards are generally responsive to ‘no’ votes, this is not universal. Anecdotal and other evidence points to some companies being unresponsive to even significant ‘no’ votes. The Commission found that nearly 5 per cent of ASX200 companies have received consecutive ‘no’ votes of 25 per cent or more and the incidence of this appears to have been rising in recent years. This includes a few cases of substantial consecutive ‘no’ votes. For instance, Transurban received a 59 per cent ‘no’ vote on its 2008 remuneration report and a 47 per cent ‘no’ vote the following year and St Barbara received consecutive ‘no’ votes of 61 per cent and 58 per cent (chapter 9). The Commission considers that there is a case for boards of such companies to face further consequences where shareholders consider that they have not responded adequately to concerns raised the previous year. </w:t>
      </w:r>
    </w:p>
    <w:p>
      <w:pPr>
        <w:pStyle w:val="Heading3"/>
        <w:ind w:left="0" w:hanging="0"/>
        <w:rPr/>
      </w:pPr>
      <w:r>
        <w:rPr/>
        <w:t>The ‘two strikes’ proposal</w:t>
      </w:r>
    </w:p>
    <w:p>
      <w:pPr>
        <w:pStyle w:val="TextBody"/>
        <w:rPr/>
      </w:pPr>
      <w:r>
        <w:rPr/>
        <w:t xml:space="preserve">The challenge is to provide a mechanism for shareholders to deal with the relatively small proportion of companies that appear unresponsive to their concerns, without impacting adversely on the majority of companies (and their shareholders) for whom the current arrangements appear to be working. In seeking to address this, the Commission proposed a ‘two strikes’ mechanism in its Discussion Draft to target unresponsive boards (draft recommendation 15, see box 11.2). This contained the following key features: </w:t>
      </w:r>
    </w:p>
    <w:p>
      <w:pPr>
        <w:pStyle w:val="ListBullet"/>
        <w:numPr>
          <w:ilvl w:val="0"/>
          <w:numId w:val="10"/>
        </w:numPr>
        <w:rPr/>
      </w:pPr>
      <w:r>
        <w:rPr/>
        <w:t>where a company’s remuneration report received a ‘no’ vote of 25 per cent or more, the board would be required in the subsequent remuneration report to explain how shareholder concerns were addressed (the ‘first strike’)</w:t>
      </w:r>
    </w:p>
    <w:p>
      <w:pPr>
        <w:pStyle w:val="ListBullet"/>
        <w:numPr>
          <w:ilvl w:val="0"/>
          <w:numId w:val="10"/>
        </w:numPr>
        <w:rPr/>
      </w:pPr>
      <w:r>
        <w:rPr/>
        <w:t>where a company’s subsequent remuneration report also received a significant ‘no’ vote, all elected board members would be obliged to stand for re election (the ‘second strike’).</w:t>
      </w:r>
    </w:p>
    <w:p>
      <w:pPr>
        <w:pStyle w:val="TextBody"/>
        <w:rPr/>
      </w:pPr>
      <w:r>
        <w:rPr/>
        <w:t>Acknowledging that the second strike involved a stronger sanction than the first, with greater potential for costs and disruption, the Commission left open for further consideration the question of the appropriate threshold for its attainment.</w:t>
      </w:r>
    </w:p>
    <w:p>
      <w:pPr>
        <w:pStyle w:val="Heading4"/>
        <w:rPr/>
      </w:pPr>
      <w:r>
        <w:rPr/>
        <w:t>Participants’ responses</w:t>
      </w:r>
    </w:p>
    <w:p>
      <w:pPr>
        <w:pStyle w:val="TextBody"/>
        <w:rPr/>
      </w:pPr>
      <w:r>
        <w:rPr/>
        <w:t xml:space="preserve">Most participants favoured the first strike part of the draft recommendation, seeing it as a means of enforcing what was generally regarded as a desirable practice. Those who opposed it, typically did so on the basis that it was the precursor to a stronger sanction to which they were opposed. </w:t>
      </w:r>
    </w:p>
    <w:p>
      <w:pPr>
        <w:pStyle w:val="TextBody"/>
        <w:rPr/>
      </w:pPr>
      <w:r>
        <w:rPr/>
        <w:t xml:space="preserve">There was strong support for the second strike among shareholder groups, advisers to superannuation funds, unions and individuals. Some others, including governance advisors, supported the proposal in principle, provided that there was a majority voting threshold or trigger for the second strike. </w:t>
      </w:r>
    </w:p>
    <w:p>
      <w:pPr>
        <w:pStyle w:val="TextBody"/>
        <w:rPr/>
      </w:pPr>
      <w:r>
        <w:rPr/>
        <w:t>Many participants, however, regarded the second strike as unnecessary, citing the perceived effectiveness of the non-binding vote in improving board–shareholder engagement, and the fact that shareholders already have certain remedies at their disposal to sanction recalcitrant companies — through the normal board re-election process and the ability for shareholders with five per cent or more of issued shares to put a special resolution, including for the removal of directors (box 11.3 and chapter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xisting sanctions available to sharehol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hareholders can signal dissatisfaction with a board by:</w:t>
            </w:r>
          </w:p>
          <w:p>
            <w:pPr>
              <w:pStyle w:val="BoxListBullet"/>
              <w:numPr>
                <w:ilvl w:val="0"/>
                <w:numId w:val="9"/>
              </w:numPr>
              <w:rPr/>
            </w:pPr>
            <w:r>
              <w:rPr/>
              <w:t>voting against one or all of the one-third of the board required to stand for re</w:t>
              <w:noBreakHyphen/>
              <w:t>election at each annual general meeting. Over a 12 month period, protest votes could be directed at two-thirds of the board. However, directors generally have been re-elected with a high proportion of the vote even following sizeable ‘no‘ votes on remuneration reports.</w:t>
            </w:r>
          </w:p>
          <w:p>
            <w:pPr>
              <w:pStyle w:val="BoxListBullet"/>
              <w:numPr>
                <w:ilvl w:val="0"/>
                <w:numId w:val="9"/>
              </w:numPr>
              <w:rPr/>
            </w:pPr>
            <w:r>
              <w:rPr/>
              <w:t xml:space="preserve">putting a resolution to remove a director (or directors). This requires the support of 5 per cent or more of issued shares or 100 shareholders. The Commission is not aware of any instances where shareholders have removed, or sought to remove, directors under this provision due to dissatisfaction with remuneration outcom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over, company representatives, as well as advisers to companies and institutional shareholders, considered that the second strike would have significant downside risks (chapter 9). Chief among the concerns were that it could: </w:t>
      </w:r>
    </w:p>
    <w:p>
      <w:pPr>
        <w:pStyle w:val="ListBullet"/>
        <w:numPr>
          <w:ilvl w:val="0"/>
          <w:numId w:val="10"/>
        </w:numPr>
        <w:rPr/>
      </w:pPr>
      <w:r>
        <w:rPr/>
        <w:t>conflate the advisory signal on remuneration with the prospect of spilling the board, thereby deterring some investors from expressing dissatisfaction with the remuneration report</w:t>
      </w:r>
    </w:p>
    <w:p>
      <w:pPr>
        <w:pStyle w:val="ListBullet"/>
        <w:numPr>
          <w:ilvl w:val="0"/>
          <w:numId w:val="10"/>
        </w:numPr>
        <w:rPr/>
      </w:pPr>
      <w:r>
        <w:rPr/>
        <w:t>lead boards to take the line of least resistance and adopt generic (‘vanilla’) pay practices likely to be acceptable to proxy advisers and others, rather than seek to devise innovative pay structures that better met the specific needs of the company</w:t>
      </w:r>
    </w:p>
    <w:p>
      <w:pPr>
        <w:pStyle w:val="ListBullet"/>
        <w:numPr>
          <w:ilvl w:val="0"/>
          <w:numId w:val="10"/>
        </w:numPr>
        <w:rPr/>
      </w:pPr>
      <w:r>
        <w:rPr/>
        <w:t>lead to some directors choosing not to recontest their positions if forced to present themselves for re-election over perceived failures on remuneration matters</w:t>
      </w:r>
    </w:p>
    <w:p>
      <w:pPr>
        <w:pStyle w:val="ListBullet"/>
        <w:numPr>
          <w:ilvl w:val="0"/>
          <w:numId w:val="10"/>
        </w:numPr>
        <w:rPr/>
      </w:pPr>
      <w:r>
        <w:rPr/>
        <w:t>provide a ready vehicle for shareholders to pursue objectives or agendas unrelated to remuneration (for example, takeovers without having to declare intent).</w:t>
      </w:r>
    </w:p>
    <w:p>
      <w:pPr>
        <w:pStyle w:val="TextBody"/>
        <w:rPr/>
      </w:pPr>
      <w:r>
        <w:rPr/>
        <w:t xml:space="preserve">A range of other concerns were contingent on the threshold trigger and on other aspects of how draft recommendation 15 would operate in practice (table 11.1). A key consideration was that a board re-election prompted by a minority vote would involve costs but serve little purpose, if the majority who endorsed the remuneration report voted similarly (or, as is common, more favourably) on the re-election of directo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of matters for ‘second strike’ consideration</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Issue</w:t>
            </w:r>
          </w:p>
        </w:tc>
        <w:tc>
          <w:tcPr>
            <w:tcW w:w="4394" w:type="dxa"/>
            <w:tcBorders>
              <w:top w:val="single" w:sz="6" w:space="0" w:color="000000"/>
              <w:bottom w:val="single" w:sz="6" w:space="0" w:color="000000"/>
            </w:tcBorders>
          </w:tcPr>
          <w:p>
            <w:pPr>
              <w:pStyle w:val="TableColumnHeading"/>
              <w:spacing w:before="80" w:after="80"/>
              <w:ind w:left="6" w:right="6" w:hanging="0"/>
              <w:jc w:val="left"/>
              <w:rPr/>
            </w:pPr>
            <w:r>
              <w:rPr/>
              <w:t>Option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UnitsRow"/>
              <w:spacing w:before="80" w:after="80"/>
              <w:jc w:val="left"/>
              <w:rPr/>
            </w:pPr>
            <w:r>
              <w:rPr/>
              <w:t>The threshold trigger</w:t>
            </w:r>
          </w:p>
        </w:tc>
        <w:tc>
          <w:tcPr>
            <w:tcW w:w="4394" w:type="dxa"/>
            <w:tcBorders>
              <w:top w:val="single" w:sz="6" w:space="0" w:color="000000"/>
              <w:left w:val="single" w:sz="6" w:space="0" w:color="000000"/>
              <w:bottom w:val="single" w:sz="6" w:space="0" w:color="000000"/>
              <w:right w:val="single" w:sz="6" w:space="0" w:color="000000"/>
            </w:tcBorders>
          </w:tcPr>
          <w:p>
            <w:pPr>
              <w:pStyle w:val="TableUnitsRow"/>
              <w:spacing w:before="80" w:after="80"/>
              <w:ind w:left="6" w:right="6" w:hanging="0"/>
              <w:jc w:val="left"/>
              <w:rPr/>
            </w:pPr>
            <w:r>
              <w:rPr/>
              <w:t>Should the trigger be a minority (25 per cent) or consistent with the majority for re-election of directors (&gt;50 per cent)?</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Which votes?</w:t>
            </w:r>
          </w:p>
        </w:tc>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6" w:hanging="0"/>
              <w:jc w:val="left"/>
              <w:rPr/>
            </w:pPr>
            <w:r>
              <w:rPr/>
              <w:t xml:space="preserve">With the median percentage of votes cast in a top 200 company currently being around 54 per cent, a 25 per cent ‘no vote’ could be carried by under 14 per cent of votes on issue (chapter 9). Accordingly, should voting be based on votes cast (normal resolutions) or shares on issue (the 5 per cent resolution rule). </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The subject of the sanction</w:t>
            </w:r>
          </w:p>
        </w:tc>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6" w:hanging="0"/>
              <w:jc w:val="left"/>
              <w:rPr/>
            </w:pPr>
            <w:r>
              <w:rPr/>
              <w:t>Who should be subject to sanction — the chair of the remuneration committee, the chair of the board, all board members, all elected board members? What of directors not involved in the previous one or two remuneration report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Timing of an election</w:t>
            </w:r>
          </w:p>
        </w:tc>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6" w:hanging="0"/>
              <w:jc w:val="left"/>
              <w:rPr/>
            </w:pPr>
            <w:r>
              <w:rPr/>
              <w:t>Should the director election occur at the next AGM (up to 12 month delay) or sooner?</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 xml:space="preserve">What next? </w:t>
            </w:r>
          </w:p>
        </w:tc>
        <w:tc>
          <w:tcPr>
            <w:tcW w:w="4394"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6" w:hanging="0"/>
              <w:jc w:val="left"/>
              <w:rPr/>
            </w:pPr>
            <w:r>
              <w:rPr/>
              <w:t>If the second-strike is reached, but the board is not spilled, does a ‘re-set’ occur or is a first strike deemed to have occurred?</w:t>
            </w:r>
          </w:p>
        </w:tc>
      </w:tr>
    </w:tbl>
    <w:p>
      <w:pPr>
        <w:pStyle w:val="Heading3"/>
        <w:ind w:left="0" w:hanging="0"/>
        <w:rPr/>
      </w:pPr>
      <w:r>
        <w:rPr/>
        <w:t>The Commission’s assessment</w:t>
      </w:r>
    </w:p>
    <w:p>
      <w:pPr>
        <w:pStyle w:val="TextBody"/>
        <w:rPr/>
      </w:pPr>
      <w:r>
        <w:rPr/>
        <w:t>The Commission has given careful consideration to the various issues raised by participants and made some significant changes to the design of the scheme it is finally recommending to Government.</w:t>
      </w:r>
    </w:p>
    <w:p>
      <w:pPr>
        <w:pStyle w:val="TextBody"/>
        <w:rPr/>
      </w:pPr>
      <w:r>
        <w:rPr/>
        <w:t>In defence of the ‘two strikes’ approach itself, the Commission accepts that alternative voting mechanisms are potentially available for shareholders to sanction boards. However, these provisions are of a generic nature, and not specifically related to remuneration. They are also either less easily employed by shareholders or more partial in their effects, and they have been rarely utilised. They are considered unlikely to serve the purpose of bringing about behavioural change on remuneration in those boardrooms where that is needed.</w:t>
      </w:r>
    </w:p>
    <w:p>
      <w:pPr>
        <w:pStyle w:val="TextBody"/>
        <w:rPr/>
      </w:pPr>
      <w:r>
        <w:rPr/>
        <w:t xml:space="preserve">In relation to the range of possible adverse consequences of a ‘two strikes’ regime, noted above, it is difficult to establish their likelihood or severity. However, a number of the points raised by participants appear credible, particularly that conflation of the vote on remuneration with that on directors could have a ‘chilling’ effect on the former. </w:t>
      </w:r>
    </w:p>
    <w:p>
      <w:pPr>
        <w:pStyle w:val="TextBody"/>
        <w:rPr/>
      </w:pPr>
      <w:r>
        <w:rPr/>
        <w:t>In the Commission’s view, these problems can be substantially alleviated while maintaining a two strikes process by decoupling the vote on whether the board should stand for re</w:t>
        <w:noBreakHyphen/>
        <w:t>election from the vote on the remuneration report.</w:t>
      </w:r>
    </w:p>
    <w:p>
      <w:pPr>
        <w:pStyle w:val="TextBody"/>
        <w:rPr/>
      </w:pPr>
      <w:r>
        <w:rPr/>
        <w:t>A mechanism to enable shareholders to make distinct calls on the remuneration report and on whether directors should recontest their positions, was put forward by the Australian Securities Exchange in its submission in response to the Discussion Draft. Under the ASX proposal, a ‘re</w:t>
        <w:noBreakHyphen/>
        <w:t xml:space="preserve">election resolution’ would be included in the papers for the annual general meeting. Shareholders could vote on the resolution at the time they voted on the remuneration report. If the second strike were triggered and the resolution passed by a majority, all elected directors would automatically have to stand for re-election. If this were at an extraordinary general meeting within 90 days, uncertainty would be minimised. </w:t>
      </w:r>
    </w:p>
    <w:p>
      <w:pPr>
        <w:pStyle w:val="TextBody"/>
        <w:rPr/>
      </w:pPr>
      <w:r>
        <w:rPr/>
        <w:t xml:space="preserve">This ‘two strikes and resolution’ variant would reduce the potential for conflation effects impacting on the vote on the remuneration report, as well as avoiding the situation of an unnecessary extraordinary general meeting. </w:t>
      </w:r>
    </w:p>
    <w:p>
      <w:pPr>
        <w:pStyle w:val="Heading4"/>
        <w:rPr/>
      </w:pPr>
      <w:r>
        <w:rPr/>
        <w:t>What should the second strike trigger be?</w:t>
      </w:r>
    </w:p>
    <w:p>
      <w:pPr>
        <w:pStyle w:val="TextBody"/>
        <w:rPr/>
      </w:pPr>
      <w:r>
        <w:rPr/>
        <w:t xml:space="preserve">A remaining key design issue is the appropriate threshold for the second strike — that is, what vote should trigger the re-election resolution? In the ASX’s formulation, the trigger would be a vote greater than 50 per cent (as also proposed for the first strike). This has the advantage that the re-election resolution is activated by the same threshold vote needed to pass it, so there would be more potential for it to be carried and, if it were, a greater likelihood that this was due to concerns about remuneration rather than other motives.  </w:t>
      </w:r>
    </w:p>
    <w:p>
      <w:pPr>
        <w:pStyle w:val="TextBody"/>
        <w:rPr/>
      </w:pPr>
      <w:r>
        <w:rPr/>
        <w:t>However, voting on the re-election resolution would involve little cost or inconvenience, and if the resolution were passed by a majority, the company would clearly face major difficulties with its shareholders that would need to be confronted, even if these were not solely related to remuneration.</w:t>
      </w:r>
    </w:p>
    <w:p>
      <w:pPr>
        <w:pStyle w:val="TextBody"/>
        <w:rPr/>
      </w:pPr>
      <w:r>
        <w:rPr/>
        <w:t>Among other considerations, a minority trigger could still have some ‘chilling’ effect on ‘no’ votes, particularly if institutions were very risk averse, or concerned about the motivations of other key shareholders. However, in the Commission’s judgment, this effect is unlikely to be significant in most cases, as institutions that have concerns about the remuneration report, but wish to avoid a board re-election, have a separate vote on that matter. The experience has been that board members seeking re-election typically receive very high shareholder support even when shareholders vote against the remuneration report.</w:t>
      </w:r>
    </w:p>
    <w:p>
      <w:pPr>
        <w:pStyle w:val="TextBody"/>
        <w:rPr/>
      </w:pPr>
      <w:r>
        <w:rPr/>
        <w:t xml:space="preserve">Similarly, any potential for perverse effects on board decision-making about remuneration, or on board capacity, would be greatly muted under this variant of a two strikes process. After all, before a board contemplated the prospect of having to stand for re-election, a vote of 25 per cent or more against one remuneration report would need to have been repeated a year later on the subsequent report — despite any actions the board took in the meantime — with a consequent separate vote on whether to have a re-election, and this needing to be carried by a majority. While the prospect of all this happening may not be as rare as ‘being struck twice by lightening’, as one participant expressed it, only boards that acted in a manner that appeared contemptuous of shareholders’ views would have much to fear. And the Commission considers that this would be justified.  </w:t>
      </w:r>
    </w:p>
    <w:p>
      <w:pPr>
        <w:pStyle w:val="Heading3"/>
        <w:ind w:left="0" w:hanging="0"/>
        <w:rPr/>
      </w:pPr>
      <w:r>
        <w:rPr/>
        <w:t>The revised recommendation</w:t>
      </w:r>
    </w:p>
    <w:p>
      <w:pPr>
        <w:pStyle w:val="TextBody"/>
        <w:rPr/>
      </w:pPr>
      <w:r>
        <w:rPr/>
        <w:t xml:space="preserve">In short, the Commission considers that its revised proposal for a ‘two strikes and re-election resolution’ regime, with two voting triggers of 25 per cent, would encourage behavioural change where this was most needed, without having significant downside risks for other public companies. The key elements of the regime are depicted in figure 11.1 </w:t>
      </w:r>
    </w:p>
    <w:p>
      <w:pPr>
        <w:pStyle w:val="TextBody"/>
        <w:rPr/>
      </w:pPr>
      <w:r>
        <w:rPr/>
        <w:t>One further more detailed design issue relates to when the ‘two strikes and re-election resolution’ cycle is completed. The Commission’s view is that once the resolution has been activated, the process should subsequently be re-set, irrespective of whether the resolution has been carried. To do otherwise would impose unnecessary cost — for example, if the resolution was not carried, little would be gained by requiring that it be repeated at the next general meeting, which could occur as early as nine months later. That said, non-carriage of the resolution should not obviate the requirement for the company to explain how shareholder concerns were addressed in the subsequent remuneration report.</w:t>
      </w:r>
    </w:p>
    <w:p>
      <w:pPr>
        <w:pStyle w:val="TextBody"/>
        <w:rPr/>
      </w:pPr>
      <w:r>
        <w:rPr/>
        <w:t xml:space="preserve">Secondly, the Commission considers that, consistent with recommendations 4 and 6, directors and executives identified as key management personnel would be ineligible to vote their own shares, or undirected proxies held by them, in relation to remuneration reports or the resolution. This is desirable to maintain consistency with the signalling in the second strike vote, even though the wider shareholder group may vote differently at the general meeting. Normal voting protocols should apply, however, to the re-election of directors. (While some participants argued that sanctions should be triggered only by a majority vote based on issued shares, rather than votes cast, the Commission does not see a case for this departure from normal voting conventions.) </w:t>
      </w:r>
    </w:p>
    <w:p>
      <w:pPr>
        <w:pStyle w:val="FigureTitle"/>
        <w:rPr/>
      </w:pPr>
      <w:r>
        <w:rPr>
          <w:b w:val="false"/>
        </w:rPr>
        <w:t>Figure 11.</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tab/>
        <w:t>The ‘two-strikes and re-election resolution’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object w:dxaOrig="10562" w:dyaOrig="1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367.95pt" filled="f" o:ole="">
                  <v:imagedata r:id="rId3" o:title=""/>
                </v:shape>
                <o:OLEObject Type="Embed" ProgID="" ShapeID="ole_rId2" DrawAspect="Content" ObjectID="_362710793" r:id="rId2"/>
              </w:object>
            </w:r>
          </w:p>
        </w:tc>
      </w:tr>
    </w:tbl>
    <w:p>
      <w:pPr>
        <w:pStyle w:val="TextBody"/>
        <w:rPr/>
      </w:pPr>
      <w:r>
        <w:rPr/>
      </w:r>
    </w:p>
    <w:p>
      <w:pPr>
        <w:pStyle w:val="TextBody"/>
        <w:rPr/>
      </w:pPr>
      <w:r>
        <w:rPr/>
      </w:r>
    </w:p>
    <w:p>
      <w:pPr>
        <w:pStyle w:val="TextBody"/>
        <w:rPr/>
      </w:pPr>
      <w:r>
        <w:rPr/>
      </w:r>
    </w:p>
    <w:p>
      <w:pPr>
        <w:pStyle w:val="RecB"/>
        <w:rPr/>
      </w:pPr>
      <w:r>
        <w:rPr/>
        <w:t>The Corporations Act 2001 should be amended such that:</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03630" cy="355600"/>
                <wp:effectExtent l="0" t="0" r="0" b="0"/>
                <wp:wrapTopAndBottom/>
                <wp:docPr id="16" name="Frame16"/>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5</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5</w:t>
                      </w:r>
                    </w:p>
                  </w:txbxContent>
                </v:textbox>
                <w10:wrap type="topAndBottom"/>
              </v:rect>
            </w:pict>
          </mc:Fallback>
        </mc:AlternateContent>
      </w:r>
    </w:p>
    <w:p>
      <w:pPr>
        <w:pStyle w:val="RecBBullet"/>
        <w:numPr>
          <w:ilvl w:val="0"/>
          <w:numId w:val="8"/>
        </w:numPr>
        <w:rPr/>
      </w:pPr>
      <w:r>
        <w:rPr/>
        <w:t xml:space="preserve">where a company’s remuneration report receives a ‘no’ vote of 25 per cent or more of eligible votes cast at an annual general meeting (AGM), the board be required to explain in its subsequent report how shareholder concerns were addressed and, if they have not been, the reasons why </w:t>
      </w:r>
    </w:p>
    <w:p>
      <w:pPr>
        <w:pStyle w:val="RecBBullet"/>
        <w:numPr>
          <w:ilvl w:val="0"/>
          <w:numId w:val="8"/>
        </w:numPr>
        <w:rPr/>
      </w:pPr>
      <w:r>
        <w:rPr/>
        <w:t>where the subsequent remuneration report receives a 'no' vote of 25 per cent or more of eligible votes cast at the next AGM, a resolution be put that the elected directors who signed the directors’ report for that meeting stand for re-election at an extraordinary general meeting (the re-election resolution). Notice of the re-election resolution would be contained in the meeting papers for that AGM. If it were carried by more than 50 per cent of eligible votes cast, the board would be required to give notice that such an extraordinary general meeting will be held within 90 days.</w:t>
      </w:r>
    </w:p>
    <w:p>
      <w:pPr>
        <w:pStyle w:val="Heading4"/>
        <w:rPr/>
      </w:pPr>
      <w:r>
        <w:rPr/>
        <w:t xml:space="preserve">Definitions and machinery </w:t>
      </w:r>
    </w:p>
    <w:p>
      <w:pPr>
        <w:pStyle w:val="ListBullet"/>
        <w:numPr>
          <w:ilvl w:val="0"/>
          <w:numId w:val="10"/>
        </w:numPr>
        <w:rPr/>
      </w:pPr>
      <w:r>
        <w:rPr/>
        <w:t>‘</w:t>
      </w:r>
      <w:r>
        <w:rPr/>
        <w:t xml:space="preserve">Elected directors’ — excludes any director not required to submit for election (managing directors) under ASX listing rules. </w:t>
      </w:r>
    </w:p>
    <w:p>
      <w:pPr>
        <w:pStyle w:val="ListBullet"/>
        <w:numPr>
          <w:ilvl w:val="0"/>
          <w:numId w:val="10"/>
        </w:numPr>
        <w:rPr/>
      </w:pPr>
      <w:r>
        <w:rPr/>
        <w:t>‘</w:t>
      </w:r>
      <w:r>
        <w:rPr/>
        <w:t>Eligible votes cast’ — directors and executives identified as key management personnel would be ineligible to vote their own shares, or undirected proxies held by them, in relation to remuneration reports or the re-election resolution. Normal voting protocols would apply to the re-election of directors.</w:t>
      </w:r>
    </w:p>
    <w:p>
      <w:pPr>
        <w:pStyle w:val="ListBullet"/>
        <w:numPr>
          <w:ilvl w:val="0"/>
          <w:numId w:val="10"/>
        </w:numPr>
        <w:rPr/>
      </w:pPr>
      <w:r>
        <w:rPr/>
        <w:t>‘</w:t>
      </w:r>
      <w:r>
        <w:rPr/>
        <w:t>Director re-election’ — if the re-election resolution is carried, all board members would continue in their positions until the EGM, at which time elected directors would present individually for re-election. The terms of appointments for re-elected directors would continue as if uninterrupted.</w:t>
      </w:r>
    </w:p>
    <w:p>
      <w:pPr>
        <w:pStyle w:val="ListBullet"/>
        <w:numPr>
          <w:ilvl w:val="0"/>
          <w:numId w:val="10"/>
        </w:numPr>
        <w:rPr/>
      </w:pPr>
      <w:r>
        <w:rPr/>
        <w:t xml:space="preserve">Re-setting the mechanism — if the re-election resolution is activated, irrespective of whether or not it is carried, the entire process would be re-set. However, the requirement to explain how shareholder concerns were addressed in the subsequent remuneration report would stand.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7</w:t>
      </w:r>
      <w:r>
        <w:rPr/>
        <w:fldChar w:fldCharType="end"/>
      </w:r>
      <w:r>
        <w:rPr/>
        <w:tab/>
        <w:t>Adding it up</w:t>
      </w:r>
    </w:p>
    <w:p>
      <w:pPr>
        <w:pStyle w:val="TextBody"/>
        <w:rPr/>
      </w:pPr>
      <w:r>
        <w:rPr/>
        <w:t xml:space="preserve">The Commission’s recommendations are directed at improving alignment between the interests of executives, shareholders and the boards that represent them, thereby achieving better remuneration (and other) outcomes over time. </w:t>
      </w:r>
    </w:p>
    <w:p>
      <w:pPr>
        <w:pStyle w:val="Heading3"/>
        <w:ind w:left="0" w:hanging="0"/>
        <w:rPr/>
      </w:pPr>
      <w:r>
        <w:rPr/>
        <w:t>Implementation</w:t>
      </w:r>
    </w:p>
    <w:p>
      <w:pPr>
        <w:pStyle w:val="TextBody"/>
        <w:rPr/>
      </w:pPr>
      <w:r>
        <w:rPr/>
        <w:t xml:space="preserve">Taken as a whole, the proposed reform package shifts the balance of influence among management, boards and shareholders in the direction of the latter through increased disclosure, addressing conflicts of interest, increasing shareholder signalling through voting and potentially their capacity to sanction boards (see table 11.2, which also notes changes from the Discussion Draft recommendations). In doing so, it should reduce the likelihood in future of remuneration outcomes that shareholders would find objectionable, and help secure greater confidence in the corporate sector within the wider community. </w:t>
      </w:r>
    </w:p>
    <w:p>
      <w:pPr>
        <w:pStyle w:val="TextBody"/>
        <w:rPr/>
      </w:pPr>
      <w:r>
        <w:rPr/>
        <w:t xml:space="preserve">In addition to legislative amendments to the Corporations Act, this reform package requires the Australian Securities Exchange (ASX) and the ASX Corporate Governance Council to agree to, and implement, the recommendations that relate to listing rules and ‘if not, why not’ requirements. If agreement is not forthcoming, these reforms would need to be secured by legislative means. (This less preferable course of action could result in some diminution of benefits if the desirable flexibility inherent in ‘if not, why not’ requirements were not achievable.) </w:t>
      </w:r>
    </w:p>
    <w:p>
      <w:pPr>
        <w:pStyle w:val="RecB"/>
        <w:rPr/>
      </w:pPr>
      <w:r>
        <w:rPr/>
        <w:t xml:space="preserve">If the Australian Securities Exchange does not give effect to recommendations 3 or 11 and/or the Australian Securities Exchange Corporate Governance Council does not give effect to recommendations 2 or 10, the Australian Government should give consideration to putting into effect the intent of those recommendations through legislative means.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03630" cy="355600"/>
                <wp:effectExtent l="0" t="0" r="0" b="0"/>
                <wp:wrapTopAndBottom/>
                <wp:docPr id="17" name="Frame17"/>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6</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Recommendation 16</w:t>
                      </w:r>
                    </w:p>
                  </w:txbxContent>
                </v:textbox>
                <w10:wrap type="topAndBottom"/>
              </v:rect>
            </w:pict>
          </mc:Fallback>
        </mc:AlternateContent>
      </w:r>
    </w:p>
    <w:p>
      <w:pPr>
        <w:pStyle w:val="Heading3"/>
        <w:ind w:left="0" w:hanging="0"/>
        <w:rPr/>
      </w:pPr>
      <w:r>
        <w:rPr/>
        <w:t>A post-implementation review</w:t>
      </w:r>
    </w:p>
    <w:p>
      <w:pPr>
        <w:pStyle w:val="TextBody"/>
        <w:rPr/>
      </w:pPr>
      <w:r>
        <w:rPr/>
        <w:t>Although the Commission has given careful consideration to the potential ramifications of its recommendations, both individually and collectively and considers that they are proportionate to the problems identified and unlikely to have significant downsides, any such proposals involve judgment. There is always the possibility of unintended consequences in such a complex and interactive system.</w:t>
      </w:r>
    </w:p>
    <w:p>
      <w:pPr>
        <w:pStyle w:val="TextBody"/>
        <w:rPr/>
      </w:pPr>
      <w:r>
        <w:rPr/>
        <w:t>Also, as noted, some of the Commission’s recommendations involve amendments to the Corporations Act and ASX listing rules. While these are considered appropriate within the current regulatory and institutional settings, the Government has signalled changes to the balance between the Australian Securities Exchange and the Australian Securities and Investments Commission, and the potential for additional entities to operate in competition with the ASX. It appears that the most likely outcome from having additional entities compete with the ASX is the emergence of competitive trading platforms for participants listed on the ASX market, but retention of a single listing (regulatory) platform. However, it needs to be recognised that there could be changes in future that bear on the regulatory architecture.</w:t>
      </w:r>
    </w:p>
    <w:p>
      <w:pPr>
        <w:pStyle w:val="TextBody"/>
        <w:rPr/>
      </w:pPr>
      <w:r>
        <w:rPr/>
        <w:t>For all of these reasons, it would be desirable to evaluate the outcomes of the Government’s response to the Commission’s suite of recommendations within five years. This would also provide an opportunity to assess the impacts and effectiveness of the Government’s recent legislative reforms in the related areas of termination payments and employee share schemes.</w:t>
      </w:r>
    </w:p>
    <w:p>
      <w:pPr>
        <w:pStyle w:val="RecB"/>
        <w:rPr/>
      </w:pPr>
      <w:r>
        <w:rPr/>
        <w:t>There should be a review of the corporate governance arrangements that emanate from the Australian Government’s response to this report. The review should be conducted no later than five years from the introduction of the new arrangements. In particular, the review should consider:</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03630" cy="355600"/>
                <wp:effectExtent l="0" t="0" r="0" b="0"/>
                <wp:wrapTopAndBottom/>
                <wp:docPr id="18" name="Frame18"/>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7</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7</w:t>
                      </w:r>
                    </w:p>
                  </w:txbxContent>
                </v:textbox>
                <w10:wrap type="topAndBottom"/>
              </v:rect>
            </w:pict>
          </mc:Fallback>
        </mc:AlternateContent>
      </w:r>
    </w:p>
    <w:p>
      <w:pPr>
        <w:pStyle w:val="RecBBullet"/>
        <w:numPr>
          <w:ilvl w:val="0"/>
          <w:numId w:val="8"/>
        </w:numPr>
        <w:rPr/>
      </w:pPr>
      <w:r>
        <w:rPr/>
        <w:t>the effectiveness and efficiency of the reforms in meeting their objectives both individually and as a package, including recent legislative reforms to termination payments and employee share schemes</w:t>
      </w:r>
    </w:p>
    <w:p>
      <w:pPr>
        <w:pStyle w:val="RecBBullet"/>
        <w:numPr>
          <w:ilvl w:val="0"/>
          <w:numId w:val="8"/>
        </w:numPr>
        <w:rPr/>
      </w:pPr>
      <w:r>
        <w:rPr/>
        <w:t xml:space="preserve">any changes to the regulatory architecture that affects the operations of, or the balance of responsibilities between, the Corporations Act 2001, the Australian Securities Exchange listing rules and the Australian Securities Exchange Corporate Governance Council’s principles and recommendation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t>2</w:t>
      </w:r>
      <w:r>
        <w:rPr/>
        <w:tab/>
        <w:t>How the final recommendations differ from those in the Discussion Draft</w:t>
      </w:r>
    </w:p>
    <w:tbl>
      <w:tblPr>
        <w:tblW w:w="4900" w:type="pct"/>
        <w:jc w:val="left"/>
        <w:tblInd w:w="0" w:type="dxa"/>
        <w:tblLayout w:type="fixed"/>
        <w:tblCellMar>
          <w:top w:w="0" w:type="dxa"/>
          <w:left w:w="0" w:type="dxa"/>
          <w:bottom w:w="0" w:type="dxa"/>
          <w:right w:w="0" w:type="dxa"/>
        </w:tblCellMar>
      </w:tblPr>
      <w:tblGrid>
        <w:gridCol w:w="4305"/>
        <w:gridCol w:w="4307"/>
      </w:tblGrid>
      <w:tr>
        <w:trPr/>
        <w:tc>
          <w:tcPr>
            <w:tcW w:w="4305" w:type="dxa"/>
            <w:tcBorders>
              <w:top w:val="single" w:sz="6" w:space="0" w:color="000000"/>
              <w:bottom w:val="single" w:sz="4" w:space="0" w:color="000000"/>
            </w:tcBorders>
          </w:tcPr>
          <w:p>
            <w:pPr>
              <w:pStyle w:val="TableColumnHeading"/>
              <w:spacing w:before="80" w:after="80"/>
              <w:jc w:val="left"/>
              <w:rPr/>
            </w:pPr>
            <w:r>
              <w:rPr/>
              <w:t>Final report recommendation</w:t>
            </w:r>
          </w:p>
        </w:tc>
        <w:tc>
          <w:tcPr>
            <w:tcW w:w="4307" w:type="dxa"/>
            <w:tcBorders>
              <w:top w:val="single" w:sz="6" w:space="0" w:color="000000"/>
              <w:bottom w:val="single" w:sz="4" w:space="0" w:color="000000"/>
            </w:tcBorders>
          </w:tcPr>
          <w:p>
            <w:pPr>
              <w:pStyle w:val="TableColumnHeading"/>
              <w:spacing w:before="80" w:after="80"/>
              <w:ind w:left="75" w:right="113" w:hanging="0"/>
              <w:jc w:val="left"/>
              <w:rPr/>
            </w:pPr>
            <w:r>
              <w:rPr/>
              <w:t xml:space="preserve">Variations from Discussion Draft proposals </w:t>
            </w:r>
          </w:p>
        </w:tc>
      </w:tr>
      <w:tr>
        <w:trPr>
          <w:trHeight w:val="197" w:hRule="atLeast"/>
        </w:trPr>
        <w:tc>
          <w:tcPr>
            <w:tcW w:w="8612"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b/>
                <w:b/>
              </w:rPr>
            </w:pPr>
            <w:r>
              <w:rPr>
                <w:b/>
              </w:rPr>
              <w:t>Board capacities</w:t>
            </w:r>
          </w:p>
        </w:tc>
      </w:tr>
      <w:tr>
        <w:trPr>
          <w:trHeight w:val="197" w:hRule="atLeast"/>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1.</w:t>
              <w:tab/>
              <w:t>Any declaration of ‘no vacancy’ at an AGM to be agreed to by shareholders.</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t>Objective unchanged, but more clarity on process and scope to retain flexibility.</w:t>
            </w:r>
          </w:p>
        </w:tc>
      </w:tr>
      <w:tr>
        <w:trPr>
          <w:trHeight w:val="197" w:hRule="atLeast"/>
        </w:trPr>
        <w:tc>
          <w:tcPr>
            <w:tcW w:w="4305" w:type="dxa"/>
            <w:tcBorders>
              <w:top w:val="single" w:sz="4" w:space="0" w:color="000000"/>
              <w:bottom w:val="single" w:sz="4" w:space="0" w:color="000000"/>
              <w:right w:val="single" w:sz="4" w:space="0" w:color="000000"/>
            </w:tcBorders>
          </w:tcPr>
          <w:p>
            <w:pPr>
              <w:pStyle w:val="TableUnitsRow"/>
              <w:spacing w:before="40" w:after="40"/>
              <w:jc w:val="left"/>
              <w:rPr/>
            </w:pPr>
            <w:r>
              <w:rPr/>
              <w:t xml:space="preserve">Finding 1: </w:t>
            </w:r>
            <w:r>
              <w:rPr>
                <w:i/>
              </w:rPr>
              <w:t xml:space="preserve">Support an ‘if not, why not’ requirement for boards to report progress against gender objectives. </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t>New finding.</w:t>
            </w:r>
          </w:p>
        </w:tc>
      </w:tr>
      <w:tr>
        <w:trPr/>
        <w:tc>
          <w:tcPr>
            <w:tcW w:w="8612"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b/>
                <w:b/>
              </w:rPr>
            </w:pPr>
            <w:r>
              <w:rPr>
                <w:b/>
              </w:rPr>
              <w:t>Conflicts of interest</w:t>
            </w:r>
          </w:p>
        </w:tc>
      </w:tr>
      <w:tr>
        <w:trPr/>
        <w:tc>
          <w:tcPr>
            <w:tcW w:w="4305" w:type="dxa"/>
            <w:tcBorders>
              <w:top w:val="single" w:sz="4" w:space="0" w:color="000000"/>
              <w:bottom w:val="single" w:sz="4" w:space="0" w:color="000000"/>
              <w:right w:val="single" w:sz="4" w:space="0" w:color="000000"/>
            </w:tcBorders>
          </w:tcPr>
          <w:p>
            <w:pPr>
              <w:pStyle w:val="TableBullet"/>
              <w:numPr>
                <w:ilvl w:val="0"/>
                <w:numId w:val="0"/>
              </w:numPr>
              <w:tabs>
                <w:tab w:val="clear" w:pos="720"/>
                <w:tab w:val="left" w:pos="225" w:leader="none"/>
              </w:tabs>
              <w:spacing w:before="40" w:after="40"/>
              <w:ind w:left="6" w:right="113" w:hanging="0"/>
              <w:rPr/>
            </w:pPr>
            <w:r>
              <w:rPr/>
              <w:t>2.</w:t>
              <w:tab/>
              <w:t>On an ‘if not, why not’ basis:</w:t>
            </w:r>
          </w:p>
          <w:p>
            <w:pPr>
              <w:pStyle w:val="TableBullet"/>
              <w:numPr>
                <w:ilvl w:val="0"/>
                <w:numId w:val="11"/>
              </w:numPr>
              <w:tabs>
                <w:tab w:val="clear" w:pos="720"/>
                <w:tab w:val="left" w:pos="426" w:leader="none"/>
              </w:tabs>
              <w:ind w:left="426" w:right="113" w:hanging="170"/>
              <w:rPr/>
            </w:pPr>
            <w:r>
              <w:rPr/>
              <w:t>remuneration committees to comprise at least three members, all non-executive directors, with a majority and the chair independent</w:t>
            </w:r>
          </w:p>
          <w:p>
            <w:pPr>
              <w:pStyle w:val="TableBullet"/>
              <w:numPr>
                <w:ilvl w:val="0"/>
                <w:numId w:val="11"/>
              </w:numPr>
              <w:tabs>
                <w:tab w:val="clear" w:pos="720"/>
                <w:tab w:val="left" w:pos="426" w:leader="none"/>
              </w:tabs>
              <w:spacing w:before="0" w:after="40"/>
              <w:ind w:left="426" w:right="113" w:hanging="170"/>
              <w:rPr/>
            </w:pPr>
            <w:r>
              <w:rPr/>
              <w:t>companies to have a charter setting out procedures for non-committee members attending meetings.</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t>Additional requirements to exclude executives and for transparent procedures relating to non-committee members attending meetings. (Previously draft recommendation 3.)</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3</w:t>
              <w:tab/>
              <w:t xml:space="preserve">For ASX300 companies, executives to be prohibited from sitting on remuneration committees. (Listing rule) </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rStyle w:val="TableBodyTextChar"/>
                <w:sz w:val="20"/>
              </w:rPr>
              <w:t>Criteria for composition of remuneration committees removed to avoid problems of ‘black letter’ prescription of ‘independence’. Instead, composition reinforced through recommendation 2 (‘if not, why not’) for all listed companies. This approach allows necessarily flexible interpretation of ‘independent’</w:t>
            </w:r>
            <w:r>
              <w:rPr/>
              <w:t xml:space="preserve">. (Previously draft recommendation </w:t>
            </w:r>
            <w:r>
              <w:rPr>
                <w:rStyle w:val="TableBodyTextChar"/>
                <w:sz w:val="20"/>
              </w:rPr>
              <w:t>2.)</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4.</w:t>
              <w:tab/>
              <w:t>Prohibit executives and directors voting their own shares on remuneration reports.</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rStyle w:val="TableBodyTextChar"/>
                <w:sz w:val="20"/>
              </w:rPr>
              <w:t xml:space="preserve">Reference to ‘associates’ removed. Confined to remuneration reports </w:t>
            </w:r>
            <w:r>
              <w:rPr/>
              <w:t>and resolutions related to those reports</w:t>
            </w:r>
            <w:r>
              <w:rPr>
                <w:rStyle w:val="TableBodyTextChar"/>
                <w:sz w:val="20"/>
              </w:rPr>
              <w:t>. Mechanism to target companies, not individuals.</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5.</w:t>
              <w:tab/>
              <w:t xml:space="preserve">Prohibit executives hedging unvested equity remuneration or vested equity subject to holding locks. </w:t>
            </w:r>
          </w:p>
        </w:tc>
        <w:tc>
          <w:tcPr>
            <w:tcW w:w="4307"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rStyle w:val="TableBodyTextChar"/>
                <w:sz w:val="20"/>
              </w:rPr>
              <w:t>Reference to ‘associates’ removed.</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6.</w:t>
              <w:tab/>
              <w:t>Prohibit executives and directors voting undirected proxies on remuneration reports.</w:t>
            </w:r>
          </w:p>
        </w:tc>
        <w:tc>
          <w:tcPr>
            <w:tcW w:w="4307"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rStyle w:val="TableBodyTextChar"/>
                <w:sz w:val="20"/>
              </w:rPr>
              <w:t xml:space="preserve">Reference to ‘associates’ removed. Confined to remuneration reports </w:t>
            </w:r>
            <w:r>
              <w:rPr/>
              <w:t>and resolutions related to those reports</w:t>
            </w:r>
            <w:r>
              <w:rPr>
                <w:rStyle w:val="TableBodyTextChar"/>
                <w:sz w:val="20"/>
              </w:rPr>
              <w:t>.</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240" w:leader="none"/>
              </w:tabs>
              <w:spacing w:before="40" w:after="40"/>
              <w:ind w:left="240" w:right="113" w:hanging="234"/>
              <w:jc w:val="left"/>
              <w:rPr/>
            </w:pPr>
            <w:r>
              <w:rPr/>
              <w:t>7.</w:t>
              <w:tab/>
              <w:t>Require proxy holders to cast all their directed proxies on remuneration reports.</w:t>
            </w:r>
          </w:p>
        </w:tc>
        <w:tc>
          <w:tcPr>
            <w:tcW w:w="4307"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rStyle w:val="TableBodyTextChar"/>
                <w:sz w:val="20"/>
              </w:rPr>
              <w:t xml:space="preserve">Confined to remuneration reports </w:t>
            </w:r>
            <w:r>
              <w:rPr/>
              <w:t>and resolutions related to those reports</w:t>
            </w:r>
            <w:r>
              <w:rPr>
                <w:rStyle w:val="TableBodyTextChar"/>
                <w:sz w:val="20"/>
              </w:rPr>
              <w:t xml:space="preserve">. </w:t>
            </w:r>
          </w:p>
        </w:tc>
      </w:tr>
      <w:tr>
        <w:trPr/>
        <w:tc>
          <w:tcPr>
            <w:tcW w:w="8612"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b/>
                <w:b/>
              </w:rPr>
            </w:pPr>
            <w:r>
              <w:rPr>
                <w:b/>
              </w:rPr>
              <w:t>Disclosure</w:t>
            </w:r>
          </w:p>
        </w:tc>
      </w:tr>
      <w:tr>
        <w:trPr/>
        <w:tc>
          <w:tcPr>
            <w:tcW w:w="4305" w:type="dxa"/>
            <w:tcBorders>
              <w:top w:val="single" w:sz="4" w:space="0" w:color="000000"/>
              <w:bottom w:val="single" w:sz="4" w:space="0" w:color="000000"/>
              <w:right w:val="single" w:sz="4" w:space="0" w:color="000000"/>
            </w:tcBorders>
          </w:tcPr>
          <w:p>
            <w:pPr>
              <w:pStyle w:val="TableBodyText"/>
              <w:tabs>
                <w:tab w:val="clear" w:pos="720"/>
                <w:tab w:val="left" w:pos="0" w:leader="none"/>
              </w:tabs>
              <w:spacing w:before="40" w:after="40"/>
              <w:ind w:left="0" w:right="0" w:hanging="0"/>
              <w:jc w:val="left"/>
              <w:rPr/>
            </w:pPr>
            <w:r>
              <w:rPr/>
              <w:t>8. Improve information content and accessibility</w:t>
              <w:br/>
              <w:t xml:space="preserve">     of remuneration reports through: </w:t>
            </w:r>
          </w:p>
          <w:p>
            <w:pPr>
              <w:pStyle w:val="TableBullet"/>
              <w:numPr>
                <w:ilvl w:val="0"/>
                <w:numId w:val="11"/>
              </w:numPr>
              <w:tabs>
                <w:tab w:val="clear" w:pos="720"/>
              </w:tabs>
              <w:ind w:left="426" w:right="113" w:hanging="164"/>
              <w:rPr/>
            </w:pPr>
            <w:r>
              <w:rPr/>
              <w:t>a plain English summary of remuneration policies</w:t>
            </w:r>
          </w:p>
          <w:p>
            <w:pPr>
              <w:pStyle w:val="TableBullet"/>
              <w:numPr>
                <w:ilvl w:val="0"/>
                <w:numId w:val="11"/>
              </w:numPr>
              <w:tabs>
                <w:tab w:val="clear" w:pos="720"/>
              </w:tabs>
              <w:ind w:left="426" w:right="113" w:hanging="164"/>
              <w:rPr/>
            </w:pPr>
            <w:r>
              <w:rPr/>
              <w:t>reporting actual remuneration received and total company shareholdings of individuals in the report.</w:t>
            </w:r>
          </w:p>
          <w:p>
            <w:pPr>
              <w:pStyle w:val="TableBodyText"/>
              <w:tabs>
                <w:tab w:val="clear" w:pos="720"/>
                <w:tab w:val="left" w:pos="150" w:leader="none"/>
              </w:tabs>
              <w:spacing w:before="0" w:after="40"/>
              <w:ind w:left="150" w:right="0" w:hanging="150"/>
              <w:jc w:val="left"/>
              <w:rPr/>
            </w:pPr>
            <w:r>
              <w:rPr/>
              <w:tab/>
              <w:t>Expert panel to advise on revised Corporations Act architecture to support changes.</w:t>
            </w:r>
          </w:p>
        </w:tc>
        <w:tc>
          <w:tcPr>
            <w:tcW w:w="4307"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rStyle w:val="TableBodyTextChar"/>
                <w:sz w:val="20"/>
              </w:rPr>
              <w:t xml:space="preserve">Principles refined and a procedural mechanism to progress implementation incorporated. </w:t>
            </w:r>
          </w:p>
        </w:tc>
      </w:tr>
    </w:tbl>
    <w:p>
      <w:pPr>
        <w:pStyle w:val="Continued"/>
        <w:spacing w:before="120" w:after="0"/>
        <w:rPr/>
      </w:pPr>
      <w:r>
        <w:rPr/>
        <w:t>(Continued next page)</w:t>
      </w:r>
    </w:p>
    <w:p>
      <w:pPr>
        <w:pStyle w:val="TableTitle"/>
        <w:rPr/>
      </w:pPr>
      <w:r>
        <w:rPr>
          <w:b w:val="false"/>
        </w:rPr>
        <w:t>Table 11.2</w:t>
      </w:r>
      <w:r>
        <w:rPr/>
        <w:tab/>
      </w:r>
      <w:r>
        <w:rPr>
          <w:b w:val="false"/>
          <w:sz w:val="18"/>
          <w:szCs w:val="18"/>
        </w:rPr>
        <w:t>(continued)</w:t>
      </w:r>
    </w:p>
    <w:tbl>
      <w:tblPr>
        <w:tblW w:w="4950" w:type="pct"/>
        <w:jc w:val="left"/>
        <w:tblInd w:w="5" w:type="dxa"/>
        <w:tblLayout w:type="fixed"/>
        <w:tblCellMar>
          <w:top w:w="0" w:type="dxa"/>
          <w:left w:w="0" w:type="dxa"/>
          <w:bottom w:w="0" w:type="dxa"/>
          <w:right w:w="0" w:type="dxa"/>
        </w:tblCellMar>
      </w:tblPr>
      <w:tblGrid>
        <w:gridCol w:w="4276"/>
        <w:gridCol w:w="4424"/>
      </w:tblGrid>
      <w:tr>
        <w:trPr/>
        <w:tc>
          <w:tcPr>
            <w:tcW w:w="4276" w:type="dxa"/>
            <w:tcBorders>
              <w:top w:val="single" w:sz="4" w:space="0" w:color="000000"/>
              <w:bottom w:val="single" w:sz="4" w:space="0" w:color="000000"/>
              <w:right w:val="single" w:sz="4" w:space="0" w:color="000000"/>
            </w:tcBorders>
          </w:tcPr>
          <w:p>
            <w:pPr>
              <w:pStyle w:val="TableColumnHeading"/>
              <w:spacing w:before="80" w:after="80"/>
              <w:jc w:val="left"/>
              <w:rPr/>
            </w:pPr>
            <w:r>
              <w:rPr/>
              <w:t>Final report recommendation</w:t>
            </w:r>
          </w:p>
        </w:tc>
        <w:tc>
          <w:tcPr>
            <w:tcW w:w="4424" w:type="dxa"/>
            <w:tcBorders>
              <w:top w:val="single" w:sz="4" w:space="0" w:color="000000"/>
              <w:left w:val="single" w:sz="4" w:space="0" w:color="000000"/>
              <w:bottom w:val="single" w:sz="4" w:space="0" w:color="000000"/>
            </w:tcBorders>
          </w:tcPr>
          <w:p>
            <w:pPr>
              <w:pStyle w:val="TableColumnHeading"/>
              <w:spacing w:before="80" w:after="80"/>
              <w:ind w:left="75" w:right="113" w:hanging="0"/>
              <w:jc w:val="left"/>
              <w:rPr/>
            </w:pPr>
            <w:r>
              <w:rPr/>
              <w:t xml:space="preserve">Variations from Discussion Draft proposals </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9.</w:t>
              <w:tab/>
              <w:t xml:space="preserve">Remuneration disclosures to be confined to key management personnel. </w:t>
            </w:r>
          </w:p>
        </w:tc>
        <w:tc>
          <w:tcPr>
            <w:tcW w:w="4424" w:type="dxa"/>
            <w:tcBorders>
              <w:top w:val="single" w:sz="4" w:space="0" w:color="000000"/>
              <w:left w:val="single" w:sz="4" w:space="0" w:color="000000"/>
              <w:bottom w:val="single" w:sz="4" w:space="0" w:color="000000"/>
            </w:tcBorders>
          </w:tcPr>
          <w:p>
            <w:pPr>
              <w:pStyle w:val="TableBodyText"/>
              <w:tabs>
                <w:tab w:val="clear" w:pos="720"/>
                <w:tab w:val="left" w:pos="355" w:leader="none"/>
              </w:tabs>
              <w:spacing w:before="40" w:after="40"/>
              <w:ind w:left="75" w:right="113" w:hanging="0"/>
              <w:jc w:val="left"/>
              <w:rPr/>
            </w:pPr>
            <w:r>
              <w:rPr/>
              <w:t xml:space="preserve">No change </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10. Companies to disclose executive remuneration advisers, who appointed them, who they reported to and the nature of any other work undertaken for the company. (‘If not, why not’)</w:t>
            </w:r>
          </w:p>
        </w:tc>
        <w:tc>
          <w:tcPr>
            <w:tcW w:w="4424" w:type="dxa"/>
            <w:tcBorders>
              <w:top w:val="single" w:sz="4" w:space="0" w:color="000000"/>
              <w:left w:val="single" w:sz="4" w:space="0" w:color="000000"/>
              <w:bottom w:val="single" w:sz="4" w:space="0" w:color="000000"/>
            </w:tcBorders>
          </w:tcPr>
          <w:p>
            <w:pPr>
              <w:pStyle w:val="TableBodyText"/>
              <w:tabs>
                <w:tab w:val="clear" w:pos="720"/>
                <w:tab w:val="left" w:pos="355" w:leader="none"/>
              </w:tabs>
              <w:spacing w:before="40" w:after="40"/>
              <w:ind w:left="75" w:right="113" w:hanging="0"/>
              <w:jc w:val="left"/>
              <w:rPr/>
            </w:pPr>
            <w:r>
              <w:rPr/>
              <w:t>Confined to advice on director and executive remuneration. (Previously draft recommendation 11.)</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11. For ASX300 companies, advisers on executive pay to be commissioned by, and their advice provided directly to, the board, independent of management. (Listing rule)</w:t>
            </w:r>
          </w:p>
        </w:tc>
        <w:tc>
          <w:tcPr>
            <w:tcW w:w="4424" w:type="dxa"/>
            <w:tcBorders>
              <w:top w:val="single" w:sz="4" w:space="0" w:color="000000"/>
              <w:left w:val="single" w:sz="4" w:space="0" w:color="000000"/>
              <w:bottom w:val="single" w:sz="4" w:space="0" w:color="000000"/>
            </w:tcBorders>
          </w:tcPr>
          <w:p>
            <w:pPr>
              <w:pStyle w:val="TableBodyText"/>
              <w:tabs>
                <w:tab w:val="clear" w:pos="720"/>
                <w:tab w:val="left" w:pos="355" w:leader="none"/>
              </w:tabs>
              <w:spacing w:before="40" w:after="40"/>
              <w:ind w:left="75" w:right="113" w:hanging="0"/>
              <w:jc w:val="left"/>
              <w:rPr/>
            </w:pPr>
            <w:r>
              <w:rPr/>
              <w:t>Confined to advice on director and executive remuneration. New disclosure requirement. (Previously draft recommendation 10.)</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 xml:space="preserve">12. Institutional investors to voluntarily disclose how they have voted on remuneration reports (and other remuneration-related issues). </w:t>
            </w:r>
          </w:p>
        </w:tc>
        <w:tc>
          <w:tcPr>
            <w:tcW w:w="4424" w:type="dxa"/>
            <w:tcBorders>
              <w:top w:val="single" w:sz="4" w:space="0" w:color="000000"/>
              <w:left w:val="single" w:sz="4" w:space="0" w:color="000000"/>
              <w:bottom w:val="single" w:sz="4" w:space="0" w:color="000000"/>
            </w:tcBorders>
          </w:tcPr>
          <w:p>
            <w:pPr>
              <w:pStyle w:val="TableBodyText"/>
              <w:tabs>
                <w:tab w:val="clear" w:pos="720"/>
                <w:tab w:val="left" w:pos="355" w:leader="none"/>
              </w:tabs>
              <w:spacing w:before="40" w:after="40"/>
              <w:ind w:left="75" w:right="113" w:hanging="0"/>
              <w:jc w:val="left"/>
              <w:rPr/>
            </w:pPr>
            <w:r>
              <w:rPr/>
              <w:t>In relation to compulsory superannuation contributions, monitoring to increase leverage on relevant bodes to implement recommendation.</w:t>
            </w:r>
          </w:p>
        </w:tc>
      </w:tr>
      <w:tr>
        <w:trPr/>
        <w:tc>
          <w:tcPr>
            <w:tcW w:w="8700"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b/>
                <w:b/>
              </w:rPr>
            </w:pPr>
            <w:r>
              <w:rPr>
                <w:b/>
              </w:rPr>
              <w:t>Remuneration principles</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13.</w:t>
              <w:tab/>
              <w:t>Remove cessation of employment as the taxation point for deferred equity subject to risk of forfeiture.</w:t>
            </w:r>
          </w:p>
        </w:tc>
        <w:tc>
          <w:tcPr>
            <w:tcW w:w="4424"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rStyle w:val="TableBodyTextChar"/>
                <w:sz w:val="20"/>
              </w:rPr>
              <w:t xml:space="preserve">Clarification to confine recommendation to </w:t>
            </w:r>
            <w:r>
              <w:rPr/>
              <w:t>equity or rights subject to risk of forfeiture.</w:t>
            </w:r>
          </w:p>
        </w:tc>
      </w:tr>
      <w:tr>
        <w:trPr/>
        <w:tc>
          <w:tcPr>
            <w:tcW w:w="4276" w:type="dxa"/>
            <w:tcBorders>
              <w:top w:val="single" w:sz="4" w:space="0" w:color="000000"/>
              <w:bottom w:val="single" w:sz="4" w:space="0" w:color="000000"/>
              <w:right w:val="single" w:sz="4" w:space="0" w:color="000000"/>
            </w:tcBorders>
          </w:tcPr>
          <w:p>
            <w:pPr>
              <w:pStyle w:val="TableBodyText"/>
              <w:spacing w:before="40" w:after="40"/>
              <w:jc w:val="left"/>
              <w:rPr>
                <w:i/>
                <w:i/>
              </w:rPr>
            </w:pPr>
            <w:r>
              <w:rPr/>
              <w:t>Finding 2:</w:t>
            </w:r>
            <w:r>
              <w:rPr>
                <w:i/>
              </w:rPr>
              <w:t xml:space="preserve"> Remuneration ‘check list’ for boards to improve information content in remuneration reports.</w:t>
            </w:r>
          </w:p>
        </w:tc>
        <w:tc>
          <w:tcPr>
            <w:tcW w:w="4424"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t xml:space="preserve">Minor modifications in relation to benchmarks for executive pay and the operation of any deferral or forfeiture conditions. </w:t>
            </w:r>
          </w:p>
        </w:tc>
      </w:tr>
      <w:tr>
        <w:trPr/>
        <w:tc>
          <w:tcPr>
            <w:tcW w:w="8700"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pPr>
            <w:r>
              <w:rPr>
                <w:b/>
              </w:rPr>
              <w:t>Shareholder engagement</w:t>
            </w:r>
          </w:p>
        </w:tc>
      </w:tr>
      <w:tr>
        <w:trPr/>
        <w:tc>
          <w:tcPr>
            <w:tcW w:w="4276" w:type="dxa"/>
            <w:tcBorders>
              <w:top w:val="single" w:sz="4" w:space="0" w:color="000000"/>
              <w:bottom w:val="single" w:sz="4" w:space="0" w:color="000000"/>
              <w:right w:val="single" w:sz="4" w:space="0" w:color="000000"/>
            </w:tcBorders>
          </w:tcPr>
          <w:p>
            <w:pPr>
              <w:pStyle w:val="TableBodyText"/>
              <w:tabs>
                <w:tab w:val="clear" w:pos="720"/>
                <w:tab w:val="left" w:pos="355" w:leader="none"/>
              </w:tabs>
              <w:spacing w:before="40" w:after="40"/>
              <w:ind w:left="355" w:right="113" w:hanging="349"/>
              <w:jc w:val="left"/>
              <w:rPr/>
            </w:pPr>
            <w:r>
              <w:rPr/>
              <w:t>14. Confirm allowance of electronic voting without amendment to company constitutions.</w:t>
            </w:r>
          </w:p>
        </w:tc>
        <w:tc>
          <w:tcPr>
            <w:tcW w:w="4424" w:type="dxa"/>
            <w:tcBorders>
              <w:top w:val="single" w:sz="4" w:space="0" w:color="000000"/>
              <w:left w:val="single" w:sz="4" w:space="0" w:color="000000"/>
              <w:bottom w:val="single" w:sz="4" w:space="0" w:color="000000"/>
            </w:tcBorders>
          </w:tcPr>
          <w:p>
            <w:pPr>
              <w:pStyle w:val="TableBodyText"/>
              <w:spacing w:before="40" w:after="40"/>
              <w:ind w:left="75" w:right="113" w:hanging="0"/>
              <w:jc w:val="left"/>
              <w:rPr/>
            </w:pPr>
            <w:r>
              <w:rPr/>
              <w:t>No change.</w:t>
            </w:r>
          </w:p>
        </w:tc>
      </w:tr>
      <w:tr>
        <w:trPr/>
        <w:tc>
          <w:tcPr>
            <w:tcW w:w="4276" w:type="dxa"/>
            <w:tcBorders>
              <w:top w:val="single" w:sz="4" w:space="0" w:color="000000"/>
              <w:bottom w:val="single" w:sz="4" w:space="0" w:color="000000"/>
              <w:right w:val="single" w:sz="4" w:space="0" w:color="000000"/>
            </w:tcBorders>
          </w:tcPr>
          <w:p>
            <w:pPr>
              <w:pStyle w:val="TableBodyText"/>
              <w:spacing w:before="40" w:after="40"/>
              <w:jc w:val="left"/>
              <w:rPr/>
            </w:pPr>
            <w:r>
              <w:rPr/>
              <w:t>15. ‘Two strikes and re-election resolution’:</w:t>
            </w:r>
          </w:p>
          <w:p>
            <w:pPr>
              <w:pStyle w:val="TableBullet"/>
              <w:numPr>
                <w:ilvl w:val="0"/>
                <w:numId w:val="11"/>
              </w:numPr>
              <w:spacing w:before="40" w:after="40"/>
              <w:ind w:left="562" w:right="113" w:hanging="170"/>
              <w:rPr/>
            </w:pPr>
            <w:r>
              <w:rPr/>
              <w:t>25 per cent ‘no’ vote on remuneration report triggers reporting obligation on how concerns addressed</w:t>
            </w:r>
          </w:p>
          <w:p>
            <w:pPr>
              <w:pStyle w:val="TableBullet"/>
              <w:numPr>
                <w:ilvl w:val="0"/>
                <w:numId w:val="11"/>
              </w:numPr>
              <w:spacing w:before="40" w:after="40"/>
              <w:ind w:left="562" w:right="113" w:hanging="170"/>
              <w:rPr/>
            </w:pPr>
            <w:r>
              <w:rPr/>
              <w:t>subsequent ‘no’ vote of 25 per cent activates a resolution for elected directors to submit for re-election within 90 days.</w:t>
            </w:r>
          </w:p>
        </w:tc>
        <w:tc>
          <w:tcPr>
            <w:tcW w:w="4424"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t xml:space="preserve">Introduction of mechanism to simultaneously trigger a resolution for a director re-election on achievement of second strike threshold, rather than proceed directly to re-election. Architecture and process clarified. </w:t>
            </w:r>
          </w:p>
        </w:tc>
      </w:tr>
      <w:tr>
        <w:trPr>
          <w:trHeight w:val="213" w:hRule="atLeast"/>
        </w:trPr>
        <w:tc>
          <w:tcPr>
            <w:tcW w:w="8700" w:type="dxa"/>
            <w:gridSpan w:val="2"/>
            <w:tcBorders>
              <w:top w:val="single" w:sz="4" w:space="0" w:color="000000"/>
              <w:bottom w:val="single" w:sz="4" w:space="0" w:color="000000"/>
            </w:tcBorders>
            <w:shd w:fill="CCCCCC" w:val="clear"/>
          </w:tcPr>
          <w:p>
            <w:pPr>
              <w:pStyle w:val="TableBodyText"/>
              <w:spacing w:before="40" w:after="40"/>
              <w:ind w:left="75" w:right="113" w:hanging="0"/>
              <w:jc w:val="left"/>
              <w:rPr>
                <w:b/>
                <w:b/>
              </w:rPr>
            </w:pPr>
            <w:r>
              <w:rPr>
                <w:b/>
              </w:rPr>
              <w:t>Implementation issues</w:t>
            </w:r>
          </w:p>
        </w:tc>
      </w:tr>
      <w:tr>
        <w:trPr/>
        <w:tc>
          <w:tcPr>
            <w:tcW w:w="4276" w:type="dxa"/>
            <w:tcBorders>
              <w:top w:val="single" w:sz="4" w:space="0" w:color="000000"/>
              <w:bottom w:val="single" w:sz="4" w:space="0" w:color="000000"/>
              <w:right w:val="single" w:sz="4" w:space="0" w:color="000000"/>
            </w:tcBorders>
          </w:tcPr>
          <w:p>
            <w:pPr>
              <w:pStyle w:val="TableBodyText"/>
              <w:spacing w:before="40" w:after="40"/>
              <w:ind w:left="355" w:right="113" w:hanging="349"/>
              <w:jc w:val="left"/>
              <w:rPr/>
            </w:pPr>
            <w:r>
              <w:rPr/>
              <w:t>16.</w:t>
              <w:tab/>
              <w:t xml:space="preserve">The Australian Government to implement intent of recommendations 2, 3, 10 and 11 by legislation if the ASX and Corporate Governance Council do not make the requisite changes. </w:t>
            </w:r>
          </w:p>
        </w:tc>
        <w:tc>
          <w:tcPr>
            <w:tcW w:w="4424"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t>New recommendation.</w:t>
            </w:r>
          </w:p>
        </w:tc>
      </w:tr>
      <w:tr>
        <w:trPr/>
        <w:tc>
          <w:tcPr>
            <w:tcW w:w="4276" w:type="dxa"/>
            <w:tcBorders>
              <w:top w:val="single" w:sz="4" w:space="0" w:color="000000"/>
              <w:bottom w:val="single" w:sz="4" w:space="0" w:color="000000"/>
              <w:right w:val="single" w:sz="4" w:space="0" w:color="000000"/>
            </w:tcBorders>
          </w:tcPr>
          <w:p>
            <w:pPr>
              <w:pStyle w:val="TableBodyText"/>
              <w:spacing w:before="40" w:after="40"/>
              <w:jc w:val="left"/>
              <w:rPr/>
            </w:pPr>
            <w:r>
              <w:rPr>
                <w:rStyle w:val="TableBodyTextChar"/>
                <w:sz w:val="20"/>
              </w:rPr>
              <w:t>17. Review within five years to consider:</w:t>
            </w:r>
          </w:p>
          <w:p>
            <w:pPr>
              <w:pStyle w:val="TableBullet"/>
              <w:numPr>
                <w:ilvl w:val="0"/>
                <w:numId w:val="11"/>
              </w:numPr>
              <w:tabs>
                <w:tab w:val="clear" w:pos="720"/>
              </w:tabs>
              <w:spacing w:before="40" w:after="40"/>
              <w:ind w:left="562" w:right="113" w:hanging="170"/>
              <w:rPr/>
            </w:pPr>
            <w:r>
              <w:rPr>
                <w:rStyle w:val="TableBodyTextChar"/>
                <w:sz w:val="20"/>
              </w:rPr>
              <w:t>the effectiveness and efficiency of the reforms, including to termination payments and employee share schemes</w:t>
            </w:r>
          </w:p>
          <w:p>
            <w:pPr>
              <w:pStyle w:val="TableBullet"/>
              <w:numPr>
                <w:ilvl w:val="0"/>
                <w:numId w:val="11"/>
              </w:numPr>
              <w:tabs>
                <w:tab w:val="clear" w:pos="720"/>
              </w:tabs>
              <w:spacing w:before="40" w:after="40"/>
              <w:ind w:left="562" w:right="113" w:hanging="170"/>
              <w:rPr/>
            </w:pPr>
            <w:r>
              <w:rPr>
                <w:rStyle w:val="TableBodyTextChar"/>
                <w:sz w:val="20"/>
              </w:rPr>
              <w:t>the regulatory architecture.</w:t>
            </w:r>
          </w:p>
        </w:tc>
        <w:tc>
          <w:tcPr>
            <w:tcW w:w="4424" w:type="dxa"/>
            <w:tcBorders>
              <w:top w:val="single" w:sz="4" w:space="0" w:color="000000"/>
              <w:left w:val="single" w:sz="4" w:space="0" w:color="000000"/>
              <w:bottom w:val="single" w:sz="4" w:space="0" w:color="000000"/>
            </w:tcBorders>
          </w:tcPr>
          <w:p>
            <w:pPr>
              <w:pStyle w:val="TableBullet"/>
              <w:numPr>
                <w:ilvl w:val="0"/>
                <w:numId w:val="0"/>
              </w:numPr>
              <w:spacing w:before="40" w:after="40"/>
              <w:ind w:left="75" w:right="113" w:hanging="0"/>
              <w:rPr/>
            </w:pPr>
            <w:r>
              <w:rPr/>
              <w:t>New recommendation.</w:t>
            </w:r>
          </w:p>
        </w:tc>
      </w:tr>
    </w:tbl>
    <w:p>
      <w:pPr>
        <w:pStyle w:val="TableTitle"/>
        <w:spacing w:before="360" w:after="80"/>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reform packag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ListBulletChar">
    <w:name w:val="List Bullet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indingTitleChar">
    <w:name w:val="Finding Title Char"/>
    <w:basedOn w:val="DefaultParagraphFont"/>
    <w:qFormat/>
    <w:rPr>
      <w:caps/>
      <w:sz w:val="16"/>
      <w:lang w:val="en-AU" w:bidi="ar-SA"/>
    </w:rPr>
  </w:style>
  <w:style w:type="character" w:styleId="FindingChar">
    <w:name w:val="Finding Char"/>
    <w:basedOn w:val="BodyTextChar"/>
    <w:qFormat/>
    <w:rPr>
      <w:i/>
    </w:rPr>
  </w:style>
  <w:style w:type="character" w:styleId="QuoteBulletChar">
    <w:name w:val="Quote Bullet Char"/>
    <w:basedOn w:val="DefaultParagraphFont"/>
    <w:qFormat/>
    <w:rPr>
      <w:sz w:val="24"/>
      <w:lang w:val="en-AU" w:bidi="ar-SA"/>
    </w:rPr>
  </w:style>
  <w:style w:type="character" w:styleId="Heading3Char">
    <w:name w:val="Heading 3 Char"/>
    <w:basedOn w:val="DefaultParagraphFont"/>
    <w:qFormat/>
    <w:rPr>
      <w:rFonts w:ascii="Arial" w:hAnsi="Arial" w:cs="Arial"/>
      <w:b/>
      <w:sz w:val="26"/>
      <w:lang w:val="en-AU" w:bidi="ar-SA"/>
    </w:rPr>
  </w:style>
  <w:style w:type="character" w:styleId="ListNumberChar">
    <w:name w:val="List Number Char"/>
    <w:basedOn w:val="DefaultParagraphFont"/>
    <w:qFormat/>
    <w:rPr>
      <w:sz w:val="26"/>
      <w:lang w:val="en-AU" w:bidi="ar-SA"/>
    </w:rPr>
  </w:style>
  <w:style w:type="character" w:styleId="BoxListBullet2Char">
    <w:name w:val="Box List Bullet 2 Char"/>
    <w:basedOn w:val="BodyTextChar"/>
    <w:qFormat/>
    <w:rPr>
      <w:rFonts w:ascii="Arial" w:hAnsi="Arial" w:cs="Arial"/>
      <w:sz w:val="22"/>
    </w:rPr>
  </w:style>
  <w:style w:type="character" w:styleId="BoxQuoteChar">
    <w:name w:val="Box Quote Char"/>
    <w:basedOn w:val="BodyTextChar"/>
    <w:qFormat/>
    <w:rPr>
      <w:rFonts w:ascii="Arial" w:hAnsi="Arial" w:cs="Arial"/>
    </w:rPr>
  </w:style>
  <w:style w:type="character" w:styleId="QuoteChar">
    <w:name w:val="Quote Char"/>
    <w:basedOn w:val="BodyTextChar"/>
    <w:qFormat/>
    <w:rPr>
      <w:sz w:val="24"/>
    </w:rPr>
  </w:style>
  <w:style w:type="character" w:styleId="BoxChar">
    <w:name w:val="Box Char"/>
    <w:basedOn w:val="DefaultParagraphFont"/>
    <w:qFormat/>
    <w:rPr>
      <w:rFonts w:ascii="Arial" w:hAnsi="Arial" w:cs="Arial"/>
      <w:sz w:val="22"/>
      <w:lang w:val="en-AU" w:bidi="ar-SA"/>
    </w:rPr>
  </w:style>
  <w:style w:type="character" w:styleId="TableBodyTextChar">
    <w:name w:val="Table Body Text Char"/>
    <w:basedOn w:val="BodyTextChar"/>
    <w:qFormat/>
    <w:rPr>
      <w:rFonts w:ascii="Arial" w:hAnsi="Arial" w:cs="Arial"/>
    </w:rPr>
  </w:style>
  <w:style w:type="character" w:styleId="TableBulletChar">
    <w:name w:val="Table Bullet Char"/>
    <w:basedOn w:val="Table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bodytext1">
    <w:name w:val="tablebodytext"/>
    <w:basedOn w:val="Normal"/>
    <w:qFormat/>
    <w:pPr>
      <w:keepNext w:val="true"/>
      <w:spacing w:lineRule="atLeast" w:line="220" w:before="0" w:after="40"/>
      <w:ind w:left="6" w:right="113" w:hanging="0"/>
      <w:jc w:val="right"/>
    </w:pPr>
    <w:rPr>
      <w:rFonts w:ascii="Arial" w:hAnsi="Arial" w:cs="Arial"/>
      <w:sz w:val="20"/>
      <w:szCs w:val="20"/>
    </w:rPr>
  </w:style>
  <w:style w:type="paragraph" w:styleId="Tablebullet1">
    <w:name w:val="tablebullet"/>
    <w:basedOn w:val="Normal"/>
    <w:qFormat/>
    <w:pPr>
      <w:keepNext w:val="true"/>
      <w:numPr>
        <w:ilvl w:val="0"/>
        <w:numId w:val="12"/>
      </w:numPr>
      <w:spacing w:lineRule="atLeast" w:line="220" w:before="0" w:after="40"/>
      <w:ind w:right="113" w:hanging="0"/>
    </w:pPr>
    <w:rPr>
      <w:rFonts w:ascii="Arial" w:hAnsi="Arial" w:cs="Arial"/>
      <w:sz w:val="20"/>
      <w:szCs w:val="20"/>
    </w:rPr>
  </w:style>
  <w:style w:type="paragraph" w:styleId="Tablecolumnheading1">
    <w:name w:val="tablecolumnheading"/>
    <w:basedOn w:val="Normal"/>
    <w:qFormat/>
    <w:pPr>
      <w:keepNext w:val="true"/>
      <w:spacing w:lineRule="atLeast" w:line="220" w:before="80" w:after="80"/>
      <w:ind w:left="6" w:right="113" w:hanging="0"/>
      <w:jc w:val="right"/>
    </w:pPr>
    <w:rPr>
      <w:rFonts w:ascii="Arial" w:hAnsi="Arial" w:cs="Arial"/>
      <w:i/>
      <w:iCs/>
      <w:sz w:val="20"/>
      <w:szCs w:val="20"/>
    </w:rPr>
  </w:style>
  <w:style w:type="paragraph" w:styleId="Tabletitle1">
    <w:name w:val="tabletitle"/>
    <w:basedOn w:val="Normal"/>
    <w:qFormat/>
    <w:pPr>
      <w:keepNext w:val="true"/>
      <w:spacing w:lineRule="atLeast" w:line="280" w:before="360" w:after="80"/>
      <w:ind w:left="1474" w:hanging="1474"/>
    </w:pPr>
    <w:rPr>
      <w:rFonts w:ascii="Arial" w:hAnsi="Arial" w:cs="Arial"/>
      <w:b/>
      <w:bCs/>
      <w:sz w:val="26"/>
      <w:szCs w:val="26"/>
    </w:rPr>
  </w:style>
  <w:style w:type="paragraph" w:styleId="Tableunitsrow1">
    <w:name w:val="tableunitsrow"/>
    <w:basedOn w:val="Normal"/>
    <w:qFormat/>
    <w:pPr>
      <w:keepNext w:val="true"/>
      <w:spacing w:lineRule="atLeast" w:line="220" w:before="80" w:after="80"/>
      <w:ind w:left="6" w:right="113" w:hanging="0"/>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2:58:00Z</dcterms:created>
  <dc:creator>ajohnston</dc:creator>
  <dc:description>11.</dc:description>
  <cp:keywords/>
  <dc:language>en-US</dc:language>
  <cp:lastModifiedBy> </cp:lastModifiedBy>
  <cp:lastPrinted>2009-12-21T09:29:00Z</cp:lastPrinted>
  <dcterms:modified xsi:type="dcterms:W3CDTF">2009-12-21T22:58:00Z</dcterms:modified>
  <cp:revision>2</cp:revision>
  <dc:subject>Executive remuneration</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