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400"/>
        <w:ind w:left="907" w:hanging="907"/>
        <w:rPr/>
      </w:pPr>
      <w:bookmarkStart w:id="0" w:name="ChapterNumber"/>
      <w:r>
        <w:rPr/>
        <w:t>5</w:t>
      </w:r>
      <w:bookmarkEnd w:id="0"/>
      <w:r>
        <w:rPr/>
        <w:tab/>
      </w:r>
      <w:bookmarkStart w:id="1" w:name="ChapterTitle"/>
      <w:r>
        <w:rPr/>
        <w:t xml:space="preserve">Economics of export </w:t>
      </w:r>
      <w:bookmarkEnd w:id="1"/>
      <w:r>
        <w:rPr/>
        <w:t>finance and insurance</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2" w:name="begin"/>
            <w:bookmarkEnd w:id="2"/>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Potential rationales for government intervention in export finance and insurance markets have been raised in some of the literature and by participants to this inquiry. These include: meeting broader national interest objectives; arguments for export support to generate multiplier effects in the economy; and addressing perceived problems in financial markets.</w:t>
            </w:r>
          </w:p>
          <w:p>
            <w:pPr>
              <w:pStyle w:val="BoxListBullet"/>
              <w:numPr>
                <w:ilvl w:val="0"/>
                <w:numId w:val="9"/>
              </w:numPr>
              <w:rPr/>
            </w:pPr>
            <w:r>
              <w:rPr/>
              <w:t>Government intervention to promote exports will only be warranted where it addresses a market failure in a manner that generates a net benefit to the economy.</w:t>
            </w:r>
          </w:p>
          <w:p>
            <w:pPr>
              <w:pStyle w:val="BoxListBullet"/>
              <w:numPr>
                <w:ilvl w:val="0"/>
                <w:numId w:val="9"/>
              </w:numPr>
              <w:rPr/>
            </w:pPr>
            <w:r>
              <w:rPr/>
              <w:t>Government intervention in export finance markets should be targeted at failures in those markets that impede otherwise commercially viable export transactions.</w:t>
            </w:r>
          </w:p>
          <w:p>
            <w:pPr>
              <w:pStyle w:val="BoxListBullet"/>
              <w:numPr>
                <w:ilvl w:val="0"/>
                <w:numId w:val="9"/>
              </w:numPr>
              <w:rPr/>
            </w:pPr>
            <w:r>
              <w:rPr/>
              <w:t>There may be some instances of market failure that may warrant government provision of export finance through EFIC. These potential market failures are information</w:t>
              <w:noBreakHyphen/>
              <w:t>related and limited to:</w:t>
            </w:r>
          </w:p>
          <w:p>
            <w:pPr>
              <w:pStyle w:val="BoxListBullet2"/>
              <w:numPr>
                <w:ilvl w:val="0"/>
                <w:numId w:val="4"/>
              </w:numPr>
              <w:rPr/>
            </w:pPr>
            <w:r>
              <w:rPr/>
              <w:t>problems arising from private sector providers adopting simplified decision rules to lower transaction costs</w:t>
            </w:r>
          </w:p>
          <w:p>
            <w:pPr>
              <w:pStyle w:val="BoxListBullet2"/>
              <w:numPr>
                <w:ilvl w:val="0"/>
                <w:numId w:val="4"/>
              </w:numPr>
              <w:rPr/>
            </w:pPr>
            <w:r>
              <w:rPr/>
              <w:t>temporarily missing markets arising from a severe disruption in financial markets in particular countries.</w:t>
            </w:r>
          </w:p>
          <w:p>
            <w:pPr>
              <w:pStyle w:val="BoxListBullet"/>
              <w:numPr>
                <w:ilvl w:val="0"/>
                <w:numId w:val="9"/>
              </w:numPr>
              <w:rPr/>
            </w:pPr>
            <w:r>
              <w:rPr/>
              <w:t>These potential information-related failures are likely to be limited to newly exporting small and medium-sized enterprises (SMEs) — those SMEs with limited export experience or SMEs attempting to access emerging export markets — that are seeking export finance.</w:t>
            </w:r>
          </w:p>
          <w:p>
            <w:pPr>
              <w:pStyle w:val="BoxListBullet"/>
              <w:numPr>
                <w:ilvl w:val="0"/>
                <w:numId w:val="9"/>
              </w:numPr>
              <w:rPr/>
            </w:pPr>
            <w:r>
              <w:rPr/>
              <w:t>Until it is next reviewed, EFIC’s commercial account objective should be to efficiently address the information-related failures in financial markets that affect newly exporting SMEs. EFIC’s role should be to demonstrate to the private sector that providing export finance to these exporters can be commercially viable.</w:t>
            </w:r>
          </w:p>
          <w:p>
            <w:pPr>
              <w:pStyle w:val="BoxListBullet"/>
              <w:numPr>
                <w:ilvl w:val="0"/>
                <w:numId w:val="9"/>
              </w:numPr>
              <w:rPr/>
            </w:pPr>
            <w:r>
              <w:rPr/>
              <w:t>In cases where there is a temporary disruption in an export market, EFIC has a potential role in reinsuring risk. Any such assistance should be priced on commercial terms, limited to reinsurance, available for a defined period and include an exit plan.</w:t>
            </w:r>
          </w:p>
          <w:p>
            <w:pPr>
              <w:pStyle w:val="BoxListBullet"/>
              <w:numPr>
                <w:ilvl w:val="0"/>
                <w:numId w:val="9"/>
              </w:numPr>
              <w:rPr/>
            </w:pPr>
            <w:r>
              <w:rPr/>
              <w:t>In some cases, it may be appropriate that governments use export credit agencies to meet national interest objectiv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jc w:val="left"/>
              <w:rPr/>
            </w:pPr>
            <w:r>
              <w:rPr/>
            </w:r>
          </w:p>
        </w:tc>
      </w:tr>
    </w:tbl>
    <w:p>
      <w:pPr>
        <w:pStyle w:val="TextBody"/>
        <w:rPr/>
      </w:pPr>
      <w:r>
        <w:rPr/>
        <w:t>This chapter considers potential rationales for government intervention in export finance and insurance markets, a number of which have been raised in some of the literature and by participants to this inquiry. These include: meeting broader national interest objectives; arguments for export support to generate multiplier effects in the economy; and addressing perceived problems in financial markets.</w:t>
      </w:r>
    </w:p>
    <w:p>
      <w:pPr>
        <w:pStyle w:val="Heading2"/>
        <w:ind w:left="907" w:hanging="907"/>
        <w:jc w:val="both"/>
        <w:rPr/>
      </w:pPr>
      <w:r>
        <w:rPr/>
        <w:t>5.</w:t>
      </w:r>
      <w:r>
        <w:rPr>
          <w:lang w:val="en-US" w:eastAsia="en-US"/>
        </w:rPr>
        <w:t>1</w:t>
      </w:r>
      <w:r>
        <w:rPr/>
        <w:tab/>
        <w:t>National interest rationales</w:t>
      </w:r>
    </w:p>
    <w:p>
      <w:pPr>
        <w:pStyle w:val="TextBody"/>
        <w:rPr/>
      </w:pPr>
      <w:r>
        <w:rPr/>
        <w:t>On occasion, governments use export credit agencies (ECAs) to support projects or transactions identified as being in the national interest. National interest considerations are separate from the rationales used to justify government intervention in export finance and insurance markets, and may include governments lending to foreign nations to achieve foreign policy outcomes. In other cases, governments have justified ECA support on the basis that protecting and encouraging defence</w:t>
        <w:noBreakHyphen/>
        <w:t>related industries is in the national interest (Fleisig and Hill 1984). EFIC also noted that Japan and Korea are investing in Australia through their ECAs to meet long</w:t>
        <w:noBreakHyphen/>
        <w:t xml:space="preserve">term resource security objectives by contracting purchases in advance (trans., p. 160). </w:t>
      </w:r>
    </w:p>
    <w:p>
      <w:pPr>
        <w:pStyle w:val="TextBody"/>
        <w:rPr/>
      </w:pPr>
      <w:r>
        <w:rPr/>
        <w:t>As discussed in chapter 2, the Export Finance and Insurance Corporation (EFIC) administers a dedicated national interest account on behalf of the Australian Government. Through this account, the Australian Government is able to support transactions that it deems are in the national interest. For example, the Australian Government provided Indonesia with a $500 million concessional loan in the wake of the 2004 Boxing Day tsunami (JSCFAT 2006). In another instance, the Australian Government granted a US$250 million loan on the national interest account to a liquefied natural gas project in Papua New Guinea (EFIC 2010a). The (then) Minister for Trade remarked:</w:t>
      </w:r>
    </w:p>
    <w:p>
      <w:pPr>
        <w:pStyle w:val="Quote"/>
        <w:rPr/>
      </w:pPr>
      <w:r>
        <w:rPr/>
        <w:t>This project will provide a boost to PNG, the region, and Australia … Beyond Australia’s competitive advantage and expertise in this field, the PNG development could enhance the significance of our region as a global supplier of energy … the Australian Government, with the PNG Government, is focused on ensuring that the project lives up to its potential, and benefits all regions and people of PNG. (Crean 2009b)</w:t>
      </w:r>
    </w:p>
    <w:p>
      <w:pPr>
        <w:pStyle w:val="TextBody"/>
        <w:rPr/>
      </w:pPr>
      <w:r>
        <w:rPr/>
        <w:t>Proposed changes to governance arrangements for the national interest account are discussed in chapter 9.</w:t>
      </w:r>
    </w:p>
    <w:p>
      <w:pPr>
        <w:pStyle w:val="Heading2"/>
        <w:ind w:left="907" w:hanging="907"/>
        <w:jc w:val="both"/>
        <w:rPr/>
      </w:pPr>
      <w:r>
        <w:rPr/>
        <w:t>5.</w:t>
      </w:r>
      <w:r>
        <w:rPr>
          <w:lang w:val="en-US" w:eastAsia="en-US"/>
        </w:rPr>
        <w:t>2</w:t>
      </w:r>
      <w:r>
        <w:rPr/>
        <w:tab/>
        <w:t>Broader rationales suggested for export support</w:t>
      </w:r>
    </w:p>
    <w:p>
      <w:pPr>
        <w:pStyle w:val="TextBody"/>
        <w:rPr/>
      </w:pPr>
      <w:r>
        <w:rPr/>
        <w:t>There are many other suggested rationales for providing government assistance to exporters through intervention in financial markets. This section examines their merits.</w:t>
      </w:r>
    </w:p>
    <w:p>
      <w:pPr>
        <w:pStyle w:val="Heading3"/>
        <w:ind w:left="0" w:hanging="0"/>
        <w:jc w:val="both"/>
        <w:rPr/>
      </w:pPr>
      <w:r>
        <w:rPr/>
        <w:t>Supporting exports as an end goal</w:t>
      </w:r>
    </w:p>
    <w:p>
      <w:pPr>
        <w:pStyle w:val="TextBody"/>
        <w:rPr/>
      </w:pPr>
      <w:r>
        <w:rPr/>
        <w:t>EFIC was established to encourage Australian export trade through the provision of insurance and financial services and products. Some submissions have argued that the promotion of exports as an end goal is desirable:</w:t>
      </w:r>
    </w:p>
    <w:p>
      <w:pPr>
        <w:pStyle w:val="Quote"/>
        <w:rPr/>
      </w:pPr>
      <w:r>
        <w:rPr>
          <w:lang w:val="en-US"/>
        </w:rPr>
        <w:t>All companies should have access to whatever mechanisms are available to help gain an export, be it through EFIC or otherwise. Exports and exporters must be encouraged and assisted by whatever means possible. Surely that is in the best interests of the country! (Incat Australia, sub. DR56, p. 2)</w:t>
      </w:r>
    </w:p>
    <w:p>
      <w:pPr>
        <w:pStyle w:val="TextBody"/>
        <w:rPr/>
      </w:pPr>
      <w:r>
        <w:rPr>
          <w:lang w:val="en-US"/>
        </w:rPr>
        <w:t>In addition EFIC has also pointed to research that suggests exports are inherently deserving of government support. It cited Hufbauer (2001) of the Peterson Institute of International Economics who claimed that exports were special:</w:t>
      </w:r>
    </w:p>
    <w:p>
      <w:pPr>
        <w:pStyle w:val="Quote"/>
        <w:rPr>
          <w:lang w:val="en-US"/>
        </w:rPr>
      </w:pPr>
      <w:r>
        <w:rPr/>
        <w:t>Ex-Im could have been safely retired at age 65 if there was nothing special about exports. But there is something special. (Hufbauer 2001)</w:t>
      </w:r>
    </w:p>
    <w:p>
      <w:pPr>
        <w:pStyle w:val="TextBody"/>
        <w:rPr/>
      </w:pPr>
      <w:r>
        <w:rPr>
          <w:lang w:val="en-US"/>
        </w:rPr>
        <w:t xml:space="preserve">In the US context, Hufbauer goes on to claim that exports have been a major source of economic </w:t>
      </w:r>
      <w:r>
        <w:rPr/>
        <w:t>growth, and that the US government should promote exports through the US Export-Import Bank (Ex-Im Bank).</w:t>
      </w:r>
    </w:p>
    <w:p>
      <w:pPr>
        <w:pStyle w:val="TextBody"/>
        <w:rPr/>
      </w:pPr>
      <w:r>
        <w:rPr/>
        <w:t xml:space="preserve">The Commission does not support this position. In order for government intervention to increase exports </w:t>
      </w:r>
      <w:r>
        <w:rPr>
          <w:i/>
        </w:rPr>
        <w:t>and</w:t>
      </w:r>
      <w:r>
        <w:rPr/>
        <w:t xml:space="preserve"> generate net benefits to the economy, that intervention must efficiently target market failures that are impeding otherwise commercially viable export transactions. Promoting exports </w:t>
      </w:r>
      <w:r>
        <w:rPr>
          <w:i/>
        </w:rPr>
        <w:t>per se</w:t>
      </w:r>
      <w:r>
        <w:rPr/>
        <w:t xml:space="preserve"> will generally only shift domestic resources (labour and capital) away from more profitable activities and potentially drive down prices of the exports (benefiting foreign buyers) and reduce, rather than increase, Australia’s aggregate income. </w:t>
      </w:r>
    </w:p>
    <w:p>
      <w:pPr>
        <w:pStyle w:val="TextBody"/>
        <w:rPr/>
      </w:pPr>
      <w:r>
        <w:rPr/>
        <w:t>As the Chairman of the Commission has previously noted:</w:t>
      </w:r>
    </w:p>
    <w:p>
      <w:pPr>
        <w:pStyle w:val="Quote"/>
        <w:rPr/>
      </w:pPr>
      <w:r>
        <w:rPr/>
        <w:t> … </w:t>
      </w:r>
      <w:r>
        <w:rPr/>
        <w:t>the production, marketing, and delivery of goods and services for export all employ resources and thus have opportunity costs. For Australia to gain from any particular exporting activity, the benefit received needs to exceed the value that could have obtained by using the embodied resources to supply the domestic market. Hence, it cannot be presumed that additions to exports, particularly if induced artificially by assistance, will yield a net payoff to the community. (Banks 2008, p. 11)</w:t>
      </w:r>
    </w:p>
    <w:p>
      <w:pPr>
        <w:pStyle w:val="Heading3"/>
        <w:ind w:left="0" w:hanging="0"/>
        <w:jc w:val="both"/>
        <w:rPr/>
      </w:pPr>
      <w:r>
        <w:rPr/>
        <w:t>Increasing GDP and domestic employment</w:t>
      </w:r>
    </w:p>
    <w:p>
      <w:pPr>
        <w:pStyle w:val="TextBody"/>
        <w:rPr/>
      </w:pPr>
      <w:r>
        <w:rPr/>
        <w:t>The former Deputy General Counsel of the US Ex-Im Bank stated:</w:t>
      </w:r>
    </w:p>
    <w:p>
      <w:pPr>
        <w:pStyle w:val="Quote"/>
        <w:rPr/>
      </w:pPr>
      <w:r>
        <w:rPr/>
        <w:t>Export transactions supported by Eximbank have immediate salutary effects on the domestic economy. Employment is increased, real income is created, and capital is effectively put to use in developing the country’s resources. (Rendell 1976, p. 112)</w:t>
      </w:r>
    </w:p>
    <w:p>
      <w:pPr>
        <w:pStyle w:val="TextBody"/>
        <w:rPr/>
      </w:pPr>
      <w:r>
        <w:rPr/>
        <w:t>This view was also expressed to the Commission during the course of this inquiry. For example, Lean Field Developments noted:</w:t>
      </w:r>
    </w:p>
    <w:p>
      <w:pPr>
        <w:pStyle w:val="Quote"/>
        <w:rPr/>
      </w:pPr>
      <w:r>
        <w:rPr>
          <w:lang w:val="en-US"/>
        </w:rPr>
        <w:t>Australia must export if it wishes to reduce unemployment, diversify domestic industry and increase productivity. (sub. DR78, p. 4)</w:t>
      </w:r>
    </w:p>
    <w:p>
      <w:pPr>
        <w:pStyle w:val="TextBody"/>
        <w:rPr/>
      </w:pPr>
      <w:r>
        <w:rPr/>
        <w:t>Similar sentiments were expressed by other participants including Incat Australia (sub. DR56) and Investec (sub. DR72), and by some authors (Tschetter 2008).</w:t>
      </w:r>
    </w:p>
    <w:p>
      <w:pPr>
        <w:pStyle w:val="TextBody"/>
        <w:rPr/>
      </w:pPr>
      <w:r>
        <w:rPr/>
        <w:t>Although efforts to promote exports may be successful at increasing production in export industries, in economies that are at or close to full employment, it is not necessarily the case that national income and employment will rise as a result. Abstracting from terms of trade changes and increases in the quantity of resources (including labour) available for production, promoting export activity in a fully employed economy will draw labour and other resources away from other, non</w:t>
        <w:noBreakHyphen/>
        <w:t>exporting activities, leading to lower production in those areas (Banks 2011; Fleisig and Hill 1984). At best, such an approach is likely to have no discernible effect on the number of jobs in the economy:</w:t>
      </w:r>
    </w:p>
    <w:p>
      <w:pPr>
        <w:pStyle w:val="Quote"/>
        <w:rPr/>
      </w:pPr>
      <w:r>
        <w:rPr/>
        <w:t> … </w:t>
      </w:r>
      <w:r>
        <w:rPr/>
        <w:t>promoting exports through subsidised financing or through government-backed insurance guarantees will not permanently raise the level of employment in the economy, but alters the composition of employment among the various sectors of the economy and, therefore performs poorly as a jobs creation mechanism. (Ilias 2011, p. 13)</w:t>
      </w:r>
    </w:p>
    <w:p>
      <w:pPr>
        <w:pStyle w:val="TextBody"/>
        <w:rPr/>
      </w:pPr>
      <w:r>
        <w:rPr/>
        <w:t xml:space="preserve">Even in situations with less than full employment of resources, an artificial shift in resources to the export sector (through government subsidies) will come at a cost to other sectors of the economy. </w:t>
      </w:r>
    </w:p>
    <w:p>
      <w:pPr>
        <w:pStyle w:val="Heading3"/>
        <w:ind w:left="0" w:hanging="0"/>
        <w:jc w:val="both"/>
        <w:rPr/>
      </w:pPr>
      <w:r>
        <w:rPr/>
        <w:t>Balance of payments considerations</w:t>
      </w:r>
    </w:p>
    <w:p>
      <w:pPr>
        <w:pStyle w:val="TextBody"/>
        <w:rPr/>
      </w:pPr>
      <w:r>
        <w:rPr/>
        <w:t xml:space="preserve">Policies intended to promote exports have sometimes been justified on the grounds that they improve a country’s balance of payments position (Gianturco 2001). </w:t>
      </w:r>
    </w:p>
    <w:p>
      <w:pPr>
        <w:pStyle w:val="TextBody"/>
        <w:rPr/>
      </w:pPr>
      <w:r>
        <w:rPr/>
        <w:t xml:space="preserve">Broadly speaking, the balance of payments consists of two main accounts: the current account, and the capital and financial account. The current account includes transactions for the purchase and sale of goods and services overseas, as well as income received from, and paid to, overseas residents. The capital and financial account primarily measures financial transactions arising from investment activity. All of the transactions measured in Australia’s balance of payments accounts involve trading in Australian dollars and foreign exchange. </w:t>
      </w:r>
    </w:p>
    <w:p>
      <w:pPr>
        <w:pStyle w:val="TextBody"/>
        <w:rPr/>
      </w:pPr>
      <w:r>
        <w:rPr/>
        <w:t xml:space="preserve">The argument for export promotion on the grounds that it leads to a balance of payments ‘improvement’ has little relevance in economies with a floating exchange rate. This is because any change in exports arising from export assistance will result in a movement in the exchange rate to return the balance of payments to zero. Artificially increasing exports to boost the exchange rate will come at a cost to other exporters and domestic producers as their competitiveness will have been reduced.  </w:t>
      </w:r>
    </w:p>
    <w:p>
      <w:pPr>
        <w:pStyle w:val="Heading3"/>
        <w:ind w:left="0" w:hanging="0"/>
        <w:jc w:val="both"/>
        <w:rPr/>
      </w:pPr>
      <w:r>
        <w:rPr/>
        <w:t>Imperfect competition and strategic trade theory</w:t>
      </w:r>
    </w:p>
    <w:p>
      <w:pPr>
        <w:pStyle w:val="TextBody"/>
        <w:rPr/>
      </w:pPr>
      <w:r>
        <w:rPr/>
        <w:t>There is a well-established base of economic literature on strategic trade theory suggesting that, under certain circumstances, a domestic government can use subsidies (for example, through its ECA) to advantage its own economy at the expense of an overseas competitor (for example, Spencer and Brander 1983; Brander and Spencer 1985; Krugman 1984). This economic literature does not necessarily lead to the conclusion that strategic trade theory is a sound rationale for government intervention to promote exports.</w:t>
      </w:r>
    </w:p>
    <w:p>
      <w:pPr>
        <w:pStyle w:val="TextBody"/>
        <w:rPr/>
      </w:pPr>
      <w:r>
        <w:rPr/>
        <w:t>First, a positive outcome is only possible under specific, restrictive assumptions. The literature generally assumes imperfect competition in the competitor nation. Under this theory, if an Australian and a foreign firm in an oligopolistic market compete for market share in a third country, a subsidy may allow the Australian firm to capture a larger market share in the third country. Furthermore, the gain is only possible if the competitor nation does not retaliate. If both countries subsidise exports it will lead to an outcome where both nations would be better off not having the export subsidy.</w:t>
      </w:r>
    </w:p>
    <w:p>
      <w:pPr>
        <w:pStyle w:val="TextBody"/>
        <w:rPr/>
      </w:pPr>
      <w:r>
        <w:rPr/>
        <w:t xml:space="preserve">Second, achieving a net benefit to the community in practice is unlikely. The informational costs to government of selecting the appropriate level and focus for its support are high as is the potential for policy error. On the other hand, these arrangements come at a cost to all other Australian exporters, consumers and other producers, through the taxes that must be imposed to fund the assistance (or a reduction in public sector spending elsewhere in the economy). This distorts market outcomes in favour of Australian exporters receiving government assistance, potentially reducing the competitiveness of Australian firms not receiving government assistance. </w:t>
      </w:r>
    </w:p>
    <w:p>
      <w:pPr>
        <w:pStyle w:val="TextBody"/>
        <w:rPr>
          <w:bCs/>
          <w:lang w:val="en"/>
        </w:rPr>
      </w:pPr>
      <w:r>
        <w:rPr/>
        <w:t xml:space="preserve">The Commission has previously noted in its report on </w:t>
      </w:r>
      <w:r>
        <w:rPr>
          <w:bCs/>
          <w:lang w:val="en"/>
        </w:rPr>
        <w:t>Australia’s Anti-dumping and Countervailing System:</w:t>
      </w:r>
    </w:p>
    <w:p>
      <w:pPr>
        <w:pStyle w:val="Quote"/>
        <w:rPr/>
      </w:pPr>
      <w:r>
        <w:rPr/>
        <w:t>As several of those outlining an ‘in principle’ case for strategic trade interventions have acknowledged, the circumstances in which there could in practice be a benefit are very limited, especially when the costs imposed on ‘non-strategic’ industries are taken into account. (PC 2009, p. 193)</w:t>
      </w:r>
    </w:p>
    <w:p>
      <w:pPr>
        <w:pStyle w:val="TextBody"/>
        <w:rPr/>
      </w:pPr>
      <w:r>
        <w:rPr/>
        <w:t>Third, as in the case of supporting infant industries, it may be politically difficult to wind back such support once it is established, and there may be pressure to increase or widen its scope by those who benefit. The Commission has seen evidence of this behaviour during the course of this inquiry from EFIC’s clients and various financial institutions.</w:t>
      </w:r>
    </w:p>
    <w:p>
      <w:pPr>
        <w:pStyle w:val="TextBody"/>
        <w:rPr/>
      </w:pPr>
      <w:r>
        <w:rPr/>
        <w:t>A drawback of such export promotion policies is that, even if successful, gains to exporters in one country come at the expense of losses imposed on producers elsewhere. This could lead to a situation where subsidised exports from developed countries compete against exports from developing countries.</w:t>
      </w:r>
    </w:p>
    <w:p>
      <w:pPr>
        <w:pStyle w:val="TextBody"/>
        <w:rPr/>
      </w:pPr>
      <w:r>
        <w:rPr/>
        <w:t xml:space="preserve">The final drawback, if such a policy could be implemented successfully, would be an adverse effect on domestic producers, including Australian exporters, through a reduction in their competiveness as a result of a higher Australian dollar. </w:t>
      </w:r>
    </w:p>
    <w:p>
      <w:pPr>
        <w:pStyle w:val="Heading3"/>
        <w:ind w:left="0" w:hanging="0"/>
        <w:rPr/>
      </w:pPr>
      <w:r>
        <w:rPr/>
        <w:t>Alleviating cost and competition pressures</w:t>
      </w:r>
    </w:p>
    <w:p>
      <w:pPr>
        <w:pStyle w:val="TextBody"/>
        <w:rPr/>
      </w:pPr>
      <w:r>
        <w:rPr/>
        <w:t>Several participants have argued that the provision of export finance and insurance can help alleviate cost and competition pressures. For example:</w:t>
      </w:r>
    </w:p>
    <w:p>
      <w:pPr>
        <w:pStyle w:val="Quote"/>
        <w:rPr/>
      </w:pPr>
      <w:r>
        <w:rPr/>
        <w:t>Australian exporters are faced with unprecedented strength in the Australian dollar, high labour costs (particularly affecting manufacturing industries) and severely curtailed finance availability for potential overseas customers. (Austal, sub. DR110, p. 16)</w:t>
      </w:r>
    </w:p>
    <w:p>
      <w:pPr>
        <w:pStyle w:val="Quote"/>
        <w:rPr/>
      </w:pPr>
      <w:r>
        <w:rPr/>
        <w:t>[Manufacturers] are seeking to develop their export business … They are doing so against a very difficult set of circumstances including the high Australian dollar fuelled by the resources boom, global supply chains extracting the cost savings of mass production by cheap and exploited labour, trade barriers and other inequalities in the global environment. (Australian Manufacturers Workers Union, sub. DR111, p. 1)</w:t>
      </w:r>
    </w:p>
    <w:p>
      <w:pPr>
        <w:pStyle w:val="TextBody"/>
        <w:rPr/>
      </w:pPr>
      <w:r>
        <w:rPr/>
        <w:t>All businesses must deal with fluctuations in the price of inputs and changes in relative prices that may advantage their competitors. However, this does not suggest that government intervention is warranted on efficiency or equity grounds. Government intervention to alleviate the pressures felt by exporters would benefit those receiving the assistance, however the cost of doing so is borne by others in the economy. Furthermore, the distortionary effects of transfers of this type, result in resources being used in lower value activities and a loss to the broader economy.</w:t>
      </w:r>
    </w:p>
    <w:p>
      <w:pPr>
        <w:pStyle w:val="TextBody"/>
        <w:rPr/>
      </w:pPr>
      <w:r>
        <w:rPr/>
        <w:t>In addition, firms have various mechanisms for dealing with the price changes that affect their industry. For example, those that are exposed to foreign exchange fluctuations have a number of options available to hedge against movements in that price (chapter 3). In some cases, firms may be able to enter into long</w:t>
        <w:noBreakHyphen/>
        <w:t>term contracts with suppliers to set a price in advance to mitigate these risks. They will also substitute between inputs or alter their production processes to reflect the prices they face. Government is unlikely to have the knowledge required to assist in those strategies.</w:t>
      </w:r>
    </w:p>
    <w:p>
      <w:pPr>
        <w:pStyle w:val="TextBody"/>
        <w:rPr/>
      </w:pPr>
      <w:r>
        <w:rPr/>
        <w:t>Some participants noted that the manufacturing sector in particular faced challenges that EFIC may be able to help overcome (see, for example, CFMEU, sub. 10; GP Graders, sub. DR35; Mono Pumps (Australia) Pty Ltd, sub. DR54). As the Chairman of the Commission noted:</w:t>
      </w:r>
    </w:p>
    <w:p>
      <w:pPr>
        <w:pStyle w:val="Quote"/>
        <w:rPr/>
      </w:pPr>
      <w:r>
        <w:rPr/>
        <w:t> … </w:t>
      </w:r>
      <w:r>
        <w:rPr/>
        <w:t>relative to other industries, manufacturing already gets a lot of government assistance. Net tariff assistance alone was estimated to be around some $6.5 billion in 2009-10, with another $2 billion or so in various subsidies. Rather than providing more assistance, our current fiscal settings suggest that the bigger priority is to determine what this assistance is achieving for the country and whether it could be better spent. (Banks 2011, p.12)</w:t>
      </w:r>
    </w:p>
    <w:p>
      <w:pPr>
        <w:pStyle w:val="TextBody"/>
        <w:rPr/>
      </w:pPr>
      <w:r>
        <w:rPr/>
        <w:t xml:space="preserve">Assistance to one sector, in the absence of a market failure, ultimately comes at a cost to other sectors in the economy. </w:t>
      </w:r>
    </w:p>
    <w:p>
      <w:pPr>
        <w:pStyle w:val="Heading3"/>
        <w:ind w:left="0" w:hanging="0"/>
        <w:jc w:val="both"/>
        <w:rPr/>
      </w:pPr>
      <w:r>
        <w:rPr/>
        <w:t xml:space="preserve">Correcting externalities </w:t>
      </w:r>
    </w:p>
    <w:p>
      <w:pPr>
        <w:pStyle w:val="TextBody"/>
        <w:rPr/>
      </w:pPr>
      <w:r>
        <w:rPr/>
        <w:t>It has been claimed that certain types of exporting activity create positive externalities and the amount of exporting activity will be lower than is optimal without public sector support (Medina-Smith 2001). Two potential sources of externalities can be identified: research and development; and creation of new export markets.</w:t>
      </w:r>
    </w:p>
    <w:p>
      <w:pPr>
        <w:pStyle w:val="Heading4"/>
        <w:jc w:val="both"/>
        <w:rPr/>
      </w:pPr>
      <w:r>
        <w:rPr/>
        <w:t>New technology and research and development</w:t>
      </w:r>
    </w:p>
    <w:p>
      <w:pPr>
        <w:pStyle w:val="TextBody"/>
        <w:rPr/>
      </w:pPr>
      <w:r>
        <w:rPr/>
        <w:t xml:space="preserve">A particular exporting activity may involve the development of a new kind of technology from which other firms not party to the transaction may benefit (spillover benefits). It may also result in research and development that has wide applications, and can benefit other firms not directly undertaking the research activity. </w:t>
      </w:r>
    </w:p>
    <w:p>
      <w:pPr>
        <w:pStyle w:val="TextBody"/>
        <w:rPr/>
      </w:pPr>
      <w:r>
        <w:rPr/>
        <w:t>Quickstep argued:</w:t>
      </w:r>
    </w:p>
    <w:p>
      <w:pPr>
        <w:pStyle w:val="Quote"/>
        <w:rPr/>
      </w:pPr>
      <w:r>
        <w:rPr>
          <w:lang w:val="en-US"/>
        </w:rPr>
        <w:t>SMEs are the core of innovation in Australia as well as worldwide. It is where most ground breaking technologies are being invented and developed. The domestic Australian market is very small and in our globalised economy, it is essential for SMEs to be able to export to be successful. (sub. DR41, p. 1)</w:t>
      </w:r>
    </w:p>
    <w:p>
      <w:pPr>
        <w:pStyle w:val="TextBody"/>
        <w:rPr/>
      </w:pPr>
      <w:r>
        <w:rPr/>
        <w:t>Although positive externalities from technology development may provide a rationale for some form of government intervention, it is unlikely that intervention through the export finance and insurance market will be efficient (Tybout 1999). For example, if production leads to innovations that will provide wider benefits not captured by the producing firm, it would be more efficient to directly subsidise the source of the externality — the production of the good or service — particularly as it makes no difference whether the good or service is exported or consumed domestically.</w:t>
      </w:r>
    </w:p>
    <w:p>
      <w:pPr>
        <w:pStyle w:val="Heading4"/>
        <w:jc w:val="both"/>
        <w:rPr/>
      </w:pPr>
      <w:r>
        <w:rPr/>
        <w:t xml:space="preserve">Creating new export markets </w:t>
      </w:r>
    </w:p>
    <w:p>
      <w:pPr>
        <w:pStyle w:val="TextBody"/>
        <w:rPr/>
      </w:pPr>
      <w:r>
        <w:rPr/>
        <w:t>Positive spillovers may arise from ‘pioneer’ exporting firms that are the first to export to a particular market. For example, a firm that is the first to break into a particular overseas market could establish a good reputation for other exports from the country of origin. Wellard gave one such example, stating:</w:t>
      </w:r>
    </w:p>
    <w:p>
      <w:pPr>
        <w:pStyle w:val="Quote"/>
        <w:rPr/>
      </w:pPr>
      <w:r>
        <w:rPr/>
        <w:t>[Because of EFIC support] we are now in the process of delivering a turnkey dairy project to the Sri Lankan government that will have every chance of opening a much larger and longer term market for Australian livestock producers and equipment manufacturers. (sub. DR34, p. 1)</w:t>
      </w:r>
    </w:p>
    <w:p>
      <w:pPr>
        <w:pStyle w:val="TextBody"/>
        <w:rPr/>
      </w:pPr>
      <w:r>
        <w:rPr/>
        <w:t xml:space="preserve">However, it is doubtful that government provision of export finance and insurance on such grounds constitutes good policy. First, it imposes a considerable informational burden on the public agencies to ascertain which exporting companies to support for the purpose of creating positive reputational effects. </w:t>
      </w:r>
    </w:p>
    <w:p>
      <w:pPr>
        <w:pStyle w:val="TextBody"/>
        <w:rPr/>
      </w:pPr>
      <w:r>
        <w:rPr/>
        <w:t>Second, much of the reputational benefit is likely to be specific to the exporting firm rather than other potential exporters, giving the firm sufficient private incentive to promote its reputation. In addition, while a pioneer firm may initially face additional costs from the lack of established reputation, it may also capture significant private benefits in the long run, for example, from being the first mover into a new market. A firm with sufficient retained earnings or access to capital markets can absorb the losses that occur with initial exports and eventually make profits once country reputation has been established — making any case for government support correspondingly weaker (Panagariya 2000).</w:t>
      </w:r>
    </w:p>
    <w:p>
      <w:pPr>
        <w:pStyle w:val="TextBody"/>
        <w:rPr/>
      </w:pPr>
      <w:r>
        <w:rPr/>
        <w:t>If it were the case that government determined a need to support pioneering firms to enter new export markets, it is likely that a more appropriate policy would be one that targeted information directly to likely buyers (Corden 1984). For example, a more direct approach would be to organise trade missions and exhibitions for exporters. Most state and territory governments maintain such programs (chapter 2).</w:t>
      </w:r>
    </w:p>
    <w:p>
      <w:pPr>
        <w:pStyle w:val="TextBody"/>
        <w:rPr/>
      </w:pPr>
      <w:r>
        <w:rPr/>
        <w:t>The Commission is not referring in this section to a situation where a firm cannot obtain private sector support in a particular emerging market because of information failures relating to that market. That scenario could justify government intervention through EFIC and is discussed later in the chapter.</w:t>
      </w:r>
    </w:p>
    <w:p>
      <w:pPr>
        <w:pStyle w:val="Heading3"/>
        <w:ind w:left="0" w:hanging="0"/>
        <w:jc w:val="both"/>
        <w:rPr/>
      </w:pPr>
      <w:r>
        <w:rPr/>
        <w:t>Offsetting domestic distortions that hinder exports</w:t>
      </w:r>
    </w:p>
    <w:p>
      <w:pPr>
        <w:pStyle w:val="TextBody"/>
        <w:rPr/>
      </w:pPr>
      <w:r>
        <w:rPr/>
        <w:t>It has been argued that assistance to exporters is needed to offset existing distortions within the economy that hinder exports, such as tariffs (IC 1992). The idea is that by offsetting such distortions, an economy can specialise in producing goods and services according to its comparative advantage.</w:t>
      </w:r>
    </w:p>
    <w:p>
      <w:pPr>
        <w:pStyle w:val="TextBody"/>
        <w:rPr/>
      </w:pPr>
      <w:r>
        <w:rPr/>
        <w:t>The optimal policy to address such concerns is to remove the source of domestic distortions directly rather than counter one distortion with another. Removing domestic distortions, such as tariffs, is desirable on efficiency grounds alone, regardless of their effect on exporting industries (Elbehri and Leetmaa 2001). Australia has benefited substantially from such reforms in the past:</w:t>
      </w:r>
    </w:p>
    <w:p>
      <w:pPr>
        <w:pStyle w:val="Quote"/>
        <w:rPr/>
      </w:pPr>
      <w:r>
        <w:rPr/>
        <w:t>Reducing tariffs and eliminating quotas were tools of trade in fashioning the open, competitive economy, essential in exposing Australian business to international competition. (Emerson 2010)</w:t>
      </w:r>
    </w:p>
    <w:p>
      <w:pPr>
        <w:pStyle w:val="TextBody"/>
        <w:rPr/>
      </w:pPr>
      <w:r>
        <w:rPr/>
        <w:t>There are also risks involved in enacting export policies to offset existing distortions within the economy. For example, in its review of export enhancement schemes, the Industry Commission (IC 1992) pointed out that export enhancement measures aimed at offsetting tariffs would create a group of exporters whose viability may depend on the maintenance of tariffs. Furthermore, ECAs and other export enhancing policies have the potential to introduce their own source of bias against the production of non-traded goods and services (Fitzgerald and Monson 1989).</w:t>
      </w:r>
    </w:p>
    <w:p>
      <w:pPr>
        <w:pStyle w:val="Heading3"/>
        <w:ind w:left="0" w:hanging="0"/>
        <w:jc w:val="both"/>
        <w:rPr/>
      </w:pPr>
      <w:r>
        <w:rPr/>
        <w:t>Infant industry arguments</w:t>
      </w:r>
    </w:p>
    <w:p>
      <w:pPr>
        <w:pStyle w:val="TextBody"/>
        <w:rPr/>
      </w:pPr>
      <w:r>
        <w:rPr/>
        <w:t>In international trade, the infant industry argument rests on the idea that a country may have a potential comparative advantage in a particular industry and that this comparative advantage cannot be realised without initial government assistance. This may be because production involves learning by doing, which can lower costs and improve quality in the long run, or because a large volume of output is needed to achieve economies of scale. After an initial period of receiving assistance, the supporting industries should receive gains that more than offset their initial costs. NOJA Power has submitted that support of this nature is important:</w:t>
      </w:r>
    </w:p>
    <w:p>
      <w:pPr>
        <w:pStyle w:val="Quote"/>
        <w:rPr>
          <w:lang w:val="en-US"/>
        </w:rPr>
      </w:pPr>
      <w:r>
        <w:rPr>
          <w:lang w:val="en-US"/>
        </w:rPr>
        <w:t>NOJA Power was the Australian Prime Minister’s Exporter of the Year in 2009 as well as the Large Manufacturer of the Year, our company has created hundreds of millions of dollars in export revenue for Australia together with hundreds of jobs for Australians and we did this from our SME beginnings so it is important that more companies like NOJA Power are created and with EFIC’s support for the SME sector that can be achieved. (sub. DR32, p. 1)</w:t>
      </w:r>
    </w:p>
    <w:p>
      <w:pPr>
        <w:pStyle w:val="TextBody"/>
        <w:rPr/>
      </w:pPr>
      <w:r>
        <w:rPr/>
        <w:t>However, establishing the case for government intervention along these lines is problematic. First, it is unclear what market failure justifies the provision of assistance on infant industry grounds. If an industry would become viable after an initial establishment period and could communicate that to the market, private financial institutions should be willing to extend long-term finance that takes into account the expected stream of future revenue. If private financial institutions are not willing to lend due to a failure in the financial market, the appropriate policy is to correct those failures rather than provide assistance to specific export activities or particular exporters (Corden 1984).</w:t>
      </w:r>
    </w:p>
    <w:p>
      <w:pPr>
        <w:pStyle w:val="TextBody"/>
        <w:rPr/>
      </w:pPr>
      <w:r>
        <w:rPr/>
        <w:t>Second, there are practical challenges including that government may not have the necessary information to judge that an industry will be able to export without assistance in the future after a period of initial support. Third, any such assistance needs to be temporary, requiring a determination by government of when the industry is no longer ‘infant’. Australian experience with subsidies and tariffs has shown that withdrawing government support once it is provided is difficult as firms become dependent on it. Empirical evidence on the use of infant industry policies in Australia raises questions about the ability of government to successfully ‘pick winners’ or to terminate support after particular industries have demonstrated whether they are viable or not. For example, the textile, clothing and footwear and automotive industries in Australia still rely on government assistance to support production volumes after many decades of assistance (Banks 2008).</w:t>
      </w:r>
    </w:p>
    <w:p>
      <w:pPr>
        <w:pStyle w:val="Heading3"/>
        <w:ind w:left="0" w:hanging="0"/>
        <w:jc w:val="both"/>
        <w:rPr/>
      </w:pPr>
      <w:r>
        <w:rPr/>
        <w:t>Export diversification</w:t>
      </w:r>
    </w:p>
    <w:p>
      <w:pPr>
        <w:pStyle w:val="TextBody"/>
        <w:rPr/>
      </w:pPr>
      <w:r>
        <w:rPr/>
        <w:t>Quickstep argued that EFIC was needed to ensure a diverse domestic economy:</w:t>
      </w:r>
    </w:p>
    <w:p>
      <w:pPr>
        <w:pStyle w:val="Quote"/>
        <w:rPr>
          <w:lang w:val="en-US"/>
        </w:rPr>
      </w:pPr>
      <w:r>
        <w:rPr>
          <w:lang w:val="en-US"/>
        </w:rPr>
        <w:t>Australia being a resource dominated economy in a country where the enormous majority of jobs are in the manufacturing and service industry creates a market imbalance that have wrecked a number of oil based third world economies and that can only be addressed by government policies that can insulate our industry from the vagaries of the resource markets. The lack of such policies will lead to a gradual disappearance of whole sectors of the economy that will lead to Australia being unprepared for when the resource boom starts to dwindle and will leave high levels of unemployment now and thereafter. (sub. DR41, p. 1)</w:t>
      </w:r>
    </w:p>
    <w:p>
      <w:pPr>
        <w:pStyle w:val="TextBody"/>
        <w:rPr/>
      </w:pPr>
      <w:r>
        <w:rPr/>
        <w:t xml:space="preserve">Agriculture and mining have historically played a prominent role in the composition of Australia’s exports, with agriculture becoming less important since the 1970s. During the 1990s and early 2000s, concerns developed that the scope of exports was too narrow, especially given the burgeoning global information and communications technology industries. Australia was also perceived as representing an ‘old economy’, which could expect a long-term decline in its terms of trade (The Economist 2000). However, Australia’s terms of trade are currently at their highest recorded level, driven by growth in China and India (Kearns and Lowe 2011). Advocates of government intervention prior to the sustained recent recession in Ireland, once pointed to Ireland — the ‘Celtic Tiger’ — and the activist strategies followed by its government to shape industry and exports, as policies the Australian government should follow. </w:t>
      </w:r>
    </w:p>
    <w:p>
      <w:pPr>
        <w:pStyle w:val="TextBody"/>
        <w:rPr/>
      </w:pPr>
      <w:r>
        <w:rPr/>
        <w:t>The appropriate role for government is to ensure that resources move freely across sectors of the economy to the areas where they are most highly valued. Policy measures taken may involve for example, removing impediments to the mobility of labour. As noted by the Chairman of the Commission:</w:t>
      </w:r>
    </w:p>
    <w:p>
      <w:pPr>
        <w:pStyle w:val="Quote"/>
        <w:rPr/>
      </w:pPr>
      <w:r>
        <w:rPr/>
        <w:t>Ultimately, a dollar is a dollar, regardless of where it is earned or spent. All output uses scarce resources and a well-functioning, productive economy allocates those resources to where they can yield the biggest payoff. (Banks, 2011, p.11)</w:t>
      </w:r>
    </w:p>
    <w:p>
      <w:pPr>
        <w:pStyle w:val="Heading3"/>
        <w:ind w:left="0" w:hanging="0"/>
        <w:rPr/>
      </w:pPr>
      <w:r>
        <w:rPr/>
        <w:t>Exporting and multiplier effects</w:t>
      </w:r>
    </w:p>
    <w:p>
      <w:pPr>
        <w:pStyle w:val="TextBody"/>
        <w:rPr/>
      </w:pPr>
      <w:r>
        <w:rPr/>
        <w:t>Some submissions to this inquiry have raised the issue of potential multiplier effects that arise from the promotion of export activity, and that their existence implies a rationale for government supported export finance and insurance by ECAs. For example, Santos submitted that as a result of EFIC’s support for its Gladstone LNG project:</w:t>
      </w:r>
    </w:p>
    <w:p>
      <w:pPr>
        <w:pStyle w:val="Quote"/>
        <w:keepNext w:val="true"/>
        <w:keepLines/>
        <w:rPr/>
      </w:pPr>
      <w:r>
        <w:rPr/>
        <w:t>Santos has been able to make investments here in Australia which will directly create 5000 new jobs during construction and 1000 new jobs for the expected 30 year operation of Santos’ GLNG project. The multiplier benefit for the local, state and national economies is significant in terms of additional jobs and investment, tax revenues and stronger communities. (sub. DR64, p. 2)</w:t>
      </w:r>
    </w:p>
    <w:p>
      <w:pPr>
        <w:pStyle w:val="TextBody"/>
        <w:rPr/>
      </w:pPr>
      <w:r>
        <w:rPr/>
      </w:r>
    </w:p>
    <w:p>
      <w:pPr>
        <w:pStyle w:val="TextBody"/>
        <w:rPr/>
      </w:pPr>
      <w:r>
        <w:rPr/>
        <w:t>With reference to the Lumwana Copper Mine project in Zambia, Orpheus Geoscience submitted:</w:t>
      </w:r>
    </w:p>
    <w:p>
      <w:pPr>
        <w:pStyle w:val="Quote"/>
        <w:rPr/>
      </w:pPr>
      <w:r>
        <w:rPr/>
        <w:t> … </w:t>
      </w:r>
      <w:r>
        <w:rPr/>
        <w:t>most of the contractors engaged for the construction of Lumwana were Australian companies … A significant proportion of the equipment and hardware at Lumwana have been sourced directly from Australia … benefits have been passed through to Australian superannuation funds by our many institutional investors, with flow on tax benefits to the Australian Government. (sub. DR62, pp. 1-2)</w:t>
      </w:r>
    </w:p>
    <w:p>
      <w:pPr>
        <w:pStyle w:val="TextBody"/>
        <w:rPr/>
      </w:pPr>
      <w:r>
        <w:rPr/>
        <w:t>However, claims of the benefits of multiplier effects often overlook the opportunity cost of resources used — that is, the alternative uses to which those resources may have been put. As the Chairman of the Commission has argued:</w:t>
      </w:r>
    </w:p>
    <w:p>
      <w:pPr>
        <w:pStyle w:val="Quote"/>
        <w:rPr/>
      </w:pPr>
      <w:r>
        <w:rPr/>
        <w:t>Just as the spending created in and by the recipient firm [of assistance] has multiplier effects, so too does the spending that is displaced from other firms and industries. Looked at another way, while public funds devoted to a project will have multiplier effects, those public funds would also have had multiplier effects if spent on other purposes, or left in the hands of taxpayers to be spent on the things that they value. (Banks 2002, pp. 8-9)</w:t>
      </w:r>
    </w:p>
    <w:p>
      <w:pPr>
        <w:pStyle w:val="TextBody"/>
        <w:rPr/>
      </w:pPr>
      <w:r>
        <w:rPr/>
        <w:t>In short, there are multiplier effects associated with economic activity of any kind, be it export</w:t>
        <w:noBreakHyphen/>
        <w:t xml:space="preserve">orientated or otherwise. It does not follow that government resources, that could be used elsewhere, should be allocated to EFIC on the basis that its activity generates multiplier effects. Government investment in education, for example, also generates multiplier effects in the economy. </w:t>
      </w:r>
    </w:p>
    <w:p>
      <w:pPr>
        <w:pStyle w:val="TextBody"/>
        <w:rPr/>
      </w:pPr>
      <w:r>
        <w:rPr/>
        <w:t>In the case of resource projects, such as the Santos project mentioned above, government assistance may simply bring forward activity that would have occurred at a later date, rather than lead to activity that would not have occurred at all. There will be circumstances where artificially accelerating a project is not efficient, particularly where resources are diverted from other productive activities. Multiplier analysis in such cases is likely to be of little value.</w:t>
      </w:r>
    </w:p>
    <w:p>
      <w:pPr>
        <w:pStyle w:val="TextBody"/>
        <w:rPr/>
      </w:pPr>
      <w:r>
        <w:rPr/>
        <w:t>At any rate, as discussed in chapter 4, it is best to target any policy problems at the source rather than attempt to calibrate policy to achieve indirect flow-on effects.</w:t>
      </w:r>
    </w:p>
    <w:p>
      <w:pPr>
        <w:pStyle w:val="Heading3"/>
        <w:ind w:left="0" w:hanging="0"/>
        <w:jc w:val="both"/>
        <w:rPr/>
      </w:pPr>
      <w:r>
        <w:rPr/>
        <w:t>Offsetting export assistance by foreigners</w:t>
      </w:r>
    </w:p>
    <w:p>
      <w:pPr>
        <w:pStyle w:val="TextBody"/>
        <w:rPr/>
      </w:pPr>
      <w:r>
        <w:rPr/>
        <w:t>Many participants to this inquiry argued in favour of general assistance to export industries on the grounds that other countries subsidise their exports, and therefore, Australia should do the same. Two variations on this argument are that every developed country has an ECA and, therefore, Australia needs one to be competitive; and linked to that, export assistance for a particular project is warranted because, in its absence, another ECA would step in and fill that role. The basis for this argument is that a failure to match export enhancement offered by other countries unfairly disadvantages exporters and may lead to the dislocation of industry (Fitzgerald and Monson 1989).</w:t>
      </w:r>
      <w:r>
        <w:rPr>
          <w:rStyle w:val="FootnoteCharacters"/>
          <w:rStyle w:val="FootnoteAnchor"/>
        </w:rPr>
        <w:footnoteReference w:id="2"/>
      </w:r>
      <w:r>
        <w:rPr/>
        <w:t xml:space="preserve"> </w:t>
      </w:r>
    </w:p>
    <w:p>
      <w:pPr>
        <w:pStyle w:val="TextBody"/>
        <w:rPr/>
      </w:pPr>
      <w:r>
        <w:rPr/>
        <w:t>Codan Ltd, for example, stated:</w:t>
      </w:r>
    </w:p>
    <w:p>
      <w:pPr>
        <w:pStyle w:val="Quote"/>
        <w:rPr/>
      </w:pPr>
      <w:r>
        <w:rPr/>
        <w:t>If Australia does not have an Export Credit Agency (ECA) with the capacity and competency to support Australian companies competing against foreign companies who do have support of their own ECAs then Australian companies will be placed at a severe disadvantage. (sub. DR65, p. 1)</w:t>
      </w:r>
    </w:p>
    <w:p>
      <w:pPr>
        <w:pStyle w:val="TextBody"/>
        <w:rPr/>
      </w:pPr>
      <w:r>
        <w:rPr/>
        <w:t>This proposition seems to run contrary to the fact that the vast majority of Australia’s exporters are able to trade in international markets without EFIC’s assistance.</w:t>
      </w:r>
    </w:p>
    <w:p>
      <w:pPr>
        <w:pStyle w:val="TextBody"/>
        <w:rPr/>
      </w:pPr>
      <w:r>
        <w:rPr/>
        <w:t>It is not clear that any government response to foreign ECA activity is needed. Where the assistance offered in other countries is necessary to address a market failure in that country, the assistance is efficiency enhancing and requires no response by the Australian Government. Even where foreign assistance does not address a market failure, and constitutes a subsidy to foreign exporters, it is the importing nation that is usually the beneficiary of such assistance. As NERA pointed out in a review of the UK’s ECA:</w:t>
      </w:r>
    </w:p>
    <w:p>
      <w:pPr>
        <w:pStyle w:val="Quote"/>
        <w:rPr/>
      </w:pPr>
      <w:r>
        <w:rPr/>
        <w:t>In the context of maximising national welfare, economic trade theory gives some clear prescriptions about the effectiveness of export subsidies. If two countries are trading with each other in competitive markets, and one decides to subsidise its exports, this reduces welfare in the subsidising country and increases welfare in the other country. The reasoning is simple: through using tax revenues to provide the importing country with subsidised imports, the export subsidiser is simply transferring resources to the other country. The appropriate response from the other country is not to retaliate, but simply to enjoy the welfare gains provided by the export subsidies. (2000, p. 71)</w:t>
      </w:r>
    </w:p>
    <w:p>
      <w:pPr>
        <w:pStyle w:val="TextBody"/>
        <w:rPr/>
      </w:pPr>
      <w:r>
        <w:rPr/>
        <w:t>Taking the export subsidies of foreign governments as given, a subsidy to Australian exporters in the absence of a market failure would result in a net loss of welfare in Australia. Although the subsidy would provide a benefit to exporters disadvantaged by foreign subsidies, this would be outweighed by the cost of the subsidy.</w:t>
      </w:r>
      <w:r>
        <w:rPr>
          <w:rStyle w:val="FootnoteCharacters"/>
          <w:rStyle w:val="FootnoteAnchor"/>
        </w:rPr>
        <w:footnoteReference w:id="3"/>
      </w:r>
      <w:r>
        <w:rPr/>
        <w:t xml:space="preserve"> There is also the additional risk that retaliatory subsidies may lead to a further escalation of subsidy provision by foreign governments. This has the potential to lead to a spiral of distortion or misguided investment in seemingly promising areas (IC 1992). A more efficient policy response is for all countries to remove assistance to their exporters. Doing so ensures that world trade flows are guided by comparative advantage, increasing the welfare of all nations involved. </w:t>
      </w:r>
    </w:p>
    <w:p>
      <w:pPr>
        <w:pStyle w:val="Heading4"/>
        <w:rPr/>
      </w:pPr>
      <w:r>
        <w:rPr/>
        <w:t>What implications do the policy goals of foreign ECAs have?</w:t>
      </w:r>
    </w:p>
    <w:p>
      <w:pPr>
        <w:pStyle w:val="TextBody"/>
        <w:rPr/>
      </w:pPr>
      <w:r>
        <w:rPr/>
        <w:t>EFIC has also pointed out that other ECAs often have explicit mandates to pursue policy objectives such as resource security, or ensuring that regional infrastructure is not a brake on domestic growth (EFIC 2012e). It stated that:</w:t>
      </w:r>
    </w:p>
    <w:p>
      <w:pPr>
        <w:pStyle w:val="Quote"/>
        <w:rPr/>
      </w:pPr>
      <w:r>
        <w:rPr/>
        <w:t>Such activities are feeding concerns that non-OECD ECA offshore investment financing, both tied and untied to exports, may be distorting international purchasing and investment decisions as firms from these countries are receiving subsidised financing and buyers are attracted by the absence of the ‘conditionality’ associated with other financing sources. (EFIC 2012e, p. 11)</w:t>
      </w:r>
    </w:p>
    <w:p>
      <w:pPr>
        <w:pStyle w:val="TextBody"/>
        <w:rPr/>
      </w:pPr>
      <w:r>
        <w:rPr/>
        <w:t xml:space="preserve">It further noted: </w:t>
      </w:r>
    </w:p>
    <w:p>
      <w:pPr>
        <w:pStyle w:val="Quote"/>
        <w:rPr/>
      </w:pPr>
      <w:r>
        <w:rPr/>
        <w:t>The activity of Non-OECD ECAs which are not subject to the pricing and condition guidelines enshrined in the OECD [Arrangement on Officially Supported Export Credits] may prompt OECD nations to engage in ‘matching.’ (EFIC 2012e, p. 11)</w:t>
      </w:r>
    </w:p>
    <w:p>
      <w:pPr>
        <w:pStyle w:val="TextBody"/>
        <w:rPr/>
      </w:pPr>
      <w:r>
        <w:rPr/>
        <w:t>The Commission considers that the policy ramifications of such concerns are broadly analogous to the case of responding to other countries’ tariffs by imposing tariffs domestically. The adoption of such a policy (even without retaliation) will disadvantage Australia by increasing domestic costs. Using EFIC to match other countries’ subsidies would be counter</w:t>
        <w:noBreakHyphen/>
        <w:t xml:space="preserve">productive. </w:t>
      </w:r>
    </w:p>
    <w:p>
      <w:pPr>
        <w:pStyle w:val="Heading3"/>
        <w:ind w:left="0" w:hanging="0"/>
        <w:rPr/>
      </w:pPr>
      <w:r>
        <w:rPr/>
        <w:t>Facilitating participation by other ECAs</w:t>
      </w:r>
    </w:p>
    <w:p>
      <w:pPr>
        <w:pStyle w:val="TextBody"/>
        <w:rPr/>
      </w:pPr>
      <w:r>
        <w:rPr/>
        <w:t xml:space="preserve">Several participants (EFIC, sub. DR90; Macquarie Group, sub. DR45; King &amp; Wood Mallesons, sub. DR84) argued that EFIC’s participation acted as a catalyst for other ECAs to become involved in the project. </w:t>
      </w:r>
      <w:r>
        <w:rPr>
          <w:szCs w:val="20"/>
        </w:rPr>
        <w:t>NAB observed:</w:t>
      </w:r>
    </w:p>
    <w:p>
      <w:pPr>
        <w:pStyle w:val="Quote"/>
        <w:rPr/>
      </w:pPr>
      <w:r>
        <w:rPr/>
        <w:t>For projects in Australia, EFIC serves as a catalyst for participation of other ECAs which are not as familiar with the country. (sub. DR92, p. 3)</w:t>
      </w:r>
    </w:p>
    <w:p>
      <w:pPr>
        <w:pStyle w:val="TextBody"/>
        <w:rPr/>
      </w:pPr>
      <w:r>
        <w:rPr/>
        <w:t>Latham and Watkins claimed:</w:t>
      </w:r>
    </w:p>
    <w:p>
      <w:pPr>
        <w:pStyle w:val="Quote"/>
        <w:rPr/>
      </w:pPr>
      <w:r>
        <w:rPr/>
        <w:t>In our experience, EFIC’s participation in a project often is able to be used to attract other ECAs to participate in providing financial support to that project. We experienced this in the PNG LNG transaction and we are seeing it in the liquefied natural gas project in Australia on which we are working presently. EFIC is seen as a leader within the ECA community and is viewed by other ECAs as technically proficient in assessing the risks associated with such complex projects. (sub. DR51, p. 2)</w:t>
      </w:r>
    </w:p>
    <w:p>
      <w:pPr>
        <w:pStyle w:val="TextBody"/>
        <w:rPr/>
      </w:pPr>
      <w:r>
        <w:rPr/>
        <w:t xml:space="preserve">The Commission considers this argument is unsound. It is unclear what the counterfactual level of foreign ECA participation would be in EFIC’s absence. As noted by EFIC in its submission to the </w:t>
      </w:r>
      <w:r>
        <w:rPr>
          <w:i/>
        </w:rPr>
        <w:t>Australia in the Asian Century</w:t>
      </w:r>
      <w:r>
        <w:rPr/>
        <w:t xml:space="preserve"> White Paper, several foreign ECAs have increased their activity in Australia, driven largely by domestic policies of their respective governments:</w:t>
      </w:r>
    </w:p>
    <w:p>
      <w:pPr>
        <w:pStyle w:val="Quote"/>
        <w:rPr/>
      </w:pPr>
      <w:r>
        <w:rPr/>
        <w:t xml:space="preserve">EFIC notes the increasing presence of Japanese, Korean and Chinese ECAs in Australia, most notably in sectors such as LNG, mineral resources extraction and associated infrastructure upgrades (port and rail) and loan support to their national companies’ investment in Australia reflecting the broad ‘national interest’ objectives outlined above. (EFIC 2012e, p. 7) </w:t>
      </w:r>
    </w:p>
    <w:p>
      <w:pPr>
        <w:pStyle w:val="TextBody"/>
        <w:rPr/>
      </w:pPr>
      <w:r>
        <w:rPr/>
        <w:t>More importantly, the Commission does not consider that facilitating participation by foreign ECAs is an appropriate objective for policy. There is no intrinsic benefit arising from increased presence of foreign ECAs and no evidence of a market failure preventing the support of Australian exporters by foreign ECAs has been presented to the Commission.</w:t>
      </w:r>
    </w:p>
    <w:p>
      <w:pPr>
        <w:pStyle w:val="TextBody"/>
        <w:rPr/>
      </w:pPr>
      <w:r>
        <w:rPr/>
        <w:t xml:space="preserve">The Commission also notes that EFIC has made several observations about foreign ECA activity in Australia — some indicating that foreign ECA investment is beneficial to the Australian economy and should be facilitated, others that they are a potentially negative influence (box 5.1).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 xml:space="preserve">EFIC’s views on foreign ECA activity in Australia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mmission has found it difficult to determine EFIC’s views on foreign export credit agency (ECA) activity in Australia. In some cases EFIC has indicated that it viewed it positively, while in others it cautioned about the potential downsides to foreign ECA activity. </w:t>
            </w:r>
          </w:p>
          <w:p>
            <w:pPr>
              <w:pStyle w:val="Box"/>
              <w:rPr/>
            </w:pPr>
            <w:r>
              <w:rPr/>
              <w:t>EFIC stated that foreign ECA investment in Australia is an important source of capital:</w:t>
            </w:r>
          </w:p>
          <w:p>
            <w:pPr>
              <w:pStyle w:val="BoxQuote"/>
              <w:rPr/>
            </w:pPr>
            <w:r>
              <w:rPr/>
              <w:t>... ECAs are a vital channel through which Australia imports the capital it needs to supplement its limited domestic savings capacity. (sub. DR90, p. 69)</w:t>
            </w:r>
          </w:p>
          <w:p>
            <w:pPr>
              <w:pStyle w:val="Box"/>
              <w:rPr/>
            </w:pPr>
            <w:r>
              <w:rPr/>
              <w:t>EFIC also claimed that it encouraged foreign ECA investment in Australia:</w:t>
            </w:r>
          </w:p>
          <w:p>
            <w:pPr>
              <w:pStyle w:val="Box"/>
              <w:rPr/>
            </w:pPr>
            <w:r>
              <w:rPr/>
              <w:t>Offshore ECAs, including from Asia, Europe and North America, are increasing their commitment to the Australian market to support many of these [onshore resource] projects. EFIC plays an important role in facilitating foreign ECA involvement and ensuring that commercially viable projects are successfully financed. (sub. DR90, pp. 69–70)</w:t>
            </w:r>
          </w:p>
        </w:tc>
      </w:tr>
      <w:tr>
        <w:trPr>
          <w:cantSplit w:val="true"/>
        </w:trPr>
        <w:tc>
          <w:tcPr>
            <w:tcW w:w="8771" w:type="dxa"/>
            <w:tcBorders>
              <w:left w:val="single" w:sz="6" w:space="0" w:color="000000"/>
              <w:right w:val="single" w:sz="6" w:space="0" w:color="000000"/>
            </w:tcBorders>
          </w:tcPr>
          <w:p>
            <w:pPr>
              <w:pStyle w:val="Continued"/>
              <w:spacing w:before="180" w:after="0"/>
              <w:rPr/>
            </w:pPr>
            <w:r>
              <w:rPr/>
              <w:t xml:space="preserve">(Continued next pag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t>1</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On the other hand, EFIC’s Managing Director and CEO, Mr Angus Armour was reported to have expressed misgivings that this investment may come with ‘strings attached’ and may disadvantage some Australian firms:</w:t>
            </w:r>
          </w:p>
          <w:p>
            <w:pPr>
              <w:pStyle w:val="BoxQuote"/>
              <w:rPr/>
            </w:pPr>
            <w:r>
              <w:rPr/>
              <w:t>Having them [foreign ECAs] fund the development of our resource economy from the perspective of GDP growth is a good thing, but obviously there are strings attached ... The string that we look at most closely at EFIC is they’re funding in order to create jobs for their exporters ... Australian companies are competing against foreign companies backed by their [export credit agencies]. (Sydney Morning Herald,15 March, C. Yeates)</w:t>
            </w:r>
          </w:p>
          <w:p>
            <w:pPr>
              <w:pStyle w:val="Box"/>
              <w:rPr/>
            </w:pPr>
            <w:r>
              <w:rPr/>
              <w:t>EFIC also told the Commission that, without its participation, foreign ECAs investing in Australia may take actions that are not in Australia’s national interest. For instance:</w:t>
            </w:r>
          </w:p>
          <w:p>
            <w:pPr>
              <w:pStyle w:val="BoxQuote"/>
              <w:rPr/>
            </w:pPr>
            <w:r>
              <w:rPr/>
              <w:t>... in the event of a loan default, the creditor i.e. the foreign ECAs are able to make decisions without need for Australian government approval to maximise their recovery, in doing so the action taken may not be in Australia’s interest. (sub. 18, appendix A, p. 46)</w:t>
            </w:r>
          </w:p>
          <w:p>
            <w:pPr>
              <w:pStyle w:val="Box"/>
              <w:rPr/>
            </w:pPr>
            <w:r>
              <w:rPr/>
              <w:t>But despite these misgivings, EFIC informed the Commission it was comfortable with foreign ECAs investing in Australia without its involvement:</w:t>
            </w:r>
          </w:p>
          <w:p>
            <w:pPr>
              <w:pStyle w:val="BoxQuote"/>
              <w:rPr/>
            </w:pPr>
            <w:r>
              <w:rPr/>
              <w:t>And if the [foreign] export credit agencies who may be involved in a particular project are equally comfortable to go ahead without us, then there is no need for us. (trans., p. 301)</w:t>
            </w:r>
          </w:p>
          <w:p>
            <w:pPr>
              <w:pStyle w:val="Box"/>
              <w:rPr/>
            </w:pPr>
            <w:r>
              <w:rPr/>
              <w:t>Finally, despite claiming that much of the foreign ECA activity in Australia was a direct result of EFIC’s facilitation activities, EFIC has argued that foreign ECA investment in Australia was a natural consequence of the ‘market gap’:</w:t>
            </w:r>
          </w:p>
          <w:p>
            <w:pPr>
              <w:pStyle w:val="BoxQuote"/>
              <w:rPr/>
            </w:pPr>
            <w:r>
              <w:rPr/>
              <w:t>The ‘market gap’ rationale that underpinned EFIC’s establishment has never been more evident. The level of ECA activity in Australia and overseas demonstrates that the implications from the GFC and Euro</w:t>
              <w:noBreakHyphen/>
              <w:t>zone crises continue to play out in credit markets. (sub. DR90, p. 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5.</w:t>
      </w:r>
      <w:r>
        <w:rPr>
          <w:lang w:val="en-US" w:eastAsia="en-US"/>
        </w:rPr>
        <w:t>3</w:t>
      </w:r>
      <w:r>
        <w:rPr/>
        <w:tab/>
        <w:t>Specific problems in export finance and insurance markets</w:t>
      </w:r>
    </w:p>
    <w:p>
      <w:pPr>
        <w:pStyle w:val="TextBody"/>
        <w:rPr/>
      </w:pPr>
      <w:r>
        <w:rPr/>
        <w:t>Government provision of export finance and insurance is sometimes suggested on the basis that there are impediments in finance and insurance markets that result in inefficient outcomes. These impediments include: government’s superior capacity in managing and bearing risk; lack of effective competition among providers; regulatory distortions; systemic problems in financial markets; international financial crises; and information problems.</w:t>
      </w:r>
    </w:p>
    <w:p>
      <w:pPr>
        <w:pStyle w:val="Heading3"/>
        <w:ind w:left="0" w:hanging="0"/>
        <w:rPr/>
      </w:pPr>
      <w:r>
        <w:rPr/>
        <w:t>Sovereign risk</w:t>
      </w:r>
    </w:p>
    <w:p>
      <w:pPr>
        <w:pStyle w:val="TextBody"/>
        <w:rPr/>
      </w:pPr>
      <w:r>
        <w:rPr/>
        <w:t>Sovereign risk can affect both importers and exporters (chapter 3 contains a discussion of risk, including the distinction between sovereign risk and country risk). For example, an exporter faces the risk that the government of the importing country might pass laws unfavourable to the firm, damaging its business prospects or its ability to repatriate funds.</w:t>
      </w:r>
    </w:p>
    <w:p>
      <w:pPr>
        <w:pStyle w:val="TextBody"/>
        <w:rPr/>
      </w:pPr>
      <w:r>
        <w:rPr/>
        <w:t>In other cases, governments may be a party to an export transaction through, for example, the provision of a performance bond on behalf of an exporter or a sovereign (a guarantee if the foreign borrower cannot provide the lender with an appropriate asset to use as security). In the latter case, the lender must rely on the incentive of the foreign borrower’s government to honour the guarantee if it is called. If this incentive is weak, private sector providers may be unwilling to lend against a sovereign guarantee, particularly as the lender has little recourse due to the absence of legal mechanisms to enforce the guarantee contract (Eaton 1986). Similarly, buyers will discount the value of a performance bond provided by a foreign government if they do not consider it likely the contract will be honoured.</w:t>
      </w:r>
    </w:p>
    <w:p>
      <w:pPr>
        <w:pStyle w:val="TextBody"/>
        <w:rPr/>
      </w:pPr>
      <w:r>
        <w:rPr/>
        <w:t>Some have argued that the involvement of ECAs should be used to overcome such risks. For example Latham and Watkins argued:</w:t>
      </w:r>
    </w:p>
    <w:p>
      <w:pPr>
        <w:pStyle w:val="Quote"/>
        <w:rPr>
          <w:lang w:val="en-US"/>
        </w:rPr>
      </w:pPr>
      <w:r>
        <w:rPr>
          <w:lang w:val="en-US"/>
        </w:rPr>
        <w:t> … </w:t>
      </w:r>
      <w:r>
        <w:rPr>
          <w:lang w:val="en-US"/>
        </w:rPr>
        <w:t>where an ECA is providing credit support, the host government may be less likely to take action that would be objectionable to the government of the ECA’s home country, such as expropriating assets or nationalising industries. In addition, ECAs may be able to facilitate more effective government-to-government solutions via channels not available to the private sector. (sub. DR51, p. 3)</w:t>
      </w:r>
    </w:p>
    <w:p>
      <w:pPr>
        <w:pStyle w:val="TextBody"/>
        <w:rPr/>
      </w:pPr>
      <w:r>
        <w:rPr/>
        <w:t>In the case of sovereign loans, private sector refusal to support transactions with particular countries may be a rational response to past default. One mechanism used to encourage governments to repay their loans is to exclude them from access to capital markets in the event of non-payment:</w:t>
      </w:r>
    </w:p>
    <w:p>
      <w:pPr>
        <w:pStyle w:val="Quote"/>
        <w:rPr/>
      </w:pPr>
      <w:r>
        <w:rPr/>
        <w:t>A default against one borrower is treated as a default against other borrowers, and all are required to impose an embargo … Lenders perceive borrowers who have defaulted in the past as more likely to default on subsequent loans. (Eaton 1986, p. 131–132)</w:t>
      </w:r>
    </w:p>
    <w:p>
      <w:pPr>
        <w:pStyle w:val="TextBody"/>
        <w:rPr/>
      </w:pPr>
      <w:r>
        <w:rPr/>
        <w:t>This course of action has been undertaken in the past. Feinberg (1982), for example, reports that in the mid-1970s several members of the Berne Union declared Pakistan ineligible for long-term loans.</w:t>
      </w:r>
    </w:p>
    <w:p>
      <w:pPr>
        <w:pStyle w:val="Heading4"/>
        <w:rPr/>
      </w:pPr>
      <w:r>
        <w:rPr/>
        <w:t>Cross-border contractual or regulatory problems</w:t>
      </w:r>
    </w:p>
    <w:p>
      <w:pPr>
        <w:pStyle w:val="TextBody"/>
        <w:rPr/>
      </w:pPr>
      <w:r>
        <w:rPr/>
        <w:t>EFIC also claimed that its status as a government agency brings advantages in averting or resolving cross-border disputes arising from poorly developed legal and regulatory systems in other countries:</w:t>
      </w:r>
    </w:p>
    <w:p>
      <w:pPr>
        <w:pStyle w:val="Quote"/>
        <w:rPr/>
      </w:pPr>
      <w:r>
        <w:rPr/>
        <w:t>Companies are willing to do business with an ECA even if a contract can’t be made watertight, because it perceives that the ‘Australian Government crest’ brings with it a reputation to uphold, that it will follow due process and will not make arbitrary decisions or reject claims on unsubstantiated grounds. It is often reported that EFIC’s presence in a transaction provides comfort to exporters, investors and even co-lenders. This can be the case, particularly in frontier or emerging markets where legal systems, or the application of the legal framework may not be as developed. (sub. 18, appendix A, p. 9)</w:t>
      </w:r>
    </w:p>
    <w:p>
      <w:pPr>
        <w:pStyle w:val="Quote"/>
        <w:rPr/>
      </w:pPr>
      <w:r>
        <w:rPr/>
        <w:t>EFIC may not be the most effective mechanism for addressing regulatory barriers that exist in the banking system generally, but can be the best mechanism to address regulatory distortions overseas in the provision of export and trade finance. (sub. DR90, p. 19)</w:t>
      </w:r>
    </w:p>
    <w:p>
      <w:pPr>
        <w:pStyle w:val="TextBody"/>
        <w:rPr/>
      </w:pPr>
      <w:r>
        <w:rPr/>
        <w:t>Similarly, the ANZ claimed:</w:t>
      </w:r>
    </w:p>
    <w:p>
      <w:pPr>
        <w:pStyle w:val="Quote"/>
        <w:rPr/>
      </w:pPr>
      <w:r>
        <w:rPr/>
        <w:t>EFIC is at times able to resolve issues in a more timely manner through government to government contact. (sub. 20, p. 4)</w:t>
      </w:r>
    </w:p>
    <w:p>
      <w:pPr>
        <w:pStyle w:val="TextBody"/>
        <w:rPr/>
      </w:pPr>
      <w:r>
        <w:rPr/>
        <w:t xml:space="preserve">The Commission does not consider that this is a strong argument for government provision of export finance and insurance, in part because it is not clear that EFIC has particular advantages over its private sector counterparts in enforcing contract terms. Further, it is not clear that in the event of non-payment, EFIC’s ability to secure repayment is superior to other agencies of the Australian Government, such as its diplomatic representatives in the country concerned. </w:t>
      </w:r>
    </w:p>
    <w:p>
      <w:pPr>
        <w:pStyle w:val="TextBody"/>
        <w:rPr/>
      </w:pPr>
      <w:r>
        <w:rPr/>
        <w:t>Furthermore, as the Department of Foreign Affairs and Trade (DFAT) noted, about 30 per cent of EFIC’s transactions were outside of emerging, frontier, and transitional economies (sub. 19).</w:t>
      </w:r>
    </w:p>
    <w:p>
      <w:pPr>
        <w:pStyle w:val="TextBody"/>
        <w:rPr/>
      </w:pPr>
      <w:r>
        <w:rPr/>
        <w:t>If it is the case that the Australian Government’s reputation is being used to support transactions associated with poorly specified contracts or in countries with less developed regulatory systems, the risk of those transactions is being transferred from EFIC’s clients onto the Australian Government. Drawing on the political and diplomatic capital of government is not costless and such actions may not always be aligned with foreign policy objectives. It is not clear that EFIC is able to recoup the cost of providing any intangible benefit of reputation and ‘government to government’ contact from its private sector partners in those transactions.</w:t>
      </w:r>
    </w:p>
    <w:p>
      <w:pPr>
        <w:pStyle w:val="Heading3"/>
        <w:ind w:left="0" w:hanging="0"/>
        <w:jc w:val="both"/>
        <w:rPr/>
      </w:pPr>
      <w:r>
        <w:rPr/>
        <w:t>Government as the bearer of risk</w:t>
      </w:r>
    </w:p>
    <w:p>
      <w:pPr>
        <w:pStyle w:val="TextBody"/>
        <w:rPr/>
      </w:pPr>
      <w:r>
        <w:rPr/>
        <w:t>Government provision of export finance and insurance is sometimes defended on the grounds that the time horizon of private sector providers is too short and that long-term projects deserving of finance and insurance cannot obtain it. EFIC (sub. 18) argued that the private sector has an insufficient risk appetite, and fails to finance and insure many profitable, but risky projects. EFIC also noted in its submission to the draft report:</w:t>
      </w:r>
    </w:p>
    <w:p>
      <w:pPr>
        <w:pStyle w:val="Quote"/>
        <w:rPr/>
      </w:pPr>
      <w:r>
        <w:rPr/>
        <w:t>The critical difference in EFIC’s coverage relates to the risks that EFIC is prepared to assume on behalf of exporters due to an absence of private sector risk appetite and/or capacity availability. (sub. DR90, p. 14)</w:t>
      </w:r>
    </w:p>
    <w:p>
      <w:pPr>
        <w:pStyle w:val="TextBody"/>
        <w:rPr/>
      </w:pPr>
      <w:r>
        <w:rPr/>
        <w:t>EFIC further argued:</w:t>
      </w:r>
    </w:p>
    <w:p>
      <w:pPr>
        <w:pStyle w:val="Quote"/>
        <w:rPr/>
      </w:pPr>
      <w:r>
        <w:rPr/>
        <w:t>Thanks to the government's superior capacity to bear and pool these risks, it is also legitimate for government to earn a lower return on the equity it has invested in EFIC on behalf of taxpayers than private shareholders are entitled to demand of private companies. (sub. DR90, pp. 87-8)</w:t>
      </w:r>
    </w:p>
    <w:p>
      <w:pPr>
        <w:pStyle w:val="TextBody"/>
        <w:rPr/>
      </w:pPr>
      <w:r>
        <w:rPr/>
        <w:t>However, private sector providers will base their decision on whether to finance a given project based on the risk of the project, the expected return, and the risk preferences of the institution. The fact that the private sector is more willing to extend finance and insurance to some projects rather than others based on considerations of risk, does not constitute market failure. As noted by NERA (2000), risk aversion simply reflects the preferences of economic agents between more certain outcomes and riskier outcomes. It is unclear why the public sector should override the preferences of financiers and insurers if they prefer less risky projects to riskier ones, especially when the risk concerned is not the result of market failure.</w:t>
      </w:r>
    </w:p>
    <w:p>
      <w:pPr>
        <w:pStyle w:val="Heading4"/>
        <w:rPr/>
      </w:pPr>
      <w:r>
        <w:rPr/>
        <w:t>Government as the bearer of risk — the flaws in the argument</w:t>
      </w:r>
    </w:p>
    <w:p>
      <w:pPr>
        <w:pStyle w:val="TextBody"/>
        <w:rPr/>
      </w:pPr>
      <w:r>
        <w:rPr/>
        <w:t>EFIC has claimed that government provision of export finance and insurance may be justified, because governments are better able to bear the relevant risk:</w:t>
      </w:r>
    </w:p>
    <w:p>
      <w:pPr>
        <w:pStyle w:val="Quote"/>
        <w:rPr/>
      </w:pPr>
      <w:r>
        <w:rPr/>
        <w:t>First, those risks are often large, long-term and positively correlated. Second, the government can spread and pool risks more widely than the market can, because it has the government balance sheet, faces limited threat of bankruptcy, and has a first-mover advantage. (sub. 18, appendix A, p. 12)</w:t>
      </w:r>
    </w:p>
    <w:p>
      <w:pPr>
        <w:pStyle w:val="TextBody"/>
        <w:rPr/>
      </w:pPr>
      <w:r>
        <w:rPr/>
        <w:t>EFIC cited four studies to support this claim — Stephens (1999); Moser, Nestmann and Wedow (2006); NERA (2000); and Ragan (2008). The Commission examined those studies and did not find compelling evidence to support EFIC’s argument (box 5.2).</w:t>
      </w:r>
    </w:p>
    <w:p>
      <w:pPr>
        <w:pStyle w:val="TextBody"/>
        <w:rPr/>
      </w:pPr>
      <w:r>
        <w:rPr/>
        <w:t>First, intervening on this basis would distort the allocation of resources away from activities offering greater returns to the Australian economy. Second, as the events following the European debt crisis demonstrate, even governments in large economies are not immune from the threat of bankruptcy. More importantly, a low threat of government bankruptcy is more likely to dull governments into understating the risk of intervening and the consequences of commercial failure. Direct intervention in financial markets without a strong market failure rationale and in the absence of strong governance controls can be expected to impose significant costs on taxpayer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t>2</w:t>
            </w:r>
            <w:r>
              <w:rPr/>
              <w:tab/>
              <w:t>Government as the risk bearer — research presented by EFIC</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looking at the export promotion effect of the German export credit agency (ECA), Moser, Nestmann and Wedow (2006) listed the potential reasons for the private sector not supplying trade finance, but did not discuss how governments could resolve this at a lower cost than the private sector. They also noted:</w:t>
            </w:r>
          </w:p>
          <w:p>
            <w:pPr>
              <w:pStyle w:val="BoxQuote"/>
              <w:rPr/>
            </w:pPr>
            <w:r>
              <w:rPr/>
              <w:t>It is important to bear in mind that we only tackled one of the issues central to an overall assessment, encompassing benefits and costs of an export credit agency. With respect to the latter, questions about the costs of public export intervention (e.g. the considerable losses accumulated by Hermes in the 1980s and early 1990s, which consequently had to be covered by the state budget) and possible market distortion stemming from the state interference are beyond the scope of this paper. (p. 18)</w:t>
            </w:r>
          </w:p>
          <w:p>
            <w:pPr>
              <w:pStyle w:val="Box"/>
              <w:rPr/>
            </w:pPr>
            <w:r>
              <w:rPr/>
              <w:t xml:space="preserve">Similarly, Stephens (1999) listed the various reasons for the private sector not covering some political risks, but did not provide any evidence that governments were better able to perform that role. </w:t>
            </w:r>
          </w:p>
          <w:p>
            <w:pPr>
              <w:pStyle w:val="Box"/>
              <w:rPr/>
            </w:pPr>
            <w:r>
              <w:rPr/>
              <w:t>In contrast, NERA (2000) explicitly argued that governments had an advantage over private sector participants in bearing risk. However, its argument rested on two questionable assumptions. First, it argued that the ability of a private provider to spread and pool risks was limited to the size of its trade finance arm, thereby ignoring the scope to spread and pool risks across the entire firm or to enter into syndicates with other providers — a common practice for large trade finance and insurance transactions. In contrast, NERA argued that the risk spreading and pooling ability of an ECA was not limited to the ECA but spanned the entire pool of government assets and the entire population of taxpayers. Second, it assumed that governments faced no risk of bankruptcy — a claim not supported by recent events in Europe.</w:t>
            </w:r>
          </w:p>
          <w:p>
            <w:pPr>
              <w:pStyle w:val="Box"/>
              <w:rPr/>
            </w:pPr>
            <w:r>
              <w:rPr/>
              <w:t xml:space="preserve">Finally, in a paper prepared for the Canadian ECA, Ragan (2008) claimed that governments had a higher tolerance for risk than the private sector because of their longer-term perspective on profits and being better able to stay ‘on risk’ during temporary disruptions. However, the paper provided no evidence to support this claim.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rStyle w:val="BodyTextChar"/>
        </w:rPr>
      </w:pPr>
      <w:r>
        <w:rPr/>
        <w:t xml:space="preserve">Ultimately, the </w:t>
      </w:r>
      <w:r>
        <w:rPr>
          <w:rStyle w:val="BodyTextChar"/>
        </w:rPr>
        <w:t>Commission disagrees with the argument that government should provide export finance and insurance because it is better able to bear the risks by virtue of its size and scope of operations, or because it can absorb sub-commercial returns on its investments. In the absence of a clear explanation of the boundaries for government involvement on these grounds (and the rationale for those boundaries), this logic would suggest that all risk in the economy should be borne by government.</w:t>
      </w:r>
    </w:p>
    <w:p>
      <w:pPr>
        <w:pStyle w:val="Heading3"/>
        <w:ind w:left="0" w:hanging="0"/>
        <w:jc w:val="both"/>
        <w:rPr/>
      </w:pPr>
      <w:r>
        <w:rPr/>
        <w:t>Effective competition in financial markets</w:t>
      </w:r>
    </w:p>
    <w:p>
      <w:pPr>
        <w:pStyle w:val="TextBody"/>
        <w:rPr>
          <w:lang w:val="en-US"/>
        </w:rPr>
      </w:pPr>
      <w:r>
        <w:rPr/>
        <w:t xml:space="preserve">The banking sector in Australia is dominated by the ‘big four’ commercial banks — the ANZ, Commonwealth Bank of Australia, NAB and Westpac. The oligopolistic structure of Australia’s banking sector is sometimes argued to lead to a lack of effective competition, a socially suboptimal quantity (and quality) of banking services, highly profitable banks and a relatively high level of concentration in the banking sector (Davis 2011; SERC 2011). </w:t>
      </w:r>
    </w:p>
    <w:p>
      <w:pPr>
        <w:pStyle w:val="TextBody"/>
        <w:rPr/>
      </w:pPr>
      <w:r>
        <w:rPr/>
        <w:t>International comparisons using a number of measures show concentration in the Australian banking system (pre</w:t>
        <w:noBreakHyphen/>
        <w:t>global financial crisis (GFC)) to be similar to those overseas (Stevens 2009a; RBA 2010a), although it is unclear what the current position is. In any case, aggregate measures of banking activities used for analysis disguise the degree of competition in different market segments, making it difficult to ascertain whether markets for export finance and insurance are affected by any lack of competition.</w:t>
      </w:r>
    </w:p>
    <w:p>
      <w:pPr>
        <w:pStyle w:val="TextBody"/>
        <w:rPr/>
      </w:pPr>
      <w:r>
        <w:rPr/>
        <w:t>The concerns about lack of effective competition in the financial sector often relate to the access to finance by SMEs. The Senate Economic References Committee reported:</w:t>
      </w:r>
    </w:p>
    <w:p>
      <w:pPr>
        <w:pStyle w:val="Quote"/>
        <w:rPr/>
      </w:pPr>
      <w:r>
        <w:rPr/>
        <w:t>The increase in margins on small business lending, and some complaints about lack of finance, suggest that competition may not be as intense as it should be in the market for lending to small businesses. (SERC 2010, p. 37)</w:t>
      </w:r>
    </w:p>
    <w:p>
      <w:pPr>
        <w:pStyle w:val="TextBody"/>
        <w:rPr/>
      </w:pPr>
      <w:r>
        <w:rPr/>
        <w:t>This echoes some comments heard by the Commission in consultations — that private financial institutions have little interest in some segments of the market. For example, Australian Services Roundtable reflected:</w:t>
      </w:r>
    </w:p>
    <w:p>
      <w:pPr>
        <w:pStyle w:val="Quote"/>
        <w:rPr>
          <w:lang w:val="en-US"/>
        </w:rPr>
      </w:pPr>
      <w:r>
        <w:rPr/>
        <w:t>The policy framework that has locked in place four strong domestic banks has not been helpful in building the international linkages and credit assessment capabilities needed by Australian exporters; however reform of Australian banking involves issues beyond export credit. (sub. DR114, p. 2)</w:t>
      </w:r>
    </w:p>
    <w:p>
      <w:pPr>
        <w:pStyle w:val="TextBody"/>
        <w:rPr/>
      </w:pPr>
      <w:r>
        <w:rPr/>
        <w:t>In its submission to the inquiry into competition within the Australian banking sector, the Reserve Bank of Australia noted that, in recent years, some lessening of the degree of competition in lending has occurred, although competition to attract deposits has increased. At the same time, with the exception of a brief spike in 2010, in the past few years bank margins have fluctuated in a narrow range of about 2.25 per cent to 2.5 per cent (RBA 2012c).</w:t>
      </w:r>
      <w:r>
        <w:rPr>
          <w:rStyle w:val="FootnoteCharacters"/>
          <w:rStyle w:val="FootnoteAnchor"/>
        </w:rPr>
        <w:footnoteReference w:id="4"/>
      </w:r>
      <w:r>
        <w:rPr/>
        <w:t xml:space="preserve"> Although the stability of the financial system is crucial, protecting and promoting competition should also be central to considerations regarding regulation of the industry.</w:t>
      </w:r>
    </w:p>
    <w:p>
      <w:pPr>
        <w:pStyle w:val="TextBody"/>
        <w:rPr/>
      </w:pPr>
      <w:r>
        <w:rPr/>
        <w:t xml:space="preserve">A review of the competition provisions of the </w:t>
      </w:r>
      <w:r>
        <w:rPr>
          <w:i/>
        </w:rPr>
        <w:t xml:space="preserve">Trade Practices Act 1974 </w:t>
      </w:r>
      <w:r>
        <w:rPr/>
        <w:t xml:space="preserve">(Cwlth) (known as the Dawson Review) was undertaken in 2003 and considered issues of potential anti-competitive conduct. However, a wide ranging review of the structural characteristics of the financial sector in Australia has not been undertaken since the Wallis Committee’s ‘Financial System Inquiry’ of 1997 (Wallis et al. 1997). </w:t>
      </w:r>
    </w:p>
    <w:p>
      <w:pPr>
        <w:pStyle w:val="TextBody"/>
        <w:rPr/>
      </w:pPr>
      <w:r>
        <w:rPr/>
        <w:t xml:space="preserve">A number of recent parliamentary inquiries have reported on topics related to competition in the finance sector (HRSCE 2008; SERC 2009, 2011). These inquiries generally note that evidence is mixed on whether the Australian banking sector lacks effective competition. The Australian Government Treasury, however, considers there is a need for a broad ranging review of the finance sector to ensure there is competitive pressure. In its </w:t>
      </w:r>
      <w:r>
        <w:rPr>
          <w:i/>
        </w:rPr>
        <w:t>Red Book</w:t>
      </w:r>
      <w:r>
        <w:rPr/>
        <w:t xml:space="preserve"> submission to the incumbent Government, released under the </w:t>
      </w:r>
      <w:r>
        <w:rPr>
          <w:i/>
        </w:rPr>
        <w:t xml:space="preserve">Freedom of Information Act 1982 </w:t>
      </w:r>
      <w:r>
        <w:rPr/>
        <w:t>(Cwlth), the Australian Government Treasury recommended:</w:t>
      </w:r>
    </w:p>
    <w:p>
      <w:pPr>
        <w:pStyle w:val="Quote"/>
        <w:rPr>
          <w:rStyle w:val="StrongEmphasis"/>
          <w:b w:val="false"/>
          <w:b w:val="false"/>
          <w:bCs w:val="false"/>
        </w:rPr>
      </w:pPr>
      <w:r>
        <w:rPr>
          <w:rStyle w:val="StrongEmphasis"/>
          <w:b w:val="false"/>
          <w:bCs w:val="false"/>
        </w:rPr>
        <w:t> </w:t>
      </w:r>
      <w:r>
        <w:rPr>
          <w:rStyle w:val="StrongEmphasis"/>
          <w:b w:val="false"/>
          <w:bCs w:val="false"/>
        </w:rPr>
        <w:t>... initiating a comprehensive financial sector review in order to take stock of the lessons of the financial crisis and draw together the work currently being undertaken both here and internationally (Department of the Treasury 2010, p. 3).</w:t>
      </w:r>
    </w:p>
    <w:p>
      <w:pPr>
        <w:pStyle w:val="TextBody"/>
        <w:rPr/>
      </w:pPr>
      <w:r>
        <w:rPr/>
        <w:t>It also stated:</w:t>
      </w:r>
    </w:p>
    <w:p>
      <w:pPr>
        <w:pStyle w:val="Quote"/>
        <w:rPr/>
      </w:pPr>
      <w:r>
        <w:rPr>
          <w:rStyle w:val="StrongEmphasis"/>
          <w:b w:val="false"/>
          <w:bCs w:val="false"/>
        </w:rPr>
        <w:t>Australia has not undertaken a comparable review since 1997 and we strongly urge you to make this a key priority in your second term ... (p. 36)</w:t>
      </w:r>
    </w:p>
    <w:p>
      <w:pPr>
        <w:pStyle w:val="Heading4"/>
        <w:rPr/>
      </w:pPr>
      <w:r>
        <w:rPr/>
        <w:t>The most appropriate mechanism for increasing competition in finance markets</w:t>
      </w:r>
    </w:p>
    <w:p>
      <w:pPr>
        <w:pStyle w:val="TextBody"/>
        <w:rPr/>
      </w:pPr>
      <w:r>
        <w:rPr/>
        <w:t xml:space="preserve">Competition issues in financial markets affect all sectors of the economy (not just exporters) and the appropriate intervention by government should apply to the finance industry as a whole, rather than just exporters. The Commission also notes that frameworks are in place to deal with some of the most serious concerns that arise from a lack of effective competition. At present, in addition to bank merger powers vested in the Treasurer under the </w:t>
      </w:r>
      <w:r>
        <w:rPr>
          <w:i/>
        </w:rPr>
        <w:t>Banking Act 1959</w:t>
      </w:r>
      <w:r>
        <w:rPr/>
        <w:t xml:space="preserve"> (Cwlth), the Australian Competition and Consumer Commission has regulatory responsibility for financial institutions that includes:</w:t>
      </w:r>
    </w:p>
    <w:p>
      <w:pPr>
        <w:pStyle w:val="ListBullet"/>
        <w:numPr>
          <w:ilvl w:val="0"/>
          <w:numId w:val="10"/>
        </w:numPr>
        <w:rPr/>
      </w:pPr>
      <w:r>
        <w:rPr/>
        <w:t>consumer protection</w:t>
      </w:r>
    </w:p>
    <w:p>
      <w:pPr>
        <w:pStyle w:val="ListBullet"/>
        <w:numPr>
          <w:ilvl w:val="0"/>
          <w:numId w:val="10"/>
        </w:numPr>
        <w:rPr/>
      </w:pPr>
      <w:r>
        <w:rPr/>
        <w:t>prevention of abuse of market power in certain circumstances</w:t>
      </w:r>
    </w:p>
    <w:p>
      <w:pPr>
        <w:pStyle w:val="ListBullet"/>
        <w:numPr>
          <w:ilvl w:val="0"/>
          <w:numId w:val="10"/>
        </w:numPr>
        <w:rPr/>
      </w:pPr>
      <w:r>
        <w:rPr/>
        <w:t>reviewing corporate mergers to ensure</w:t>
      </w:r>
      <w:r>
        <w:rPr>
          <w:i/>
        </w:rPr>
        <w:t xml:space="preserve"> </w:t>
      </w:r>
      <w:r>
        <w:rPr/>
        <w:t>they do not result in anti-competitive outcomes.</w:t>
      </w:r>
    </w:p>
    <w:p>
      <w:pPr>
        <w:pStyle w:val="TextBody"/>
        <w:rPr/>
      </w:pPr>
      <w:r>
        <w:rPr/>
        <w:t>However, these policy tools alone could not be used to deliver structural reforms similar to those that shaped Australian financial markets in the 1980s.</w:t>
      </w:r>
    </w:p>
    <w:p>
      <w:pPr>
        <w:pStyle w:val="Heading3"/>
        <w:ind w:left="0" w:hanging="0"/>
        <w:rPr/>
      </w:pPr>
      <w:r>
        <w:rPr>
          <w:rStyle w:val="Heading4Char"/>
          <w:i w:val="false"/>
          <w:sz w:val="26"/>
        </w:rPr>
        <w:t>Regulatory distortions in export finance and insurance markets</w:t>
      </w:r>
    </w:p>
    <w:p>
      <w:pPr>
        <w:pStyle w:val="TextBody"/>
        <w:rPr/>
      </w:pPr>
      <w:r>
        <w:rPr/>
        <w:t xml:space="preserve">The regulation of financial markets may adversely affect the supply of export finance and insurance. For example, regulation can cause frictions that limit the banks’ or insurers’ ability to adjust to changing business circumstances (Chauffour and Farole 2011). </w:t>
      </w:r>
    </w:p>
    <w:p>
      <w:pPr>
        <w:pStyle w:val="TextBody"/>
        <w:rPr/>
      </w:pPr>
      <w:r>
        <w:rPr/>
        <w:t>Reviews of Australia’s financial sector undertaken in 1981 (the ‘Campbell inquiry’) and 1996-97 (Wallis et al. 1997), report that, on balance, the system has performed well and appears to be well respected. Australia’s regulatory system has a favourable international reputation with aspects often used as a model for reform in other economies (Davis 2004). For example, a review by the Regulation Taskforce noted:</w:t>
      </w:r>
    </w:p>
    <w:p>
      <w:pPr>
        <w:pStyle w:val="Quote"/>
        <w:rPr/>
      </w:pPr>
      <w:r>
        <w:rPr/>
        <w:t> … </w:t>
      </w:r>
      <w:r>
        <w:rPr/>
        <w:t>several challenges need to be addressed to further promote a balanced and efficient regulatory environment in the financial and corporate sectors. However, it is important to keep these in perspective. Australia’s financial and corporate sectors, and the associated regulatory structures, are highly regarded internationally. Moreover, the broad policy framework has widespread support within business and the wider community in Australia. (Regulation Taskforce 2006, p. 88)</w:t>
      </w:r>
    </w:p>
    <w:p>
      <w:pPr>
        <w:pStyle w:val="TextBody"/>
        <w:rPr/>
      </w:pPr>
      <w:r>
        <w:rPr/>
        <w:t xml:space="preserve">In any case, the Commission considers that EFIC is unlikely to be the most effective mechanism to deal with any distortions created by regulation. Offsetting a distortion created by regulation faces a number of implementation problems. Often it is difficult to measure the exact size and distribution of the distortion created by the regulation, and the same difficulties arise when designing policy to counter those effects. In the case of export markets, doing so may create further distortions that undermine the principle of comparative advantage, and lead to an inefficient allocation of resources, domestically and internationally. </w:t>
      </w:r>
    </w:p>
    <w:p>
      <w:pPr>
        <w:pStyle w:val="TextBody"/>
        <w:rPr/>
      </w:pPr>
      <w:r>
        <w:rPr/>
        <w:t xml:space="preserve">In light of these problems and costs, the Commission considers that more direct ways to address any distortions created by regulation would be preferable. Ideally, policies to reduce these burdens would examine and redesign the regulations themselves with the aim of minimising cost. </w:t>
      </w:r>
    </w:p>
    <w:p>
      <w:pPr>
        <w:pStyle w:val="Heading3"/>
        <w:ind w:left="0" w:hanging="0"/>
        <w:rPr/>
      </w:pPr>
      <w:r>
        <w:rPr/>
        <w:t>Systemic failures in global financial markets — imbalances in supply and demand?</w:t>
      </w:r>
    </w:p>
    <w:p>
      <w:pPr>
        <w:pStyle w:val="TextBody"/>
        <w:rPr/>
      </w:pPr>
      <w:r>
        <w:rPr/>
        <w:t>It is sometimes claimed that the global supply of financial services is either insufficient or misallocated due to failures in international financial markets and that ECAs can play a role in addressing these failures. The ANZ noted:</w:t>
      </w:r>
    </w:p>
    <w:p>
      <w:pPr>
        <w:pStyle w:val="Quote"/>
        <w:rPr/>
      </w:pPr>
      <w:r>
        <w:rPr/>
        <w:t xml:space="preserve">In ANZ’s experience the issues regarding access to finance are primarily related to the imbalance in supply and demand. (sub. DR101, p. 5) </w:t>
      </w:r>
    </w:p>
    <w:p>
      <w:pPr>
        <w:pStyle w:val="TextBody"/>
        <w:rPr/>
      </w:pPr>
      <w:r>
        <w:rPr/>
        <w:t>In Australia’s case, the argument has been advanced in the context of the availability of finance for large resources projects. The ANZ further stated:</w:t>
      </w:r>
    </w:p>
    <w:p>
      <w:pPr>
        <w:pStyle w:val="Quote"/>
        <w:rPr/>
      </w:pPr>
      <w:r>
        <w:rPr/>
        <w:t>This contraction in participants supplying credit and liquidity capacity is occurring at a time when demand is expected to increase exponentially. ANZ research shows the project finance market in Australia was A$10.4bln in 2010 and A$15.2bln in 2011. ANZ expects the Project finance debt requirement to be A$109bln in 2012 … and A$120bln in 2013. (sub. DR101, p. 5)</w:t>
      </w:r>
    </w:p>
    <w:p>
      <w:pPr>
        <w:pStyle w:val="TextBody"/>
        <w:rPr/>
      </w:pPr>
      <w:r>
        <w:rPr/>
        <w:t>EFIC argued:</w:t>
      </w:r>
    </w:p>
    <w:p>
      <w:pPr>
        <w:pStyle w:val="Quote"/>
        <w:rPr/>
      </w:pPr>
      <w:r>
        <w:rPr/>
        <w:t>It is true that the commercial market for financing such assets is highly developed with financing structures, terms and conditions including credit costs and equity returns being appropriate and widely accepted. Yet the issue is volume; the private sector debt market has failed to deliver the quantity of debt necessary to finance these viable projects. There will be an even greater demand for ECA financing of onshore resources projects going forward, with large-scale investment required to meet the continued demand for resources largely from Asia ... the size of the projects currently in planning or under development far exceed the capacity of global financial markets, even in normal (pre-GFC) market conditions. (sub. DR90, pp. 69-70)</w:t>
      </w:r>
    </w:p>
    <w:p>
      <w:pPr>
        <w:pStyle w:val="TextBody"/>
        <w:rPr/>
      </w:pPr>
      <w:r>
        <w:rPr/>
        <w:t>EFIC further stated:</w:t>
      </w:r>
    </w:p>
    <w:p>
      <w:pPr>
        <w:pStyle w:val="Quote"/>
        <w:rPr/>
      </w:pPr>
      <w:r>
        <w:rPr/>
        <w:t> … </w:t>
      </w:r>
      <w:r>
        <w:rPr/>
        <w:t>a case can be made for an ECA such as EFIC to address shortfalls of external financing caused by [overseas market] failures. This argument has special force in a country like Australia, which has a structural surplus of investment opportunities over domestic savings capacity, and therefore needs to import large sums of foreign capital. (sub. DR90, p.88)</w:t>
      </w:r>
    </w:p>
    <w:p>
      <w:pPr>
        <w:pStyle w:val="TextBody"/>
        <w:rPr/>
      </w:pPr>
      <w:r>
        <w:rPr/>
        <w:t xml:space="preserve">The Commission has previously noted that ‘massive flows’ of new capital have come to Australia to support projects in the resources sector (Banks 2011). However, the market failure basis for government intervention to overcome imbalances in the supply of, and demand for, capital needs to be established and supported by evidence. </w:t>
      </w:r>
      <w:r>
        <w:rPr>
          <w:rFonts w:cs="Arial"/>
          <w:szCs w:val="22"/>
          <w:lang w:eastAsia="en-US"/>
        </w:rPr>
        <w:t>Imbalances in supply and demand are not in and of themselves a market failure — changes in supply and demand happen in all markets and the balance is restored over time through a change in the market price.</w:t>
      </w:r>
    </w:p>
    <w:p>
      <w:pPr>
        <w:pStyle w:val="TextBody"/>
        <w:rPr/>
      </w:pPr>
      <w:r>
        <w:rPr/>
        <w:t>For example, the fact that a project that may become viable in the future is not supported today, may simply reflect the opportunity cost of the resources involved at the time and the decision by the private provider on how to maximise the value of its resources across time. There is no intrinsic value in accelerating the completion of an export project (or infrastructure-related project) that is non-commercial now, over waiting until market conditions are sufficient to ensure commercial supply. It is prudent to use Australia’s resources when demand warrants it and not before (otherwise the outcome is a subsidy to overseas consumers and a distortion in the Australian economy).</w:t>
      </w:r>
    </w:p>
    <w:p>
      <w:pPr>
        <w:pStyle w:val="TextBody"/>
        <w:rPr/>
      </w:pPr>
      <w:r>
        <w:rPr/>
        <w:t>The Commission considers the evidence on the availability of capital for large resource projects in chapter 7. Further, as discussed in chapter 4, even if a failure in financial markets is established, the appropriate response typically involves more targeted policies such as reforming prudential regulation and removing the policy distortions affecting markets.</w:t>
      </w:r>
    </w:p>
    <w:p>
      <w:pPr>
        <w:pStyle w:val="Finding"/>
        <w:rPr/>
      </w:pPr>
      <w:r>
        <w:rPr/>
        <w:t>The following arguments are not sound policy rationales for government involvement in export finance and insurance through EFIC:</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570865" cy="355600"/>
                <wp:effectExtent l="0" t="0" r="0" b="0"/>
                <wp:wrapTopAndBottom/>
                <wp:docPr id="1"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5.1</w:t>
                      </w:r>
                    </w:p>
                  </w:txbxContent>
                </v:textbox>
                <w10:wrap type="topAndBottom"/>
              </v:rect>
            </w:pict>
          </mc:Fallback>
        </mc:AlternateContent>
      </w:r>
    </w:p>
    <w:p>
      <w:pPr>
        <w:pStyle w:val="FindingBullet"/>
        <w:numPr>
          <w:ilvl w:val="0"/>
          <w:numId w:val="14"/>
        </w:numPr>
        <w:rPr/>
      </w:pPr>
      <w:r>
        <w:rPr/>
        <w:t xml:space="preserve"> </w:t>
      </w:r>
      <w:r>
        <w:rPr/>
        <w:t>EFIC can assume more risk than the private sector is willing to accept because it is government owned.</w:t>
      </w:r>
    </w:p>
    <w:p>
      <w:pPr>
        <w:pStyle w:val="FindingBullet"/>
        <w:numPr>
          <w:ilvl w:val="0"/>
          <w:numId w:val="14"/>
        </w:numPr>
        <w:rPr/>
      </w:pPr>
      <w:r>
        <w:rPr/>
        <w:t xml:space="preserve">EFIC is necessary to address cross-border regulatory problems faced by exporters. </w:t>
      </w:r>
    </w:p>
    <w:p>
      <w:pPr>
        <w:pStyle w:val="FindingBullet"/>
        <w:numPr>
          <w:ilvl w:val="0"/>
          <w:numId w:val="14"/>
        </w:numPr>
        <w:rPr/>
      </w:pPr>
      <w:r>
        <w:rPr/>
        <w:t>EFIC can be used to address problems arising from insufficient competition in Australian financial markets.</w:t>
      </w:r>
    </w:p>
    <w:p>
      <w:pPr>
        <w:pStyle w:val="FindingBullet"/>
        <w:numPr>
          <w:ilvl w:val="0"/>
          <w:numId w:val="14"/>
        </w:numPr>
        <w:rPr/>
      </w:pPr>
      <w:r>
        <w:rPr/>
        <w:t xml:space="preserve">EFIC can address imbalances in the supply of, and demand for, capital. </w:t>
      </w:r>
    </w:p>
    <w:p>
      <w:pPr>
        <w:pStyle w:val="Heading3"/>
        <w:ind w:left="0" w:hanging="0"/>
        <w:rPr/>
      </w:pPr>
      <w:r>
        <w:rPr/>
        <w:t>International financial crises</w:t>
      </w:r>
    </w:p>
    <w:p>
      <w:pPr>
        <w:pStyle w:val="TextBody"/>
        <w:rPr/>
      </w:pPr>
      <w:r>
        <w:rPr/>
        <w:t>The GFC in 2008 and 2009 saw a significant fall in the global demand for goods and services, falling asset prices, and a general increase in perceived systemic risk in financial markets and financial systems (Stevens 2009b). Submissions showed widespread support for the proposition that significant market disruptions of this kind may justify government intervention through EFIC. For example, the ANZ argued that it is important that EFIC is able to operate when markets are unstable as ‘EFIC involvement reduces risk for commercial banks and can be a catalyst for private sector participation’ (ANZ, sub. 20, p. 4).</w:t>
      </w:r>
    </w:p>
    <w:p>
      <w:pPr>
        <w:pStyle w:val="TextBody"/>
        <w:keepNext w:val="true"/>
        <w:keepLines/>
        <w:rPr/>
      </w:pPr>
      <w:r>
        <w:rPr/>
        <w:t>Many of EFIC’s customers were also supportive of this position. For example:</w:t>
      </w:r>
    </w:p>
    <w:p>
      <w:pPr>
        <w:pStyle w:val="Quote"/>
        <w:keepNext w:val="true"/>
        <w:keepLines/>
        <w:rPr/>
      </w:pPr>
      <w:r>
        <w:rPr/>
        <w:t>The GFC was a devastating example of market failure. Banks throughout the world withdrew credit to companies having little regard to the consequences and without taking into account their credit worthiness. Australian exporters who had assistance from EFIC during this time (whether they were large or small) were able to continue to operate. (McConnell Dowell, sub. DR29, p. 1)</w:t>
      </w:r>
    </w:p>
    <w:p>
      <w:pPr>
        <w:pStyle w:val="Quote"/>
        <w:rPr/>
      </w:pPr>
      <w:r>
        <w:rPr>
          <w:iCs/>
        </w:rPr>
        <w:t>We would judge the requirement for significant amounts of cash backing as a market failure, since it reflects an anomalous situation stemming from the GFC credit crisis from which financial markets have yet to fully recover. (Greyhound Australia, sub. DR 59, p. 3)</w:t>
      </w:r>
    </w:p>
    <w:p>
      <w:pPr>
        <w:pStyle w:val="TextBody"/>
        <w:keepNext w:val="true"/>
        <w:keepLines/>
        <w:rPr/>
      </w:pPr>
      <w:r>
        <w:rPr/>
        <w:t>In addition, EFIC stated:</w:t>
      </w:r>
    </w:p>
    <w:p>
      <w:pPr>
        <w:pStyle w:val="Quote"/>
        <w:keepNext w:val="true"/>
        <w:keepLines/>
        <w:rPr/>
      </w:pPr>
      <w:r>
        <w:rPr/>
        <w:t xml:space="preserve">An ECA can perform a particularly important service during a financial crisis. It can step forward with support of exports as the private sector steps back, thereby cushioning a slump of exports … Most recently in response to the GFC, EFIC increased its support for exporters in response to a number of market gaps that arose during and following the GFC. It also modified its existing products to reflect the private sector’s reduced risk appetite and constraints on exporter credit. (sub. 18, p. 7) </w:t>
      </w:r>
    </w:p>
    <w:p>
      <w:pPr>
        <w:pStyle w:val="TextBody"/>
        <w:rPr/>
      </w:pPr>
      <w:r>
        <w:rPr/>
        <w:t>World Bank researchers conducted a survey to investigate the anecdotal claims that trade finance dried up in some developing countries during the GFC. Malouche (2009) details the results of this survey of 425 firms and 78 banks in 14 developing countries</w:t>
      </w:r>
      <w:r>
        <w:rPr>
          <w:rStyle w:val="FootnoteCharacters"/>
          <w:rStyle w:val="FootnoteAnchor"/>
        </w:rPr>
        <w:footnoteReference w:id="5"/>
      </w:r>
      <w:r>
        <w:rPr/>
        <w:t xml:space="preserve"> in 2009 and, despite finding some evidence of tighter conditions for trade credit, concluded:</w:t>
      </w:r>
    </w:p>
    <w:p>
      <w:pPr>
        <w:pStyle w:val="Quote"/>
        <w:rPr/>
      </w:pPr>
      <w:r>
        <w:rPr/>
        <w:t> </w:t>
      </w:r>
      <w:r>
        <w:rPr/>
        <w:t>... the drop in volume [of trade credit] seems to reflect lack of demand due to the global recession rather than a consequence of the increase in pricing. (p. 6)</w:t>
      </w:r>
    </w:p>
    <w:p>
      <w:pPr>
        <w:pStyle w:val="TextBody"/>
        <w:rPr/>
      </w:pPr>
      <w:r>
        <w:rPr/>
        <w:t>Similarly, OECD researchers Cheung and Guichard (2009) concluded that ‘most of the trade collapse can be explained by world demand’ and that ‘tight credit conditions have likely amplified the short</w:t>
        <w:noBreakHyphen/>
        <w:t>term trade response’ (p. 24).</w:t>
      </w:r>
    </w:p>
    <w:p>
      <w:pPr>
        <w:pStyle w:val="TextBody"/>
        <w:rPr/>
      </w:pPr>
      <w:r>
        <w:rPr/>
        <w:t>A study conducted by researchers at the International Monetary Fund (Asmundson et al. 2011) looked at the changes in and interrelationship between trade finance and trade volumes during the GFC for a wider range of countries. Four surveys of commercial banks were undertaken between December 2008 and January 2010 to obtain information on the changing nature of market conditions for trade finance. Even though the value of trade finance was lower at the height of the GFC than before it, it fell by less than the value of merchandise trade in most regions of the world. By the final quarter of 2009, both trade and trade finance volumes were beginning to recover. The study also found that the share of world trade supported by bank</w:t>
        <w:noBreakHyphen/>
        <w:t>intermediates actually increased during the GFC. The study’s authors attributed this to increased risk aversion by exporters, seeking protection from risk. Accordingly, Asmundson et al. (2011) concluded that the causes of the increased price and decreased value of trade finance were mainly spillovers from financial markets and the decline in international trade associated with recessionary conditions.</w:t>
      </w:r>
    </w:p>
    <w:p>
      <w:pPr>
        <w:pStyle w:val="TextBody"/>
        <w:rPr/>
      </w:pPr>
      <w:r>
        <w:rPr/>
        <w:t>In their discussions with the surveyed banks, Asmundson et al. (2011) found that the banks attributed most of the changes in the consumption and provision of trade finance to changes in the demand for traded activities (table 5.1). The behaviour of financial intermediaries providing trade finance services (including ECAs) was less important relative to changes in demand.</w:t>
      </w:r>
    </w:p>
    <w:p>
      <w:pPr>
        <w:pStyle w:val="TableTitle"/>
        <w:rPr/>
      </w:pPr>
      <w:r>
        <w:rPr>
          <w:b w:val="false"/>
        </w:rPr>
        <w:t>Table 5.</w:t>
      </w:r>
      <w:r>
        <w:rPr>
          <w:b w:val="false"/>
          <w:lang w:val="en-US" w:eastAsia="en-US"/>
        </w:rPr>
        <w:t>1</w:t>
      </w:r>
      <w:r>
        <w:rPr/>
        <w:tab/>
        <w:t>Reasons cited for changes in the aggregate value of trade finance</w:t>
      </w:r>
    </w:p>
    <w:tbl>
      <w:tblPr>
        <w:tblW w:w="5000" w:type="pct"/>
        <w:jc w:val="left"/>
        <w:tblInd w:w="0" w:type="dxa"/>
        <w:tblLayout w:type="fixed"/>
        <w:tblCellMar>
          <w:top w:w="0" w:type="dxa"/>
          <w:left w:w="0" w:type="dxa"/>
          <w:bottom w:w="0" w:type="dxa"/>
          <w:right w:w="0" w:type="dxa"/>
        </w:tblCellMar>
      </w:tblPr>
      <w:tblGrid>
        <w:gridCol w:w="2977"/>
        <w:gridCol w:w="1419"/>
        <w:gridCol w:w="2835"/>
        <w:gridCol w:w="1557"/>
      </w:tblGrid>
      <w:tr>
        <w:trPr/>
        <w:tc>
          <w:tcPr>
            <w:tcW w:w="4396" w:type="dxa"/>
            <w:gridSpan w:val="2"/>
            <w:tcBorders>
              <w:top w:val="single" w:sz="6" w:space="0" w:color="000000"/>
              <w:bottom w:val="single" w:sz="6" w:space="0" w:color="000000"/>
            </w:tcBorders>
          </w:tcPr>
          <w:p>
            <w:pPr>
              <w:pStyle w:val="TableColumnHeading"/>
              <w:spacing w:before="80" w:after="80"/>
              <w:jc w:val="center"/>
              <w:rPr/>
            </w:pPr>
            <w:r>
              <w:rPr/>
              <w:t>Increases in the value of trade finance</w:t>
            </w:r>
            <w:r>
              <w:rPr>
                <w:rStyle w:val="NoteLabel"/>
                <w:i/>
              </w:rPr>
              <w:t>a</w:t>
            </w:r>
          </w:p>
        </w:tc>
        <w:tc>
          <w:tcPr>
            <w:tcW w:w="4392" w:type="dxa"/>
            <w:gridSpan w:val="2"/>
            <w:tcBorders>
              <w:top w:val="single" w:sz="6" w:space="0" w:color="000000"/>
              <w:bottom w:val="single" w:sz="6" w:space="0" w:color="000000"/>
            </w:tcBorders>
          </w:tcPr>
          <w:p>
            <w:pPr>
              <w:pStyle w:val="TableColumnHeading"/>
              <w:spacing w:before="80" w:after="80"/>
              <w:ind w:left="113" w:right="0" w:hanging="0"/>
              <w:jc w:val="center"/>
              <w:rPr/>
            </w:pPr>
            <w:r>
              <w:rPr/>
              <w:t>Decreases in the value of trade finance</w:t>
            </w:r>
            <w:r>
              <w:rPr>
                <w:rStyle w:val="NoteLabel"/>
                <w:i/>
              </w:rPr>
              <w:t>b</w:t>
            </w:r>
          </w:p>
        </w:tc>
      </w:tr>
      <w:tr>
        <w:trPr/>
        <w:tc>
          <w:tcPr>
            <w:tcW w:w="2977" w:type="dxa"/>
            <w:tcBorders>
              <w:top w:val="single" w:sz="6" w:space="0" w:color="000000"/>
              <w:bottom w:val="single" w:sz="6" w:space="0" w:color="000000"/>
            </w:tcBorders>
          </w:tcPr>
          <w:p>
            <w:pPr>
              <w:pStyle w:val="TableColumnHeading"/>
              <w:spacing w:before="80" w:after="80"/>
              <w:jc w:val="left"/>
              <w:rPr/>
            </w:pPr>
            <w:r>
              <w:rPr/>
              <w:t>Reason</w:t>
            </w:r>
          </w:p>
        </w:tc>
        <w:tc>
          <w:tcPr>
            <w:tcW w:w="1419" w:type="dxa"/>
            <w:tcBorders>
              <w:top w:val="single" w:sz="6" w:space="0" w:color="000000"/>
              <w:bottom w:val="single" w:sz="6" w:space="0" w:color="000000"/>
            </w:tcBorders>
          </w:tcPr>
          <w:p>
            <w:pPr>
              <w:pStyle w:val="TableColumnHeading"/>
              <w:spacing w:before="80" w:after="80"/>
              <w:rPr/>
            </w:pPr>
            <w:r>
              <w:rPr/>
              <w:t>Per cent</w:t>
            </w:r>
          </w:p>
        </w:tc>
        <w:tc>
          <w:tcPr>
            <w:tcW w:w="2835" w:type="dxa"/>
            <w:tcBorders>
              <w:top w:val="single" w:sz="6" w:space="0" w:color="000000"/>
              <w:bottom w:val="single" w:sz="6" w:space="0" w:color="000000"/>
            </w:tcBorders>
          </w:tcPr>
          <w:p>
            <w:pPr>
              <w:pStyle w:val="TableColumnHeading"/>
              <w:spacing w:before="80" w:after="80"/>
              <w:ind w:left="113" w:right="0" w:hanging="0"/>
              <w:jc w:val="left"/>
              <w:rPr/>
            </w:pPr>
            <w:r>
              <w:rPr/>
              <w:t>Reason</w:t>
            </w:r>
          </w:p>
        </w:tc>
        <w:tc>
          <w:tcPr>
            <w:tcW w:w="1557" w:type="dxa"/>
            <w:tcBorders>
              <w:top w:val="single" w:sz="6" w:space="0" w:color="000000"/>
              <w:bottom w:val="single" w:sz="6" w:space="0" w:color="000000"/>
            </w:tcBorders>
          </w:tcPr>
          <w:p>
            <w:pPr>
              <w:pStyle w:val="TableColumnHeading"/>
              <w:spacing w:before="80" w:after="80"/>
              <w:ind w:left="57" w:right="0" w:hanging="0"/>
              <w:rPr/>
            </w:pPr>
            <w:r>
              <w:rPr/>
              <w:t>Per cent</w:t>
            </w:r>
          </w:p>
        </w:tc>
      </w:tr>
      <w:tr>
        <w:trPr/>
        <w:tc>
          <w:tcPr>
            <w:tcW w:w="2977" w:type="dxa"/>
            <w:tcBorders>
              <w:top w:val="single" w:sz="6" w:space="0" w:color="000000"/>
            </w:tcBorders>
          </w:tcPr>
          <w:p>
            <w:pPr>
              <w:pStyle w:val="TableBodyText"/>
              <w:spacing w:before="80" w:after="40"/>
              <w:ind w:left="6" w:right="0" w:hanging="0"/>
              <w:jc w:val="left"/>
              <w:rPr/>
            </w:pPr>
            <w:r>
              <w:rPr/>
              <w:t>Increased demand for trade activities</w:t>
            </w:r>
          </w:p>
        </w:tc>
        <w:tc>
          <w:tcPr>
            <w:tcW w:w="1419" w:type="dxa"/>
            <w:tcBorders>
              <w:top w:val="single" w:sz="6" w:space="0" w:color="000000"/>
            </w:tcBorders>
          </w:tcPr>
          <w:p>
            <w:pPr>
              <w:pStyle w:val="TableUnitsRow"/>
              <w:spacing w:before="80" w:after="40"/>
              <w:rPr/>
            </w:pPr>
            <w:r>
              <w:rPr/>
              <w:t>72</w:t>
            </w:r>
          </w:p>
        </w:tc>
        <w:tc>
          <w:tcPr>
            <w:tcW w:w="2835" w:type="dxa"/>
            <w:tcBorders>
              <w:top w:val="single" w:sz="6" w:space="0" w:color="000000"/>
            </w:tcBorders>
          </w:tcPr>
          <w:p>
            <w:pPr>
              <w:pStyle w:val="TableBodyText"/>
              <w:spacing w:before="40" w:after="0"/>
              <w:ind w:left="113" w:right="0" w:hanging="0"/>
              <w:jc w:val="left"/>
              <w:rPr/>
            </w:pPr>
            <w:r>
              <w:rPr/>
              <w:t>Decreased demand for trade activities</w:t>
            </w:r>
          </w:p>
        </w:tc>
        <w:tc>
          <w:tcPr>
            <w:tcW w:w="1557" w:type="dxa"/>
            <w:tcBorders>
              <w:top w:val="single" w:sz="6" w:space="0" w:color="000000"/>
            </w:tcBorders>
          </w:tcPr>
          <w:p>
            <w:pPr>
              <w:pStyle w:val="TableUnitsRow"/>
              <w:spacing w:before="80" w:after="40"/>
              <w:ind w:left="57" w:right="0" w:hanging="0"/>
              <w:rPr/>
            </w:pPr>
            <w:r>
              <w:rPr/>
              <w:t>85</w:t>
            </w:r>
          </w:p>
        </w:tc>
      </w:tr>
      <w:tr>
        <w:trPr/>
        <w:tc>
          <w:tcPr>
            <w:tcW w:w="2977" w:type="dxa"/>
            <w:tcBorders/>
          </w:tcPr>
          <w:p>
            <w:pPr>
              <w:pStyle w:val="TableBodyText"/>
              <w:spacing w:before="40" w:after="0"/>
              <w:ind w:left="114" w:right="0" w:hanging="108"/>
              <w:jc w:val="left"/>
              <w:rPr/>
            </w:pPr>
            <w:r>
              <w:rPr/>
              <w:t xml:space="preserve">Increased price of transactions </w:t>
            </w:r>
          </w:p>
        </w:tc>
        <w:tc>
          <w:tcPr>
            <w:tcW w:w="1419" w:type="dxa"/>
            <w:tcBorders/>
          </w:tcPr>
          <w:p>
            <w:pPr>
              <w:pStyle w:val="TableBodyText"/>
              <w:spacing w:before="40" w:after="0"/>
              <w:rPr/>
            </w:pPr>
            <w:r>
              <w:rPr/>
              <w:t>34</w:t>
            </w:r>
          </w:p>
        </w:tc>
        <w:tc>
          <w:tcPr>
            <w:tcW w:w="2835" w:type="dxa"/>
            <w:tcBorders/>
          </w:tcPr>
          <w:p>
            <w:pPr>
              <w:pStyle w:val="TableBodyText"/>
              <w:spacing w:before="40" w:after="0"/>
              <w:ind w:left="113" w:right="0" w:hanging="0"/>
              <w:jc w:val="left"/>
              <w:rPr/>
            </w:pPr>
            <w:r>
              <w:rPr/>
              <w:t xml:space="preserve">Decreased price of transactions </w:t>
            </w:r>
          </w:p>
        </w:tc>
        <w:tc>
          <w:tcPr>
            <w:tcW w:w="1557" w:type="dxa"/>
            <w:tcBorders/>
          </w:tcPr>
          <w:p>
            <w:pPr>
              <w:pStyle w:val="TableBodyText"/>
              <w:spacing w:before="40" w:after="0"/>
              <w:ind w:left="57" w:right="0" w:hanging="0"/>
              <w:rPr/>
            </w:pPr>
            <w:r>
              <w:rPr/>
              <w:t>38</w:t>
            </w:r>
          </w:p>
        </w:tc>
      </w:tr>
      <w:tr>
        <w:trPr/>
        <w:tc>
          <w:tcPr>
            <w:tcW w:w="2977" w:type="dxa"/>
            <w:tcBorders/>
          </w:tcPr>
          <w:p>
            <w:pPr>
              <w:pStyle w:val="TableBodyText"/>
              <w:spacing w:before="80" w:after="40"/>
              <w:ind w:left="6" w:right="0" w:hanging="0"/>
              <w:jc w:val="left"/>
              <w:rPr/>
            </w:pPr>
            <w:r>
              <w:rPr/>
              <w:t>Increased credit availability at own institution</w:t>
            </w:r>
          </w:p>
        </w:tc>
        <w:tc>
          <w:tcPr>
            <w:tcW w:w="1419" w:type="dxa"/>
            <w:tcBorders/>
          </w:tcPr>
          <w:p>
            <w:pPr>
              <w:pStyle w:val="TableBodyText"/>
              <w:spacing w:before="40" w:after="0"/>
              <w:rPr/>
            </w:pPr>
            <w:r>
              <w:rPr/>
              <w:t>30</w:t>
            </w:r>
          </w:p>
        </w:tc>
        <w:tc>
          <w:tcPr>
            <w:tcW w:w="2835" w:type="dxa"/>
            <w:tcBorders/>
          </w:tcPr>
          <w:p>
            <w:pPr>
              <w:pStyle w:val="TableBodyText"/>
              <w:spacing w:before="40" w:after="0"/>
              <w:ind w:left="113" w:right="0" w:hanging="0"/>
              <w:jc w:val="left"/>
              <w:rPr/>
            </w:pPr>
            <w:r>
              <w:rPr/>
              <w:t>Lower credit availability at own institution</w:t>
            </w:r>
          </w:p>
        </w:tc>
        <w:tc>
          <w:tcPr>
            <w:tcW w:w="1557" w:type="dxa"/>
            <w:tcBorders/>
          </w:tcPr>
          <w:p>
            <w:pPr>
              <w:pStyle w:val="TableBodyText"/>
              <w:spacing w:before="40" w:after="0"/>
              <w:ind w:left="57" w:right="0" w:hanging="0"/>
              <w:rPr/>
            </w:pPr>
            <w:r>
              <w:rPr/>
              <w:t>30</w:t>
            </w:r>
          </w:p>
        </w:tc>
      </w:tr>
      <w:tr>
        <w:trPr/>
        <w:tc>
          <w:tcPr>
            <w:tcW w:w="2977" w:type="dxa"/>
            <w:tcBorders/>
          </w:tcPr>
          <w:p>
            <w:pPr>
              <w:pStyle w:val="TableBodyText"/>
              <w:spacing w:before="80" w:after="40"/>
              <w:ind w:left="6" w:right="0" w:hanging="0"/>
              <w:jc w:val="left"/>
              <w:rPr/>
            </w:pPr>
            <w:r>
              <w:rPr/>
              <w:t>Increased credit availability at counterparty banks</w:t>
            </w:r>
          </w:p>
        </w:tc>
        <w:tc>
          <w:tcPr>
            <w:tcW w:w="1419" w:type="dxa"/>
            <w:tcBorders/>
          </w:tcPr>
          <w:p>
            <w:pPr>
              <w:pStyle w:val="TableBodyText"/>
              <w:spacing w:before="40" w:after="0"/>
              <w:rPr/>
            </w:pPr>
            <w:r>
              <w:rPr/>
              <w:t>12</w:t>
            </w:r>
          </w:p>
        </w:tc>
        <w:tc>
          <w:tcPr>
            <w:tcW w:w="2835" w:type="dxa"/>
            <w:tcBorders/>
          </w:tcPr>
          <w:p>
            <w:pPr>
              <w:pStyle w:val="TableBodyText"/>
              <w:spacing w:before="40" w:after="0"/>
              <w:ind w:left="113" w:right="0" w:hanging="0"/>
              <w:jc w:val="left"/>
              <w:rPr/>
            </w:pPr>
            <w:r>
              <w:rPr/>
              <w:t>Lower credit availability at counterparty banks</w:t>
            </w:r>
          </w:p>
        </w:tc>
        <w:tc>
          <w:tcPr>
            <w:tcW w:w="1557" w:type="dxa"/>
            <w:tcBorders/>
          </w:tcPr>
          <w:p>
            <w:pPr>
              <w:pStyle w:val="TableBodyText"/>
              <w:spacing w:before="40" w:after="0"/>
              <w:ind w:left="57" w:right="0" w:hanging="0"/>
              <w:rPr/>
            </w:pPr>
            <w:r>
              <w:rPr/>
              <w:t>30</w:t>
            </w:r>
          </w:p>
        </w:tc>
      </w:tr>
      <w:tr>
        <w:trPr/>
        <w:tc>
          <w:tcPr>
            <w:tcW w:w="2977" w:type="dxa"/>
            <w:tcBorders/>
          </w:tcPr>
          <w:p>
            <w:pPr>
              <w:pStyle w:val="TableBodyText"/>
              <w:spacing w:before="80" w:after="40"/>
              <w:ind w:left="6" w:right="0" w:hanging="0"/>
              <w:jc w:val="left"/>
              <w:rPr/>
            </w:pPr>
            <w:r>
              <w:rPr/>
              <w:t>Shift away from open account transactions</w:t>
            </w:r>
          </w:p>
        </w:tc>
        <w:tc>
          <w:tcPr>
            <w:tcW w:w="1419" w:type="dxa"/>
            <w:tcBorders/>
          </w:tcPr>
          <w:p>
            <w:pPr>
              <w:pStyle w:val="TableBodyText"/>
              <w:spacing w:before="40" w:after="0"/>
              <w:rPr/>
            </w:pPr>
            <w:r>
              <w:rPr/>
              <w:t>28</w:t>
            </w:r>
          </w:p>
        </w:tc>
        <w:tc>
          <w:tcPr>
            <w:tcW w:w="2835" w:type="dxa"/>
            <w:tcBorders/>
          </w:tcPr>
          <w:p>
            <w:pPr>
              <w:pStyle w:val="TableBodyText"/>
              <w:spacing w:before="40" w:after="0"/>
              <w:ind w:left="113" w:right="0" w:hanging="0"/>
              <w:jc w:val="left"/>
              <w:rPr/>
            </w:pPr>
            <w:r>
              <w:rPr/>
              <w:t>Shift towards open account transactions</w:t>
            </w:r>
          </w:p>
        </w:tc>
        <w:tc>
          <w:tcPr>
            <w:tcW w:w="1557" w:type="dxa"/>
            <w:tcBorders/>
          </w:tcPr>
          <w:p>
            <w:pPr>
              <w:pStyle w:val="TableBodyText"/>
              <w:spacing w:before="40" w:after="0"/>
              <w:ind w:left="57" w:right="0" w:hanging="0"/>
              <w:rPr/>
            </w:pPr>
            <w:r>
              <w:rPr/>
              <w:t>23</w:t>
            </w:r>
          </w:p>
        </w:tc>
      </w:tr>
      <w:tr>
        <w:trPr/>
        <w:tc>
          <w:tcPr>
            <w:tcW w:w="2977" w:type="dxa"/>
            <w:tcBorders/>
          </w:tcPr>
          <w:p>
            <w:pPr>
              <w:pStyle w:val="TableBodyText"/>
              <w:spacing w:before="80" w:after="40"/>
              <w:ind w:left="6" w:right="0" w:hanging="0"/>
              <w:jc w:val="left"/>
              <w:rPr/>
            </w:pPr>
            <w:r>
              <w:rPr/>
              <w:t>Shift away from cash-in-advance transactions</w:t>
            </w:r>
          </w:p>
        </w:tc>
        <w:tc>
          <w:tcPr>
            <w:tcW w:w="1419" w:type="dxa"/>
            <w:tcBorders/>
          </w:tcPr>
          <w:p>
            <w:pPr>
              <w:pStyle w:val="TableBodyText"/>
              <w:spacing w:before="40" w:after="0"/>
              <w:rPr/>
            </w:pPr>
            <w:r>
              <w:rPr/>
              <w:t>22</w:t>
            </w:r>
          </w:p>
        </w:tc>
        <w:tc>
          <w:tcPr>
            <w:tcW w:w="2835" w:type="dxa"/>
            <w:tcBorders/>
          </w:tcPr>
          <w:p>
            <w:pPr>
              <w:pStyle w:val="TableBodyText"/>
              <w:spacing w:before="40" w:after="0"/>
              <w:ind w:left="113" w:right="0" w:hanging="0"/>
              <w:jc w:val="left"/>
              <w:rPr/>
            </w:pPr>
            <w:r>
              <w:rPr/>
              <w:t>Shift toward cash-in-advance transactions</w:t>
            </w:r>
          </w:p>
        </w:tc>
        <w:tc>
          <w:tcPr>
            <w:tcW w:w="1557" w:type="dxa"/>
            <w:tcBorders/>
          </w:tcPr>
          <w:p>
            <w:pPr>
              <w:pStyle w:val="TableBodyText"/>
              <w:spacing w:before="40" w:after="0"/>
              <w:ind w:left="57" w:right="0" w:hanging="0"/>
              <w:rPr/>
            </w:pPr>
            <w:r>
              <w:rPr/>
              <w:t>21</w:t>
            </w:r>
          </w:p>
        </w:tc>
      </w:tr>
      <w:tr>
        <w:trPr/>
        <w:tc>
          <w:tcPr>
            <w:tcW w:w="2977" w:type="dxa"/>
            <w:tcBorders/>
          </w:tcPr>
          <w:p>
            <w:pPr>
              <w:pStyle w:val="TableBodyText"/>
              <w:spacing w:before="80" w:after="40"/>
              <w:ind w:left="6" w:right="0" w:hanging="0"/>
              <w:jc w:val="left"/>
              <w:rPr/>
            </w:pPr>
            <w:r>
              <w:rPr/>
              <w:t>Increase in support from ECAs</w:t>
            </w:r>
          </w:p>
        </w:tc>
        <w:tc>
          <w:tcPr>
            <w:tcW w:w="1419" w:type="dxa"/>
            <w:tcBorders/>
          </w:tcPr>
          <w:p>
            <w:pPr>
              <w:pStyle w:val="TableBodyText"/>
              <w:spacing w:before="40" w:after="0"/>
              <w:rPr/>
            </w:pPr>
            <w:r>
              <w:rPr/>
              <w:t>14</w:t>
            </w:r>
          </w:p>
        </w:tc>
        <w:tc>
          <w:tcPr>
            <w:tcW w:w="2835" w:type="dxa"/>
            <w:tcBorders/>
          </w:tcPr>
          <w:p>
            <w:pPr>
              <w:pStyle w:val="TableBodyText"/>
              <w:spacing w:before="40" w:after="0"/>
              <w:ind w:left="113" w:right="0" w:hanging="0"/>
              <w:jc w:val="left"/>
              <w:rPr/>
            </w:pPr>
            <w:r>
              <w:rPr/>
              <w:t>Decline in support from ECAs</w:t>
            </w:r>
          </w:p>
        </w:tc>
        <w:tc>
          <w:tcPr>
            <w:tcW w:w="1557" w:type="dxa"/>
            <w:tcBorders/>
          </w:tcPr>
          <w:p>
            <w:pPr>
              <w:pStyle w:val="TableBodyText"/>
              <w:spacing w:before="40" w:after="0"/>
              <w:ind w:left="57" w:right="0" w:hanging="0"/>
              <w:rPr/>
            </w:pPr>
            <w:r>
              <w:rPr/>
              <w:t>8</w:t>
            </w:r>
          </w:p>
        </w:tc>
      </w:tr>
      <w:tr>
        <w:trPr/>
        <w:tc>
          <w:tcPr>
            <w:tcW w:w="2977" w:type="dxa"/>
            <w:tcBorders/>
          </w:tcPr>
          <w:p>
            <w:pPr>
              <w:pStyle w:val="TableBodyText"/>
              <w:spacing w:before="80" w:after="40"/>
              <w:ind w:left="6" w:right="0" w:hanging="0"/>
              <w:jc w:val="left"/>
              <w:rPr/>
            </w:pPr>
            <w:r>
              <w:rPr/>
              <w:t>Increase in credit from multilateral institutions</w:t>
            </w:r>
          </w:p>
        </w:tc>
        <w:tc>
          <w:tcPr>
            <w:tcW w:w="1419" w:type="dxa"/>
            <w:tcBorders/>
          </w:tcPr>
          <w:p>
            <w:pPr>
              <w:pStyle w:val="TableBodyText"/>
              <w:spacing w:before="40" w:after="0"/>
              <w:rPr/>
            </w:pPr>
            <w:r>
              <w:rPr/>
              <w:t>14</w:t>
            </w:r>
          </w:p>
        </w:tc>
        <w:tc>
          <w:tcPr>
            <w:tcW w:w="2835" w:type="dxa"/>
            <w:tcBorders/>
          </w:tcPr>
          <w:p>
            <w:pPr>
              <w:pStyle w:val="TableBodyText"/>
              <w:spacing w:before="40" w:after="0"/>
              <w:ind w:left="113" w:right="0" w:hanging="0"/>
              <w:jc w:val="left"/>
              <w:rPr/>
            </w:pPr>
            <w:r>
              <w:rPr/>
              <w:t>Decline in credit from multilateral institutions</w:t>
            </w:r>
          </w:p>
        </w:tc>
        <w:tc>
          <w:tcPr>
            <w:tcW w:w="1557" w:type="dxa"/>
            <w:tcBorders/>
          </w:tcPr>
          <w:p>
            <w:pPr>
              <w:pStyle w:val="TableBodyText"/>
              <w:spacing w:before="40" w:after="0"/>
              <w:ind w:left="57" w:right="0" w:hanging="0"/>
              <w:rPr/>
            </w:pPr>
            <w:r>
              <w:rPr/>
              <w:t>0</w:t>
            </w:r>
          </w:p>
        </w:tc>
      </w:tr>
      <w:tr>
        <w:trPr/>
        <w:tc>
          <w:tcPr>
            <w:tcW w:w="2977" w:type="dxa"/>
            <w:tcBorders>
              <w:bottom w:val="single" w:sz="6" w:space="0" w:color="000000"/>
            </w:tcBorders>
          </w:tcPr>
          <w:p>
            <w:pPr>
              <w:pStyle w:val="TableBodyText"/>
              <w:spacing w:before="80" w:after="40"/>
              <w:ind w:left="6" w:right="0" w:hanging="0"/>
              <w:jc w:val="left"/>
              <w:rPr/>
            </w:pPr>
            <w:r>
              <w:rPr/>
              <w:t>Other reasons</w:t>
            </w:r>
          </w:p>
        </w:tc>
        <w:tc>
          <w:tcPr>
            <w:tcW w:w="1419" w:type="dxa"/>
            <w:tcBorders>
              <w:bottom w:val="single" w:sz="6" w:space="0" w:color="000000"/>
            </w:tcBorders>
          </w:tcPr>
          <w:p>
            <w:pPr>
              <w:pStyle w:val="TableBodyText"/>
              <w:spacing w:before="40" w:after="0"/>
              <w:rPr/>
            </w:pPr>
            <w:r>
              <w:rPr/>
              <w:t>13</w:t>
            </w:r>
          </w:p>
        </w:tc>
        <w:tc>
          <w:tcPr>
            <w:tcW w:w="2835" w:type="dxa"/>
            <w:tcBorders>
              <w:bottom w:val="single" w:sz="6" w:space="0" w:color="000000"/>
            </w:tcBorders>
          </w:tcPr>
          <w:p>
            <w:pPr>
              <w:pStyle w:val="TableBodyText"/>
              <w:spacing w:before="40" w:after="0"/>
              <w:ind w:left="113" w:right="0" w:hanging="0"/>
              <w:jc w:val="left"/>
              <w:rPr/>
            </w:pPr>
            <w:r>
              <w:rPr/>
              <w:t>Other reasons</w:t>
            </w:r>
          </w:p>
        </w:tc>
        <w:tc>
          <w:tcPr>
            <w:tcW w:w="1557" w:type="dxa"/>
            <w:tcBorders>
              <w:bottom w:val="single" w:sz="6" w:space="0" w:color="000000"/>
            </w:tcBorders>
          </w:tcPr>
          <w:p>
            <w:pPr>
              <w:pStyle w:val="TableBodyText"/>
              <w:spacing w:before="40" w:after="0"/>
              <w:ind w:left="57" w:right="0" w:hanging="0"/>
              <w:rPr/>
            </w:pPr>
            <w:r>
              <w:rPr/>
              <w:t>18</w:t>
            </w:r>
          </w:p>
        </w:tc>
      </w:tr>
    </w:tbl>
    <w:p>
      <w:pPr>
        <w:pStyle w:val="Note"/>
        <w:rPr/>
      </w:pPr>
      <w:r>
        <w:rPr>
          <w:rStyle w:val="NoteLabel"/>
        </w:rPr>
        <w:t>a</w:t>
      </w:r>
      <w:r>
        <w:rPr/>
        <w:t xml:space="preserve"> Based on 76 respondents that reported an increase in the value of trade finance in at least one geographic region in the IMF/Bankers’ Association for Finance and Trade-International Financial Services Association March 2010 survey.  </w:t>
      </w:r>
      <w:r>
        <w:rPr>
          <w:rStyle w:val="NoteLabel"/>
        </w:rPr>
        <w:t>b</w:t>
      </w:r>
      <w:r>
        <w:rPr/>
        <w:t xml:space="preserve"> Based on 61 respondents that reported a decrease in the value of trade finance in at least one geographic region in the IMF/Bankers’ Association for Finance and Trade-International Financial Services Association March 2010 survey.</w:t>
      </w:r>
    </w:p>
    <w:p>
      <w:pPr>
        <w:pStyle w:val="Source"/>
        <w:rPr/>
      </w:pPr>
      <w:r>
        <w:rPr>
          <w:i/>
        </w:rPr>
        <w:t>Source</w:t>
      </w:r>
      <w:r>
        <w:rPr/>
        <w:t>: Asmundson et al. (2011).</w:t>
      </w:r>
    </w:p>
    <w:p>
      <w:pPr>
        <w:pStyle w:val="TextBody"/>
        <w:rPr/>
      </w:pPr>
      <w:r>
        <w:rPr/>
        <w:t xml:space="preserve">Another group of OECD researchers (Korinek, Le Cocguic and Sourdin 2010) similarly concluded that the quantity of short-term trade finance ‘put into motion’ through insurers fell later, and by less, than flows of general short-term finance. One potential reason the authors advanced for this result is the possibility that trade finance may be less risky to banks and insurance companies than some other types of transactions. </w:t>
      </w:r>
    </w:p>
    <w:p>
      <w:pPr>
        <w:pStyle w:val="TextBody"/>
        <w:rPr/>
      </w:pPr>
      <w:r>
        <w:rPr/>
        <w:t>Recent research affirms these general results. For example, Eaton et al. (2011) concluded that the majority of the decline in international trade during the GFC was caused by changes in the demand for traded goods. Indeed, their model suggests that the decline in total manufacturing demand that occurred in 2008 and 2009 accounted for about 80 per cent of the decline in the ratio of global trade to GDP. Likewise, the IMF (2010) found that the decline in final demand accounted for more than 70 per cent of the observed trade collapse.</w:t>
      </w:r>
    </w:p>
    <w:p>
      <w:pPr>
        <w:pStyle w:val="TextBody"/>
        <w:rPr/>
      </w:pPr>
      <w:r>
        <w:rPr/>
        <w:t>At the time, EFIC’s Managing Director and CEO Angus Armour noted:</w:t>
      </w:r>
    </w:p>
    <w:p>
      <w:pPr>
        <w:pStyle w:val="Quote"/>
        <w:rPr/>
      </w:pPr>
      <w:r>
        <w:rPr/>
        <w:t> … </w:t>
      </w:r>
      <w:r>
        <w:rPr/>
        <w:t>there are anecdotes of people having difficulties in obtaining trade finance, but EFIC ‘is struggling’ to find data to confirm these reports.</w:t>
      </w:r>
      <w:r>
        <w:rPr>
          <w:rFonts w:cs="Verdana" w:ascii="Verdana" w:hAnsi="Verdana"/>
          <w:color w:val="000000"/>
          <w:sz w:val="17"/>
          <w:szCs w:val="17"/>
        </w:rPr>
        <w:t xml:space="preserve"> </w:t>
      </w:r>
      <w:r>
        <w:rPr/>
        <w:t>At this point, trade is falling because the global economy is slowing, and trade finance is reflecting the slowing economy. (Asia Today Online 2009)</w:t>
      </w:r>
    </w:p>
    <w:p>
      <w:pPr>
        <w:pStyle w:val="TextBody"/>
        <w:rPr/>
      </w:pPr>
      <w:r>
        <w:rPr/>
        <w:t>Hence, the evidence suggests that constrained supply of trade finance was not the major cause of the decline in the value of international trade that occurred during the GFC. Rather, the primary cause appears to have been lower demand for traded products. Furthermore, the decline in the availability of credit was likely to have been, at least partially, an efficient response to prevailing conditions. In that light, attempts to artificially restore credit, through ECA provision or otherwise, run the risk of creating further inefficiencies in financial markets.</w:t>
      </w:r>
    </w:p>
    <w:p>
      <w:pPr>
        <w:pStyle w:val="TextBody"/>
        <w:rPr/>
      </w:pPr>
      <w:r>
        <w:rPr/>
        <w:t>EFIC has acknowledged that the Commission’s finding that constrained supply of trade finance was not the major cause of the decline in world trade is ‘consistent with EFIC’s advice to Government in 2009’ and that:</w:t>
      </w:r>
    </w:p>
    <w:p>
      <w:pPr>
        <w:pStyle w:val="Quote"/>
        <w:rPr/>
      </w:pPr>
      <w:r>
        <w:rPr/>
        <w:t>EFIC consistently recommended to the Minister for Trade not to intervene in short-term trade finance during the depths of the GFC. This was also EFIC’s advice to senior officials in the Department of Foreign Affairs and Trade (DFAT), Department of the Treasury (Treasury) and the Department of Finance (Finance). (sub. DR90, p.20)</w:t>
      </w:r>
    </w:p>
    <w:p>
      <w:pPr>
        <w:pStyle w:val="TextBody"/>
        <w:rPr/>
      </w:pPr>
      <w:r>
        <w:rPr/>
        <w:t>However, EFIC further stated that ‘it is still the view of some researchers that a shortfall in trade finance was, at least, a moderate factor in the 2008</w:t>
        <w:noBreakHyphen/>
        <w:t>09 world trade slump’ (sub. DR90, p. 20). The Commission considers that the weight of evidence indicates that a decline in demand was the primary cause of the decline in world trade flows.</w:t>
      </w:r>
    </w:p>
    <w:p>
      <w:pPr>
        <w:pStyle w:val="TextBody"/>
        <w:rPr/>
      </w:pPr>
      <w:r>
        <w:rPr/>
        <w:t>EFIC also claimed that ECAs can play a signalling role in financial crises, such as the GFC and the 1997 Asian financial crisis, by reassuring the private sector that official institutions stand ready to provide backup during times of financial difficulty (sub. DR90). EFIC cited the example of the Asian financial crisis and its provision of short-term insurance services because exports from Australia to Korea and other Asian countries ‘came under severe threat’ as an appropriate government response until support could be considered on the national interest account (sub. DR90, p. 21).</w:t>
      </w:r>
    </w:p>
    <w:p>
      <w:pPr>
        <w:pStyle w:val="TextBody"/>
        <w:rPr/>
      </w:pPr>
      <w:r>
        <w:rPr/>
        <w:t>Further examination of the appropriate basis for government to intervene in financial markets during times of market disruption is presented later in this chapter. However, the Commission does not consider that intervention for the purpose of ameliorating falling demand for exported goods and services from Australia is an appropriate role of government. As noted by Mr Malcolm Stephens, a former secretary</w:t>
        <w:noBreakHyphen/>
        <w:t>general of the Berne Union, ECA support during the Asian financial crisis ‘did not cause or prolong the problem, they did not contribute significantly to a solution’ (1998, p. 1).</w:t>
      </w:r>
    </w:p>
    <w:p>
      <w:pPr>
        <w:pStyle w:val="Finding"/>
        <w:rPr/>
      </w:pPr>
      <w:r>
        <w:rPr/>
        <w:t>The decline in the provision of trade finance during the global financial crisis was primarily due to lower levels of international trade and resulting lower demand for trade finance products. As such, government policy aimed at ameliorating the decline in international trade through the provision of export finance and insurance through EFIC would not have been successful.</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570865" cy="355600"/>
                <wp:effectExtent l="0" t="0" r="0" b="0"/>
                <wp:wrapTopAndBottom/>
                <wp:docPr id="2" name="Frame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5.2</w:t>
                      </w:r>
                    </w:p>
                  </w:txbxContent>
                </v:textbox>
                <w10:wrap type="topAndBottom"/>
              </v:rect>
            </w:pict>
          </mc:Fallback>
        </mc:AlternateContent>
      </w:r>
    </w:p>
    <w:p>
      <w:pPr>
        <w:pStyle w:val="Heading3"/>
        <w:ind w:left="0" w:hanging="0"/>
        <w:rPr/>
      </w:pPr>
      <w:r>
        <w:rPr/>
        <w:t>Information as a public good</w:t>
      </w:r>
    </w:p>
    <w:p>
      <w:pPr>
        <w:pStyle w:val="TextBody"/>
        <w:rPr/>
      </w:pPr>
      <w:r>
        <w:rPr/>
        <w:t>Some information has public good characteristics that may warrant government intervention (Sandall, Kaine and Johnson 2009). Information by its nature is non</w:t>
        <w:noBreakHyphen/>
        <w:t>rivalrous — consumption by one person does not affect the amount available to others. In some cases, after it has been produced and disseminated or even used in a way that can be observed by others, it may become non</w:t>
        <w:noBreakHyphen/>
        <w:t>excludable — other people can take advantage of the knowledge without paying for it. Broader categories of information used in trade finance, such as country and market risk may fall into this category.</w:t>
      </w:r>
    </w:p>
    <w:p>
      <w:pPr>
        <w:pStyle w:val="TextBody"/>
        <w:rPr/>
      </w:pPr>
      <w:r>
        <w:rPr/>
        <w:t>EFIC argued that a lack of information on international markets can impede access for exporters (EFIC, sub. 18) and that:</w:t>
      </w:r>
    </w:p>
    <w:p>
      <w:pPr>
        <w:pStyle w:val="Quote"/>
        <w:rPr/>
      </w:pPr>
      <w:r>
        <w:rPr/>
        <w:t xml:space="preserve">[it has an] advantage in assessing many of the risks that beset exporters, e.g. country risk. [This is a] reason for EFIC to provide information – and maybe even to ‘signal’ its attitudes by providing cover (sub. DR90, pp. 84–6). </w:t>
      </w:r>
    </w:p>
    <w:p>
      <w:pPr>
        <w:pStyle w:val="TextBody"/>
        <w:rPr/>
      </w:pPr>
      <w:r>
        <w:rPr/>
        <w:t>In some circumstances, governments may be naturally placed to generate and disseminate information that has public good characteristics and this can be an efficient means of overcoming associated market failures. EFIC and other government agencies such as Austrade publicly release information, including country risk assessments, that assists exporters, importers and private sector providers to assess the risk of dealing in a particular country (chapter 3 and box 5.3). It should, however, be noted that much of this information is also available from the private sector (chapter 3).</w:t>
      </w:r>
    </w:p>
    <w:p>
      <w:pPr>
        <w:pStyle w:val="TextBody"/>
        <w:spacing w:before="120" w:after="0"/>
        <w:rPr>
          <w:sz w:val="16"/>
          <w:szCs w:val="16"/>
        </w:rPr>
      </w:pPr>
      <w:r>
        <w:rPr>
          <w:sz w:val="16"/>
          <w:szCs w:val="16"/>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sz w:val="26"/>
                <w:szCs w:val="26"/>
              </w:rPr>
              <w:t>5.</w:t>
            </w:r>
            <w:r>
              <w:rPr>
                <w:b w:val="false"/>
                <w:sz w:val="26"/>
                <w:szCs w:val="26"/>
                <w:lang w:val="en-US" w:eastAsia="en-US"/>
              </w:rPr>
              <w:t>3</w:t>
            </w:r>
            <w:r>
              <w:rPr/>
              <w:tab/>
              <w:t>Public information provided by EFIC</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EFIC provides some public information on the nature of finance and insurance markets for exporters and on the riskiness associated with exporting to some countries. EFIC’s economics team compiles a list of country profiles that contain economic background on the countries covered and highlight some of the risks exporters may face in sending goods or services to those countries. </w:t>
            </w:r>
          </w:p>
          <w:p>
            <w:pPr>
              <w:pStyle w:val="Box"/>
              <w:rPr/>
            </w:pPr>
            <w:r>
              <w:rPr/>
              <w:t>For example, in its country profile of Nigeria (published in November 2010), EFIC ranks a number of risks for exporters as being ‘very high’ (on a scale that ranges from ‘negligible’ at the lower end to ‘extreme’ at the higher end). EFIC regards business cycle, currency, currency inconvertibility, systematic banking and sovereign default risks in Nigeria as ‘very high’.</w:t>
            </w:r>
          </w:p>
          <w:p>
            <w:pPr>
              <w:pStyle w:val="Box"/>
              <w:rPr/>
            </w:pPr>
            <w:r>
              <w:rPr/>
              <w:t>EFIC’s economics team also writes a monthly email newsletter ‘World Risk Developments’ aimed at exporters and overseas investors. It focuses on issues such as exchange controls, expropriation, and political violence, and is available for no charge. Also available is a chartpack, which provides a monthly summary of world economic conditions and an annual Global Readiness index (a study of Australian export and investment destinations, their motivations, and barriers faced by Australian businesses).</w:t>
            </w:r>
          </w:p>
          <w:p>
            <w:pPr>
              <w:pStyle w:val="Box"/>
              <w:rPr/>
            </w:pPr>
            <w:r>
              <w:rPr/>
              <w:t>The Export Finance Navigator — a website developed and sponsored by EFIC — provides information on commercial export products and government grants. This site contains information on products provided by commercial banks and also gives information on grants and tax concessions provided by all levels of government, broken down by stage of export activity (for example, winning contracts or financing produc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jc w:val="both"/>
        <w:rPr/>
      </w:pPr>
      <w:r>
        <w:rPr/>
        <w:t>Asymmetric information</w:t>
      </w:r>
    </w:p>
    <w:p>
      <w:pPr>
        <w:pStyle w:val="TextBody"/>
        <w:rPr/>
      </w:pPr>
      <w:r>
        <w:rPr/>
        <w:t xml:space="preserve">Asymmetric information in financial markets can potentially lead to market failure. The market failure and the resulting inefficiency arise when the asymmetry encourages the behaviours of adverse selection and moral hazard. A related problem is that of credit rationing which can also arise in financial markets where this asymmetry is present. </w:t>
      </w:r>
    </w:p>
    <w:p>
      <w:pPr>
        <w:pStyle w:val="Heading4"/>
        <w:jc w:val="both"/>
        <w:rPr/>
      </w:pPr>
      <w:r>
        <w:rPr/>
        <w:t>Adverse selection and moral hazard</w:t>
      </w:r>
    </w:p>
    <w:p>
      <w:pPr>
        <w:pStyle w:val="TextBody"/>
        <w:rPr/>
      </w:pPr>
      <w:r>
        <w:rPr/>
        <w:t>If one party to a transaction cannot observe all of the relevant characteristics of the other party, or the quality of the good or service provided by the other party, this may result in adverse selection (box 5.4). If severe enough, to the point where a service provider such as an insurance company, cannot distinguish between different types of consumers (for example, whether consumers are high or low-risk types) markets may break down entirely.</w:t>
      </w:r>
    </w:p>
    <w:p>
      <w:pPr>
        <w:pStyle w:val="TextBody"/>
        <w:rPr/>
      </w:pPr>
      <w:r>
        <w:rPr/>
        <w:t xml:space="preserve">The presence of asymmetric information in export finance and insurance markets may lead to adverse selection, such that certain types of exports do not receive financing, or particular risks go uninsured by the private sector. This situation may potentially be remedied through government provision of information or, where more efficient, the provision of export finance and insurance. </w:t>
      </w:r>
    </w:p>
    <w:p>
      <w:pPr>
        <w:pStyle w:val="BoxSpace"/>
        <w:jc w:val="both"/>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jc w:val="both"/>
              <w:rPr/>
            </w:pPr>
            <w:r>
              <w:rPr>
                <w:b w:val="false"/>
              </w:rPr>
              <w:t xml:space="preserve">Box </w:t>
            </w:r>
            <w:r>
              <w:rPr>
                <w:b w:val="false"/>
                <w:sz w:val="26"/>
                <w:szCs w:val="26"/>
              </w:rPr>
              <w:t>5.</w:t>
            </w:r>
            <w:r>
              <w:rPr>
                <w:b w:val="false"/>
                <w:sz w:val="26"/>
                <w:szCs w:val="26"/>
                <w:lang w:val="en-US" w:eastAsia="en-US"/>
              </w:rPr>
              <w:t>4</w:t>
            </w:r>
            <w:r>
              <w:rPr/>
              <w:tab/>
              <w:t>Adverse selection: a simple exampl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onsider an insurance market that consists of two types of potential purchasers of insurance: high-risk and low-risk and that the insurance company cannot distinguish between high and low-risk purchasers.</w:t>
            </w:r>
          </w:p>
          <w:p>
            <w:pPr>
              <w:pStyle w:val="Box"/>
              <w:rPr/>
            </w:pPr>
            <w:r>
              <w:rPr/>
              <w:t>An insurance company could simply charge a separate premium to each group reflecting their relative risk where it is able to distinguish between the two purchasers. Where it is not possible to distinguish between them, the insurer may instead charge a premium based on generic or common risk characteristics of the purchasers or a relatively well defined class of relevant purchasers.</w:t>
            </w:r>
          </w:p>
          <w:p>
            <w:pPr>
              <w:pStyle w:val="Box"/>
              <w:rPr/>
            </w:pPr>
            <w:r>
              <w:rPr/>
              <w:t xml:space="preserve">In this case, low-risk purchasers will not be willing to purchase insurance since the premium charged exceeds their expected loss. The only customers willing to purchase insurance at this price would be the high-risk ones. Low-risk purchasers would exit the market and self-insure, leaving only high-risk ones remaining, resulting in adverse selection.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Moral hazard arises when one party to a transaction does not bear the full cost of its actions and, therefore, has a tendency to act less carefully, at the cost of the other party to the transaction. For example, a firm may reduce its effort in lowering the commercial risks covered by an export insurance policy after it is issued, thereby increasing the likely costs for the insurance provider. </w:t>
      </w:r>
    </w:p>
    <w:p>
      <w:pPr>
        <w:pStyle w:val="Heading4"/>
        <w:rPr/>
      </w:pPr>
      <w:r>
        <w:rPr/>
        <w:t>Credit rationing</w:t>
      </w:r>
    </w:p>
    <w:p>
      <w:pPr>
        <w:pStyle w:val="TextBody"/>
        <w:rPr/>
      </w:pPr>
      <w:r>
        <w:rPr/>
        <w:t>There is economic literature discussing the link between suboptimal credit rationing and imperfect information (for example, Stiglitz and Weiss 1981; Rothschild and Stiglitz 1976; Wilson 1977; Clemenz and Ritthaler 1992). Stiglitz and Weiss described this link:</w:t>
      </w:r>
    </w:p>
    <w:p>
      <w:pPr>
        <w:pStyle w:val="Quote"/>
        <w:rPr/>
      </w:pPr>
      <w:r>
        <w:rPr/>
        <w:t> … </w:t>
      </w:r>
      <w:r>
        <w:rPr/>
        <w:t>the interest rate a bank charges may itself affect the riskiness of the pool of loans by either: 1) sorting potential borrowers (the adverse selection effect); or 2) affecting the actions of borrowers (the incentive effect). Both effects derive directly from the residual imperfect information which is present in loan markets after banks have evaluated loan applications. When the price (interest rate) affects the nature of the transaction, it may not also clear the market. (1981, p. 393)</w:t>
      </w:r>
    </w:p>
    <w:p>
      <w:pPr>
        <w:pStyle w:val="TextBody"/>
        <w:rPr/>
      </w:pPr>
      <w:r>
        <w:rPr/>
        <w:t>This could arise because of information asymmetries between the parties to a transaction, where one party has more information about the transaction than the other. For example, the interest rate may act as a screening device — those who are willing to pay a higher price may, on average, be riskier agents (that is, they have a higher probability of default). As the interest rate rises, the average riskiness of those who borrow increases, possibly lowering the lender’s profits (Stiglitz and Weiss 1981).</w:t>
      </w:r>
    </w:p>
    <w:p>
      <w:pPr>
        <w:pStyle w:val="TextBody"/>
        <w:rPr/>
      </w:pPr>
      <w:r>
        <w:rPr/>
        <w:t>EFIC has submitted that Stiglitz and Weiss (1981) made the point that ‘credit rationing exists and is a market failure’ (sub. DR90, p. 85). However, Stiglitz and Weiss further stated that rationing is not always present:</w:t>
      </w:r>
    </w:p>
    <w:p>
      <w:pPr>
        <w:pStyle w:val="Quote"/>
        <w:rPr/>
      </w:pPr>
      <w:r>
        <w:rPr/>
        <w:t>It is not our argument that credit rationing will always characterise capital markets, but rather that it may occur under not implausible assumptions concerning borrower and lender behaviour. (1981, p. 394)</w:t>
      </w:r>
    </w:p>
    <w:p>
      <w:pPr>
        <w:pStyle w:val="TextBody"/>
        <w:rPr/>
      </w:pPr>
      <w:r>
        <w:rPr/>
        <w:t xml:space="preserve">Considerations of export credit and insurance aside, this raises the broader point that the presence of a market failure should not simply be assumed. If intervention is to be welfare-enhancing, there should be clear evidence of the existence of a market failure. </w:t>
      </w:r>
    </w:p>
    <w:p>
      <w:pPr>
        <w:pStyle w:val="TextBody"/>
        <w:rPr/>
      </w:pPr>
      <w:r>
        <w:rPr/>
        <w:t>The Commission has not found any compelling evidence of credit rationing relevant to the export credit market for Australian exporters, nor has any been provided by EFIC. The empirical study cited by EFIC in its submission (Minetti and Zhu 2011), had significant methodological flaws,</w:t>
      </w:r>
      <w:r>
        <w:rPr>
          <w:rStyle w:val="FootnoteCharacters"/>
          <w:rStyle w:val="FootnoteAnchor"/>
        </w:rPr>
        <w:footnoteReference w:id="6"/>
      </w:r>
      <w:r>
        <w:rPr/>
        <w:t xml:space="preserve"> was related to Italian manufacturers, not Australian exporters, found only limited evidence of credit rationing, and did not offer policy</w:t>
        <w:noBreakHyphen/>
        <w:t>relevant conclusions. Stiglitz and Weiss (1981) themselves do not mention what role government might play, or ought to play, in addressing credit rationing.</w:t>
      </w:r>
    </w:p>
    <w:p>
      <w:pPr>
        <w:pStyle w:val="Heading4"/>
        <w:rPr/>
      </w:pPr>
      <w:r>
        <w:rPr/>
        <w:t xml:space="preserve">The case for government intervention to address information asymmetry </w:t>
      </w:r>
    </w:p>
    <w:p>
      <w:pPr>
        <w:pStyle w:val="TextBody"/>
        <w:rPr/>
      </w:pPr>
      <w:r>
        <w:rPr/>
        <w:t>EFIC argued:</w:t>
      </w:r>
    </w:p>
    <w:p>
      <w:pPr>
        <w:pStyle w:val="Quote"/>
        <w:rPr/>
      </w:pPr>
      <w:r>
        <w:rPr/>
        <w:t> … </w:t>
      </w:r>
      <w:r>
        <w:rPr/>
        <w:t>numerous profitable and welfare-enhancing export transactions are left ‘unserved’ by the private sector because of market failures such as credit rationing [and] artificially scarce information … (sub. DR90, p. 15)</w:t>
      </w:r>
    </w:p>
    <w:p>
      <w:pPr>
        <w:pStyle w:val="TextBody"/>
        <w:rPr/>
      </w:pPr>
      <w:r>
        <w:rPr/>
        <w:t>However, there are qualifiers on the case for government intervention to address adverse selection and moral hazard. First, the fact that banks or insurance companies do not have full information regarding their clients’ risk is not necessarily inefficient. Acquiring and assessing information is not costless, and these costs need to be considered when deciding whether to undertake a transaction. Banks and insurance companies consider the costs of screening applicants in deciding whether it is commercially viable to enter into the transaction. As Demsetz noted:</w:t>
      </w:r>
    </w:p>
    <w:p>
      <w:pPr>
        <w:pStyle w:val="Quote"/>
        <w:rPr/>
      </w:pPr>
      <w:r>
        <w:rPr/>
        <w:t>The moral hazard problem is no different than the problem posed by any cost … Payment through insurance premiums for the moral hazard cost imposed on insurance sellers brings in to play the usual price mechanism for economizing. The fact that not everything is insured is irrelevant to the question of efficiency. The absence of insurance, especially when moral hazard is important, merely is evidence of the unwillingness to shift all risk to others at premium levels that cover the cost imposed on sellers of insurance by these moral hazards. (1969, pp. 7-8)</w:t>
      </w:r>
    </w:p>
    <w:p>
      <w:pPr>
        <w:pStyle w:val="TextBody"/>
        <w:rPr/>
      </w:pPr>
      <w:r>
        <w:rPr/>
        <w:t>Second, the information asymmetries need to be significant enough to materially affect the supply of export finance and insurance. Although the theory behind credit rationing is well developed, there is limited empirical evidence of its presence in particular markets. To justify the policy focus on export finance and insurance on these grounds, it needs to be demonstrated that this market is more vulnerable to information asymmetry problems than finance and insurance markets more generally.</w:t>
      </w:r>
    </w:p>
    <w:p>
      <w:pPr>
        <w:pStyle w:val="TextBody"/>
        <w:rPr/>
      </w:pPr>
      <w:r>
        <w:rPr/>
        <w:t>Third, there is also a need to demonstrate that governments have a clear advantage over the private sector in resolving the information asymmetry problems. Finally, even if the government has some advantages over private sector providers, the intervention needs to target the problem at its source. In this case, the problem is not the outcome of credit rationing, but the information asymmetries that may have given rise to it. The intervention needs to be the minimum necessary to address this.</w:t>
      </w:r>
    </w:p>
    <w:p>
      <w:pPr>
        <w:pStyle w:val="Heading3"/>
        <w:ind w:left="0" w:hanging="0"/>
        <w:jc w:val="both"/>
        <w:rPr/>
      </w:pPr>
      <w:r>
        <w:rPr/>
        <w:t>Imperfect information</w:t>
      </w:r>
    </w:p>
    <w:p>
      <w:pPr>
        <w:pStyle w:val="TextBody"/>
        <w:rPr/>
      </w:pPr>
      <w:r>
        <w:rPr/>
        <w:t>When parties enter into a transaction based on incomplete or incorrect information sub-optimal outcomes may occur. EFIC noted that one of the largest impediments to providing insurance for medium- to long</w:t>
        <w:noBreakHyphen/>
        <w:t>term export credit is the uncertainty associated with quantifying the probability of loss in the future. EFIC argued that this difficulty could cause a bank or an insurance company to deny an export transaction that it would actually assess as commercially viable if it knew the ‘true’ risk (EFIC, sub. 18).</w:t>
      </w:r>
    </w:p>
    <w:p>
      <w:pPr>
        <w:pStyle w:val="TextBody"/>
        <w:rPr/>
      </w:pPr>
      <w:r>
        <w:rPr/>
        <w:t>As stated previously, the fact that market participants do not have full information is not necessarily inefficient, because the process of acquiring information is not costless. Information should only be acquired up to the point where the additional benefits of having more information are equal to the additional costs of acquiring it — moving beyond this point would be inefficient. Stigler (1967) noted:</w:t>
      </w:r>
    </w:p>
    <w:p>
      <w:pPr>
        <w:pStyle w:val="Quote"/>
        <w:rPr/>
      </w:pPr>
      <w:r>
        <w:rPr/>
        <w:t> … </w:t>
      </w:r>
      <w:r>
        <w:rPr/>
        <w:t>information costs are the cost of transportation from ignorance to omniscience, and seldom can a trader afford to take the entire trip … The acquisition of complete information would in general be as wasteful as the transportation of a house valued at $30 000 in New York to California where it would be valued at $30 200. (p. 291)</w:t>
      </w:r>
    </w:p>
    <w:p>
      <w:pPr>
        <w:pStyle w:val="TextBody"/>
        <w:rPr/>
      </w:pPr>
      <w:r>
        <w:rPr/>
        <w:t>DFAT observed:</w:t>
      </w:r>
    </w:p>
    <w:p>
      <w:pPr>
        <w:pStyle w:val="Quote"/>
        <w:rPr/>
      </w:pPr>
      <w:r>
        <w:rPr/>
        <w:t>The costs (borne by banks) in undertaking a risk assessment for an SME export transaction can often be quite high when compared against the return from providing finance. (sub. 19, p. 6)</w:t>
      </w:r>
    </w:p>
    <w:p>
      <w:pPr>
        <w:pStyle w:val="TextBody"/>
        <w:rPr/>
      </w:pPr>
      <w:r>
        <w:rPr/>
        <w:t>It may be argued that a lack of information in the market for export finance and insurance requires the establishment of a public agency to collect additional information, or act as an intermediary between parties to a transaction (or both). As with all forms of government intervention, it is important to assess whether the economy-wide benefits outweigh the costs. The efficiency of an intervention of this type will be enhanced if it is targeted to where the benefits are greatest.</w:t>
      </w:r>
    </w:p>
    <w:p>
      <w:pPr>
        <w:pStyle w:val="Heading4"/>
        <w:rPr/>
      </w:pPr>
      <w:r>
        <w:rPr/>
        <w:t>Are information-related failures impeding commercially viable transactions?</w:t>
      </w:r>
    </w:p>
    <w:p>
      <w:pPr>
        <w:pStyle w:val="TextBody"/>
        <w:rPr/>
      </w:pPr>
      <w:r>
        <w:rPr/>
        <w:t xml:space="preserve">Problems may arise in financial markets where missing or imperfect information impedes or prevents commercially viable transactions. For instance, newly exporting SMEs may not have a credit history with a bank or have successfully fulfilled an export contract. There is a possibility that this may lead to inefficient outcomes, if the information-related market failures prevent commercially viable export transactions from proceeding. </w:t>
      </w:r>
    </w:p>
    <w:p>
      <w:pPr>
        <w:pStyle w:val="TextBody"/>
        <w:rPr/>
      </w:pPr>
      <w:r>
        <w:rPr/>
        <w:t>At times, private sector providers adopt simplified decision rules to lower the costs of acquiring information to assess the riskiness of an export transaction (the transaction costs), rather than attempting to obtain complete information on every transaction (Ramskogler 2007; Ragan 2008). For example, Lean Field Developments submitted that some bonds are provided by a small number of issuers and require firms to have ‘(a) minimum of 3 years trading in Australia and (b) a minimum annual turnover o</w:t>
      </w:r>
      <w:r>
        <w:rPr>
          <w:szCs w:val="20"/>
        </w:rPr>
        <w:t>f $20 million for those 3 years’ (sub. DR78, p. 1).</w:t>
      </w:r>
    </w:p>
    <w:p>
      <w:pPr>
        <w:pStyle w:val="TextBody"/>
        <w:rPr/>
      </w:pPr>
      <w:r>
        <w:rPr/>
        <w:t>Similarly, the private sector may have adopted generalised rules that restrict the provision of export finance or insurance to some countries. Several participants noted the reluctance of private sector providers to cover transactions relating to emerging or difficult markets (for example, Wellard, sub. DR34; Mono Pumps (Australia) Pty Ltd, sub. DR54). Wagner Group Holdings (sub. DR31, p. 1) argued that its lack of success in securing export finance was ‘driven by financier policy that has a very Australian-centric view of the world’.</w:t>
      </w:r>
    </w:p>
    <w:p>
      <w:pPr>
        <w:pStyle w:val="TextBody"/>
        <w:rPr/>
      </w:pPr>
      <w:r>
        <w:rPr/>
        <w:t>Such decision rules may be accurate on average, but may also lead to the rejection of some commercially viable transactions. The ANZ submission to this inquiry noted:</w:t>
      </w:r>
    </w:p>
    <w:p>
      <w:pPr>
        <w:pStyle w:val="Quote"/>
        <w:rPr/>
      </w:pPr>
      <w:r>
        <w:rPr/>
        <w:t>In the Trade Finance/SME [business], where banks generally take a relatively rigid “scorecard” approach to risk and credit controls, EFIC may sometimes be able to take a more pragmatic view. This is primarily due to EFIC’s ability to undertake a high level of due diligence, especially around historical performances, contract terms and management ability. They are able to consider factors other than pure financial matrices, for example, growth prospects and strategic positioning of the industry. (sub. 20, p. 6).</w:t>
      </w:r>
    </w:p>
    <w:p>
      <w:pPr>
        <w:pStyle w:val="TextBody"/>
        <w:rPr/>
      </w:pPr>
      <w:r>
        <w:rPr/>
        <w:t>EFIC also noted:</w:t>
      </w:r>
    </w:p>
    <w:p>
      <w:pPr>
        <w:pStyle w:val="Quote"/>
        <w:rPr/>
      </w:pPr>
      <w:r>
        <w:rPr/>
        <w:t>In EFIC’s experience, small firms with limited credit history and no export experience represent a very high risk for credit providers. Small firms also represent a limited premium pool; that’s why banks target them with homogenous credit scoring products. (sub. DR90, p. 11)</w:t>
      </w:r>
    </w:p>
    <w:p>
      <w:pPr>
        <w:pStyle w:val="TextBody"/>
        <w:rPr/>
      </w:pPr>
      <w:r>
        <w:rPr/>
        <w:t>However, the ANZ previously submitted to a Parliamentary Inquiry on Access of Small and Medium Business to Finance:</w:t>
      </w:r>
    </w:p>
    <w:p>
      <w:pPr>
        <w:pStyle w:val="Quote"/>
        <w:rPr/>
      </w:pPr>
      <w:r>
        <w:rPr/>
        <w:t>When looking at a specific lending decision we also consider the individual risk of the transaction and/or the customer. As a result, businesses with different risk profiles may receive different interest rates for similar lending. (PJCCFS 2011, sub. 14, p. 10)</w:t>
      </w:r>
    </w:p>
    <w:p>
      <w:pPr>
        <w:pStyle w:val="TextBody"/>
        <w:rPr/>
      </w:pPr>
      <w:r>
        <w:rPr/>
        <w:t>Where markets are working well, there is an incentive for private sector providers of export finance and insurance to review and refine decision rules to ensure they are yielding the most profitable outcomes. There will also be an incentive for new entrants to take advantage of any uncaptured rents. The ANZ observed that it is continually reviewing its lending criteria to reflect market conditions (PJCCFS 2011, sub. 14). This is one of the reasons why it is important that private sector finance and insurance providers are subject to demands from their customers to provide innovative services under competitive terms and conditions.</w:t>
      </w:r>
    </w:p>
    <w:p>
      <w:pPr>
        <w:pStyle w:val="Heading4"/>
        <w:rPr/>
      </w:pPr>
      <w:r>
        <w:rPr/>
        <w:t>Potential information-related failures are likely to be limited to newly exporting small and medium-sized enterprises</w:t>
      </w:r>
    </w:p>
    <w:p>
      <w:pPr>
        <w:pStyle w:val="TextBody"/>
        <w:rPr/>
      </w:pPr>
      <w:r>
        <w:rPr/>
        <w:t xml:space="preserve">To the extent that information-related market failures exist, they are unlikely to be a significant issue for large firms or for SMEs that have a history of exporting into established export markets. Banks and insurance companies have a variety of screening and assessment mechanisms to ameliorate the problem of asymmetric or imperfect information about the risks of the transaction. These include requiring security for the loan, asking for documented proof of income and liabilities, and assessing the commercial history of the prospective client. </w:t>
      </w:r>
    </w:p>
    <w:p>
      <w:pPr>
        <w:pStyle w:val="TextBody"/>
        <w:rPr/>
      </w:pPr>
      <w:r>
        <w:rPr/>
        <w:t>Large firms, particularly public companies, are required to publish financial and other information, which banks and insurance companies can access to profile a firm based on past activity. Listed companies are subject to periodic published analysis by financial industry participants and many large companies, both listed and unlisted, are periodically rated by analytical services such as Standard &amp; Poor’s. Furthermore, by virtue of their size and history, such firms have a large stock of information to draw on to support individual applications for finance or insurance.</w:t>
      </w:r>
    </w:p>
    <w:p>
      <w:pPr>
        <w:pStyle w:val="TextBody"/>
        <w:rPr/>
      </w:pPr>
      <w:r>
        <w:rPr/>
        <w:t xml:space="preserve">Similarly, SMEs that have exported before and are exporting into established markets can draw on their commercial record to support their application. </w:t>
      </w:r>
    </w:p>
    <w:p>
      <w:pPr>
        <w:pStyle w:val="TextBody"/>
        <w:rPr/>
      </w:pPr>
      <w:r>
        <w:rPr/>
        <w:t>In contrast, for SMEs with a limited commercial track record, information could be less accessible. The OECD noted:</w:t>
      </w:r>
    </w:p>
    <w:p>
      <w:pPr>
        <w:pStyle w:val="Quote"/>
        <w:rPr/>
      </w:pPr>
      <w:r>
        <w:rPr/>
        <w:t>Asymmetric information is a more serious problem with respect to SMEs than for large firms, reflecting the lack of audited financial statements or other public sources of information … information may be of a subjective nature and may not be easily observed or verified by others within the same lending institution, let alone by outsiders. (2006b, p. 44)</w:t>
      </w:r>
    </w:p>
    <w:p>
      <w:pPr>
        <w:pStyle w:val="TextBody"/>
        <w:rPr/>
      </w:pPr>
      <w:r>
        <w:rPr/>
        <w:t>Malhotra et al. (2006) identified a number of potential reasons for restricted availability of finance to SMEs, both for export and for domestic operation, including, among others:</w:t>
      </w:r>
    </w:p>
    <w:p>
      <w:pPr>
        <w:pStyle w:val="ListBullet"/>
        <w:numPr>
          <w:ilvl w:val="0"/>
          <w:numId w:val="10"/>
        </w:numPr>
        <w:rPr/>
      </w:pPr>
      <w:r>
        <w:rPr/>
        <w:t>a lack of knowledge within banks on how to reach the SME market segment</w:t>
      </w:r>
    </w:p>
    <w:p>
      <w:pPr>
        <w:pStyle w:val="ListBullet"/>
        <w:numPr>
          <w:ilvl w:val="0"/>
          <w:numId w:val="10"/>
        </w:numPr>
        <w:rPr/>
      </w:pPr>
      <w:r>
        <w:rPr/>
        <w:t>information asymmetries that increase the cost for banks to transact with SMEs. For example, some potential SME borrowers have no financial track record and are unable to provide reliable information.</w:t>
      </w:r>
    </w:p>
    <w:p>
      <w:pPr>
        <w:pStyle w:val="TextBody"/>
        <w:rPr/>
      </w:pPr>
      <w:r>
        <w:rPr/>
        <w:t>In looking at the Canadian export finance and insurance market, Ragan (2008) noted that private sector providers imposed minimum volume thresholds for export insurance. The paper found that Can$5000 was typically the minimum premium, which translated to annual export sales of around Can$500 000 – 650 000.</w:t>
      </w:r>
    </w:p>
    <w:p>
      <w:pPr>
        <w:pStyle w:val="TextBody"/>
        <w:rPr/>
      </w:pPr>
      <w:r>
        <w:rPr/>
        <w:t>Business SA also noted that Australian SMEs face particular problems accessing export markets:</w:t>
      </w:r>
    </w:p>
    <w:p>
      <w:pPr>
        <w:pStyle w:val="Quote"/>
        <w:rPr/>
      </w:pPr>
      <w:r>
        <w:rPr/>
        <w:t>Most of the businesses that need assistance with exporting — from information about markets, to export stamping, to guarantees and insurance — are small and medium sized businesses that do not have the resources to investigate many of these things without external help. EFIC should target its services to small and medium sized businesses that are more likely to require guarantees and insurance. (BusinessSA, sub. 6, p. 1)</w:t>
      </w:r>
    </w:p>
    <w:p>
      <w:pPr>
        <w:pStyle w:val="TextBody"/>
        <w:rPr/>
      </w:pPr>
      <w:r>
        <w:rPr/>
        <w:t>Some private sector providers stated that this is a segment of the market in which they have little interest (although this may simply reflect the fact that there are more profitable transactions elsewhere). Other participants in this inquiry noted that the impact of the rigid scorecard approach may result in some potentially commercially viable SME export transactions not proceeding.</w:t>
      </w:r>
    </w:p>
    <w:p>
      <w:pPr>
        <w:pStyle w:val="TextBody"/>
        <w:rPr/>
      </w:pPr>
      <w:r>
        <w:rPr/>
        <w:t>SMEs are also less likely to possess the extent and types of assets required by banks for use as collateral, which may compound these sorts of challenges. EFIC observed:</w:t>
      </w:r>
    </w:p>
    <w:p>
      <w:pPr>
        <w:pStyle w:val="Quote"/>
        <w:rPr/>
      </w:pPr>
      <w:r>
        <w:rPr/>
        <w:t>Collateral quality and levels are essential hurdles for any given credit in the SME sector, and price (interest rate) is used as a subsidiary rationing device. Credit is rationed towards applicants with an established credit and export performance, with newly established and growing businesses often experiencing even greater hurdles. (sub. 18, p. 4)</w:t>
      </w:r>
    </w:p>
    <w:p>
      <w:pPr>
        <w:pStyle w:val="TextBody"/>
        <w:rPr/>
      </w:pPr>
      <w:r>
        <w:rPr/>
        <w:t>Some submissions argued that the SME sector requires EFIC’s continued support (for example, E.W. Cox International, sub. DR69; Eco-Kinetics, sub. DR61). Whittle Consulting submitted that this was due to ongoing market conditions:</w:t>
      </w:r>
    </w:p>
    <w:p>
      <w:pPr>
        <w:pStyle w:val="Quote"/>
        <w:rPr/>
      </w:pPr>
      <w:r>
        <w:rPr/>
        <w:t xml:space="preserve">If there is an information gap for 3 transactions, there is likely to be the same gap for 10, 20 or 103 transactions. Such a gap does not suddenly disappear after 3 transactions. If the information gap remains then EFIC has ‘temporarily’ assisted the SME, then left it to deal with the market. (sub. DR60, p. 3) </w:t>
      </w:r>
    </w:p>
    <w:p>
      <w:pPr>
        <w:pStyle w:val="Heading3"/>
        <w:ind w:left="0" w:hanging="0"/>
        <w:rPr/>
      </w:pPr>
      <w:r>
        <w:rPr/>
        <w:t>Does EFIC have advantages in addressing information-related market failures?</w:t>
      </w:r>
    </w:p>
    <w:p>
      <w:pPr>
        <w:pStyle w:val="TextBody"/>
        <w:rPr/>
      </w:pPr>
      <w:r>
        <w:rPr/>
        <w:t>Export credit agencies often argue that they have advantages over the private sector in addressing information-related market failures, where they exist. For example, EFIC noted:</w:t>
      </w:r>
    </w:p>
    <w:p>
      <w:pPr>
        <w:pStyle w:val="Quote"/>
        <w:rPr/>
      </w:pPr>
      <w:r>
        <w:rPr/>
        <w:t>EFIC has made a point of developing a comparative advantage in assessing many of the risks that beset exporters, e.g. country risk. EFIC’s views are frequently sought on emerging and frontier markets — including by the media, conference organisers, accounting and law firms, financial institutions and exporters … EFIC is unsure why the private market hasn't taken the pains to develop such skills. But the fact is, they haven't. (sub. DR90, pp. 86-7)</w:t>
      </w:r>
    </w:p>
    <w:p>
      <w:pPr>
        <w:pStyle w:val="TextBody"/>
        <w:rPr/>
      </w:pPr>
      <w:r>
        <w:rPr/>
        <w:t>To the extent that advantages exist, it does not imply that government provision of export finance and insurance is required. A more direct way of capitalising on such advantages is by disseminating the information to which EFIC has access (box 5.3). This would not extend to certain politically sensitive information provided by governments on the understanding that it will not be widely disseminated. Furthermore, governments should only collect and distribute information provided the costs of doing so do not exceed the benefits.</w:t>
      </w:r>
    </w:p>
    <w:p>
      <w:pPr>
        <w:pStyle w:val="TextBody"/>
        <w:rPr/>
      </w:pPr>
      <w:r>
        <w:rPr/>
        <w:t>EFIC may also be able to help overcome information-related market failures, where they occur, through a demonstration effect for private sector providers. To achieve this, the Commission proposes that, after a facility that supports an export transaction has been approved, EFIC releases information on that facility to the market to enable private sector participants to judge, over time, the viability of servicing these and similar clients. This approach may have advantages over mere information dissemination, as the credibility of the generated information may be higher, because of the greater financial consequences to EFIC of making a mistake. An example of such a role was presented by Almondco Australia:</w:t>
      </w:r>
    </w:p>
    <w:p>
      <w:pPr>
        <w:pStyle w:val="Quote"/>
        <w:rPr/>
      </w:pPr>
      <w:r>
        <w:rPr/>
        <w:t>We sought EFIC’s help in the initial stages of our programme because of the complete lack of confidence shown by the major lending institutions. EFIC has a vital role to play in providing a short term level of backing during the early stages, until a financier becomes more comfortable. (</w:t>
      </w:r>
      <w:r>
        <w:rPr>
          <w:lang w:val="en-US"/>
        </w:rPr>
        <w:t>sub. DR36, p. 1)</w:t>
      </w:r>
    </w:p>
    <w:p>
      <w:pPr>
        <w:pStyle w:val="TextBody"/>
        <w:rPr/>
      </w:pPr>
      <w:r>
        <w:rPr/>
        <w:t>EFIC submitted that an ECA can engage in ‘signalling’ to the market where disseminating the information is not possible.</w:t>
      </w:r>
    </w:p>
    <w:p>
      <w:pPr>
        <w:pStyle w:val="Quote"/>
        <w:rPr/>
      </w:pPr>
      <w:r>
        <w:rPr/>
        <w:t>[An ECA] can signal to the market through its cover policy on a country, information which it cannot directly supply to the market. It can also send out two other types of signals. First, by putting its money behind a project, an ECA can convince exporters that it has done a thorough and objective country risk assessment. If it simply supplied country risk assessments, it could be dismissed as too academic, or too superficial. Secondly, an ECA can, through its financial support, signal to a foreign buyer or government the performance-worthiness of its exporter. (sub. 18, appendix A, p. 12)</w:t>
      </w:r>
    </w:p>
    <w:p>
      <w:pPr>
        <w:pStyle w:val="TextBody"/>
        <w:rPr/>
      </w:pPr>
      <w:r>
        <w:rPr/>
        <w:t>This is not, in the Commission’s view, sufficient to conclude that EFIC currently performs an effective demonstration role. An effective demonstration role would reveal to financial market participants (potential buyers and sellers) the relevant information to correct the identified information-related market failure. Market participants can then use this information to make commercial decisions on whether to supply (or consume) privately provided export finance. In effect, this means that where information-related market failures are present, EFIC’s role is to demonstrate to the private sector that providing export finance to newly exporting SMEs can be commercially viable and the information they need to form that view over time.</w:t>
      </w:r>
    </w:p>
    <w:p>
      <w:pPr>
        <w:pStyle w:val="TextBody"/>
        <w:rPr/>
      </w:pPr>
      <w:r>
        <w:rPr/>
        <w:t xml:space="preserve">However, for EFIC to efficiently address any potential information-related market failures affecting the access of newly exporting SMEs to export finance, it must either acquire sufficient information on a possible transaction at a cost no greater than private sector providers, or charge accordingly based on the costs of acquiring that information. </w:t>
      </w:r>
    </w:p>
    <w:p>
      <w:pPr>
        <w:pStyle w:val="TextBody"/>
        <w:rPr/>
      </w:pPr>
      <w:r>
        <w:rPr/>
        <w:t>EFIC claims that it has been able to lower transaction costs of dealing with SMEs by entering into partnership agreements with private sector providers (EFIC, pers. comm., 3 February 2012). For example, EFIC has partnered with the Asian Development Bank (ADB) to streamline approval processes for documentary credit guarantees. Under the arrangement, EFIC assumes up to 50 per cent of the risk when the ADB guarantees a letter of credit from an agreed list of eligible banks. EFIC argues transaction costs are lowered because it is able to draw on the ADB’s risk assessment processes, networks and expertise in three Asian markets (EFIC 2011a; pers. comm., 3 February 2012).</w:t>
      </w:r>
    </w:p>
    <w:p>
      <w:pPr>
        <w:pStyle w:val="TextBody"/>
        <w:rPr/>
      </w:pPr>
      <w:r>
        <w:rPr/>
        <w:t>EFIC has similar arrangements with foreign exchange providers that EFIC claims enables it to draw on the providers’ due diligence processes, again lowering transaction costs of dealing with SMEs (EFIC, pers. comm., 3 February 2012).</w:t>
      </w:r>
    </w:p>
    <w:p>
      <w:pPr>
        <w:pStyle w:val="TextBody"/>
        <w:rPr/>
      </w:pPr>
      <w:r>
        <w:rPr/>
        <w:t xml:space="preserve">Even if it is the case that EFIC has cost advantages over the private sector, lower transaction costs is not sufficient for EFIC to effectively undertake a demonstration role — its business model must also be consistent with that objective. </w:t>
      </w:r>
    </w:p>
    <w:p>
      <w:pPr>
        <w:pStyle w:val="Heading4"/>
        <w:rPr/>
      </w:pPr>
      <w:r>
        <w:rPr/>
        <w:t>Redefining small and medium-sized enterprises</w:t>
      </w:r>
    </w:p>
    <w:p>
      <w:pPr>
        <w:pStyle w:val="TextBody"/>
        <w:rPr/>
      </w:pPr>
      <w:r>
        <w:rPr/>
        <w:t>The Commission has concluded that there may be some instances of market failure arising from information-related problems in financial markets. These market failures may affect access to export finance and insurance — but are likely to be limited to newly exporting SMEs. EFIC’s operations on the commercial account should be refocused to address these potential failures by demonstrating to the private sector that providing financial services to newly exporting SMEs can be commercially viable. The Commission proposes that, after a facility that supports an export transaction has been approved, EFIC releases information on that facility to the market to enable participants to make commercial decisions about providing financial services to these exporters. This will require significant changes to EFIC’s mandate and operations. Recommendations are made in later chapters of this report to underpin these changes.</w:t>
      </w:r>
    </w:p>
    <w:p>
      <w:pPr>
        <w:pStyle w:val="TextBody"/>
        <w:rPr/>
      </w:pPr>
      <w:r>
        <w:rPr/>
        <w:t>Importantly, EFIC’s operations will need to focus solely on those firms most likely to be affected by information</w:t>
        <w:noBreakHyphen/>
        <w:t>related market failures — newly exporting SMEs. This raises the challenge of selecting criteria to define an SME in a manner that is suited to this policy purpose. The Commission has previously discussed the range of definitions and the difficulty in selecting a single definition for an SME. It can be one or more criteria, including the number of employees, annual turnover, capitalisation or legal status (Lattimore et al. 1998). The criteria used by a range of Australian Government and private sector agencies to define an SME are presented in chapter 2.</w:t>
      </w:r>
    </w:p>
    <w:p>
      <w:pPr>
        <w:pStyle w:val="TextBody"/>
        <w:rPr/>
      </w:pPr>
      <w:r>
        <w:rPr/>
        <w:t>However, the Commission considers EFIC’s criterion for its SME and Mid</w:t>
        <w:noBreakHyphen/>
        <w:t>Market business unit (firms with annual turnover of up to $150 million) is likely to encompass substantial firms whose challenges in securing the financial services they require are not the result of market failures that should be corrected by government intervention through EFIC. EFIC noted that segmenting its operations into two units (the other being structured trade and project finance) was for the purpose of grouping risks and clients into a practical structure for client service and risk management, rather than identifying those firms most likely to be exposed to any information-related market failures (sub. DR90).</w:t>
      </w:r>
    </w:p>
    <w:p>
      <w:pPr>
        <w:pStyle w:val="TextBody"/>
        <w:rPr/>
      </w:pPr>
      <w:r>
        <w:rPr/>
        <w:t xml:space="preserve">In its draft report, the Commission suggested changing EFIC’s definition of SME to a business with annual turnover of less than $25 million. However, a number of firms submitted that, while they consider themselves SMEs, they have annual turnover in excess of $25 million due to the nature of their industry: </w:t>
      </w:r>
    </w:p>
    <w:p>
      <w:pPr>
        <w:pStyle w:val="Quote"/>
        <w:rPr/>
      </w:pPr>
      <w:r>
        <w:rPr/>
        <w:t> … </w:t>
      </w:r>
      <w:r>
        <w:rPr/>
        <w:t>ASI is a small company employing only 16 people in Australia but due to the nature of construction business the revenue can potentially be larger than the prescribed [$25 million] ceiling. This does not change the fact that ASI is a small company with limited profits and resources … (Aircraft Support Industries, sub. DR28, p. 1)</w:t>
      </w:r>
    </w:p>
    <w:p>
      <w:pPr>
        <w:pStyle w:val="Quote"/>
        <w:rPr/>
      </w:pPr>
      <w:r>
        <w:rPr/>
        <w:t>LFD submits that the draft recommendation to define SME’s as entities with a turnover of $25m or less is not appropriate for all industries. (Lean Field Developments, sub. DR78, p.3)</w:t>
      </w:r>
    </w:p>
    <w:p>
      <w:pPr>
        <w:pStyle w:val="TextBody"/>
        <w:rPr/>
      </w:pPr>
      <w:r>
        <w:rPr/>
        <w:t>The Commission agrees that for this policy purpose a criterion based on annual turnover will not adequately capture SMEs in some industries that may be affected by information</w:t>
        <w:noBreakHyphen/>
        <w:t>related market failures. Accordingly, the Commission has amended its definition of SME to include an additional criterion — ‘number of full</w:t>
        <w:noBreakHyphen/>
        <w:t>time employees’.</w:t>
      </w:r>
    </w:p>
    <w:p>
      <w:pPr>
        <w:pStyle w:val="TextBody"/>
        <w:rPr/>
      </w:pPr>
      <w:r>
        <w:rPr/>
        <w:t>EFIC was also critical of the Commission’s draft recommendation to restrict EFIC’s support to those firms with annual turnover of less than $25 million but did not propose an alternative definition of an SME. EFIC indicated in hearings that a target range for annual turnover somewhere between $20 million and $80 million would not necessarily be a loss</w:t>
        <w:noBreakHyphen/>
        <w:t>making segment of the market. However, it did not provide sufficient evidence to the Commission to suggest that using this range to define an SME would capture those firms most likely affected by information</w:t>
        <w:noBreakHyphen/>
        <w:t>related failures in financial markets.</w:t>
      </w:r>
    </w:p>
    <w:p>
      <w:pPr>
        <w:pStyle w:val="TextBody"/>
        <w:rPr/>
      </w:pPr>
      <w:r>
        <w:rPr/>
        <w:t>EFIC considered that the Commission’s draft recommendation was inconsistent with other Australian Government programs designed to assist exporters, including the Export Market Development Grant scheme (EMDG). For the purposes of that scheme, an SME exporter is defined as having annual revenue (or turnover) of less than $50 million. To be eligible for support under the Enterprise Connect program, a firm’s annual revenue must be between $2 million and $100 million to be considered an SME (box 2.4). EFIC’s submission highlights the challenge — the definition of an SME is an arbitrary decision and there is considerable variation in the selected definitions even within Australian Government agencies and programs.</w:t>
      </w:r>
    </w:p>
    <w:p>
      <w:pPr>
        <w:pStyle w:val="TextBody"/>
        <w:rPr/>
      </w:pPr>
      <w:r>
        <w:rPr/>
        <w:t>The Commission agrees with EFIC, and considers there is value in having a definition for SMEs that is consistent with other Australian Government programs designed to assist exporters. However, EFIC did not provide evidence that would lead the Commission to conclude a definition of annual turnover of $100 million or more was suited to the policy purpose proposed by the Commission for EFIC. For the reasons outlined earlier in this chapter, it is the Commission’s view that smaller firms are more likely to be affected by information</w:t>
        <w:noBreakHyphen/>
        <w:t xml:space="preserve">related market failures than larger ones. </w:t>
      </w:r>
    </w:p>
    <w:p>
      <w:pPr>
        <w:pStyle w:val="TextBody"/>
        <w:rPr/>
      </w:pPr>
      <w:r>
        <w:rPr/>
        <w:t>The Commission has revised the recommended definition of an SME to be an entity, including any related entities, that has fewer than 100 full</w:t>
        <w:noBreakHyphen/>
        <w:t>time equivalent employees or annual turnover of less than $50 million. This would improve the alignment of EFIC’s operations with any SME related barriers to private sector finance, and accommodate firms in different industries.</w:t>
      </w:r>
    </w:p>
    <w:p>
      <w:pPr>
        <w:pStyle w:val="TextBody"/>
        <w:rPr/>
      </w:pPr>
      <w:r>
        <w:rPr/>
      </w:r>
    </w:p>
    <w:p>
      <w:pPr>
        <w:pStyle w:val="TextBody"/>
        <w:rPr/>
      </w:pPr>
      <w:r>
        <w:rPr/>
      </w:r>
    </w:p>
    <w:p>
      <w:pPr>
        <w:pStyle w:val="Rec"/>
        <w:rPr/>
      </w:pPr>
      <w:r>
        <w:rPr/>
        <w:t>The Minister should amend the Statement of Expectations to require EFIC to define a small and medium-sized enterprise as an entity, including any related entities, with fewer than 100 full</w:t>
        <w:noBreakHyphen/>
        <w:t xml:space="preserve">time equivalent employees or annual turnover of less than $50 million. </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29030" cy="203200"/>
                <wp:effectExtent l="0" t="0" r="0" b="0"/>
                <wp:wrapTopAndBottom/>
                <wp:docPr id="3" name="Frame3"/>
                <a:graphic xmlns:a="http://schemas.openxmlformats.org/drawingml/2006/main">
                  <a:graphicData uri="http://schemas.microsoft.com/office/word/2010/wordprocessingShape">
                    <wps:wsp>
                      <wps:cNvSpPr txBox="1"/>
                      <wps:spPr>
                        <a:xfrm>
                          <a:off x="0" y="0"/>
                          <a:ext cx="1129030" cy="203200"/>
                        </a:xfrm>
                        <a:prstGeom prst="rect"/>
                        <a:solidFill>
                          <a:srgbClr val="FFFFFF">
                            <a:alpha val="0"/>
                          </a:srgbClr>
                        </a:solidFill>
                      </wps:spPr>
                      <wps:txbx>
                        <w:txbxContent>
                          <w:p>
                            <w:pPr>
                              <w:pStyle w:val="RecTitle"/>
                              <w:spacing w:before="0" w:after="0"/>
                              <w:rPr/>
                            </w:pPr>
                            <w:r>
                              <w:rPr/>
                              <w:t>RECOMMENDATION 5.1</w:t>
                            </w:r>
                          </w:p>
                        </w:txbxContent>
                      </wps:txbx>
                      <wps:bodyPr anchor="t" lIns="0" tIns="0" rIns="0" bIns="0">
                        <a:noAutofit/>
                      </wps:bodyPr>
                    </wps:wsp>
                  </a:graphicData>
                </a:graphic>
              </wp:anchor>
            </w:drawing>
          </mc:Choice>
          <mc:Fallback>
            <w:pict>
              <v:rect fillcolor="#FFFFFF" style="position:absolute;rotation:-0;width:88.9pt;height:16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spacing w:before="0" w:after="0"/>
                        <w:rPr/>
                      </w:pPr>
                      <w:r>
                        <w:rPr/>
                        <w:t>RECOMMENDATION 5.1</w:t>
                      </w:r>
                    </w:p>
                  </w:txbxContent>
                </v:textbox>
                <w10:wrap type="topAndBottom"/>
              </v:rect>
            </w:pict>
          </mc:Fallback>
        </mc:AlternateContent>
      </w:r>
    </w:p>
    <w:p>
      <w:pPr>
        <w:pStyle w:val="Heading4"/>
        <w:rPr/>
      </w:pPr>
      <w:r>
        <w:rPr/>
        <w:t>What are ‘newly’ exporting small and medium-sized enterprises?</w:t>
      </w:r>
    </w:p>
    <w:p>
      <w:pPr>
        <w:pStyle w:val="TextBody"/>
        <w:rPr/>
      </w:pPr>
      <w:r>
        <w:rPr/>
        <w:t>As discussed earlier, the Commission considers that any information-related market failures are more likely to affect SMEs that have either had limited experience with exporting in general or are attempting to export to an emerging export market. Consequently, the Commission considers the SMEs served by EFIC in the future should satisfy at least one of these criteria.</w:t>
      </w:r>
    </w:p>
    <w:p>
      <w:pPr>
        <w:pStyle w:val="TextBody"/>
        <w:rPr/>
      </w:pPr>
      <w:r>
        <w:rPr/>
        <w:t>A range of measures to align EFIC’s operations with a rigorous objective that is based on information</w:t>
        <w:noBreakHyphen/>
        <w:t>related market failures is discussed in chapter 10.</w:t>
      </w:r>
    </w:p>
    <w:p>
      <w:pPr>
        <w:pStyle w:val="Heading4"/>
        <w:rPr/>
      </w:pPr>
      <w:r>
        <w:rPr/>
        <w:t>Is EFIC destined to become a loss making entity under the Commission’s proposal?</w:t>
      </w:r>
    </w:p>
    <w:p>
      <w:pPr>
        <w:pStyle w:val="TextBody"/>
        <w:rPr/>
      </w:pPr>
      <w:r>
        <w:rPr/>
        <w:t>EFIC is of the view that the business model proposed in the draft report is not a commercially viable proposition (sub. DR90, p. 10). King &amp; Wood Mallesons (sub. DR84, p. 4) agreed:</w:t>
      </w:r>
    </w:p>
    <w:p>
      <w:pPr>
        <w:pStyle w:val="Quote"/>
        <w:rPr/>
      </w:pPr>
      <w:r>
        <w:rPr/>
        <w:t>We believe the Report’s draft recommendations put EFIC’s continued existence at risk. We question whether EFIC would be viable as a self-funding organisation operating under the restricted mandate the Report proposes (and we would urge that this question be fully explored before any such recommendations are finalised or implemented).</w:t>
      </w:r>
    </w:p>
    <w:p>
      <w:pPr>
        <w:pStyle w:val="TextBody"/>
        <w:rPr/>
      </w:pPr>
      <w:r>
        <w:rPr/>
        <w:t>EFIC considered that smaller SMEs (annual turnover of less than $5 million) represented a credit risk, especially first time exporters without a track record, and that servicing these smaller SMEs would not be commercially viable ‘both in terms of transaction costs and potential credit losses’ (sub. DR90, pp.18</w:t>
        <w:noBreakHyphen/>
        <w:t>19).</w:t>
      </w:r>
    </w:p>
    <w:p>
      <w:pPr>
        <w:pStyle w:val="TextBody"/>
        <w:rPr/>
      </w:pPr>
      <w:r>
        <w:rPr/>
        <w:t xml:space="preserve">While the Commission considers that EFIC’s assistance should be limited to newly exporting SMEs, the Commission is not suggesting that EFIC be limited to those firms with </w:t>
      </w:r>
      <w:r>
        <w:rPr>
          <w:i/>
        </w:rPr>
        <w:t>no</w:t>
      </w:r>
      <w:r>
        <w:rPr/>
        <w:t xml:space="preserve"> export experience or that it be restricted to a ‘likely loss making pool of very small firms’ (sub. DR90, p. 11). On the contrary, the Commission’s view is that EFIC should only provide facilities on the commercial account that are commercially viable.</w:t>
      </w:r>
    </w:p>
    <w:p>
      <w:pPr>
        <w:pStyle w:val="TextBody"/>
        <w:rPr/>
      </w:pPr>
      <w:r>
        <w:rPr/>
        <w:t>EFIC was also critical of the draft recommendation that EFIC’s role should be reoriented to one of demonstrating that providing financial services to newly exporting SMEs can be commercially viable. EFIC noted ‘The Commission does not demonstrate that this proposition is true’ (sub. DR90, p. 10).</w:t>
      </w:r>
    </w:p>
    <w:p>
      <w:pPr>
        <w:pStyle w:val="TextBody"/>
        <w:rPr/>
      </w:pPr>
      <w:r>
        <w:rPr/>
        <w:t>As discussed in detail in the draft report and in earlier chapters, the Commission’s view is that government intervention should be targeted at solving a policy problem. In this case, the policy problem is potential failures in financial markets that affect newly exporting SMEs, and the Commission’s proposed intervention is the provision of export finance through EFIC to demonstrate that servicing these SMEs can be commercially viable.</w:t>
      </w:r>
    </w:p>
    <w:p>
      <w:pPr>
        <w:pStyle w:val="TextBody"/>
        <w:keepNext w:val="true"/>
        <w:keepLines/>
        <w:rPr/>
      </w:pPr>
      <w:r>
        <w:rPr/>
        <w:t>Both in the media and in submissions, there have been suggestions that EFIC needs to operate over a wide range of firm sizes in order to be commercially viable:</w:t>
      </w:r>
    </w:p>
    <w:p>
      <w:pPr>
        <w:pStyle w:val="Quote"/>
        <w:keepNext w:val="true"/>
        <w:keepLines/>
        <w:rPr/>
      </w:pPr>
      <w:r>
        <w:rPr/>
        <w:t xml:space="preserve">Mr Armour argues that EFIC's current approach, which involves helping a broad range of companies, lets it operate at a profit and pay dividends to the federal government. He warns that a focus solely on helping small, inexperienced companies into export markets would turn EFIC into a much narrower, loss-making concern. (The Australian, 15 March 2012, p.21) </w:t>
      </w:r>
    </w:p>
    <w:p>
      <w:pPr>
        <w:pStyle w:val="TextBody"/>
        <w:rPr/>
      </w:pPr>
      <w:r>
        <w:rPr/>
        <w:t>EFIC’s Managing Director and CEO has stated that EFIC does not cross-subsidise from its large clients to its smaller clients (sub. DR90, p. 34; trans., p. 167). The Commission considers this is appropriate as there is no policy reason for EFIC to do so.</w:t>
      </w:r>
    </w:p>
    <w:p>
      <w:pPr>
        <w:pStyle w:val="TextBody"/>
        <w:rPr/>
      </w:pPr>
      <w:r>
        <w:rPr/>
        <w:t>The reforms suggested will be a major test for EFIC to alter its cost structures and operations. However, the Commission considers that EFIC has the capability to undertake the change to a focus on SMEs as it has:</w:t>
      </w:r>
    </w:p>
    <w:p>
      <w:pPr>
        <w:pStyle w:val="ListBullet"/>
        <w:numPr>
          <w:ilvl w:val="0"/>
          <w:numId w:val="10"/>
        </w:numPr>
        <w:rPr/>
      </w:pPr>
      <w:r>
        <w:rPr/>
        <w:t>experience in providing assistance to SMEs including those seeking support to access emerging export markets (box 5.5) and a capacity to adapt its services to the needs of the SME clientele — several SME participants commented that EFIC provided them with guarantees and bonds that could not be sourced from the private sector</w:t>
      </w:r>
    </w:p>
    <w:p>
      <w:pPr>
        <w:pStyle w:val="ListBullet"/>
        <w:numPr>
          <w:ilvl w:val="0"/>
          <w:numId w:val="10"/>
        </w:numPr>
        <w:rPr/>
      </w:pPr>
      <w:r>
        <w:rPr/>
        <w:t xml:space="preserve">skilled staff (a point noted by several participants in this inquiry) </w:t>
      </w:r>
    </w:p>
    <w:p>
      <w:pPr>
        <w:pStyle w:val="ListBullet"/>
        <w:numPr>
          <w:ilvl w:val="0"/>
          <w:numId w:val="10"/>
        </w:numPr>
        <w:rPr/>
      </w:pPr>
      <w:r>
        <w:rPr/>
        <w:t xml:space="preserve">well-established relationships with private sector providers (that would reduce its transaction costs in performing a demonstration role) </w:t>
      </w:r>
    </w:p>
    <w:p>
      <w:pPr>
        <w:pStyle w:val="ListBullet"/>
        <w:numPr>
          <w:ilvl w:val="0"/>
          <w:numId w:val="10"/>
        </w:numPr>
        <w:rPr/>
      </w:pPr>
      <w:r>
        <w:rPr/>
        <w:t>a well-regarded bran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t>5</w:t>
            </w:r>
            <w:r>
              <w:rPr/>
              <w:tab/>
            </w:r>
            <w:r>
              <w:rPr>
                <w:rFonts w:eastAsia="Calibri"/>
                <w:lang w:eastAsia="en-US"/>
              </w:rPr>
              <w:t>EFIC’s assistance to a small to medium-sized enterprise</w:t>
            </w:r>
            <w:r>
              <w:rPr/>
              <w:t xml:space="preserve"> </w:t>
            </w:r>
          </w:p>
        </w:tc>
      </w:tr>
      <w:tr>
        <w:trPr>
          <w:cantSplit w:val="true"/>
        </w:trPr>
        <w:tc>
          <w:tcPr>
            <w:tcW w:w="8771" w:type="dxa"/>
            <w:tcBorders>
              <w:left w:val="single" w:sz="6" w:space="0" w:color="000000"/>
              <w:right w:val="single" w:sz="6" w:space="0" w:color="000000"/>
            </w:tcBorders>
          </w:tcPr>
          <w:p>
            <w:pPr>
              <w:pStyle w:val="Normal"/>
              <w:keepNext w:val="true"/>
              <w:spacing w:lineRule="atLeast" w:line="280" w:before="120" w:after="0"/>
              <w:jc w:val="both"/>
              <w:rPr/>
            </w:pPr>
            <w:r>
              <w:rPr>
                <w:rFonts w:cs="Arial" w:ascii="Arial" w:hAnsi="Arial"/>
                <w:sz w:val="22"/>
                <w:szCs w:val="20"/>
              </w:rPr>
              <w:t xml:space="preserve">EFIC’s assistance enabled Environment Systems &amp; Services (ES&amp;S) to access additional working capital to fulfil export contracts for the provision of meteorological and geotechnical equipment in Asia and the Pacific region. EFIC provided an export working capital guarantee to the company’s bank, the ANZ, enabling the bank to lend the same amount to ES&amp;S. The additional working capital helped ES&amp;S bridge the time difference between incurring costs and receiving payment from their clients. In a submission to this inquiry, ES&amp;S indicated that the exports concerned would not have gone ahead without EFIC’s assistanc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EFIC (2012b; sub. 1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f the private sector increasingly recognises opportunities in this segment of the market and the demand for EFIC’s services gradually declines over time, this should be considered a policy success as the market failures of concern are being addressed. If on the other hand, EFIC struggles to develop a sustainable business, this would be evidence that either the market failures of concern are not extensive or they are not amenable to being addressed by the direct provision of financial services by EFIC. These matters would need to be considered in an independent review.</w:t>
      </w:r>
    </w:p>
    <w:p>
      <w:pPr>
        <w:pStyle w:val="Heading3"/>
        <w:ind w:left="0" w:hanging="0"/>
        <w:rPr/>
      </w:pPr>
      <w:bookmarkStart w:id="3" w:name="RecommendationTitle"/>
      <w:bookmarkEnd w:id="3"/>
      <w:r>
        <w:rPr/>
        <w:t xml:space="preserve">Information problems due to temporary disruption in the importing country </w:t>
      </w:r>
    </w:p>
    <w:p>
      <w:pPr>
        <w:pStyle w:val="TextBody"/>
        <w:rPr/>
      </w:pPr>
      <w:r>
        <w:rPr/>
        <w:t>One of the situations in which intervention may be argued for is the case of ‘missing markets’ due to temporary information failure relating to country or sovereign risks. This may occur, for example, where the importing country experiences a severe disruption due to civil unrest, resulting in uncertainty and a temporary inability by private providers to properly calculate risk.</w:t>
      </w:r>
      <w:r>
        <w:rPr>
          <w:rStyle w:val="FootnoteCharacters"/>
          <w:rStyle w:val="FootnoteAnchor"/>
        </w:rPr>
        <w:footnoteReference w:id="7"/>
      </w:r>
      <w:r>
        <w:rPr/>
        <w:t xml:space="preserve"> </w:t>
      </w:r>
    </w:p>
    <w:p>
      <w:pPr>
        <w:pStyle w:val="TextBody"/>
        <w:rPr/>
      </w:pPr>
      <w:r>
        <w:rPr/>
        <w:t>Neither country risk (arising from the political situation in the exporting or importing country), nor sovereign risk (arising from policy changes by a foreign government), constitute types of risk related to the profile of individual exporters, even though they clearly may affect the risk of particular export transactions. This may impede commercially viable export transactions, potentially warranting EFIC’s involvement. In this case, private sector providers could be encouraged to support exporter firms by the transfer of country or sovereign risk to EFIC through reinsurance services.</w:t>
      </w:r>
    </w:p>
    <w:p>
      <w:pPr>
        <w:pStyle w:val="TextBody"/>
        <w:rPr/>
      </w:pPr>
      <w:r>
        <w:rPr/>
        <w:t>Despite the possibility of potential market failures during times of such disruptions, and a potential case for government intervention, Chauffour and Farole (2009) stress that government action should not come at the cost of creating significant moral hazard or subsidising those who are not in need of greater liquidity. They state that two practices in particular have been shown to be effective in reducing moral hazard and avoiding the provision of wasteful subsidies:</w:t>
      </w:r>
    </w:p>
    <w:p>
      <w:pPr>
        <w:pStyle w:val="ListNumber"/>
        <w:numPr>
          <w:ilvl w:val="0"/>
          <w:numId w:val="16"/>
        </w:numPr>
        <w:rPr/>
      </w:pPr>
      <w:r>
        <w:rPr/>
        <w:t>Programs should only be provided for as long as needed and should avoid crowding out commercial financial institutions — an ‘exit plan’ is necessary.</w:t>
      </w:r>
    </w:p>
    <w:p>
      <w:pPr>
        <w:pStyle w:val="ListNumber"/>
        <w:numPr>
          <w:ilvl w:val="0"/>
          <w:numId w:val="6"/>
        </w:numPr>
        <w:rPr/>
      </w:pPr>
      <w:r>
        <w:rPr/>
        <w:t>Risks should be shared rather than fully underwritten (to avoid moral hazard), and provision should be at market rates (to avoid adverse selection).</w:t>
      </w:r>
    </w:p>
    <w:p>
      <w:pPr>
        <w:pStyle w:val="TextBody"/>
        <w:rPr/>
      </w:pPr>
      <w:r>
        <w:rPr/>
        <w:t>The Commission considers that, although there may be some potential rationales for public sector intervention in export finance and insurance markets during temporary market disruptions, any support provided should be carefully targeted and temporary in nature. This means having in place ‘exit plans’ for policy measures provided during times of market disruption. Moreover, the economy-wide benefits of any form of intervention must exceed the costs.</w:t>
      </w:r>
    </w:p>
    <w:p>
      <w:pPr>
        <w:pStyle w:val="TextBody"/>
        <w:rPr/>
      </w:pPr>
      <w:r>
        <w:rPr/>
        <w:t>EFIC’s involvement should be on the basis of a direction from the Minister, priced on commercial terms, limited to reinsurance to provide an incentive for private sector participation, available for a defined period and include an exit plan. These conditions would lower the risk of crowding out private sector provision when financial markets begin to re-establish. The Commission does not consider that EFIC’s service offer should extend beyond newly exporting SMEs, as large companies have access to risk mitigation and management tools, including self</w:t>
        <w:noBreakHyphen/>
        <w:t>insurance.</w:t>
      </w:r>
    </w:p>
    <w:p>
      <w:pPr>
        <w:pStyle w:val="Finding"/>
        <w:rPr/>
      </w:pPr>
      <w:r>
        <w:rPr/>
        <w:t>The only potential rationale for government involvement in export finance and insurance through EFIC relates to information problems affecting access to export finance and insurance by newly exporting small and medium-sized enterprises. The possible sources of those problems are:</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570865" cy="355600"/>
                <wp:effectExtent l="0" t="0" r="0" b="0"/>
                <wp:wrapTopAndBottom/>
                <wp:docPr id="4" name="Frame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5.</w:t>
                            </w:r>
                            <w:r>
                              <w:rPr/>
                              <w:fldChar w:fldCharType="end"/>
                            </w:r>
                            <w:r>
                              <w:rPr/>
                              <w:t>3</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5.</w:t>
                      </w:r>
                      <w:r>
                        <w:rPr/>
                        <w:fldChar w:fldCharType="end"/>
                      </w:r>
                      <w:r>
                        <w:rPr/>
                        <w:t>3</w:t>
                      </w:r>
                    </w:p>
                  </w:txbxContent>
                </v:textbox>
                <w10:wrap type="topAndBottom"/>
              </v:rect>
            </w:pict>
          </mc:Fallback>
        </mc:AlternateContent>
      </w:r>
    </w:p>
    <w:p>
      <w:pPr>
        <w:pStyle w:val="FindingBullet"/>
        <w:numPr>
          <w:ilvl w:val="0"/>
          <w:numId w:val="14"/>
        </w:numPr>
        <w:rPr/>
      </w:pPr>
      <w:r>
        <w:rPr/>
        <w:t>inadequate information about the credit history and standing of the exporter, which could result in private sector providers employing rigid generalised rules and not forming an assessment on the merits of the transaction</w:t>
      </w:r>
    </w:p>
    <w:p>
      <w:pPr>
        <w:pStyle w:val="FindingBullet"/>
        <w:numPr>
          <w:ilvl w:val="0"/>
          <w:numId w:val="14"/>
        </w:numPr>
        <w:rPr/>
      </w:pPr>
      <w:r>
        <w:rPr/>
        <w:t>inadequate information about the risk associated with some emerging markets, which could result in private sector providers refusing to provide services for transactions in those markets</w:t>
      </w:r>
    </w:p>
    <w:p>
      <w:pPr>
        <w:pStyle w:val="FindingBullet"/>
        <w:numPr>
          <w:ilvl w:val="0"/>
          <w:numId w:val="14"/>
        </w:numPr>
        <w:rPr/>
      </w:pPr>
      <w:r>
        <w:rPr/>
        <w:t>temporarily missing markets due to severe disruption in the importing country.</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ustralia’s export credit ARRANGEMENT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Economics of export finance and insuran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Where Australia is a net exporter of the commodities in question.</w:t>
      </w:r>
    </w:p>
  </w:footnote>
  <w:footnote w:id="3">
    <w:p>
      <w:pPr>
        <w:pStyle w:val="Footnote"/>
        <w:spacing w:lineRule="exact" w:line="260" w:before="80" w:after="0"/>
        <w:ind w:left="284" w:hanging="284"/>
        <w:rPr/>
      </w:pPr>
      <w:r>
        <w:rPr>
          <w:rStyle w:val="FootnoteCharacters"/>
        </w:rPr>
        <w:footnoteRef/>
      </w:r>
      <w:r>
        <w:rPr/>
        <w:tab/>
        <w:t xml:space="preserve"> </w:t>
      </w:r>
      <w:r>
        <w:rPr/>
        <w:tab/>
        <w:t>In a perfectly competitive export market, assuming Australia is unable to alter the world price of exports (the ‘small’ country assumption), the gains in producer surplus arising from a subsidy are less than the cost of providing it, leading to a deadweight loss.</w:t>
      </w:r>
    </w:p>
  </w:footnote>
  <w:footnote w:id="4">
    <w:p>
      <w:pPr>
        <w:pStyle w:val="Footnote"/>
        <w:spacing w:lineRule="exact" w:line="260" w:before="80" w:after="0"/>
        <w:ind w:left="284" w:hanging="284"/>
        <w:rPr/>
      </w:pPr>
      <w:r>
        <w:rPr>
          <w:rStyle w:val="FootnoteCharacters"/>
        </w:rPr>
        <w:footnoteRef/>
      </w:r>
      <w:r>
        <w:rPr/>
        <w:tab/>
        <w:t xml:space="preserve"> </w:t>
      </w:r>
      <w:r>
        <w:rPr/>
        <w:tab/>
        <w:t>In the same publication, the Reserve Bank of Australia noted that underlying profits have generally increased in the first half of 2011-12.</w:t>
      </w:r>
    </w:p>
  </w:footnote>
  <w:footnote w:id="5">
    <w:p>
      <w:pPr>
        <w:pStyle w:val="Footnote"/>
        <w:spacing w:lineRule="exact" w:line="260" w:before="80" w:after="0"/>
        <w:ind w:left="284" w:hanging="284"/>
        <w:rPr/>
      </w:pPr>
      <w:r>
        <w:rPr>
          <w:rStyle w:val="FootnoteCharacters"/>
        </w:rPr>
        <w:footnoteRef/>
      </w:r>
      <w:r>
        <w:rPr/>
        <w:tab/>
        <w:t xml:space="preserve"> </w:t>
      </w:r>
      <w:r>
        <w:rPr/>
        <w:tab/>
        <w:t>The 14 countries were: Brazil, Chile, Egypt, Ghana, India, Indonesia, Kenya, Peru, the Philippines, Sierra Leone, South Africa, Tunisia, Turkey, and the Ukraine.</w:t>
      </w:r>
    </w:p>
  </w:footnote>
  <w:footnote w:id="6">
    <w:p>
      <w:pPr>
        <w:pStyle w:val="Footnote"/>
        <w:spacing w:lineRule="exact" w:line="260" w:before="80" w:after="0"/>
        <w:ind w:left="284" w:hanging="284"/>
        <w:rPr/>
      </w:pPr>
      <w:r>
        <w:rPr>
          <w:rStyle w:val="FootnoteCharacters"/>
        </w:rPr>
        <w:footnoteRef/>
      </w:r>
      <w:r>
        <w:rPr/>
        <w:tab/>
        <w:t xml:space="preserve"> </w:t>
      </w:r>
      <w:r>
        <w:rPr/>
        <w:tab/>
        <w:t>The paper inferred the outcome of credit rationing from firms’ responses to two survey questions:</w:t>
      </w:r>
    </w:p>
    <w:p>
      <w:pPr>
        <w:pStyle w:val="Footnote"/>
        <w:rPr/>
      </w:pPr>
      <w:r>
        <w:rPr/>
        <w:t xml:space="preserve"> </w:t>
      </w:r>
      <w:r>
        <w:rPr/>
        <w:tab/>
        <w:t xml:space="preserve">(i) </w:t>
      </w:r>
      <w:r>
        <w:rPr>
          <w:rFonts w:eastAsia="Calibri"/>
        </w:rPr>
        <w:t>In 2000, would the firm</w:t>
      </w:r>
      <w:r>
        <w:rPr/>
        <w:t xml:space="preserve"> </w:t>
      </w:r>
      <w:r>
        <w:rPr>
          <w:rFonts w:eastAsia="Calibri"/>
        </w:rPr>
        <w:t xml:space="preserve">have liked to obtain more credit at the market interest rate? </w:t>
      </w:r>
    </w:p>
    <w:p>
      <w:pPr>
        <w:pStyle w:val="Footnote"/>
        <w:rPr/>
      </w:pPr>
      <w:r>
        <w:rPr>
          <w:rFonts w:eastAsia="Calibri"/>
        </w:rPr>
        <w:tab/>
        <w:t>(ii) In 2000, did the firm demand more credit than it actually</w:t>
      </w:r>
      <w:r>
        <w:rPr/>
        <w:t xml:space="preserve"> </w:t>
      </w:r>
      <w:r>
        <w:rPr>
          <w:rFonts w:eastAsia="Calibri"/>
        </w:rPr>
        <w:t>obtained?</w:t>
      </w:r>
    </w:p>
    <w:p>
      <w:pPr>
        <w:pStyle w:val="Footnote"/>
        <w:rPr>
          <w:rFonts w:eastAsia="Calibri"/>
        </w:rPr>
      </w:pPr>
      <w:r>
        <w:rPr>
          <w:rFonts w:eastAsia="Calibri"/>
        </w:rPr>
        <w:tab/>
        <w:t xml:space="preserve">It did not test the reasons for these outcomes, which could include that credit was available at a higher price or on different terms for valid commercial reasons. Indeed, the paper considered that credit being offered at a higher than requested price was an example of ‘weak credit rationing’. </w:t>
      </w:r>
    </w:p>
  </w:footnote>
  <w:footnote w:id="7">
    <w:p>
      <w:pPr>
        <w:pStyle w:val="Footnote"/>
        <w:spacing w:lineRule="exact" w:line="260" w:before="80" w:after="0"/>
        <w:ind w:left="284" w:hanging="284"/>
        <w:rPr/>
      </w:pPr>
      <w:r>
        <w:rPr>
          <w:rStyle w:val="FootnoteCharacters"/>
        </w:rPr>
        <w:footnoteRef/>
      </w:r>
      <w:r>
        <w:rPr/>
        <w:tab/>
        <w:t xml:space="preserve"> </w:t>
      </w:r>
      <w:r>
        <w:rPr/>
        <w:tab/>
        <w:t>The Commission is not referring here to a disruption in global financial marke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43z0">
    <w:name w:val="WW8Num43z0"/>
    <w:qFormat/>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PlaceholderText">
    <w:name w:val="Placeholder Text"/>
    <w:qFormat/>
    <w:rPr>
      <w:color w:val="808080"/>
    </w:rPr>
  </w:style>
  <w:style w:type="character" w:styleId="BodyTextChar">
    <w:name w:val="Body Text Char"/>
    <w:qFormat/>
    <w:rPr>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Char">
    <w:name w:val="Heading 3 Char"/>
    <w:qFormat/>
    <w:rPr>
      <w:rFonts w:ascii="Arial" w:hAnsi="Arial" w:cs="Arial"/>
      <w:b/>
      <w:sz w:val="26"/>
    </w:rPr>
  </w:style>
  <w:style w:type="character" w:styleId="QuoteChar">
    <w:name w:val="Quote Char"/>
    <w:qFormat/>
    <w:rPr>
      <w:sz w:val="24"/>
    </w:rPr>
  </w:style>
  <w:style w:type="character" w:styleId="BoxChar">
    <w:name w:val="Box Char"/>
    <w:qFormat/>
    <w:rPr>
      <w:rFonts w:ascii="Arial" w:hAnsi="Arial" w:cs="Arial"/>
      <w:sz w:val="22"/>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Heading4Char">
    <w:name w:val="Heading 4 Char"/>
    <w:qFormat/>
    <w:rPr>
      <w:rFonts w:ascii="Arial" w:hAnsi="Arial" w:cs="Arial"/>
      <w:i/>
      <w:sz w:val="24"/>
    </w:rPr>
  </w:style>
  <w:style w:type="character" w:styleId="FootnoteTextChar">
    <w:name w:val="Footnote Text Char"/>
    <w:qFormat/>
    <w:rPr>
      <w:sz w:val="22"/>
    </w:rPr>
  </w:style>
  <w:style w:type="character" w:styleId="BoxListBulletChar">
    <w:name w:val="Box List Bullet Char"/>
    <w:qFormat/>
    <w:rPr>
      <w:rFonts w:ascii="Arial" w:hAnsi="Arial" w:cs="Arial"/>
      <w:sz w:val="22"/>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4"/>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4"/>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4"/>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4"/>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ind w:left="0" w:hanging="0"/>
    </w:pPr>
    <w:rPr>
      <w:b/>
      <w:bCs/>
      <w:szCs w:val="20"/>
    </w:rPr>
  </w:style>
  <w:style w:type="paragraph" w:styleId="Xmsonormal">
    <w:name w:val="x_msonormal"/>
    <w:basedOn w:val="Normal"/>
    <w:qFormat/>
    <w:pPr>
      <w:spacing w:before="280" w:after="280"/>
    </w:pPr>
    <w:rPr>
      <w:rFonts w:ascii="Times" w:hAnsi="Times" w:cs="Time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2:05:00Z</dcterms:created>
  <dc:creator>Productivity Commission</dc:creator>
  <dc:description>5.</dc:description>
  <dc:language>en-US</dc:language>
  <cp:lastModifiedBy>Productivity Commission</cp:lastModifiedBy>
  <cp:lastPrinted>2012-06-04T12:41:00Z</cp:lastPrinted>
  <dcterms:modified xsi:type="dcterms:W3CDTF">2012-06-21T02:05:00Z</dcterms:modified>
  <cp:revision>2</cp:revision>
  <dc:subject>AUSTRALIA's   EXPORT CREDIT ARRANGEMENTS</dc:subject>
  <dc:title>Economics of export finance and insur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y fmtid="{D5CDD505-2E9C-101B-9397-08002B2CF9AE}" pid="6" name="_NewReviewCycle">
    <vt:lpwstr/>
  </property>
</Properties>
</file>