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</w:r>
      <w:bookmarkStart w:id="2" w:name="ChapterTitle"/>
      <w:r>
        <w:rPr/>
        <w:t>Public consultation</w:t>
      </w:r>
      <w:bookmarkEnd w:id="2"/>
    </w:p>
    <w:p>
      <w:pPr>
        <w:pStyle w:val="TableTitle"/>
        <w:rPr/>
      </w:pPr>
      <w:r>
        <w:rPr>
          <w:b w:val="false"/>
        </w:rPr>
        <w:t xml:space="preserve">Table </w:t>
      </w:r>
      <w:bookmarkStart w:id="3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bookmarkStart w:id="4" w:name="OLE_LINK2"/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3"/>
      <w:bookmarkEnd w:id="4"/>
      <w:r>
        <w:rPr/>
        <w:tab/>
        <w:t>Submissions received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09"/>
      </w:tblGrid>
      <w:tr>
        <w:trPr/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ticipant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number</w:t>
            </w:r>
            <w:r>
              <w:rPr>
                <w:rStyle w:val="NoteLabel"/>
                <w:i/>
              </w:rPr>
              <w:t>a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CT Health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2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ccess Economic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asian College for Emergency Medicin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and New Zealand College of Anaesthetist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Commission on Safety and Quality in Health Car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Council on Healthcare Standard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13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Government Department of Health and Ageing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9, 32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Health Insurance Associ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8, 1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Health Service Allianc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3, 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Healthcare and Hospitals Associ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Medical Associ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5, 2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Nursing Feder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7, 1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Private Hospitals Associ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71, 25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Society of Anaesthetist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Unity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ecton Dickins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io21 Australia Limited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35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atholic Health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2, 2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entre for Health Communication, UT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entre for Health Economics, Monash University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UnitsRow"/>
              <w:spacing w:before="40" w:after="40"/>
              <w:jc w:val="left"/>
              <w:rPr/>
            </w:pPr>
            <w:r>
              <w:rPr/>
              <w:t>Centre for Health Economic Research and Evaluation, UTS</w:t>
            </w:r>
          </w:p>
        </w:tc>
        <w:tc>
          <w:tcPr>
            <w:tcW w:w="2409" w:type="dxa"/>
            <w:tcBorders/>
          </w:tcPr>
          <w:p>
            <w:pPr>
              <w:pStyle w:val="TableUnitsRow"/>
              <w:spacing w:before="40" w:after="40"/>
              <w:rPr/>
            </w:pPr>
            <w:r>
              <w:rPr/>
              <w:t>DR6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UnitsRow"/>
              <w:spacing w:before="40" w:after="40"/>
              <w:jc w:val="left"/>
              <w:rPr/>
            </w:pPr>
            <w:r>
              <w:rPr/>
              <w:t>Children’s Hospitals Australasia</w:t>
            </w:r>
          </w:p>
        </w:tc>
        <w:tc>
          <w:tcPr>
            <w:tcW w:w="2409" w:type="dxa"/>
            <w:tcBorders/>
          </w:tcPr>
          <w:p>
            <w:pPr>
              <w:pStyle w:val="TableUnitsRow"/>
              <w:spacing w:before="40" w:after="40"/>
              <w:rPr/>
            </w:pPr>
            <w:r>
              <w:rPr/>
              <w:t>21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chrane Consumer Network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Consumers Health Forum </w:t>
            </w:r>
            <w:r>
              <w:rPr>
                <w:i/>
              </w:rPr>
              <w:t>in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roakey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2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r. John Deeble AO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Health, Government of Western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72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octors Reform Society of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pworth Healthcar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7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Flinders University – Centre for Clinical Chang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10#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Gerry Carton Consulting Pty Ltd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</w:t>
            </w:r>
          </w:p>
        </w:tc>
      </w:tr>
    </w:tbl>
    <w:p>
      <w:pPr>
        <w:pStyle w:val="Continued"/>
        <w:spacing w:before="0" w:after="0"/>
        <w:rPr/>
      </w:pPr>
      <w:r>
        <w:rPr/>
        <w:t>(Continued next page)</w:t>
      </w:r>
      <w:r>
        <w:br w:type="page"/>
      </w:r>
    </w:p>
    <w:p>
      <w:pPr>
        <w:pStyle w:val="TableTitle"/>
        <w:rPr>
          <w:b w:val="false"/>
          <w:b w:val="false"/>
        </w:rPr>
      </w:pPr>
      <w:r>
        <w:rPr>
          <w:b w:val="false"/>
        </w:rPr>
        <w:t xml:space="preserve">Table </w:t>
      </w:r>
      <w:bookmarkStart w:id="5" w:name="OLE_LINK3"/>
      <w:r>
        <w:rPr>
          <w:b w:val="false"/>
        </w:rPr>
        <w:t>A.1</w:t>
      </w:r>
      <w:bookmarkEnd w:id="5"/>
      <w:r>
        <w:rPr>
          <w:b w:val="false"/>
        </w:rPr>
        <w:tab/>
      </w:r>
      <w:r>
        <w:rPr>
          <w:b w:val="false"/>
          <w:sz w:val="18"/>
          <w:szCs w:val="18"/>
        </w:rPr>
        <w:t>(Continued)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09"/>
      </w:tblGrid>
      <w:tr>
        <w:trPr/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ticipant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number</w:t>
            </w:r>
            <w:r>
              <w:rPr>
                <w:rStyle w:val="NoteLabel"/>
                <w:i/>
              </w:rPr>
              <w:t>a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Grattan Institute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rPr/>
            </w:pPr>
            <w:r>
              <w:rPr/>
              <w:t>DR6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anlon, Mark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arper, Richard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ealth Services Association of New South Wale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ind w:left="114" w:right="113" w:hanging="108"/>
              <w:jc w:val="left"/>
              <w:rPr/>
            </w:pPr>
            <w:r>
              <w:rPr/>
              <w:t>Health Services Un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ind w:left="114" w:right="113" w:hanging="108"/>
              <w:jc w:val="left"/>
              <w:rPr/>
            </w:pPr>
            <w:r>
              <w:rPr/>
              <w:t>Healthcare Associated Infection Unit, Communicable Disease Control Directorate, Department of Health W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ealthscope Limited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7, 42*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ealth Services Association of NSW Branch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Medical Technology Association of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ind w:left="114" w:right="113" w:hanging="108"/>
              <w:jc w:val="left"/>
              <w:rPr/>
            </w:pPr>
            <w:r>
              <w:rPr/>
              <w:t>Melbourne Institute of Applied Economic &amp; Social Research, University of Melbourn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Coalition of Public Pathology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SW Department of Health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, 4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SW Health Surgical Services Taskforce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harmaceutical Society of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ind w:left="108" w:right="113" w:hanging="108"/>
              <w:jc w:val="left"/>
              <w:rPr/>
            </w:pPr>
            <w:r>
              <w:rPr/>
              <w:t>Private Cancer Physicians of Australian and Haematology and Oncology Clinics of Austral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rivate Health Insurance Intermediaries Associat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rivate Health Insurance Ombudsma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Queensland Health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Queensland Nurses’ Un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5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epatriation Commission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honda Kerr and Associates, Health Facility Planning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4, 3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oyal Australasian College of Surgeon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30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oyal College of Pathologists of Australasia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A Department of Health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45, 4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inclair, Mark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8#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Tasmanian Department of Health and Human Services</w:t>
            </w:r>
          </w:p>
        </w:tc>
        <w:tc>
          <w:tcPr>
            <w:tcW w:w="2409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61, 37#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UnitingCare Health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</w:t>
            </w:r>
          </w:p>
        </w:tc>
      </w:tr>
    </w:tbl>
    <w:p>
      <w:pPr>
        <w:pStyle w:val="Note"/>
        <w:rPr/>
      </w:pPr>
      <w:r>
        <w:rPr>
          <w:rStyle w:val="NoteLabel"/>
        </w:rPr>
        <w:t>a</w:t>
      </w:r>
      <w:r>
        <w:rPr/>
        <w:t xml:space="preserve"> A hash (#) indicates the submission includes attachments. An asterix (*) indicates the submission is ‘In Confidence’.</w:t>
      </w:r>
      <w:r>
        <w:br w:type="page"/>
      </w:r>
    </w:p>
    <w:p>
      <w:pPr>
        <w:pStyle w:val="TableTitle"/>
        <w:numPr>
          <w:ilvl w:val="0"/>
          <w:numId w:val="0"/>
        </w:numPr>
        <w:ind w:left="1474" w:hanging="1474"/>
        <w:outlineLvl w:val="0"/>
        <w:rPr/>
      </w:pPr>
      <w:r>
        <w:rPr>
          <w:b w:val="false"/>
        </w:rPr>
        <w:t xml:space="preserve">Table </w:t>
      </w:r>
      <w:bookmarkStart w:id="6" w:name="OLE_LINK4"/>
      <w:r>
        <w:rPr>
          <w:b w:val="false"/>
        </w:rPr>
        <w:t>A.2</w:t>
      </w:r>
      <w:bookmarkEnd w:id="6"/>
      <w:r>
        <w:rPr/>
        <w:tab/>
        <w:t>Visit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Participant (grouped by visit location)</w:t>
            </w:r>
          </w:p>
        </w:tc>
      </w:tr>
      <w:tr>
        <w:trPr>
          <w:trHeight w:val="428" w:hRule="atLeast"/>
        </w:trPr>
        <w:tc>
          <w:tcPr>
            <w:tcW w:w="8789" w:type="dxa"/>
            <w:tcBorders/>
          </w:tcPr>
          <w:p>
            <w:pPr>
              <w:pStyle w:val="TableUnitsRow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Bureau of Statistic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Centre for Economic Research on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Health Insuranc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Healthcare and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Institute of Health and Welf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Medical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Private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Catholic Health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Department of Veterans’ Affairs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Women’s and Children’s Hospitals Australasia</w:t>
            </w:r>
          </w:p>
        </w:tc>
      </w:tr>
      <w:tr>
        <w:trPr>
          <w:trHeight w:val="397" w:hRule="atLeast"/>
        </w:trPr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bourn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Health Service Alli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Society of Anaesthetist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Business Council of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Centre for Health Economics, Monash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Harper, Richar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Health Insurance Restricted Membership Association of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Healthscope Limite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Medibank Priva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Victorian Department of Human Servic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Visasys</w:t>
            </w:r>
          </w:p>
        </w:tc>
      </w:tr>
      <w:tr>
        <w:trPr>
          <w:trHeight w:val="397" w:hRule="atLeast"/>
        </w:trPr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dne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Australian Commission on Safety and Quality in Health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NSW Department of Health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uto" w:line="240" w:before="20" w:after="40"/>
              <w:ind w:left="6" w:right="28" w:hanging="0"/>
              <w:jc w:val="left"/>
              <w:rPr/>
            </w:pPr>
            <w:r>
              <w:rPr/>
              <w:t>Ramsay Health Care</w:t>
            </w:r>
          </w:p>
        </w:tc>
      </w:tr>
    </w:tbl>
    <w:p>
      <w:pPr>
        <w:pStyle w:val="TableTitle"/>
        <w:rPr/>
      </w:pPr>
      <w:r>
        <w:br w:type="page"/>
      </w:r>
      <w:r>
        <w:rPr>
          <w:b w:val="false"/>
        </w:rPr>
        <w:t xml:space="preserve">Table </w:t>
      </w:r>
      <w:bookmarkStart w:id="7" w:name="OLE_LINK5"/>
      <w:r>
        <w:rPr>
          <w:b w:val="false"/>
        </w:rPr>
        <w:t>A.3</w:t>
      </w:r>
      <w:bookmarkEnd w:id="7"/>
      <w:r>
        <w:rPr/>
        <w:tab/>
        <w:t>Participants in initial roundtable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UnitsRow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 30 June 200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CT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Bureau of Statistic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Centre for Economic Research on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Commission on Safety and Quality in Health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Council on Healthcare Standard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Insuranc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Service Alli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care and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Institute of Health and Welf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Medical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Nursing Feder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Private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atholic Health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entre for Health Economics Research and Evalu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onsumers’ Health Forum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Veterans’ Affairs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Healthscope Limite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Queensland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Ramsay Health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SA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Tasmanian Department of Health and Human Servic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Victorian Department of Human Services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WA Department of Health</w:t>
            </w:r>
          </w:p>
        </w:tc>
      </w:tr>
    </w:tbl>
    <w:p>
      <w:pPr>
        <w:pStyle w:val="Table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8" w:name="OLE_LINK6"/>
      <w:r>
        <w:rPr>
          <w:b w:val="false"/>
        </w:rPr>
        <w:t>A.4</w:t>
      </w:r>
      <w:bookmarkEnd w:id="8"/>
      <w:r>
        <w:rPr/>
        <w:tab/>
        <w:t>Participants in Discussion Draft roundtable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UnitsRow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 22 October 200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CT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Bureau of Statistic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Council on Healthcare Standard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Commission on Safety and Quality in Health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care and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Insuranc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Service Alli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Institute of Health and Welf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Medical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Nursing Feder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Private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atholic Health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entre for Health Economics Research and Evalu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onsumers’ Health Forum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(Government of Western Australi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and Families (NT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Healthscope Limite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NSW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Queensland Health Departmen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Ramsay Health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SA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Tasmania Department of Health and Human Services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Victorian Department of Human Services</w:t>
            </w:r>
          </w:p>
        </w:tc>
      </w:tr>
    </w:tbl>
    <w:p>
      <w:pPr>
        <w:pStyle w:val="Table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9" w:name="OLE_LINK8"/>
      <w:r>
        <w:rPr>
          <w:b w:val="false"/>
        </w:rPr>
        <w:t>A.5</w:t>
      </w:r>
      <w:bookmarkEnd w:id="9"/>
      <w:r>
        <w:rPr/>
        <w:tab/>
        <w:t>Teleconference participant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UnitsRow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September 2009 (Hospital and medical costs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CT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atholic Negotiating Alli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Healthscope Limited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Mater Health Services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Mercy Health and Aged C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NSW Department of Health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NT Department of Health and Families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Queensland Health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SA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St Andrew's Hospital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Tasmanian Department of Health and Human Services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UnitingCare Health</w:t>
              <w:tab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Victorian Department of Health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uto" w:line="240" w:before="48" w:after="240"/>
              <w:ind w:left="6" w:right="28" w:hanging="0"/>
              <w:jc w:val="left"/>
              <w:rPr/>
            </w:pPr>
            <w:r>
              <w:rPr/>
              <w:t>WA Department of Health</w:t>
              <w:tab/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UnitsRow"/>
              <w:spacing w:before="80" w:after="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November 2009 (Multivariate analysis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Insuranc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Health Service Alli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Institute of Health and Welfa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Australian Private Hospital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Catholic Health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Healthscope Limite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NSW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Queensland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SA Department of Healt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Victorian Department of Health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uto" w:line="240" w:before="48" w:after="48"/>
              <w:ind w:left="6" w:right="28" w:hanging="0"/>
              <w:jc w:val="left"/>
              <w:rPr/>
            </w:pPr>
            <w:r>
              <w:rPr/>
              <w:t>WA Department of Health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PUBLIC AND PRIVATE HOSPITAL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Public consultation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38:00Z</dcterms:created>
  <dc:creator>Productivity Commission</dc:creator>
  <dc:description>A.</dc:description>
  <cp:keywords/>
  <dc:language>en-US</dc:language>
  <cp:lastModifiedBy>ryerondais</cp:lastModifiedBy>
  <cp:lastPrinted>2009-12-02T15:43:00Z</cp:lastPrinted>
  <dcterms:modified xsi:type="dcterms:W3CDTF">2009-12-02T04:43:00Z</dcterms:modified>
  <cp:revision>49</cp:revision>
  <dc:subject>Public and private hospitals</dc:subject>
  <dc:title>Public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