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7"/>
              </w:numPr>
              <w:spacing w:before="120" w:after="0"/>
              <w:rPr/>
            </w:pPr>
            <w:r>
              <w:rPr/>
              <w:t>Mutual recognition is a low-cost, decentralised means of dealing with interjurisdictional differences in laws and regulations.</w:t>
            </w:r>
          </w:p>
          <w:p>
            <w:pPr>
              <w:pStyle w:val="BoxListBullet"/>
              <w:numPr>
                <w:ilvl w:val="0"/>
                <w:numId w:val="7"/>
              </w:numPr>
              <w:rPr/>
            </w:pPr>
            <w:r>
              <w:rPr/>
              <w:t>The Mutual Recognition Agreement (MRA) and the Trans-Tasman Mutual Recognition Arrangement (TTMRA) have increased the mobility of goods and labour around Australia and across the Tasman.</w:t>
            </w:r>
          </w:p>
          <w:p>
            <w:pPr>
              <w:pStyle w:val="BoxListBullet2"/>
              <w:numPr>
                <w:ilvl w:val="0"/>
                <w:numId w:val="4"/>
              </w:numPr>
              <w:ind w:left="568" w:hanging="0"/>
              <w:rPr/>
            </w:pPr>
            <w:r>
              <w:rPr/>
              <w:t>Greater mobility of goods and labour is a potential source of economic benefits, and is consistent with a move to a seamless Australian economy and a single trans-Tasman market.</w:t>
            </w:r>
          </w:p>
          <w:p>
            <w:pPr>
              <w:pStyle w:val="BoxListBullet"/>
              <w:numPr>
                <w:ilvl w:val="0"/>
                <w:numId w:val="7"/>
              </w:numPr>
              <w:rPr/>
            </w:pPr>
            <w:r>
              <w:rPr/>
              <w:t>The schemes operate less effectively on the occupations side than on the goods side.</w:t>
            </w:r>
          </w:p>
          <w:p>
            <w:pPr>
              <w:pStyle w:val="BoxListBullet2"/>
              <w:numPr>
                <w:ilvl w:val="0"/>
                <w:numId w:val="4"/>
              </w:numPr>
              <w:ind w:left="568" w:hanging="0"/>
              <w:rPr/>
            </w:pPr>
            <w:r>
              <w:rPr/>
              <w:t xml:space="preserve">Differences in occupational standards between jurisdictions are a source of regulator concern, due to the potential for deficient standards to cause harm. </w:t>
            </w:r>
          </w:p>
          <w:p>
            <w:pPr>
              <w:pStyle w:val="BoxListBullet2"/>
              <w:numPr>
                <w:ilvl w:val="0"/>
                <w:numId w:val="4"/>
              </w:numPr>
              <w:ind w:left="568" w:hanging="0"/>
              <w:rPr/>
            </w:pPr>
            <w:r>
              <w:rPr/>
              <w:t>Allowing ongoing professional development and criminal record checks for mutual recognition registrants, that already apply to local registrants, would mitigate some of the risks created by interjurisdictional differences in standards.</w:t>
            </w:r>
          </w:p>
          <w:p>
            <w:pPr>
              <w:pStyle w:val="BoxListBullet"/>
              <w:numPr>
                <w:ilvl w:val="0"/>
                <w:numId w:val="7"/>
              </w:numPr>
              <w:rPr/>
            </w:pPr>
            <w:r>
              <w:rPr/>
              <w:t>On the goods side, the efficiency and effectiveness of the schemes could be improved through an expansion of their coverage.</w:t>
            </w:r>
          </w:p>
          <w:p>
            <w:pPr>
              <w:pStyle w:val="BoxListBullet2"/>
              <w:numPr>
                <w:ilvl w:val="0"/>
                <w:numId w:val="4"/>
              </w:numPr>
              <w:ind w:left="568" w:hanging="0"/>
              <w:rPr/>
            </w:pPr>
            <w:r>
              <w:rPr/>
              <w:t xml:space="preserve">A range of goods are currently exempted but could now be mutually recognised. They include most gas appliances under the TTMRA and goods covered by Australian ozone protection laws under the MRA. </w:t>
            </w:r>
          </w:p>
          <w:p>
            <w:pPr>
              <w:pStyle w:val="BoxListBullet"/>
              <w:numPr>
                <w:ilvl w:val="0"/>
                <w:numId w:val="7"/>
              </w:numPr>
              <w:rPr/>
            </w:pPr>
            <w:r>
              <w:rPr/>
              <w:t>In some areas, the impetus towards trans-Tasman mutual recognition or harmonisation has stalled, creating unnecessary costs for stakeholders.</w:t>
            </w:r>
          </w:p>
          <w:p>
            <w:pPr>
              <w:pStyle w:val="BoxListBullet2"/>
              <w:numPr>
                <w:ilvl w:val="0"/>
                <w:numId w:val="4"/>
              </w:numPr>
              <w:ind w:left="568" w:hanging="0"/>
              <w:rPr/>
            </w:pPr>
            <w:r>
              <w:rPr/>
              <w:t xml:space="preserve">Unless the New Zealand Parliament can soon pass legislation enacting a joint regulatory regime, the special exemption for therapeutic goods should become a permanent exemption, so as to avoid uncertainty. </w:t>
            </w:r>
          </w:p>
          <w:p>
            <w:pPr>
              <w:pStyle w:val="BoxListBullet"/>
              <w:numPr>
                <w:ilvl w:val="0"/>
                <w:numId w:val="7"/>
              </w:numPr>
              <w:rPr/>
            </w:pPr>
            <w:r>
              <w:rPr/>
              <w:t>Aspects of the machinery of the schemes should be improved to reduce the administrative and legal burden they create for governments and other stakeholders.</w:t>
            </w:r>
          </w:p>
          <w:p>
            <w:pPr>
              <w:pStyle w:val="BoxListBullet2"/>
              <w:numPr>
                <w:ilvl w:val="0"/>
                <w:numId w:val="4"/>
              </w:numPr>
              <w:ind w:left="568" w:hanging="0"/>
              <w:rPr/>
            </w:pPr>
            <w:r>
              <w:rPr/>
              <w:t>Cooperation programs associated with special exemptions under the TTMRA should have a rollover and reporting period lasting up to three years.</w:t>
            </w:r>
          </w:p>
          <w:p>
            <w:pPr>
              <w:pStyle w:val="BoxListBullet"/>
              <w:numPr>
                <w:ilvl w:val="0"/>
                <w:numId w:val="7"/>
              </w:numPr>
              <w:rPr/>
            </w:pPr>
            <w:r>
              <w:rPr/>
              <w:t>Regulators often do not meet their mutual recognition obligations, and firms and individuals do not make full use of the schemes.</w:t>
            </w:r>
          </w:p>
          <w:p>
            <w:pPr>
              <w:pStyle w:val="BoxListBullet2"/>
              <w:numPr>
                <w:ilvl w:val="0"/>
                <w:numId w:val="4"/>
              </w:numPr>
              <w:ind w:left="568" w:hanging="0"/>
              <w:rPr/>
            </w:pPr>
            <w:r>
              <w:rPr/>
              <w:t>Two specialist units should be created to facilitate the operation of mutual recognition of goods and occupations, through the provision of advice, complaint resolution, monitoring and awareness raising.</w:t>
            </w:r>
          </w:p>
          <w:p>
            <w:pPr>
              <w:pStyle w:val="BoxListBullet"/>
              <w:numPr>
                <w:ilvl w:val="0"/>
                <w:numId w:val="7"/>
              </w:numPr>
              <w:rPr/>
            </w:pPr>
            <w:r>
              <w:rPr/>
              <w:t>Bilateral engagement by Australia and New Zealand with third countries creates more opportunities than risks for the mutual recognition partner, as long as mutual recognition implications are taken into account before agreements are made.</w:t>
            </w:r>
          </w:p>
          <w:p>
            <w:pPr>
              <w:pStyle w:val="BoxListBullet"/>
              <w:numPr>
                <w:ilvl w:val="0"/>
                <w:numId w:val="7"/>
              </w:numPr>
              <w:rPr/>
            </w:pPr>
            <w:r>
              <w:rPr/>
              <w:t>Amendments to the mutual recognition legislation are urgently needed to remedy ambiguities and omissions in the Acts, as well as to enable the schemes to reach their full potential.</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Heading2"/>
        <w:ind w:left="907" w:hanging="907"/>
        <w:rPr/>
      </w:pPr>
      <w:bookmarkStart w:id="6" w:name="begin"/>
      <w:bookmarkEnd w:id="6"/>
      <w:r>
        <w:rPr/>
        <w:t>Background</w:t>
      </w:r>
    </w:p>
    <w:p>
      <w:pPr>
        <w:pStyle w:val="TextBody"/>
        <w:rPr/>
      </w:pPr>
      <w:r>
        <w:rPr/>
        <w:t xml:space="preserve">This commissioned study is a review of the Mutual Recognition Agreement (MRA) and the Trans-Tasman Mutual Recognition Arrangement (TTMRA). The last review was conducted in 2003. Under the MRA, all Australian jurisdictions mutually recognise compliance with each other’s laws for the </w:t>
      </w:r>
      <w:r>
        <w:rPr>
          <w:i/>
        </w:rPr>
        <w:t>sale of goods</w:t>
      </w:r>
      <w:r>
        <w:rPr/>
        <w:t xml:space="preserve"> and the </w:t>
      </w:r>
      <w:r>
        <w:rPr>
          <w:i/>
        </w:rPr>
        <w:t>registration of occupations</w:t>
      </w:r>
      <w:r>
        <w:rPr/>
        <w:t>. This allows goods that can be lawfully sold in one jurisdiction to be sold in other jurisdictions without having to meet additional requirements. Similarly, people registered to practise an occupation in one jurisdiction are entitled to practise an equivalent occupation in other jurisdictions. This arrangement provides a low-cost, decentralised way of removing impediments to the mobility of goods and labour, while allowing jurisdictions to retain a degree of regulatory independence.</w:t>
      </w:r>
    </w:p>
    <w:p>
      <w:pPr>
        <w:pStyle w:val="TextBody"/>
        <w:rPr/>
      </w:pPr>
      <w:r>
        <w:rPr/>
        <w:t>The TTMRA extends this model of mutual recognition to New Zealand, with some limitations.</w:t>
      </w:r>
    </w:p>
    <w:p>
      <w:pPr>
        <w:pStyle w:val="TextBody"/>
        <w:rPr/>
      </w:pPr>
      <w:r>
        <w:rPr/>
        <w:t>Regarding both the MRA and TTMRA, this report:</w:t>
      </w:r>
    </w:p>
    <w:p>
      <w:pPr>
        <w:pStyle w:val="ListBullet"/>
        <w:numPr>
          <w:ilvl w:val="0"/>
          <w:numId w:val="8"/>
        </w:numPr>
        <w:rPr/>
      </w:pPr>
      <w:r>
        <w:rPr/>
        <w:t>assesses the coverage, efficiency and effectiveness of the schemes since they were last reviewed in 2003</w:t>
      </w:r>
    </w:p>
    <w:p>
      <w:pPr>
        <w:pStyle w:val="ListBullet"/>
        <w:numPr>
          <w:ilvl w:val="0"/>
          <w:numId w:val="8"/>
        </w:numPr>
        <w:rPr/>
      </w:pPr>
      <w:r>
        <w:rPr/>
        <w:t>considers how administrative provisions could be amended and/or enhanced to support more efficient operation of the schemes</w:t>
      </w:r>
    </w:p>
    <w:p>
      <w:pPr>
        <w:pStyle w:val="ListBullet"/>
        <w:numPr>
          <w:ilvl w:val="0"/>
          <w:numId w:val="8"/>
        </w:numPr>
        <w:rPr/>
      </w:pPr>
      <w:r>
        <w:rPr/>
        <w:t>examines any possible implications for the operation of the TTMRA arising from jurisdictions’ bilateral trade engagements with third countries.</w:t>
      </w:r>
    </w:p>
    <w:p>
      <w:pPr>
        <w:pStyle w:val="TextBody"/>
        <w:rPr/>
      </w:pPr>
      <w:r>
        <w:rPr/>
        <w:t>In addition, the report explores whether any components of overseas models of mutual recognition or any other changes might be made to enhance the functioning of the schemes.</w:t>
      </w:r>
    </w:p>
    <w:p>
      <w:pPr>
        <w:pStyle w:val="Heading2"/>
        <w:ind w:left="907" w:hanging="907"/>
        <w:rPr/>
      </w:pPr>
      <w:r>
        <w:rPr/>
        <w:t>Why mutual recognition in Australia and New Zealand?</w:t>
      </w:r>
    </w:p>
    <w:p>
      <w:pPr>
        <w:pStyle w:val="TextBody"/>
        <w:rPr/>
      </w:pPr>
      <w:r>
        <w:rPr/>
        <w:t>Australia’s states and territories have the power to regulate certain areas of economic activity, which creates the potential for jurisdictions to adopt regulations and mandatory standards (collectively referred to below as ‘requirements’) that may constitute barriers to the movement of goods and labour around the country. The administrative and compliance burden associated with meeting duplicate — and potentially inconsistent — requirements to be able to operate in another jurisdiction can create disincentives for firms and workers to venture beyond their home jurisdiction.</w:t>
      </w:r>
    </w:p>
    <w:p>
      <w:pPr>
        <w:pStyle w:val="TextBody"/>
        <w:rPr/>
      </w:pPr>
      <w:r>
        <w:rPr/>
        <w:t xml:space="preserve">In the early 1990s, Australian jurisdictions acknowledged that, in a nation with similar social, economic and political systems, their respective requirements should be adequate to meet community expectations not only in their own jurisdiction, but also across the country. In acknowledgement of this, a move to mutual recognition was initiated in 1991, resulting in the adoption by the Commonwealth and most states and territories of the </w:t>
      </w:r>
      <w:r>
        <w:rPr>
          <w:i/>
        </w:rPr>
        <w:t>Mutual Recognition Act 1992</w:t>
      </w:r>
      <w:r>
        <w:rPr/>
        <w:t xml:space="preserve"> (MR Act). The </w:t>
      </w:r>
      <w:r>
        <w:rPr>
          <w:i/>
        </w:rPr>
        <w:t>Trans</w:t>
        <w:noBreakHyphen/>
        <w:t>Tasman Mutual Recognition Act 1997</w:t>
      </w:r>
      <w:r>
        <w:rPr/>
        <w:t xml:space="preserve"> (Cwlth) and the </w:t>
      </w:r>
      <w:r>
        <w:rPr>
          <w:i/>
        </w:rPr>
        <w:t xml:space="preserve">Trans-Tasman Mutual Recognition Act 1997 </w:t>
      </w:r>
      <w:r>
        <w:rPr/>
        <w:t>(NZ) (TTMR Acts) followed five years later.</w:t>
      </w:r>
    </w:p>
    <w:p>
      <w:pPr>
        <w:pStyle w:val="TextBody"/>
        <w:rPr/>
      </w:pPr>
      <w:r>
        <w:rPr/>
        <w:t>The mutual recognition model chosen by Australian jurisdictions and by New Zealand is summarised in box 1.</w:t>
      </w:r>
    </w:p>
    <w:p>
      <w:pPr>
        <w:pStyle w:val="Heading2"/>
        <w:ind w:left="907" w:hanging="907"/>
        <w:rPr/>
      </w:pPr>
      <w:r>
        <w:rPr/>
        <w:t>How does mutual recognition benefit the community?</w:t>
      </w:r>
    </w:p>
    <w:p>
      <w:pPr>
        <w:pStyle w:val="TextBody"/>
        <w:rPr/>
      </w:pPr>
      <w:r>
        <w:rPr/>
        <w:t xml:space="preserve">Lowering regulatory and technical barriers to the movement of goods and people can be achieved in a number of ways. Mutual recognition, harmonisation and uniformity of requirements are possible options (box 2). Whether the last two models are preferable to mutual recognition depends on a range of considerations, including what precisely is being mutually recognised between jurisdictions and the initial degree of regulatory difference. Recent regulatory reform initiatives by the Council of Australian Governments (COAG) have favoured harmonisation or uniformity. However, the Commission considers that, in some situations, mutual recognition offers the prospect of a less costly removal of regulatory barriers. For example, mutual recognition is appropriate when expected outcomes of differing regulations are broadly equivalent, and the costs of negotiating a common standard are likely to be high.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w:t>
            </w:r>
            <w:r>
              <w:rPr/>
              <w:tab/>
              <w:t>The MRA and TTMRA model of mutual recogni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t is useful to distinguish between the operation of mutual recognition in relation to goods and occupations.</w:t>
            </w:r>
          </w:p>
          <w:p>
            <w:pPr>
              <w:pStyle w:val="BoxHeading1"/>
              <w:rPr/>
            </w:pPr>
            <w:r>
              <w:rPr/>
              <w:t>Mutual recognition of goods</w:t>
            </w:r>
          </w:p>
          <w:p>
            <w:pPr>
              <w:pStyle w:val="Box"/>
              <w:rPr/>
            </w:pPr>
            <w:r>
              <w:rPr/>
              <w:t>Prior to the introduction of mutual recognition, sellers wanting to sell their products around Australia were potentially confronted with nine separate sets of mandatory standards and regulations: eight from each of the states and territories, and one from the Commonwealth. The key change introduced by mutual recognition is that goods produced in, or imported into, one jurisdiction, that may lawfully be sold in that jurisdiction, may be sold in a second jurisdiction without meeting the requirements of that jurisdiction with respect to:</w:t>
            </w:r>
          </w:p>
          <w:p>
            <w:pPr>
              <w:pStyle w:val="BoxListBullet"/>
              <w:numPr>
                <w:ilvl w:val="0"/>
                <w:numId w:val="7"/>
              </w:numPr>
              <w:rPr/>
            </w:pPr>
            <w:r>
              <w:rPr/>
              <w:t>the goods themselves (for example, their production, quality or composition)</w:t>
            </w:r>
          </w:p>
          <w:p>
            <w:pPr>
              <w:pStyle w:val="BoxListBullet"/>
              <w:numPr>
                <w:ilvl w:val="0"/>
                <w:numId w:val="7"/>
              </w:numPr>
              <w:rPr/>
            </w:pPr>
            <w:r>
              <w:rPr/>
              <w:t>the way goods are presented (for example, their packaging, labelling or age)</w:t>
            </w:r>
          </w:p>
          <w:p>
            <w:pPr>
              <w:pStyle w:val="BoxListBullet"/>
              <w:numPr>
                <w:ilvl w:val="0"/>
                <w:numId w:val="7"/>
              </w:numPr>
              <w:rPr/>
            </w:pPr>
            <w:r>
              <w:rPr/>
              <w:t>inspection of goods</w:t>
            </w:r>
          </w:p>
          <w:p>
            <w:pPr>
              <w:pStyle w:val="BoxListBullet"/>
              <w:numPr>
                <w:ilvl w:val="0"/>
                <w:numId w:val="7"/>
              </w:numPr>
              <w:rPr/>
            </w:pPr>
            <w:r>
              <w:rPr/>
              <w:t>the location of production of goods</w:t>
            </w:r>
          </w:p>
          <w:p>
            <w:pPr>
              <w:pStyle w:val="BoxListBullet"/>
              <w:numPr>
                <w:ilvl w:val="0"/>
                <w:numId w:val="7"/>
              </w:numPr>
              <w:rPr/>
            </w:pPr>
            <w:r>
              <w:rPr/>
              <w:t>any other requirement relating to sale that would prevent or restrict, or would have the effect of preventing or restricting, the sale of goods.</w:t>
            </w:r>
          </w:p>
          <w:p>
            <w:pPr>
              <w:pStyle w:val="BoxHeading1"/>
              <w:rPr/>
            </w:pPr>
            <w:r>
              <w:rPr/>
              <w:t>Mutual recognition of occupations</w:t>
            </w:r>
          </w:p>
          <w:p>
            <w:pPr>
              <w:pStyle w:val="Box"/>
              <w:rPr/>
            </w:pPr>
            <w:r>
              <w:rPr/>
              <w:t>Before mutual recognition was introduced, regulatory barriers to the movement of labour included an implicit requirement that licensed workers who wished to practise in another jurisdiction had to satisfy all the requirements for registration in that jurisdiction (except where one-off, interjurisdictional arrangements operated). That is, despite holding a licence to operate in one jurisdiction, these workers had to be reassessed when seeking to work in another jurisdiction. This situation placed unnecessary costs on workers, their employers and regulators.</w:t>
            </w:r>
          </w:p>
          <w:p>
            <w:pPr>
              <w:pStyle w:val="Box"/>
              <w:rPr/>
            </w:pPr>
            <w:r>
              <w:rPr/>
              <w:t xml:space="preserve">The basis of mutual recognition for occupations is that registration in an occupation in one jurisdiction is sufficient grounds for registration in the </w:t>
            </w:r>
            <w:r>
              <w:rPr>
                <w:i/>
              </w:rPr>
              <w:t>equivalent</w:t>
            </w:r>
            <w:r>
              <w:rPr/>
              <w:t xml:space="preserve"> occupation in another jurisdiction. Anyone in a registered occupation wishing to work in a different jurisdiction need only notify the relevant registration authority in that jurisdiction (not including occupations for which registration is nationally recognised) and, with that notification, is automatically </w:t>
            </w:r>
            <w:r>
              <w:rPr>
                <w:i/>
              </w:rPr>
              <w:t>deemed</w:t>
            </w:r>
            <w:r>
              <w:rPr/>
              <w:t xml:space="preserve"> to be registered.</w:t>
            </w:r>
          </w:p>
          <w:p>
            <w:pPr>
              <w:pStyle w:val="Box"/>
              <w:rPr/>
            </w:pPr>
            <w:r>
              <w:rPr/>
              <w:t xml:space="preserve">A key feature of mutual recognition of occupations is that variations between jurisdictions in the requirements for initial registration in an occupation (for instance, possessing certain qualifications) are </w:t>
            </w:r>
            <w:r>
              <w:rPr>
                <w:i/>
              </w:rPr>
              <w:t>not</w:t>
            </w:r>
            <w:r>
              <w:rPr/>
              <w:t xml:space="preserve"> grounds for rejecting an application under mutual recogni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w:t>
            </w:r>
            <w:r>
              <w:rPr/>
              <w:tab/>
              <w:t>Mutual recognition, harmonisation and uniform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Mutual recognition</w:t>
            </w:r>
            <w:r>
              <w:rPr/>
              <w:t xml:space="preserve"> </w:t>
            </w:r>
            <w:r>
              <w:rPr>
                <w:i/>
              </w:rPr>
              <w:t xml:space="preserve">of requirements </w:t>
            </w:r>
            <w:r>
              <w:rPr/>
              <w:t>usually imposes few negotiating and administrative costs on regulators and stakeholders. If existing requirements are capable of meeting the objectives of regulation (for example, protection of the public or the environment), an agreement by jurisdictions to mutually recognise compliance with each other’s requirements will lower the costs associated with mobility and transactions across their borders. Thus, required regulatory outcomes are maintained and some degree of jurisdictional independence is preserved.</w:t>
            </w:r>
          </w:p>
          <w:p>
            <w:pPr>
              <w:pStyle w:val="Box"/>
              <w:rPr/>
            </w:pPr>
            <w:r>
              <w:rPr/>
              <w:t>The scope for jurisdictions to modify unilaterally their requirements within a mutual recognition regime has the added benefit of promoting regulatory competition.</w:t>
            </w:r>
          </w:p>
          <w:p>
            <w:pPr>
              <w:pStyle w:val="Box"/>
              <w:rPr/>
            </w:pPr>
            <w:r>
              <w:rPr>
                <w:i/>
              </w:rPr>
              <w:t>Harmonisation of requirements</w:t>
            </w:r>
            <w:r>
              <w:rPr/>
              <w:t xml:space="preserve"> means that differing requirements are aligned or made consistent. Harmonisation offers the advantage of greater certainty for stakeholders. However, when the requirements are far apart initially, the costs of negotiating alignment may be high. Of greater importance, the harmonised requirements may be more burdensome than the pre-existing ones for some stakeholders.</w:t>
            </w:r>
          </w:p>
          <w:p>
            <w:pPr>
              <w:pStyle w:val="Box"/>
              <w:rPr/>
            </w:pPr>
            <w:r>
              <w:rPr>
                <w:i/>
              </w:rPr>
              <w:t>Uniformity of requirements</w:t>
            </w:r>
            <w:r>
              <w:rPr/>
              <w:t xml:space="preserve"> means that a single standard applies across all jurisdictions. Uniformity removes any doubt stakeholders may have had regarding the quality of goods or practitioners from other jurisdictions. This can help promote trade and labour mobility. As with harmonisation, however, implementing this model can involve high negotiating costs and the risk of a ‘hold out’ by a jurisdiction. Moreover, the uniform requirement that is adopted may not be readily achievable by all jurisd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widowControl w:val="false"/>
        <w:rPr/>
      </w:pPr>
      <w:r>
        <w:rPr/>
        <w:t>When mutual recognition applies:</w:t>
      </w:r>
    </w:p>
    <w:p>
      <w:pPr>
        <w:pStyle w:val="ListBullet"/>
        <w:numPr>
          <w:ilvl w:val="0"/>
          <w:numId w:val="8"/>
        </w:numPr>
        <w:rPr/>
      </w:pPr>
      <w:r>
        <w:rPr/>
        <w:t xml:space="preserve">the cost for firms of selling a product into another jurisdiction is reduced. For example, firms save on the cost of repackaging or relabelling goods that they sell in a second jurisdiction </w:t>
      </w:r>
    </w:p>
    <w:p>
      <w:pPr>
        <w:pStyle w:val="ListBullet"/>
        <w:numPr>
          <w:ilvl w:val="0"/>
          <w:numId w:val="8"/>
        </w:numPr>
        <w:rPr/>
      </w:pPr>
      <w:r>
        <w:rPr/>
        <w:t>the cost for workers of moving to work in another jurisdiction is lowered. For example, workers save on testing, accreditation or additional training costs.</w:t>
      </w:r>
    </w:p>
    <w:p>
      <w:pPr>
        <w:pStyle w:val="TextBody"/>
        <w:rPr/>
      </w:pPr>
      <w:r>
        <w:rPr/>
        <w:t>These cost reductions can, in turn, alter the economic behaviour of firms and individuals in such a way that goods and labour flow more freely across borders. Greater mobility is expected to generate economic benefits, in the short, medium and long term (box 3).</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w:t>
            </w:r>
            <w:r>
              <w:rPr/>
              <w:tab/>
              <w:t>Potential economic benefits of mutual recognition</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b/>
              </w:rPr>
              <w:t>Short-term benefits</w:t>
            </w:r>
            <w:r>
              <w:rPr/>
              <w:t xml:space="preserve"> — Other things constant, output, employment and productivity are expected to rise, and prices to fall, as a result of mutual recognition. This effect, which results in greater community welfare, is analogous to that of a country reducing its barriers to foreign trade.</w:t>
            </w:r>
          </w:p>
          <w:p>
            <w:pPr>
              <w:pStyle w:val="BoxListBullet"/>
              <w:numPr>
                <w:ilvl w:val="0"/>
                <w:numId w:val="7"/>
              </w:numPr>
              <w:rPr/>
            </w:pPr>
            <w:r>
              <w:rPr>
                <w:b/>
              </w:rPr>
              <w:t>Medium- to long-term benefits</w:t>
            </w:r>
            <w:r>
              <w:rPr/>
              <w:t xml:space="preserve"> — Over time, exposure of domestic product and labour markets to competition from other jurisdictions holds the potential for a range of additional benefits: economies of scale may allow firms to reduce their unit cost of production and, hence, their prices; competitive pressures may provide firms with incentives to innovate; and innovation may result in greater consumer choice and satisfaction. Greater choice and lower prices may also accrue to consumers of regulation — firms and individuals. Under mutual recognition, those who are regulated can ‘vote with their feet’ by moving between jurisdictions, thus providing regulators with incentives to keep their requirements low and effici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 xml:space="preserve">Mutual recognition is working reasonably well … </w:t>
      </w:r>
    </w:p>
    <w:p>
      <w:pPr>
        <w:pStyle w:val="TextBody"/>
        <w:rPr/>
      </w:pPr>
      <w:r>
        <w:rPr/>
        <w:t>The views expressed by participants to this review, along with analysis undertaken by the Commission, suggest that the schemes have been effective in increasing the mobility of goods and labour within Australia and across the Tasman (box 4). In so doing, they have almost certainly promoted efficiency, by allowing people and products to move to those uses that contribute more to community wellbeing.</w:t>
      </w:r>
    </w:p>
    <w:p>
      <w:pPr>
        <w:pStyle w:val="TextBody"/>
        <w:rPr/>
      </w:pPr>
      <w:r>
        <w:rPr/>
        <w:t>The case for mutual recognition schemes ultimately lies with the balance of the costs and benefits. Although it is not possible to quantify those costs and benefits with any precision, it is reasonably certain that the latter have outweighed the former, given that mutual recognition represents a low-cost model for overcoming impediments to mobility created by regulatory differences between jurisdictions. At the same time, mutual recognition retains the scope for regulatory competition between the jurisdictions, thus ensuring that individual jurisdictions face disincentives to implement unduly onerous regulations.</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Participants’ views on mutual recogni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participants to this review said that mutual recognition is working effectively:</w:t>
            </w:r>
          </w:p>
          <w:p>
            <w:pPr>
              <w:pStyle w:val="BoxQuote"/>
              <w:rPr/>
            </w:pPr>
            <w:r>
              <w:rPr/>
              <w:t>For the Osteopathic profession the TTMRA has allowed for easy movement across the Tasman. It has assisted in the movement of Australian Osteopaths into [New Zealand], easing the workforce shortages. (Osteopathic Society of New Zealand, sub. 9, p. 7)</w:t>
            </w:r>
          </w:p>
          <w:p>
            <w:pPr>
              <w:pStyle w:val="BoxQuote"/>
              <w:rPr/>
            </w:pPr>
            <w:r>
              <w:rPr>
                <w:rStyle w:val="BoxQuoteChar"/>
                <w:sz w:val="20"/>
              </w:rPr>
              <w:t xml:space="preserve">The legislation enables nurse or midwifery applications from other states, territories and New Zealand to be processed in a timely manner and enable practice in Queensland immediately. This benefits Queensland in terms of workforce issues — there are no delays for employment once a decision is made to apply for a licence in Queensland. The legislation enables lower level assessment, which reduces processing times. An application received under mutual recognition take less time to process than one received under the </w:t>
            </w:r>
            <w:r>
              <w:rPr>
                <w:rStyle w:val="BoxQuoteChar"/>
                <w:i/>
                <w:sz w:val="20"/>
              </w:rPr>
              <w:t>Nursing Act 1992</w:t>
            </w:r>
            <w:r>
              <w:rPr>
                <w:rStyle w:val="BoxQuoteChar"/>
                <w:sz w:val="20"/>
              </w:rPr>
              <w:t>. (Queensland Nursing Council, sub. 16, p. 1)</w:t>
            </w:r>
          </w:p>
          <w:p>
            <w:pPr>
              <w:pStyle w:val="BoxQuote"/>
              <w:rPr/>
            </w:pPr>
            <w:r>
              <w:rPr/>
              <w:t>The MRA and TTMRA have been very beneficial for [the medical radiation technology, occupational therapy, pharmacy, physiotherapy, podiatry and psychology] professions as it has assisted the [Department] of Health in Western Australia to more effectively recruit these professions. There is a general shortage of health professionals in these areas and Western Australia has benefited from being able to employ professionals from the other states (and New Zealand) to help meet this workforce shortage. (Department of Health — Western Australia, sub. 20, p. 1)</w:t>
            </w:r>
          </w:p>
          <w:p>
            <w:pPr>
              <w:pStyle w:val="BoxQuote"/>
              <w:rPr/>
            </w:pPr>
            <w:r>
              <w:rPr/>
              <w:t>The mutual recognition arrangements simplified the administrative arrangements and the amount of paper work that practitioners were required to complete and standardised the processes concerned. (Optometrists Association Australia, sub. 42, p. 1)</w:t>
            </w:r>
          </w:p>
          <w:p>
            <w:pPr>
              <w:pStyle w:val="BoxQuote"/>
              <w:rPr/>
            </w:pPr>
            <w:r>
              <w:rPr/>
              <w:t>…</w:t>
            </w:r>
            <w:r>
              <w:rPr>
                <w:rFonts w:eastAsia="Arial"/>
              </w:rPr>
              <w:t xml:space="preserve"> </w:t>
            </w:r>
            <w:r>
              <w:rPr>
                <w:lang w:val="en-NZ"/>
              </w:rPr>
              <w:t>over 80 percent of trans-Tasman goods trade is not subject to an exemption under the TTMRA. This is a strong indication of the importance of the TTMRA to the bilateral trading relationship. Notwithstanding the difficulty of determining a counterfactual, in the context of a bilateral trade relationship worth $16 billion per year, it can reasonably be inferred that the low-cost solution to regulatory differences which the TTMRA provides is acting as an important enabler of trade.</w:t>
            </w:r>
            <w:r>
              <w:rPr/>
              <w:t xml:space="preserve"> (New Zealand Ministry of Economic Development, sub. DR89, pp. 1–2)</w:t>
            </w:r>
          </w:p>
          <w:p>
            <w:pPr>
              <w:pStyle w:val="Box"/>
              <w:rPr/>
            </w:pPr>
            <w:r>
              <w:rPr/>
              <w:t>But there is room for improvement:</w:t>
            </w:r>
          </w:p>
          <w:p>
            <w:pPr>
              <w:pStyle w:val="BoxQuote"/>
              <w:rPr/>
            </w:pPr>
            <w:r>
              <w:rPr/>
              <w:t>It would be useful to have a point of contact on a day-to-day basis so that advice could be sought on interpreting/applying the legislation. There is a potential that differing interpretations on operational aspects of the legislation could be adopted across jurisdictions. (Teachers Registration Board of South Australia, sub. 35, p. 4)</w:t>
            </w:r>
          </w:p>
          <w:p>
            <w:pPr>
              <w:pStyle w:val="BoxQuote"/>
              <w:rPr/>
            </w:pPr>
            <w:r>
              <w:rPr/>
              <w:t>Whilst the MRA and TTMRA schemes have been successful to date, Coles believes there is room for improvement to both schemes. For example, Coles would like to see the scope/coverage broadened and increased awareness, expertise and governance arrangements. (Coles Group, sub. 46, p. 1)</w:t>
            </w:r>
          </w:p>
          <w:p>
            <w:pPr>
              <w:pStyle w:val="BoxQuote"/>
              <w:rPr/>
            </w:pPr>
            <w:r>
              <w:rPr/>
              <w:t>Raising industry and government awareness of the MRA and TTMRA, and their obligations under these schemes, will be important in influencing the operational effectiveness of the schemes. This may be achieved by making mutual recognition an integral component of regulatory reform and associated governance arrangements for more productive monitoring and compliance. (Queensland Government, sub. 52,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2"/>
        <w:ind w:left="907" w:hanging="907"/>
        <w:rPr/>
      </w:pPr>
      <w:r>
        <w:rPr/>
        <w:t>…</w:t>
      </w:r>
      <w:r>
        <w:rPr>
          <w:rFonts w:eastAsia="Arial"/>
        </w:rPr>
        <w:t xml:space="preserve"> </w:t>
      </w:r>
      <w:r>
        <w:rPr/>
        <w:t>but it could be improved</w:t>
      </w:r>
    </w:p>
    <w:p>
      <w:pPr>
        <w:pStyle w:val="TextBody"/>
        <w:rPr/>
      </w:pPr>
      <w:r>
        <w:rPr/>
        <w:t>Notwithstanding the benefits of mutual recognition, the schemes’ efficiency and effectiveness could be improved through targeted reform of their coverage and administrative provisions.</w:t>
      </w:r>
    </w:p>
    <w:p>
      <w:pPr>
        <w:pStyle w:val="TextBody"/>
        <w:rPr/>
      </w:pPr>
      <w:r>
        <w:rPr/>
        <w:t>Many of the issues that were cause for concern in 2003 continue to be a source of preoccupation for stakeholders in 2008 (box 4). Weak monitoring and enforcement of mutual recognition, combined with a lack of awareness and legal certainty around its provisions, have resulted in lower levels of use of the schemes than was anticipated. The Commission makes a number of recommendations designed to strengthen governance arrangements, raise awareness and reduce uncertainty, which in combination should result in more effective operation of the schemes.</w:t>
      </w:r>
    </w:p>
    <w:p>
      <w:pPr>
        <w:pStyle w:val="TextBody"/>
        <w:rPr/>
      </w:pPr>
      <w:r>
        <w:rPr/>
        <w:t>The word ‘coverage’ in the terms of reference is interpreted by the Commission as including the goods and occupations subject to mutual recognition. But it is also given a broader meaning to indicate the ‘scope’ of the two schemes — the range of laws and activities that are within reach of mutual recognition. The application of mutual recognition could profitably be extended in terms of both the ‘goods and occupations’ and ‘laws and activities’ covered. There are valid reasons for some goods and occupations currently exempted from the schemes to become mutually recognised or, at least, mutually recognisable. The Commission also sees potential benefits, at least in the longer term, from bringing some laws and activities that are currently out of scope into the mutual recognition sphere.</w:t>
      </w:r>
    </w:p>
    <w:p>
      <w:pPr>
        <w:pStyle w:val="TextBody"/>
        <w:rPr/>
      </w:pPr>
      <w:r>
        <w:rPr/>
        <w:t>Many of the changes the Commission recommends to improve the operation of mutual recognition will require legislative changes by all the jurisdictions involved in the MRA and TTMRA. There is now a sufficient build up of necessary changes to justify the administrative burden of redrafting the laws and underlying agreements governing mutual recognition. In the final chapter of this report, the Commission provides a recommended ‘to do’ list of administrative and legislative changes.</w:t>
      </w:r>
    </w:p>
    <w:p>
      <w:pPr>
        <w:pStyle w:val="Heading2"/>
        <w:ind w:left="907" w:hanging="907"/>
        <w:rPr/>
      </w:pPr>
      <w:r>
        <w:rPr/>
        <w:t>What is the evidence on mutual recognition?</w:t>
      </w:r>
    </w:p>
    <w:p>
      <w:pPr>
        <w:pStyle w:val="TextBody"/>
        <w:rPr/>
      </w:pPr>
      <w:r>
        <w:rPr/>
        <w:t>Financial record keeping by firms and workers typically is not well suited to estimating the costs and benefits of mutual recognition. What evidence of impacts the Commission received for this review was largely anecdotal. Nevertheless, it revealed that, in some instances at least, the benefits gained by businesses and individuals from lower compliance costs have been substantial.</w:t>
      </w:r>
    </w:p>
    <w:p>
      <w:pPr>
        <w:pStyle w:val="Heading3"/>
        <w:ind w:left="0" w:hanging="0"/>
        <w:rPr/>
      </w:pPr>
      <w:r>
        <w:rPr/>
        <w:t>Interjurisdictional trade in goods has grown</w:t>
      </w:r>
    </w:p>
    <w:p>
      <w:pPr>
        <w:pStyle w:val="TextBody"/>
        <w:rPr/>
      </w:pPr>
      <w:r>
        <w:rPr/>
        <w:t>One broad indicator of whether mutual recognition is leading to greater mobility of goods is the value of interstate trade within Australia. Between 2001-02 and 2005</w:t>
        <w:noBreakHyphen/>
        <w:t>06, interstate trade as a share of Gross State Product increased for all states and territories (figure 1). Comparable data for the previous decade are unavailable, which makes the role of mutual recognition in this trend difficult to ascertain. Trade flows are influenced by a variety of factors, many of them macroeconomic. Nonetheless, as the impact of National Competition Policy has shown, microeconomic factors are also important. By reducing regulatory barriers to trade, mutual recognition would undoubtedly have assisted the observed intensification of trade between states and territories. Similarly, with over 80 per cent of merchandise trade between Australia and New Zealand covered by mutual recognition, it is likely that the TTMRA has been ‘an important enabler of trade’ (New Zealand Ministry of Economic Development, sub. DR89, pp. 1–2).</w:t>
      </w:r>
    </w:p>
    <w:p>
      <w:pPr>
        <w:pStyle w:val="FigureTitle"/>
        <w:rPr/>
      </w:pPr>
      <w:r>
        <w:rPr>
          <w:b w:val="false"/>
        </w:rPr>
        <w:t>Figure 1</w:t>
      </w:r>
      <w:r>
        <w:rPr/>
        <w:tab/>
        <w:t>Interstate trade, Australia, 2001-02 and 2005-06</w:t>
      </w:r>
      <w:r>
        <w:rPr>
          <w:rStyle w:val="NoteLabel"/>
          <w:b w:val="false"/>
        </w:rPr>
        <w:t>a</w:t>
      </w:r>
    </w:p>
    <w:p>
      <w:pPr>
        <w:pStyle w:val="Subtitle"/>
        <w:rPr/>
      </w:pPr>
      <w:r>
        <w:rPr/>
        <w:t>Share of Gross State Product, 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8513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Estimates of interstate trade are derived using the Monash Multi-Regional Forecasting model database. Total interstate trade is exports plus imports (to and from other jurisdictions, not including New Zealand or third countries). Ratios have been multiplied by 100 to express them in percentage terms.</w:t>
      </w:r>
    </w:p>
    <w:p>
      <w:pPr>
        <w:pStyle w:val="Heading3"/>
        <w:ind w:left="0" w:hanging="0"/>
        <w:rPr/>
      </w:pPr>
      <w:r>
        <w:rPr/>
        <w:t>Mutual recognition is used by workers when moving jurisdictions</w:t>
      </w:r>
    </w:p>
    <w:p>
      <w:pPr>
        <w:pStyle w:val="TextBody"/>
        <w:rPr/>
      </w:pPr>
      <w:r>
        <w:rPr/>
        <w:t>A survey of occupation-registration agencies undertaken for this study suggests that mutual recognition is used for about 15 per cent of all new registrations in Australia, and about 3 per cent in New Zealand (figure 2). This figure is indicative only, given that the survey response rate varied considerably across jurisdictions and occupations. Moreover, it is not possible to know the extent to which interjurisdictional registrations would have occurred anyway. However, had mutual recognition not operated, registered practitioners moving between jurisdictions would have faced additional retraining and accreditation costs. It is likely, therefore, that lower compliance costs from mutual recognition have contributed to some of the interjurisdictional mobility observed. This conclusion is strengthened by quantitative analyses the Commission undertook for this study, which produced findings consistent with the kinds of outcome expected under mutual recognition. For example, average wages of registered workers converged across Australian jurisdictions between 1996 and 2006, whereas those of other workers did not.</w:t>
      </w:r>
    </w:p>
    <w:p>
      <w:pPr>
        <w:pStyle w:val="FigureTitle"/>
        <w:rPr/>
      </w:pPr>
      <w:r>
        <w:rPr>
          <w:b w:val="false"/>
        </w:rPr>
        <w:t>Figure 2</w:t>
      </w:r>
      <w:r>
        <w:rPr/>
        <w:tab/>
        <w:t>Mutual recognition registrations as a percentage of new registrations, by jurisdiction, 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5130" cy="2453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48513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Data for the Australian Capital Territory are not included as they are based on a single response, and not representative of the use of mutual recognition in that jurisdiction.</w:t>
      </w:r>
      <w:r>
        <w:rPr>
          <w:rStyle w:val="NoteLabel"/>
        </w:rPr>
        <w:t> </w:t>
      </w:r>
      <w:r>
        <w:rPr/>
        <w:t>Total registrations in South Australia do not include 4283 ‘Responsible Person’ and ‘Sensitive Person’ licences issued.</w:t>
      </w:r>
    </w:p>
    <w:p>
      <w:pPr>
        <w:pStyle w:val="Heading2"/>
        <w:ind w:left="907" w:hanging="907"/>
        <w:rPr/>
      </w:pPr>
      <w:r>
        <w:rPr/>
        <w:t>How well are the schemes working?</w:t>
      </w:r>
    </w:p>
    <w:p>
      <w:pPr>
        <w:pStyle w:val="TextBody"/>
        <w:rPr/>
      </w:pPr>
      <w:r>
        <w:rPr/>
        <w:t>Mutual recognition appears to be delivering some of the direct and indirect economic benefits that its architects had anticipated. That said, evidence received by the Commission revealed a number of problems, on both the goods and occupations sides, that continue to restrict the effectiveness of the schemes.</w:t>
      </w:r>
    </w:p>
    <w:p>
      <w:pPr>
        <w:pStyle w:val="Heading3"/>
        <w:ind w:left="0" w:hanging="0"/>
        <w:rPr/>
      </w:pPr>
      <w:r>
        <w:rPr/>
        <w:t>Opportunities exist to extend mutual recognition on the goods side</w:t>
      </w:r>
    </w:p>
    <w:p>
      <w:pPr>
        <w:pStyle w:val="TextBody"/>
        <w:rPr/>
      </w:pPr>
      <w:r>
        <w:rPr/>
        <w:t>Mutual recognition applies by default to all goods sold in Australia and New Zealand, unless they are explicitly mentioned in the schedules to the Acts as being exempted or (in the case of the TTMRA) excluded.</w:t>
      </w:r>
    </w:p>
    <w:p>
      <w:pPr>
        <w:pStyle w:val="Heading4"/>
        <w:rPr/>
      </w:pPr>
      <w:r>
        <w:rPr/>
        <w:t>Exemptions</w:t>
      </w:r>
    </w:p>
    <w:p>
      <w:pPr>
        <w:pStyle w:val="TextBody"/>
        <w:rPr/>
      </w:pPr>
      <w:r>
        <w:rPr/>
        <w:t>Three categories of goods exemptions exist under the MRA and TTMRA (box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w:t>
            </w:r>
            <w:r>
              <w:rPr/>
              <w:tab/>
              <w:t>Categories of exemptions under the MRA and TTMRA</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Permanent exemptions</w:t>
            </w:r>
          </w:p>
          <w:p>
            <w:pPr>
              <w:pStyle w:val="Box"/>
              <w:rPr/>
            </w:pPr>
            <w:r>
              <w:rPr/>
              <w:t>Permanent exemptions have been applied, in both the MRA and TTMRA, to goods, or laws relating to them, for which mutual recognition would undermine individual jurisdictions’ sovereignty, including in matters of public standards of decency, protection of the local environment and giving precedence to the preferences of local citizens. Thus, permanent exemptions apply to such areas as pornographic material and gaming, quarantine laws and container deposit legislation.</w:t>
            </w:r>
          </w:p>
          <w:p>
            <w:pPr>
              <w:pStyle w:val="Box"/>
              <w:rPr>
                <w:b/>
                <w:b/>
              </w:rPr>
            </w:pPr>
            <w:r>
              <w:rPr>
                <w:b/>
              </w:rPr>
              <w:t>Temporary exemptions</w:t>
            </w:r>
          </w:p>
          <w:p>
            <w:pPr>
              <w:pStyle w:val="Box"/>
              <w:rPr/>
            </w:pPr>
            <w:r>
              <w:rPr/>
              <w:t>Individual jurisdictions can temporarily exempt a good from the MRA and/or TTMRA, provided it is on health, safety or environmental grounds. Within 12 months, the relevant Council of Australian Governments Ministerial Council has to make a decision on whether the temporary exemption will be resolved by harmonising requirements, making a permanent exemption, or reverting to mutual recognition. If no action is taken, the temporary exemption lapses after 12 months, and mutual recognition resumes by default.</w:t>
            </w:r>
          </w:p>
          <w:p>
            <w:pPr>
              <w:pStyle w:val="Box"/>
              <w:rPr>
                <w:b/>
                <w:b/>
              </w:rPr>
            </w:pPr>
            <w:r>
              <w:rPr>
                <w:b/>
              </w:rPr>
              <w:t>Special exemptions</w:t>
            </w:r>
          </w:p>
          <w:p>
            <w:pPr>
              <w:pStyle w:val="Box"/>
              <w:rPr/>
            </w:pPr>
            <w:r>
              <w:rPr/>
              <w:t>Some goods were given a ‘special exemption’ from the TTMRA when it was established. This category was used for cases where Australia and New Zealand were hopeful that greater integration could be achieved, but recognised that further work was required. Each special exemption has a multi-year work program (termed a ‘cooperation program’) that aims ultimately to resolve the outstanding issues by harmonisation, mutual recognition or a permanent exemption. Five areas remain subject to special exemptions: hazardous substances, industrial chemicals and dangerous goods; gas appliances; radiocommunications devices; road vehicles; and therapeutic goo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ew participants expressed a view about permanent exemptions. Mutual recognition should not impede a jurisdiction’s ability to make laws and regulations that meet the needs and preferences of its citizens, such as in the area of public standards of decency. For this reason, it is unlikely that removal of most permanent exemptions would receive widespread support. The Commission supports their retention, therefore. </w:t>
      </w:r>
    </w:p>
    <w:p>
      <w:pPr>
        <w:pStyle w:val="TextBody"/>
        <w:rPr/>
      </w:pPr>
      <w:r>
        <w:rPr/>
        <w:t>However, continuing efforts by Australian and New Zealand regulators towards harmonisation mean that there is scope to remove or reduce the coverage of the permanent exemptions for risk-categorised foods and ozone protection under the TTMRA. In Australia, the need for a permanent exemption for laws relating to ozone protection under the MRA has been superseded by the introduction of national legislation. That exemption should be deleted from Schedule 2 of the MR Act (Cwlth).</w:t>
      </w:r>
    </w:p>
    <w:p>
      <w:pPr>
        <w:pStyle w:val="TextBody"/>
        <w:rPr/>
      </w:pPr>
      <w:r>
        <w:rPr/>
        <w:t>The mutual recognition schemes can be used to circumvent a product ban imposed by an Australian jurisdiction. Unless a temporary exemption from mutual recognition is invoked at the same time as the ban, then products under ban may still be lawfully imported and sold into a jurisdiction. Information released so far about Australia’s foreshadowed national consumer-product safety regime does not indicate that it will remove this loophole. A temporary exemption from mutual recognition will still need to be invoked simultaneously with an interim product ban to prevent it being overridden. But this would create timing inconsistencies. Under the foreshadowed consumer-product regime, interim product bans will last a maximum of 120 days, against 365 days (renewable once under the TTMRA) for temporary exemptions.</w:t>
      </w:r>
    </w:p>
    <w:p>
      <w:pPr>
        <w:pStyle w:val="TextBody"/>
        <w:rPr/>
      </w:pPr>
      <w:r>
        <w:rPr/>
        <w:t>To resolve these potential issues, Australia’s new national consumer-product regime and the mutual recognition schemes need to be closely integrated. The Commission recommends that, when an interim product ban is imposed on a good, the MRA not apply to that good, so as to avoid duplication and inconsistency between the product safety regime and the MRA temporary exemption process. Further, temporary exemptions under the TTMRA should be automatically invoked when a product ban is imposed in Australia or New Zealand, and revoked when the ban ends.</w:t>
      </w:r>
    </w:p>
    <w:p>
      <w:pPr>
        <w:pStyle w:val="TextBody"/>
        <w:rPr/>
      </w:pPr>
      <w:r>
        <w:rPr/>
        <w:t>There is scope to narrow or remove some of the special exemptions under the TTMRA, either because cooperation programs have achieved their goals, or because they have come to a point where further progress is unlikely (box 6).</w:t>
      </w:r>
    </w:p>
    <w:p>
      <w:pPr>
        <w:pStyle w:val="TextBody"/>
        <w:rPr/>
      </w:pPr>
      <w:r>
        <w:rPr/>
        <w:t>Where special exemptions remain, their annual renewal can be at the expense of progress under the cooperation programs. The Commission recommends, therefore, that special exemptions be extended from one to three years, and that associated cooperation programs no longer have a requirement to report annually. Instead, it would be less administratively burdensome to extend the reporting period to a maximum of three yea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w:t>
            </w:r>
            <w:r>
              <w:rPr/>
              <w:tab/>
              <w:t>Some special exemptions can be narrowed or remov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pecial exemptions under the TTMRA should be narrowed for gas appliances and radiocommunications devices. Some goods in these categories should now be mutually recognised (for example, natural gas appliances), while some others should be moved to a permanent exemption (for example, short-range and spread-spectrum radiocommunications devices). </w:t>
            </w:r>
          </w:p>
          <w:p>
            <w:pPr>
              <w:pStyle w:val="Box"/>
              <w:rPr/>
            </w:pPr>
            <w:r>
              <w:rPr/>
              <w:t xml:space="preserve">Consideration should be given to making the special exemption for hazardous substances, industrial chemicals and dangerous goods permanent and/or applying mutual recognition to some areas. </w:t>
            </w:r>
            <w:r>
              <w:rPr>
                <w:szCs w:val="26"/>
              </w:rPr>
              <w:t>This should include a cost–benefit analysis that takes into account the low likelihood of harmonisation or mutual recognition between the Australian and New Zealand regimes, and the administrative burden associated with maintaining a special exemption.</w:t>
            </w:r>
          </w:p>
          <w:p>
            <w:pPr>
              <w:pStyle w:val="Box"/>
              <w:rPr/>
            </w:pPr>
            <w:r>
              <w:rPr/>
              <w:t>Other special exemptions, such as for therapeutic goods and road vehicles, should be retained, notwithstanding that some stakeholders favoured a permanent exemption. Convergence between Australia and New Zealand in these areas remains possible and desirable, but should not prevent regulatory or technical reforms from being undertaken separately by each country. In the case of therapeutic goods, the New Zealand Government should advise the Australian Government within three months of receiving this report whether the foreshadowed trans-Tasman regulatory regime is likely to be enacted by the New Zealand Parliament within the following nine months. If enactment is unlikely, or if parliaments fail to enact the legislation within the required period of time, a permanent exemption should be adopted as soon as possible. A continuation of the status quo would only prolong the existing uncertain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xclusions under the TTMRA</w:t>
      </w:r>
    </w:p>
    <w:p>
      <w:pPr>
        <w:pStyle w:val="TextBody"/>
        <w:rPr/>
      </w:pPr>
      <w:r>
        <w:rPr/>
        <w:t>Under the TTMRA, laws relating to: customs controls and tariffs; intellectual property; taxation and business franchises and stamp duties; and the implementation of international obligations are excluded from mutual recognition.</w:t>
      </w:r>
    </w:p>
    <w:p>
      <w:pPr>
        <w:pStyle w:val="TextBody"/>
        <w:rPr/>
      </w:pPr>
      <w:r>
        <w:rPr/>
        <w:t>Since the 2003 review of mutual recognition, there has been no realistic opportunity to remove or narrow the list of exclusions from the TTMRA. However, both Australia and New Zealand are active participants in international processes aimed at harmonising or defining protection of intellectual property, trademarks and patents around the world. Australia and New Zealand have also implemented measures, under the Closer Economic Relations Memorandum of Understanding on Business Law Coordination, with the objective of reducing regulatory barriers to doing business across the Tasman.</w:t>
      </w:r>
    </w:p>
    <w:p>
      <w:pPr>
        <w:pStyle w:val="TextBody"/>
        <w:rPr/>
      </w:pPr>
      <w:r>
        <w:rPr/>
        <w:t>These initiatives include greater coordination of the regulatory frameworks governing intellectual property — including the activities of intellectual property practitioners — on both sides of the Tasman. However, as both countries retain separate intellectual property regimes in which property rights are regionally defined, removing the exclusion from the TTMRA would undermine the effective operation of these systems.</w:t>
      </w:r>
    </w:p>
    <w:p>
      <w:pPr>
        <w:pStyle w:val="Heading3"/>
        <w:ind w:left="0" w:hanging="0"/>
        <w:rPr/>
      </w:pPr>
      <w:r>
        <w:rPr/>
        <w:t>Mutual recognition of occupations could work better</w:t>
      </w:r>
    </w:p>
    <w:p>
      <w:pPr>
        <w:pStyle w:val="TextBody"/>
        <w:rPr>
          <w:spacing w:val="-2"/>
        </w:rPr>
      </w:pPr>
      <w:r>
        <w:rPr>
          <w:spacing w:val="-2"/>
        </w:rPr>
        <w:t>Mutual recognition applies to a broad range of registered occupations. Only one occupation is explicitly outside the coverage of the schemes — medical practitioners, who are exempted under the TTMRA. However, mutual recognition of other occupations only applies to registration. The ‘manner of carrying on’ an occupation is an exception under the schemes.</w:t>
      </w:r>
    </w:p>
    <w:p>
      <w:pPr>
        <w:pStyle w:val="TextBody"/>
        <w:rPr>
          <w:spacing w:val="-2"/>
        </w:rPr>
      </w:pPr>
      <w:r>
        <w:rPr>
          <w:spacing w:val="-2"/>
        </w:rPr>
        <w:t>There are three main issues hindering mutual recognition on the occupations side: lack of clarity regarding the reach of mutual recognition; differences in occupational standards; and appropriate use of conditions.</w:t>
      </w:r>
    </w:p>
    <w:p>
      <w:pPr>
        <w:pStyle w:val="Heading4"/>
        <w:rPr/>
      </w:pPr>
      <w:r>
        <w:rPr/>
        <w:t>Lack of clarity regarding the reach of mutual recognition of occupations</w:t>
      </w:r>
    </w:p>
    <w:p>
      <w:pPr>
        <w:pStyle w:val="TextBody"/>
        <w:rPr>
          <w:spacing w:val="-2"/>
        </w:rPr>
      </w:pPr>
      <w:r>
        <w:rPr>
          <w:spacing w:val="-2"/>
        </w:rPr>
        <w:t>Mutual recognition of occupational registration appears straightforward — anyone who is registered to practise an occupation in one jurisdiction is entitled to practise an equivalent occupation in another jurisdiction, after notifying the local registration authority. This apparent simplicity is deceptive. Legal advice received by the Commission highlighted the potential for confusion regarding the forms of registration covered by the schemes.</w:t>
      </w:r>
    </w:p>
    <w:p>
      <w:pPr>
        <w:pStyle w:val="TextBody"/>
        <w:rPr/>
      </w:pPr>
      <w:r>
        <w:rPr/>
        <w:t xml:space="preserve">One area of uncertainty concerns forms of regulation with no statutory registration authority. </w:t>
      </w:r>
      <w:r>
        <w:rPr>
          <w:szCs w:val="26"/>
        </w:rPr>
        <w:t xml:space="preserve">Based on legal advice, the Commission considers that coregulatory licensing schemes in which practitioners are required under legislation to hold some form of authorisation conferred by a local registration authority </w:t>
      </w:r>
      <w:r>
        <w:rPr>
          <w:i/>
          <w:szCs w:val="26"/>
        </w:rPr>
        <w:t>are</w:t>
      </w:r>
      <w:r>
        <w:rPr>
          <w:szCs w:val="26"/>
        </w:rPr>
        <w:t xml:space="preserve"> covered by mutual recognition.</w:t>
      </w:r>
      <w:r>
        <w:rPr/>
        <w:t xml:space="preserve"> On the other hand, negative and de facto forms of licensing, that specify who can or cannot be registered but have no local registration authority, are probably not covered at present. The Commission recommends that the mutual recognition Acts be amended to make clear whether or not coregulatory, de facto and negative licensing arrangements are covered.</w:t>
      </w:r>
    </w:p>
    <w:p>
      <w:pPr>
        <w:pStyle w:val="TextBody"/>
        <w:rPr>
          <w:spacing w:val="-2"/>
        </w:rPr>
      </w:pPr>
      <w:r>
        <w:rPr>
          <w:spacing w:val="-2"/>
        </w:rPr>
        <w:t>Another area where legal advice suggests the coverage of the schemes is probably greater than previously thought derives from the definition of an occupation for mutual recognition purposes. The Commission’s advice is that an authorisation granted by any entity whose functions are conferred by legislation creates a registered occupation. The granting of responsible service of alcohol certificates is an example. Regulators should be better educated about the mutual recognition obligations they may face as a result of this interpretation.</w:t>
      </w:r>
    </w:p>
    <w:p>
      <w:pPr>
        <w:pStyle w:val="TextBody"/>
        <w:rPr/>
      </w:pPr>
      <w:r>
        <w:rPr/>
        <w:t>Lack of certainty permeates the range of review, appeal and redress mechanisms available to stakeholders. In particular, while individuals can take their concerns about mutual recognition to tribunals, avenues for regulators to seek clarification of their prerogatives and duties should be better defined in law.</w:t>
      </w:r>
    </w:p>
    <w:p>
      <w:pPr>
        <w:pStyle w:val="Heading4"/>
        <w:rPr/>
      </w:pPr>
      <w:r>
        <w:rPr/>
        <w:t>Variation in occupational standards are a source of friction</w:t>
      </w:r>
    </w:p>
    <w:p>
      <w:pPr>
        <w:pStyle w:val="TextBody"/>
        <w:rPr>
          <w:spacing w:val="-2"/>
        </w:rPr>
      </w:pPr>
      <w:r>
        <w:rPr>
          <w:spacing w:val="-2"/>
        </w:rPr>
        <w:t>As in the previous review of mutual recognition, a major issue identified by study participants relates to occupational standards — qualifications, skills and experience — for registration that differ across jurisdictions. Regulators are obliged to mutually recognise each other’s registrations; differences between jurisdictions in the standards required to obtain a licence are not grounds to reject a registration application.</w:t>
      </w:r>
    </w:p>
    <w:p>
      <w:pPr>
        <w:pStyle w:val="TextBody"/>
        <w:rPr>
          <w:spacing w:val="-2"/>
        </w:rPr>
      </w:pPr>
      <w:r>
        <w:rPr>
          <w:spacing w:val="-2"/>
        </w:rPr>
        <w:t xml:space="preserve">Many participants expressed misgivings about the potential risks to property, health and safety, or the environment of lower standards in some jurisdictions. Such concerns, for example, often lead registration bodies to require criminal record checks of interstate applicants as a condition of registration, which arguably is not allowed under mutual recognition legislation. </w:t>
      </w:r>
      <w:r>
        <w:rPr>
          <w:bCs/>
          <w:spacing w:val="-2"/>
        </w:rPr>
        <w:t>The Commission recommends that the legislation underlying the schemes be changed to allow criminal record checks for registration in a second jurisdiction, as long as those checks are also required of local registrants.</w:t>
      </w:r>
    </w:p>
    <w:p>
      <w:pPr>
        <w:pStyle w:val="TextBody"/>
        <w:rPr>
          <w:spacing w:val="-2"/>
        </w:rPr>
      </w:pPr>
      <w:r>
        <w:rPr>
          <w:spacing w:val="-2"/>
        </w:rPr>
        <w:t>Participants also frequently raised concerns about the standards-related issue of ‘shopping and hopping’ — the practice of registering in the jurisdiction with the easiest or cheapest requirements and then using the MRA or TTMRA to move to a preferred jurisdiction.</w:t>
      </w:r>
    </w:p>
    <w:p>
      <w:pPr>
        <w:pStyle w:val="TextBody"/>
        <w:rPr/>
      </w:pPr>
      <w:r>
        <w:rPr/>
        <w:t>In an important sense, ‘shopping and hopping’ is a desired outcome of mutual recognition of occupations, reflecting its role in promoting regulatory competition between jurisdictions. If workers can gain registration more cheaply and easily by registering in another jurisdiction and then invoking mutual recognition, then economic benefits ensue, provided the jurisdiction of first registration does not set standards so low that registered practitioners can cause harm.</w:t>
      </w:r>
    </w:p>
    <w:p>
      <w:pPr>
        <w:pStyle w:val="TextBody"/>
        <w:rPr/>
      </w:pPr>
      <w:r>
        <w:rPr/>
        <w:t>As in the previous review, many participants claimed that significant differences in standards across jurisdictions do lead to the operation of mutual recognition causing harm to the public. However, the evidence of harm provided to the Commission was anecdotal, and appeared to reflect a ‘one bad egg’ scenario more than a systemic problem that would affect an entire occupation in a given jurisdiction. Nonetheless, given the limited data available to the study, the Commission cannot discount the possibility that deficient standards in some jurisdictions have caused, or might cause, systemic harm to the public, in those jurisdictions and in others accessed via mutual recognition. Moreover, the evidence shows that some ‘bad egg’ situations arise as a result of variation in standards, such as when a jurisdiction allows ongoing registration without requiring recency of practice.</w:t>
      </w:r>
    </w:p>
    <w:p>
      <w:pPr>
        <w:pStyle w:val="TextBody"/>
        <w:rPr/>
      </w:pPr>
      <w:r>
        <w:rPr/>
        <w:t xml:space="preserve">A ‘bad egg’ scenario unrelated to standards should be dealt with under the same complaint and disciplinary procedures applying to local registrants. Problems arising from another jurisdiction’s standards, on the other hand, call for a different set of solutions. At present, a regulator or jurisdiction can enter into a dialogue with its counterpart with a view to narrowing the gap in standards. They also have an option of referring the question of the appropriate standards to the relevant COAG Ministerial Council. A regulator can also decline to register applicants from a particular jurisdiction. If, upon appeal to a tribunal, the decision to refuse registration were upheld, the tribunal would make a declaration to the effect that the difference in standards meant that the occupations are not equivalent, or that the difference in standards created risks for people or the environment. Moreover, the second type of declaration would trigger referral of the question of the standards that should apply to the relevant Ministerial Council. </w:t>
      </w:r>
    </w:p>
    <w:p>
      <w:pPr>
        <w:pStyle w:val="TextBody"/>
        <w:rPr/>
      </w:pPr>
      <w:r>
        <w:rPr/>
        <w:t>In addition to these options, the Commission recommends that regulators be allowed to impose the same ongoing requirements (for example, for further training and professional development) on mutual recognition registrants that are imposed on local registrants. This would go some way towards remedying some of the problems arising from differences in standards across jurisdictions. The wording of the legislation suggests that, currently, people who register under mutual recognition are probably exempt from requirements that apply to local registrants. The Commission considers this an anomaly which goes against community interest. It should be rectified when the MR Act and TTMR Acts are modified.</w:t>
      </w:r>
    </w:p>
    <w:p>
      <w:pPr>
        <w:pStyle w:val="Heading4"/>
        <w:rPr/>
      </w:pPr>
      <w:r>
        <w:rPr/>
        <w:t>Equivalence and conditions — interpretations differ and clarification is needed</w:t>
      </w:r>
    </w:p>
    <w:p>
      <w:pPr>
        <w:pStyle w:val="TextBody"/>
        <w:rPr/>
      </w:pPr>
      <w:r>
        <w:rPr>
          <w:spacing w:val="-2"/>
        </w:rPr>
        <w:t xml:space="preserve">Equivalence of </w:t>
      </w:r>
      <w:r>
        <w:rPr>
          <w:i/>
          <w:spacing w:val="-2"/>
        </w:rPr>
        <w:t>activities</w:t>
      </w:r>
      <w:r>
        <w:rPr>
          <w:spacing w:val="-2"/>
        </w:rPr>
        <w:t xml:space="preserve"> authorised by registration is the cornerstone of mutual recognition in the occupations area. Mutual recognition only applies to equivalent occupations. Where a single licence authorises several activities in one jurisdiction, some of which have no equivalent in another, then equivalence can be achieved by limiting the scope of the mutually recognised licence, via the imposition of conditions.</w:t>
      </w:r>
    </w:p>
    <w:p>
      <w:pPr>
        <w:pStyle w:val="TextBody"/>
        <w:rPr/>
      </w:pPr>
      <w:r>
        <w:rPr/>
        <w:t xml:space="preserve">There is evidence that concerns about standards are leading regulators to impose conditions on registration that run counter to the intent of the mutual recognition legislation. That is, regulators sometimes impose conditions that aim to offset differences in standards rather than just to limit the scope of activities permitted. </w:t>
      </w:r>
    </w:p>
    <w:p>
      <w:pPr>
        <w:pStyle w:val="TextBody"/>
        <w:rPr/>
      </w:pPr>
      <w:r>
        <w:rPr/>
        <w:t>The Commission acknowledges that regulators’ decisions in this regard may stem, in part, from a lack of clarity in the legislation regarding the criteria for equivalence, and the types of condition that can legitimately be imposed. The work of regulators is also complicated, in some occupations, by variations in the activities covered by nominally-identical registrations in different jurisdictions. In some instances, the challenges associated with identifying and accommodating these differences through conditions have prompted regulators simply to reject registration applications under mutual recognition.</w:t>
      </w:r>
    </w:p>
    <w:p>
      <w:pPr>
        <w:pStyle w:val="TextBody"/>
        <w:rPr/>
      </w:pPr>
      <w:r>
        <w:rPr/>
        <w:t>These issues, which lead different regulators to interpret their obligations and duties differently, have been partly mitigated by Ministerial Declarations on the equivalence of registrations in some occupations (box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w:t>
            </w:r>
            <w:r>
              <w:rPr/>
              <w:tab/>
              <w:t>Ministerial Declarations — the future of mutual recogni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response to concerns about skill shortages, in February 2006, the Council of Australian Governments set in place an initiative to achieve full and effective mutual recognition of selected trades occupations. This has since been extended to all vocationally-trained registered occupations.</w:t>
            </w:r>
          </w:p>
          <w:p>
            <w:pPr>
              <w:pStyle w:val="Box"/>
              <w:rPr/>
            </w:pPr>
            <w:r>
              <w:rPr/>
              <w:t>This initiative led to the development of a set of equivalence tables that describe the conditions under which occupations are equivalent across jurisdictions. These form the basis of a set of Ministerial Declarations on equivalence, and have been published on a dedicated website to provide information to registration holders seeking to move jurisdictions — the licence recognition website (http://www.licencerecognition.gov.au).</w:t>
            </w:r>
          </w:p>
          <w:p>
            <w:pPr>
              <w:pStyle w:val="Box"/>
              <w:rPr/>
            </w:pPr>
            <w:r>
              <w:rPr/>
              <w:t>Ministerial Declarations represent an innovative way around some of the issues related to equivalence and conditions. They provide increased certainty for applicants, regulators and employers. It is too early to say whether such certainty will continue into the future, when declarations require updating as registration categories evol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is not yet possible to measure whether the declarations will have a positive long</w:t>
        <w:noBreakHyphen/>
        <w:t>term impact on geographic mobility of the occupations covered. It would be useful for existing or new bodies charged with monitoring mutual recognition to evaluate periodically the operation of Ministerial Declarations, and compare it with that of ‘traditional’ mutual recognition.</w:t>
      </w:r>
    </w:p>
    <w:p>
      <w:pPr>
        <w:pStyle w:val="Heading4"/>
        <w:rPr/>
      </w:pPr>
      <w:r>
        <w:rPr/>
        <w:t>National licensing is not a universal answer</w:t>
      </w:r>
    </w:p>
    <w:p>
      <w:pPr>
        <w:pStyle w:val="TextBody"/>
        <w:rPr/>
      </w:pPr>
      <w:r>
        <w:rPr/>
        <w:t>National licensing, which imposes uniform standards across Australia, is often perceived as the ultimate means of increasing labour mobility. Some occupations (for example, persons performing high risk work and tax agents) have already moved to national licensing. Many health professions will be nationally licensed by 1 July 2010, and COAG is close to an intergovernmental agreement on national licensing for a range of other occupations.</w:t>
      </w:r>
    </w:p>
    <w:p>
      <w:pPr>
        <w:pStyle w:val="TextBody"/>
        <w:rPr/>
      </w:pPr>
      <w:r>
        <w:rPr/>
        <w:t>The Commission acknowledges the advantages of national licensing over mutual recognition in terms of labour mobility. By removing differences in standards and scope of activities, a single national licence avoids many sources of friction under mutual recognition. The Commission also notes that national licensing in Australia offers New Zealand regulators the prospect of dealing with a single trans</w:t>
        <w:noBreakHyphen/>
        <w:t>Tasman counterpart for the mutual recognition of some occupations. A case in point is medical practitioners, one of the professions that will soon be nationally licensed in Australia. This development will create opportunities for dialogue about trans</w:t>
        <w:noBreakHyphen/>
        <w:t>Tasman mutual recognition of medical practitioners, currently exempted under the TTMRA. The Commission recommends that mutual recognition apply to Australia- and New Zealand-trained practitioners, and that overseas-trained practitioners be covered by a special exemption.</w:t>
      </w:r>
    </w:p>
    <w:p>
      <w:pPr>
        <w:pStyle w:val="TextBody"/>
        <w:rPr/>
      </w:pPr>
      <w:r>
        <w:rPr/>
        <w:t>The advantages of national licensing notwithstanding, it will be some time before this regime is implemented, so that mutual recognition is needed in the meantime. Moreover, mutual recognition will continue to have an important role for those occupations not covered by national licensing.</w:t>
      </w:r>
    </w:p>
    <w:p>
      <w:pPr>
        <w:pStyle w:val="Heading2"/>
        <w:ind w:left="907" w:hanging="907"/>
        <w:rPr/>
      </w:pPr>
      <w:r>
        <w:rPr/>
        <w:t>Awareness, expertise and oversight could be improved</w:t>
      </w:r>
    </w:p>
    <w:p>
      <w:pPr>
        <w:pStyle w:val="TextBody"/>
        <w:rPr/>
      </w:pPr>
      <w:r>
        <w:rPr/>
        <w:t>It is evident that firms and individuals are not making full use of the mutual recognition schemes, and that regulators are not always applying mutual recognition consistently or appropriately. Previous reviews also found these problems and attributed them to low public awareness, insufficient regulator expertise, and inadequate oversight (monitoring and enforcement) by governments. COAG responded by initiating awareness-raising measures, clarifying who is responsible for oversight, and establishing an intergovernmental group — the Cross</w:t>
        <w:noBreakHyphen/>
        <w:t>Jurisdictional Review Forum (CJRF) — to monitor and recommend scheme improvements. However, the problems have persisted.</w:t>
      </w:r>
    </w:p>
    <w:p>
      <w:pPr>
        <w:pStyle w:val="TextBody"/>
        <w:rPr/>
      </w:pPr>
      <w:r>
        <w:rPr/>
        <w:t xml:space="preserve">A major factor limiting the effectiveness of previous reforms has been the decentralised nature of the schemes. This has made the schemes easier to implement, and has kept administration costs low. However, it has also meant that responsibility for ongoing oversight has been spread across several bodies, each with ill-defined or narrow responsibilities. The pre-eminent mutual recognition body, the CJRF, has had only a limited role. It cannot, for example, provide legal interpretation or offer a dispute resolution mechanism. Ministerial Councils and appeals tribunals — which can provide clarification, review and redress — have been little used, partly because the mechanisms to access them are not always clear, and partly because of cost. Options available to stakeholders in the goods area are even more limited than in the occupations area. </w:t>
      </w:r>
    </w:p>
    <w:p>
      <w:pPr>
        <w:pStyle w:val="TextBody"/>
        <w:rPr/>
      </w:pPr>
      <w:r>
        <w:rPr/>
        <w:t>To address these problems, COAG should agree to establish two specialist units — one for goods and the other for occupations — to monitor and provide a centralised source of advice on the schemes within Australia. The units should be funded by contributions from all Australian jurisdictions, support the CJRF, and be located in the Commonwealth Departments of Innovation, Industry, Science and Research (for goods) and Education, Employment and Workplace Relations (for occupations). The functions of the two units should include the provision of a ‘complaints-box’ service and a dispute resolution mechanism for simple matters. Use of these functions would ensure the CJRF is aware of problems with the schemes’ operation. The units would also facilitate greater use of appeals mechanisms by interested parties and of the Ministerial Council referral process by regulators. Finally, the units should be responsible for reinvigorating awareness-raising initiatives, facilitating regulators’ annual updating of Ministerial Declarations of occupational equivalence, and annual testing of regulators to confirm their expertise.</w:t>
      </w:r>
    </w:p>
    <w:p>
      <w:pPr>
        <w:pStyle w:val="Heading2"/>
        <w:ind w:left="907" w:hanging="907"/>
        <w:rPr/>
      </w:pPr>
      <w:r>
        <w:rPr/>
        <w:t>International developments benefit mutual recognition</w:t>
      </w:r>
    </w:p>
    <w:p>
      <w:pPr>
        <w:pStyle w:val="TextBody"/>
        <w:rPr/>
      </w:pPr>
      <w:r>
        <w:rPr/>
        <w:t>The Commission examined recent bilateral free trade agreements (FTAs) entered into separately by Australia and New Zealand. Those FTAs have implications for the TTMRA in particular. Overall, the Commission judges that the FTAs, as currently implemented, will not harm, and may enhance, the operation of mutual recognition across the Tasman.</w:t>
      </w:r>
      <w:r>
        <w:rPr>
          <w:rFonts w:cs="Arial" w:ascii="Arial" w:hAnsi="Arial"/>
          <w:color w:val="0000FF"/>
          <w:sz w:val="20"/>
        </w:rPr>
        <w:t xml:space="preserve"> </w:t>
      </w:r>
      <w:r>
        <w:rPr/>
        <w:t>For example, the risk is low that FTAs will cause lesser-quality products to enter Australia or New Zealand, because the FTAs do not lower existing standards for goods.</w:t>
      </w:r>
    </w:p>
    <w:p>
      <w:pPr>
        <w:pStyle w:val="TextBody"/>
        <w:rPr/>
      </w:pPr>
      <w:r>
        <w:rPr/>
        <w:t xml:space="preserve">Nonetheless, in order to minimise potential risks and maximise opportunities, it is important that future international trade and cooperation initiatives consider the implications for the mutual recognition framework. </w:t>
      </w:r>
    </w:p>
    <w:p>
      <w:pPr>
        <w:pStyle w:val="TextBody"/>
        <w:rPr/>
      </w:pPr>
      <w:r>
        <w:rPr/>
        <w:t>The TTMRA may benefit from non-FTA international trade developments linking Australia and New Zealand in areas related to mutual recognition. The two countries have recently struck the Agreement on Mutual Recognition of Securities Offerings and the Treaty on the Trans-Tasman Court Proceedings and Regulatory Enforcement. Provisions of these two trans-Tasman instruments are innovative and have the potential to strengthen and extend the operation of mutual recognition. For example, the treaty on legal proceedings provides for improved enforcement mechanisms that could benefit compliance under the scheme.</w:t>
      </w:r>
    </w:p>
    <w:p>
      <w:pPr>
        <w:pStyle w:val="Heading2"/>
        <w:ind w:left="907" w:hanging="907"/>
        <w:rPr/>
      </w:pPr>
      <w:r>
        <w:rPr/>
        <w:t xml:space="preserve">Future directions for mutual recognition </w:t>
      </w:r>
    </w:p>
    <w:p>
      <w:pPr>
        <w:pStyle w:val="TextBody"/>
        <w:rPr/>
      </w:pPr>
      <w:r>
        <w:rPr/>
        <w:t>Mutual recognition in Australia and New Zealand is currently subject to a range of restrictions that limit its potential. Some of these restrictions appear to be contrary to the aim of the schemes of removing impediments to economic mobility, and consideration should be given to their elimination. This could result in greater economic integration and cooperation between jurisdictions than is currently possible under the schemes.</w:t>
      </w:r>
    </w:p>
    <w:p>
      <w:pPr>
        <w:pStyle w:val="Heading3"/>
        <w:ind w:left="0" w:hanging="0"/>
        <w:rPr/>
      </w:pPr>
      <w:r>
        <w:rPr/>
        <w:t>Use of goods regulations should be mutually recognised</w:t>
      </w:r>
    </w:p>
    <w:p>
      <w:pPr>
        <w:pStyle w:val="TextBody"/>
        <w:rPr/>
      </w:pPr>
      <w:r>
        <w:rPr/>
        <w:t>At present, mutual recognition extends only to the ability to sell a good in other jurisdictions. How that product is sold, used or transported, by whom and in what context, are forms of economic activity from which mutual recognition is excluded, explicitly or implicitly. That is, individual jurisdictions retain the right to enforce laws imposing specific requirements in those areas. This prerogative is justified, in most cases, by protection of the public and the environment within a defined geographic area.</w:t>
      </w:r>
    </w:p>
    <w:p>
      <w:pPr>
        <w:pStyle w:val="TextBody"/>
        <w:rPr/>
      </w:pPr>
      <w:r>
        <w:rPr/>
        <w:t xml:space="preserve">Nonetheless, local requirements can create barriers to trade, which should only be erected on solid net public benefit grounds. The Commission considers that ‘use of goods’ requirements, insofar as they prevent or restrict the sale of a good, should be brought within the scope of mutual recognition. This measure would help eliminate unnecessary impediments to trade, where local requirements do not meet the public interest conditions already defined in the Acts. </w:t>
      </w:r>
    </w:p>
    <w:p>
      <w:pPr>
        <w:pStyle w:val="TextBody"/>
        <w:rPr/>
      </w:pPr>
      <w:r>
        <w:rPr/>
        <w:t xml:space="preserve">The extension of mutual recognition to encompass use of goods would be facilitated by other measures the Commission recommends, around the provision of formal avenues for clarification, negotiation and dispute resolution. This would go some way toward addressing issues confronting operators, arising from inconsistencies across jurisdictions in use of goods regulation. </w:t>
      </w:r>
    </w:p>
    <w:p>
      <w:pPr>
        <w:pStyle w:val="Heading3"/>
        <w:ind w:left="0" w:hanging="0"/>
        <w:rPr/>
      </w:pPr>
      <w:r>
        <w:rPr/>
        <w:t>Service provision across borders should be unfettered</w:t>
      </w:r>
    </w:p>
    <w:p>
      <w:pPr>
        <w:pStyle w:val="TextBody"/>
        <w:rPr/>
      </w:pPr>
      <w:r>
        <w:rPr/>
        <w:t>Mutual recognition of occupations is limited to the act of licensing individual suppliers of occupational and professional services. However, ‘manner of carrying on’ requirements imposed by jurisdictions — such as how the services are delivered, in what premises, and with what guarantees — apply beyond the point of registration and are an exception to mutual recognition.</w:t>
      </w:r>
    </w:p>
    <w:p>
      <w:pPr>
        <w:pStyle w:val="TextBody"/>
        <w:rPr/>
      </w:pPr>
      <w:r>
        <w:rPr/>
        <w:t>The Commission considers that extending mutual recognition to some ‘manner of carrying on’ requirements warrants consideration. At the moment, individuals or businesses seeking to provide services into a second jurisdiction face having to duplicate their operations across the border in terms of: registration; principal office; trust fund; complaints process; and fidelity fund. This creates unnecessary compliance costs for service providers, particularly those operating in border towns, servicing customers via the internet or providing short-term services on a ‘fly in, fly out’ basis. The particular needs of these ‘cross-border’ businesses could be accommodated better within mutual recognition laws.</w:t>
      </w:r>
    </w:p>
    <w:p>
      <w:pPr>
        <w:pStyle w:val="TextBody"/>
        <w:rPr/>
      </w:pPr>
      <w:r>
        <w:rPr/>
        <w:t>One option is to allow most aspects of ‘service provider’ requirements imposed by one jurisdiction to be mutually recognised by another. This would avoid the risk that regulatory duplication and heterogeneity create impediments to the mobility of services. Under this model, similar to the forthcoming EU framework for a single internal market for services, a business providing services across a border would continue to be regulated, in the main, by its home jurisdiction. However, host jurisdiction requirements would continue to apply in limited cases, justified by community interest.</w:t>
      </w:r>
    </w:p>
    <w:p>
      <w:pPr>
        <w:pStyle w:val="Heading2"/>
        <w:ind w:left="907" w:hanging="907"/>
        <w:rPr/>
      </w:pPr>
      <w:r>
        <w:rPr/>
        <w:t>An overall assessment</w:t>
      </w:r>
    </w:p>
    <w:p>
      <w:pPr>
        <w:pStyle w:val="TextBody"/>
        <w:rPr/>
      </w:pPr>
      <w:r>
        <w:rPr/>
        <w:t>Mutual recognition — under both the MRA and TTMRA — has served the Australian and New Zealand economies well. As a low-cost, decentralised means of dealing with interjurisdictional differences in regulations and laws, mutual recognition has reduced the costs of both goods and labour mobility. However, many of the gains have been captured and fulfilment of the full potential of the schemes is now stymied by ambiguities and omissions in the Acts, and by weaknesses in their implementation. There is also a strong case for extending the coverage and scope of the schemes, given the many changes that have occurred in the goods and labour markets over the past decade or so. Amending the MRA and TTMRA and strengthening their architecture along the lines suggested in this report should now be accorded a high priority.</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1304" w:gutter="0" w:header="1701" w:top="1984" w:footer="567" w:bottom="1417"/>
      <w:pgNumType w:start="17"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760"/>
      <w:gridCol w:w="6378"/>
    </w:tblGrid>
    <w:tr>
      <w:trPr>
        <w:trHeight w:val="740" w:hRule="exact"/>
      </w:trPr>
      <w:tc>
        <w:tcPr>
          <w:tcW w:w="65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I</w:t>
          </w:r>
          <w:r>
            <w:rPr>
              <w:rStyle w:val="PageNumber"/>
            </w:rPr>
            <w:fldChar w:fldCharType="end"/>
          </w:r>
        </w:p>
      </w:tc>
      <w:tc>
        <w:tcPr>
          <w:tcW w:w="1760" w:type="dxa"/>
          <w:tcBorders>
            <w:top w:val="single" w:sz="6" w:space="0" w:color="000000"/>
          </w:tcBorders>
        </w:tcPr>
        <w:p>
          <w:pPr>
            <w:pStyle w:val="Footer"/>
            <w:spacing w:lineRule="exact" w:line="200" w:before="80" w:after="0"/>
            <w:ind w:right="6" w:hanging="0"/>
            <w:jc w:val="left"/>
            <w:rPr/>
          </w:pPr>
          <w:r>
            <w:rPr/>
            <w:t>REVIEW OF MUTUAL RECOGNITION SCHEMES</w:t>
          </w:r>
        </w:p>
      </w:tc>
      <w:tc>
        <w:tcPr>
          <w:tcW w:w="637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556"/>
      <w:gridCol w:w="598"/>
    </w:tblGrid>
    <w:tr>
      <w:trPr>
        <w:trHeight w:val="740" w:hRule="exact"/>
      </w:trPr>
      <w:tc>
        <w:tcPr>
          <w:tcW w:w="6634" w:type="dxa"/>
          <w:tcBorders/>
        </w:tcPr>
        <w:p>
          <w:pPr>
            <w:pStyle w:val="Footer"/>
            <w:snapToGrid w:val="false"/>
            <w:spacing w:before="80" w:after="0"/>
            <w:ind w:right="360" w:firstLine="360"/>
            <w:rPr/>
          </w:pPr>
          <w:r>
            <w:rPr/>
          </w:r>
        </w:p>
      </w:tc>
      <w:tc>
        <w:tcPr>
          <w:tcW w:w="1556"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98"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CommentReference">
    <w:name w:val="Comment Reference"/>
    <w:basedOn w:val="DefaultParagraphFont"/>
    <w:qFormat/>
    <w:rPr>
      <w:b/>
      <w:vanish/>
      <w:color w:val="FF00FF"/>
      <w:sz w:val="20"/>
    </w:rPr>
  </w:style>
  <w:style w:type="character" w:styleId="BoxQuoteChar">
    <w:name w:val="Box Quote Char"/>
    <w:basedOn w:val="CharChar"/>
    <w:qFormat/>
    <w:rPr>
      <w:rFonts w:ascii="Arial" w:hAnsi="Arial" w:cs="Arial"/>
    </w:rPr>
  </w:style>
  <w:style w:type="character" w:styleId="NoteChar">
    <w:name w:val="Note Char"/>
    <w:basedOn w:val="CharChar"/>
    <w:qFormat/>
    <w:rPr>
      <w:rFonts w:ascii="Arial" w:hAnsi="Arial" w:cs="Arial"/>
      <w:sz w:val="18"/>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RecChar">
    <w:name w:val="Rec Char"/>
    <w:basedOn w:val="DefaultParagraphFont"/>
    <w:qFormat/>
    <w:rPr>
      <w:b/>
      <w:i/>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BodyTextCharChar">
    <w:name w:val="Body Text Char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1:58:00Z</dcterms:created>
  <dc:creator>Productivity Commission</dc:creator>
  <dc:description>1</dc:description>
  <cp:keywords/>
  <dc:language>en-US</dc:language>
  <cp:lastModifiedBy> </cp:lastModifiedBy>
  <cp:lastPrinted>2009-01-27T12:57:00Z</cp:lastPrinted>
  <dcterms:modified xsi:type="dcterms:W3CDTF">2009-01-27T01:58:00Z</dcterms:modified>
  <cp:revision>2</cp:revision>
  <dc:subject>Review of mutual recognition</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