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4</w:t>
      </w:r>
      <w:bookmarkEnd w:id="0"/>
      <w:r>
        <w:rPr/>
        <w:tab/>
      </w:r>
      <w:bookmarkStart w:id="1" w:name="ChapterTitle"/>
      <w:r>
        <w:rPr/>
        <w:t>Conclusions</w:t>
      </w:r>
      <w:bookmarkEnd w:id="1"/>
    </w:p>
    <w:p>
      <w:pPr>
        <w:pStyle w:val="TextBody"/>
        <w:rPr/>
      </w:pPr>
      <w:bookmarkStart w:id="2" w:name="begin"/>
      <w:bookmarkEnd w:id="2"/>
      <w:r>
        <w:rPr/>
        <w:t>This chapter draws together the discussion of the Commission’s approach to benchmarking compliance costs (chapter 6), the results of benchmarking the generic business registration activities (chapters 7 and 8), and the industry-specific business registration activities (chapters 9–13). It presents the estimated total costs for the various registration activities and, for most registrations, the associated processing or waiting times. Further, it draws together the qualitative information on the experience of businesses completing registration activities, the ‘difficulty’ rating of those activities, and insights into the source and significance of any difficulties. Finally, the chapter includes lessons that this benchmarking exercise has for future benchmarking activities.</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1</w:t>
      </w:r>
      <w:r>
        <w:rPr/>
        <w:fldChar w:fldCharType="end"/>
      </w:r>
      <w:r>
        <w:rPr/>
        <w:tab/>
        <w:t>Approach to estimating compliance costs for business registrations</w:t>
      </w:r>
    </w:p>
    <w:p>
      <w:pPr>
        <w:pStyle w:val="TextBody"/>
        <w:rPr/>
      </w:pPr>
      <w:r>
        <w:rPr/>
        <w:t>The aim of this study was to measure the time and financial compliance costs of generic and industry-specific registrations required for starting a business and to benchmark these costs across jurisdictions. The study looked only at the activities required for gaining the required official approvals for selected business registration activities and did not measure other costs associated with starting a business. The study also aimed to test the methodology for collecting data to assist future benchmarking projects.</w:t>
      </w:r>
    </w:p>
    <w:p>
      <w:pPr>
        <w:pStyle w:val="TextBody"/>
        <w:rPr/>
      </w:pPr>
      <w:r>
        <w:rPr/>
        <w:t xml:space="preserve">For each type of registration examined, the Commission sought estimates of the time taken by business for finding information and obtaining forms, completing forms, lodging forms, and the payment of fees and charges. The Commission also sought estimates of the difficulty of the activities related to the registration processes and the average time businesses wait for a regulator’s decision on their application. </w:t>
      </w:r>
    </w:p>
    <w:p>
      <w:pPr>
        <w:pStyle w:val="Heading3"/>
        <w:ind w:left="0" w:hanging="0"/>
        <w:rPr/>
      </w:pPr>
      <w:r>
        <w:rPr/>
        <w:t>Data reliability and comparability</w:t>
      </w:r>
    </w:p>
    <w:p>
      <w:pPr>
        <w:pStyle w:val="TextBody"/>
        <w:rPr/>
      </w:pPr>
      <w:r>
        <w:rPr/>
        <w:t xml:space="preserve">The project gathered data by surveying regulators, by undertaking a synthetic analysis of a ‘standardised’ business and conducting focus group discussions and interviews with businesses — with the aim of assessing their systematic errors in the data as well as the ease of collection, reliability, and representativeness of the data from each source. The intent had been to triangulate the three sources of data to adjust for any systematic under and over estimates that were associated with how the three sources would view the time taken. In practice, data limitations precluded a full application of the triangulation approach: </w:t>
      </w:r>
    </w:p>
    <w:p>
      <w:pPr>
        <w:pStyle w:val="ListBullet"/>
        <w:numPr>
          <w:ilvl w:val="0"/>
          <w:numId w:val="8"/>
        </w:numPr>
        <w:rPr/>
      </w:pPr>
      <w:r>
        <w:rPr/>
        <w:t xml:space="preserve">some regulators were slow in providing responses. In addition, there were variations in regulator data that may have been due to inconsistencies in the interpretation of questions by regulators or the differing experience of those completing the survey </w:t>
      </w:r>
    </w:p>
    <w:p>
      <w:pPr>
        <w:pStyle w:val="ListBullet"/>
        <w:numPr>
          <w:ilvl w:val="0"/>
          <w:numId w:val="8"/>
        </w:numPr>
        <w:rPr/>
      </w:pPr>
      <w:r>
        <w:rPr/>
        <w:t>the synthetic estimates, although providing a relatively consistent and objective time measure across jurisdictions:</w:t>
      </w:r>
    </w:p>
    <w:p>
      <w:pPr>
        <w:pStyle w:val="ListBullet2"/>
        <w:numPr>
          <w:ilvl w:val="0"/>
          <w:numId w:val="3"/>
        </w:numPr>
        <w:ind w:left="680" w:hanging="340"/>
        <w:rPr/>
      </w:pPr>
      <w:r>
        <w:rPr/>
        <w:t>could not capture all the substantive elements that businesses had to undertake — for example, the time taken to attend interviews or lodging forms and paying fees — which resulted in a downward bias in the estimates</w:t>
      </w:r>
    </w:p>
    <w:p>
      <w:pPr>
        <w:pStyle w:val="ListBullet2"/>
        <w:numPr>
          <w:ilvl w:val="0"/>
          <w:numId w:val="3"/>
        </w:numPr>
        <w:ind w:left="680" w:hanging="340"/>
        <w:rPr/>
      </w:pPr>
      <w:r>
        <w:rPr/>
        <w:t>were based on subset of business characteristics that is not necessarily representative of the total population of business types applying for registration within a jurisdiction</w:t>
      </w:r>
    </w:p>
    <w:p>
      <w:pPr>
        <w:pStyle w:val="ListBullet"/>
        <w:numPr>
          <w:ilvl w:val="0"/>
          <w:numId w:val="8"/>
        </w:numPr>
        <w:rPr/>
      </w:pPr>
      <w:r>
        <w:rPr/>
        <w:t>low attendance at focus groups, which meant that in many cases business data were based on a small number of businesses. This reduced the usefulness of business estimates for comparative purposes, relative to the regulator estimates which related to the entire population of business registrations the regulator considered in the survey year.</w:t>
      </w:r>
    </w:p>
    <w:p>
      <w:pPr>
        <w:pStyle w:val="TextBody"/>
        <w:rPr/>
      </w:pPr>
      <w:r>
        <w:rPr/>
        <w:t>Despite the limitations, comparison between regulator and other data did provide a useful ‘reality check’. The data conformed in most cases to the expected pattern of business time estimates being higher than the regulator’s time estimates, although the synthetic estimates tended to be lower than regulator estimates. This raised questions about the extent to which the synthetic approach was able to capture the substantive elements of regulatory processes that businesses had to undertake. Also, unsurprisingly, given small numbers, there was considerable variation within the business estimates that suggested responses were sometimes idiosyncratic. Nevertheless, in many cases the estimates provided by regulators and businesses were compatible, within a similar time range and, overall, indicated that the time cost of business registration is not very high. The synthetic estimates also show that finding and completing forms is usually not lengthy and is typically straightforward. The synthetic data show consistency in time estimates across all jurisdictions for a particular type of registration. This provided a baseline for understanding any potential differences between regulator and business estimates. Although full triangulation of data were not possible, the comparisons of the data proved useful in understanding differences in benchmarked costs.</w:t>
      </w:r>
    </w:p>
    <w:p>
      <w:pPr>
        <w:pStyle w:val="TextBody"/>
        <w:rPr/>
      </w:pPr>
      <w:r>
        <w:rPr/>
        <w:t>Due to the low number of business observations and the limitation of the synthetic estimates, the benchmark costs reported are those from the regulator data as it is reasonably consistent and arguably the most representative of the average business experience.</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2</w:t>
      </w:r>
      <w:r>
        <w:rPr/>
        <w:fldChar w:fldCharType="end"/>
      </w:r>
      <w:r>
        <w:rPr/>
        <w:tab/>
        <w:t>Generic registration comparisons</w:t>
      </w:r>
    </w:p>
    <w:p>
      <w:pPr>
        <w:pStyle w:val="TextBody"/>
        <w:rPr/>
      </w:pPr>
      <w:r>
        <w:rPr/>
        <w:t xml:space="preserve">Generic business registrations are required by the Australian Government and by state and territory governments. </w:t>
      </w:r>
    </w:p>
    <w:p>
      <w:pPr>
        <w:pStyle w:val="TextBody"/>
        <w:rPr/>
      </w:pPr>
      <w:r>
        <w:rPr/>
        <w:t>For those registration activities at the Australian Government level, benchmarking results are as follows:</w:t>
      </w:r>
    </w:p>
    <w:p>
      <w:pPr>
        <w:pStyle w:val="ListBullet"/>
        <w:numPr>
          <w:ilvl w:val="0"/>
          <w:numId w:val="8"/>
        </w:numPr>
        <w:rPr/>
      </w:pPr>
      <w:r>
        <w:rPr/>
        <w:t>For a company registration (incorporation), the estimated total business costs are around $420 (with the application fee accounting for $400). In addition, average processing times in 2006-07 for completed applications for incorporation were one day (complete and compliant applications were processed almost instantaneously if submitted electronically).</w:t>
      </w:r>
    </w:p>
    <w:p>
      <w:pPr>
        <w:pStyle w:val="ListBullet"/>
        <w:numPr>
          <w:ilvl w:val="0"/>
          <w:numId w:val="8"/>
        </w:numPr>
        <w:rPr/>
      </w:pPr>
      <w:r>
        <w:rPr/>
        <w:t>For ABN, FBT, GST, PAYG and TFN registration, the estimated total business costs are around $50. As no fees or charges are payable in relation to these registrations, this figure is derived solely from estimated time costs (a range of 80–100 minutes). There is some evidence that registration takes slightly longer for a company than for a sole trader. In addition, regulators’ records indicate the average processing times is four days for ABN registration.</w:t>
      </w:r>
    </w:p>
    <w:p>
      <w:pPr>
        <w:pStyle w:val="TextBody"/>
        <w:rPr/>
      </w:pPr>
      <w:r>
        <w:rPr/>
        <w:t>These costs are not included in the following generic or industry-specific benchmarking as they are Australia-wide cost and thus do not vary across jurisdiction.</w:t>
      </w:r>
    </w:p>
    <w:p>
      <w:pPr>
        <w:pStyle w:val="TextBody"/>
        <w:rPr/>
      </w:pPr>
      <w:r>
        <w:rPr/>
        <w:t>For generic registration activities at the state and territory level, benchmarking results are as follows:</w:t>
      </w:r>
    </w:p>
    <w:p>
      <w:pPr>
        <w:pStyle w:val="ListBullet"/>
        <w:numPr>
          <w:ilvl w:val="0"/>
          <w:numId w:val="8"/>
        </w:numPr>
        <w:rPr/>
      </w:pPr>
      <w:r>
        <w:rPr/>
        <w:t>Total costs to register a business name are generally small, with a median cost of $144 and a range of $67–$241 (for the Northern Territory and Queensland, respectively).</w:t>
      </w:r>
    </w:p>
    <w:p>
      <w:pPr>
        <w:pStyle w:val="ListBullet2"/>
        <w:numPr>
          <w:ilvl w:val="0"/>
          <w:numId w:val="3"/>
        </w:numPr>
        <w:ind w:left="680" w:hanging="340"/>
        <w:rPr/>
      </w:pPr>
      <w:r>
        <w:rPr/>
        <w:t>Fees again constitute the major part of total cost across jurisdictions, ranging from 83 to 95 per cent of total costs (83 per cent in Tasmania and 95 per cent in the ACT and New South Wales).</w:t>
      </w:r>
    </w:p>
    <w:p>
      <w:pPr>
        <w:pStyle w:val="ListBullet2"/>
        <w:numPr>
          <w:ilvl w:val="0"/>
          <w:numId w:val="3"/>
        </w:numPr>
        <w:ind w:left="680" w:hanging="340"/>
        <w:rPr/>
      </w:pPr>
      <w:r>
        <w:rPr/>
        <w:t>Registration of the business name involves similar requirements and time costs across jurisdictions. However, application processing times vary across jurisdictions, with regulators’ estimates ranging from 1</w:t>
        <w:noBreakHyphen/>
        <w:t>5 days.</w:t>
      </w:r>
    </w:p>
    <w:p>
      <w:pPr>
        <w:pStyle w:val="ListBullet"/>
        <w:numPr>
          <w:ilvl w:val="0"/>
          <w:numId w:val="8"/>
        </w:numPr>
        <w:rPr/>
      </w:pPr>
      <w:r>
        <w:rPr/>
        <w:t>The maximum total cost for registering for payroll tax in any jurisdiction is estimated to be $45. As no fees are associated with registering for payroll tax, this cost is derived solely from estimated time costs (which in no jurisdiction are longer than 90 minutes). The application processing times vary considerably across jurisdictions, with regulators’ estimates ranging from less than one day to 20 days.</w:t>
      </w:r>
    </w:p>
    <w:p>
      <w:pPr>
        <w:pStyle w:val="TextBody"/>
        <w:rPr/>
      </w:pPr>
      <w:r>
        <w:rPr/>
        <w:t>There are no obvious explanations for these differences in generic costs, as the registration requirements and processes for these registrations are similar in all jurisdictions.</w:t>
      </w:r>
    </w:p>
    <w:p>
      <w:pPr>
        <w:pStyle w:val="TextBody"/>
        <w:rPr/>
      </w:pPr>
      <w:r>
        <w:rPr/>
        <w:t>The costs of business name and payroll tax registrations do not depend on the industry in which a business operates and, therefore, were not included in benchmarking of the five industry-specific businesses.</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3</w:t>
      </w:r>
      <w:r>
        <w:rPr/>
        <w:fldChar w:fldCharType="end"/>
      </w:r>
      <w:r>
        <w:rPr/>
        <w:tab/>
        <w:t>Industry</w:t>
        <w:noBreakHyphen/>
        <w:t>specific registration comparisons</w:t>
      </w:r>
    </w:p>
    <w:p>
      <w:pPr>
        <w:pStyle w:val="Heading3"/>
        <w:ind w:left="0" w:hanging="0"/>
        <w:rPr/>
      </w:pPr>
      <w:r>
        <w:rPr/>
        <w:t>Overall compliance costs on business were low, but there was considerable variation across jurisdictions and industries</w:t>
      </w:r>
    </w:p>
    <w:p>
      <w:pPr>
        <w:pStyle w:val="TextBody"/>
        <w:rPr/>
      </w:pPr>
      <w:r>
        <w:rPr/>
        <w:t>For the selected industry-specific business registration activities the benchmarking exercise found:</w:t>
      </w:r>
    </w:p>
    <w:p>
      <w:pPr>
        <w:pStyle w:val="ListBullet"/>
        <w:numPr>
          <w:ilvl w:val="0"/>
          <w:numId w:val="8"/>
        </w:numPr>
        <w:rPr/>
      </w:pPr>
      <w:r>
        <w:rPr/>
        <w:t>registration requirements differ across jurisdictions</w:t>
      </w:r>
    </w:p>
    <w:p>
      <w:pPr>
        <w:pStyle w:val="ListBullet"/>
        <w:numPr>
          <w:ilvl w:val="0"/>
          <w:numId w:val="8"/>
        </w:numPr>
        <w:rPr/>
      </w:pPr>
      <w:r>
        <w:rPr/>
        <w:t>total registration costs for each industry were generally modest</w:t>
      </w:r>
    </w:p>
    <w:p>
      <w:pPr>
        <w:pStyle w:val="ListBullet2"/>
        <w:numPr>
          <w:ilvl w:val="0"/>
          <w:numId w:val="3"/>
        </w:numPr>
        <w:ind w:left="680" w:hanging="340"/>
        <w:rPr>
          <w:sz w:val="24"/>
          <w:u w:val="dotted"/>
        </w:rPr>
      </w:pPr>
      <w:r>
        <w:rPr/>
        <w:t>for builders, real estate agents and long day care (sole traders and companies), total costs were less than $1700 in all jurisdictions</w:t>
      </w:r>
    </w:p>
    <w:p>
      <w:pPr>
        <w:pStyle w:val="ListBullet2"/>
        <w:numPr>
          <w:ilvl w:val="0"/>
          <w:numId w:val="3"/>
        </w:numPr>
        <w:ind w:left="680" w:hanging="340"/>
        <w:rPr>
          <w:rStyle w:val="DraftingNote"/>
          <w:b w:val="false"/>
          <w:b w:val="false"/>
          <w:color w:val="000000"/>
        </w:rPr>
      </w:pPr>
      <w:r>
        <w:rPr/>
        <w:t xml:space="preserve">for wineries, total registration costs were less than $750 in all jurisdictions except New South Wales and the ACT (under $1200 and $2600 respectively) </w:t>
      </w:r>
    </w:p>
    <w:p>
      <w:pPr>
        <w:pStyle w:val="ListBullet2"/>
        <w:numPr>
          <w:ilvl w:val="0"/>
          <w:numId w:val="3"/>
        </w:numPr>
        <w:ind w:left="680" w:hanging="340"/>
        <w:rPr/>
      </w:pPr>
      <w:r>
        <w:rPr/>
        <w:t>for a café, total registration costs for a food business were generally less than $600 — except for Melbourne and Brisbane. For outdoor dining facilities, the total registration costs for the locations examined were generally less than $1700. Sydney City Council was an exception, where the total registration costs appear to be at least $2500</w:t>
      </w:r>
      <w:r>
        <w:rPr>
          <w:rStyle w:val="FootnoteCharacters"/>
          <w:rStyle w:val="FootnoteAnchor"/>
        </w:rPr>
        <w:footnoteReference w:id="2"/>
      </w:r>
    </w:p>
    <w:p>
      <w:pPr>
        <w:pStyle w:val="ListBullet"/>
        <w:numPr>
          <w:ilvl w:val="0"/>
          <w:numId w:val="8"/>
        </w:numPr>
        <w:rPr/>
      </w:pPr>
      <w:r>
        <w:rPr/>
        <w:t>for each industry, total registration costs vary significantly across jurisdictions. There is no consistent pattern to these differences — for example, the jurisdiction with the highest or lowest registration cost for a winery does not correspond to the jurisdiction with the highest or lowest cost for a long day care centre (figure </w:t>
      </w:r>
      <w:r>
        <w:fldChar w:fldCharType="begin"/>
      </w:r>
      <w:r>
        <w:rPr/>
        <w:instrText xml:space="preserve"> LINK Word.Document.8 "\\\\nch1\\groups\\Business Regulation Benchmarking\\Final report_costs of business registrations\\1 All Chapters\\CBR Ch 14 Conclusions.doc" "OLE_LINK1" \a \t </w:instrText>
      </w:r>
      <w:bookmarkStart w:id="3" w:name="_1289023399"/>
      <w:bookmarkEnd w:id="3"/>
      <w:r>
        <w:rPr/>
      </w:r>
      <w:r>
        <w:rPr/>
        <w:fldChar w:fldCharType="separate"/>
      </w:r>
      <w:r>
        <w:rPr/>
        <w:t>14.1</w:t>
      </w:r>
      <w:r>
        <w:rPr/>
      </w:r>
      <w:r>
        <w:rPr/>
        <w:fldChar w:fldCharType="end"/>
      </w:r>
      <w:r>
        <w:rPr/>
        <w:t xml:space="preserve"> provides an example of the variation in the total costs of business registrations within and across jurisdictions)</w:t>
      </w:r>
    </w:p>
    <w:p>
      <w:pPr>
        <w:pStyle w:val="FigureTitle"/>
        <w:rPr/>
      </w:pPr>
      <w:r>
        <w:rPr>
          <w:b w:val="false"/>
        </w:rPr>
        <w:t xml:space="preserve">Figure </w:t>
      </w:r>
      <w:bookmarkStart w:id="4" w:name="OLE_LINK3"/>
      <w:bookmarkStart w:id="5" w:name="OLE_LINK1"/>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bookmarkEnd w:id="4"/>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
      <w:r>
        <w:rPr/>
        <w:tab/>
        <w:t>Total cost (per business) of industry-specific registrations in each state and territory (sole trader) — regulator estimates</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62575" cy="282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02" r="-7" b="-12"/>
                          <a:stretch>
                            <a:fillRect/>
                          </a:stretch>
                        </pic:blipFill>
                        <pic:spPr bwMode="auto">
                          <a:xfrm>
                            <a:off x="0" y="0"/>
                            <a:ext cx="5362575" cy="28263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Where regulators provided a range of estimates, the figure represents the mid-point of those estimates. </w:t>
      </w:r>
    </w:p>
    <w:p>
      <w:pPr>
        <w:pStyle w:val="Source"/>
        <w:rPr/>
      </w:pPr>
      <w:r>
        <w:rPr>
          <w:i/>
        </w:rPr>
        <w:t>Data source:</w:t>
      </w:r>
      <w:r>
        <w:rPr/>
        <w:t xml:space="preserve"> Survey responses from state, territory and local governments (unpublished).</w:t>
      </w:r>
    </w:p>
    <w:p>
      <w:pPr>
        <w:pStyle w:val="ListBullet"/>
        <w:numPr>
          <w:ilvl w:val="0"/>
          <w:numId w:val="8"/>
        </w:numPr>
        <w:rPr/>
      </w:pPr>
      <w:r>
        <w:rPr/>
        <w:t>for four of the five industries examined, fees constitute the bulk of the total cost of registration. The exception was the registration of a long day care centre, for which most jurisdictions did not imposed fees or charges. Where fees were imposed, the time costs represented a higher proportion of the total cost than in the other industries studied, reflecting more extensive registration requirements for this industry</w:t>
      </w:r>
    </w:p>
    <w:p>
      <w:pPr>
        <w:pStyle w:val="ListBullet"/>
        <w:numPr>
          <w:ilvl w:val="0"/>
          <w:numId w:val="8"/>
        </w:numPr>
        <w:rPr/>
      </w:pPr>
      <w:r>
        <w:rPr/>
        <w:t>time registration costs differ significantly across jurisdictions, with no consistent pattern to the differences — for example, the jurisdiction with the highest or lowest registration time cost for a long day care centre does not correspond to the jurisdiction with the highest or lowest time cost for a winery (figure </w:t>
      </w:r>
      <w:r>
        <w:fldChar w:fldCharType="begin"/>
      </w:r>
      <w:r>
        <w:rPr/>
        <w:instrText xml:space="preserve"> LINK Word.Document.8 "\\\\nch1\\groups\\Business Regulation Benchmarking\\Final report_costs of business registrations\\chapter 14_ conclusions\\CBR Ch 14 Conclusions.doc" OLE_LINK4 \a \t  \* MERGEFORMAT </w:instrText>
      </w:r>
      <w:bookmarkStart w:id="6" w:name="_1288786016"/>
      <w:bookmarkStart w:id="7" w:name="_1287916151"/>
      <w:bookmarkStart w:id="8" w:name="_1287823050"/>
      <w:bookmarkStart w:id="9" w:name="_1281937430"/>
      <w:bookmarkStart w:id="10" w:name="_1281442217"/>
      <w:bookmarkStart w:id="11" w:name="_1281342733"/>
      <w:bookmarkStart w:id="12" w:name="_1277100822"/>
      <w:bookmarkStart w:id="13" w:name="_1276323734"/>
      <w:bookmarkEnd w:id="6"/>
      <w:bookmarkEnd w:id="7"/>
      <w:bookmarkEnd w:id="8"/>
      <w:bookmarkEnd w:id="9"/>
      <w:bookmarkEnd w:id="10"/>
      <w:bookmarkEnd w:id="11"/>
      <w:bookmarkEnd w:id="12"/>
      <w:bookmarkEnd w:id="13"/>
      <w:r>
        <w:rPr/>
      </w:r>
      <w:r>
        <w:rPr/>
        <w:fldChar w:fldCharType="separate"/>
      </w:r>
      <w:r>
        <w:rPr/>
        <w:t>14.2</w:t>
      </w:r>
      <w:r>
        <w:rPr/>
      </w:r>
      <w:r>
        <w:rPr/>
        <w:fldChar w:fldCharType="end"/>
      </w:r>
      <w:r>
        <w:rPr/>
        <w:t>)</w:t>
      </w:r>
    </w:p>
    <w:p>
      <w:pPr>
        <w:pStyle w:val="FigureTitle"/>
        <w:rPr/>
      </w:pPr>
      <w:r>
        <w:rPr>
          <w:b w:val="false"/>
        </w:rPr>
        <w:t xml:space="preserve">Figure </w:t>
      </w:r>
      <w:bookmarkStart w:id="14" w:name="OLE_LINK4"/>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4"/>
      <w:r>
        <w:rPr/>
        <w:tab/>
        <w:t>Time cost (per business) of industry-specific registrations in each state and territory — regulator estimates</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29250" cy="280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20" r="-7" b="-12"/>
                          <a:stretch>
                            <a:fillRect/>
                          </a:stretch>
                        </pic:blipFill>
                        <pic:spPr bwMode="auto">
                          <a:xfrm>
                            <a:off x="0" y="0"/>
                            <a:ext cx="5429250" cy="28047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Where regulators provided a range of estimates, the figure represents the mid-point of those estimates. No estimates were provided for domestic builders in Queensland.</w:t>
      </w:r>
    </w:p>
    <w:p>
      <w:pPr>
        <w:pStyle w:val="Source"/>
        <w:rPr/>
      </w:pPr>
      <w:r>
        <w:rPr>
          <w:i/>
        </w:rPr>
        <w:t>Data source:</w:t>
      </w:r>
      <w:r>
        <w:rPr/>
        <w:t xml:space="preserve"> Survey responses from state, territory and local governments (unpublished).</w:t>
      </w:r>
    </w:p>
    <w:p>
      <w:pPr>
        <w:pStyle w:val="ListBullet"/>
        <w:numPr>
          <w:ilvl w:val="0"/>
          <w:numId w:val="8"/>
        </w:numPr>
        <w:rPr/>
      </w:pPr>
      <w:r>
        <w:rPr/>
        <w:t>the structure of fees and charges for registering the same industry</w:t>
        <w:noBreakHyphen/>
        <w:t>specific business differs markedly across jurisdictions (for example, long day care registration may attract fees based on a flat fee, the number of children cared for or have no fee at all)</w:t>
      </w:r>
    </w:p>
    <w:p>
      <w:pPr>
        <w:pStyle w:val="ListBullet"/>
        <w:numPr>
          <w:ilvl w:val="0"/>
          <w:numId w:val="8"/>
        </w:numPr>
        <w:rPr/>
      </w:pPr>
      <w:r>
        <w:rPr/>
        <w:t>fees and charges also vary considerably within a jurisdiction (for example, for outdoor dining facilities, the Perth local council levies fees based on the area of outdoor facilities, while Fremantle sets fees on the gross realisation value of the café premises)</w:t>
      </w:r>
    </w:p>
    <w:p>
      <w:pPr>
        <w:pStyle w:val="ListBullet"/>
        <w:numPr>
          <w:ilvl w:val="0"/>
          <w:numId w:val="8"/>
        </w:numPr>
        <w:rPr/>
      </w:pPr>
      <w:r>
        <w:rPr/>
        <w:t>where business registrations differentiate between a sole trader and company (for a builder and real estate agent), there was no difference in the total cost faced by either business type in New South Wales (real estate agents only), the ACT and the Northern Territory (although costs differed across these jurisdictions). In most other jurisdictions where separate registrations apply, the total cost for a company registration was greater than, or equal to, the equivalent cost for a sole trader. The exception was Queensland, where the total cost for a real estate sole trader was reported to be greater than that for a company.</w:t>
      </w:r>
    </w:p>
    <w:p>
      <w:pPr>
        <w:pStyle w:val="Heading3"/>
        <w:ind w:left="0" w:hanging="0"/>
        <w:rPr/>
      </w:pPr>
      <w:r>
        <w:rPr/>
        <w:t>Processing times varied and, as with costs, no clear patterns emerged</w:t>
      </w:r>
    </w:p>
    <w:p>
      <w:pPr>
        <w:pStyle w:val="TextBody"/>
        <w:rPr/>
      </w:pPr>
      <w:r>
        <w:rPr/>
        <w:t xml:space="preserve">Processing times have the potential to impose substantial costs on businesses. </w:t>
      </w:r>
    </w:p>
    <w:p>
      <w:pPr>
        <w:pStyle w:val="TextBody"/>
        <w:rPr/>
      </w:pPr>
      <w:r>
        <w:rPr/>
        <w:t>For each industry</w:t>
        <w:noBreakHyphen/>
        <w:t xml:space="preserve">specific registration, processing times show a marked variation </w:t>
      </w:r>
      <w:r>
        <w:rPr>
          <w:i/>
        </w:rPr>
        <w:t>within</w:t>
      </w:r>
      <w:r>
        <w:rPr/>
        <w:t xml:space="preserve"> jurisdictions, for example, in the Northern Territory, one day for a real estate agency but over 90 days for a domestic builder. </w:t>
      </w:r>
    </w:p>
    <w:p>
      <w:pPr>
        <w:pStyle w:val="TextBody"/>
        <w:rPr/>
      </w:pPr>
      <w:r>
        <w:rPr/>
        <w:t>Moreover, processing times for the same industry show no consistent pattern across jurisdictions. For example, for a long day care centre, the average processing time ranged from one day in Victoria to 70 days in Western Australia (figure </w:t>
      </w:r>
      <w:r>
        <w:fldChar w:fldCharType="begin"/>
      </w:r>
      <w:r>
        <w:rPr/>
        <w:instrText xml:space="preserve"> LINK Word.Document.8 "\\\\nch1\\groups\\Business Regulation Benchmarking\\Final report_costs of business registrations\\chapter 14_ conclusions\\CBR Ch 14 Conclusions.doc" OLE_LINK2 \a \t </w:instrText>
      </w:r>
      <w:bookmarkStart w:id="15" w:name="_1288786018"/>
      <w:bookmarkStart w:id="16" w:name="_1287916153"/>
      <w:bookmarkStart w:id="17" w:name="_1281937432"/>
      <w:bookmarkStart w:id="18" w:name="_1281442219"/>
      <w:bookmarkStart w:id="19" w:name="_1281342736"/>
      <w:bookmarkStart w:id="20" w:name="_1277100824"/>
      <w:bookmarkStart w:id="21" w:name="_1276323615"/>
      <w:bookmarkEnd w:id="15"/>
      <w:bookmarkEnd w:id="16"/>
      <w:bookmarkEnd w:id="17"/>
      <w:bookmarkEnd w:id="18"/>
      <w:bookmarkEnd w:id="19"/>
      <w:bookmarkEnd w:id="20"/>
      <w:bookmarkEnd w:id="21"/>
      <w:r>
        <w:rPr/>
      </w:r>
      <w:r>
        <w:rPr/>
        <w:fldChar w:fldCharType="separate"/>
      </w:r>
      <w:r>
        <w:rPr/>
        <w:t>14.3</w:t>
      </w:r>
      <w:r>
        <w:rPr/>
      </w:r>
      <w:r>
        <w:rPr/>
        <w:fldChar w:fldCharType="end"/>
      </w:r>
      <w:r>
        <w:rPr/>
        <w:t xml:space="preserve">). </w:t>
      </w:r>
    </w:p>
    <w:p>
      <w:pPr>
        <w:pStyle w:val="FigureTitle"/>
        <w:rPr/>
      </w:pPr>
      <w:r>
        <w:rPr>
          <w:b w:val="false"/>
        </w:rPr>
        <w:t xml:space="preserve">Figure </w:t>
      </w:r>
      <w:bookmarkStart w:id="22" w:name="OLE_LINK2"/>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22"/>
      <w:r>
        <w:rPr/>
        <w:tab/>
        <w:t>Application processing times for industry-specific registrations in each state and territory — regulator estimate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86300"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686300" cy="2619375"/>
                          </a:xfrm>
                          <a:prstGeom prst="rect">
                            <a:avLst/>
                          </a:prstGeom>
                        </pic:spPr>
                      </pic:pic>
                    </a:graphicData>
                  </a:graphic>
                </wp:inline>
              </w:drawing>
            </w:r>
          </w:p>
        </w:tc>
      </w:tr>
    </w:tbl>
    <w:p>
      <w:pPr>
        <w:pStyle w:val="Note"/>
        <w:rPr/>
      </w:pPr>
      <w:r>
        <w:rPr>
          <w:rStyle w:val="NoteLabel"/>
        </w:rPr>
        <w:t xml:space="preserve">a </w:t>
      </w:r>
      <w:r>
        <w:rPr/>
        <w:t>The City of Melbourne Council provided a range of 14–180 days to process an application to register a food business.</w:t>
      </w:r>
    </w:p>
    <w:p>
      <w:pPr>
        <w:pStyle w:val="Source"/>
        <w:rPr/>
      </w:pPr>
      <w:r>
        <w:rPr>
          <w:i/>
        </w:rPr>
        <w:t>Data source:</w:t>
      </w:r>
      <w:r>
        <w:rPr/>
        <w:t xml:space="preserve"> Survey responses from state, territory and local governments (unpublished).</w:t>
      </w:r>
    </w:p>
    <w:p>
      <w:pPr>
        <w:pStyle w:val="Heading3"/>
        <w:ind w:left="0" w:hanging="0"/>
        <w:rPr/>
      </w:pPr>
      <w:r>
        <w:rPr/>
        <w:t>Measurement proved difficult, but differences may point to ways to improve systems</w:t>
      </w:r>
    </w:p>
    <w:p>
      <w:pPr>
        <w:pStyle w:val="TextBody"/>
        <w:rPr/>
      </w:pPr>
      <w:r>
        <w:rPr/>
        <w:t>The considerable variations in compliance costs and processing times across jurisdictions might be ascribed to several causes. The first is the potential for measurement error, as questions related to time taken could have been interpreted differently by the different regulators responding to the survey. The second possible explanation is that there are, for each industry, jurisdiction specific factors that have resulted in the different fee requirements and to a lesser extent time requirements. The third reason, and the value in the benchmarking exercise, is that higher costs and longer times may be the result of a regulatory approach which is not the most cost-effective in today’s environment. From this perspective, the benchmarking can:</w:t>
      </w:r>
    </w:p>
    <w:p>
      <w:pPr>
        <w:pStyle w:val="ListBullet"/>
        <w:numPr>
          <w:ilvl w:val="0"/>
          <w:numId w:val="8"/>
        </w:numPr>
        <w:rPr/>
      </w:pPr>
      <w:r>
        <w:rPr/>
        <w:t>suggest specific industries in each jurisdiction that warrant some consideration of whether the costs to businesses or processing times can be lowered</w:t>
      </w:r>
    </w:p>
    <w:p>
      <w:pPr>
        <w:pStyle w:val="ListBullet"/>
        <w:numPr>
          <w:ilvl w:val="0"/>
          <w:numId w:val="8"/>
        </w:numPr>
        <w:rPr/>
      </w:pPr>
      <w:r>
        <w:rPr/>
        <w:t>highlight the role of fees and charges in total registration costs and, thus, the importance of improving the administrative efficiency of regulators</w:t>
      </w:r>
    </w:p>
    <w:p>
      <w:pPr>
        <w:pStyle w:val="ListBullet"/>
        <w:numPr>
          <w:ilvl w:val="0"/>
          <w:numId w:val="8"/>
        </w:numPr>
        <w:rPr/>
      </w:pPr>
      <w:r>
        <w:rPr/>
        <w:t>point to jurisdictions which may provide a useful model in particular aspects of how they register businesses</w:t>
      </w:r>
    </w:p>
    <w:p>
      <w:pPr>
        <w:pStyle w:val="ListBullet"/>
        <w:numPr>
          <w:ilvl w:val="0"/>
          <w:numId w:val="8"/>
        </w:numPr>
        <w:rPr/>
      </w:pPr>
      <w:r>
        <w:rPr/>
        <w:t>suggest that, within jurisdictions, some regulators may be able to learn from others on how to achieve lower costs and/or lower processing times.</w:t>
      </w:r>
    </w:p>
    <w:p>
      <w:pPr>
        <w:pStyle w:val="TextBody"/>
        <w:rPr/>
      </w:pPr>
      <w:r>
        <w:rPr/>
        <w:t>The differences aside, the costs for business registration in all industries and all jurisdictions were modest and are unlikely to constitute a barrier to entry into these industries.</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4</w:t>
      </w:r>
      <w:r>
        <w:rPr/>
        <w:fldChar w:fldCharType="end"/>
      </w:r>
      <w:r>
        <w:rPr/>
        <w:tab/>
        <w:t>Difficulty with, and duplication of, registrations</w:t>
      </w:r>
    </w:p>
    <w:p>
      <w:pPr>
        <w:pStyle w:val="Heading3"/>
        <w:ind w:left="0" w:hanging="0"/>
        <w:rPr/>
      </w:pPr>
      <w:r>
        <w:rPr/>
        <w:t>Overall, processes were found to be ‘not difficult’ or ‘easy’</w:t>
      </w:r>
    </w:p>
    <w:p>
      <w:pPr>
        <w:pStyle w:val="TextBody"/>
        <w:rPr/>
      </w:pPr>
      <w:r>
        <w:rPr/>
        <w:t xml:space="preserve">As part of the benchmarking exercise, the Commission sought to identify the degree of difficulty businesses experienced completing registration activities, and the source and significance of any difficulties. </w:t>
      </w:r>
    </w:p>
    <w:p>
      <w:pPr>
        <w:pStyle w:val="TextBody"/>
        <w:rPr/>
      </w:pPr>
      <w:r>
        <w:rPr/>
        <w:t>The synthetic analysis and business interviews (including some focus groups) found the processes for all industry</w:t>
        <w:noBreakHyphen/>
        <w:t>specific registrations were generally not difficult. For example, for the five industry-specific businesses, across all jurisdictions and all registration activities, about 15 per cent of business participants found the registration process to be ‘somewhat difficult’, but 65 per cent found the process to be ‘somewhat easy’ and 20 per cent found it neither easy nor difficult.</w:t>
      </w:r>
    </w:p>
    <w:p>
      <w:pPr>
        <w:pStyle w:val="TextBody"/>
        <w:rPr/>
      </w:pPr>
      <w:r>
        <w:rPr/>
        <w:t>Business estimates show that long day care centres are the most difficult businesses to register in all jurisdictions except the Northern Territory. This may be due to unavoidably complex requirements associated with operating this kind of business. The need to gain verified documentation from staff and partners as part of completing the application form was mentioned several times as a more difficult and time consuming task. Of all the categories of registration activities, business participants considered attending an interview as a part of registration process to be the most difficult activity, followed by completing forms.</w:t>
      </w:r>
    </w:p>
    <w:p>
      <w:pPr>
        <w:pStyle w:val="TextBody"/>
        <w:rPr/>
      </w:pPr>
      <w:r>
        <w:rPr/>
        <w:t>The experiences of business participants highlight the influence of the specific characteristics of a business or its proprietor on the time taken to complete a registration activity. For example, obtaining references, documenting experience or simply obtaining the signatures of all parties to the business were commonly identified as activities adding most to the time burden. As a general observation, the more experienced an applicant was in an industry, the less time (and cost) was incurred to complete the registration process. Business interviews and the synthetic analysis also confirmed that online provision of information, forms and lodging applications reduced considerably the degree of difficulty.</w:t>
      </w:r>
    </w:p>
    <w:p>
      <w:pPr>
        <w:pStyle w:val="Heading3"/>
        <w:ind w:left="0" w:hanging="0"/>
        <w:rPr/>
      </w:pPr>
      <w:r>
        <w:rPr/>
        <w:t>Multi-jurisdiction businesses face multiple registration requirements</w:t>
      </w:r>
    </w:p>
    <w:p>
      <w:pPr>
        <w:pStyle w:val="TextBody"/>
        <w:rPr/>
      </w:pPr>
      <w:r>
        <w:rPr/>
        <w:t>A business seeking to operate in more than one state or territory would typically need to complete the relevant state-based registrations in each jurisdiction in which it sought to operate. Thus, a business seeking to operate in all states and territories would potentially need to:</w:t>
      </w:r>
    </w:p>
    <w:p>
      <w:pPr>
        <w:pStyle w:val="ListBullet"/>
        <w:numPr>
          <w:ilvl w:val="0"/>
          <w:numId w:val="8"/>
        </w:numPr>
        <w:rPr/>
      </w:pPr>
      <w:r>
        <w:rPr/>
        <w:t>complete up to eight different application forms</w:t>
      </w:r>
    </w:p>
    <w:p>
      <w:pPr>
        <w:pStyle w:val="ListBullet"/>
        <w:numPr>
          <w:ilvl w:val="0"/>
          <w:numId w:val="8"/>
        </w:numPr>
        <w:rPr/>
      </w:pPr>
      <w:r>
        <w:rPr/>
        <w:t>supply up to eight different packages of supporting material, some of which would be duplicated across jurisdictions and some of which would be unique to a given jurisdiction</w:t>
      </w:r>
    </w:p>
    <w:p>
      <w:pPr>
        <w:pStyle w:val="ListBullet"/>
        <w:numPr>
          <w:ilvl w:val="0"/>
          <w:numId w:val="8"/>
        </w:numPr>
        <w:rPr/>
      </w:pPr>
      <w:r>
        <w:rPr/>
        <w:t xml:space="preserve">possibly complete a number of police checks and advertise the application in a number of major newspapers </w:t>
      </w:r>
    </w:p>
    <w:p>
      <w:pPr>
        <w:pStyle w:val="ListBullet"/>
        <w:numPr>
          <w:ilvl w:val="0"/>
          <w:numId w:val="8"/>
        </w:numPr>
        <w:rPr/>
      </w:pPr>
      <w:r>
        <w:rPr/>
        <w:t>pay up to eight different application and license fees.</w:t>
      </w:r>
    </w:p>
    <w:p>
      <w:pPr>
        <w:pStyle w:val="ListBullet"/>
        <w:numPr>
          <w:ilvl w:val="0"/>
          <w:numId w:val="0"/>
        </w:numPr>
        <w:ind w:left="0" w:hanging="0"/>
        <w:rPr/>
      </w:pPr>
      <w:r>
        <w:rPr/>
        <w:t>Mutual recognition of licenses and registrations appears to have helped to reduce this burden only for builders and real estate agents. For these businesses, mutual recognition is generally available in all states and territories. Where mutual recognition exists, it does not normally extend to businesses operating as companies and, in certain instances, is limited to occupational licenses rather than business registrations.</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5</w:t>
      </w:r>
      <w:r>
        <w:rPr/>
        <w:fldChar w:fldCharType="end"/>
      </w:r>
      <w:r>
        <w:rPr/>
        <w:tab/>
        <w:t>Lessons for future benchmarking</w:t>
      </w:r>
    </w:p>
    <w:p>
      <w:pPr>
        <w:pStyle w:val="TextBody"/>
        <w:rPr/>
      </w:pPr>
      <w:r>
        <w:rPr/>
        <w:t>This initial study has demonstrated that benchmarking even a seemingly straightforward and one-off regulatory compliance requirement is not a simple undertaking. The number of regulators required to respond and the number of businesses needed for a representative sample was very large, due to the number of industries involved. Obtaining a statistically valid data set of businesses requires an appropriate sample based on the population of business applying for registration. The more diverse the businesses the larger the total sample required to create a data set compatible to regulators’ experience. On the other hand, even the best regulator assessments of time would not be robust unless they are based on a survey of the actual experience of businesses in complying with regulations.</w:t>
      </w:r>
    </w:p>
    <w:p>
      <w:pPr>
        <w:pStyle w:val="TextBody"/>
        <w:rPr/>
      </w:pPr>
      <w:r>
        <w:rPr/>
        <w:t>This study has shown that data from each of the three sources can provide valuable insights into the compliance costs faced by businesses as a result of particular regulations. However, the report has also identified shortcomings in the data from all three sources. These shortcomings suggest some approaches to improve the outcome of future benchmarking exercises:</w:t>
      </w:r>
    </w:p>
    <w:p>
      <w:pPr>
        <w:pStyle w:val="ListBullet"/>
        <w:numPr>
          <w:ilvl w:val="0"/>
          <w:numId w:val="8"/>
        </w:numPr>
        <w:rPr/>
      </w:pPr>
      <w:r>
        <w:rPr/>
        <w:t>The slow response across the jurisdictions, and regulators within jurisdictions, points to the need for a clearer allocation of responsibility for collecting jurisdiction-level data and regulator data. It also suggests that targeting a small number of regulations (and thus regulators) may be a more effective method of benchmarking than attempting to cover a large number of regulations (and a correspondingly large number of regulators).</w:t>
      </w:r>
    </w:p>
    <w:p>
      <w:pPr>
        <w:pStyle w:val="ListBullet"/>
        <w:numPr>
          <w:ilvl w:val="0"/>
          <w:numId w:val="8"/>
        </w:numPr>
        <w:rPr/>
      </w:pPr>
      <w:r>
        <w:rPr/>
        <w:t>The inconsistencies in the interpretation of questions by regulators and variations in the quality of data they provided, suggests closer cooperation with regulators is needed to more clearly define the data being sought and understand how their data are derived.</w:t>
      </w:r>
    </w:p>
    <w:p>
      <w:pPr>
        <w:pStyle w:val="ListBullet"/>
        <w:numPr>
          <w:ilvl w:val="0"/>
          <w:numId w:val="8"/>
        </w:numPr>
        <w:rPr/>
      </w:pPr>
      <w:r>
        <w:rPr/>
        <w:t>The inability of synthetic estimates to capture some substantive activities that businesses had to undertake in reality, indicates that it is inappropriate to use as a proxy for average compliance costs. However, synthetic analysis provides valuable insights into costs, and its use is warranted where it can replicate across jurisdictions a specific set of particular obligations imposed by regulators.</w:t>
      </w:r>
    </w:p>
    <w:p>
      <w:pPr>
        <w:pStyle w:val="ListBullet"/>
        <w:numPr>
          <w:ilvl w:val="0"/>
          <w:numId w:val="8"/>
        </w:numPr>
        <w:rPr/>
      </w:pPr>
      <w:r>
        <w:rPr/>
        <w:t>The low attendance at focus groups suggests that more attention to engaging businesses is required. Enlisting the aid of industry groups to identify appropriate businesses, and more advance notification, would address some of these difficulties. Identifying sufficient candidates to provide views on regulations of an ongoing nature — as opposed to a on-off registration process — is unlikely to be an issue, because more businesses (new and established) need to comply with them. Further, businesses could be expected to show greater willingness to participate in focus groups to discuss ongoing regulation which imposes more substantial compliance costs.</w:t>
      </w:r>
    </w:p>
    <w:p>
      <w:pPr>
        <w:pStyle w:val="TextBody"/>
        <w:rPr/>
      </w:pPr>
      <w:r>
        <w:rPr/>
        <w:t>An alternative approach to that trialled in this report would be to collect data on particular activities required by regulation from the source best placed to provide it. For example, businesses complying with particular requirements would be best placed to know and provide accurate data on the time and the difficulty involved. Similarly, only regulators would have full knowledge of all requirements, fees and charges and of application processing times. This approach would collect two independent data sets:</w:t>
      </w:r>
    </w:p>
    <w:p>
      <w:pPr>
        <w:pStyle w:val="ListBullet"/>
        <w:numPr>
          <w:ilvl w:val="0"/>
          <w:numId w:val="8"/>
        </w:numPr>
        <w:rPr/>
      </w:pPr>
      <w:r>
        <w:rPr/>
        <w:t>from regulators, data on: availability of information, on procedures, fees and charges, available lodgement options and the time required for processing applications (decision making and informing business)</w:t>
      </w:r>
    </w:p>
    <w:p>
      <w:pPr>
        <w:pStyle w:val="ListBullet"/>
        <w:numPr>
          <w:ilvl w:val="0"/>
          <w:numId w:val="8"/>
        </w:numPr>
        <w:rPr/>
      </w:pPr>
      <w:r>
        <w:rPr/>
        <w:t>from businesses, data on: time and difficulties to find information, to complete forms, and to lodge forms and pay the required fees and charges. In addition business could provide data on use and cost of external aid such as that from accountants and lawyers and why they need to use them.</w:t>
      </w:r>
    </w:p>
    <w:p>
      <w:pPr>
        <w:pStyle w:val="TextBody"/>
        <w:rPr/>
      </w:pPr>
      <w:r>
        <w:rPr/>
        <w:t>Information from regulators should be available from their records. The extent to which information might be provided beyond that currently collected would depend on the relative benefits and costs that regulators face in collecting that additional data. However, these benefits and costs should be viewed in the context of all governments being committed under Council of Australian Governments (COAG) to regulatory reform and the role of such information in progressing each jurisdiction’s reform agenda. The provision of data would also depend on the relative merit of obtaining such data from other sources (for example, directly from businesses or synthetic analysis).</w:t>
      </w:r>
    </w:p>
    <w:p>
      <w:pPr>
        <w:pStyle w:val="TextBody"/>
        <w:rPr/>
      </w:pPr>
      <w:r>
        <w:rPr/>
        <w:t>Information from businesses could be collected through a survey of a representative sample of businesses. Focus groups could play a role in identifying those aspects of regulation a survey might best target (subject to addressing the deficiencies noted above with regard to identifying relevant businesses and their willingness to participate).</w:t>
      </w:r>
    </w:p>
    <w:p>
      <w:pPr>
        <w:pStyle w:val="TextBody"/>
        <w:rPr/>
      </w:pPr>
      <w:r>
        <w:rPr/>
        <w:t>Where there are concerns about the quality of data from regulators, it would be useful to collect that data from alternative sources to provide a comparative reality check.</w:t>
      </w:r>
    </w:p>
    <w:p>
      <w:pPr>
        <w:pStyle w:val="TextBody"/>
        <w:rPr/>
      </w:pPr>
      <w:r>
        <w:rPr/>
        <w:t>Synthetic estimates (mindful of their limitations in capturing all the actions involved in the regulatory processes being assessed) could be used to provide ‘objectively measured’ baseline data against which the subjective perception of time obtained from the business survey may be assessed.</w:t>
      </w:r>
    </w:p>
    <w:p>
      <w:pPr>
        <w:pStyle w:val="TextBody"/>
        <w:rPr/>
      </w:pPr>
      <w:r>
        <w:rPr/>
        <w:t>Both data sets from regulators and from businesses would be complementary. The data characterising compliance requirements (similar to the requirements included in chapters 2–5 of this report) could be matched with information obtained from business on how timely and difficult is this compliance.</w:t>
      </w:r>
    </w:p>
    <w:p>
      <w:pPr>
        <w:pStyle w:val="TextBody"/>
        <w:rPr/>
      </w:pPr>
      <w:r>
        <w:rPr/>
        <w:t xml:space="preserve">A variation of this option is to assist regulators to collect data from businesses through the provision of a survey form that they can administer for their own purposes as well as for COAG benchmarking exercises. This could assist the jurisdictions in their own internal benchmarking exercises, with the number of regulators involved growing over time as the COAG benchmarking program is rolled out. </w:t>
      </w:r>
    </w:p>
    <w:p>
      <w:pPr>
        <w:pStyle w:val="TextBody"/>
        <w:rPr/>
      </w:pPr>
      <w:r>
        <w:rPr/>
        <w:t>Benchmarking the cost of business registrations is a specific exercise. It involves two components — paperwork costs and, in most cases, fees and charges. This study showed that time cost for business registration is usually low in comparison to fees and charges. But the time cost can significantly increase if compliance is on-going, requiring maintenance of records, frequent reporting and monitoring changes in regulations. Also, the activities required for compliance could be different to those forming the time cost indicators in this study. However, if the indicators discussed in chapter 6 are used as the basic compliance activities (which can be easily replaced by other, more relevant activities for on-going compliance with business regulations), the collection of data could be presented along the lines described in figure </w:t>
      </w:r>
      <w:r>
        <w:fldChar w:fldCharType="begin"/>
      </w:r>
      <w:r>
        <w:rPr/>
        <w:instrText xml:space="preserve"> LINK Word.Document.8 "\\\\nch1\\groups\\Business Regulation Benchmarking\\Final report_costs of business registrations\\chapter 14_ conclusions\\CBR Ch 14 Conclusions.doc" OLE_LINK19 \a \t </w:instrText>
      </w:r>
      <w:bookmarkStart w:id="23" w:name="_1288786020"/>
      <w:bookmarkStart w:id="24" w:name="_1287916155"/>
      <w:bookmarkStart w:id="25" w:name="_1281937435"/>
      <w:bookmarkStart w:id="26" w:name="_1281442221"/>
      <w:bookmarkStart w:id="27" w:name="_1281342738"/>
      <w:bookmarkStart w:id="28" w:name="_1277100826"/>
      <w:bookmarkStart w:id="29" w:name="_1276323645"/>
      <w:bookmarkStart w:id="30" w:name="_1276321879"/>
      <w:bookmarkStart w:id="31" w:name="_1276088556"/>
      <w:bookmarkStart w:id="32" w:name="_1275896218"/>
      <w:bookmarkStart w:id="33" w:name="_1275822450"/>
      <w:bookmarkStart w:id="34" w:name="_1275735047"/>
      <w:bookmarkStart w:id="35" w:name="_1275733547"/>
      <w:bookmarkStart w:id="36" w:name="_1274877418"/>
      <w:bookmarkStart w:id="37" w:name="_1274185696"/>
      <w:bookmarkStart w:id="38" w:name="_1273665102"/>
      <w:bookmarkStart w:id="39" w:name="_1273654775"/>
      <w:bookmarkStart w:id="40" w:name="_1273650011"/>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r>
      <w:r>
        <w:rPr/>
        <w:fldChar w:fldCharType="separate"/>
      </w:r>
      <w:r>
        <w:rPr/>
        <w:t>14.4</w:t>
      </w:r>
      <w:r>
        <w:rPr/>
      </w:r>
      <w:r>
        <w:rPr/>
        <w:fldChar w:fldCharType="end"/>
      </w:r>
      <w:r>
        <w:rPr/>
        <w:t>.</w:t>
      </w:r>
    </w:p>
    <w:p>
      <w:pPr>
        <w:pStyle w:val="FigureTitle"/>
        <w:rPr/>
      </w:pPr>
      <w:r>
        <w:rPr>
          <w:b w:val="false"/>
        </w:rPr>
        <w:t xml:space="preserve">Figure </w:t>
      </w:r>
      <w:bookmarkStart w:id="41" w:name="OLE_LINK19"/>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41"/>
      <w:r>
        <w:rPr/>
        <w:tab/>
        <w:t>Business registration: composition, costs and data sourc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71440" cy="276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171440" cy="2765425"/>
                          </a:xfrm>
                          <a:prstGeom prst="rect">
                            <a:avLst/>
                          </a:prstGeom>
                        </pic:spPr>
                      </pic:pic>
                    </a:graphicData>
                  </a:graphic>
                </wp:inline>
              </w:drawing>
            </w:r>
          </w:p>
        </w:tc>
      </w:tr>
    </w:tbl>
    <w:p>
      <w:pPr>
        <w:pStyle w:val="Source"/>
        <w:spacing w:before="80" w:after="120"/>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4" w:footer="567" w:bottom="1417"/>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ost of BUSINESS REGISTRATIO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clus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The business registration requirements for outdoor dining facilities rest with local councils in most jurisdictions. Where a jurisdiction devolves responsibility for registration to local councils, the benchmarking was based on the capital city council for that jurisdiction. However, in certain jurisdictions, individual local councils may choose not to have a registration requirement for outdoor dining facilities. For this reason, the costs for registering outdoor dining facilities have been excluded from figures </w:t>
      </w:r>
      <w:r>
        <w:fldChar w:fldCharType="begin"/>
      </w:r>
      <w:r>
        <w:rPr/>
        <w:instrText xml:space="preserve"> LINK Word.Document.8 "\\\\nch1\\groups\\Business Regulation Benchmarking\\Draft report_costs of business registrations\\a. Final Report\\chapter 14_ conclusions\\Drafts\\Ch 14 Conclusions 040908.doc" OLE_LINK1 \a \t </w:instrText>
      </w:r>
      <w:r>
        <w:rPr/>
      </w:r>
      <w:r>
        <w:rPr/>
        <w:fldChar w:fldCharType="separate"/>
      </w:r>
      <w:r>
        <w:rPr/>
      </w:r>
      <w:bookmarkStart w:id="42" w:name="_1283684342"/>
      <w:bookmarkStart w:id="43" w:name="_1282025801"/>
      <w:bookmarkStart w:id="44" w:name="_1282025464"/>
      <w:bookmarkEnd w:id="42"/>
      <w:bookmarkEnd w:id="43"/>
      <w:bookmarkEnd w:id="44"/>
      <w:r>
        <w:rPr/>
        <w:t>14.1</w:t>
      </w:r>
      <w:r>
        <w:rPr/>
      </w:r>
      <w:r>
        <w:rPr/>
        <w:fldChar w:fldCharType="end"/>
      </w:r>
      <w:r>
        <w:rPr/>
        <w:t xml:space="preserve"> and </w:t>
      </w:r>
      <w:r>
        <w:fldChar w:fldCharType="begin"/>
      </w:r>
      <w:r>
        <w:rPr/>
        <w:instrText xml:space="preserve"> LINK Word.Document.8 "\\\\nch1\\groups\\Business Regulation Benchmarking\\Draft report_costs of business registrations\\a. Final Report\\chapter 14_ conclusions\\Drafts\\Ch 14 Conclusions 040908.doc" OLE_LINK4 \a \t </w:instrText>
      </w:r>
      <w:r>
        <w:rPr/>
      </w:r>
      <w:r>
        <w:rPr/>
        <w:fldChar w:fldCharType="separate"/>
      </w:r>
      <w:r>
        <w:rPr/>
      </w:r>
      <w:bookmarkStart w:id="45" w:name="_1283684341"/>
      <w:bookmarkStart w:id="46" w:name="_1282025802"/>
      <w:bookmarkStart w:id="47" w:name="_1282025481"/>
      <w:bookmarkEnd w:id="45"/>
      <w:bookmarkEnd w:id="46"/>
      <w:bookmarkEnd w:id="47"/>
      <w:r>
        <w:rPr/>
        <w:t>14.2</w:t>
      </w:r>
      <w:r>
        <w:rPr/>
      </w:r>
      <w:r>
        <w:rPr/>
        <w:fldChar w:fldCharType="end"/>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val="false"/>
      <w:i w:val="false"/>
      <w:sz w:val="18"/>
    </w:rPr>
  </w:style>
  <w:style w:type="character" w:styleId="WW8Num6z0">
    <w:name w:val="WW8Num6z0"/>
    <w:qFormat/>
    <w:rPr>
      <w:rFonts w:ascii="Symbol" w:hAnsi="Symbol" w:cs="Symbol"/>
      <w:color w:val="auto"/>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MT Extra" w:hAnsi="MT Extra" w:cs="MT Extra"/>
      <w:b w:val="false"/>
      <w:i w:val="false"/>
      <w:sz w:val="16"/>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color w:val="000000"/>
      <w:sz w:val="26"/>
      <w:lang w:val="en-AU" w:bidi="ar-SA"/>
    </w:rPr>
  </w:style>
  <w:style w:type="character" w:styleId="Heading1Char">
    <w:name w:val="Heading 1 Char"/>
    <w:basedOn w:val="BodyTextChar"/>
    <w:qFormat/>
    <w:rPr>
      <w:color w:val="000000"/>
      <w:kern w:val="2"/>
      <w:sz w:val="52"/>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NoteChar">
    <w:name w:val="Note Char"/>
    <w:basedOn w:val="BodyTextChar"/>
    <w:qFormat/>
    <w:rPr>
      <w:rFonts w:ascii="Arial" w:hAnsi="Arial" w:cs="Arial"/>
      <w:sz w:val="18"/>
    </w:rPr>
  </w:style>
  <w:style w:type="character" w:styleId="SourceChar">
    <w:name w:val="Source Char"/>
    <w:basedOn w:val="NoteChar"/>
    <w:qFormat/>
    <w:rPr/>
  </w:style>
  <w:style w:type="character" w:styleId="ListBulletChar">
    <w:name w:val="List Bullet Char"/>
    <w:basedOn w:val="Body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DocumentMap">
    <w:name w:val="Document Map"/>
    <w:basedOn w:val="Normal"/>
    <w:qFormat/>
    <w:pPr>
      <w:shd w:fill="000080" w:val="clear"/>
    </w:pPr>
    <w:rPr>
      <w:rFonts w:ascii="Tahoma" w:hAnsi="Tahoma" w:cs="Tahoma"/>
      <w:sz w:val="20"/>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3:51:00Z</dcterms:created>
  <dc:creator>Productivity Commission</dc:creator>
  <dc:description>14.</dc:description>
  <cp:keywords/>
  <dc:language>en-US</dc:language>
  <cp:lastModifiedBy>cunderwood</cp:lastModifiedBy>
  <cp:lastPrinted>2008-09-24T10:16:00Z</cp:lastPrinted>
  <dcterms:modified xsi:type="dcterms:W3CDTF">2008-11-23T22:17:00Z</dcterms:modified>
  <cp:revision>19</cp:revision>
  <dc:subject>cost of BUSINESS REGISTRATIONs</dc:subject>
  <dc:title>Conclu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