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360"/>
        <w:ind w:left="907" w:hanging="907"/>
        <w:jc w:val="both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keepLines/>
        <w:rPr/>
      </w:pPr>
      <w:bookmarkStart w:id="2" w:name="begin"/>
      <w:bookmarkEnd w:id="2"/>
      <w:r>
        <w:rPr/>
        <w:t xml:space="preserve">ABS (Australian Bureau of Statistics) 2007a, </w:t>
      </w:r>
      <w:r>
        <w:rPr>
          <w:i/>
        </w:rPr>
        <w:t>Counts of Australian Business, including entries and exits, Jun 2003 to Jun 2007</w:t>
      </w:r>
      <w:r>
        <w:rPr/>
        <w:t xml:space="preserve">, Cat. No. 8165.0, ABS, Canberra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7b, </w:t>
      </w:r>
      <w:r>
        <w:rPr>
          <w:i/>
        </w:rPr>
        <w:t>Taxation Revenue, Australia 2005–06</w:t>
      </w:r>
      <w:r>
        <w:rPr/>
        <w:t xml:space="preserve">, Cat. No. 5506.0, ABS, Canberra. 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7c, </w:t>
      </w:r>
      <w:r>
        <w:rPr>
          <w:i/>
        </w:rPr>
        <w:t xml:space="preserve">Average Weekly Earnings, Canberra, </w:t>
      </w:r>
      <w:r>
        <w:rPr/>
        <w:t xml:space="preserve">Cat. No. 6302.0 November, ABS, Canberra. </w:t>
      </w:r>
    </w:p>
    <w:p>
      <w:pPr>
        <w:pStyle w:val="Reference"/>
        <w:keepLines/>
        <w:rPr/>
      </w:pPr>
      <w:r>
        <w:rPr/>
        <w:t xml:space="preserve">ACIL Tasman 2008, Business Registration: a study of compliance costs of becoming a business, March. </w:t>
      </w:r>
    </w:p>
    <w:p>
      <w:pPr>
        <w:pStyle w:val="Reference"/>
        <w:keepLines/>
        <w:rPr/>
      </w:pPr>
      <w:r>
        <w:rPr/>
        <w:t>ACIP (Advisory Council on Intellectual Property)  2006, A review of the relationship between trade marks and business names, company names and domain names, Canberra, March.</w:t>
      </w:r>
    </w:p>
    <w:p>
      <w:pPr>
        <w:pStyle w:val="Reference"/>
        <w:keepLines/>
        <w:rPr/>
      </w:pPr>
      <w:r>
        <w:rPr/>
        <w:t>ACT Revenue Office (Australian Capital Territory Revenue Office) 2007, Payroll tax, Canberra, http://www.revenue.act.gov.au/payroll_tax#Payroll_Tax_</w:t>
        <w:br/>
        <w:t>Thresholds_and_Rate (accessed 27 February 2008).</w:t>
      </w:r>
    </w:p>
    <w:p>
      <w:pPr>
        <w:pStyle w:val="Reference"/>
        <w:rPr/>
      </w:pPr>
      <w:r>
        <w:rPr/>
        <w:t>Adelaide City Council 2008, Outdoor dining,  Adelaide, http://www.adelaidecity</w:t>
        <w:br/>
        <w:t>council.com/scripts/nc.dll?ADCC:STANDARD::pc=PC_57 (accessed 5 June 2008).</w:t>
      </w:r>
    </w:p>
    <w:p>
      <w:pPr>
        <w:pStyle w:val="Reference"/>
        <w:keepLines/>
        <w:rPr/>
      </w:pPr>
      <w:r>
        <w:rPr/>
        <w:t xml:space="preserve">ASIC (Australian Securities and Investment Commission) 1995, ACN, ARBN and company names; </w:t>
      </w:r>
      <w:hyperlink r:id="rId2">
        <w:r>
          <w:rPr>
            <w:rStyle w:val="InternetLink"/>
          </w:rPr>
          <w:t>www.asic.gov.au/asic/pdflib.nsf/LookupByFileName/pn47.pdf</w:t>
          <w:br/>
          <w:t>/$file/pn47.pdf</w:t>
        </w:r>
      </w:hyperlink>
      <w:r>
        <w:rPr/>
        <w:t xml:space="preserve">  (accessed 2 April 2008).</w:t>
      </w:r>
    </w:p>
    <w:p>
      <w:pPr>
        <w:pStyle w:val="Reference"/>
        <w:keepLines/>
        <w:rPr/>
      </w:pPr>
      <w:r>
        <w:rPr/>
        <w:t>—— </w:t>
      </w:r>
      <w:r>
        <w:rPr/>
        <w:t>2007, How to register a company, Sydney, www.asic.gov.au/asic/</w:t>
        <w:br/>
        <w:t>ASIC.NSF/byHeadline/Starting%20a%20company%20or%20business   (accessed 2 April 2008).</w:t>
      </w:r>
    </w:p>
    <w:p>
      <w:pPr>
        <w:pStyle w:val="Reference"/>
        <w:keepLines/>
        <w:rPr/>
      </w:pPr>
      <w:r>
        <w:rPr/>
        <w:t>—— </w:t>
      </w:r>
      <w:r>
        <w:rPr/>
        <w:t>2008, Company registration statistics, Sydney, www.asic.gov.au/asic/asic.</w:t>
        <w:br/>
        <w:t>nsf/byheadline/2008+company+registration+statistics?openDocument  (accessed 2 April 2008).</w:t>
      </w:r>
    </w:p>
    <w:p>
      <w:pPr>
        <w:pStyle w:val="Reference"/>
        <w:keepLines/>
        <w:rPr/>
      </w:pPr>
      <w:r>
        <w:rPr/>
        <w:t xml:space="preserve">ATO (Australian Tax Office) 2004a, Fringe benefits tax: Application to register, Canberra, http://www.ato.gov.au/content/downloads/n1055e.pdf </w:t>
      </w:r>
    </w:p>
    <w:p>
      <w:pPr>
        <w:pStyle w:val="Reference"/>
        <w:keepLines/>
        <w:spacing w:before="0" w:after="0"/>
        <w:rPr/>
      </w:pPr>
      <w:r>
        <w:rPr/>
        <w:tab/>
        <w:t>(accessed 16 January 2008).</w:t>
      </w:r>
    </w:p>
    <w:p>
      <w:pPr>
        <w:pStyle w:val="Reference"/>
        <w:keepLines/>
        <w:rPr/>
      </w:pPr>
      <w:r>
        <w:rPr/>
        <w:t xml:space="preserve">—— </w:t>
      </w:r>
      <w:r>
        <w:rPr/>
        <w:t>2004b Wine Equalisation Tax — Ruling WETR 2004/1, Sydney, http://law.ato.gov.au/atolaw/view.htm?DocID=WTR%2FWT200401%2FNAT%2FATO%2F00004 (accessed 12 March 2008).</w:t>
      </w:r>
    </w:p>
    <w:p>
      <w:pPr>
        <w:pStyle w:val="Reference"/>
        <w:keepLines/>
        <w:rPr/>
      </w:pPr>
      <w:r>
        <w:rPr/>
        <w:t xml:space="preserve">—— </w:t>
      </w:r>
      <w:r>
        <w:rPr/>
        <w:t xml:space="preserve">2007, Commissioner of Taxation Annual report 2006–07, Canberra, </w:t>
      </w:r>
      <w:hyperlink r:id="rId3">
        <w:r>
          <w:rPr>
            <w:rStyle w:val="InternetLink"/>
          </w:rPr>
          <w:t>www.ato.gov.au/corporate/content.asp?doc=/content/00108378.htm</w:t>
        </w:r>
      </w:hyperlink>
      <w:r>
        <w:rPr/>
        <w:t xml:space="preserve"> (accessed 18 March 2008).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8a, Is the entity entitled to an ABN?, Canberra, </w:t>
      </w:r>
      <w:hyperlink r:id="rId4">
        <w:r>
          <w:rPr>
            <w:rStyle w:val="InternetLink"/>
          </w:rPr>
          <w:t>help.abr.gov.au/content.asp?doc=/content/16985.htm</w:t>
        </w:r>
      </w:hyperlink>
      <w:r>
        <w:rPr/>
        <w:t xml:space="preserve"> (accessed 4 March 2008).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8b, GST essentials, Canberra, </w:t>
      </w:r>
      <w:hyperlink r:id="rId5">
        <w:r>
          <w:rPr>
            <w:rStyle w:val="InternetLink"/>
          </w:rPr>
          <w:t>www.ato.gov.au/businesses/pathway.</w:t>
          <w:br/>
          <w:t>asp?pc=001/003/022/002/002&amp;mfp=001/003&amp;mnu=626</w:t>
        </w:r>
      </w:hyperlink>
      <w:r>
        <w:rPr/>
        <w:t xml:space="preserve"> (accessed 4 March 2008).</w:t>
      </w:r>
    </w:p>
    <w:p>
      <w:pPr>
        <w:pStyle w:val="Reference"/>
        <w:keepLines/>
        <w:rPr/>
      </w:pPr>
      <w:r>
        <w:rPr/>
        <w:t>—— </w:t>
      </w:r>
      <w:r>
        <w:rPr/>
        <w:t>2008c, Tax file number and income tax obligations, Canberra, www.ato.gov.</w:t>
        <w:br/>
        <w:t>au/businesses/content.asp?doc=/content/57772.htm (accessed 4 March 2008).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8d, Getting started — PAYG, Canberra, </w:t>
      </w:r>
      <w:hyperlink r:id="rId6">
        <w:r>
          <w:rPr>
            <w:rStyle w:val="InternetLink"/>
          </w:rPr>
          <w:t>www.ato.gov.au/businesses/</w:t>
          <w:br/>
          <w:t>content.asp?doc=/content/32027.htm</w:t>
        </w:r>
      </w:hyperlink>
      <w:r>
        <w:rPr/>
        <w:t xml:space="preserve"> (accessed 4 March 2008).</w:t>
      </w:r>
    </w:p>
    <w:p>
      <w:pPr>
        <w:pStyle w:val="Reference"/>
        <w:keepLines/>
        <w:rPr/>
      </w:pPr>
      <w:r>
        <w:rPr/>
        <w:t xml:space="preserve">Australian Government 2008, Business.gov.au: ABN lookup Statistical Search www.abr.business.gov.au/(1rl5gq55bbh1c145iolhzyyz)/content.aspx?page=statisticsQuery  (accessed 21 April 2008). </w:t>
      </w:r>
    </w:p>
    <w:p>
      <w:pPr>
        <w:pStyle w:val="Reference"/>
        <w:keepLines/>
        <w:rPr/>
      </w:pPr>
      <w:r>
        <w:rPr/>
        <w:t>BLA (Business Licensing Authority — Victoria) 2008, How we process applications, Melbourne, http://www.bla.vic.gov.au/bla/blasite.nsf/pages/bla</w:t>
        <w:br/>
        <w:t>_home_process (accessed 23 April 2008).</w:t>
      </w:r>
    </w:p>
    <w:p>
      <w:pPr>
        <w:pStyle w:val="Reference"/>
        <w:rPr/>
      </w:pPr>
      <w:r>
        <w:rPr/>
        <w:t>Brisbane City Council 2008, Footpath dining – how to apply, Brisbane, http://www.toolbox.net.au/wps/wcm/connect/bcc/services/c/eh/safd/fdha/?sitepathd=qld/services/c/eh/sa-fd/fd-ha&amp;sitepathcs=bcc/services/c/eh/sa-fd/fd-ha (accessed 5 June 2008).</w:t>
      </w:r>
    </w:p>
    <w:p>
      <w:pPr>
        <w:pStyle w:val="Reference"/>
        <w:rPr/>
      </w:pPr>
      <w:r>
        <w:rPr/>
        <w:t>Cairns Regional Council 2008, Application for approval to carry out outdoor</w:t>
        <w:br/>
        <w:t>dining on a road, Cairns, http://www.cairns.qld.gov.au/cairns/services/</w:t>
        <w:br/>
        <w:t>citydev_laws/documents/ApplicationforOutdoorDining.pdf (accessed 5 June 2008).</w:t>
      </w:r>
    </w:p>
    <w:p>
      <w:pPr>
        <w:pStyle w:val="Reference"/>
        <w:keepLines/>
        <w:rPr/>
      </w:pPr>
      <w:r>
        <w:rPr/>
        <w:t>CAV (Consumer Affairs Victoria) 2008a, Vignerons License,  Melbourne, http://www.consumer.vic.gov.au/CA256EB5000644CE/page/Liquor-Types+of</w:t>
        <w:br/>
        <w:t>+Licences-Vignerons+Licence?OpenDocument&amp;1=75-Liquor~&amp;2=010-Types</w:t>
        <w:br/>
        <w:t>+of+Licences~&amp;3=090-Vignerons+Licence~ (accessed 14 March 2008).</w:t>
      </w:r>
    </w:p>
    <w:p>
      <w:pPr>
        <w:pStyle w:val="Reference"/>
        <w:keepLines/>
        <w:rPr/>
      </w:pPr>
      <w:r>
        <w:rPr/>
        <w:t>—— </w:t>
      </w:r>
      <w:r>
        <w:rPr/>
        <w:t>2008b, Liquor licensing application process, Melbourne, http://www.consumer.vic.gov.au/CA256EB5000644CE/page/Liquor-Applying+</w:t>
        <w:br/>
        <w:t>for+a+Licence+-Application+Process?OpenDocument&amp;1=75-Liquor~&amp;2=020-Applying+for+a+Licence+~&amp;3=010-Application+Process~#supply (accessed 23 April 2008).</w:t>
      </w:r>
    </w:p>
    <w:p>
      <w:pPr>
        <w:pStyle w:val="Reference"/>
        <w:keepLines/>
        <w:rPr/>
      </w:pPr>
      <w:r>
        <w:rPr/>
        <w:t>—— </w:t>
      </w:r>
      <w:r>
        <w:rPr/>
        <w:t>2008c, The role of Victoria Police in liquor licensing, Melbourne, http://www.consumer.vic.gov.au/CA256EB5000644CE/page/Liquor-Applying+</w:t>
        <w:br/>
        <w:t>for+a+Licence+-Role+of+Victoria+Police?OpenDocument&amp;1=75-Liquor~&amp;2=</w:t>
        <w:br/>
        <w:t>020-Applying+for+a+Licence+~&amp;3=030-Role+of+Victoria+Police~ (accessed 23 April 2008).</w:t>
      </w:r>
    </w:p>
    <w:p>
      <w:pPr>
        <w:pStyle w:val="Reference"/>
        <w:rPr/>
      </w:pPr>
      <w:r>
        <w:rPr/>
        <w:t xml:space="preserve">City of Charles Sturt Council 2008, Outdoor dining – application overview, Woodville, http://www.charlessturt.sa.gov.au/Default.aspx?tabid=1063 </w:t>
      </w:r>
    </w:p>
    <w:p>
      <w:pPr>
        <w:pStyle w:val="Reference"/>
        <w:spacing w:before="0" w:after="0"/>
        <w:rPr/>
      </w:pPr>
      <w:r>
        <w:rPr/>
        <w:tab/>
        <w:t>(accessed 5 June 2008).</w:t>
      </w:r>
    </w:p>
    <w:p>
      <w:pPr>
        <w:pStyle w:val="Reference"/>
        <w:keepLines/>
        <w:rPr/>
      </w:pPr>
      <w:r>
        <w:rPr/>
        <w:t>City of Fremantle Council 2007, 2007–2008 Annual Budget, Fremantle, http://www.fremantle.wa.gov.au/council/resource/Budget-2007-2008.pdf (accessed 23 April 2008).</w:t>
      </w:r>
    </w:p>
    <w:p>
      <w:pPr>
        <w:pStyle w:val="Reference"/>
        <w:rPr/>
      </w:pPr>
      <w:r>
        <w:rPr/>
        <w:t>City of Kalgoorlie-Boulder Council 2008, Application for alfresco/outdoor dining, Kalgoorlie, http://www.kalbould.wa.gov.au/Shared/DocLive/834204.PDF</w:t>
      </w:r>
    </w:p>
    <w:p>
      <w:pPr>
        <w:pStyle w:val="Reference"/>
        <w:spacing w:before="0" w:after="0"/>
        <w:rPr/>
      </w:pPr>
      <w:r>
        <w:rPr/>
        <w:tab/>
        <w:t>(accessed 5 June 2008).</w:t>
      </w:r>
    </w:p>
    <w:p>
      <w:pPr>
        <w:pStyle w:val="Reference"/>
        <w:keepLines/>
        <w:rPr/>
      </w:pPr>
      <w:r>
        <w:rPr/>
        <w:t>City of Kingston Council 2008, Footpath trading policy, Kingston, http://www.kingston.vic.gov.au/Files/footpath_trading_pol07.pdf (accessed 24 April 2008).</w:t>
      </w:r>
    </w:p>
    <w:p>
      <w:pPr>
        <w:pStyle w:val="Reference"/>
        <w:rPr/>
      </w:pPr>
      <w:r>
        <w:rPr/>
        <w:t xml:space="preserve">City of Melbourne Council 2008, </w:t>
      </w:r>
      <w:r>
        <w:rPr>
          <w:i/>
        </w:rPr>
        <w:t>Outdoor café guide</w:t>
      </w:r>
      <w:r>
        <w:rPr/>
        <w:t>, Melbourne, http://www.melbourne.vic.gov.au/rsrc/PDFs/StreetTrading/OutdoorCafes/</w:t>
        <w:br/>
        <w:t>OutdoorCafeGuide_3_4_5_6.pdf (accessed 5 June 2008).</w:t>
      </w:r>
    </w:p>
    <w:p>
      <w:pPr>
        <w:pStyle w:val="Reference"/>
        <w:rPr/>
      </w:pPr>
      <w:r>
        <w:rPr/>
        <w:t>City of Newcastle Council 2005, Newcastle DCP 2005 – 4.9 Outdoor dining, Newcastle,http://www.ncc.nsw.gov.au/__data/assets/pdf_file/0015/5163/ndcp2005__4_9__outdoor_dining_060606.pdf (accessed 5 June 2008).</w:t>
      </w:r>
    </w:p>
    <w:p>
      <w:pPr>
        <w:pStyle w:val="Reference"/>
        <w:rPr/>
      </w:pPr>
      <w:r>
        <w:rPr/>
        <w:t xml:space="preserve">—— </w:t>
      </w:r>
      <w:r>
        <w:rPr/>
        <w:t>2008, Outdoor dining application, Newcastle, http://www.ncc.nsw.</w:t>
        <w:br/>
        <w:t>gov.au/__data/assets/pdf_file/0014/5423/outdoor_dining_application_form.pdf (accessed 5 June 2008).</w:t>
      </w:r>
    </w:p>
    <w:p>
      <w:pPr>
        <w:pStyle w:val="Reference"/>
        <w:rPr/>
      </w:pPr>
      <w:r>
        <w:rPr/>
        <w:t>City of Onkaparinga Council 2008, Application form – outdoor dining, Onkaparinga, http://www.onkaparingacity.com/web/binaries?img=1142&amp;stypen</w:t>
        <w:br/>
        <w:t>=html (accessed 5 June 2008).</w:t>
      </w:r>
    </w:p>
    <w:p>
      <w:pPr>
        <w:pStyle w:val="Reference"/>
        <w:rPr/>
      </w:pPr>
      <w:r>
        <w:rPr/>
        <w:t>City of Perth Council 2008, Alfresco dining, Perth, http://www.cityofperth.wa.gov.</w:t>
        <w:br/>
        <w:t>au/web/Business/Application-Forms-and-Fees/Alfresco-Dining/ (accessed 5 June 2008).</w:t>
      </w:r>
    </w:p>
    <w:p>
      <w:pPr>
        <w:pStyle w:val="Reference"/>
        <w:rPr/>
      </w:pPr>
      <w:r>
        <w:rPr/>
        <w:t xml:space="preserve">City of Swan Council 2007, </w:t>
      </w:r>
      <w:r>
        <w:rPr>
          <w:i/>
        </w:rPr>
        <w:t>Alfresco dining license information</w:t>
      </w:r>
      <w:r>
        <w:rPr/>
        <w:t>, Swan,  http://www.cityofswan.com/docs/documents/1919/7220082311.pdf (accessed 31 May 2008).</w:t>
      </w:r>
    </w:p>
    <w:p>
      <w:pPr>
        <w:pStyle w:val="Reference"/>
        <w:keepLines/>
        <w:rPr/>
      </w:pPr>
      <w:r>
        <w:rPr/>
        <w:t>COAG (Council of Australian Governments) 2006, Council of Australian Governments Meeting 10 February 2006 Communiqué, Canberra. www.coag.gov.au/meetings/100206/index.htm  (accessed 24 March 2008).</w:t>
      </w:r>
    </w:p>
    <w:p>
      <w:pPr>
        <w:pStyle w:val="Reference"/>
        <w:keepLines/>
        <w:rPr/>
      </w:pPr>
      <w:r>
        <w:rPr/>
        <w:t>—— </w:t>
      </w:r>
      <w:r>
        <w:rPr/>
        <w:t>2007, Communiqué, Council of Australian Governments Meeting 13 April 2007 Communiqué, Canberra,  http://www.coag.gov.au/meetings/</w:t>
        <w:br/>
        <w:t>130407/index.htm (accessed 1 April 2008).</w:t>
      </w:r>
    </w:p>
    <w:p>
      <w:pPr>
        <w:pStyle w:val="Reference"/>
        <w:keepLines/>
        <w:rPr/>
      </w:pPr>
      <w:r>
        <w:rPr/>
        <w:t>—— </w:t>
      </w:r>
      <w:r>
        <w:rPr/>
        <w:t>2008a, Council of Australian Governments Meeting, 26 March 2008, Communiqué, Canberra, http://www.coag.gov.au/meetings/260308/index.</w:t>
        <w:br/>
        <w:t>htm#attach (accessed 1 April 2008).</w:t>
      </w:r>
    </w:p>
    <w:p>
      <w:pPr>
        <w:pStyle w:val="Reference"/>
        <w:keepLines/>
        <w:rPr/>
      </w:pPr>
      <w:r>
        <w:rPr/>
        <w:t>—— </w:t>
      </w:r>
      <w:r>
        <w:rPr/>
        <w:t>2008b, Council of Australian Governments Meeting 3 July 2008 Business Regulation and Competition Working Group, Canberra,  http://www.coag.gov.au/meetings/</w:t>
        <w:br/>
        <w:t>130407/index.htm (accessed 4 July 2008).</w:t>
      </w:r>
    </w:p>
    <w:p>
      <w:pPr>
        <w:pStyle w:val="Reference"/>
        <w:keepLines/>
        <w:rPr/>
      </w:pPr>
      <w:r>
        <w:rPr/>
        <w:t>DIISR (Department of Innovation Industry, Science and Research) 2008, Australian Business Number (ABN) Business Names Registration Project: Fact Sheet, Canberra, www.innovation.gov.au/SiteCollectionDocuments/ABN_BNRP_fact</w:t>
        <w:br/>
        <w:t>sheet.pdf (accessed 21 April 2008).</w:t>
      </w:r>
    </w:p>
    <w:p>
      <w:pPr>
        <w:pStyle w:val="Reference"/>
        <w:keepLines/>
        <w:rPr/>
      </w:pPr>
      <w:r>
        <w:rPr/>
        <w:t>DoJ (NT) (Department of Justice (Northern Territory) 2005, Liquor license — fact sheet, Darwin, http://www.nt.gov.au/justice/licenreg/documents/RGL_Fact</w:t>
        <w:br/>
        <w:t>_Sheets/Liquor_Licence.pdf (accessed on 14 March 2008).</w:t>
      </w:r>
    </w:p>
    <w:p>
      <w:pPr>
        <w:pStyle w:val="Reference"/>
        <w:keepLines/>
        <w:rPr/>
      </w:pPr>
      <w:r>
        <w:rPr/>
        <w:t>DoRGL(WA) (Department of Racing, Gaming and Liquor (Western Australia)), 2007, Producer’s License Applications — Information Bulletin 15, East Perth, http://liquor.reports.rgl.wa.gov.au/liquor/liquor_forms/Application_kits/PDF/Producers_licence.pdf (accessed 14 March 2008).</w:t>
      </w:r>
    </w:p>
    <w:p>
      <w:pPr>
        <w:pStyle w:val="Reference"/>
        <w:keepLines/>
        <w:rPr/>
      </w:pPr>
      <w:r>
        <w:rPr/>
        <w:t>Fraser, A (Treasurer — Queensland) 2007, Pay-roll tax changes to cut red tape for Queensland business: Fraser; ‘Media release’, 14 December 2007 http://www.cabinet.qld.gov.au/MMS/StatementDisplaySingle.aspx?id=55700 (accessed 27 February 2008).</w:t>
      </w:r>
    </w:p>
    <w:p>
      <w:pPr>
        <w:pStyle w:val="Reference"/>
        <w:keepLines/>
        <w:rPr/>
      </w:pPr>
      <w:r>
        <w:rPr/>
        <w:t>FSANZ (Food Standards Australia New Zealand) 2007, Background, http://www.foodstandards.gov.au/aboutfsanz/background.cfm (accessed 29 February 2008).</w:t>
      </w:r>
    </w:p>
    <w:p>
      <w:pPr>
        <w:pStyle w:val="Reference"/>
        <w:keepLines/>
        <w:rPr/>
      </w:pPr>
      <w:r>
        <w:rPr/>
        <w:t>—— </w:t>
      </w:r>
      <w:r>
        <w:rPr/>
        <w:t>2008a, Australia New Zealand Food Standards Code, Barton, http://www.foodstandards.gov.au/thecode/foodstandardscode.cfm  (accessed 29 February 2008).</w:t>
      </w:r>
    </w:p>
    <w:p>
      <w:pPr>
        <w:pStyle w:val="Reference"/>
        <w:keepLines/>
        <w:rPr/>
      </w:pPr>
      <w:r>
        <w:rPr/>
        <w:t>—— </w:t>
      </w:r>
      <w:r>
        <w:rPr/>
        <w:t>2008b, Food Safety Standards (Australia only), Barton,  http://www.foodstandards.gov.au/thecode/foodsafetystandardsaustraliaonly/  (accessed 29 February 2008).</w:t>
      </w:r>
    </w:p>
    <w:p>
      <w:pPr>
        <w:pStyle w:val="Reference"/>
        <w:rPr/>
      </w:pPr>
      <w:r>
        <w:rPr/>
        <w:t>Ipswich City Council 2008a,  Footpath dining – how to apply, Ipswich, http://www.toolbox.net.au/wps/wcm/connect/icc/services/c/eh/safd/fdha/?sitepat</w:t>
        <w:br/>
        <w:t>hd=qld/services/c/eh/sa-fd/fd-ha&amp;sitepathcs=icc/services/c/eh/sa-fd/fd-ha (accessed 5 June 2008).</w:t>
      </w:r>
    </w:p>
    <w:p>
      <w:pPr>
        <w:pStyle w:val="Reference"/>
        <w:rPr/>
      </w:pPr>
      <w:r>
        <w:rPr/>
        <w:t>Ipswich City Council 2008b,</w:t>
      </w:r>
      <w:r>
        <w:rPr>
          <w:i/>
        </w:rPr>
        <w:t xml:space="preserve"> Subordinate Local Law No. 20 (Commercial Use of Roads), </w:t>
      </w:r>
      <w:r>
        <w:rPr/>
        <w:t>Ipswich, http://www.localgovernment.qld.gov.au/applications/localLaw</w:t>
        <w:br/>
        <w:t>Search/data/preamalgamation/IPSW/20_Commercial%20Use%20of%20Roads%20SLL_res11-12-02.pdf (accessed 5 June 2008).</w:t>
      </w:r>
    </w:p>
    <w:p>
      <w:pPr>
        <w:pStyle w:val="Reference"/>
        <w:rPr/>
      </w:pPr>
      <w:r>
        <w:rPr/>
        <w:t xml:space="preserve">Launceston City Council 2008, </w:t>
      </w:r>
      <w:r>
        <w:rPr>
          <w:i/>
        </w:rPr>
        <w:t xml:space="preserve">On street dining guidelines, </w:t>
      </w:r>
      <w:r>
        <w:rPr/>
        <w:t>Launceston, http://www.launceston.tas.gov.au/upload/2617/guidelines2006.pdf (accessed 5 June 2008).</w:t>
      </w:r>
    </w:p>
    <w:p>
      <w:pPr>
        <w:pStyle w:val="Reference"/>
        <w:rPr/>
      </w:pPr>
      <w:r>
        <w:rPr/>
        <w:t>Mid-western Regional Council 2008, Application for obstacles and footpath restaurants, Mudgee, http://www.midwestern.nsw.gov.au/files/Forms/Applic</w:t>
        <w:br/>
        <w:t>ation_for_Footpath_Restaurants_and_Obstacles.pdf (accessed 5 June 2008).</w:t>
      </w:r>
    </w:p>
    <w:p>
      <w:pPr>
        <w:pStyle w:val="Reference"/>
        <w:keepLines/>
        <w:rPr/>
      </w:pPr>
      <w:r>
        <w:rPr/>
        <w:t>NSW OFT (New South Wales Office of Fair Trading) 2008a, Register a business name, Sydney, www.fairtrading.nsw.gov.au/business/businessnames/registering</w:t>
        <w:br/>
        <w:t xml:space="preserve">abusinessname.html (accessed 17 March 2008). </w:t>
      </w:r>
    </w:p>
    <w:p>
      <w:pPr>
        <w:pStyle w:val="Reference"/>
        <w:keepLines/>
        <w:rPr/>
      </w:pPr>
      <w:r>
        <w:rPr/>
        <w:t>—— </w:t>
      </w:r>
      <w:r>
        <w:rPr/>
        <w:t>2008b, Fees, Sydney, http://www.fairtrading.nsw.gov.au/About_us/What_the_</w:t>
        <w:br/>
        <w:t>Office_of_Fair_Trading_does/Fees/Business.html#Property_stock_and_business_agents (accessed 23 April 2008).</w:t>
      </w:r>
    </w:p>
    <w:p>
      <w:pPr>
        <w:pStyle w:val="Reference"/>
        <w:keepLines/>
        <w:rPr/>
      </w:pPr>
      <w:r>
        <w:rPr/>
        <w:t>—— </w:t>
      </w:r>
      <w:r>
        <w:rPr/>
        <w:t>2008c, Property, Stock and Business Agents Act 2002 — Application for a licence, Sydney, http://blis.fairtrading.nsw.gov.au/__data/assets/licence_file</w:t>
        <w:br/>
        <w:t>/131721/ap4726.pdf (accessed 23 April 2008).</w:t>
      </w:r>
    </w:p>
    <w:p>
      <w:pPr>
        <w:pStyle w:val="Reference"/>
        <w:keepLines/>
        <w:rPr/>
      </w:pPr>
      <w:r>
        <w:rPr/>
        <w:t>NSW OLGR (New South Wales Office of Liquor, Gaming and Racing) 2005, Liquor licenses in New South Wales, Sydney, http://www.olgr.nsw.gov.au/</w:t>
        <w:br/>
        <w:t>pdfs/1_fact_sheet_liquor_licences.pdf (accessed 8 March 2008).</w:t>
      </w:r>
    </w:p>
    <w:p>
      <w:pPr>
        <w:pStyle w:val="Reference"/>
        <w:keepLines/>
        <w:rPr/>
      </w:pPr>
      <w:r>
        <w:rPr/>
        <w:t>NSW OSR (New South Wales Office of State Revenue) 2007, Harmonised Pay-roll Tax Systems between NSW and Victoria, ‘Media release’, Parramatta, http://www.osr.nsw.gov.au/lib/doc/media/prt_harmonise_media_release_info.pdf (accessed 26 February 2007).</w:t>
      </w:r>
    </w:p>
    <w:p>
      <w:pPr>
        <w:pStyle w:val="Reference"/>
        <w:keepLines/>
        <w:rPr/>
      </w:pPr>
      <w:r>
        <w:rPr/>
        <w:t>—— </w:t>
      </w:r>
      <w:r>
        <w:rPr/>
        <w:t>2008a, Registering for payroll tax, Parramatta, http://www.osr.nsw.gov.au/taxes/payroll/general/register/  (accessed 27 February 2008).</w:t>
      </w:r>
    </w:p>
    <w:p>
      <w:pPr>
        <w:pStyle w:val="Reference"/>
        <w:keepLines/>
        <w:rPr/>
      </w:pPr>
      <w:r>
        <w:rPr/>
        <w:t>—— </w:t>
      </w:r>
      <w:r>
        <w:rPr/>
        <w:t>2008b, New payroll tax arrangements for apprentices and trainees, Parramatta, http://www.osr.nsw.gov.au/taxes/payroll/arrangements/  (accessed 18 March 2008).</w:t>
      </w:r>
    </w:p>
    <w:p>
      <w:pPr>
        <w:pStyle w:val="Reference"/>
        <w:keepLines/>
        <w:rPr/>
      </w:pPr>
      <w:r>
        <w:rPr/>
        <w:t>NSW Treasury 2007, Interstate Comparison of Taxes 2006–2007 — May 2007 trp 07–1, Sydney http://www.treasury.nsw.gov.au/__data/assets/pdf_file/</w:t>
        <w:br/>
        <w:t xml:space="preserve">0013/7420/trp07-1.pdf (accessed 2 August 2008). </w:t>
      </w:r>
    </w:p>
    <w:p>
      <w:pPr>
        <w:pStyle w:val="Reference"/>
        <w:keepLines/>
        <w:rPr/>
      </w:pPr>
      <w:r>
        <w:rPr/>
        <w:t>NSWFA (New South Wales Food Authority) 2005, Food Business Notification, Fact Sheet , Silverwater, http://www.foodauthority.nsw.gov.au/industry/pdf/</w:t>
        <w:br/>
        <w:t>Food%20Biz%20Notification.pdf (accessed 29 February 2008).</w:t>
      </w:r>
    </w:p>
    <w:p>
      <w:pPr>
        <w:pStyle w:val="Reference"/>
        <w:keepLines/>
        <w:rPr/>
      </w:pPr>
      <w:r>
        <w:rPr/>
        <w:t>OLGC (SA) (Office of the Liquor &amp; Gambling Commissioner (South Australia)), 2003, Producer’s Licenses, Adelaide, http://www.olgc.sa.gov.au/default.asp</w:t>
        <w:br/>
        <w:t>?page=liquor.licenses.Liquor_Producers_Licence_021203.htm (accessed 12 March 2008).</w:t>
      </w:r>
    </w:p>
    <w:p>
      <w:pPr>
        <w:pStyle w:val="Reference"/>
        <w:keepLines/>
        <w:rPr/>
      </w:pPr>
      <w:r>
        <w:rPr/>
        <w:t xml:space="preserve">PC (Productivity Commission) 2007a, </w:t>
      </w:r>
      <w:r>
        <w:rPr>
          <w:i/>
        </w:rPr>
        <w:t>Performance Benchmarking of Australian Business Regulation</w:t>
      </w:r>
      <w:r>
        <w:rPr/>
        <w:t>, Research Report, Melbourne.</w:t>
      </w:r>
    </w:p>
    <w:p>
      <w:pPr>
        <w:pStyle w:val="Reference"/>
        <w:keepLines/>
        <w:rPr/>
      </w:pPr>
      <w:r>
        <w:rPr/>
        <w:t>—— </w:t>
      </w:r>
      <w:r>
        <w:rPr/>
        <w:t xml:space="preserve">2007b, </w:t>
      </w:r>
      <w:r>
        <w:rPr>
          <w:i/>
        </w:rPr>
        <w:t>Business regulation benchmarking: Stage 2</w:t>
      </w:r>
      <w:r>
        <w:rPr/>
        <w:t>, Information Paper, Canberra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Performance Benchmarking of Australian Business Regulation: Quantity and Quality of Regulation</w:t>
      </w:r>
      <w:r>
        <w:rPr/>
        <w:t>,</w:t>
      </w:r>
      <w:r>
        <w:rPr>
          <w:rFonts w:cs="GoudyOlSt BT" w:ascii="GoudyOlSt BT" w:hAnsi="GoudyOlSt BT"/>
          <w:sz w:val="50"/>
        </w:rPr>
        <w:t xml:space="preserve"> </w:t>
      </w:r>
      <w:r>
        <w:rPr/>
        <w:t>Research Report, Canberra.</w:t>
      </w:r>
    </w:p>
    <w:p>
      <w:pPr>
        <w:pStyle w:val="Reference"/>
        <w:keepLines/>
        <w:rPr/>
      </w:pPr>
      <w:r>
        <w:rPr/>
        <w:t>Qld BSA (Queensland Building Services Authority) 2007a, Sole trader licence application form, Brisbane, http://www.bsa.qld.gov.au/NR/rdonlyres/7E0F89F5-228F-41A5-B1AA-659F1CB0DE5B/0/SoletraderApplicationForm.pdf (accessed 23 April 2008).</w:t>
      </w:r>
    </w:p>
    <w:p>
      <w:pPr>
        <w:pStyle w:val="Reference"/>
        <w:keepLines/>
        <w:rPr/>
      </w:pPr>
      <w:r>
        <w:rPr/>
        <w:t xml:space="preserve">Qld OFT (Queensland Office of Fair Trading) 2007, Business names, http://www.fairtrading.qld.gov.au/OFT/oftweb.nsf/web+pages/86a22c693b42f48e4a256e1b001a (accessed 9 august 2007). </w:t>
      </w:r>
    </w:p>
    <w:p>
      <w:pPr>
        <w:pStyle w:val="Reference"/>
        <w:keepLines/>
        <w:rPr/>
      </w:pPr>
      <w:r>
        <w:rPr/>
        <w:t>Qld OSR (Queensland Office of State Revenue) 2005, Revenue Ruling Pay-roll Tax 3.2 — The Master/Servant Relationship, Brisbane, http://www.osr.qld.gov.</w:t>
        <w:br/>
        <w:t>au/legislation/rev_rulings/payroll/rrpy003-2.pdf (accessed 24 January 2008).</w:t>
      </w:r>
    </w:p>
    <w:p>
      <w:pPr>
        <w:pStyle w:val="Reference"/>
        <w:keepLines/>
        <w:rPr/>
      </w:pPr>
      <w:r>
        <w:rPr/>
        <w:t xml:space="preserve">—— </w:t>
      </w:r>
      <w:r>
        <w:rPr/>
        <w:t>2007, Pay-roll tax in Queensland, Brisbane, http://www.osr.qld.gov.au/</w:t>
        <w:br/>
        <w:t>forms_publications/payroll/brochures/payroll_tax_in_queensland.pdf (accessed 27 February 2008).</w:t>
      </w:r>
    </w:p>
    <w:p>
      <w:pPr>
        <w:pStyle w:val="Reference"/>
        <w:keepLines/>
        <w:rPr/>
      </w:pPr>
      <w:r>
        <w:rPr/>
        <w:t>QT (Queensland Treasury) 2005, Wine Producer License, Brisbane, http://www.liquor.qld.gov.au/Licensees/Getting+licensed/Licence+types/Wine+producer+licence (accessed 14 March 2008).</w:t>
      </w:r>
    </w:p>
    <w:p>
      <w:pPr>
        <w:pStyle w:val="Reference"/>
        <w:keepLines/>
        <w:rPr/>
      </w:pPr>
      <w:r>
        <w:rPr/>
        <w:t>Quilpie Shire Council 2008, Fees and charges 2007–08, Quilpie, http://www.quilpie.qld.gov.au/council/Fees%20and%20Charges.shtml (accessed 24 April 2008).</w:t>
      </w:r>
    </w:p>
    <w:p>
      <w:pPr>
        <w:pStyle w:val="Reference"/>
        <w:rPr/>
      </w:pPr>
      <w:r>
        <w:rPr/>
        <w:t>Redland City Council 2008, Outdoor dining permit, Cleveland, http://www.redland.qld.gov.au/Council/formstodownload/Local%20Laws/Pages/default.aspx (accessed 5 June 2008).</w:t>
      </w:r>
    </w:p>
    <w:p>
      <w:pPr>
        <w:pStyle w:val="Reference"/>
        <w:keepLines/>
        <w:rPr/>
      </w:pPr>
      <w:r>
        <w:rPr/>
        <w:t>Regulation Taskforce 2006, Rethinking Regulation: Report of the Taskforce on Reducing Regulatory Burdens on Business, Report to the Prime Minister and the Treasurer, Canberra, January.</w:t>
      </w:r>
    </w:p>
    <w:p>
      <w:pPr>
        <w:pStyle w:val="Reference"/>
        <w:keepLines/>
        <w:rPr/>
      </w:pPr>
      <w:r>
        <w:rPr/>
        <w:t>Revenue SA 2006, Payroll Tax Act 1971 — A Guide to the Legislation — Circular 266, Adelaide, http://www.revenuesa.sa.gov.au/circulars/prtguidec266.pdf (accessed 24 January 2008).</w:t>
      </w:r>
    </w:p>
    <w:p>
      <w:pPr>
        <w:pStyle w:val="Reference"/>
        <w:keepLines/>
        <w:rPr/>
      </w:pPr>
      <w:r>
        <w:rPr/>
        <w:t>—— </w:t>
      </w:r>
      <w:r>
        <w:rPr/>
        <w:t>2007, State Budget 2007–08 Measures to improve consistency — Circular No. 280, Adelaide, http://www.revenuesa.sa.gov.au/circulars/c280.html (accessed 26 February 2007).</w:t>
      </w:r>
    </w:p>
    <w:p>
      <w:pPr>
        <w:pStyle w:val="Reference"/>
        <w:keepLines/>
        <w:rPr/>
      </w:pPr>
      <w:r>
        <w:rPr/>
        <w:t>SCRGSP (Steering Committee for the Review of Government Service Provision) 2008, Report on Government Services 2008, Productivity Commission, Canberra.</w:t>
      </w:r>
    </w:p>
    <w:p>
      <w:pPr>
        <w:pStyle w:val="Reference"/>
        <w:rPr/>
      </w:pPr>
      <w:r>
        <w:rPr/>
        <w:t>Shire of Broome Council 2008, Application for license to conduct outdoor dining on the council road reserve, Broome, http://www.broome.wa.gov.au/</w:t>
        <w:br/>
        <w:t>planning/pdf/odaf.pdf (accessed 31 May 2008).</w:t>
      </w:r>
    </w:p>
    <w:p>
      <w:pPr>
        <w:pStyle w:val="Reference"/>
        <w:keepLines/>
        <w:rPr/>
      </w:pPr>
      <w:r>
        <w:rPr/>
        <w:t>SRO Victoria (State Revenue Office Victoria) 2007, Payroll tax, Melbourne, http://www.sro.vic.gov.au/sro/SROWebSite.nsf/taxes_payrolltax.htm#3  (accessed 27 February 2008).</w:t>
      </w:r>
    </w:p>
    <w:p>
      <w:pPr>
        <w:pStyle w:val="Reference"/>
        <w:keepLines/>
        <w:rPr/>
      </w:pPr>
      <w:r>
        <w:rPr/>
        <w:t>Stirling, S (Treasurer — Northern Territory) 2007, State and Territory Treasurers Agree to Historic Payroll Tax Reform, ‘Joint media release’, 29 March 2007, Darwin, http://newsroom.nt.gov.au/index.cfm?fuseaction=viewRelease&amp;id=240</w:t>
        <w:br/>
        <w:t>0&amp;d=5 (accessed 27 February 2008).</w:t>
      </w:r>
    </w:p>
    <w:p>
      <w:pPr>
        <w:pStyle w:val="Reference"/>
        <w:keepLines/>
        <w:rPr/>
      </w:pPr>
      <w:r>
        <w:rPr/>
        <w:t>Tas DTF (Department of Treasury and Finance (Tasmania)) 2002, Contractor Provisions — Exclusions — Revenue Ruling PUB-PT-2002-14, Hobart, http://www.tenders.tas.gov.au/domino/dtf/dtf.nsf/allsv/D691F52C8C8E975DCA256C6A001A00EA (accessed 24 January 2008).</w:t>
      </w:r>
    </w:p>
    <w:p>
      <w:pPr>
        <w:pStyle w:val="Reference"/>
        <w:keepLines/>
        <w:rPr/>
      </w:pPr>
      <w:r>
        <w:rPr/>
        <w:t xml:space="preserve">—— </w:t>
      </w:r>
      <w:r>
        <w:rPr/>
        <w:t>2008, Applying for a Special Liquor Permit, Hobart, http://www.treasury.tas.gov.au/domino/dtf/dtf.nsf/6f7ab9ece723e864ca25728a00129307/416042e7e8329c8bca257345001c1ed1?OpenDocument (accessed 19 March 2008).</w:t>
      </w:r>
    </w:p>
    <w:p>
      <w:pPr>
        <w:pStyle w:val="Reference"/>
        <w:keepLines/>
        <w:rPr/>
      </w:pPr>
      <w:r>
        <w:rPr/>
        <w:t>Tas SRO (State Revenue Office — Tasmania) 2007, Information regarding payroll tax, Hobart, http://www.tenders.tas.gov.au/domino/dtf/dtf.nsf/v-sro/8DA79E</w:t>
        <w:br/>
        <w:t>C8BE516026CA256BF700052F8D/$file/PayrollTaxInformation.pdf (accessed 27 February 2008).</w:t>
      </w:r>
    </w:p>
    <w:p>
      <w:pPr>
        <w:pStyle w:val="Reference"/>
        <w:keepLines/>
        <w:rPr/>
      </w:pPr>
      <w:r>
        <w:rPr/>
        <w:t xml:space="preserve">Tayler, C., Wills, M., Hayden, J., and Wilson, C. 2006, ‘A review of the approach to setting national standards and assuring the quality of care in Australian childcare services’, Community and Disability Services Minister’ Conference, A project commissioned by the Children’s Services Sub-Committee of the Community Services Ministers’ Advisory Council, Final report, March, Ken Grove.   </w:t>
      </w:r>
    </w:p>
    <w:p>
      <w:pPr>
        <w:pStyle w:val="Reference"/>
        <w:keepLines/>
        <w:rPr/>
      </w:pPr>
      <w:r>
        <w:rPr/>
        <w:t>Territory Revenue Office 2007, Employer’s Guide to Payroll Tax in the Northern Territory, Darwin, http://www.revenue.nt.gov.au/pdf/I-PRT-001.pdf (accessed 26 February 2008).</w:t>
      </w:r>
    </w:p>
    <w:p>
      <w:pPr>
        <w:pStyle w:val="Reference"/>
        <w:keepLines/>
        <w:rPr/>
      </w:pPr>
      <w:r>
        <w:rPr/>
        <w:t>—— </w:t>
      </w:r>
      <w:r>
        <w:rPr/>
        <w:t>2008, Employer/employee relationship (employees and independent contractors), Darwin, Commissioner’s Guide CG-PRT-002, http://www.nt.gov</w:t>
        <w:br/>
        <w:t>.au/ntt/revenue/pdf/CG-PRT-002.pdf (accessed 29 February 2008).</w:t>
      </w:r>
    </w:p>
    <w:p>
      <w:pPr>
        <w:pStyle w:val="Reference"/>
        <w:keepLines/>
        <w:rPr/>
      </w:pPr>
      <w:r>
        <w:rPr/>
        <w:t xml:space="preserve">TNS 2008, Business Regulation Benchmarking Project — Stage 2: Business Focus Groups, March. </w:t>
      </w:r>
    </w:p>
    <w:p>
      <w:pPr>
        <w:pStyle w:val="Reference"/>
        <w:keepLines/>
        <w:rPr/>
      </w:pPr>
      <w:r>
        <w:rPr/>
        <w:t>Vic BC (Victoria Building Commission) 2008, Application form — registered building practitioner, Melbourne, http://www.buildingcommission.com.</w:t>
        <w:br/>
        <w:t>au/resources/documents/RAB_App_Form_28.pdf (accessed 23 April 2008).</w:t>
      </w:r>
    </w:p>
    <w:p>
      <w:pPr>
        <w:pStyle w:val="Reference"/>
        <w:keepLines/>
        <w:rPr/>
      </w:pPr>
      <w:r>
        <w:rPr/>
        <w:t>WA Health (Department of Health — Western Australian), 2007, Food Safety, Shenton Park, http://www.health.wa.gov.au/envirohealth/food/foodsafety.cfm  (accessed 31 May 2008).</w:t>
      </w:r>
    </w:p>
    <w:p>
      <w:pPr>
        <w:pStyle w:val="Reference"/>
        <w:keepLines/>
        <w:rPr/>
      </w:pPr>
      <w:r>
        <w:rPr/>
        <w:t>WA OSR, 2007, Pay-roll Tax – General Information, http://www.dtf.wa.gov.au/</w:t>
        <w:br/>
        <w:t>cms/uploadedFiles/General_Information_July_2007.pdf (accessed 27 February 2008).</w:t>
      </w:r>
    </w:p>
    <w:p>
      <w:pPr>
        <w:pStyle w:val="Reference"/>
        <w:keepLines/>
        <w:rPr/>
      </w:pPr>
      <w:r>
        <w:rPr/>
        <w:t>World Bank 2007a, Doing Business 2008, Washington, http://www.doingbusiness</w:t>
        <w:br/>
        <w:t>.org/documents/FullReport/2008/DB08_Full_Report.pdf (accessed 24 April 2008).</w:t>
      </w:r>
    </w:p>
    <w:p>
      <w:pPr>
        <w:pStyle w:val="Reference"/>
        <w:keepLines/>
        <w:rPr/>
      </w:pPr>
      <w:r>
        <w:rPr/>
        <w:t>—— </w:t>
      </w:r>
      <w:r>
        <w:rPr/>
        <w:t>2007b, Doing Business 2008: Australia, Washington, http://www.doing</w:t>
        <w:br/>
        <w:t>business.org/Documents/CountryProfiles/AUS.pdf (accessed 24 April 2008)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814" w:right="1304" w:gutter="0" w:header="1701" w:top="1984" w:footer="567" w:bottom="1417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OlS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cost of business registration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720" w:hanging="72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T Extra" w:hAnsi="MT Extra" w:cs="MT Extra"/>
      <w:b w:val="false"/>
      <w:i w:val="false"/>
      <w:sz w:val="1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ReferenceChar">
    <w:name w:val="Reference Char"/>
    <w:basedOn w:val="DefaultParagraphFont"/>
    <w:qFormat/>
    <w:rPr>
      <w:color w:val="000000"/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0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7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4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5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8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1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6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7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8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3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6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5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9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c.gov.au/asic/pdflib.nsf/LookupByFileName/pn47.pdf%0B/$file/pn47.pdf" TargetMode="External"/><Relationship Id="rId3" Type="http://schemas.openxmlformats.org/officeDocument/2006/relationships/hyperlink" Target="http://www.ato.gov.au/%0Bcorporate/content.asp?doc=/content/00108378.htm" TargetMode="External"/><Relationship Id="rId4" Type="http://schemas.openxmlformats.org/officeDocument/2006/relationships/hyperlink" Target="http://help.abr.gov.au/content.asp?doc=/content/16985.htm" TargetMode="External"/><Relationship Id="rId5" Type="http://schemas.openxmlformats.org/officeDocument/2006/relationships/hyperlink" Target="http://www.ato.gov.au/businesses/%0Bpathway.asp?pc=001/003/022/002/002&amp;mfp=001/003&amp;mnu=626" TargetMode="External"/><Relationship Id="rId6" Type="http://schemas.openxmlformats.org/officeDocument/2006/relationships/hyperlink" Target="http://www.ato.gov.au/businesses/%0Bcontent.asp?doc=/content/32027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21:26:00Z</dcterms:created>
  <dc:creator>Productivity Commission</dc:creator>
  <dc:description>.</dc:description>
  <cp:keywords/>
  <dc:language>en-US</dc:language>
  <cp:lastModifiedBy>cunderwood</cp:lastModifiedBy>
  <cp:lastPrinted>2008-11-11T10:08:00Z</cp:lastPrinted>
  <dcterms:modified xsi:type="dcterms:W3CDTF">2008-11-23T23:51:00Z</dcterms:modified>
  <cp:revision>16</cp:revision>
  <dc:subject>cost of business registration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