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6</w:t>
      </w:r>
      <w:bookmarkEnd w:id="0"/>
      <w:r>
        <w:rPr/>
        <w:tab/>
      </w:r>
      <w:bookmarkStart w:id="1" w:name="ChapterTitle"/>
      <w:r>
        <w:rPr/>
        <w:t>Indicators of the quality of regulatory administration</w:t>
      </w:r>
      <w:bookmarkEnd w:id="1"/>
    </w:p>
    <w:p>
      <w:pPr>
        <w:pStyle w:val="TextBody"/>
        <w:rPr/>
      </w:pPr>
      <w:r>
        <w:rPr/>
        <w:t>Chapter 4 focussed on quality indicators relating to mechanisms for the development and evaluation of regulatory proposals, and the review of existing regulations. However, for businesses, the way in which regulation is administered can be just as important. Good regulation which is poorly administered can create just as great a burden for business as a poorly designed regulation.</w:t>
      </w:r>
    </w:p>
    <w:p>
      <w:pPr>
        <w:pStyle w:val="TextBody"/>
        <w:rPr/>
      </w:pPr>
      <w:r>
        <w:rPr/>
        <w:t>This chapter focuses on those regulations that require business to obtain registration, a permit or a licence, before they are able to operate or to undertake some activity. These processes are among the most common forms of interaction between regulators and businesses, and lend themselves to measurement.</w:t>
      </w:r>
    </w:p>
    <w:p>
      <w:pPr>
        <w:pStyle w:val="TextBody"/>
        <w:rPr/>
      </w:pPr>
      <w:r>
        <w:rPr/>
        <w:t>Registrations, permits and licences impose a regulatory burden on businesses. They can create delays in business processes, requiring businesses to meet information obligations to obtain the necessary permissions from government. They also take up the time and effort of businesses to gain approval and often require the payment of fees or charges.</w:t>
      </w:r>
    </w:p>
    <w:p>
      <w:pPr>
        <w:pStyle w:val="TextBody"/>
        <w:rPr/>
      </w:pPr>
      <w:r>
        <w:rPr/>
        <w:t>This chapter presents indicators of the interactions between business and regulators with respect to applying for and renewing a registration, permit or licence. The indicators reflect the mechanisms adopted by the regulators, which are related to the time businesses require to access information on their regulatory obligations, obtain and complete the required forms, make payments of fees and charges, and seek a review of administrative decisions. A set of measures relating to the elapsed time for processing applications is also provided. This chapter also presents indicators for some aspects of the enforcement of regulations by regulators; namely enforcement strategies, the transparency of those strategies, and the availability of appeal mechanisms. These indicators are intended to provide insight into the ‘system wide’ characteristics of regulatory administration in each jurisdiction.</w:t>
      </w:r>
    </w:p>
    <w:p>
      <w:pPr>
        <w:pStyle w:val="TextBody"/>
        <w:rPr/>
      </w:pPr>
      <w:r>
        <w:rPr/>
        <w:t xml:space="preserve">The data in this chapter are drawn from information provided by business regulators who responded to relevant questions in the </w:t>
      </w:r>
      <w:r>
        <w:rPr>
          <w:i/>
        </w:rPr>
        <w:t>Business Regulator Questionnaire 2006</w:t>
        <w:noBreakHyphen/>
        <w:t>07</w:t>
      </w:r>
      <w:r>
        <w:rPr/>
        <w:t xml:space="preserve"> (box </w:t>
      </w:r>
      <w:r>
        <w:fldChar w:fldCharType="begin"/>
      </w:r>
      <w:r>
        <w:rPr/>
        <w:instrText xml:space="preserve"> LINK Word.Document.8 "\\\\nch1\\groups\\Business Regulation Benchmarking\\Final report_quality &amp; quantity\\Chap 6 Administration &amp; enforcement\\QQ Ch 6.doc" OLE_LINK11 \a \t  \* MERGEFORMAT </w:instrText>
      </w:r>
      <w:bookmarkStart w:id="2" w:name="_1288091648"/>
      <w:bookmarkStart w:id="3" w:name="_1282033627"/>
      <w:bookmarkEnd w:id="2"/>
      <w:bookmarkEnd w:id="3"/>
      <w:r>
        <w:rPr/>
      </w:r>
      <w:r>
        <w:rPr/>
        <w:fldChar w:fldCharType="separate"/>
      </w:r>
      <w:r>
        <w:rPr/>
        <w:t>6.1</w:t>
      </w:r>
      <w:r>
        <w:rPr/>
      </w:r>
      <w:r>
        <w:rPr/>
        <w:fldChar w:fldCharType="end"/>
      </w:r>
      <w:r>
        <w:rPr/>
        <w:t>). The respondents in each jurisdiction are listed in appendix 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4" w:name="OLE_LINK1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Interpreting the figures in this chap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discussed in chapter 2, the Commission attempted to survey all business regulators in Australia, as identified by each individual jurisdiction. Appendix A contains a list of the business regulators who returned surveys to the Commission.</w:t>
            </w:r>
          </w:p>
          <w:p>
            <w:pPr>
              <w:pStyle w:val="Box"/>
              <w:rPr/>
            </w:pPr>
            <w:r>
              <w:rPr/>
              <w:t>Throughout this chapter, the figures presented for each question in the survey are derived from the responses of only those regulators who responded to the question. The aim of this chapter is to compare and contrast the regulatory activity of each jurisdiction, through their business regulators. The figures in this chapter thus omit those regulators for whom the question did not apply (that is, those that responded ‘not applicable’), and those regulators that were not able to, or were unwilling, to provide a response.</w:t>
            </w:r>
          </w:p>
          <w:p>
            <w:pPr>
              <w:pStyle w:val="Box"/>
              <w:rPr/>
            </w:pPr>
            <w:r>
              <w:rPr/>
              <w:t>As a result, the value of ‘</w:t>
            </w:r>
            <w:r>
              <w:rPr>
                <w:i/>
              </w:rPr>
              <w:t>n</w:t>
            </w:r>
            <w:r>
              <w:rPr/>
              <w:t xml:space="preserve">’ (that is, the number of regulators in each jurisdiction who provided a response to each question) is different for each jurisdiction for each question. Appendix B contains a table of the </w:t>
            </w:r>
            <w:r>
              <w:rPr>
                <w:i/>
              </w:rPr>
              <w:t>n</w:t>
            </w:r>
            <w:r>
              <w:rPr/>
              <w:t xml:space="preserve"> values for each jurisdiction for each table and figure in this report.</w:t>
            </w:r>
          </w:p>
          <w:p>
            <w:pPr>
              <w:pStyle w:val="Box"/>
              <w:rPr/>
            </w:pPr>
            <w:r>
              <w:rPr/>
              <w:t>In answering the survey questions, regulators were asked to calculate the total number of valid licences, permits and registrations in force on 30 June 2007. In answering questions about their regulatory activities, the business regulators were asked to answer according to the categories 0 per cent, 1 to 49 per cent, 50 to 99 per cent, and 100 per cent in terms of their total stock of licences on issue.</w:t>
            </w:r>
          </w:p>
          <w:p>
            <w:pPr>
              <w:pStyle w:val="Box"/>
              <w:rPr/>
            </w:pPr>
            <w:r>
              <w:rPr/>
              <w:t xml:space="preserve">So, for example, in figure </w:t>
            </w:r>
            <w:r>
              <w:fldChar w:fldCharType="begin"/>
            </w:r>
            <w:r>
              <w:rPr/>
              <w:instrText xml:space="preserve"> LINK Word.Document.8 "\\\\nch1\\groups\\Business Regulation Benchmarking\\Final report_quality &amp; quantity\\Chap 6 Administration &amp; enforcement\\QQ Ch 6.doc" OLE_LINK14 \a \t </w:instrText>
            </w:r>
            <w:bookmarkStart w:id="5" w:name="_1288091650"/>
            <w:bookmarkStart w:id="6" w:name="_1282024778"/>
            <w:bookmarkStart w:id="7" w:name="_1281513795"/>
            <w:bookmarkStart w:id="8" w:name="_1280141274"/>
            <w:bookmarkStart w:id="9" w:name="_1275915248"/>
            <w:bookmarkStart w:id="10" w:name="_1275906448"/>
            <w:bookmarkStart w:id="11" w:name="_1275899222"/>
            <w:bookmarkStart w:id="12" w:name="_1275204817"/>
            <w:bookmarkStart w:id="13" w:name="_1274266971"/>
            <w:bookmarkStart w:id="14" w:name="_1274084134"/>
            <w:bookmarkStart w:id="15" w:name="_1274075178"/>
            <w:bookmarkStart w:id="16" w:name="_1274010327"/>
            <w:bookmarkStart w:id="17" w:name="_1273582381"/>
            <w:bookmarkStart w:id="18" w:name="_1273571818"/>
            <w:bookmarkStart w:id="19" w:name="_1273395400"/>
            <w:bookmarkStart w:id="20" w:name="_1272350191"/>
            <w:bookmarkStart w:id="21" w:name="_1271830062"/>
            <w:bookmarkStart w:id="22" w:name="_1271829848"/>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t>6.1</w:t>
            </w:r>
            <w:r>
              <w:rPr/>
            </w:r>
            <w:r>
              <w:rPr/>
              <w:fldChar w:fldCharType="end"/>
            </w:r>
            <w:r>
              <w:rPr/>
              <w:t xml:space="preserve"> approximately 10 per cent of Commonwealth regulators who responded to the question indicated that none of the licences they had issued had information available about those licences online. Approximately 7 per cent of the Commonwealth regulators who responded to the question answered that between </w:t>
              <w:br/>
              <w:t>1–49 per cent of the licences they had issued had information available online. This method for aggregating individual responses has been used throughout this chapt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During the course of the study, some jurisdictions queried the comparability of the data, derived as it was from sample populations that differed in number and composition between jurisdictions. To address this issue, the Commission undertook a ‘reality check’ using responses where it was possible to match regulators in each jurisdiction in similar areas (environmental protection, fair trading, food safety, liquor and gambling, primary industries, and transport). The results from this ‘like-with-like’ group of regulators were consistent with the results derived from the larger and more diverse sample of regulators (and reported in this chapter). On the basis of this exercise, the Commission is confident that the indicators presented in this chapter provide statistically robust data and benchmarking. (A discussion of how the sample exercise was conducted is in appendix B.)</w:t>
      </w:r>
    </w:p>
    <w:p>
      <w:pPr>
        <w:pStyle w:val="Heading2"/>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Accessing information and lodging forms online</w:t>
      </w:r>
    </w:p>
    <w:p>
      <w:pPr>
        <w:pStyle w:val="TextBody"/>
        <w:rPr/>
      </w:pPr>
      <w:r>
        <w:rPr/>
        <w:t>The way in which regulators interact with the businesses they regulate has a significant influence on the burden of regulation on business. The first step in that interaction usually involves businesses seeking information about their obligations, obtaining copies of forms and lodging those forms with the regulator.</w:t>
      </w:r>
    </w:p>
    <w:p>
      <w:pPr>
        <w:pStyle w:val="Heading3"/>
        <w:ind w:left="0" w:hanging="0"/>
        <w:rPr/>
      </w:pPr>
      <w:r>
        <w:rPr/>
        <w:t>Accessing information online</w:t>
      </w:r>
    </w:p>
    <w:p>
      <w:pPr>
        <w:pStyle w:val="TextBody"/>
        <w:rPr/>
      </w:pPr>
      <w:r>
        <w:rPr/>
        <w:t>The internet is the quickest and most accessible source for businesses to obtain information about their obligations under regulations. Where information is available online it can be readily accessed by any business with an internet connection, generally without delay.</w:t>
      </w:r>
    </w:p>
    <w:p>
      <w:pPr>
        <w:pStyle w:val="TextBody"/>
        <w:rPr/>
      </w:pPr>
      <w:r>
        <w:rPr/>
        <w:t xml:space="preserve">Making information available online, and keeping it up-to-date, imposes costs on regulators. It would therefore be expected that regulators would focus on making information available online for the most frequently issued licences. Measuring the proportion of the different types of licences for which information is available online might therefore give a distorted impression of the availability of information, as it may not reflect the experience of businesses generally in being able to obtain the information they most often need. For this reason, the Commission sought this data in terms of the online availability of information for the total number of licences issued (figure </w:t>
      </w:r>
      <w:r>
        <w:fldChar w:fldCharType="begin"/>
      </w:r>
      <w:r>
        <w:rPr/>
        <w:instrText xml:space="preserve"> LINK Word.Document.8 "\\\\nch1\\groups\\Business Regulation Benchmarking\\Final report_quality &amp; quantity\\Chap 6 Administration &amp; enforcement\\QQ Ch 6.doc" OLE_LINK14 \a \t </w:instrText>
      </w:r>
      <w:bookmarkStart w:id="23" w:name="_1288091653"/>
      <w:bookmarkStart w:id="24" w:name="_1282024781"/>
      <w:bookmarkStart w:id="25" w:name="_1281513797"/>
      <w:bookmarkStart w:id="26" w:name="_1280141273"/>
      <w:bookmarkStart w:id="27" w:name="_1275915250"/>
      <w:bookmarkStart w:id="28" w:name="_1275906450"/>
      <w:bookmarkStart w:id="29" w:name="_1275899224"/>
      <w:bookmarkStart w:id="30" w:name="_1275205036"/>
      <w:bookmarkEnd w:id="23"/>
      <w:bookmarkEnd w:id="24"/>
      <w:bookmarkEnd w:id="25"/>
      <w:bookmarkEnd w:id="26"/>
      <w:bookmarkEnd w:id="27"/>
      <w:bookmarkEnd w:id="28"/>
      <w:bookmarkEnd w:id="29"/>
      <w:bookmarkEnd w:id="30"/>
      <w:r>
        <w:rPr/>
      </w:r>
      <w:r>
        <w:rPr/>
        <w:fldChar w:fldCharType="separate"/>
      </w:r>
      <w:r>
        <w:rPr/>
        <w:t>6.1</w:t>
      </w:r>
      <w:r>
        <w:rPr/>
      </w:r>
      <w:r>
        <w:rPr/>
        <w:fldChar w:fldCharType="end"/>
      </w:r>
      <w:r>
        <w:rPr/>
        <w:t>).</w:t>
      </w:r>
    </w:p>
    <w:p>
      <w:pPr>
        <w:pStyle w:val="FigureTitle"/>
        <w:rPr/>
      </w:pPr>
      <w:r>
        <w:rPr>
          <w:b w:val="false"/>
        </w:rPr>
        <w:t xml:space="preserve">Figure </w:t>
      </w:r>
      <w:bookmarkStart w:id="31" w:name="OLE_LINK1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1"/>
      <w:r>
        <w:rPr/>
        <w:tab/>
        <w:t>Online licence information</w:t>
      </w:r>
    </w:p>
    <w:p>
      <w:pPr>
        <w:pStyle w:val="Subtitle"/>
        <w:rPr/>
      </w:pPr>
      <w:r>
        <w:rPr/>
        <w:t>Proportion of licences, permits and registrations issued with online information available,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Data source:</w:t>
      </w:r>
      <w:r>
        <w:rPr/>
        <w:t xml:space="preserve"> Survey responses from Australian, state and territory governments (unpublished).</w:t>
      </w:r>
    </w:p>
    <w:p>
      <w:pPr>
        <w:pStyle w:val="TextBody"/>
        <w:rPr/>
      </w:pPr>
      <w:r>
        <w:rPr/>
        <w:t>In general, larger jurisdictions appear to have more information about licences available online than smaller jurisdictions. Most of the regulators in each jurisdiction, except the ACT, report having information about all of their licences online. Victoria stands out in that more than 90 per cent of those regulators who responded report having information available online for all of their licensing processes.</w:t>
      </w:r>
    </w:p>
    <w:p>
      <w:pPr>
        <w:pStyle w:val="Heading3"/>
        <w:ind w:left="0" w:hanging="0"/>
        <w:rPr/>
      </w:pPr>
      <w:r>
        <w:rPr/>
        <w:t>Accessing and lodging application forms online</w:t>
      </w:r>
    </w:p>
    <w:p>
      <w:pPr>
        <w:pStyle w:val="TextBody"/>
        <w:rPr/>
      </w:pPr>
      <w:r>
        <w:rPr/>
        <w:t>Closely related to the ability to access licensing information online is the ability for businesses to access application forms online (figure </w:t>
      </w:r>
      <w:r>
        <w:fldChar w:fldCharType="begin"/>
      </w:r>
      <w:r>
        <w:rPr/>
        <w:instrText xml:space="preserve"> LINK Word.Document.8 "\\\\nch1\\groups\\Business Regulation Benchmarking\\Final report_quality &amp; quantity\\Chap 6 Administration &amp; enforcement\\QQ Ch 6.doc" OLE_LINK15 \a \t </w:instrText>
      </w:r>
      <w:bookmarkStart w:id="32" w:name="_1288091655"/>
      <w:bookmarkStart w:id="33" w:name="_1282024783"/>
      <w:bookmarkStart w:id="34" w:name="_1281513799"/>
      <w:bookmarkStart w:id="35" w:name="_1280141272"/>
      <w:bookmarkStart w:id="36" w:name="_1275915253"/>
      <w:bookmarkStart w:id="37" w:name="_1275906452"/>
      <w:bookmarkStart w:id="38" w:name="_1275899227"/>
      <w:bookmarkStart w:id="39" w:name="_1275204819"/>
      <w:bookmarkStart w:id="40" w:name="_1274266976"/>
      <w:bookmarkStart w:id="41" w:name="_1274075182"/>
      <w:bookmarkStart w:id="42" w:name="_1273395405"/>
      <w:bookmarkStart w:id="43" w:name="_1272350196"/>
      <w:bookmarkStart w:id="44" w:name="_1271491268"/>
      <w:bookmarkStart w:id="45" w:name="_1270964660"/>
      <w:bookmarkStart w:id="46" w:name="_1270297057"/>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
      <w:r>
        <w:rPr/>
        <w:fldChar w:fldCharType="separate"/>
      </w:r>
      <w:r>
        <w:rPr/>
        <w:t>6.2</w:t>
      </w:r>
      <w:r>
        <w:rPr/>
      </w:r>
      <w:r>
        <w:rPr/>
        <w:fldChar w:fldCharType="end"/>
      </w:r>
      <w:r>
        <w:rPr/>
        <w:t>). Regulators were asked to report on the proportion of licences for which online application forms were available based on the total number of licences they issued, not the number of licence categories.</w:t>
      </w:r>
    </w:p>
    <w:p>
      <w:pPr>
        <w:pStyle w:val="FigureTitle"/>
        <w:rPr/>
      </w:pPr>
      <w:r>
        <w:rPr>
          <w:b w:val="false"/>
        </w:rPr>
        <w:t xml:space="preserve">Figure </w:t>
      </w:r>
      <w:bookmarkStart w:id="47" w:name="OLE_LINK1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7"/>
      <w:r>
        <w:rPr/>
        <w:tab/>
        <w:t>Online application forms</w:t>
      </w:r>
    </w:p>
    <w:p>
      <w:pPr>
        <w:pStyle w:val="Subtitle"/>
        <w:rPr/>
      </w:pPr>
      <w:r>
        <w:rPr/>
        <w:t>Proportion of licences, permits and registrations with application forms available online,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Data source:</w:t>
      </w:r>
      <w:r>
        <w:rPr/>
        <w:t xml:space="preserve"> Survey responses from Australian, state and territory governments (unpublished).</w:t>
      </w:r>
    </w:p>
    <w:p>
      <w:pPr>
        <w:pStyle w:val="TextBody"/>
        <w:rPr/>
      </w:pPr>
      <w:r>
        <w:rPr/>
        <w:t>The proportion of application forms available online is generally slightly lower than the availability of information online. Regulators in the larger jurisdictions generally have a greater availability of application forms online than the smaller jurisdictions.</w:t>
      </w:r>
    </w:p>
    <w:p>
      <w:pPr>
        <w:pStyle w:val="TextBody"/>
        <w:rPr/>
      </w:pPr>
      <w:r>
        <w:rPr/>
        <w:t>Having obtained an application form, businesses must then complete it and lodge the form with the regulator. Online lodgement of forms is generally the quickest and most convenient means of lodgement.</w:t>
      </w:r>
    </w:p>
    <w:p>
      <w:pPr>
        <w:pStyle w:val="TextBody"/>
        <w:rPr/>
      </w:pPr>
      <w:r>
        <w:rPr/>
        <w:t>While it appears that information and application forms are often available online, the data in figure </w:t>
      </w:r>
      <w:r>
        <w:fldChar w:fldCharType="begin"/>
      </w:r>
      <w:r>
        <w:rPr/>
        <w:instrText xml:space="preserve"> LINK Word.Document.8 "\\\\nch1\\groups\\Business Regulation Benchmarking\\Final report_quality &amp; quantity\\Chap 6 Administration &amp; enforcement\\QQ Ch 6.doc" OLE_LINK16 \a \t </w:instrText>
      </w:r>
      <w:bookmarkStart w:id="48" w:name="_1288091657"/>
      <w:bookmarkStart w:id="49" w:name="_1282024785"/>
      <w:bookmarkStart w:id="50" w:name="_1281513801"/>
      <w:bookmarkStart w:id="51" w:name="_1280141271"/>
      <w:bookmarkStart w:id="52" w:name="_1275915255"/>
      <w:bookmarkStart w:id="53" w:name="_1275906454"/>
      <w:bookmarkStart w:id="54" w:name="_1275899229"/>
      <w:bookmarkStart w:id="55" w:name="_1275205056"/>
      <w:bookmarkEnd w:id="48"/>
      <w:bookmarkEnd w:id="49"/>
      <w:bookmarkEnd w:id="50"/>
      <w:bookmarkEnd w:id="51"/>
      <w:bookmarkEnd w:id="52"/>
      <w:bookmarkEnd w:id="53"/>
      <w:bookmarkEnd w:id="54"/>
      <w:bookmarkEnd w:id="55"/>
      <w:r>
        <w:rPr/>
      </w:r>
      <w:r>
        <w:rPr/>
        <w:fldChar w:fldCharType="separate"/>
      </w:r>
      <w:r>
        <w:rPr/>
        <w:t>6.3</w:t>
      </w:r>
      <w:r>
        <w:rPr/>
      </w:r>
      <w:r>
        <w:rPr/>
        <w:fldChar w:fldCharType="end"/>
      </w:r>
      <w:r>
        <w:rPr/>
        <w:t xml:space="preserve"> show that very few regulators are able to accept applications online. Between 70 per cent and 100 per cent of regulators in each jurisdiction reported that none of their application forms could be submitted online. This may be because the applications must be accompanied by other documents which cannot easily be submitted online.</w:t>
      </w:r>
    </w:p>
    <w:p>
      <w:pPr>
        <w:pStyle w:val="FigureTitle"/>
        <w:rPr/>
      </w:pPr>
      <w:r>
        <w:rPr>
          <w:b w:val="false"/>
        </w:rPr>
        <w:t xml:space="preserve">Figure </w:t>
      </w:r>
      <w:bookmarkStart w:id="56" w:name="OLE_LINK1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6"/>
      <w:r>
        <w:rPr/>
        <w:tab/>
        <w:t>Online lodgement of application forms</w:t>
      </w:r>
    </w:p>
    <w:p>
      <w:pPr>
        <w:pStyle w:val="Subtitle"/>
        <w:rPr/>
      </w:pPr>
      <w:r>
        <w:rPr/>
        <w:t>Proportion of licences, permits and registrations with online submission of application forms,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Businesses seeking a licence will want to know what criteria they have to satisfy to be granted a licence and whether their application is likely to be successful. Having ready access to information about the criteria used in assessing applications will assist businesses.</w:t>
      </w:r>
    </w:p>
    <w:p>
      <w:pPr>
        <w:pStyle w:val="TextBody"/>
        <w:rPr/>
      </w:pPr>
      <w:r>
        <w:rPr/>
        <w:t>The Commission asked regulators about the proportion of licences on issue for which decision criteria were publicly available (figure </w:t>
      </w:r>
      <w:r>
        <w:fldChar w:fldCharType="begin"/>
      </w:r>
      <w:r>
        <w:rPr/>
        <w:instrText xml:space="preserve"> LINK Word.Document.8 "\\\\nch1\\groups\\Business Regulation Benchmarking\\Final report_quality &amp; quantity\\Chap 6 Administration &amp; enforcement\\QQ Ch 6.doc" OLE_LINK17 \a \t </w:instrText>
      </w:r>
      <w:bookmarkStart w:id="57" w:name="_1288091659"/>
      <w:bookmarkStart w:id="58" w:name="_1282024787"/>
      <w:bookmarkStart w:id="59" w:name="_1281513804"/>
      <w:bookmarkStart w:id="60" w:name="_1280141270"/>
      <w:bookmarkStart w:id="61" w:name="_1275915257"/>
      <w:bookmarkStart w:id="62" w:name="_1275906456"/>
      <w:bookmarkStart w:id="63" w:name="_1275899231"/>
      <w:bookmarkStart w:id="64" w:name="_1275204822"/>
      <w:bookmarkStart w:id="65" w:name="_1274266982"/>
      <w:bookmarkStart w:id="66" w:name="_1274075189"/>
      <w:bookmarkStart w:id="67" w:name="_1273395411"/>
      <w:bookmarkStart w:id="68" w:name="_1272350202"/>
      <w:bookmarkStart w:id="69" w:name="_1271491275"/>
      <w:bookmarkStart w:id="70" w:name="_1270964666"/>
      <w:bookmarkStart w:id="71" w:name="_1270297113"/>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
      <w:r>
        <w:rPr/>
        <w:fldChar w:fldCharType="separate"/>
      </w:r>
      <w:r>
        <w:rPr/>
        <w:t>6.4</w:t>
      </w:r>
      <w:r>
        <w:rPr/>
      </w:r>
      <w:r>
        <w:rPr/>
        <w:fldChar w:fldCharType="end"/>
      </w:r>
      <w:r>
        <w:rPr/>
        <w:t>). In some cases regulators do not administer a licensing process, or there are no applicable decision criteria as all applications are automatically registered or approved. The data below therefore excludes those regulators who responded by indicating that the question was not applicable.</w:t>
      </w:r>
    </w:p>
    <w:p>
      <w:pPr>
        <w:pStyle w:val="FigureTitle"/>
        <w:rPr/>
      </w:pPr>
      <w:r>
        <w:rPr>
          <w:b w:val="false"/>
        </w:rPr>
        <w:t xml:space="preserve">Figure </w:t>
      </w:r>
      <w:bookmarkStart w:id="72" w:name="OLE_LINK1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72"/>
      <w:r>
        <w:rPr/>
        <w:tab/>
        <w:t>Criteria for licence assessment online</w:t>
      </w:r>
    </w:p>
    <w:p>
      <w:pPr>
        <w:pStyle w:val="Subtitle"/>
        <w:rPr/>
      </w:pPr>
      <w:r>
        <w:rPr/>
        <w:t>Proportion of licences, permits and registrations with application assessment criteria available online,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Data source:</w:t>
      </w:r>
      <w:r>
        <w:rPr/>
        <w:t xml:space="preserve"> Survey responses from Australian, state and territory governments (unpublished).</w:t>
      </w:r>
    </w:p>
    <w:p>
      <w:pPr>
        <w:pStyle w:val="TextBody"/>
        <w:rPr/>
      </w:pPr>
      <w:r>
        <w:rPr/>
        <w:t>The information supplied by regulators shows no clear pattern across jurisdictions, although the larger state/territory jurisdictions are generally more likely to have application assessment criteria available online.</w:t>
      </w:r>
    </w:p>
    <w:p>
      <w:pPr>
        <w:pStyle w:val="Heading3"/>
        <w:ind w:left="0" w:hanging="0"/>
        <w:rPr/>
      </w:pPr>
      <w:r>
        <w:rPr/>
        <w:t>Updating information and renewing licences online</w:t>
      </w:r>
    </w:p>
    <w:p>
      <w:pPr>
        <w:pStyle w:val="TextBody"/>
        <w:rPr/>
      </w:pPr>
      <w:r>
        <w:rPr/>
        <w:t>Businesses which have been issued with a licence may need to update their details. For many businesses the fastest and most convenient way of doing this is online. The Commission asked regulators about the proportion of licences on issue for which details can be updated online by the licensee (figure </w:t>
      </w:r>
      <w:r>
        <w:fldChar w:fldCharType="begin"/>
      </w:r>
      <w:r>
        <w:rPr/>
        <w:instrText xml:space="preserve"> LINK Word.Document.8 "\\\\nch1\\groups\\Business Regulation Benchmarking\\Final report_quality &amp; quantity\\Chap 6 Administration &amp; enforcement\\QQ Ch 6.doc" OLE_LINK18 \a \t </w:instrText>
      </w:r>
      <w:bookmarkStart w:id="73" w:name="_1288091661"/>
      <w:bookmarkStart w:id="74" w:name="_1282024662"/>
      <w:bookmarkStart w:id="75" w:name="_1281513806"/>
      <w:bookmarkStart w:id="76" w:name="_1280141269"/>
      <w:bookmarkStart w:id="77" w:name="_1275915259"/>
      <w:bookmarkStart w:id="78" w:name="_1275906459"/>
      <w:bookmarkStart w:id="79" w:name="_1275899233"/>
      <w:bookmarkStart w:id="80" w:name="_1275204824"/>
      <w:bookmarkStart w:id="81" w:name="_1274266984"/>
      <w:bookmarkStart w:id="82" w:name="_1274075191"/>
      <w:bookmarkStart w:id="83" w:name="_1273395413"/>
      <w:bookmarkStart w:id="84" w:name="_1272350204"/>
      <w:bookmarkStart w:id="85" w:name="_1271491277"/>
      <w:bookmarkStart w:id="86" w:name="_1270964669"/>
      <w:bookmarkStart w:id="87" w:name="_1270297128"/>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
      <w:r>
        <w:rPr/>
        <w:fldChar w:fldCharType="separate"/>
      </w:r>
      <w:r>
        <w:rPr/>
        <w:t>6.5</w:t>
      </w:r>
      <w:r>
        <w:rPr/>
      </w:r>
      <w:r>
        <w:rPr/>
        <w:fldChar w:fldCharType="end"/>
      </w:r>
      <w:r>
        <w:rPr/>
        <w:t>).</w:t>
      </w:r>
    </w:p>
    <w:p>
      <w:pPr>
        <w:pStyle w:val="TextBody"/>
        <w:rPr/>
      </w:pPr>
      <w:r>
        <w:rPr/>
        <w:t>In some cases regulators do not administer a licensing process, or there may be no need for businesses to update details. The data below therefore excludes those regulators who responded by indicating that the question was not applicable.</w:t>
      </w:r>
    </w:p>
    <w:p>
      <w:pPr>
        <w:pStyle w:val="TextBody"/>
        <w:rPr/>
      </w:pPr>
      <w:r>
        <w:rPr/>
        <w:t>The data indicates that few regulators have facilities which will allow licensees to update details online.</w:t>
      </w:r>
    </w:p>
    <w:p>
      <w:pPr>
        <w:pStyle w:val="FigureTitle"/>
        <w:rPr/>
      </w:pPr>
      <w:r>
        <w:rPr>
          <w:b w:val="false"/>
        </w:rPr>
        <w:t xml:space="preserve">Figure </w:t>
      </w:r>
      <w:bookmarkStart w:id="88" w:name="OLE_LINK1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88"/>
      <w:r>
        <w:rPr/>
        <w:tab/>
        <w:t>Updating business details online</w:t>
      </w:r>
    </w:p>
    <w:p>
      <w:pPr>
        <w:pStyle w:val="Subtitle"/>
        <w:rPr/>
      </w:pPr>
      <w:r>
        <w:rPr/>
        <w:t>Proportion of licences, permits and registrations with online update of business details,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Data source:</w:t>
      </w:r>
      <w:r>
        <w:rPr/>
        <w:t xml:space="preserve"> Survey responses from Australian, state and territory governments (unpublished).</w:t>
      </w:r>
    </w:p>
    <w:p>
      <w:pPr>
        <w:pStyle w:val="TextBody"/>
        <w:rPr/>
      </w:pPr>
      <w:r>
        <w:rPr/>
        <w:t>Another point of contact between regulators and business occurs when licences are renewed. The Commission asked business regulators what proportion of licences (as a proportion of total number of licences on issue) businesses can renew online (figure </w:t>
      </w:r>
      <w:r>
        <w:fldChar w:fldCharType="begin"/>
      </w:r>
      <w:r>
        <w:rPr/>
        <w:instrText xml:space="preserve"> LINK Word.Document.8 "\\\\nch1\\groups\\Business Regulation Benchmarking\\Final report_quality &amp; quantity\\Chap 6 Administration &amp; enforcement\\QQ Ch 6.doc" OLE_LINK2 \a \t </w:instrText>
      </w:r>
      <w:bookmarkStart w:id="89" w:name="_1288091664"/>
      <w:bookmarkStart w:id="90" w:name="_1282024790"/>
      <w:bookmarkStart w:id="91" w:name="_1281513808"/>
      <w:bookmarkStart w:id="92" w:name="_1280141268"/>
      <w:bookmarkStart w:id="93" w:name="_1275915262"/>
      <w:bookmarkStart w:id="94" w:name="_1275906461"/>
      <w:bookmarkStart w:id="95" w:name="_1275899235"/>
      <w:bookmarkStart w:id="96" w:name="_1275204826"/>
      <w:bookmarkStart w:id="97" w:name="_1274266986"/>
      <w:bookmarkStart w:id="98" w:name="_1274075193"/>
      <w:bookmarkStart w:id="99" w:name="_1273395415"/>
      <w:bookmarkStart w:id="100" w:name="_1272350052"/>
      <w:bookmarkEnd w:id="89"/>
      <w:bookmarkEnd w:id="90"/>
      <w:bookmarkEnd w:id="91"/>
      <w:bookmarkEnd w:id="92"/>
      <w:bookmarkEnd w:id="93"/>
      <w:bookmarkEnd w:id="94"/>
      <w:bookmarkEnd w:id="95"/>
      <w:bookmarkEnd w:id="96"/>
      <w:bookmarkEnd w:id="97"/>
      <w:bookmarkEnd w:id="98"/>
      <w:bookmarkEnd w:id="99"/>
      <w:bookmarkEnd w:id="100"/>
      <w:r>
        <w:rPr/>
      </w:r>
      <w:r>
        <w:rPr/>
        <w:fldChar w:fldCharType="separate"/>
      </w:r>
      <w:r>
        <w:rPr/>
        <w:t>6.6</w:t>
      </w:r>
      <w:r>
        <w:rPr/>
      </w:r>
      <w:r>
        <w:rPr/>
        <w:fldChar w:fldCharType="end"/>
      </w:r>
      <w:r>
        <w:rPr>
          <w:b/>
        </w:rPr>
        <w:t>)</w:t>
      </w:r>
      <w:r>
        <w:rPr/>
        <w:t>.</w:t>
      </w:r>
    </w:p>
    <w:p>
      <w:pPr>
        <w:pStyle w:val="FigureTitle"/>
        <w:rPr/>
      </w:pPr>
      <w:r>
        <w:rPr>
          <w:b w:val="false"/>
        </w:rPr>
        <w:t xml:space="preserve">Figure </w:t>
      </w:r>
      <w:bookmarkStart w:id="101"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101"/>
      <w:r>
        <w:rPr/>
        <w:tab/>
        <w:t>Renewing licences online</w:t>
      </w:r>
    </w:p>
    <w:p>
      <w:pPr>
        <w:pStyle w:val="Subtitle"/>
        <w:rPr/>
      </w:pPr>
      <w:r>
        <w:rPr/>
        <w:t>Proportion of licences, permits and registrations with online renewal,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Data source:</w:t>
      </w:r>
      <w:r>
        <w:rPr/>
        <w:t xml:space="preserve"> Survey responses from Australian, state and territory governments (unpublished).</w:t>
      </w:r>
    </w:p>
    <w:p>
      <w:pPr>
        <w:pStyle w:val="TextBody"/>
        <w:rPr/>
      </w:pPr>
      <w:r>
        <w:rPr/>
        <w:t>The survey responses indicate that few regulators have facilities which allow licences to be renewed online. The larger state/territory jurisdictions (New South Wales and Victoria) are more likely to have online renewal facilities.</w:t>
      </w:r>
    </w:p>
    <w:p>
      <w:pPr>
        <w:pStyle w:val="TextBody"/>
        <w:rPr/>
      </w:pPr>
      <w:r>
        <w:rPr/>
        <w:t>Comparing figure </w:t>
      </w:r>
      <w:r>
        <w:fldChar w:fldCharType="begin"/>
      </w:r>
      <w:r>
        <w:rPr/>
        <w:instrText xml:space="preserve"> LINK Word.Document.8 "\\\\nch1\\groups\\Business Regulation Benchmarking\\Final report_quality &amp; quantity\\Chap 6 Administration &amp; enforcement\\QQ Ch 6.doc" OLE_LINK16 \a \t </w:instrText>
      </w:r>
      <w:bookmarkStart w:id="102" w:name="_1288091666"/>
      <w:bookmarkStart w:id="103" w:name="_1282024792"/>
      <w:bookmarkStart w:id="104" w:name="_1281513810"/>
      <w:bookmarkStart w:id="105" w:name="_1280141267"/>
      <w:bookmarkStart w:id="106" w:name="_1275915264"/>
      <w:bookmarkStart w:id="107" w:name="_1275906463"/>
      <w:bookmarkStart w:id="108" w:name="_1275899237"/>
      <w:bookmarkStart w:id="109" w:name="_1275204828"/>
      <w:bookmarkStart w:id="110" w:name="_1274266988"/>
      <w:bookmarkStart w:id="111" w:name="_1274075195"/>
      <w:bookmarkStart w:id="112" w:name="_1273395418"/>
      <w:bookmarkStart w:id="113" w:name="_1272350208"/>
      <w:bookmarkStart w:id="114" w:name="_1271491279"/>
      <w:bookmarkStart w:id="115" w:name="_1271489503"/>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
      <w:r>
        <w:rPr/>
        <w:fldChar w:fldCharType="separate"/>
      </w:r>
      <w:r>
        <w:rPr/>
        <w:t>6.3</w:t>
      </w:r>
      <w:r>
        <w:rPr/>
      </w:r>
      <w:r>
        <w:rPr/>
        <w:fldChar w:fldCharType="end"/>
      </w:r>
      <w:r>
        <w:rPr/>
        <w:t xml:space="preserve"> with figure </w:t>
      </w:r>
      <w:r>
        <w:fldChar w:fldCharType="begin"/>
      </w:r>
      <w:r>
        <w:rPr/>
        <w:instrText xml:space="preserve"> LINK Word.Document.8 "\\\\nch1\\groups\\Business Regulation Benchmarking\\Final report_quality &amp; quantity\\Chap 6 Administration &amp; enforcement\\QQ Ch 6.doc" OLE_LINK2 \a \t </w:instrText>
      </w:r>
      <w:bookmarkStart w:id="116" w:name="_1288091668"/>
      <w:bookmarkStart w:id="117" w:name="_1282024795"/>
      <w:bookmarkStart w:id="118" w:name="_1281513813"/>
      <w:bookmarkStart w:id="119" w:name="_1280141266"/>
      <w:bookmarkStart w:id="120" w:name="_1275915266"/>
      <w:bookmarkStart w:id="121" w:name="_1275906465"/>
      <w:bookmarkStart w:id="122" w:name="_1275899240"/>
      <w:bookmarkStart w:id="123" w:name="_1275204830"/>
      <w:bookmarkStart w:id="124" w:name="_1274266991"/>
      <w:bookmarkStart w:id="125" w:name="_1274075197"/>
      <w:bookmarkStart w:id="126" w:name="_1273395420"/>
      <w:bookmarkStart w:id="127" w:name="_1272350211"/>
      <w:bookmarkStart w:id="128" w:name="_1271491281"/>
      <w:bookmarkStart w:id="129" w:name="_1271489518"/>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r>
      <w:r>
        <w:rPr/>
        <w:fldChar w:fldCharType="separate"/>
      </w:r>
      <w:r>
        <w:rPr/>
        <w:t>6.6</w:t>
      </w:r>
      <w:r>
        <w:rPr/>
      </w:r>
      <w:r>
        <w:rPr/>
        <w:fldChar w:fldCharType="end"/>
      </w:r>
      <w:r>
        <w:rPr/>
        <w:t xml:space="preserve"> shows that business regulators across all jurisdictions have reported a lower availability of online renewal of licences, permits and registrations than online lodgement of initial applications. A reason for this may be that it is more cost effective to introduce online systems for initial applications, and systems for additional activities such as processing renewals and online payments may become available at a later date. However, it could also be that it is technologically easier to establish online application systems where the regulator can collect the relevant details from the new business, than it is to build systems capable of processing renewals, where this requires a complete database of licences on issue.</w:t>
      </w:r>
    </w:p>
    <w:p>
      <w:pPr>
        <w:pStyle w:val="Heading2"/>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Fees and charges</w:t>
      </w:r>
    </w:p>
    <w:p>
      <w:pPr>
        <w:pStyle w:val="TextBody"/>
        <w:rPr/>
      </w:pPr>
      <w:r>
        <w:rPr/>
        <w:t>Another area of interaction between business and regulators is the setting and collection of fees and charges. This section explores how those charges are set and collected.</w:t>
      </w:r>
    </w:p>
    <w:p>
      <w:pPr>
        <w:pStyle w:val="Heading3"/>
        <w:ind w:left="0" w:hanging="0"/>
        <w:rPr/>
      </w:pPr>
      <w:r>
        <w:rPr/>
        <w:t>Basis for setting fees and charges</w:t>
      </w:r>
    </w:p>
    <w:p>
      <w:pPr>
        <w:pStyle w:val="TextBody"/>
        <w:rPr/>
      </w:pPr>
      <w:r>
        <w:rPr/>
        <w:t>The Commission asked regulators about the predominant basis on which fees and charges were set (figure </w:t>
      </w:r>
      <w:r>
        <w:fldChar w:fldCharType="begin"/>
      </w:r>
      <w:r>
        <w:rPr/>
        <w:instrText xml:space="preserve"> LINK Word.Document.8 "\\\\nch1\\groups\\Business Regulation Benchmarking\\Final report_quality &amp; quantity\\Chap 6 Administration &amp; enforcement\\QQ Ch 6.doc" OLE_LINK19 \a \t </w:instrText>
      </w:r>
      <w:bookmarkStart w:id="130" w:name="_1288091670"/>
      <w:bookmarkStart w:id="131" w:name="_1282024797"/>
      <w:bookmarkStart w:id="132" w:name="_1281513815"/>
      <w:bookmarkStart w:id="133" w:name="_1280141265"/>
      <w:bookmarkStart w:id="134" w:name="_1275915268"/>
      <w:bookmarkStart w:id="135" w:name="_1275906467"/>
      <w:bookmarkStart w:id="136" w:name="_1275899242"/>
      <w:bookmarkStart w:id="137" w:name="_1275204832"/>
      <w:bookmarkStart w:id="138" w:name="_1274266993"/>
      <w:bookmarkStart w:id="139" w:name="_1274075199"/>
      <w:bookmarkStart w:id="140" w:name="_1273395422"/>
      <w:bookmarkStart w:id="141" w:name="_1272350065"/>
      <w:bookmarkStart w:id="142" w:name="_1271491283"/>
      <w:bookmarkStart w:id="143" w:name="_1271245748"/>
      <w:bookmarkStart w:id="144" w:name="_1271154739"/>
      <w:bookmarkStart w:id="145" w:name="_1270964671"/>
      <w:bookmarkStart w:id="146" w:name="_1270297151"/>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r>
      <w:r>
        <w:rPr/>
        <w:fldChar w:fldCharType="separate"/>
      </w:r>
      <w:r>
        <w:rPr/>
        <w:t>6.7</w:t>
      </w:r>
      <w:r>
        <w:rPr/>
      </w:r>
      <w:r>
        <w:rPr/>
        <w:fldChar w:fldCharType="end"/>
      </w:r>
      <w:r>
        <w:rPr/>
        <w:t>).</w:t>
      </w:r>
    </w:p>
    <w:p>
      <w:pPr>
        <w:pStyle w:val="TextBody"/>
        <w:rPr/>
      </w:pPr>
      <w:r>
        <w:rPr/>
        <w:t>Many regulators who responded to the Commission’s questionnaire did not charge fees in relation to licence processes, although jurisdictions showed considerable variation in this regard. For example, over 80 per cent of regulators in Victoria reported that they have in place cost recovery arrangements when setting fees and charges, while this was so for less than 25 per cent in the Northern Territory.</w:t>
      </w:r>
    </w:p>
    <w:p>
      <w:pPr>
        <w:pStyle w:val="FigureTitle"/>
        <w:rPr/>
      </w:pPr>
      <w:r>
        <w:rPr>
          <w:b w:val="false"/>
        </w:rPr>
        <w:t xml:space="preserve">Figure </w:t>
      </w:r>
      <w:bookmarkStart w:id="147" w:name="OLE_LINK1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47"/>
      <w:r>
        <w:rPr/>
        <w:tab/>
        <w:t>Setting licence fees</w:t>
      </w:r>
    </w:p>
    <w:p>
      <w:pPr>
        <w:pStyle w:val="Subtitle"/>
        <w:rPr/>
      </w:pPr>
      <w:r>
        <w:rPr/>
        <w:t>Predominant basis for setting licence, permit and registration fees,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Data source:</w:t>
      </w:r>
      <w:r>
        <w:rPr/>
        <w:t xml:space="preserve"> Survey responses from Australian, state and territory governments (unpublished).</w:t>
      </w:r>
    </w:p>
    <w:p>
      <w:pPr>
        <w:pStyle w:val="Heading3"/>
        <w:ind w:left="0" w:hanging="0"/>
        <w:rPr/>
      </w:pPr>
      <w:r>
        <w:rPr/>
        <w:t>Online payment of fees and charges</w:t>
      </w:r>
    </w:p>
    <w:p>
      <w:pPr>
        <w:pStyle w:val="TextBody"/>
        <w:rPr/>
      </w:pPr>
      <w:r>
        <w:rPr/>
        <w:t>Another quality indicator is the extent to which fees and charges can be paid online (figure </w:t>
      </w:r>
      <w:r>
        <w:fldChar w:fldCharType="begin"/>
      </w:r>
      <w:r>
        <w:rPr/>
        <w:instrText xml:space="preserve"> LINK Word.Document.8 "\\\\nch1\\groups\\Business Regulation Benchmarking\\Final report_quality &amp; quantity\\Chap 6 Administration &amp; enforcement\\QQ Ch 6.doc" OLE_LINK20 \a \t </w:instrText>
      </w:r>
      <w:bookmarkStart w:id="148" w:name="_1288091672"/>
      <w:bookmarkStart w:id="149" w:name="_1282024799"/>
      <w:bookmarkStart w:id="150" w:name="_1281513817"/>
      <w:bookmarkStart w:id="151" w:name="_1280141264"/>
      <w:bookmarkStart w:id="152" w:name="_1275915271"/>
      <w:bookmarkStart w:id="153" w:name="_1275906469"/>
      <w:bookmarkStart w:id="154" w:name="_1275899244"/>
      <w:bookmarkStart w:id="155" w:name="_1275204835"/>
      <w:bookmarkStart w:id="156" w:name="_1274266995"/>
      <w:bookmarkStart w:id="157" w:name="_1274075201"/>
      <w:bookmarkStart w:id="158" w:name="_1273395424"/>
      <w:bookmarkStart w:id="159" w:name="_1272350079"/>
      <w:bookmarkStart w:id="160" w:name="_1271491285"/>
      <w:bookmarkStart w:id="161" w:name="_1271245760"/>
      <w:bookmarkStart w:id="162" w:name="_1270964673"/>
      <w:bookmarkStart w:id="163" w:name="_1270297166"/>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
      <w:r>
        <w:rPr/>
        <w:fldChar w:fldCharType="separate"/>
      </w:r>
      <w:r>
        <w:rPr/>
        <w:t>6.8</w:t>
      </w:r>
      <w:r>
        <w:rPr/>
      </w:r>
      <w:r>
        <w:rPr/>
        <w:fldChar w:fldCharType="end"/>
      </w:r>
      <w:r>
        <w:rPr/>
        <w:t>).</w:t>
      </w:r>
    </w:p>
    <w:p>
      <w:pPr>
        <w:pStyle w:val="FigureTitle"/>
        <w:rPr/>
      </w:pPr>
      <w:r>
        <w:rPr>
          <w:b w:val="false"/>
        </w:rPr>
        <w:t xml:space="preserve">Figure </w:t>
      </w:r>
      <w:bookmarkStart w:id="164" w:name="OLE_LINK2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64"/>
      <w:r>
        <w:rPr/>
        <w:tab/>
        <w:t>Online payment of application fees</w:t>
      </w:r>
    </w:p>
    <w:p>
      <w:pPr>
        <w:pStyle w:val="Subtitle"/>
        <w:rPr/>
      </w:pPr>
      <w:r>
        <w:rPr/>
        <w:t>Proportion of licences, permits and registrations with online payment of application fees,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In every jurisdiction, 65 per cent or more of regulators report that they are unable to accept payment of application fees online. Regulators in Victoria reported the most extensive availability of online payment for application fees, while in the ACT no regulators reported that payments can be made online.</w:t>
      </w:r>
    </w:p>
    <w:p>
      <w:pPr>
        <w:pStyle w:val="TextBody"/>
        <w:rPr/>
      </w:pPr>
      <w:r>
        <w:rPr/>
        <w:t>The ability to pay renewal fees and charges online is another feature which relates to the ease with which businesses can interact with regulators (figure </w:t>
      </w:r>
      <w:r>
        <w:fldChar w:fldCharType="begin"/>
      </w:r>
      <w:r>
        <w:rPr/>
        <w:instrText xml:space="preserve"> LINK Word.Document.8 "\\\\nch1\\groups\\Business Regulation Benchmarking\\Final report_quality &amp; quantity\\Chap 6 Administration &amp; enforcement\\QQ Ch 6.doc" OLE_LINK21 \a \t </w:instrText>
      </w:r>
      <w:bookmarkStart w:id="165" w:name="_1288091675"/>
      <w:bookmarkStart w:id="166" w:name="_1282024801"/>
      <w:bookmarkStart w:id="167" w:name="_1281513819"/>
      <w:bookmarkStart w:id="168" w:name="_1280141263"/>
      <w:bookmarkStart w:id="169" w:name="_1275915273"/>
      <w:bookmarkStart w:id="170" w:name="_1275906472"/>
      <w:bookmarkStart w:id="171" w:name="_1275899246"/>
      <w:bookmarkStart w:id="172" w:name="_1275204837"/>
      <w:bookmarkStart w:id="173" w:name="_1274266997"/>
      <w:bookmarkStart w:id="174" w:name="_1274075203"/>
      <w:bookmarkStart w:id="175" w:name="_1273395428"/>
      <w:bookmarkStart w:id="176" w:name="_1272350134"/>
      <w:bookmarkStart w:id="177" w:name="_1271491287"/>
      <w:bookmarkStart w:id="178" w:name="_1270964675"/>
      <w:bookmarkStart w:id="179" w:name="_1270297190"/>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r>
      <w:r>
        <w:rPr/>
        <w:fldChar w:fldCharType="separate"/>
      </w:r>
      <w:r>
        <w:rPr/>
        <w:t>6.9</w:t>
      </w:r>
      <w:r>
        <w:rPr/>
      </w:r>
      <w:r>
        <w:rPr/>
        <w:fldChar w:fldCharType="end"/>
      </w:r>
      <w:r>
        <w:rPr/>
        <w:t>).</w:t>
      </w:r>
    </w:p>
    <w:p>
      <w:pPr>
        <w:pStyle w:val="FigureTitle"/>
        <w:rPr/>
      </w:pPr>
      <w:r>
        <w:rPr>
          <w:b w:val="false"/>
        </w:rPr>
        <w:t xml:space="preserve">Figure </w:t>
      </w:r>
      <w:bookmarkStart w:id="180" w:name="OLE_LINK2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180"/>
      <w:r>
        <w:rPr/>
        <w:tab/>
        <w:t>Online payment of renewal fees</w:t>
      </w:r>
    </w:p>
    <w:p>
      <w:pPr>
        <w:pStyle w:val="Subtitle"/>
        <w:rPr/>
      </w:pPr>
      <w:r>
        <w:rPr/>
        <w:t>Proportion of licences, permits and registrations with online payment of renewal fees,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 xml:space="preserve">Data source: </w:t>
      </w:r>
      <w:r>
        <w:rPr/>
        <w:t>Survey responses from Australian, state and territory governments (unpublished).</w:t>
      </w:r>
    </w:p>
    <w:p>
      <w:pPr>
        <w:pStyle w:val="TextBody"/>
        <w:rPr/>
      </w:pPr>
      <w:r>
        <w:rPr/>
        <w:t>The most noticeable feature of this data is that in every jurisdiction over 70 per cent or more of regulators report that they are unable to accept payment of renewal fees online. Regulators in South Australia report having the most extensive availability of online payments while in the ACT no regulators reported being able to accept payment online.</w:t>
      </w:r>
    </w:p>
    <w:p>
      <w:pPr>
        <w:pStyle w:val="Heading2"/>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Timeliness of response</w:t>
      </w:r>
    </w:p>
    <w:p>
      <w:pPr>
        <w:pStyle w:val="TextBody"/>
        <w:rPr/>
      </w:pPr>
      <w:r>
        <w:rPr/>
        <w:t>Businesses frequently need to complete a licence, permit or registration before they can lawfully carry on some aspect of their business. If there are delays in having applications processed, businesses may suffer losses because they are unable to operate or carry out particular operations while awaiting approval. The Commission sought data from business regulators in relation to the time taken to process business licences, permits and registrations.</w:t>
      </w:r>
    </w:p>
    <w:p>
      <w:pPr>
        <w:pStyle w:val="TextBody"/>
        <w:rPr/>
      </w:pPr>
      <w:r>
        <w:rPr/>
        <w:t>Some regulations specify a time limit for processing and approving, or rejecting, an application. In some cases an application is automatically deemed to be approved if it is not rejected within a specified time limit. These provisions assist businesses by giving them some certainty about the timeframe for regulatory processes. The Commission asked regulators to indicate what proportion of applications for licences issued by them, in terms of the number of licences issued, had a legally binding time limit for processing (figure </w:t>
      </w:r>
      <w:r>
        <w:fldChar w:fldCharType="begin"/>
      </w:r>
      <w:r>
        <w:rPr/>
        <w:instrText xml:space="preserve"> LINK Word.Document.8 "\\\\nch1\\groups\\Business Regulation Benchmarking\\Final report_quality &amp; quantity\\Chap 6 Administration &amp; enforcement\\QQ Ch 6.doc" OLE_LINK3 \a \t </w:instrText>
      </w:r>
      <w:bookmarkStart w:id="181" w:name="_1288091677"/>
      <w:bookmarkStart w:id="182" w:name="_1282024803"/>
      <w:bookmarkStart w:id="183" w:name="_1281513821"/>
      <w:bookmarkStart w:id="184" w:name="_1280141262"/>
      <w:bookmarkStart w:id="185" w:name="_1275915275"/>
      <w:bookmarkStart w:id="186" w:name="_1275906474"/>
      <w:bookmarkStart w:id="187" w:name="_1275899248"/>
      <w:bookmarkStart w:id="188" w:name="_1275204839"/>
      <w:bookmarkStart w:id="189" w:name="_1274266999"/>
      <w:bookmarkStart w:id="190" w:name="_1274075206"/>
      <w:bookmarkStart w:id="191" w:name="_1273395431"/>
      <w:bookmarkStart w:id="192" w:name="_1272350151"/>
      <w:bookmarkStart w:id="193" w:name="_1271491289"/>
      <w:bookmarkStart w:id="194" w:name="_1271489736"/>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
      <w:r>
        <w:rPr/>
        <w:fldChar w:fldCharType="separate"/>
      </w:r>
      <w:r>
        <w:rPr/>
        <w:t>6.10</w:t>
      </w:r>
      <w:r>
        <w:rPr/>
      </w:r>
      <w:r>
        <w:rPr/>
        <w:fldChar w:fldCharType="end"/>
      </w:r>
      <w:r>
        <w:rPr/>
        <w:t>).</w:t>
      </w:r>
    </w:p>
    <w:p>
      <w:pPr>
        <w:pStyle w:val="FigureTitle"/>
        <w:rPr/>
      </w:pPr>
      <w:r>
        <w:rPr>
          <w:b w:val="false"/>
        </w:rPr>
        <w:t xml:space="preserve">Figure </w:t>
      </w:r>
      <w:bookmarkStart w:id="195"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195"/>
      <w:r>
        <w:rPr/>
        <w:tab/>
        <w:t>Legally binding time limits</w:t>
      </w:r>
    </w:p>
    <w:p>
      <w:pPr>
        <w:pStyle w:val="Subtitle"/>
        <w:rPr/>
      </w:pPr>
      <w:r>
        <w:rPr/>
        <w:t>Proportion of licences, permits and registrations with legally binding processing time limit,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 xml:space="preserve">The responses by regulators show a wide diversity across jurisdictions. In the ACT, 60 per cent of regulators indicated that all their processes were subject to time limits while in Victoria this figure was approximately 10 per cent. </w:t>
      </w:r>
    </w:p>
    <w:p>
      <w:pPr>
        <w:pStyle w:val="TextBody"/>
        <w:rPr/>
      </w:pPr>
      <w:r>
        <w:rPr/>
        <w:t>However, while time limits are likely to promote the timely processing of applications, it does not necessarily follow that their absence leads to slower processing of applications. It should also be noted that although the Commission collected this data from the regulators who administer these regulations, they are not usually responsible for making these regulations.</w:t>
      </w:r>
    </w:p>
    <w:p>
      <w:pPr>
        <w:pStyle w:val="TextBody"/>
        <w:rPr/>
      </w:pPr>
      <w:r>
        <w:rPr/>
        <w:t>Although regulators do not usually control the imposition of legally binding processing times, they are in a position to provide guidance to businesses by publicly setting target times for their own performance (figure </w:t>
      </w:r>
      <w:r>
        <w:fldChar w:fldCharType="begin"/>
      </w:r>
      <w:r>
        <w:rPr/>
        <w:instrText xml:space="preserve"> LINK Word.Document.8 "\\\\nch1\\groups\\Business Regulation Benchmarking\\Final report_quality &amp; quantity\\Chap 6 Administration &amp; enforcement\\QQ Ch 6.doc" OLE_LINK22 \a \t </w:instrText>
      </w:r>
      <w:bookmarkStart w:id="196" w:name="_1288091679"/>
      <w:bookmarkStart w:id="197" w:name="_1282024805"/>
      <w:bookmarkStart w:id="198" w:name="_1281513824"/>
      <w:bookmarkStart w:id="199" w:name="_1280141261"/>
      <w:bookmarkStart w:id="200" w:name="_1275915277"/>
      <w:bookmarkStart w:id="201" w:name="_1275906476"/>
      <w:bookmarkStart w:id="202" w:name="_1275899250"/>
      <w:bookmarkStart w:id="203" w:name="_1275204841"/>
      <w:bookmarkStart w:id="204" w:name="_1274267001"/>
      <w:bookmarkStart w:id="205" w:name="_1274075208"/>
      <w:bookmarkStart w:id="206" w:name="_1273395433"/>
      <w:bookmarkStart w:id="207" w:name="_1272350168"/>
      <w:bookmarkStart w:id="208" w:name="_1271491291"/>
      <w:bookmarkStart w:id="209" w:name="_1271489753"/>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r>
      <w:r>
        <w:rPr/>
        <w:fldChar w:fldCharType="separate"/>
      </w:r>
      <w:r>
        <w:rPr/>
        <w:t>6.11</w:t>
      </w:r>
      <w:r>
        <w:rPr/>
      </w:r>
      <w:r>
        <w:rPr/>
        <w:fldChar w:fldCharType="end"/>
      </w:r>
      <w:r>
        <w:rPr/>
        <w:t>).</w:t>
      </w:r>
    </w:p>
    <w:p>
      <w:pPr>
        <w:pStyle w:val="FigureTitle"/>
        <w:rPr/>
      </w:pPr>
      <w:r>
        <w:rPr>
          <w:b w:val="false"/>
        </w:rPr>
        <w:t xml:space="preserve">Figure </w:t>
      </w:r>
      <w:bookmarkStart w:id="210" w:name="OLE_LINK2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210"/>
      <w:r>
        <w:rPr/>
        <w:tab/>
        <w:t>Target times for processing</w:t>
      </w:r>
    </w:p>
    <w:p>
      <w:pPr>
        <w:pStyle w:val="Subtitle"/>
        <w:tabs>
          <w:tab w:val="clear" w:pos="340"/>
          <w:tab w:val="center" w:pos="5131" w:leader="none"/>
        </w:tabs>
        <w:rPr/>
      </w:pPr>
      <w:r>
        <w:rPr/>
        <w:t>Proportion of licences, permits and registrations with publicly identified ‘target time period’ for processing,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 xml:space="preserve">Data source: </w:t>
      </w:r>
      <w:r>
        <w:rPr/>
        <w:t>Survey responses from Australian, state and territory governments (unpublished).</w:t>
      </w:r>
    </w:p>
    <w:p>
      <w:pPr>
        <w:pStyle w:val="TextBody"/>
        <w:rPr/>
      </w:pPr>
      <w:r>
        <w:rPr/>
        <w:t>The proportion of regulators which publicly identify target times for processing applications is low across all jurisdictions. Commonwealth Government regulators report the highest levels, but approximately 70 per cent of them report that they do not publicly identify target times for all of their processes.</w:t>
      </w:r>
    </w:p>
    <w:p>
      <w:pPr>
        <w:pStyle w:val="TextBody"/>
        <w:rPr/>
      </w:pPr>
      <w:r>
        <w:rPr/>
        <w:t>Another method used to provide information to applicants is to advise them of the expected processing times for applications (figure </w:t>
      </w:r>
      <w:r>
        <w:fldChar w:fldCharType="begin"/>
      </w:r>
      <w:r>
        <w:rPr/>
        <w:instrText xml:space="preserve"> LINK Word.Document.8 "\\\\nch1\\groups\\Business Regulation Benchmarking\\Final report_quality &amp; quantity\\Chap 6 Administration &amp; enforcement\\QQ Ch 6.doc" OLE_LINK23 \a \t </w:instrText>
      </w:r>
      <w:bookmarkStart w:id="211" w:name="_1288091681"/>
      <w:bookmarkStart w:id="212" w:name="_1282024808"/>
      <w:bookmarkStart w:id="213" w:name="_1281513826"/>
      <w:bookmarkStart w:id="214" w:name="_1280141260"/>
      <w:bookmarkStart w:id="215" w:name="_1275915279"/>
      <w:bookmarkStart w:id="216" w:name="_1275906478"/>
      <w:bookmarkStart w:id="217" w:name="_1275899253"/>
      <w:bookmarkStart w:id="218" w:name="_1275204843"/>
      <w:bookmarkStart w:id="219" w:name="_1274267003"/>
      <w:bookmarkStart w:id="220" w:name="_1274075210"/>
      <w:bookmarkStart w:id="221" w:name="_1273395435"/>
      <w:bookmarkStart w:id="222" w:name="_1272350184"/>
      <w:bookmarkStart w:id="223" w:name="_1271491293"/>
      <w:bookmarkStart w:id="224" w:name="_1271489861"/>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r>
      <w:r>
        <w:rPr/>
        <w:fldChar w:fldCharType="separate"/>
      </w:r>
      <w:r>
        <w:rPr/>
        <w:t>6.12</w:t>
      </w:r>
      <w:r>
        <w:rPr/>
      </w:r>
      <w:r>
        <w:rPr/>
        <w:fldChar w:fldCharType="end"/>
      </w:r>
      <w:r>
        <w:rPr/>
        <w:t>).</w:t>
      </w:r>
    </w:p>
    <w:p>
      <w:pPr>
        <w:pStyle w:val="TextBody"/>
        <w:rPr/>
      </w:pPr>
      <w:r>
        <w:rPr/>
        <w:t>The data provided by regulators show a wide variation across jurisdictions. The ACT stands out as the jurisdiction where regulators are most likely to advise businesses of expected processing times.</w:t>
      </w:r>
    </w:p>
    <w:p>
      <w:pPr>
        <w:pStyle w:val="FigureTitle"/>
        <w:rPr/>
      </w:pPr>
      <w:r>
        <w:rPr>
          <w:b w:val="false"/>
        </w:rPr>
        <w:t xml:space="preserve">Figure </w:t>
      </w:r>
      <w:bookmarkStart w:id="225" w:name="OLE_LINK2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225"/>
      <w:r>
        <w:rPr/>
        <w:tab/>
        <w:t>Advising businesses of expected processing times</w:t>
      </w:r>
    </w:p>
    <w:p>
      <w:pPr>
        <w:pStyle w:val="Subtitle"/>
        <w:rPr/>
      </w:pPr>
      <w:r>
        <w:rPr/>
        <w:t>Proportion of licences, permits and registrations advising businesses of expected processing time,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 xml:space="preserve">Data source: </w:t>
      </w:r>
      <w:r>
        <w:rPr/>
        <w:t>Survey responses from Australian, state and territory governments (unpublished).</w:t>
      </w:r>
    </w:p>
    <w:p>
      <w:pPr>
        <w:pStyle w:val="TextBody"/>
        <w:rPr/>
      </w:pPr>
      <w:r>
        <w:rPr/>
        <w:t>A different aspect of this issue is whether regulators publicly report on their performance against targets (figure </w:t>
      </w:r>
      <w:r>
        <w:fldChar w:fldCharType="begin"/>
      </w:r>
      <w:r>
        <w:rPr/>
        <w:instrText xml:space="preserve"> LINK Word.Document.8 "\\\\nch1\\groups\\Business Regulation Benchmarking\\Final report_quality &amp; quantity\\Chap 6 Administration &amp; enforcement\\QQ Ch 6.doc" OLE_LINK24 \a \t </w:instrText>
      </w:r>
      <w:bookmarkStart w:id="226" w:name="_1288091683"/>
      <w:bookmarkStart w:id="227" w:name="_1282024810"/>
      <w:bookmarkStart w:id="228" w:name="_1281513828"/>
      <w:bookmarkStart w:id="229" w:name="_1280141258"/>
      <w:bookmarkStart w:id="230" w:name="_1275915284"/>
      <w:bookmarkStart w:id="231" w:name="_1275906482"/>
      <w:bookmarkStart w:id="232" w:name="_1275899257"/>
      <w:bookmarkStart w:id="233" w:name="_1275204848"/>
      <w:bookmarkStart w:id="234" w:name="_1274267008"/>
      <w:bookmarkStart w:id="235" w:name="_1274075214"/>
      <w:bookmarkStart w:id="236" w:name="_1273395439"/>
      <w:bookmarkStart w:id="237" w:name="_1272350230"/>
      <w:bookmarkStart w:id="238" w:name="_1271491296"/>
      <w:bookmarkStart w:id="239" w:name="_1271489891"/>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r>
      <w:r>
        <w:rPr/>
        <w:fldChar w:fldCharType="separate"/>
      </w:r>
      <w:r>
        <w:rPr/>
        <w:t>6.13</w:t>
      </w:r>
      <w:r>
        <w:rPr/>
      </w:r>
      <w:r>
        <w:rPr/>
        <w:fldChar w:fldCharType="end"/>
      </w:r>
      <w:r>
        <w:rPr/>
        <w:t>). Public reporting provides an opportunity for policy makers, and the public, to hold regulators accountable for their performance in administering regulations.</w:t>
      </w:r>
    </w:p>
    <w:p>
      <w:pPr>
        <w:pStyle w:val="FigureTitle"/>
        <w:rPr/>
      </w:pPr>
      <w:r>
        <w:rPr>
          <w:b w:val="false"/>
        </w:rPr>
        <w:t xml:space="preserve">Figure </w:t>
      </w:r>
      <w:bookmarkStart w:id="240" w:name="OLE_LINK2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bookmarkEnd w:id="240"/>
      <w:r>
        <w:rPr/>
        <w:tab/>
        <w:t>Public reporting of processing times</w:t>
      </w:r>
    </w:p>
    <w:p>
      <w:pPr>
        <w:pStyle w:val="Subtitle"/>
        <w:rPr/>
      </w:pPr>
      <w:r>
        <w:rPr/>
        <w:t>Proportion of licences, permits and registrations with public reporting against ‘target processing times’,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Data source:</w:t>
      </w:r>
      <w:r>
        <w:rPr/>
        <w:t xml:space="preserve"> Survey responses from</w:t>
      </w:r>
      <w:r>
        <w:rPr>
          <w:i/>
        </w:rPr>
        <w:t xml:space="preserve"> </w:t>
      </w:r>
      <w:r>
        <w:rPr/>
        <w:t>Australian, state and territory governments (unpublished).</w:t>
      </w:r>
    </w:p>
    <w:p>
      <w:pPr>
        <w:pStyle w:val="TextBody"/>
        <w:rPr/>
      </w:pPr>
      <w:r>
        <w:rPr/>
        <w:t>The proportion of regulators which publicly report against target processing times varies across jurisdictions. The data suggest regulators in the smaller jurisdictions are more likely to report against targets than those in the larger jurisdictions. Western Australia and the ACT have higher rates of reporting against targets than other jurisdictions.</w:t>
      </w:r>
    </w:p>
    <w:p>
      <w:pPr>
        <w:pStyle w:val="TextBody"/>
        <w:rPr/>
      </w:pPr>
      <w:r>
        <w:rPr/>
        <w:t xml:space="preserve">Further, comparing figure </w:t>
      </w:r>
      <w:r>
        <w:fldChar w:fldCharType="begin"/>
      </w:r>
      <w:r>
        <w:rPr/>
        <w:instrText xml:space="preserve"> LINK Word.Document.8 "\\\\nch1\\groups\\Business Regulation Benchmarking\\Final report_quality &amp; quantity\\Chap 6 Administration &amp; enforcement\\QQ Ch 6.doc" OLE_LINK24 \a \t </w:instrText>
      </w:r>
      <w:bookmarkStart w:id="241" w:name="_1288091686"/>
      <w:bookmarkStart w:id="242" w:name="_1282024812"/>
      <w:bookmarkStart w:id="243" w:name="_1281513830"/>
      <w:bookmarkStart w:id="244" w:name="_1280141257"/>
      <w:bookmarkStart w:id="245" w:name="_1275915286"/>
      <w:bookmarkStart w:id="246" w:name="_1275906485"/>
      <w:bookmarkStart w:id="247" w:name="_1275899259"/>
      <w:bookmarkStart w:id="248" w:name="_1275204850"/>
      <w:bookmarkStart w:id="249" w:name="_1274267010"/>
      <w:bookmarkStart w:id="250" w:name="_1274075216"/>
      <w:bookmarkStart w:id="251" w:name="_1273395441"/>
      <w:bookmarkStart w:id="252" w:name="_1272350233"/>
      <w:bookmarkStart w:id="253" w:name="_1271491298"/>
      <w:bookmarkStart w:id="254" w:name="_1271489971"/>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r>
      <w:r>
        <w:rPr/>
        <w:fldChar w:fldCharType="separate"/>
      </w:r>
      <w:r>
        <w:rPr/>
        <w:t>6.13</w:t>
      </w:r>
      <w:r>
        <w:rPr/>
      </w:r>
      <w:r>
        <w:rPr/>
        <w:fldChar w:fldCharType="end"/>
      </w:r>
      <w:r>
        <w:rPr/>
        <w:t xml:space="preserve"> to figure </w:t>
      </w:r>
      <w:r>
        <w:fldChar w:fldCharType="begin"/>
      </w:r>
      <w:r>
        <w:rPr/>
        <w:instrText xml:space="preserve"> LINK Word.Document.8 "\\\\nch1\\groups\\Business Regulation Benchmarking\\Final report_quality &amp; quantity\\Chap 6 Administration &amp; enforcement\\QQ Ch 6.doc" OLE_LINK3 \a \t </w:instrText>
      </w:r>
      <w:bookmarkStart w:id="255" w:name="_1288091688"/>
      <w:bookmarkStart w:id="256" w:name="_1282024814"/>
      <w:bookmarkStart w:id="257" w:name="_1281513832"/>
      <w:bookmarkStart w:id="258" w:name="_1280141256"/>
      <w:bookmarkStart w:id="259" w:name="_1275915288"/>
      <w:bookmarkStart w:id="260" w:name="_1275906487"/>
      <w:bookmarkStart w:id="261" w:name="_1275899261"/>
      <w:bookmarkStart w:id="262" w:name="_1275204852"/>
      <w:bookmarkStart w:id="263" w:name="_1274267012"/>
      <w:bookmarkStart w:id="264" w:name="_1274075218"/>
      <w:bookmarkStart w:id="265" w:name="_1273395443"/>
      <w:bookmarkStart w:id="266" w:name="_1272350235"/>
      <w:bookmarkStart w:id="267" w:name="_1271491300"/>
      <w:bookmarkStart w:id="268" w:name="_1271490012"/>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r>
        <w:rPr/>
      </w:r>
      <w:r>
        <w:rPr/>
        <w:fldChar w:fldCharType="separate"/>
      </w:r>
      <w:r>
        <w:rPr/>
        <w:t>6.10</w:t>
      </w:r>
      <w:r>
        <w:rPr/>
      </w:r>
      <w:r>
        <w:rPr/>
        <w:fldChar w:fldCharType="end"/>
      </w:r>
      <w:r>
        <w:rPr/>
        <w:t xml:space="preserve"> that public reporting against target processing times could be associated with having a legally binding processing time for applications. Essentially, those jurisdictions with stronger administrative processes (a legally binding processing time limit) might be more likely to have stronger transparency processes as well.</w:t>
      </w:r>
    </w:p>
    <w:p>
      <w:pPr>
        <w:pStyle w:val="Heading2"/>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Appeal mechanisms</w:t>
      </w:r>
    </w:p>
    <w:p>
      <w:pPr>
        <w:pStyle w:val="TextBody"/>
        <w:rPr/>
      </w:pPr>
      <w:r>
        <w:rPr/>
        <w:t>When an application for a licence, permit or registration is rejected, businesses may wish to seek a review of that decision. The existence of review or appeal mechanisms provides businesses with an opportunity to have the matter reconsidered where they believe that an application has been incorrectly or improperly rejected. Appeal mechanisms should thus lead to an improved ‘final decision’ for businesses — once all processes have been finalised.</w:t>
      </w:r>
    </w:p>
    <w:p>
      <w:pPr>
        <w:pStyle w:val="TextBody"/>
        <w:rPr/>
      </w:pPr>
      <w:r>
        <w:rPr/>
        <w:t>The Commission asked regulators whether there were appeal mechanisms available where an application is rejected (figure </w:t>
      </w:r>
      <w:r>
        <w:fldChar w:fldCharType="begin"/>
      </w:r>
      <w:r>
        <w:rPr/>
        <w:instrText xml:space="preserve"> LINK Word.Document.8 "\\\\nch1\\groups\\Business Regulation Benchmarking\\Final report_quality &amp; quantity\\Chap 6 Administration &amp; enforcement\\QQ Ch 6.doc" OLE_LINK7 \a \t </w:instrText>
      </w:r>
      <w:bookmarkStart w:id="269" w:name="_1288091690"/>
      <w:bookmarkStart w:id="270" w:name="_1282024816"/>
      <w:bookmarkStart w:id="271" w:name="_1281513835"/>
      <w:bookmarkStart w:id="272" w:name="_1280141255"/>
      <w:bookmarkStart w:id="273" w:name="_1275915290"/>
      <w:bookmarkStart w:id="274" w:name="_1275906489"/>
      <w:bookmarkStart w:id="275" w:name="_1275899264"/>
      <w:bookmarkStart w:id="276" w:name="_1275204854"/>
      <w:bookmarkStart w:id="277" w:name="_1274267014"/>
      <w:bookmarkStart w:id="278" w:name="_1274075220"/>
      <w:bookmarkStart w:id="279" w:name="_1273395445"/>
      <w:bookmarkStart w:id="280" w:name="_1272350237"/>
      <w:bookmarkStart w:id="281" w:name="_1271503875"/>
      <w:bookmarkStart w:id="282" w:name="_1271493385"/>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t>6.14</w:t>
      </w:r>
      <w:r>
        <w:rPr/>
      </w:r>
      <w:r>
        <w:rPr/>
        <w:fldChar w:fldCharType="end"/>
      </w:r>
      <w:r>
        <w:rPr/>
        <w:t>).</w:t>
      </w:r>
    </w:p>
    <w:p>
      <w:pPr>
        <w:pStyle w:val="FigureTitle"/>
        <w:rPr/>
      </w:pPr>
      <w:r>
        <w:rPr>
          <w:b w:val="false"/>
        </w:rPr>
        <w:t xml:space="preserve">Figure </w:t>
      </w:r>
      <w:bookmarkStart w:id="283" w:name="OLE_LINK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bookmarkEnd w:id="283"/>
      <w:r>
        <w:rPr/>
        <w:tab/>
        <w:t>Appeal mechanisms</w:t>
      </w:r>
    </w:p>
    <w:p>
      <w:pPr>
        <w:pStyle w:val="Subtitle"/>
        <w:rPr/>
      </w:pPr>
      <w:r>
        <w:rPr/>
        <w:t>Proportion of business regulators with licences, permits or registration application appeal mechanisms,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Regulators in all jurisdictions report that appeal mechanisms are available for most licensing processes. However, there is significant variation across jurisdictions in the relative use of internal and external appeal mechanisms.</w:t>
      </w:r>
    </w:p>
    <w:p>
      <w:pPr>
        <w:pStyle w:val="TextBody"/>
        <w:rPr/>
      </w:pPr>
      <w:r>
        <w:rPr/>
        <w:t>Appeal mechanisms may not be necessary for licences, permits or registrations for which a regulator is not required to make a decision. Registrations such as those for a Commonwealth tax file number, or for payroll tax in a state or territory, are generally a ‘notification’ only — that is, no decision is needed on the part of the regulator. In circumstances like this, it may not be possible for the business to be refused registration, and thus there would not be any instance in which appeal mechanisms were necessary.</w:t>
      </w:r>
    </w:p>
    <w:p>
      <w:pPr>
        <w:pStyle w:val="TextBody"/>
        <w:rPr/>
      </w:pPr>
      <w:r>
        <w:rPr/>
        <w:t>An external appeal mechanism is a process for appealing decisions made by the regulator that is conducted by a separate body. This could include an appeals board, external review commission or a tribunal.</w:t>
      </w:r>
    </w:p>
    <w:p>
      <w:pPr>
        <w:pStyle w:val="TextBody"/>
        <w:rPr/>
      </w:pPr>
      <w:r>
        <w:rPr/>
        <w:t>It should also be noted that in each jurisdiction, government decisions can be appealed through the civil courts, such as the Commonwealth Administrative Appeals Tribunal (for appeals against Commonwealth government decisions), or state based small claims courts. These processes work over and above regulator</w:t>
        <w:noBreakHyphen/>
        <w:t>based appeal mechanisms.</w:t>
      </w:r>
    </w:p>
    <w:p>
      <w:pPr>
        <w:pStyle w:val="Heading2"/>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Mutual recognition</w:t>
      </w:r>
    </w:p>
    <w:p>
      <w:pPr>
        <w:pStyle w:val="TextBody"/>
        <w:rPr/>
      </w:pPr>
      <w:r>
        <w:rPr/>
        <w:t>Many businesses operate in more than one jurisdiction, or may relocate their activities from one jurisdiction to another. For those businesses, the need to obtain separate licences dealing with the same business activities in different jurisdictions can represent a significant burden. This additional burden can be reduced if regulators are prepared to recognise licences issued in other jurisdictions. The Commission asked business regulators to identify what proportion of their licences allowed businesses which hold an equivalent licence from another jurisdiction to operate in their jurisdiction without applying for a local licence (figure </w:t>
      </w:r>
      <w:r>
        <w:fldChar w:fldCharType="begin"/>
      </w:r>
      <w:r>
        <w:rPr/>
        <w:instrText xml:space="preserve"> LINK Word.Document.8 "\\\\nch1\\groups\\Business Regulation Benchmarking\\Final report_quality &amp; quantity\\Chap 6 Administration &amp; enforcement\\QQ Ch 6.doc" OLE_LINK6 \a \t </w:instrText>
      </w:r>
      <w:bookmarkStart w:id="284" w:name="_1288091692"/>
      <w:bookmarkStart w:id="285" w:name="_1282024819"/>
      <w:bookmarkStart w:id="286" w:name="_1281513837"/>
      <w:bookmarkStart w:id="287" w:name="_1280141254"/>
      <w:bookmarkStart w:id="288" w:name="_1275915293"/>
      <w:bookmarkStart w:id="289" w:name="_1275906491"/>
      <w:bookmarkStart w:id="290" w:name="_1275899266"/>
      <w:bookmarkStart w:id="291" w:name="_1275205150"/>
      <w:bookmarkEnd w:id="284"/>
      <w:bookmarkEnd w:id="285"/>
      <w:bookmarkEnd w:id="286"/>
      <w:bookmarkEnd w:id="287"/>
      <w:bookmarkEnd w:id="288"/>
      <w:bookmarkEnd w:id="289"/>
      <w:bookmarkEnd w:id="290"/>
      <w:bookmarkEnd w:id="291"/>
      <w:r>
        <w:rPr/>
      </w:r>
      <w:r>
        <w:rPr/>
        <w:fldChar w:fldCharType="separate"/>
      </w:r>
      <w:r>
        <w:rPr/>
        <w:t>6.15</w:t>
      </w:r>
      <w:r>
        <w:rPr/>
      </w:r>
      <w:r>
        <w:rPr/>
        <w:fldChar w:fldCharType="end"/>
      </w:r>
      <w:r>
        <w:rPr/>
        <w:t>).</w:t>
      </w:r>
    </w:p>
    <w:p>
      <w:pPr>
        <w:pStyle w:val="FigureTitle"/>
        <w:rPr/>
      </w:pPr>
      <w:r>
        <w:rPr>
          <w:b w:val="false"/>
        </w:rPr>
        <w:t xml:space="preserve">Figure </w:t>
      </w:r>
      <w:bookmarkStart w:id="292"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5</w:t>
      </w:r>
      <w:r>
        <w:rPr>
          <w:b w:val="false"/>
        </w:rPr>
        <w:fldChar w:fldCharType="end"/>
      </w:r>
      <w:bookmarkEnd w:id="292"/>
      <w:r>
        <w:rPr/>
        <w:tab/>
        <w:t>Recognising interstate business licences</w:t>
      </w:r>
    </w:p>
    <w:p>
      <w:pPr>
        <w:pStyle w:val="Subtitle"/>
        <w:rPr/>
      </w:pPr>
      <w:r>
        <w:rPr/>
        <w:t>Proportion of licences, permits and registrations which recognise interstate equivalents,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In each jurisdiction, over 70 per cent of regulators reported that they did not recognise interstate licences for any of the licensing processes they administered. Regulators in Victoria appear to be the most likely to recognise interstate licences.</w:t>
      </w:r>
    </w:p>
    <w:p>
      <w:pPr>
        <w:pStyle w:val="TextBody"/>
        <w:rPr/>
      </w:pPr>
      <w:r>
        <w:rPr/>
        <w:t>The extent to which interstate licences are recognised may be underrepresented in these figures as some licences are specific to activities which take place in a particular location and the question of mutual recognition may not arise. Also, the Commonwealth is likely to have relatively few licensing requirements where mutual recognition is an issue.</w:t>
      </w:r>
    </w:p>
    <w:p>
      <w:pPr>
        <w:pStyle w:val="TextBody"/>
        <w:rPr/>
      </w:pPr>
      <w:r>
        <w:rPr/>
        <w:t>A related question is whether a regulator in one jurisdiction is prepared to take into account a licence issued in another jurisdiction when considering an application for an equivalent licence (figure </w:t>
      </w:r>
      <w:r>
        <w:fldChar w:fldCharType="begin"/>
      </w:r>
      <w:r>
        <w:rPr/>
        <w:instrText xml:space="preserve"> LINK Word.Document.8 "\\\\nch1\\groups\\Business Regulation Benchmarking\\Final report_quality &amp; quantity\\Chap 6 Administration &amp; enforcement\\QQ Ch 6.doc" OLE_LINK5 \a \t </w:instrText>
      </w:r>
      <w:bookmarkStart w:id="293" w:name="_1288091694"/>
      <w:bookmarkStart w:id="294" w:name="_1282024821"/>
      <w:bookmarkStart w:id="295" w:name="_1281513839"/>
      <w:bookmarkStart w:id="296" w:name="_1280141253"/>
      <w:bookmarkStart w:id="297" w:name="_1275915295"/>
      <w:bookmarkStart w:id="298" w:name="_1275906493"/>
      <w:bookmarkStart w:id="299" w:name="_1275899268"/>
      <w:bookmarkStart w:id="300" w:name="_1275204856"/>
      <w:bookmarkStart w:id="301" w:name="_1274267018"/>
      <w:bookmarkStart w:id="302" w:name="_1274075225"/>
      <w:bookmarkStart w:id="303" w:name="_1273395450"/>
      <w:bookmarkStart w:id="304" w:name="_1272349971"/>
      <w:bookmarkEnd w:id="293"/>
      <w:bookmarkEnd w:id="294"/>
      <w:bookmarkEnd w:id="295"/>
      <w:bookmarkEnd w:id="296"/>
      <w:bookmarkEnd w:id="297"/>
      <w:bookmarkEnd w:id="298"/>
      <w:bookmarkEnd w:id="299"/>
      <w:bookmarkEnd w:id="300"/>
      <w:bookmarkEnd w:id="301"/>
      <w:bookmarkEnd w:id="302"/>
      <w:bookmarkEnd w:id="303"/>
      <w:bookmarkEnd w:id="304"/>
      <w:r>
        <w:rPr/>
      </w:r>
      <w:r>
        <w:rPr/>
        <w:fldChar w:fldCharType="separate"/>
      </w:r>
      <w:r>
        <w:rPr/>
        <w:t>6.16</w:t>
      </w:r>
      <w:r>
        <w:rPr/>
      </w:r>
      <w:r>
        <w:rPr/>
        <w:fldChar w:fldCharType="end"/>
      </w:r>
      <w:r>
        <w:rPr/>
        <w:t>).</w:t>
      </w:r>
    </w:p>
    <w:p>
      <w:pPr>
        <w:pStyle w:val="TextBody"/>
        <w:rPr/>
      </w:pPr>
      <w:r>
        <w:rPr/>
        <w:t>Regulators are more likely to recognise an interstate licence when considering an application in their jurisdiction, rather than give outright recognition to interstate licences. This could be because although jurisdictions recognise the standards and processes that exist in other jurisdictions, each jurisdiction still wishes to be able to regulate businesses operating in its jurisdiction. Part of the rationale for this may be that licence, permit and registration regulations are not always solely about recognising standards, but can serve other purposes.</w:t>
      </w:r>
    </w:p>
    <w:p>
      <w:pPr>
        <w:pStyle w:val="FigureTitle"/>
        <w:rPr/>
      </w:pPr>
      <w:r>
        <w:rPr>
          <w:b w:val="false"/>
        </w:rPr>
        <w:t xml:space="preserve">Figure </w:t>
      </w:r>
      <w:bookmarkStart w:id="305"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bookmarkEnd w:id="305"/>
      <w:r>
        <w:rPr/>
        <w:tab/>
        <w:t>Considering interstate business licences in applications</w:t>
      </w:r>
    </w:p>
    <w:p>
      <w:pPr>
        <w:pStyle w:val="Subtitle"/>
        <w:rPr/>
      </w:pPr>
      <w:r>
        <w:rPr/>
        <w:t>Proportion of licences, permits and registrations which consider interstate equivalent licences, by regulator,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However, the level of consideration of equivalent licences varies across jurisdictions. Regulators in the ACT report high rates of recognition while in the Northern Territory over 65 per cent of regulators will not take an interstate licence into account in any of their licensing processes. Over 80 per cent of Commonwealth regulators do not consider other licences, permits or registrations for any of their own licensing processes. However, this figure is likely to be high because for many Commonwealth processes, such as the Australian Business Number, there are no equivalent licences.</w:t>
      </w:r>
    </w:p>
    <w:p>
      <w:pPr>
        <w:pStyle w:val="TextBody"/>
        <w:rPr/>
      </w:pPr>
      <w:r>
        <w:rPr/>
        <w:t>The limited extent of mutual recognition of interstate business licences is in contrast to the universal application of mutual recognition in the area of occupational licences (box </w:t>
      </w:r>
      <w:r>
        <w:fldChar w:fldCharType="begin"/>
      </w:r>
      <w:r>
        <w:rPr/>
        <w:instrText xml:space="preserve"> LINK Word.Document.8 "\\\\nch1\\groups\\Business Regulation Benchmarking\\Final report_quality &amp; quantity\\Chap 6 Administration &amp; enforcement\\QQ Ch 6.doc" OLE_LINK10 \a \t </w:instrText>
      </w:r>
      <w:bookmarkStart w:id="306" w:name="_1288091697"/>
      <w:bookmarkStart w:id="307" w:name="_1282024823"/>
      <w:bookmarkStart w:id="308" w:name="_1281513841"/>
      <w:bookmarkStart w:id="309" w:name="_1280141252"/>
      <w:bookmarkStart w:id="310" w:name="_1275915297"/>
      <w:bookmarkStart w:id="311" w:name="_1275906495"/>
      <w:bookmarkStart w:id="312" w:name="_1275899270"/>
      <w:bookmarkStart w:id="313" w:name="_1275205200"/>
      <w:bookmarkEnd w:id="306"/>
      <w:bookmarkEnd w:id="307"/>
      <w:bookmarkEnd w:id="308"/>
      <w:bookmarkEnd w:id="309"/>
      <w:bookmarkEnd w:id="310"/>
      <w:bookmarkEnd w:id="311"/>
      <w:bookmarkEnd w:id="312"/>
      <w:bookmarkEnd w:id="313"/>
      <w:r>
        <w:rPr/>
      </w:r>
      <w:r>
        <w:rPr/>
        <w:fldChar w:fldCharType="separate"/>
      </w:r>
      <w:r>
        <w:rPr/>
        <w:t>6.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314" w:name="OLE_LINK1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14"/>
            <w:r>
              <w:rPr/>
              <w:tab/>
              <w:t>Mutual recognition of occup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jurisdictions are signatories to two agreements governing the mutual recognition of occupations:</w:t>
            </w:r>
          </w:p>
          <w:p>
            <w:pPr>
              <w:pStyle w:val="BoxListBullet"/>
              <w:numPr>
                <w:ilvl w:val="0"/>
                <w:numId w:val="7"/>
              </w:numPr>
              <w:rPr/>
            </w:pPr>
            <w:r>
              <w:rPr/>
              <w:t>Mutual Recognition Agreement (MRA)</w:t>
            </w:r>
          </w:p>
          <w:p>
            <w:pPr>
              <w:pStyle w:val="BoxListBullet"/>
              <w:numPr>
                <w:ilvl w:val="0"/>
                <w:numId w:val="7"/>
              </w:numPr>
              <w:rPr/>
            </w:pPr>
            <w:r>
              <w:rPr/>
              <w:t>Trans-Tasman Mutual Recognition Arrangement (TTMRA).</w:t>
            </w:r>
          </w:p>
          <w:p>
            <w:pPr>
              <w:pStyle w:val="Box"/>
              <w:rPr/>
            </w:pPr>
            <w:r>
              <w:rPr/>
              <w:t>In broad terms, under the MRA, a person registered to practise an occupation in one Australian state or territory can practise an equivalent occupation in another, without the need to undergo further testing or examination.</w:t>
            </w:r>
          </w:p>
          <w:p>
            <w:pPr>
              <w:pStyle w:val="Box"/>
              <w:rPr/>
            </w:pPr>
            <w:r>
              <w:rPr/>
              <w:t xml:space="preserve">Similarly, under the TTMRA, it is generally the case that a person registered to practise an occupation in Australia is entitled to practise an equivalent occupation in New Zealand, and vice-versa, without the need to undergo further testing or examination. </w:t>
            </w:r>
          </w:p>
          <w:p>
            <w:pPr>
              <w:pStyle w:val="Box"/>
              <w:rPr/>
            </w:pPr>
            <w:r>
              <w:rPr/>
              <w:t>Applicants who wish to avail themselves of mutual recognition under the MRA or TTMRA must first lodge their home jurisdiction registration details with another jurisdiction’s registration body. ‘Deemed registration’ is then granted automatically, which allows applicants to practise their occupation pending the granting or refusal of substantive registration. The relevant registration body has one month to grant, postpone or refuse registration. If a decision is not made after one month, applicants are entitled to immediate registration.</w:t>
            </w:r>
          </w:p>
          <w:p>
            <w:pPr>
              <w:pStyle w:val="Box"/>
              <w:rPr/>
            </w:pPr>
            <w:r>
              <w:rPr/>
              <w:t>Registration may be refused by the registration agency of the new jurisdiction on the grounds that the registered occupations in the two jurisdictions are not ‘equivalent’. Equivalence means that the activities authorised to be carried out under each registration are ‘substantially the same’. The legislation allows conditions to be imposed on a registration so that equivalence is achieved.</w:t>
            </w:r>
          </w:p>
          <w:p>
            <w:pPr>
              <w:pStyle w:val="Box"/>
              <w:rPr/>
            </w:pPr>
            <w:r>
              <w:rPr/>
              <w:t>Appeals against decisions by the new jurisdiction to refuse or restrict mutual recognition of a licence may be appealed to the Administrative Appeals Tribunal in Australia and the Trans-Tasman Occupations Tribunal in New Zealand.</w:t>
            </w:r>
          </w:p>
          <w:p>
            <w:pPr>
              <w:pStyle w:val="Box"/>
              <w:rPr/>
            </w:pPr>
            <w:r>
              <w:rPr/>
              <w:t>The MRA and TTMRA do not apply to laws governing the registration of sellers and business-franchise licences. However, the distinction between occupation registration and business licences is not always clear in practice. Some business licences have developed into a form of hybrid licence that encompasses both occupation registration and business requirements. These restrict businesses to persons registered to carry on the core occupation associated with the business, such as dentists for dental surgeries and lawyers for unincorporated law firms.</w:t>
            </w:r>
          </w:p>
          <w:p>
            <w:pPr>
              <w:pStyle w:val="Box"/>
              <w:rPr/>
            </w:pPr>
            <w:r>
              <w:rPr/>
              <w:t xml:space="preserve">The Australian Government has asked the Commission to undertake a scheduled five-yearly review of the MRA and TTMRA. The review will assess the coverage, efficiency and effectiveness of the two mutual recognition schemes. A range of issues relating to occupational licensing will be considered in the review. A draft report from the study will be released in November 2008, followed by a final report in January 2009. </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PC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Heading2"/>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Enforcement of regulation</w:t>
      </w:r>
    </w:p>
    <w:p>
      <w:pPr>
        <w:pStyle w:val="TextBody"/>
        <w:rPr/>
      </w:pPr>
      <w:r>
        <w:rPr/>
        <w:t>Businesses, in addition to incurring costs through regulation which requires a licence, permit or registration, are also affected by the enforcement of that regulation by regulators. Enforcement activities can impose a burden on businesses through the need to be able to demonstrate their compliance with regulations, cooperate with inspections and submit records or documents.</w:t>
      </w:r>
    </w:p>
    <w:p>
      <w:pPr>
        <w:pStyle w:val="TextBody"/>
        <w:rPr/>
      </w:pPr>
      <w:r>
        <w:rPr/>
        <w:t>While licensing procedures lend themselves to objective data about levels of activity and the mode by which regulators interact with business, it is much more difficult to measure enforcement activities. For this reason the Commission has focused on gathering data on regulators’ enforcement strategies, reporting of enforcement activities and appeal mechanisms.</w:t>
      </w:r>
    </w:p>
    <w:p>
      <w:pPr>
        <w:pStyle w:val="Heading3"/>
        <w:ind w:left="0" w:hanging="0"/>
        <w:rPr/>
      </w:pPr>
      <w:r>
        <w:rPr/>
        <w:t>Publication of enforcement strategies and outcomes</w:t>
      </w:r>
    </w:p>
    <w:p>
      <w:pPr>
        <w:pStyle w:val="TextBody"/>
        <w:rPr/>
      </w:pPr>
      <w:r>
        <w:rPr/>
        <w:t>Many business regulators also have a significant role in the enforcement of those regulations for which they are responsible. The publication of enforcement strategies contributes to the transparency and accountability of regulators for their enforcement activities. It can also serve as a part of the regulators’ enforcement strategy by publicising enforcement activities and informing business about the areas of greatest concern to the regulator. The jurisdictions’ performance in this area is shown in figure </w:t>
      </w:r>
      <w:r>
        <w:fldChar w:fldCharType="begin"/>
      </w:r>
      <w:r>
        <w:rPr/>
        <w:instrText xml:space="preserve"> LINK Word.Document.8 "\\\\nch1\\groups\\Business Regulation Benchmarking\\Final report_quality &amp; quantity\\Chap 6 Administration &amp; enforcement\\QQ Ch 6.doc" OLE_LINK4 \a \t </w:instrText>
      </w:r>
      <w:bookmarkStart w:id="315" w:name="_1288091699"/>
      <w:bookmarkStart w:id="316" w:name="_1282024775"/>
      <w:bookmarkEnd w:id="315"/>
      <w:bookmarkEnd w:id="316"/>
      <w:r>
        <w:rPr/>
      </w:r>
      <w:r>
        <w:rPr/>
        <w:fldChar w:fldCharType="separate"/>
      </w:r>
      <w:r>
        <w:rPr/>
        <w:t>6.17</w:t>
      </w:r>
      <w:r>
        <w:rPr/>
      </w:r>
      <w:r>
        <w:rPr/>
        <w:fldChar w:fldCharType="end"/>
      </w:r>
      <w:r>
        <w:rPr/>
        <w:t>.</w:t>
      </w:r>
    </w:p>
    <w:p>
      <w:pPr>
        <w:pStyle w:val="FigureTitle"/>
        <w:rPr/>
      </w:pPr>
      <w:r>
        <w:rPr>
          <w:b w:val="false"/>
        </w:rPr>
        <w:t xml:space="preserve">Figure </w:t>
      </w:r>
      <w:bookmarkStart w:id="317"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7</w:t>
      </w:r>
      <w:r>
        <w:rPr>
          <w:b w:val="false"/>
        </w:rPr>
        <w:fldChar w:fldCharType="end"/>
      </w:r>
      <w:bookmarkEnd w:id="317"/>
      <w:r>
        <w:rPr/>
        <w:tab/>
        <w:t>Publishing enforcement strategies</w:t>
      </w:r>
    </w:p>
    <w:p>
      <w:pPr>
        <w:pStyle w:val="Subtitle"/>
        <w:rPr/>
      </w:pPr>
      <w:r>
        <w:rPr/>
        <w:t>Proportion of business regulators with published enforcement strategies,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The proportion of regulators which publish enforcement strategies varies from over 50 per cent in the ACT to less than 30 per cent in Queensland. The Commission also asked regulators whether they publish the outcomes of their enforcement activities (figure </w:t>
      </w:r>
      <w:r>
        <w:fldChar w:fldCharType="begin"/>
      </w:r>
      <w:r>
        <w:rPr/>
        <w:instrText xml:space="preserve"> LINK Word.Document.8 "\\\\nch1\\groups\\Business Regulation Benchmarking\\Final report_quality &amp; quantity\\Chap 6 Administration &amp; enforcement\\QQ Ch 6.doc" OLE_LINK1 \a \t </w:instrText>
      </w:r>
      <w:bookmarkStart w:id="318" w:name="_1288091701"/>
      <w:bookmarkStart w:id="319" w:name="_1282024881"/>
      <w:bookmarkEnd w:id="318"/>
      <w:bookmarkEnd w:id="319"/>
      <w:r>
        <w:rPr/>
      </w:r>
      <w:r>
        <w:rPr/>
        <w:fldChar w:fldCharType="separate"/>
      </w:r>
      <w:r>
        <w:rPr/>
        <w:t>6.18</w:t>
      </w:r>
      <w:r>
        <w:rPr/>
      </w:r>
      <w:r>
        <w:rPr/>
        <w:fldChar w:fldCharType="end"/>
      </w:r>
      <w:r>
        <w:rPr/>
        <w:t>).</w:t>
      </w:r>
    </w:p>
    <w:p>
      <w:pPr>
        <w:pStyle w:val="FigureTitle"/>
        <w:rPr/>
      </w:pPr>
      <w:r>
        <w:rPr>
          <w:b w:val="false"/>
        </w:rPr>
        <w:t xml:space="preserve">Figure </w:t>
      </w:r>
      <w:bookmarkStart w:id="320"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8</w:t>
      </w:r>
      <w:r>
        <w:rPr>
          <w:b w:val="false"/>
        </w:rPr>
        <w:fldChar w:fldCharType="end"/>
      </w:r>
      <w:bookmarkEnd w:id="320"/>
      <w:r>
        <w:rPr/>
        <w:tab/>
        <w:t>Publishing enforcement outcomes</w:t>
      </w:r>
    </w:p>
    <w:p>
      <w:pPr>
        <w:pStyle w:val="Subtitle"/>
        <w:rPr/>
      </w:pPr>
      <w:r>
        <w:rPr/>
        <w:t>Proportion of business regulators who publish enforcement outcomes,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5303520" cy="2453005"/>
                          </a:xfrm>
                          <a:prstGeom prst="rect">
                            <a:avLst/>
                          </a:prstGeom>
                        </pic:spPr>
                      </pic:pic>
                    </a:graphicData>
                  </a:graphic>
                </wp:inline>
              </w:drawing>
            </w:r>
          </w:p>
        </w:tc>
      </w:tr>
    </w:tbl>
    <w:p>
      <w:pPr>
        <w:pStyle w:val="Source"/>
        <w:rPr>
          <w:i/>
          <w:i/>
        </w:rPr>
      </w:pPr>
      <w:r>
        <w:rPr>
          <w:i/>
        </w:rPr>
        <w:t>Data source:</w:t>
      </w:r>
      <w:r>
        <w:rPr/>
        <w:t xml:space="preserve"> Survey responses from Australian, state and territory governments (unpublished).</w:t>
      </w:r>
    </w:p>
    <w:p>
      <w:pPr>
        <w:pStyle w:val="TextBody"/>
        <w:rPr/>
      </w:pPr>
      <w:r>
        <w:rPr/>
        <w:t>Again, there is considerable variation in the proportion of regulators who publish enforcement outcomes. The rate at which regulators publish enforcement outcomes is similar, though usually somewhat higher, than the rate at which they publish enforcement strategies.</w:t>
      </w:r>
    </w:p>
    <w:p>
      <w:pPr>
        <w:pStyle w:val="Heading3"/>
        <w:ind w:left="0" w:hanging="0"/>
        <w:rPr/>
      </w:pPr>
      <w:r>
        <w:rPr/>
        <w:t>Use of risk-based enforcement strategies</w:t>
      </w:r>
    </w:p>
    <w:p>
      <w:pPr>
        <w:pStyle w:val="TextBody"/>
        <w:rPr/>
      </w:pPr>
      <w:r>
        <w:rPr/>
        <w:t>Many regulators take a risk-based approach to enforcing regulations. That is, they focus their enforcement activities on areas where the risk of non-compliance is highest or where non-compliance carries the greatest risk of harm. Risk-based enforcement strategies are desirable. They can ensure that the objectives of regulation are met while reducing the burden of regulatory activity on businesses which have a low probability of non-compliance. The Commission asked regulators whether they employed risk-based strategies in enforcing regulation (figure </w:t>
      </w:r>
      <w:r>
        <w:fldChar w:fldCharType="begin"/>
      </w:r>
      <w:r>
        <w:rPr/>
        <w:instrText xml:space="preserve"> LINK Word.Document.8 "\\\\nch1\\groups\\Business Regulation Benchmarking\\Final report_quality &amp; quantity\\Chap 6 Administration &amp; enforcement\\QQ Ch 6.doc" OLE_LINK8 \a \t </w:instrText>
      </w:r>
      <w:bookmarkStart w:id="321" w:name="_1288091703"/>
      <w:bookmarkStart w:id="322" w:name="_1282024909"/>
      <w:bookmarkEnd w:id="321"/>
      <w:bookmarkEnd w:id="322"/>
      <w:r>
        <w:rPr/>
      </w:r>
      <w:r>
        <w:rPr/>
        <w:fldChar w:fldCharType="separate"/>
      </w:r>
      <w:r>
        <w:rPr/>
        <w:t>6.19</w:t>
      </w:r>
      <w:r>
        <w:rPr/>
      </w:r>
      <w:r>
        <w:rPr/>
        <w:fldChar w:fldCharType="end"/>
      </w:r>
      <w:r>
        <w:rPr/>
        <w:t>).</w:t>
      </w:r>
    </w:p>
    <w:p>
      <w:pPr>
        <w:pStyle w:val="TextBody"/>
        <w:rPr/>
      </w:pPr>
      <w:r>
        <w:rPr/>
        <w:t>The majority of regulators in each jurisdiction indicated that they use risk-based enforcement strategies. Regulators in the ACT reported the highest proportion of users of risk-based strategies.</w:t>
      </w:r>
    </w:p>
    <w:p>
      <w:pPr>
        <w:pStyle w:val="FigureTitle"/>
        <w:rPr/>
      </w:pPr>
      <w:r>
        <w:rPr>
          <w:b w:val="false"/>
        </w:rPr>
        <w:t xml:space="preserve">Figure </w:t>
      </w:r>
      <w:bookmarkStart w:id="323"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9</w:t>
      </w:r>
      <w:r>
        <w:rPr>
          <w:b w:val="false"/>
        </w:rPr>
        <w:fldChar w:fldCharType="end"/>
      </w:r>
      <w:bookmarkEnd w:id="323"/>
      <w:r>
        <w:rPr/>
        <w:tab/>
        <w:t>Risk based enforcement</w:t>
      </w:r>
    </w:p>
    <w:p>
      <w:pPr>
        <w:pStyle w:val="Subtitle"/>
        <w:rPr/>
      </w:pPr>
      <w:r>
        <w:rPr/>
        <w:t>Proportion of business regulators with risk-based enforcement strategies,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Heading3"/>
        <w:ind w:left="0" w:hanging="0"/>
        <w:rPr/>
      </w:pPr>
      <w:r>
        <w:rPr/>
        <w:t>Enforcement appeal mechanisms</w:t>
      </w:r>
    </w:p>
    <w:p>
      <w:pPr>
        <w:pStyle w:val="TextBody"/>
        <w:rPr/>
      </w:pPr>
      <w:r>
        <w:rPr/>
        <w:t>The Commission also sought information about whether businesses, which were the subject of enforcement activities, were able to appeal against those decisions or activities (figure </w:t>
      </w:r>
      <w:r>
        <w:fldChar w:fldCharType="begin"/>
      </w:r>
      <w:r>
        <w:rPr/>
        <w:instrText xml:space="preserve"> LINK Word.Document.8 "\\\\nch1\\groups\\Business Regulation Benchmarking\\Final report_quality &amp; quantity\\Chap 6 Administration &amp; enforcement\\QQ Ch 6.doc" OLE_LINK9 \a \t </w:instrText>
      </w:r>
      <w:bookmarkStart w:id="324" w:name="_1288091706"/>
      <w:bookmarkStart w:id="325" w:name="_1282024943"/>
      <w:bookmarkEnd w:id="324"/>
      <w:bookmarkEnd w:id="325"/>
      <w:r>
        <w:rPr/>
      </w:r>
      <w:r>
        <w:rPr/>
        <w:fldChar w:fldCharType="separate"/>
      </w:r>
      <w:r>
        <w:rPr/>
        <w:t>6.20</w:t>
      </w:r>
      <w:r>
        <w:rPr/>
      </w:r>
      <w:r>
        <w:rPr/>
        <w:fldChar w:fldCharType="end"/>
      </w:r>
      <w:r>
        <w:rPr/>
        <w:t>).</w:t>
      </w:r>
    </w:p>
    <w:p>
      <w:pPr>
        <w:pStyle w:val="FigureTitle"/>
        <w:rPr/>
      </w:pPr>
      <w:r>
        <w:rPr>
          <w:b w:val="false"/>
        </w:rPr>
        <w:t xml:space="preserve">Figure </w:t>
      </w:r>
      <w:bookmarkStart w:id="326" w:name="OLE_LINK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0</w:t>
      </w:r>
      <w:r>
        <w:rPr>
          <w:b w:val="false"/>
        </w:rPr>
        <w:fldChar w:fldCharType="end"/>
      </w:r>
      <w:bookmarkEnd w:id="326"/>
      <w:r>
        <w:rPr/>
        <w:tab/>
        <w:t>Enforcement appeal mechanisms</w:t>
      </w:r>
    </w:p>
    <w:p>
      <w:pPr>
        <w:pStyle w:val="Subtitle"/>
        <w:rPr/>
      </w:pPr>
      <w:r>
        <w:rPr/>
        <w:t>Proportion of business regulators with enforcement appeal mechanisms,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spacing w:before="200" w:after="0"/>
        <w:rPr/>
      </w:pPr>
      <w:r>
        <w:rPr/>
        <w:t>There is considerable variation between jurisdictions in terms of the proportion of regulators who have internal, external, or both internal and external appeal mechanism. However, there is less variation in the overall availability of appeal mechanisms.</w:t>
      </w:r>
    </w:p>
    <w:sectPr>
      <w:headerReference w:type="even" r:id="rId22"/>
      <w:headerReference w:type="default" r:id="rId23"/>
      <w:footerReference w:type="even" r:id="rId24"/>
      <w:footerReference w:type="default" r:id="rId25"/>
      <w:type w:val="nextPage"/>
      <w:pgSz w:w="11906" w:h="16838"/>
      <w:pgMar w:left="1814" w:right="1304" w:gutter="0" w:header="1701" w:top="1984" w:footer="567" w:bottom="1417"/>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Quality of regulation - administr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SubtitleChar">
    <w:name w:val="Subtitle Char"/>
    <w:basedOn w:val="DefaultParagraphFont"/>
    <w:qFormat/>
    <w:rPr>
      <w:rFonts w:ascii="Arial" w:hAnsi="Arial" w:cs="Arial"/>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Char Char"/>
    <w:basedOn w:val="DefaultParagraphFont"/>
    <w:qFormat/>
    <w:rPr>
      <w:sz w:val="26"/>
      <w:lang w:val="en-AU" w:bidi="ar-SA"/>
    </w:rPr>
  </w:style>
  <w:style w:type="character" w:styleId="InternetLink">
    <w:name w:val="Hyperlink"/>
    <w:basedOn w:val="DefaultParagraphFont"/>
    <w:rPr>
      <w:color w:val="0000FF"/>
      <w:u w:val="single"/>
    </w:rPr>
  </w:style>
  <w:style w:type="character" w:styleId="BoxChar">
    <w:name w:val="Box Char"/>
    <w:basedOn w:val="DefaultParagraphFont"/>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1:46:00Z</dcterms:created>
  <dc:creator>Productivity Commission</dc:creator>
  <dc:description>6.</dc:description>
  <cp:keywords/>
  <dc:language>en-US</dc:language>
  <cp:lastModifiedBy>cunderwood</cp:lastModifiedBy>
  <cp:lastPrinted>2008-08-29T12:02:00Z</cp:lastPrinted>
  <dcterms:modified xsi:type="dcterms:W3CDTF">2008-11-20T22:21:00Z</dcterms:modified>
  <cp:revision>16</cp:revision>
  <dc:subject>QUANTITY AND QUALITY OF REGULATION</dc:subject>
  <dc:title>Quality of regulation -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