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8</w:t>
      </w:r>
      <w:bookmarkEnd w:id="0"/>
      <w:r>
        <w:rPr/>
        <w:tab/>
        <w:t>Lessons for future quantity and quality benchmarking</w:t>
      </w:r>
    </w:p>
    <w:p>
      <w:pPr>
        <w:pStyle w:val="TextBody"/>
        <w:rPr/>
      </w:pPr>
      <w:r>
        <w:rPr/>
        <w:t xml:space="preserve">This study forms part of the Council of Australian Governments’ (COAG) ongoing process of regulatory reform. In conjunction with the Commission’s report on </w:t>
      </w:r>
      <w:r>
        <w:rPr>
          <w:i/>
        </w:rPr>
        <w:t>Performance Benchmarking of Australian Business Registration</w:t>
      </w:r>
      <w:r>
        <w:rPr/>
        <w:t xml:space="preserve"> (PC 2007a), this is the first time in Australia that the regulatory systems of the Australian, state and territory governments, as well as the regulatory activities of each jurisdiction’s business regulators, have been systemically compared. The study is aimed at providing a snapshot of the current regulatory environment across the jurisdictions and insights into the regulatory burdens imposed on businesses. It also provides insights into the application of best practice principles by the jurisdictions. With these purposes in mind, and the prospect of revisiting this exercise in the future, it is useful to reflect on the robustness of the indicators and how they could be improved.</w:t>
      </w:r>
    </w:p>
    <w:p>
      <w:pPr>
        <w:pStyle w:val="Heading2"/>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w:t>
      </w:r>
      <w:r>
        <w:rPr/>
        <w:fldChar w:fldCharType="end"/>
      </w:r>
      <w:r>
        <w:rPr/>
        <w:tab/>
        <w:t>Reliability of the indicators</w:t>
      </w:r>
    </w:p>
    <w:p>
      <w:pPr>
        <w:pStyle w:val="TextBody"/>
        <w:rPr/>
      </w:pPr>
      <w:r>
        <w:rPr/>
        <w:t>As discussed in chapter 2, this report focuses on proxy indictors of the quantity of regulation (via the stock and flow of all regulations) and the quality of regulation (via processes for the design and review of regulation, and the administration of regulation). The Commission’s study does not support conclusions about whether any jurisdiction is performing better than another overall, nor for most of the individual aspects that are being benchmarked. While this may be seen as a deficiency in a benchmarking exercise, it points to the complexity of the relationships between objective indicators of quantity and process and the outcomes achieved. This highlights the importance of understanding what is required to deliver regulation that minimises the regulatory burden while achieving the regulatory objectives.</w:t>
      </w:r>
    </w:p>
    <w:p>
      <w:pPr>
        <w:pStyle w:val="Heading3"/>
        <w:ind w:left="0" w:hanging="0"/>
        <w:rPr/>
      </w:pPr>
      <w:r>
        <w:rPr/>
        <w:t>Quantity indicators</w:t>
      </w:r>
    </w:p>
    <w:p>
      <w:pPr>
        <w:pStyle w:val="TextBody"/>
        <w:rPr/>
      </w:pPr>
      <w:r>
        <w:rPr/>
        <w:t>Two types of quantity indicators were reported, the stock and flow of regulation and the number and scale of business regulators.</w:t>
      </w:r>
    </w:p>
    <w:p>
      <w:pPr>
        <w:pStyle w:val="Heading4"/>
        <w:rPr/>
      </w:pPr>
      <w:r>
        <w:rPr/>
        <w:t>The stock and flow indicators do not directly measure the quantity of business regulation</w:t>
      </w:r>
    </w:p>
    <w:p>
      <w:pPr>
        <w:pStyle w:val="TextBody"/>
        <w:rPr/>
      </w:pPr>
      <w:r>
        <w:rPr/>
        <w:t>The stock and flow of regulation could only be measured at the total stock level and not at the level of business regulation or the preferred number of obligations imposed on business by regulation. To the extent that the share of regulation affecting business is similar across jurisdictions, the comparisons of the total stock and flow of regulation may be indicative of the relative stock and flow of business regulation. There are however, a number of features of legislative processes that reduce comparability of stock and flow estimates in terms of the burden imposed on business. The presumption that the volume of regulation reflects the number of obligations on businesses, and that these relate to the level of regulatory burden, needs to be tested. Indeed, there is evidence to suggest that it is a relatively few ‘hotspots’ which drive the majority of the regulatory burden on business, such as taxation and occupational health and safety.</w:t>
      </w:r>
    </w:p>
    <w:p>
      <w:pPr>
        <w:pStyle w:val="Heading4"/>
        <w:rPr/>
      </w:pPr>
      <w:r>
        <w:rPr/>
        <w:t>The number and scale of business regulators is a more robust measure</w:t>
      </w:r>
    </w:p>
    <w:p>
      <w:pPr>
        <w:pStyle w:val="TextBody"/>
        <w:rPr/>
      </w:pPr>
      <w:r>
        <w:rPr/>
        <w:t>The number and scale of business regulators is a more robust indicator both in terms of directly reflecting the government effort involved in regulation of business, and in terms of the strength of the link between government activity and burden for business. It must be noted that this indicator does not reflect excessive burden, as the effort may be optimal for achieving regulatory effectiveness. However, significant differences across jurisdictions do suggest that there may be lower cost alternatives for some jurisdictions.</w:t>
      </w:r>
    </w:p>
    <w:p>
      <w:pPr>
        <w:pStyle w:val="TextBody"/>
        <w:rPr/>
      </w:pPr>
      <w:r>
        <w:rPr/>
        <w:t>Despite a good response rate from the jurisdictions’ regulators, the measures suffer from not capturing the full population of business regulatory activities. While the indicators are likely to provide a reflection of the level of engagement with businesses, in the absence of a full population of regulators, care must be taken in drawing comparisons. The absence of local government data may have some impact on the reliability of the estimates, as there may be differences between jurisdictions in the extent to which business regulatory activities have been transferred to the local government level.</w:t>
      </w:r>
    </w:p>
    <w:p>
      <w:pPr>
        <w:pStyle w:val="TextBody"/>
        <w:rPr/>
      </w:pPr>
      <w:r>
        <w:rPr/>
        <w:t>While the survey asked for absolute numbers, aggregation was problematic in the absence of a complete population or confidence that the respondents formed a representative sample. As a result, the information on scale of regulatory activity has been presented in categories.</w:t>
      </w:r>
    </w:p>
    <w:p>
      <w:pPr>
        <w:pStyle w:val="Heading3"/>
        <w:ind w:left="0" w:hanging="0"/>
        <w:rPr/>
      </w:pPr>
      <w:r>
        <w:rPr/>
        <w:t>Quality of business regulation indicators</w:t>
      </w:r>
    </w:p>
    <w:p>
      <w:pPr>
        <w:pStyle w:val="TextBody"/>
        <w:rPr/>
      </w:pPr>
      <w:r>
        <w:rPr/>
        <w:t>Two main aspects of quality are measured in the study, the quality of the process of design and review of regulation, and the quality of administration and enforcement of regulations.</w:t>
      </w:r>
    </w:p>
    <w:p>
      <w:pPr>
        <w:pStyle w:val="Heading4"/>
        <w:rPr/>
      </w:pPr>
      <w:r>
        <w:rPr/>
        <w:t>The process indicators are objective but cannot be aggregated</w:t>
      </w:r>
    </w:p>
    <w:p>
      <w:pPr>
        <w:pStyle w:val="TextBody"/>
        <w:rPr/>
      </w:pPr>
      <w:r>
        <w:rPr/>
        <w:t xml:space="preserve">The process indicators are objective measures of whether jurisdictions have in place specific mechanisms known to be related to good practice principles. Most only reflect the requirement for a mechanism, but some also measure the extent to which this is applied. These latter indicators are closer to reflecting actual practice than indicators about the stated requirements for good practice. Several indicators, notably relating to the analysis of compliance costs, directly relate to the regulatory burden imposed on business. Also, in a number of jurisdictions the process indicators apply more widely than to regulation impacting on business. </w:t>
      </w:r>
    </w:p>
    <w:p>
      <w:pPr>
        <w:pStyle w:val="TextBody"/>
        <w:rPr/>
      </w:pPr>
      <w:r>
        <w:rPr/>
        <w:t>The reliability of the process indicators hinges on the robustness of three links: the indicator as reflecting what is implemented effectively, the indicator as reflecting good practice, and the strength of the link between good practice and good outcomes. As all elements of good practice are generally required for good outcomes, presence of only a subset of good practices is no guarantee. The analysis is further complicated by different mechanisms being utilised by the jurisdictions to implement the same principles of good practice. This diversity of approaches is a potential strength of Australia’s federal system. But to make the most of this strength requires that the jurisdictions evaluate their approaches and then share their experiences. The indicators reported in this study are a first step toward such evaluations. Further research is required to assess the combinations of mechanisms adopted by the states that deliver not just aspects of good practice but also good regulatory outcomes.</w:t>
      </w:r>
    </w:p>
    <w:p>
      <w:pPr>
        <w:pStyle w:val="Heading4"/>
        <w:rPr/>
      </w:pPr>
      <w:r>
        <w:rPr/>
        <w:t>The administration and enforcement indicators</w:t>
      </w:r>
    </w:p>
    <w:p>
      <w:pPr>
        <w:pStyle w:val="TextBody"/>
        <w:rPr/>
      </w:pPr>
      <w:r>
        <w:rPr/>
        <w:t>The administration and enforcement indicators are largely process-based. Availability of information, applications and renewals online and the setting and reporting of processing times have reasonably strong links to compliance costs imposed on businesses. The setting of fees and charges is less clearly related to a business compliance burden (except where there is an explicit cost recovery or revenue objective). It is also not necessarily related to administrative efficiency. This makes interpretation of the indicator difficult, beyond pointing to different approaches across jurisdictions with regard to business licensing, permits and registrations.</w:t>
      </w:r>
    </w:p>
    <w:p>
      <w:pPr>
        <w:pStyle w:val="TextBody"/>
        <w:rPr/>
      </w:pPr>
      <w:r>
        <w:rPr/>
        <w:t>As with the business regulator quantity data, the broad categories provided in the survey may mask the actual proportions which are, for example, providing information on-line. The proportion of regulators reporting they undertake a process a percentage of the time may not reflect the share of businesses that have this process available to them. To obtain this information, each regulator’s response would have to be weighted by its share of the total number of engagements with business. In this study, the share of the total number of licences, permits and registrations on issue might be a reasonable proxy for the level of engagement with business, but as some licences may require one-off and others repeat engagements, these shares were not considered sufficiently meaningful to use to weight the regulator responses. Thus, large and small regulators are equally weighted in the measures provided.</w:t>
      </w:r>
    </w:p>
    <w:p>
      <w:pPr>
        <w:pStyle w:val="TextBody"/>
        <w:rPr/>
      </w:pPr>
      <w:r>
        <w:rPr/>
        <w:t>The indicators of the enforcement of regulation are similar in construction to the quality indicators discussed above, as they report on the presence of specific mechanisms that are believed to be good practice. As such, they suffer from the same limitations as the other process indicators, with the additional limitation that the reported measures relate only to those regulators who responded. It was not possible to test whether this was a statistically representative sample of regulators. The number of regulators responding to the survey for each question is provided in appendix B. As no record appears to be kept of all agencies with some business regulatory responsibilities, the total population of all regulators is not known. While the Commission has reason to believe that the regulators who responded conduct the vast majority interactions with businesses in their jurisdiction, this was not possible to test. Consequently, the responses are presented as a share of respondents and not as a share of business regulators, or more importantly, as a share of business interactions.</w:t>
      </w:r>
    </w:p>
    <w:p>
      <w:pPr>
        <w:pStyle w:val="TextBody"/>
        <w:rPr/>
      </w:pPr>
      <w:r>
        <w:rPr/>
        <w:t>The survey provided response categories for the regulators to complete. While this made the survey easier for respondents, gathering the absolute numbers (or a larger number of response categories) would improve the information content of the indicators. Aggregation was problematic in the absence of a complete population or confidence that the respondents formed a representative sample.</w:t>
      </w:r>
    </w:p>
    <w:p>
      <w:pPr>
        <w:pStyle w:val="Heading2"/>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Lessons for future quality and quantity benchmarking exercises</w:t>
      </w:r>
    </w:p>
    <w:p>
      <w:pPr>
        <w:pStyle w:val="TextBody"/>
        <w:rPr/>
      </w:pPr>
      <w:r>
        <w:rPr/>
        <w:t>The value of this study lies not only in the data produced, but also in what has been learned about the methodology applied in collecting the data. This was envisioned in the Commission’s terms of reference, which require the Commission to review the process and report back to COAG.</w:t>
      </w:r>
    </w:p>
    <w:p>
      <w:pPr>
        <w:pStyle w:val="TextBody"/>
        <w:rPr/>
      </w:pPr>
      <w:r>
        <w:rPr/>
        <w:t>As discussed in chapter 2 and appendix B, the data gathering process for this study was based on the preferred indicators identified in stage 1 of the study, the availability of data, and the need to gather data in a form which would be meaningful and consistent across all jurisdictions. The data gathered have provided an overview of the current state of regulatory architecture in Australia and identified variations between jurisdictions which may warrant further examination. However, there are some areas where the processes used could be refined to produce better data in future.</w:t>
      </w:r>
    </w:p>
    <w:p>
      <w:pPr>
        <w:pStyle w:val="Heading3"/>
        <w:ind w:left="0" w:hanging="0"/>
        <w:rPr/>
      </w:pPr>
      <w:r>
        <w:rPr/>
        <w:t>The data gathering process</w:t>
      </w:r>
    </w:p>
    <w:p>
      <w:pPr>
        <w:pStyle w:val="TextBody"/>
        <w:rPr/>
      </w:pPr>
      <w:r>
        <w:rPr/>
        <w:t>The processes used to distribute and collect questionnaires, and to follow up questions which were not answered, could be reviewed in conjunction with the jurisdictions, with the objective of maximising the response rates and improving the robustness of the data. This review could also consider the implementation of a more formalised quality control process.</w:t>
      </w:r>
    </w:p>
    <w:p>
      <w:pPr>
        <w:pStyle w:val="TextBody"/>
        <w:rPr/>
      </w:pPr>
      <w:r>
        <w:rPr/>
        <w:t>In developing the questionnaires used in this study, the Commission sought the views of the Australian Bureau of Statistics and feedback from the jurisdictions. Despite this process, the questions and the explanatory and interpretative material provided would benefit from further discussions with the jurisdictions. This would ensure that the questions better accommodate differences between jurisdictions in their approaches to regulation, and that responses are more consistent across jurisdictions. The trade-off between ease of completing the questionnaire and the richness of the data gathered should also be reconsidered.</w:t>
      </w:r>
    </w:p>
    <w:p>
      <w:pPr>
        <w:pStyle w:val="TextBody"/>
        <w:rPr/>
      </w:pPr>
      <w:r>
        <w:rPr/>
        <w:t>The indicators used were generally at a high level and could be reviewed, in consultation with the jurisdictions, before any follow-up study. A review of the indicators might encompass whether the indicators should be more focussed on specific areas of interest to the jurisdictions, and seek to gather more detailed information on those areas. Some suggestions that could be explored are provided below.</w:t>
      </w:r>
    </w:p>
    <w:p>
      <w:pPr>
        <w:pStyle w:val="Heading3"/>
        <w:ind w:left="0" w:hanging="0"/>
        <w:rPr/>
      </w:pPr>
      <w:r>
        <w:rPr/>
        <w:t xml:space="preserve">Improving indicators of the quantity of regulation </w:t>
      </w:r>
    </w:p>
    <w:p>
      <w:pPr>
        <w:pStyle w:val="TextBody"/>
        <w:rPr/>
      </w:pPr>
      <w:r>
        <w:rPr/>
        <w:t>The data presented on the stock and flow of regulation covers all Commonwealth, state and territory regulation. This is a potentially poor indicator of the quantity of business regulation for reasons previously noted.</w:t>
      </w:r>
    </w:p>
    <w:p>
      <w:pPr>
        <w:pStyle w:val="ListBullet"/>
        <w:numPr>
          <w:ilvl w:val="0"/>
          <w:numId w:val="0"/>
        </w:numPr>
        <w:ind w:left="0" w:hanging="0"/>
        <w:rPr/>
      </w:pPr>
      <w:r>
        <w:rPr/>
        <w:t>Future studies of the stock and flow of regulation would be substantially improved if governments were able to identify regulations the primary purpose of which is to regulate the activities of business, or that have a substantial impact on business. Rather than classifying all regulation, an option is to undertake an analysis of a stratified sample of regulation. An advantage of this approach is that it would allow an assessment of the number of obligations imposed as well as the share of regulations pertaining to business to be made. As an indicator, this refined measure of the stock and flow of regulation might serve as a more useful proxy of the regulatory burden faced by business.</w:t>
      </w:r>
    </w:p>
    <w:p>
      <w:pPr>
        <w:pStyle w:val="ListBullet"/>
        <w:numPr>
          <w:ilvl w:val="0"/>
          <w:numId w:val="0"/>
        </w:numPr>
        <w:ind w:left="0" w:hanging="0"/>
        <w:rPr/>
      </w:pPr>
      <w:r>
        <w:rPr/>
        <w:t>Future studies of the stock and flow of regulation would also be improved by including quasi-regulation. As outlined in chapter 2, gathering comprehensive data on quasi-regulation would be very difficult. However, an option would be to undertake an analysis of a sample of quasi-regulation within a limited field. This approach would allow an assessment of the number of obligations imposed on business by quasi-regulation as well as the relative proportions of different types of regulation in that field. It might also provide useful insights into the broader significance and impact of quasi-regulation, and the measurement methodologies.</w:t>
      </w:r>
    </w:p>
    <w:p>
      <w:pPr>
        <w:pStyle w:val="TextBody"/>
        <w:rPr/>
      </w:pPr>
      <w:r>
        <w:rPr/>
        <w:t>As discussed in chapter 2, the ideal measure of quantity is the number of obligations imposed on business by regulation in each jurisdiction. This information would require a detailed analysis of all legislation, as it is not currently labelled as pertaining to business. The utility of this approach may still be limited, however, without accounting for the relative burden imposed by each requirement. Gathering data at this detailed level would be a very time consuming process, unless confined to a subset of legislation pertaining to specific business activities. An alternative approach is to survey businesses and regulators on the obligations that they have to satisfy or enforce respectively. Again, this would be more practicable for specific business activities than the universe of business activities.</w:t>
      </w:r>
    </w:p>
    <w:p>
      <w:pPr>
        <w:pStyle w:val="Heading3"/>
        <w:ind w:left="0" w:hanging="0"/>
        <w:rPr/>
      </w:pPr>
      <w:r>
        <w:rPr/>
        <w:t>Improving measures of the quantity of business regulators as indicators of the extent of engagement with business</w:t>
      </w:r>
    </w:p>
    <w:p>
      <w:pPr>
        <w:pStyle w:val="TextBody"/>
        <w:rPr/>
      </w:pPr>
      <w:r>
        <w:rPr/>
        <w:t>The indicators reflect the number, size and some aspects of the level of regulatory activity of regulators in each jurisdiction. The value of this information might be enhanced by improving the quality of the data collected and by using indicators based on more specific data.</w:t>
      </w:r>
    </w:p>
    <w:p>
      <w:pPr>
        <w:pStyle w:val="TextBody"/>
        <w:rPr/>
      </w:pPr>
      <w:r>
        <w:rPr/>
        <w:t>Better insight may result from being able to use specific indicators to:</w:t>
      </w:r>
    </w:p>
    <w:p>
      <w:pPr>
        <w:pStyle w:val="ListBullet"/>
        <w:numPr>
          <w:ilvl w:val="0"/>
          <w:numId w:val="8"/>
        </w:numPr>
        <w:rPr/>
      </w:pPr>
      <w:r>
        <w:rPr/>
        <w:t>distinguish between the number of staff involved in, or funds expended on, different aspects of regulation: such as providing information, licensing, administration, and enforcement</w:t>
      </w:r>
    </w:p>
    <w:p>
      <w:pPr>
        <w:pStyle w:val="ListBullet"/>
        <w:numPr>
          <w:ilvl w:val="0"/>
          <w:numId w:val="8"/>
        </w:numPr>
        <w:rPr/>
      </w:pPr>
      <w:r>
        <w:rPr/>
        <w:t>identify the number of businesses being regulated</w:t>
      </w:r>
    </w:p>
    <w:p>
      <w:pPr>
        <w:pStyle w:val="ListBullet"/>
        <w:numPr>
          <w:ilvl w:val="0"/>
          <w:numId w:val="8"/>
        </w:numPr>
        <w:rPr/>
      </w:pPr>
      <w:r>
        <w:rPr/>
        <w:t>identify the industry sector(s) covered by each regulator</w:t>
      </w:r>
    </w:p>
    <w:p>
      <w:pPr>
        <w:pStyle w:val="ListBullet"/>
        <w:numPr>
          <w:ilvl w:val="0"/>
          <w:numId w:val="8"/>
        </w:numPr>
        <w:rPr/>
      </w:pPr>
      <w:r>
        <w:rPr/>
        <w:t>identify which aspect of business activity is covered by each regulator.</w:t>
      </w:r>
    </w:p>
    <w:p>
      <w:pPr>
        <w:pStyle w:val="TextBody"/>
        <w:rPr/>
      </w:pPr>
      <w:r>
        <w:rPr/>
        <w:t>The information reported gives a general indication of the distribution of different sizes of regulators in each jurisdiction but does not give any indication of how the size of regulator might affect the regulatory burden on business. It might be expected that where regulation is being administered by a large number of small regulators, those regulators</w:t>
      </w:r>
      <w:r>
        <w:rPr>
          <w:b/>
        </w:rPr>
        <w:t xml:space="preserve"> </w:t>
      </w:r>
      <w:r>
        <w:rPr>
          <w:bCs/>
        </w:rPr>
        <w:t>would have less scope to access scale efficiencies</w:t>
      </w:r>
      <w:r>
        <w:rPr/>
        <w:t>, and that business is more likely to have difficulty in dealing with a large number of small regulators. That may not necessarily be the case, especially if small regulators are acting in a highly specialised field. This issue could form the basis for a future study of business regulators in Australia, the results of which would facilitate more informative analysis of this data.</w:t>
      </w:r>
    </w:p>
    <w:p>
      <w:pPr>
        <w:pStyle w:val="Heading3"/>
        <w:ind w:left="0" w:hanging="0"/>
        <w:rPr/>
      </w:pPr>
      <w:r>
        <w:rPr/>
        <w:t>Improving the quality indicators: design and review processes</w:t>
      </w:r>
    </w:p>
    <w:p>
      <w:pPr>
        <w:pStyle w:val="TextBody"/>
        <w:rPr/>
      </w:pPr>
      <w:r>
        <w:rPr/>
        <w:t>As discussed, there are problems interpreting these process indicators in terms of the implications for regulatory burden and in some cases the actual application of good practice. Indicators of the proportion of new regulatory proposals subject to analysis (table 4.3), proportion of new regulatory proposals with quantitative business compliance cost estimates (table 4.8) and ongoing requirement for periodic review of regulation (table 4.15) come closest to reflecting compliance with best practice principles. Even for these indicators, comparisons across jurisdictions are problematic as the quality of the analysis and the compliance with review findings will vary.</w:t>
      </w:r>
    </w:p>
    <w:p>
      <w:pPr>
        <w:pStyle w:val="TextBody"/>
        <w:rPr>
          <w:highlight w:val="yellow"/>
        </w:rPr>
      </w:pPr>
      <w:r>
        <w:rPr/>
        <w:t>In future, it may be useful to examine process output indicators. This could include objective measures such as the incidence of assessments that have not complied with regulation impact statement requirements, the relative number of times gatekeeping mechanisms have been exercised, the number of action plans responding to recommendations of reviews of regulation, and changes to legislation where sunset provisions have been applied. There will still be issues with comparability across jurisdictions as there may be alternative approaches that achieve the same or better outcomes. A more comprehensive analysis of what mechanisms are necessary and which are sufficient to achieving good process is required to develop such measures. This will be difficult to achieve at a business regulation wide level, and may be best undertaken at a more targeted level.</w:t>
      </w:r>
    </w:p>
    <w:p>
      <w:pPr>
        <w:pStyle w:val="TextBody"/>
        <w:rPr/>
      </w:pPr>
      <w:r>
        <w:rPr/>
        <w:t>Subjective assessments of the quality of the process can also help to identify where there are problems or particularly good approaches. Case studies on the relationship between processes and quality outcomes for a diverse range of regulations would help to identify which types of regulation need particular attention to good process. As the cost of good process is not insubstantial, this could also provide guidance on where effort to apply best practice principles is most warranted. Benchmarking could then focus on the application of best practice to these areas of regulation design and review.</w:t>
      </w:r>
    </w:p>
    <w:p>
      <w:pPr>
        <w:pStyle w:val="Heading3"/>
        <w:ind w:left="0" w:hanging="0"/>
        <w:rPr/>
      </w:pPr>
      <w:r>
        <w:rPr/>
        <w:t>Improving measures of the indicators of business regulator administration and enforcement</w:t>
      </w:r>
    </w:p>
    <w:p>
      <w:pPr>
        <w:pStyle w:val="TextBody"/>
        <w:rPr/>
      </w:pPr>
      <w:r>
        <w:rPr/>
        <w:t>As these measures are for a sample of regulators, interpretation would clearly be improved if the sample was known to be representative of the population. The interpretation of the indicators in terms of the burden imposed on business could then be strengthened if the responses could be weighted by the level of interaction the regulators had with businesses. This may be too difficult a task at the level of the population of all business regulators, but it would be possible, in consultation with the jurisdictions, to target particular areas of interaction and develop a more detailed set of indicators.</w:t>
      </w:r>
    </w:p>
    <w:p>
      <w:pPr>
        <w:pStyle w:val="TextBody"/>
        <w:rPr/>
      </w:pPr>
      <w:r>
        <w:rPr/>
        <w:t>Indicators could also be developed to examine other aspects of the administration of regulation such as:</w:t>
      </w:r>
    </w:p>
    <w:p>
      <w:pPr>
        <w:pStyle w:val="ListBullet"/>
        <w:numPr>
          <w:ilvl w:val="0"/>
          <w:numId w:val="8"/>
        </w:numPr>
        <w:rPr/>
      </w:pPr>
      <w:r>
        <w:rPr/>
        <w:t>how businesses are consulted on, or advised of, changes to administrative arrangements or requirements</w:t>
      </w:r>
    </w:p>
    <w:p>
      <w:pPr>
        <w:pStyle w:val="ListBullet"/>
        <w:numPr>
          <w:ilvl w:val="0"/>
          <w:numId w:val="8"/>
        </w:numPr>
        <w:rPr/>
      </w:pPr>
      <w:r>
        <w:rPr/>
        <w:t>how often licences, permits and registrations need to be renewed</w:t>
      </w:r>
    </w:p>
    <w:p>
      <w:pPr>
        <w:pStyle w:val="ListBullet"/>
        <w:numPr>
          <w:ilvl w:val="0"/>
          <w:numId w:val="8"/>
        </w:numPr>
        <w:rPr/>
      </w:pPr>
      <w:r>
        <w:rPr/>
        <w:t>the frequency of reporting by businesses to regulators</w:t>
      </w:r>
    </w:p>
    <w:p>
      <w:pPr>
        <w:pStyle w:val="ListBullet"/>
        <w:numPr>
          <w:ilvl w:val="0"/>
          <w:numId w:val="8"/>
        </w:numPr>
        <w:rPr/>
      </w:pPr>
      <w:r>
        <w:rPr/>
        <w:t>the number of inspections of business premises.</w:t>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QUANTITY AND QUALITY OF REGULATION</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t>LESSONS FOR FUTURE benchmarking</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646" w:hanging="30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680" w:hanging="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outlineLvl w:val="1"/>
    </w:pPr>
    <w:rPr>
      <w:rFonts w:ascii="Arial" w:hAnsi="Arial" w:cs="Arial"/>
      <w:b/>
      <w:bCs w:val="false"/>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8z0">
    <w:name w:val="WW8Num18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Char Char"/>
    <w:basedOn w:val="DefaultParagraphFont"/>
    <w:qFormat/>
    <w:rPr>
      <w:color w:val="000000"/>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bCs/>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pPr>
    <w:rPr/>
  </w:style>
  <w:style w:type="paragraph" w:styleId="BoxListBullet">
    <w:name w:val="Box List Bullet"/>
    <w:basedOn w:val="Box"/>
    <w:qFormat/>
    <w:pPr>
      <w:numPr>
        <w:ilvl w:val="0"/>
        <w:numId w:val="7"/>
      </w:numPr>
      <w:tabs>
        <w:tab w:val="clear" w:pos="340"/>
        <w:tab w:val="left" w:pos="284" w:leader="none"/>
      </w:tabs>
    </w:pPr>
    <w:rPr/>
  </w:style>
  <w:style w:type="paragraph" w:styleId="BoxListBullet2">
    <w:name w:val="Box List Bullet 2"/>
    <w:basedOn w:val="Box"/>
    <w:qFormat/>
    <w:pPr>
      <w:numPr>
        <w:ilvl w:val="0"/>
        <w:numId w:val="4"/>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4"/>
      </w:numPr>
      <w:ind w:left="284" w:hanging="284"/>
    </w:pPr>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ource">
    <w:name w:val="Box Source"/>
    <w:basedOn w:val="Normal"/>
    <w:next w:val="TextBody"/>
    <w:qFormat/>
    <w:pPr>
      <w:keepLines/>
      <w:spacing w:lineRule="exact" w:line="220" w:before="180" w:after="0"/>
      <w:jc w:val="both"/>
    </w:pPr>
    <w:rPr>
      <w:rFonts w:ascii="Arial" w:hAnsi="Arial" w:cs="Arial"/>
      <w:sz w:val="18"/>
    </w:rPr>
  </w:style>
  <w:style w:type="paragraph" w:styleId="BoxSpace">
    <w:name w:val="Box Space"/>
    <w:basedOn w:val="Normal"/>
    <w:qFormat/>
    <w:pPr>
      <w:keepNext w:val="true"/>
      <w:spacing w:lineRule="exact" w:line="80" w:before="360" w:after="0"/>
    </w:pPr>
    <w:rPr/>
  </w:style>
  <w:style w:type="paragraph" w:styleId="BoxSubtitle">
    <w:name w:val="Box Subtitle"/>
    <w:basedOn w:val="Normal"/>
    <w:next w:val="Box"/>
    <w:qFormat/>
    <w:pPr>
      <w:keepNext w:val="true"/>
      <w:keepLines/>
      <w:spacing w:lineRule="exact" w:line="200" w:before="120" w:after="80"/>
      <w:ind w:left="1304" w:hanging="0"/>
    </w:pPr>
    <w:rPr>
      <w:rFonts w:ascii="Arial" w:hAnsi="Arial" w:cs="Arial"/>
      <w:sz w:val="20"/>
    </w:rPr>
  </w:style>
  <w:style w:type="paragraph" w:styleId="BoxTitle">
    <w:name w:val="Box Title"/>
    <w:basedOn w:val="Caption"/>
    <w:next w:val="Normal"/>
    <w:qFormat/>
    <w:pPr>
      <w:spacing w:before="120" w:after="80"/>
      <w:ind w:left="1304" w:hanging="1304"/>
    </w:pPr>
    <w:rPr>
      <w:bCs/>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FindingTitle">
    <w:name w:val="Finding Title"/>
    <w:basedOn w:val="Normal"/>
    <w:next w:val="Finding"/>
    <w:qFormat/>
    <w:pPr>
      <w:keepNext w:val="true"/>
      <w:spacing w:lineRule="atLeast" w:line="320" w:before="240" w:after="0"/>
      <w:jc w:val="both"/>
    </w:pPr>
    <w:rPr>
      <w:caps/>
      <w:sz w:val="16"/>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ListBullet"/>
    <w:qFormat/>
    <w:pPr>
      <w:numPr>
        <w:ilvl w:val="0"/>
        <w:numId w:val="3"/>
      </w:numPr>
      <w:tabs>
        <w:tab w:val="clear" w:pos="340"/>
        <w:tab w:val="left" w:pos="680" w:leader="none"/>
      </w:tabs>
    </w:pPr>
    <w:rPr/>
  </w:style>
  <w:style w:type="paragraph" w:styleId="ListBullet3">
    <w:name w:val="List Bullet 3"/>
    <w:basedOn w:val="ListBullet"/>
    <w:qFormat/>
    <w:pPr>
      <w:numPr>
        <w:ilvl w:val="0"/>
        <w:numId w:val="11"/>
      </w:numPr>
      <w:tabs>
        <w:tab w:val="clear" w:pos="340"/>
        <w:tab w:val="left" w:pos="680" w:leader="none"/>
        <w:tab w:val="left" w:pos="1021" w:leader="none"/>
      </w:tabs>
      <w:ind w:left="1037" w:hanging="357"/>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Title">
    <w:name w:val="Rec Title"/>
    <w:basedOn w:val="TextBody"/>
    <w:next w:val="Normal"/>
    <w:qFormat/>
    <w:pPr>
      <w:keepNext w:val="true"/>
    </w:pPr>
    <w:rPr>
      <w:caps/>
      <w:sz w:val="16"/>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Source">
    <w:name w:val="Source"/>
    <w:basedOn w:val="Note"/>
    <w:next w:val="TextBody"/>
    <w:qFormat/>
    <w:pPr>
      <w:spacing w:before="80" w:after="120"/>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2:17:00Z</dcterms:created>
  <dc:creator>Productivity Commission</dc:creator>
  <dc:description>8.</dc:description>
  <cp:keywords/>
  <dc:language>en-US</dc:language>
  <cp:lastModifiedBy>cunderwood</cp:lastModifiedBy>
  <cp:lastPrinted>2008-07-08T15:39:00Z</cp:lastPrinted>
  <dcterms:modified xsi:type="dcterms:W3CDTF">2008-11-20T21:53:00Z</dcterms:modified>
  <cp:revision>14</cp:revision>
  <dc:subject>Report </dc:subject>
  <dc:title>Con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