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What this study is about</w:t>
      </w:r>
      <w:bookmarkEnd w:id="1"/>
    </w:p>
    <w:p>
      <w:pPr>
        <w:pStyle w:val="TextBody"/>
        <w:rPr>
          <w:lang w:val="en"/>
        </w:rPr>
      </w:pPr>
      <w:bookmarkStart w:id="2" w:name="begin"/>
      <w:bookmarkEnd w:id="2"/>
      <w:r>
        <w:rPr>
          <w:lang w:val="en"/>
        </w:rPr>
        <w:t>The Productivity Commission has been asked by the Australian Government to provide its assessment of ‘frameworks and approaches’ for identifying areas for further regulation reform and methods for evaluating reform outcomes. This follows four rounds of the Annual Review of Regulatory Burdens on Business, covering all sectors of the economy, previously undertaken by the Commission.</w:t>
      </w:r>
    </w:p>
    <w:p>
      <w:pPr>
        <w:pStyle w:val="TextBody"/>
        <w:spacing w:before="200" w:after="0"/>
        <w:rPr/>
      </w:pPr>
      <w:r>
        <w:rPr>
          <w:lang w:val="en"/>
        </w:rPr>
        <w:t>In brief, the Commission has been asked to:</w:t>
      </w:r>
    </w:p>
    <w:p>
      <w:pPr>
        <w:pStyle w:val="ListBullet"/>
        <w:numPr>
          <w:ilvl w:val="0"/>
          <w:numId w:val="11"/>
        </w:numPr>
        <w:spacing w:before="100" w:after="0"/>
        <w:rPr/>
      </w:pPr>
      <w:r>
        <w:rPr/>
        <w:t>examine the lessons from past reviews of regulation, both in Australia and overseas</w:t>
      </w:r>
    </w:p>
    <w:p>
      <w:pPr>
        <w:pStyle w:val="ListBullet"/>
        <w:numPr>
          <w:ilvl w:val="0"/>
          <w:numId w:val="11"/>
        </w:numPr>
        <w:spacing w:before="100" w:after="0"/>
        <w:rPr/>
      </w:pPr>
      <w:r>
        <w:rPr/>
        <w:t xml:space="preserve">build on these lessons to suggest frameworks and approaches for identifying poorly performing areas of regulation and regulatory reform priorities, and methods for evaluating regulation reform outcomes (see the terms of reference on page </w:t>
      </w:r>
      <w:r>
        <w:rPr>
          <w:sz w:val="24"/>
          <w:szCs w:val="24"/>
        </w:rPr>
        <w:t>IV</w:t>
      </w:r>
      <w:r>
        <w:rPr/>
        <w:t xml:space="preserve"> for details).</w:t>
      </w:r>
    </w:p>
    <w:p>
      <w:pPr>
        <w:pStyle w:val="TextBody"/>
        <w:rPr>
          <w:lang w:val="en"/>
        </w:rPr>
      </w:pPr>
      <w:r>
        <w:rPr>
          <w:lang w:val="en"/>
        </w:rPr>
        <w:t>The terms of reference note the need to prioritise future regulatory reform efforts of governments. It is also important to evaluate reform outcomes effectively, including the impacts on administrative and compliance costs faced by business.</w:t>
      </w:r>
    </w:p>
    <w:p>
      <w:pPr>
        <w:pStyle w:val="Heading2"/>
        <w:ind w:left="907" w:hanging="907"/>
        <w:rPr/>
      </w:pPr>
      <w:r>
        <w:rPr>
          <w:rFonts w:eastAsia="Arial"/>
          <w:lang w:val="en"/>
        </w:rPr>
        <w:t xml:space="preserve"> </w:t>
      </w: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scope of this study</w:t>
      </w:r>
    </w:p>
    <w:p>
      <w:pPr>
        <w:pStyle w:val="TextBody"/>
        <w:spacing w:before="200" w:after="0"/>
        <w:rPr>
          <w:lang w:val="en"/>
        </w:rPr>
      </w:pPr>
      <w:r>
        <w:rPr>
          <w:lang w:val="en"/>
        </w:rPr>
        <w:t>This study accordingly outlines frameworks, approaches and methods for identifying priorities for regulation reform and for evaluating their impacts. It does not propose specific areas of regulation for reform, although the application of the approaches would have implications for priority areas. Indeed, one of the lessons is that follow-up to reviews and completion of reforms are themselves priorities for the future. Another lesson is that the quality of interaction between businesses and regulators continues to be the issue most commonly raised by business as imposing unnecessary costs.</w:t>
      </w:r>
    </w:p>
    <w:p>
      <w:pPr>
        <w:pStyle w:val="TextBody"/>
        <w:spacing w:before="200" w:after="0"/>
        <w:rPr>
          <w:lang w:val="en"/>
        </w:rPr>
      </w:pPr>
      <w:r>
        <w:rPr>
          <w:lang w:val="en"/>
        </w:rPr>
        <w:t xml:space="preserve">This study focuses on approaches for ‘managing’ the </w:t>
      </w:r>
      <w:r>
        <w:rPr>
          <w:i/>
          <w:lang w:val="en"/>
        </w:rPr>
        <w:t>stock</w:t>
      </w:r>
      <w:r>
        <w:rPr>
          <w:lang w:val="en"/>
        </w:rPr>
        <w:t xml:space="preserve"> of regulation in order to reduce the regulatory burdens imposed on business and achieve better outcomes for the community. However, some of the strategies for managing the stock need to be considered at the time a regulation is being framed and introduced. So while the study does not examine the regulatory impact assessment system as such, it does consider actions at this point in the ‘regulatory cycle’ that can enhance the management of the regulation once it has been implemented. The Council of Australian Governments (COAG) has agreed to undertake a benchmarking study in 2012 of the regulation impact statement (RIS) processes in place across all Australian jurisdictions. </w:t>
      </w:r>
    </w:p>
    <w:p>
      <w:pPr>
        <w:pStyle w:val="TextBody"/>
        <w:spacing w:before="200" w:after="0"/>
        <w:rPr>
          <w:lang w:val="en"/>
        </w:rPr>
      </w:pPr>
      <w:r>
        <w:rPr>
          <w:lang w:val="en"/>
        </w:rPr>
        <w:t>This study considers strategies applicable to reforming all forms of regulation (box </w:t>
      </w:r>
      <w:r>
        <w:fldChar w:fldCharType="begin"/>
      </w:r>
      <w:r>
        <w:rPr/>
        <w:instrText xml:space="preserve"> LINK Word.Document.8 "\\\\nch1\\groups\\Regulation Reform\\Main Report\\1. Introduction 9 August.doc" "OLE_LINK1" \a \t </w:instrText>
      </w:r>
      <w:r>
        <w:rPr/>
      </w:r>
      <w:r>
        <w:rPr/>
        <w:fldChar w:fldCharType="separate"/>
      </w:r>
      <w:r>
        <w:rPr/>
        <w:t>1.1</w:t>
      </w:r>
      <w:r>
        <w:rPr/>
      </w:r>
      <w:r>
        <w:rPr/>
        <w:fldChar w:fldCharType="end"/>
      </w:r>
      <w:r>
        <w:rPr>
          <w:lang w:val="en"/>
        </w:rPr>
        <w:t>) that affect businesses — including those in the not-for-profit sector. (Some of these strategies are also applicable to regulations that do not have business impacts.) It draws on examples of approaches that have been taken to managing the stock of regulation in Australian jurisdictions and other relevant countries, to identify useful ways in which the Australian Government and COAG could identify priority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What is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regulation is most simply defined as a principle, rule, or law designed to control, govern or influence conduct. Regulatory instruments shape incentives and influence how people behave and interact, helping societies to function well and deal with a variety of problems.</w:t>
            </w:r>
          </w:p>
          <w:p>
            <w:pPr>
              <w:pStyle w:val="Box"/>
              <w:rPr/>
            </w:pPr>
            <w:r>
              <w:rPr/>
              <w:t xml:space="preserve">Regulation can be broadly divided into economic regulation (which can directly influence market behaviour such as pricing, competition, market entry or exit) and social regulation (which protects public interests such as health, safety, the environment and social cohesion). Some economic and social regulations apply widely to the community, while others apply only to certain industries. </w:t>
            </w:r>
          </w:p>
          <w:p>
            <w:pPr>
              <w:pStyle w:val="Box"/>
              <w:rPr/>
            </w:pPr>
            <w:r>
              <w:rPr/>
              <w:t>Regulatory instruments in Australia can also be classified according to their legal basis:</w:t>
            </w:r>
          </w:p>
          <w:p>
            <w:pPr>
              <w:pStyle w:val="BoxListBullet"/>
              <w:numPr>
                <w:ilvl w:val="0"/>
                <w:numId w:val="9"/>
              </w:numPr>
              <w:rPr/>
            </w:pPr>
            <w:r>
              <w:rPr>
                <w:rFonts w:cs="Arial,Italic" w:ascii="Arial,Italic" w:hAnsi="Arial,Italic"/>
                <w:i/>
                <w:iCs/>
              </w:rPr>
              <w:t xml:space="preserve">Primary legislation </w:t>
            </w:r>
            <w:r>
              <w:rPr/>
              <w:t>consists of Acts of Parliament. (A legislative proposal for enactment of a law is called a Bill until it is passed and receives a Royal Assent, at which time it is a law (statute) and is no longer referred to as a Bill.)</w:t>
            </w:r>
          </w:p>
          <w:p>
            <w:pPr>
              <w:pStyle w:val="BoxListBullet"/>
              <w:numPr>
                <w:ilvl w:val="0"/>
                <w:numId w:val="9"/>
              </w:numPr>
              <w:rPr/>
            </w:pPr>
            <w:r>
              <w:rPr>
                <w:rFonts w:cs="Arial,Italic" w:ascii="Arial,Italic" w:hAnsi="Arial,Italic"/>
                <w:i/>
                <w:iCs/>
              </w:rPr>
              <w:t xml:space="preserve">Statutory rules </w:t>
            </w:r>
            <w:r>
              <w:rPr/>
              <w:t>are any regulations made under enabling legislation, with a requirement to be tabled in Parliament and/or be assented to by the Governor or Governor General-in-Council.</w:t>
            </w:r>
          </w:p>
          <w:p>
            <w:pPr>
              <w:pStyle w:val="BoxListBullet"/>
              <w:numPr>
                <w:ilvl w:val="0"/>
                <w:numId w:val="9"/>
              </w:numPr>
              <w:rPr/>
            </w:pPr>
            <w:r>
              <w:rPr>
                <w:rFonts w:cs="Arial,Italic" w:ascii="Arial,Italic" w:hAnsi="Arial,Italic"/>
                <w:i/>
                <w:iCs/>
              </w:rPr>
              <w:t xml:space="preserve">Other legislative instruments </w:t>
            </w:r>
            <w:r>
              <w:rPr/>
              <w:t xml:space="preserve">include guidelines, declarations, orders or other instruments that have legal enforceability, but that are not subject to Parliamentary scrutiny. </w:t>
            </w:r>
          </w:p>
          <w:p>
            <w:pPr>
              <w:pStyle w:val="Box"/>
              <w:rPr/>
            </w:pPr>
            <w:r>
              <w:rPr/>
              <w:t xml:space="preserve">Apart from these regulatory instruments, there are also codes and standards that governments use to influence behaviour, but which do not involve ‘black letter’ law — these are known as </w:t>
            </w:r>
            <w:r>
              <w:rPr>
                <w:i/>
              </w:rPr>
              <w:t>quasi-regulation</w:t>
            </w:r>
            <w:r>
              <w:rPr/>
              <w:t>. Forms of co-regulation, such as legislative support for rules developed and administered by industry, and other instruments such as international treaties, are also used to directly or indirectly influence condu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lang w:val="en"/>
        </w:rPr>
        <w:fldChar w:fldCharType="begin"/>
      </w:r>
      <w:r>
        <w:rPr>
          <w:lang w:val="en"/>
        </w:rPr>
        <w:instrText xml:space="preserve"> COMMENTS </w:instrText>
      </w:r>
      <w:r>
        <w:rPr>
          <w:lang w:val="en"/>
        </w:rPr>
        <w:fldChar w:fldCharType="separate"/>
      </w:r>
      <w:r>
        <w:rPr>
          <w:lang w:val="en"/>
        </w:rPr>
      </w:r>
      <w:r>
        <w:rPr>
          <w:lang w:val="en"/>
        </w:rPr>
        <w:fldChar w:fldCharType="end"/>
      </w:r>
      <w:r>
        <w:rPr>
          <w:lang w:val="en"/>
        </w:rPr>
        <w:fldChar w:fldCharType="begin"/>
      </w:r>
      <w:r>
        <w:rPr>
          <w:lang w:val="en"/>
        </w:rPr>
        <w:instrText xml:space="preserve"> SEQ Heading2 \* ARABIC </w:instrText>
      </w:r>
      <w:r>
        <w:rPr>
          <w:lang w:val="en"/>
        </w:rPr>
        <w:fldChar w:fldCharType="separate"/>
      </w:r>
      <w:r>
        <w:rPr>
          <w:lang w:val="en"/>
        </w:rPr>
        <w:t>2</w:t>
      </w:r>
      <w:r>
        <w:rPr>
          <w:lang w:val="en"/>
        </w:rPr>
        <w:fldChar w:fldCharType="end"/>
      </w:r>
      <w:r>
        <w:rPr>
          <w:lang w:val="en"/>
        </w:rPr>
        <w:tab/>
        <w:t>Regulation reform in Australia</w:t>
      </w:r>
    </w:p>
    <w:p>
      <w:pPr>
        <w:pStyle w:val="TextBody"/>
        <w:rPr/>
      </w:pPr>
      <w:r>
        <w:rPr/>
        <w:t xml:space="preserve">Australian governments have made considerable efforts to reform regulation over recent decades. There have been three main waves of regulatory reform. </w:t>
      </w:r>
    </w:p>
    <w:p>
      <w:pPr>
        <w:pStyle w:val="ListBullet"/>
        <w:numPr>
          <w:ilvl w:val="0"/>
          <w:numId w:val="11"/>
        </w:numPr>
        <w:rPr/>
      </w:pPr>
      <w:r>
        <w:rPr/>
        <w:t xml:space="preserve">First, the liberalisation of trade and financial regulation in the 1980s opened the Australian economy to international markets. The increased competition faced by many enterprises, in turn, highlighted various impediments and costs within the domestic regulatory regime. </w:t>
      </w:r>
    </w:p>
    <w:p>
      <w:pPr>
        <w:pStyle w:val="ListBullet"/>
        <w:numPr>
          <w:ilvl w:val="0"/>
          <w:numId w:val="11"/>
        </w:numPr>
        <w:rPr/>
      </w:pPr>
      <w:r>
        <w:rPr/>
        <w:t xml:space="preserve">This provided impetus for a second wave of reforms to the regulation of labour markets and public monopolies in key infrastructure service areas, culminating in the National Competition Policy (NCP). The NCP’s Legislative Review Program required the Australian, state and territory governments to examine all legislation that restricted competition. </w:t>
      </w:r>
    </w:p>
    <w:p>
      <w:pPr>
        <w:pStyle w:val="ListBullet"/>
        <w:numPr>
          <w:ilvl w:val="0"/>
          <w:numId w:val="11"/>
        </w:numPr>
        <w:rPr/>
      </w:pPr>
      <w:r>
        <w:rPr/>
        <w:t xml:space="preserve">In a third wave of reforms, COAG has sought to reduce the costs to business and the community that arise from compliance burdens, particularly those attributable to differences in regulation across jurisdictions in Australia. The Seamless National Economy (SNE) initiative seeks to improve the national coherence of regulation and reduce its costs, while maintaining or enhancing its effectiveness. This work has drawn on earlier stocktake assessments of regulation (notably the </w:t>
      </w:r>
      <w:r>
        <w:rPr>
          <w:i/>
        </w:rPr>
        <w:t>Rethinking Regulation</w:t>
      </w:r>
      <w:r>
        <w:rPr/>
        <w:t xml:space="preserve"> report (Regulation Taskforce 2006)), and is being informed in part by the series of benchmarking studies undertaken by the Productivity Commission. </w:t>
      </w:r>
    </w:p>
    <w:p>
      <w:pPr>
        <w:pStyle w:val="TextBody"/>
        <w:rPr/>
      </w:pPr>
      <w:r>
        <w:rPr/>
        <w:t xml:space="preserve">Progress in the SNE initiative and other streams of the COAG reform agenda is being monitored by the COAG Reform Council, with annual public reports on agreed performance indicators. In a related study, the Commission has been tasked by COAG with assessing the impacts and benefits of the COAG reform agenda (box  </w:t>
      </w:r>
      <w:r>
        <w:fldChar w:fldCharType="begin"/>
      </w:r>
      <w:r>
        <w:rPr/>
        <w:instrText xml:space="preserve"> LINK Word.Document.8 "\\\\nch1\\groups\\Regulation Reform\\Main Report\\Chapter 1 - Introduction 26 August.doc" OLE_LINK2 \a \t </w:instrText>
      </w:r>
      <w:r>
        <w:rPr/>
      </w:r>
      <w:r>
        <w:rPr/>
        <w:fldChar w:fldCharType="separate"/>
      </w:r>
      <w:r>
        <w:rPr/>
        <w:t>1.2</w:t>
      </w:r>
      <w:r>
        <w:rPr/>
      </w:r>
      <w:r>
        <w:rPr/>
        <w:fldChar w:fldCharType="end"/>
      </w:r>
      <w:r>
        <w:rPr/>
        <w:t xml:space="preserve">). The impacts of the first round of SNE reforms will be one of the first areas to be assess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Assessing the impacts and benefits of the COAG reform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been asked to undertake a stream of work assessing the impacts and benefits of the COAG reform agenda. The first study in this series is looking specifically at:</w:t>
            </w:r>
          </w:p>
          <w:p>
            <w:pPr>
              <w:pStyle w:val="BoxListBullet"/>
              <w:numPr>
                <w:ilvl w:val="0"/>
                <w:numId w:val="9"/>
              </w:numPr>
              <w:rPr/>
            </w:pPr>
            <w:r>
              <w:rPr/>
              <w:t>17 nominated regulation reforms from the Seamless National Economy (SNE) agenda</w:t>
            </w:r>
          </w:p>
          <w:p>
            <w:pPr>
              <w:pStyle w:val="BoxListBullet"/>
              <w:numPr>
                <w:ilvl w:val="0"/>
                <w:numId w:val="9"/>
              </w:numPr>
              <w:rPr/>
            </w:pPr>
            <w:r>
              <w:rPr/>
              <w:t xml:space="preserve">vocational, education and training, and initiatives to support transitions from school to further education, training and employment. </w:t>
            </w:r>
          </w:p>
          <w:p>
            <w:pPr>
              <w:pStyle w:val="Box"/>
              <w:rPr/>
            </w:pPr>
            <w:r>
              <w:rPr/>
              <w:t>Further reports will be provided every two to three years under a standing terms of reference (received June 2010) and according to reporting priorities provided by the Assistant Treasurer. The Commission released a framework report outlining its proposed approach in December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national reforms pursued through COAG, governments have looked for ways to improve their own regulatory systems and reduce the associated burden for business. Some state and territory governments have conducted stocktakes of their regulation, and some have pursued explicit targets for the reduction of red tape burdens.</w:t>
      </w:r>
    </w:p>
    <w:p>
      <w:pPr>
        <w:pStyle w:val="TextBody"/>
        <w:rPr/>
      </w:pPr>
      <w:r>
        <w:rPr/>
        <w:t>These efforts, aimed at improving the stock of regulation, have been complemented by more comprehensive and analytical screening of new regulation, with all jurisdictions adopting RIS processes in line with principles agreed by COAG. As noted, these processes are to be the subject of a benchmarking study in 2012 and are not the principal focus of this study.</w:t>
      </w:r>
    </w:p>
    <w:p>
      <w:pPr>
        <w:pStyle w:val="TextBody"/>
        <w:rPr/>
      </w:pPr>
      <w:r>
        <w:rPr/>
        <w:t xml:space="preserve">It is important to recognise, therefore,  that  over  the last three decades, many of the more pressing and achievable reforms have been accomplished (box </w:t>
      </w:r>
      <w:r>
        <w:fldChar w:fldCharType="begin"/>
      </w:r>
      <w:r>
        <w:rPr/>
        <w:instrText xml:space="preserve"> LINK Word.Document.8 "\\\\nch1\\groups\\Regulation Reform\\Main Report\\Chapter 1 - Introduction 9 September tracked.doc" "OLE_LINK5" \a \t </w:instrText>
      </w:r>
      <w:r>
        <w:rPr/>
      </w:r>
      <w:r>
        <w:rPr/>
        <w:fldChar w:fldCharType="separate"/>
      </w:r>
      <w:r>
        <w:rPr/>
        <w:t>1.3</w:t>
      </w:r>
      <w:r>
        <w:rPr/>
      </w:r>
      <w:r>
        <w:rPr/>
        <w:fldChar w:fldCharType="end"/>
      </w:r>
      <w:r>
        <w:rPr/>
        <w:t>). This makes finding the priorities for future reform a more challenging tas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Major Australian achievements in regulation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iCs/>
              </w:rPr>
              <w:t xml:space="preserve">Trade liberalisation </w:t>
            </w:r>
            <w:r>
              <w:rPr/>
              <w:t>— reductions in tariff assistance (that began in 1973) and the abolition of quantitative import controls — mainly in the automotive, whitegoods and textile, clothing and footwear industries — gathered pace from the mid 1980s. The effective rate of assistance to manufacturing fell from around 35 per cent in the early 1970s to 5 per cent by 2000.</w:t>
            </w:r>
          </w:p>
          <w:p>
            <w:pPr>
              <w:pStyle w:val="Box"/>
              <w:rPr/>
            </w:pPr>
            <w:r>
              <w:rPr>
                <w:i/>
                <w:iCs/>
              </w:rPr>
              <w:t xml:space="preserve">Capital markets </w:t>
            </w:r>
            <w:r>
              <w:rPr/>
              <w:t>— the Australian dollar was floated in March 1983, foreign exchange controls and capital rationing (through interest rate controls) were removed progressively from the early 1980s and foreign-owned banks were allowed to compete initially for corporate customers and then, in the 1990s, to act as deposit taking institutions.</w:t>
            </w:r>
          </w:p>
          <w:p>
            <w:pPr>
              <w:pStyle w:val="Box"/>
              <w:rPr/>
            </w:pPr>
            <w:r>
              <w:rPr>
                <w:i/>
                <w:iCs/>
              </w:rPr>
              <w:t xml:space="preserve">Infrastructure </w:t>
            </w:r>
            <w:r>
              <w:rPr/>
              <w:t>— partial deregulation and restructuring of airlines, coastal shipping, telecommunications and the waterfront occurred from the late 1980s. Across-the-board commercialisation, corporatisation and privatisation initiatives for government business enterprises were progressively implemented from around the same time.</w:t>
            </w:r>
          </w:p>
          <w:p>
            <w:pPr>
              <w:pStyle w:val="Box"/>
              <w:rPr/>
            </w:pPr>
            <w:r>
              <w:rPr>
                <w:i/>
                <w:iCs/>
              </w:rPr>
              <w:t xml:space="preserve">Labour markets </w:t>
            </w:r>
            <w:r>
              <w:rPr/>
              <w:t xml:space="preserve">— the Prices and Incomes Accord operated from 1983 to 1996. Award restructuring and simplification, and the shift from centralised wage fixing to enterprise bargaining, began in the late 1980s. Reform accelerated in the mid 1990s with the introduction of the </w:t>
            </w:r>
            <w:r>
              <w:rPr>
                <w:i/>
                <w:iCs/>
              </w:rPr>
              <w:t xml:space="preserve">Workplace Relations Act 1996, </w:t>
            </w:r>
            <w:r>
              <w:rPr/>
              <w:t xml:space="preserve">further award simplification (limiting prescribed employment conditions in enterprise bargaining agreements) and the introduction of individual employment contracts (Australian Workplace Agreements). </w:t>
            </w:r>
          </w:p>
          <w:p>
            <w:pPr>
              <w:pStyle w:val="Box"/>
              <w:rPr/>
            </w:pPr>
            <w:r>
              <w:rPr>
                <w:i/>
                <w:iCs/>
              </w:rPr>
              <w:t xml:space="preserve">Human services </w:t>
            </w:r>
            <w:r>
              <w:rPr/>
              <w:t>— competitive tendering and contracting out, performance-based funding, and user charges were introduced in the late 1980s and extended in scope during the 1990s. Administrative reforms (for example, financial management and program budgeting) were introduced in health, education and community services in the early 1990s.</w:t>
            </w:r>
          </w:p>
          <w:p>
            <w:pPr>
              <w:pStyle w:val="Box"/>
              <w:rPr/>
            </w:pPr>
            <w:r>
              <w:rPr>
                <w:i/>
                <w:iCs/>
              </w:rPr>
              <w:t xml:space="preserve">National Competition Policy reforms </w:t>
            </w:r>
            <w:r>
              <w:rPr/>
              <w:t>— a coordinated national program of broad-ranging reforms was commenced by all Australian governments in 1995, including reforms to essential service industries (including energy and road transport), government businesses and a wide range of anti-competitive regulations.</w:t>
            </w:r>
          </w:p>
          <w:p>
            <w:pPr>
              <w:pStyle w:val="Box"/>
              <w:rPr>
                <w:i/>
                <w:i/>
              </w:rPr>
            </w:pPr>
            <w:r>
              <w:rPr>
                <w:i/>
                <w:iCs/>
              </w:rPr>
              <w:t xml:space="preserve">Taxation reform </w:t>
            </w:r>
            <w:r>
              <w:rPr/>
              <w:t>— capital gains tax and the dividend imputation system were introduced in 1985 and 1987, respectively. The company tax rate was lowered progressively from the late 1980s. A broad-based consumption tax (GST) was implemented in 2000, replacing the narrow wholesale sales tax system and a range of inefficient state-based duties. Income tax rates were lowered at the same time.</w:t>
            </w:r>
            <w:r>
              <w:rPr>
                <w:i/>
              </w:rPr>
              <w:t xml:space="preserve"> </w:t>
            </w:r>
          </w:p>
          <w:p>
            <w:pPr>
              <w:pStyle w:val="Box"/>
              <w:rPr/>
            </w:pPr>
            <w:r>
              <w:rPr>
                <w:i/>
              </w:rPr>
              <w:t>Seamless National Economy —</w:t>
            </w:r>
            <w:r>
              <w:rPr/>
              <w:t xml:space="preserve"> this current COAG program aims to improve the national ‘coherence’ of regulation and reduce its costs, while maintaining or enhancing effectiveness. It covers 36 areas of reform, including 27 deregulation priorities, 8 competition reform areas, and ongoing reforms to improve processes for regulation making and revie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nks (2005); COAG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How the Commission has approached this study</w:t>
      </w:r>
    </w:p>
    <w:p>
      <w:pPr>
        <w:pStyle w:val="TextBody"/>
        <w:rPr/>
      </w:pPr>
      <w:r>
        <w:rPr/>
        <w:t xml:space="preserve">Regulation reform is important to ensure that the stock of regulation is achieving its purpose (it is effective), that it is not imposing unnecessary distortions or burdens (it is efficient) and, by addressing real problems, will deliver net benefits to the community (it is appropriate) (box </w:t>
      </w:r>
      <w:r>
        <w:fldChar w:fldCharType="begin"/>
      </w:r>
      <w:r>
        <w:rPr/>
        <w:instrText xml:space="preserve"> LINK Word.Document.8 "\\\\nch1\\groups\\Regulation Reform\\Main Report\\Chapter 1 - Introduction 5 September.doc" OLE_LINK4 \a \t </w:instrText>
      </w:r>
      <w:r>
        <w:rPr/>
      </w:r>
      <w:r>
        <w:rPr/>
        <w:fldChar w:fldCharType="separate"/>
      </w:r>
      <w:r>
        <w:rPr/>
        <w:t>1.4</w:t>
      </w:r>
      <w:r>
        <w:rPr/>
      </w:r>
      <w:r>
        <w:rPr/>
        <w:fldChar w:fldCharType="end"/>
      </w:r>
      <w:r>
        <w:rPr/>
        <w:t>). While much attention has been given to compliance costs in excess of those required to achieve the objectives of regulation, it is important that the regulation reform agenda goes beyond improving the efficiency of regulation to ensuring that it is also effective and appropri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r>
              <w:rPr/>
              <w:t xml:space="preserve"> </w:t>
            </w:r>
            <w:bookmarkStart w:id="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
            <w:r>
              <w:rPr/>
              <w:tab/>
              <w:t>The goals of regulation reform</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before="120" w:after="0"/>
              <w:ind w:left="0" w:hanging="0"/>
              <w:rPr/>
            </w:pPr>
            <w:r>
              <w:rPr/>
              <w:t>There are three broad goals against which regulation and regulation reform efforts should be assessed.</w:t>
            </w:r>
          </w:p>
          <w:p>
            <w:pPr>
              <w:pStyle w:val="BoxListBullet"/>
              <w:numPr>
                <w:ilvl w:val="0"/>
                <w:numId w:val="9"/>
              </w:numPr>
              <w:rPr/>
            </w:pPr>
            <w:r>
              <w:rPr>
                <w:i/>
              </w:rPr>
              <w:t>Effective regulation</w:t>
            </w:r>
            <w:r>
              <w:rPr/>
              <w:t xml:space="preserve"> achieves the objective of the regulation.</w:t>
            </w:r>
            <w:r>
              <w:rPr>
                <w:i/>
              </w:rPr>
              <w:t xml:space="preserve"> </w:t>
            </w:r>
          </w:p>
          <w:p>
            <w:pPr>
              <w:pStyle w:val="BoxListBullet"/>
              <w:numPr>
                <w:ilvl w:val="0"/>
                <w:numId w:val="9"/>
              </w:numPr>
              <w:rPr/>
            </w:pPr>
            <w:r>
              <w:rPr>
                <w:i/>
              </w:rPr>
              <w:t>Efficient regulation</w:t>
            </w:r>
            <w:r>
              <w:rPr/>
              <w:t xml:space="preserve"> does not impose any unnecessary distortions or burdens on the economy in achieving its objective. In other words, given a policy objective, the regulation is achieved at the least cost to society.</w:t>
            </w:r>
          </w:p>
          <w:p>
            <w:pPr>
              <w:pStyle w:val="BoxListBullet"/>
              <w:numPr>
                <w:ilvl w:val="0"/>
                <w:numId w:val="9"/>
              </w:numPr>
              <w:rPr/>
            </w:pPr>
            <w:r>
              <w:rPr>
                <w:i/>
              </w:rPr>
              <w:t>Appropriate regulation</w:t>
            </w:r>
            <w:r>
              <w:rPr/>
              <w:t xml:space="preserve"> addresses a real economic, environmental or social concern and actually delivers a net benefit to the community. A regulation may be effective and efficient but may not have an appropriate objective. ‘Zero-waste’ or ‘zero-risk’ are examples of inappropriately specified regulatory objectives. They are inappropriate because the costs of achieving the objective outweigh the benefits, (and the objective may not be achievable at any cos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form frameworks and approaches</w:t>
      </w:r>
    </w:p>
    <w:p>
      <w:pPr>
        <w:pStyle w:val="TextBody"/>
        <w:rPr/>
      </w:pPr>
      <w:r>
        <w:rPr/>
        <w:t>The terms of reference direct the Commission to evaluate ‘frameworks and approaches’ to identifying areas for regulation reform. The Commission has interpreted this to include any actions that governments can take to better manage the stock of regulation. This goes beyond approaches to identifying the regulations imposing compliance burdens on business or the community to include approaches that can promote continuous improvement in the efficiency, effectiveness and appropriateness of the stock of regulation and its administration. Such activities cannot be undertaken in isolation and need to be coordinated, and supported by systems and processes that also promote cooperation and consultation.</w:t>
      </w:r>
    </w:p>
    <w:p>
      <w:pPr>
        <w:pStyle w:val="TextBody"/>
        <w:rPr/>
      </w:pPr>
      <w:r>
        <w:rPr/>
        <w:t>The study draws on examples of approaches to better management of the stock of regulation that have been adopted or promoted in Australia and other relevant countries. The approaches are examined against four criteria:</w:t>
      </w:r>
    </w:p>
    <w:p>
      <w:pPr>
        <w:pStyle w:val="ListBullet"/>
        <w:numPr>
          <w:ilvl w:val="0"/>
          <w:numId w:val="10"/>
        </w:numPr>
        <w:rPr/>
      </w:pPr>
      <w:r>
        <w:rPr/>
        <w:t>the extent to which they identify regulations (in part, whole, or in combination) that are inefficient, ineffective and/or inappropriate</w:t>
      </w:r>
    </w:p>
    <w:p>
      <w:pPr>
        <w:pStyle w:val="ListBullet"/>
        <w:numPr>
          <w:ilvl w:val="0"/>
          <w:numId w:val="10"/>
        </w:numPr>
        <w:rPr/>
      </w:pPr>
      <w:r>
        <w:rPr/>
        <w:t>the extent to which they identify alternatives that are efficient, effective and appropriate</w:t>
      </w:r>
    </w:p>
    <w:p>
      <w:pPr>
        <w:pStyle w:val="ListBullet"/>
        <w:numPr>
          <w:ilvl w:val="0"/>
          <w:numId w:val="10"/>
        </w:numPr>
        <w:rPr/>
      </w:pPr>
      <w:r>
        <w:rPr/>
        <w:t>their influence on reform — in other words, achieving change for the better</w:t>
      </w:r>
    </w:p>
    <w:p>
      <w:pPr>
        <w:pStyle w:val="ListBullet"/>
        <w:numPr>
          <w:ilvl w:val="0"/>
          <w:numId w:val="10"/>
        </w:numPr>
        <w:rPr/>
      </w:pPr>
      <w:r>
        <w:rPr/>
        <w:t>their overall cost-effectiveness.</w:t>
      </w:r>
    </w:p>
    <w:p>
      <w:pPr>
        <w:pStyle w:val="TextBody"/>
        <w:rPr/>
      </w:pPr>
      <w:r>
        <w:rPr/>
        <w:t>This last criterion is important, as efforts to manage and reform the stock of regulation are obviously not costless — either for governments or for businesses and other stakeholders who are asked to contribute to the effort. A key theme of this study is the need to adopt approaches that are ‘proportionate’ — matching effort to the benefits expected.</w:t>
      </w:r>
    </w:p>
    <w:p>
      <w:pPr>
        <w:pStyle w:val="Heading3"/>
        <w:ind w:left="0" w:hanging="0"/>
        <w:rPr/>
      </w:pPr>
      <w:r>
        <w:rPr/>
        <w:t>Assessing evaluation methods</w:t>
      </w:r>
    </w:p>
    <w:p>
      <w:pPr>
        <w:pStyle w:val="TextBody"/>
        <w:rPr/>
      </w:pPr>
      <w:r>
        <w:rPr/>
        <w:t>The second task set out in the terms of reference is to look at methods for the ex post evaluation of regulation reforms. While such evaluations can be undertaken as a stand-alone exercise, most of the approaches to reviewing the stock of regulation involve evaluation, or rely on information from evaluations of other changes in regulation. Hence, the two parts of the study are strongly linked.</w:t>
      </w:r>
    </w:p>
    <w:p>
      <w:pPr>
        <w:pStyle w:val="TextBody"/>
        <w:rPr/>
      </w:pPr>
      <w:r>
        <w:rPr/>
        <w:t>Approaches to evaluating and identifying regulatory reforms need to be considered as forming part of the regulatory system governments have in place to develop, establish, administer, and review regulation. The Organisation for Economic Cooperation and Development (OECD 2010f), in its review of regulatory policy across member countries, has emphasised the importance of regulatory governance in achieving good regulatory outcomes:</w:t>
      </w:r>
    </w:p>
    <w:p>
      <w:pPr>
        <w:pStyle w:val="Quote"/>
        <w:rPr>
          <w:lang w:val="en"/>
        </w:rPr>
      </w:pPr>
      <w:r>
        <w:rPr>
          <w:lang w:val="en"/>
        </w:rPr>
        <w:t>The relative failure of regulatory policy to deliver consistently effective regulation so far can be linked to inadequate and underdeveloped regulatory governance. (p. 49)</w:t>
      </w:r>
    </w:p>
    <w:p>
      <w:pPr>
        <w:pStyle w:val="TextBody"/>
        <w:rPr/>
      </w:pPr>
      <w:r>
        <w:rPr/>
        <w:t xml:space="preserve">For these reasons this study, consistent with the inclusion of ‘frameworks’ in the terms of reference, looks beyond the discussion of individual approaches to consider how these form part of a regulatory system. The study draws, in particular, on the Commission’s experience in undertaking stocktakes, benchmarking and in-depth reviews. It also draws on OECD and other sources concerning relevant regulatory systems around the world to identify best practices, recognising that the governance arrangements must take account of the legal and political environment. </w:t>
      </w:r>
    </w:p>
    <w:p>
      <w:pPr>
        <w:pStyle w:val="Heading3"/>
        <w:ind w:left="0" w:hanging="0"/>
        <w:rPr/>
      </w:pPr>
      <w:r>
        <w:rPr/>
        <w:t>Processes</w:t>
      </w:r>
    </w:p>
    <w:p>
      <w:pPr>
        <w:pStyle w:val="TextBody"/>
        <w:rPr/>
      </w:pPr>
      <w:r>
        <w:rPr/>
        <w:t>This report builds on the discussion draft released in September. It is informed by submissions and consultations with peak industry bodies, government agencies, as well as discussions with officials at the OECD and other countries involved in developing and implementing systems for regulation reform. Two roundtables were also conducted, one with government and the other with business representativ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structure of this report</w:t>
      </w:r>
    </w:p>
    <w:p>
      <w:pPr>
        <w:pStyle w:val="TextBody"/>
        <w:rPr/>
      </w:pPr>
      <w:r>
        <w:rPr/>
        <w:t>The following chapters of this report describe key aspects of and lessons from different approaches, frameworks and methods that have been used to identify priority areas for evaluating and reforming regulation. The appendixes, which are available on the Productivity Commission’s website (www.pc.gov.au) provide a range of examples of the various tools and approaches used, with a more detailed analysis of what does and doesn’t work and why.</w:t>
      </w:r>
    </w:p>
    <w:p>
      <w:pPr>
        <w:pStyle w:val="TextBody"/>
        <w:rPr/>
      </w:pPr>
      <w:r>
        <w:rPr/>
        <w:t xml:space="preserve">Chapter 2 sets up the broad context and rationale for analysing the stock of regulation. Chapter 3 describes the approaches that have been used to identify areas for, and promote, regulation reform in Australia and other relevant countries. Chapter 4 sets out the main lessons from the Commission’s review of these frameworks, approaches and methods for identifying and prioritising regulations for reform. The methods and approaches for evaluating regulation reform are discussed in chapter 5. Chapter 6 discusses how Australia’s regulatory system could be refined to enhance its performance. </w:t>
      </w:r>
    </w:p>
    <w:p>
      <w:pPr>
        <w:pStyle w:val="Normal"/>
        <w:rPr>
          <w:szCs w:val="20"/>
        </w:rPr>
      </w:pPr>
      <w:r>
        <w:rPr>
          <w:szCs w:val="20"/>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hat this study is abou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decimal"/>
      <w:lvlText w:val="%1."/>
      <w:lvlJc w:val="left"/>
      <w:pPr>
        <w:tabs>
          <w:tab w:val="num" w:pos="0"/>
        </w:tabs>
        <w:ind w:left="360" w:hanging="360"/>
      </w:p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4:00Z</dcterms:created>
  <dc:creator>Productivity Commission</dc:creator>
  <dc:description/>
  <dc:language>en-US</dc:language>
  <cp:lastModifiedBy>Productivity Commission</cp:lastModifiedBy>
  <cp:lastPrinted>2011-12-02T11:01:00Z</cp:lastPrinted>
  <dcterms:modified xsi:type="dcterms:W3CDTF">2011-12-09T02:34:00Z</dcterms:modified>
  <cp:revision>2</cp:revision>
  <dc:subject/>
  <dc:title>What this study is ab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