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Number"/>
      <w:bookmarkStart w:id="1" w:name="_AppendixNotByChapter"/>
      <w:bookmarkEnd w:id="1"/>
      <w:r>
        <w:rPr/>
        <w:t>A</w:t>
      </w:r>
      <w:bookmarkEnd w:id="0"/>
      <w:r>
        <w:rPr/>
        <w:tab/>
      </w:r>
      <w:bookmarkStart w:id="2" w:name="ChapterTitle"/>
      <w:r>
        <w:rPr/>
        <w:t>Submissions and Consultations</w:t>
      </w:r>
      <w:bookmarkEnd w:id="2"/>
    </w:p>
    <w:p>
      <w:pPr>
        <w:pStyle w:val="TextBody"/>
        <w:rPr/>
      </w:pPr>
      <w:bookmarkStart w:id="3" w:name="begin"/>
      <w:bookmarkEnd w:id="3"/>
      <w:r>
        <w:rPr/>
        <w:t xml:space="preserve">This appendix outlines the study process and lists the organisations and individuals that have participated. </w:t>
      </w:r>
    </w:p>
    <w:p>
      <w:pPr>
        <w:pStyle w:val="TextBody"/>
        <w:rPr/>
      </w:pPr>
      <w:r>
        <w:rPr/>
        <w:t>Following receipt of the terms of reference on 24 May 2011, an issues paper was released in June to assist study participants in preparing their submissions. The Commission received 9 submissions before releasing the discussion draft in September 2011. A further 3 submission were received subsequent to the discussion draft. Those who made submissions are listed in table A.1</w:t>
      </w:r>
    </w:p>
    <w:p>
      <w:pPr>
        <w:pStyle w:val="TextBody"/>
        <w:rPr/>
      </w:pPr>
      <w:r>
        <w:rPr/>
        <w:t>The Commission held informal discussions with an variety of organisations and government departments and agencies. It conducted a total of 17 meetings (table A.2) and two Roundtables (table A.3)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4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4"/>
      <w:r>
        <w:rPr/>
        <w:tab/>
        <w:t>Submissions receive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1987"/>
      </w:tblGrid>
      <w:tr>
        <w:trPr/>
        <w:tc>
          <w:tcPr>
            <w:tcW w:w="6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vidual or Organisation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ubmission  no.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WSP Group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120" w:after="40"/>
              <w:rPr/>
            </w:pPr>
            <w:r>
              <w:rPr/>
              <w:t>1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National Retailers Association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2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ropLife Australia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3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Chamber of Commerce and Industry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4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ational Transport Commission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5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partment of Innovation, Industry, Science and Research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6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roperty Council of Australia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7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ccord Australasia Ltd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8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Services Roundtable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9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Business SA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10</w:t>
            </w:r>
          </w:p>
        </w:tc>
      </w:tr>
      <w:tr>
        <w:trPr/>
        <w:tc>
          <w:tcPr>
            <w:tcW w:w="6801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partment of Finance and Deregulation</w:t>
            </w:r>
          </w:p>
        </w:tc>
        <w:tc>
          <w:tcPr>
            <w:tcW w:w="1987" w:type="dxa"/>
            <w:tcBorders/>
          </w:tcPr>
          <w:p>
            <w:pPr>
              <w:pStyle w:val="TableBodyText"/>
              <w:spacing w:before="40" w:after="40"/>
              <w:rPr/>
            </w:pPr>
            <w:r>
              <w:rPr/>
              <w:t>DR11</w:t>
            </w:r>
          </w:p>
        </w:tc>
      </w:tr>
      <w:tr>
        <w:trPr/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partment of Agriculture, Fisheries and Forestry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rPr/>
            </w:pPr>
            <w:r>
              <w:rPr/>
              <w:t>DR12</w:t>
            </w:r>
          </w:p>
        </w:tc>
      </w:tr>
    </w:tbl>
    <w:p>
      <w:pPr>
        <w:pStyle w:val="TableTitl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5" w:name="OLE_LINK2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5"/>
      <w:r>
        <w:rPr/>
        <w:tab/>
        <w:t>Consultations and meeting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Interested Parti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South Wal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 xml:space="preserve">Better Regulation Office, NSW Department of Premier &amp; Cabinet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COAG Reform Council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 xml:space="preserve">Equal Opportunity for Women in the Workplace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IPAR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NSW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berr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Attorney General’s Departmen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Australian Chamber of Commerce and Indust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Australian National Audit Offi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Department of Agriculture, Fisheries and Forest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Department of Broadband, Communications and the Digital Econom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Department of Finance and Deregul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Department of Sustainability, Environment, Water, Population and Communiti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Office of the Registrar of Indigenous Corpor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National Transport Commiss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Office of Best Practice Regul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Office of Legislative Drafting and Publish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The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man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Tasmanian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stern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Western Australian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Queensland Office for Regulatory Efficiency, Queensland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ctor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Australian Industry Group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Victorian Department of Treasury and Finan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national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OECD</w:t>
            </w:r>
          </w:p>
        </w:tc>
      </w:tr>
    </w:tbl>
    <w:p>
      <w:pPr>
        <w:pStyle w:val="TableTitl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/>
        <w:tab/>
        <w:t>Business and Government Roundtable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Interested Parti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siness — 14 November 201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 xml:space="preserve">Australian Chamber of Commerce and Industry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Australian Services Roundtabl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Council of Small Business of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Housing Industry Association 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 xml:space="preserve">Minerals Council of Australia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Property Council of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Restaurant and Catering 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vernment — 15 November 201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Attorney-General’s Departmen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Department of Finance and Deregul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Department of Innovation, Industry, Science and Research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Office of Best Practice Regul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Queensland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The Treasury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Victorian Competition and Efficiency Commis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143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5" w:footer="567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ubmissions and Consultation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ubmissions and Consultation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40:00Z</dcterms:created>
  <dc:creator>Productivity Commission</dc:creator>
  <dc:description/>
  <dc:language>en-US</dc:language>
  <cp:lastModifiedBy>Productivity Commission</cp:lastModifiedBy>
  <cp:lastPrinted>2011-12-02T08:56:00Z</cp:lastPrinted>
  <dcterms:modified xsi:type="dcterms:W3CDTF">2011-12-09T02:40:00Z</dcterms:modified>
  <cp:revision>2</cp:revision>
  <dc:subject/>
  <dc:title>Submissions and Consul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