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J</w:t>
      </w:r>
      <w:bookmarkEnd w:id="0"/>
      <w:r>
        <w:rPr/>
        <w:tab/>
      </w:r>
      <w:bookmarkStart w:id="1" w:name="ChapterTitle"/>
      <w:bookmarkStart w:id="2" w:name="_Appendix"/>
      <w:bookmarkEnd w:id="2"/>
      <w:r>
        <w:rPr/>
        <w:t>Quantifying the impacts of regulation and reform</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lesson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Quantification can add rigour to the assessment of the effects of reform, because the search for evidence and the tools applied require clear definitions of impacts and the assumptions that underlie the estimates of costs and benefits.</w:t>
            </w:r>
          </w:p>
          <w:p>
            <w:pPr>
              <w:pStyle w:val="BoxListBullet"/>
              <w:numPr>
                <w:ilvl w:val="0"/>
                <w:numId w:val="9"/>
              </w:numPr>
              <w:spacing w:before="80" w:after="0"/>
              <w:rPr/>
            </w:pPr>
            <w:r>
              <w:rPr/>
              <w:t xml:space="preserve">Not all impacts of a reform can be quantified. In such cases, some quantification can still provide valuable information alongside qualitative evidence. </w:t>
            </w:r>
          </w:p>
          <w:p>
            <w:pPr>
              <w:pStyle w:val="BoxListBullet"/>
              <w:numPr>
                <w:ilvl w:val="0"/>
                <w:numId w:val="9"/>
              </w:numPr>
              <w:spacing w:before="80" w:after="0"/>
              <w:rPr/>
            </w:pPr>
            <w:r>
              <w:rPr/>
              <w:t>Quantification encourages the consideration of the counterfactual — what would have happened in the absence of the reform. Some methods are more explicit in defining the counterfactual than others.</w:t>
            </w:r>
          </w:p>
          <w:p>
            <w:pPr>
              <w:pStyle w:val="BoxListBullet"/>
              <w:numPr>
                <w:ilvl w:val="0"/>
                <w:numId w:val="9"/>
              </w:numPr>
              <w:spacing w:before="80" w:after="0"/>
              <w:rPr/>
            </w:pPr>
            <w:r>
              <w:rPr/>
              <w:t>There are a number of tools that can be used to quantify the costs and benefits of reforms. All have advantages and disadvantages. Approaches should be chosen to provide the information decision makers require.</w:t>
            </w:r>
          </w:p>
          <w:p>
            <w:pPr>
              <w:pStyle w:val="BoxListBullet2"/>
              <w:numPr>
                <w:ilvl w:val="0"/>
                <w:numId w:val="4"/>
              </w:numPr>
              <w:spacing w:before="40" w:after="0"/>
              <w:ind w:left="568" w:hanging="284"/>
              <w:rPr/>
            </w:pPr>
            <w:r>
              <w:rPr/>
              <w:t>Perceptions surveys reflect the views of the surveyed population. While inherently subjective, triangulation can assist in confirming changes.</w:t>
            </w:r>
          </w:p>
          <w:p>
            <w:pPr>
              <w:pStyle w:val="BoxListBullet2"/>
              <w:numPr>
                <w:ilvl w:val="0"/>
                <w:numId w:val="4"/>
              </w:numPr>
              <w:spacing w:before="40" w:after="0"/>
              <w:ind w:left="568" w:hanging="284"/>
              <w:rPr/>
            </w:pPr>
            <w:r>
              <w:rPr/>
              <w:t>Cost accounting approaches are well suited to evaluating administrative and compliance costs, but are not designed to identify flow</w:t>
              <w:noBreakHyphen/>
              <w:t xml:space="preserve">on effects of reforms. </w:t>
            </w:r>
          </w:p>
          <w:p>
            <w:pPr>
              <w:pStyle w:val="BoxListBullet2"/>
              <w:numPr>
                <w:ilvl w:val="0"/>
                <w:numId w:val="4"/>
              </w:numPr>
              <w:spacing w:before="40" w:after="0"/>
              <w:ind w:left="568" w:hanging="284"/>
              <w:rPr/>
            </w:pPr>
            <w:r>
              <w:rPr/>
              <w:t xml:space="preserve">Econometric approaches can identify the net impacts of a reform on variables of interest, but are highly dependent on the availability of suitable data. </w:t>
            </w:r>
          </w:p>
          <w:p>
            <w:pPr>
              <w:pStyle w:val="BoxListBullet2"/>
              <w:numPr>
                <w:ilvl w:val="0"/>
                <w:numId w:val="4"/>
              </w:numPr>
              <w:spacing w:before="40" w:after="0"/>
              <w:ind w:left="568" w:hanging="284"/>
              <w:rPr/>
            </w:pPr>
            <w:r>
              <w:rPr/>
              <w:t>Partial equilibrium models describe the relationships between the variables that change directly in response to the reform and the target variables. Economic partial equilibrium models might look at a specific industry to estimate the effect on investment and/or innovation that results from reforms. The models may then be used to estimate the effect of these changes on industry inputs, output and profitability over time.</w:t>
            </w:r>
          </w:p>
          <w:p>
            <w:pPr>
              <w:pStyle w:val="BoxListBullet2"/>
              <w:numPr>
                <w:ilvl w:val="0"/>
                <w:numId w:val="4"/>
              </w:numPr>
              <w:spacing w:before="40" w:after="0"/>
              <w:ind w:left="568" w:hanging="284"/>
              <w:rPr/>
            </w:pPr>
            <w:r>
              <w:rPr/>
              <w:t>General equilibrium (GE) models capture the main relationships between inputs and outputs in the economy, and are used to estimate the flow-on effects to other sectors in the economy from changes at an industry level or to the availability and quality of the resources (labour, capital and land). Partial equilibrium models are generally used to estimate the ‘shocks’ that are fed into a GE model.</w:t>
            </w:r>
          </w:p>
          <w:p>
            <w:pPr>
              <w:pStyle w:val="BoxListBullet"/>
              <w:numPr>
                <w:ilvl w:val="0"/>
                <w:numId w:val="9"/>
              </w:numPr>
              <w:spacing w:before="80" w:after="0"/>
              <w:rPr/>
            </w:pPr>
            <w:r>
              <w:rPr/>
              <w:t>Some methods for quantification are costly, particularly where new data has to be collected. Often quantification methods are relatively imprecise, and extra effort may not be able to significantly reduce the error margin. The use of the information generated by the evaluation, the potential for reducing errors, and the cost of doing so (relative to the potential benefits of reform), should be taken into account when designing an evalu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br w:type="page"/>
      </w:r>
      <w:r>
        <w:rPr/>
        <w:t>This appendix is organised as follows:</w:t>
      </w:r>
    </w:p>
    <w:p>
      <w:pPr>
        <w:pStyle w:val="ListBullet"/>
        <w:numPr>
          <w:ilvl w:val="0"/>
          <w:numId w:val="10"/>
        </w:numPr>
        <w:rPr/>
      </w:pPr>
      <w:r>
        <w:rPr/>
        <w:t>Section J.1 describes some of the strengths of ex post quantification, and some limitations</w:t>
      </w:r>
    </w:p>
    <w:p>
      <w:pPr>
        <w:pStyle w:val="ListBullet"/>
        <w:numPr>
          <w:ilvl w:val="0"/>
          <w:numId w:val="10"/>
        </w:numPr>
        <w:rPr/>
      </w:pPr>
      <w:r>
        <w:rPr/>
        <w:t>Sections J.2 to J.7 describe a number of different approaches to quantifying the effects of regulations and reforms</w:t>
      </w:r>
    </w:p>
    <w:p>
      <w:pPr>
        <w:pStyle w:val="ListBullet"/>
        <w:numPr>
          <w:ilvl w:val="0"/>
          <w:numId w:val="10"/>
        </w:numPr>
        <w:rPr/>
      </w:pPr>
      <w:r>
        <w:rPr/>
        <w:t>Section J.8 summarises the approaches and compares the situations in which the different approaches are likely to be more suitable.</w:t>
      </w:r>
    </w:p>
    <w:p>
      <w:pPr>
        <w:pStyle w:val="TextBody"/>
        <w:rPr/>
      </w:pPr>
      <w:r>
        <w:rPr/>
        <w:t>There are relatively few examples of quantitative ex post evaluations of regulation in Australia or overseas. Ex post evaluation of expenditure programs is more common, but even here, there are relatively few evaluations that assess all significant impacts of an expenditure program. This appendix presents evidence where available, and in other cases relies on principles to assess aspects of the various approaches. In some cases, the approaches are described using examples of ex ante evaluation. These examples demonstrate how the tools are used, albeit using a different evidence bas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Some strengths and limitations of ex post quantification</w:t>
      </w:r>
    </w:p>
    <w:p>
      <w:pPr>
        <w:pStyle w:val="TextBody"/>
        <w:rPr/>
      </w:pPr>
      <w:r>
        <w:rPr/>
        <w:t>Appendix I set out a number of reasons for evaluating the effects of reforms including: understanding the impacts of reforms; testing the theoretical basis for reforms; holding governments to account for their decisions; and motivating and informing future action. There are a range of approaches that can be used to evaluate the effects of reforms. Qualitative evaluations are generally based on the impressions and opinions of people who are affected by reforms. Evidence tends to be anecdotal, and care must be taken to draw robust conclusions. Quantitative evaluation attempts to measure the effects of a reform against a counterfactual (what would have happened in the absence of the reform) using empirical evidence.</w:t>
      </w:r>
    </w:p>
    <w:p>
      <w:pPr>
        <w:pStyle w:val="TextBody"/>
        <w:rPr/>
      </w:pPr>
      <w:r>
        <w:rPr/>
        <w:t>The objectives of regulation are to change behaviour, either by encouraging desirable behaviours, or restricting undesirable behaviours. Regulations impose several types of costs on government, businesses and the wider community, and also deliver many types of benefits (box </w:t>
      </w:r>
      <w:r>
        <w:fldChar w:fldCharType="begin"/>
      </w:r>
      <w:r>
        <w:rPr/>
        <w:instrText xml:space="preserve"> LINK Word.Document.8 "C:\\Users\\jgordon\\Desktop\\Appendix J 27 Oct.doc" "OLE_LINK15" \a \t </w:instrText>
      </w:r>
      <w:r>
        <w:rPr/>
      </w:r>
      <w:r>
        <w:rPr/>
        <w:fldChar w:fldCharType="separate"/>
      </w:r>
      <w:r>
        <w:rPr/>
        <w:t>J.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The costs and benefits o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report uses a taxonomy of the costs of regulation that includes five types of costs.</w:t>
            </w:r>
          </w:p>
          <w:p>
            <w:pPr>
              <w:pStyle w:val="BoxListBullet"/>
              <w:numPr>
                <w:ilvl w:val="0"/>
                <w:numId w:val="9"/>
              </w:numPr>
              <w:rPr>
                <w:i/>
                <w:i/>
              </w:rPr>
            </w:pPr>
            <w:r>
              <w:rPr>
                <w:i/>
              </w:rPr>
              <w:t xml:space="preserve">Administration costs to regulators </w:t>
            </w:r>
            <w:r>
              <w:rPr/>
              <w:t>— such as the costs of administering regulatory regimes (although in some cases these costs are passed on to businesses through cost recovery arrangements) and the opportunity cost (other things they could be doing with the time and political capital).</w:t>
            </w:r>
          </w:p>
          <w:p>
            <w:pPr>
              <w:pStyle w:val="BoxListBullet"/>
              <w:numPr>
                <w:ilvl w:val="0"/>
                <w:numId w:val="9"/>
              </w:numPr>
              <w:rPr/>
            </w:pPr>
            <w:r>
              <w:rPr>
                <w:i/>
              </w:rPr>
              <w:t>Administrative costs to businesses</w:t>
            </w:r>
            <w:r>
              <w:rPr>
                <w:b/>
              </w:rPr>
              <w:t xml:space="preserve"> </w:t>
            </w:r>
            <w:r>
              <w:rPr/>
              <w:t>— such as paper work and reporting time.</w:t>
            </w:r>
          </w:p>
          <w:p>
            <w:pPr>
              <w:pStyle w:val="BoxListBullet"/>
              <w:numPr>
                <w:ilvl w:val="0"/>
                <w:numId w:val="9"/>
              </w:numPr>
              <w:rPr/>
            </w:pPr>
            <w:r>
              <w:rPr>
                <w:i/>
              </w:rPr>
              <w:t>Substantive compliance costs</w:t>
            </w:r>
            <w:r>
              <w:rPr>
                <w:b/>
              </w:rPr>
              <w:t xml:space="preserve"> </w:t>
            </w:r>
            <w:r>
              <w:rPr/>
              <w:t>— such as investment in accounting systems or equipment and training.</w:t>
            </w:r>
          </w:p>
          <w:p>
            <w:pPr>
              <w:pStyle w:val="BoxListBullet"/>
              <w:numPr>
                <w:ilvl w:val="0"/>
                <w:numId w:val="9"/>
              </w:numPr>
              <w:rPr/>
            </w:pPr>
            <w:r>
              <w:rPr>
                <w:i/>
              </w:rPr>
              <w:t>Economic costs to business</w:t>
            </w:r>
            <w:r>
              <w:rPr/>
              <w:t xml:space="preserve"> — such as dead weight losses from distortions, lower investment and reduced innovation.</w:t>
            </w:r>
          </w:p>
          <w:p>
            <w:pPr>
              <w:pStyle w:val="BoxListBullet"/>
              <w:numPr>
                <w:ilvl w:val="0"/>
                <w:numId w:val="9"/>
              </w:numPr>
              <w:rPr/>
            </w:pPr>
            <w:r>
              <w:rPr>
                <w:i/>
              </w:rPr>
              <w:t>Other distortions</w:t>
            </w:r>
            <w:r>
              <w:rPr/>
              <w:t xml:space="preserve"> — such as unintended social and environmental effects of regulation and benefits foregone if the regulation is ineffective.</w:t>
            </w:r>
          </w:p>
          <w:p>
            <w:pPr>
              <w:pStyle w:val="Box"/>
              <w:rPr/>
            </w:pPr>
            <w:r>
              <w:rPr/>
              <w:t>Within each of these categories, regulations can impose a range of types of costs. Different approaches are better suited to evaluating different types of costs.</w:t>
            </w:r>
          </w:p>
          <w:p>
            <w:pPr>
              <w:pStyle w:val="Box"/>
              <w:rPr/>
            </w:pPr>
            <w:r>
              <w:rPr/>
              <w:t>The potential benefits of regulations are many and varied. They can include encouraging competitive markets, and protecting consumers, employees and the environment. The benefits of reform often include reductions in some or even all of these costs. The benefits of reform may also arise from achieving the intended outcomes of the regulation where the regulation had been less effective than intended. Benefits may also include a reduction in the risk (probability) of specific impacts, or of uncertainty, for particular segments of the community. Estimating such impacts of reform is particularly challeng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gulation reforms can have several types of impacts, including direct effects, dynamic effects, flow</w:t>
        <w:noBreakHyphen/>
        <w:t>on effects and spillover effects. These can be intended or unintended consequences of a reform (box </w:t>
      </w:r>
      <w:r>
        <w:fldChar w:fldCharType="begin"/>
      </w:r>
      <w:r>
        <w:rPr/>
        <w:instrText xml:space="preserve"> LINK Word.Document.8 "C:\\Users\\jgordon\\Desktop\\Appendix J 27 Oct.doc" "OLE_LINK25" \a \t </w:instrText>
      </w:r>
      <w:r>
        <w:rPr/>
      </w:r>
      <w:r>
        <w:rPr/>
        <w:fldChar w:fldCharType="separate"/>
      </w:r>
      <w:r>
        <w:rPr/>
        <w:t>J.2</w:t>
      </w:r>
      <w:r>
        <w:rPr/>
      </w:r>
      <w:r>
        <w:rPr/>
        <w:fldChar w:fldCharType="end"/>
      </w:r>
      <w:r>
        <w:rPr/>
        <w:t xml:space="preserve">). Reforms can change both the sources and the magnitude of the costs and benefits of regulations. Reforms can also change the distribution of costs and benefits — who faces which types of costs, and where and when the benefits accrue. The net effect of a reform (whether it delivers a net benefit or cost to the community) depends on the balance of the costs and benefits of reform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The impacts of regulation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mpacts of regulation reforms include:</w:t>
            </w:r>
          </w:p>
          <w:p>
            <w:pPr>
              <w:pStyle w:val="BoxListBullet"/>
              <w:numPr>
                <w:ilvl w:val="0"/>
                <w:numId w:val="9"/>
              </w:numPr>
              <w:rPr/>
            </w:pPr>
            <w:r>
              <w:rPr/>
              <w:t>direct effects — direct effects of reforms on target groups, such as a change in behaviour (includes administrative costs and substantive compliance costs)</w:t>
            </w:r>
          </w:p>
          <w:p>
            <w:pPr>
              <w:pStyle w:val="BoxListBullet"/>
              <w:numPr>
                <w:ilvl w:val="0"/>
                <w:numId w:val="9"/>
              </w:numPr>
              <w:rPr/>
            </w:pPr>
            <w:r>
              <w:rPr/>
              <w:t>dynamic effects — reforms can influence innovation and change the pattern and quantum of investment through the economy, affecting resource endowments into the future</w:t>
            </w:r>
          </w:p>
          <w:p>
            <w:pPr>
              <w:pStyle w:val="BoxListBullet"/>
              <w:numPr>
                <w:ilvl w:val="0"/>
                <w:numId w:val="9"/>
              </w:numPr>
              <w:rPr/>
            </w:pPr>
            <w:r>
              <w:rPr/>
              <w:t>flow</w:t>
              <w:noBreakHyphen/>
              <w:t>on effects — reforms can lead to changes in the prices of resources (such as labour and capital), hence changes in the way they are distributed through the economy. These effects can be intended or unintended</w:t>
            </w:r>
          </w:p>
          <w:p>
            <w:pPr>
              <w:pStyle w:val="BoxListBullet"/>
              <w:numPr>
                <w:ilvl w:val="0"/>
                <w:numId w:val="9"/>
              </w:numPr>
              <w:rPr/>
            </w:pPr>
            <w:r>
              <w:rPr/>
              <w:t>other ‘spillover’ effects — other effects, both direct and indirect, that are usually unintended.</w:t>
            </w:r>
          </w:p>
          <w:p>
            <w:pPr>
              <w:pStyle w:val="Box"/>
              <w:rPr/>
            </w:pPr>
            <w:r>
              <w:rPr/>
              <w:t>These effects are normally long</w:t>
              <w:noBreakHyphen/>
              <w:t>lasting. In addition, regulations can have other temporary effects, including:</w:t>
            </w:r>
          </w:p>
          <w:p>
            <w:pPr>
              <w:pStyle w:val="BoxListBullet"/>
              <w:numPr>
                <w:ilvl w:val="0"/>
                <w:numId w:val="9"/>
              </w:numPr>
              <w:rPr/>
            </w:pPr>
            <w:r>
              <w:rPr/>
              <w:t>implementation costs — the costs to government and businesses of implementing reforms</w:t>
            </w:r>
          </w:p>
          <w:p>
            <w:pPr>
              <w:pStyle w:val="BoxListBullet"/>
              <w:numPr>
                <w:ilvl w:val="0"/>
                <w:numId w:val="9"/>
              </w:numPr>
              <w:rPr/>
            </w:pPr>
            <w:r>
              <w:rPr/>
              <w:t>adjustment costs — transitional effects that arise as part of the process of economic change, such as underemployed resources.</w:t>
            </w:r>
          </w:p>
          <w:p>
            <w:pPr>
              <w:pStyle w:val="Box"/>
              <w:rPr/>
            </w:pPr>
            <w:r>
              <w:rPr/>
              <w:t>These effects (which can be positive and negative) feed through to community wellbeing. Cost–benefit analysis seeks to identify, quantify and compare the positive and negative eff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mparison in a common metric</w:t>
      </w:r>
    </w:p>
    <w:p>
      <w:pPr>
        <w:pStyle w:val="TextBody"/>
        <w:rPr/>
      </w:pPr>
      <w:r>
        <w:rPr/>
        <w:t>Quantitative evaluation makes it possible to compare the effects of reforms in a common metric. Usually, the impacts of reforms are converted into dollar values (discounted where necessary to account for impacts that arise over time). In some cases this is relatively straightforward, but in other cases it can be complex and potentially controversial. For example, compliance cost calculators (section </w:t>
      </w:r>
      <w:r>
        <w:fldChar w:fldCharType="begin"/>
      </w:r>
      <w:r>
        <w:rPr/>
        <w:instrText xml:space="preserve"> LINK Word.Document.8 "\\\\nch1\\groups\\Regulation Reform\\Final report - working docs\\Appendix J 27 Oct.doc" OLE_LINK21 \a \t </w:instrText>
      </w:r>
      <w:r>
        <w:rPr/>
      </w:r>
      <w:r>
        <w:rPr/>
        <w:fldChar w:fldCharType="separate"/>
      </w:r>
      <w:r>
        <w:rPr/>
        <w:t>J.3</w:t>
      </w:r>
      <w:r>
        <w:rPr/>
      </w:r>
      <w:r>
        <w:rPr/>
        <w:fldChar w:fldCharType="end"/>
      </w:r>
      <w:r>
        <w:rPr/>
        <w:t>) can be used to estimate the administrative and substantive costs of regulations. Estimating broader economic distortions might require the use of more complex modelling tools (section </w:t>
      </w:r>
      <w:r>
        <w:fldChar w:fldCharType="begin"/>
      </w:r>
      <w:r>
        <w:rPr/>
        <w:instrText xml:space="preserve"> LINK Word.Document.8 "\\\\nch1\\groups\\Regulation Reform\\Final report - working docs\\Appendix J 27 Oct.doc" OLE_LINK22 \a \t </w:instrText>
      </w:r>
      <w:r>
        <w:rPr/>
      </w:r>
      <w:r>
        <w:rPr/>
        <w:fldChar w:fldCharType="separate"/>
      </w:r>
      <w:r>
        <w:rPr/>
        <w:t>J.5</w:t>
      </w:r>
      <w:r>
        <w:rPr/>
      </w:r>
      <w:r>
        <w:rPr/>
        <w:fldChar w:fldCharType="end"/>
      </w:r>
      <w:r>
        <w:rPr/>
        <w:t>). And where regulations have effects that do not have market prices as measures of value (such as preserving environmental assets or improving people’s health), other tools might be required to estimate the value of these types of costs and benefits in dollar terms (section </w:t>
      </w:r>
      <w:r>
        <w:fldChar w:fldCharType="begin"/>
      </w:r>
      <w:r>
        <w:rPr/>
        <w:instrText xml:space="preserve"> LINK Word.Document.8 "\\\\nch1\\groups\\Regulation Reform\\Final report - working docs\\Appendix J 27 Oct.doc" OLE_LINK23 \a \t </w:instrText>
      </w:r>
      <w:r>
        <w:rPr/>
      </w:r>
      <w:r>
        <w:rPr/>
        <w:fldChar w:fldCharType="separate"/>
      </w:r>
      <w:r>
        <w:rPr/>
        <w:t>J.7</w:t>
      </w:r>
      <w:r>
        <w:rPr/>
      </w:r>
      <w:r>
        <w:rPr/>
        <w:fldChar w:fldCharType="end"/>
      </w:r>
      <w:r>
        <w:rPr/>
        <w:t>). Such estimates can be controversial. For example, putting a value on a more equitable distribution of income, or the choice of a ‘social’ discount rate, are often highly contested.</w:t>
      </w:r>
    </w:p>
    <w:p>
      <w:pPr>
        <w:pStyle w:val="TextBody"/>
        <w:rPr/>
      </w:pPr>
      <w:r>
        <w:rPr/>
        <w:t>Where there are a variety of options, expressing the effects of reforms in a common metric makes it easier to compare the options against sound decision criteria. The alternative to quantitative analysis would be to attempt to make a subjective judgement about the trade</w:t>
        <w:noBreakHyphen/>
        <w:t>offs between various types of costs and benefits. Quantitative approaches should be more transparent, and should make decision makers more accountable for the judgements they make.</w:t>
      </w:r>
    </w:p>
    <w:p>
      <w:pPr>
        <w:pStyle w:val="Heading3"/>
        <w:ind w:left="0" w:hanging="0"/>
        <w:rPr/>
      </w:pPr>
      <w:r>
        <w:rPr/>
        <w:t>Evaluating reforms against a counterfactual</w:t>
      </w:r>
    </w:p>
    <w:p>
      <w:pPr>
        <w:pStyle w:val="TextBody"/>
        <w:rPr/>
      </w:pPr>
      <w:r>
        <w:rPr/>
        <w:t>Qualitative approaches to evaluating reforms often rely on people’s impressions. Where there is a lack of observational data on changes in behaviour the answers people give to questions like ‘Has this reform made things better or worse?’ and ‘Was the reform justified?’ depend on their points of view and their prior assumptions. The answers people give tend to be unreliable because it can be difficult for them to identify and isolate the effects of a particular reform. A more worrying implication of using qualitative approaches is that noisy, well</w:t>
        <w:noBreakHyphen/>
        <w:t>organised special interest groups can exercise a disproportionate influence on the evaluation or reforms that have benefits that are widespread (but for each beneficiary are relatively small). Quantitative approaches can strip out some of the biases inherent in qualitative analysis, and can impose disciplines on the evaluation. However, quantification too may not be based on actual observations, but on subjective assessments, such as business perceptions of cost. While this can still be useful, like qualitative evaluations, subjective sources of data require greater testing to ensure they are reliable and representative.</w:t>
      </w:r>
    </w:p>
    <w:p>
      <w:pPr>
        <w:pStyle w:val="TextBody"/>
        <w:rPr/>
      </w:pPr>
      <w:r>
        <w:rPr/>
        <w:t>A key strength of quantitative approaches is that they can be used to define a counterfactual — an estimate or set of estimates of what would have happened in the absence of a reform. Evaluating the effects of a reform against a counterfactual is important because reforms generally happen in the context of broader changes. For example, businesses expand and contract and the structure of the economy changes over time. And external shocks (such as the current high terms of trade) lead to changes in the way resources are allocated throughout the economy. Formally defining a counterfactual makes it possible to estimate the effects that can be specifically attributed to a particular reform compared to what would have happened in the absence of a reform.</w:t>
      </w:r>
    </w:p>
    <w:p>
      <w:pPr>
        <w:pStyle w:val="TextBody"/>
        <w:rPr/>
      </w:pPr>
      <w:r>
        <w:rPr/>
        <w:t>A simple example of using a counterfactual is a survey of regulatory burdens (section </w:t>
      </w:r>
      <w:r>
        <w:fldChar w:fldCharType="begin"/>
      </w:r>
      <w:r>
        <w:rPr/>
        <w:instrText xml:space="preserve"> LINK Word.Document.8 "\\\\nch1\\groups\\Regulation Reform\\Final report - working docs\\Appendix J 27 Oct.doc" OLE_LINK20 \a \t </w:instrText>
      </w:r>
      <w:r>
        <w:rPr/>
      </w:r>
      <w:r>
        <w:rPr/>
        <w:fldChar w:fldCharType="separate"/>
      </w:r>
      <w:r>
        <w:rPr/>
        <w:t>J.2</w:t>
      </w:r>
      <w:r>
        <w:rPr/>
      </w:r>
      <w:r>
        <w:rPr/>
        <w:fldChar w:fldCharType="end"/>
      </w:r>
      <w:r>
        <w:rPr/>
        <w:t>). If a regulator wanted to evaluate the effects of a reform that changed the requirements for firms to keep records of certain types of transactions, it could survey them to ask ‘Has the regulatory burden got better or worse as a result of the reforms?’ Alternatively, it could survey firms before the reforms to ask them how many hours per week each firm spends on regulatory compliance, and then conduct the same survey after the reforms had taken place. All else equal, the difference between the responses would give an indication of the change in the regulatory burden. Using a more quantitative approach provides a clear counterfactual, so the effects of the reform can be evaluated empirically.</w:t>
      </w:r>
    </w:p>
    <w:p>
      <w:pPr>
        <w:pStyle w:val="TextBody"/>
        <w:rPr/>
      </w:pPr>
      <w:r>
        <w:rPr/>
        <w:t>More sophisticated approaches (such as economic modelling) entail more formal definitions of the counterfactual. For example, in modelling approaches, the counterfactual is defined by setting the parameters and variables in the model to a particular set of values that are intended to represent the world without the reform. Some parameters are then changed to represent the reform, and the effects on the model as a whole are observed.</w:t>
      </w:r>
    </w:p>
    <w:p>
      <w:pPr>
        <w:pStyle w:val="Heading3"/>
        <w:ind w:left="0" w:hanging="0"/>
        <w:rPr/>
      </w:pPr>
      <w:r>
        <w:rPr/>
        <w:t>Numbers can be influential</w:t>
      </w:r>
    </w:p>
    <w:p>
      <w:pPr>
        <w:pStyle w:val="TextBody"/>
        <w:rPr/>
      </w:pPr>
      <w:r>
        <w:rPr/>
        <w:t>Because quantitative analysis can be done transparently and rigorously and the effects of reforms can be expressed in a common metric, the results can be influential in encouraging reform. For example, economy</w:t>
        <w:noBreakHyphen/>
        <w:t>wide modelling was used to make the case for microeconomic reforms in the 1980s and 1990s. Trade liberalisation and National Competition Policy were controversial reforms at the time, but by using quantitative tools to show the benefits (or potential benefits) of reforms, governments were able to advocate for welfare</w:t>
        <w:noBreakHyphen/>
        <w:t>enhancing reforms that have benefited the Australian community in the longer term.</w:t>
      </w:r>
    </w:p>
    <w:p>
      <w:pPr>
        <w:pStyle w:val="Heading3"/>
        <w:ind w:left="0" w:hanging="0"/>
        <w:rPr/>
      </w:pPr>
      <w:r>
        <w:rPr/>
        <w:t>Quantification can be costly — the case for proportionality</w:t>
      </w:r>
    </w:p>
    <w:p>
      <w:pPr>
        <w:pStyle w:val="TextBody"/>
        <w:rPr/>
      </w:pPr>
      <w:r>
        <w:rPr/>
        <w:t>Policy evaluations can be time</w:t>
        <w:noBreakHyphen/>
        <w:t>consuming and resource</w:t>
        <w:noBreakHyphen/>
        <w:t>intensive. In general, the more widespread the effects of reforms, the more complex the tools necessary to evaluate them and the higher the costs of the evaluation. Given the potential for high costs, the guiding principle in carrying out an evaluation should be ‘proportionality’ — doing only as much analysis as is necessary to get a robust answer to the relevant questions.</w:t>
      </w:r>
    </w:p>
    <w:p>
      <w:pPr>
        <w:pStyle w:val="TextBody"/>
        <w:rPr/>
      </w:pPr>
      <w:r>
        <w:rPr/>
        <w:t xml:space="preserve">When deciding to evaluate a reform, the first task is to identify the question that is being asked. For example, is the goal of the evaluation simply to determine if the policy has been implemented as intended? Or is there interest in the effects of the reform on administrative and compliance cost burdens, or on wider economic distortions? Deciding which types of costs and benefits are of interest provides a guide to determining which approaches to take in the evaluation. </w:t>
      </w:r>
    </w:p>
    <w:p>
      <w:pPr>
        <w:pStyle w:val="TextBody"/>
        <w:rPr/>
      </w:pPr>
      <w:r>
        <w:rPr/>
        <w:t>Clearly this poses a challenge for regulatory evaluation — how do you know if a regulation is worthy of a full evaluation, without doing the evaluation in the first place? One approach is to use rules of thumb to gauge whether regulations are likely to be having material effects. Some jurisdictions have such rules in place to determine whether a full evaluation is worth pursuing (box </w:t>
      </w:r>
      <w:r>
        <w:fldChar w:fldCharType="begin"/>
      </w:r>
      <w:r>
        <w:rPr/>
        <w:instrText xml:space="preserve"> LINK Word.Document.8 "C:\\Users\\jgordon\\Desktop\\Appendix J 27 Oct.doc" "OLE_LINK7" \a \t </w:instrText>
      </w:r>
      <w:r>
        <w:rPr/>
      </w:r>
      <w:r>
        <w:rPr/>
        <w:fldChar w:fldCharType="separate"/>
      </w:r>
      <w:r>
        <w:rPr/>
        <w:t>J.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Rules of thumb — when to do a full evaluation</w:t>
            </w:r>
          </w:p>
        </w:tc>
      </w:tr>
      <w:tr>
        <w:trPr>
          <w:cantSplit w:val="true"/>
        </w:trPr>
        <w:tc>
          <w:tcPr>
            <w:tcW w:w="8771" w:type="dxa"/>
            <w:tcBorders>
              <w:left w:val="single" w:sz="6" w:space="0" w:color="000000"/>
              <w:right w:val="single" w:sz="6" w:space="0" w:color="000000"/>
            </w:tcBorders>
          </w:tcPr>
          <w:p>
            <w:pPr>
              <w:pStyle w:val="BoxHeading2"/>
              <w:spacing w:before="200" w:after="0"/>
              <w:rPr/>
            </w:pPr>
            <w:r>
              <w:rPr/>
              <w:t>Victorian Government</w:t>
            </w:r>
          </w:p>
          <w:p>
            <w:pPr>
              <w:pStyle w:val="Box"/>
              <w:rPr/>
            </w:pPr>
            <w:r>
              <w:rPr/>
              <w:t xml:space="preserve">The Victorian Government has a target to reduce the regulatory burden by $500 million per year by 2012. In order to assess progress against this target, it is necessary to estimate the effects of regulatory reforms. However, only material changes to regulatory burdens are included in the measurement of overall burden reduction. The Victorian Government’s manual for measuring the effects of regulatory change states that it is only necessary to measure the effects of regulatory changes if there is </w:t>
            </w:r>
            <w:r>
              <w:rPr>
                <w:i/>
              </w:rPr>
              <w:t>prima facie</w:t>
            </w:r>
            <w:r>
              <w:rPr/>
              <w:t xml:space="preserve"> evidence that:</w:t>
            </w:r>
          </w:p>
          <w:p>
            <w:pPr>
              <w:pStyle w:val="BoxListBullet"/>
              <w:numPr>
                <w:ilvl w:val="0"/>
                <w:numId w:val="9"/>
              </w:numPr>
              <w:rPr/>
            </w:pPr>
            <w:r>
              <w:rPr/>
              <w:t>the change in administrative burden brought about is greater than $250 000; or</w:t>
            </w:r>
          </w:p>
          <w:p>
            <w:pPr>
              <w:pStyle w:val="BoxListBullet"/>
              <w:numPr>
                <w:ilvl w:val="0"/>
                <w:numId w:val="9"/>
              </w:numPr>
              <w:rPr/>
            </w:pPr>
            <w:r>
              <w:rPr/>
              <w:t>the change in the sum of the regulatory burdens is over $500 000 (taking into account a limited range of burdens).</w:t>
            </w:r>
          </w:p>
          <w:p>
            <w:pPr>
              <w:pStyle w:val="BoxHeading2"/>
              <w:rPr/>
            </w:pPr>
            <w:r>
              <w:rPr/>
              <w:t>Danish Business panels</w:t>
            </w:r>
          </w:p>
          <w:p>
            <w:pPr>
              <w:pStyle w:val="Box"/>
              <w:rPr/>
            </w:pPr>
            <w:r>
              <w:rPr/>
              <w:t>The Danish Government used ‘business panels’ — surveys of firms and focus groups to gauge the possible burdens of proposed regulations. While the panels were used for ex ante analysis of reforms, the example is relevant for ex post evaluations. The rule of thumb for determining whether a business panel was justified was to estimate the annual administrative burden imposed by the regulation for each firm (in hours) and multiply that figure by the number of affected firms. If the total administrative burden across all firms was estimated to exceed 2000 hours per year, a business panel would be conducted. So, if a regulation was proposed that would affect 100 firms, and they would have to spend one hour per week on administering the regulation (52 hours per year), the total administrative burden would be estimated at 5200 hours, and a business panel would proceed. Jacobs &amp; Associates (2007) suggested that it was usually clear whether or not a regulation would exceed the threshol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Victorian Department of Treasury and Finance (2009b); Jacobs &amp; Associates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6" w:name="OLE_LINK20"/>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6"/>
      <w:r>
        <w:rPr/>
        <w:tab/>
        <w:t>Surveys and micro</w:t>
        <w:noBreakHyphen/>
        <w:t>studies of business</w:t>
      </w:r>
    </w:p>
    <w:p>
      <w:pPr>
        <w:pStyle w:val="TextBody"/>
        <w:rPr/>
      </w:pPr>
      <w:r>
        <w:rPr/>
        <w:t>Surveys and micro</w:t>
        <w:noBreakHyphen/>
        <w:t>studies of business are undertaken by governments and other bodies (such as business peak bodies) to reveal businesses’ perceptions of the burdens and effectiveness of regulations, and changes in the burden following regulation reform (box </w:t>
      </w:r>
      <w:r>
        <w:fldChar w:fldCharType="begin"/>
      </w:r>
      <w:r>
        <w:rPr/>
        <w:instrText xml:space="preserve"> LINK Word.Document.8 "C:\\Users\\jgordon\\Desktop\\Appendix J 27 Oct.doc" "OLE_LINK1" \a \t </w:instrText>
      </w:r>
      <w:r>
        <w:rPr/>
      </w:r>
      <w:r>
        <w:rPr/>
        <w:fldChar w:fldCharType="separate"/>
      </w:r>
      <w:r>
        <w:rPr/>
        <w:t>J.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Examples of surveys and micro-studi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Perceptions of regulatory burdens in Victoria</w:t>
            </w:r>
          </w:p>
          <w:p>
            <w:pPr>
              <w:pStyle w:val="Box"/>
              <w:rPr/>
            </w:pPr>
            <w:r>
              <w:rPr/>
              <w:t>A telephone survey of over 1000 organisations in Victoria was conducted for the Victorian Competition and Efficiency Commission to study business perceptions of regulations. Matters covered included: identifying the most burdensome regulations for each organisation, and the activities that impose burdens; identifying regulatory overlaps; and questions about changes in the size and complexity of the regulatory burden over time.</w:t>
            </w:r>
          </w:p>
          <w:p>
            <w:pPr>
              <w:pStyle w:val="BoxHeading2"/>
              <w:rPr/>
            </w:pPr>
            <w:r>
              <w:rPr/>
              <w:t>New South Wales Business Chamber Red Tape Survey</w:t>
            </w:r>
          </w:p>
          <w:p>
            <w:pPr>
              <w:pStyle w:val="Box"/>
              <w:rPr/>
            </w:pPr>
            <w:r>
              <w:rPr/>
              <w:t>This is an annual survey by the New South Wales Business Chamber. It is similar in content to the Victorian survey, with an additional question on the number of hours businesses spend complying with regulatory requirements.</w:t>
            </w:r>
          </w:p>
          <w:p>
            <w:pPr>
              <w:pStyle w:val="BoxHeading2"/>
              <w:rPr/>
            </w:pPr>
            <w:r>
              <w:rPr/>
              <w:t>Danish Business Panels</w:t>
            </w:r>
          </w:p>
          <w:p>
            <w:pPr>
              <w:pStyle w:val="Box"/>
              <w:rPr/>
            </w:pPr>
            <w:r>
              <w:rPr/>
              <w:t>Established by the Danish Government in the 1990s, since replaced with the Standard Cost Model (section I.3). The Business Panels consisted of firms that were surveyed and participated in focus groups to help the Danish Government gauge the effects of proposed refor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allis Consultin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do they measure?</w:t>
      </w:r>
    </w:p>
    <w:p>
      <w:pPr>
        <w:pStyle w:val="TextBody"/>
        <w:rPr/>
      </w:pPr>
      <w:r>
        <w:rPr/>
        <w:t>Surveys and micro</w:t>
        <w:noBreakHyphen/>
        <w:t>studies generally focus on the administrative and substantive compliance costs of regulation. In some cases, the survey questions are qualitative. For example, Victorian organisations were asked if they had dealt with regulations in the past three years that had imposed ‘any unnecessary burden or costs of their organisation’ (Wallis Consulting 2011). In other cases, surveys include questions that quantify the burden. For example, the New South Wales Business Chamber (2010), in its Red Tape Survey, asked participants how much time they spend each week in compliance with regulatory requirements. Recently Australian Industry Group (AIG) conducted a perceptions survey of Australian CEOs to identify what areas of, and issues with, regulation where the most burdensome, and to quantify the costs they face (AIG 2011). AIG estimated that:</w:t>
      </w:r>
    </w:p>
    <w:p>
      <w:pPr>
        <w:pStyle w:val="Quote"/>
        <w:rPr/>
      </w:pPr>
      <w:r>
        <w:rPr/>
        <w:t>on average, the outsourcing cost of regulatory compliance tasks amounts to 3.2 per cent of total annual expenses. Together, these direct costs represent close to 4 per cent of total annual expenses. Businesses on average deal with 8 separate regulatory authorities and in addition to their outsourced costs, spend 13.3 hours per week complying with regulatory requirements … The average compliance time varied between businesses in the manufacturing, services and construction sectors. Manufacturers report the lowest compliance time (12.1 hours), followed by businesses in the service sector (15.6 hours), and the construction sector (20.7 hours). Larger (100 employees or more) businesses spend relatively more time (27.2 hours per week) compared to medium (16.8 hours) or small businesses (7.3 hours) on compliance related activities. (p.7)</w:t>
      </w:r>
    </w:p>
    <w:p>
      <w:pPr>
        <w:pStyle w:val="TextBody"/>
        <w:rPr/>
      </w:pPr>
      <w:r>
        <w:rPr/>
        <w:t>Some surveys also attempt to identify trends in regulatory burdens over time, by asking participants if they consider that overall regulatory burdens have increased or decreased over a given time frame. This could include whether burdens have changed following a regulatory reform.</w:t>
      </w:r>
    </w:p>
    <w:p>
      <w:pPr>
        <w:pStyle w:val="TextBody"/>
        <w:rPr/>
      </w:pPr>
      <w:r>
        <w:rPr/>
        <w:t>Other types of questions are geared mainly toward identifying areas of regulatory burden (such as the areas of particular concern to firms in particular industries). Few studies appear to ask about the benefits of regulation, however, the Commission is aware of at least one example of a study that sought to identify the benefits of regulation and the characteristics of good regulation (UK Department for Business, Innovation and Skills 2009).</w:t>
      </w:r>
    </w:p>
    <w:p>
      <w:pPr>
        <w:pStyle w:val="Heading3"/>
        <w:ind w:left="0" w:hanging="0"/>
        <w:rPr/>
      </w:pPr>
      <w:r>
        <w:rPr/>
        <w:t>What are the advantages of surveys and micro</w:t>
        <w:noBreakHyphen/>
        <w:t>studies?</w:t>
      </w:r>
    </w:p>
    <w:p>
      <w:pPr>
        <w:pStyle w:val="TextBody"/>
        <w:rPr/>
      </w:pPr>
      <w:r>
        <w:rPr/>
        <w:t>The advantages of surveys and micro studies include that they can:</w:t>
      </w:r>
    </w:p>
    <w:p>
      <w:pPr>
        <w:pStyle w:val="ListBullet"/>
        <w:numPr>
          <w:ilvl w:val="0"/>
          <w:numId w:val="10"/>
        </w:numPr>
        <w:rPr/>
      </w:pPr>
      <w:r>
        <w:rPr/>
        <w:t>be used to benchmark regulatory burdens over time</w:t>
      </w:r>
    </w:p>
    <w:p>
      <w:pPr>
        <w:pStyle w:val="ListBullet"/>
        <w:numPr>
          <w:ilvl w:val="0"/>
          <w:numId w:val="10"/>
        </w:numPr>
        <w:rPr/>
      </w:pPr>
      <w:r>
        <w:rPr/>
        <w:t>provide insights into the distribution of the costs of regulation (for example, whether smaller businesses report a greater regulatory burden)</w:t>
      </w:r>
    </w:p>
    <w:p>
      <w:pPr>
        <w:pStyle w:val="ListBullet"/>
        <w:numPr>
          <w:ilvl w:val="0"/>
          <w:numId w:val="10"/>
        </w:numPr>
        <w:rPr/>
      </w:pPr>
      <w:r>
        <w:rPr/>
        <w:t>be carried out at low cost — Jacobs &amp; Associates (2007) stated that the budget of the agency that administered the Danish business panels was approximately €0.5 million per year</w:t>
      </w:r>
    </w:p>
    <w:p>
      <w:pPr>
        <w:pStyle w:val="ListBullet"/>
        <w:numPr>
          <w:ilvl w:val="0"/>
          <w:numId w:val="10"/>
        </w:numPr>
        <w:rPr/>
      </w:pPr>
      <w:r>
        <w:rPr/>
        <w:t>help to identify particularly burdensome regulations.</w:t>
      </w:r>
    </w:p>
    <w:p>
      <w:pPr>
        <w:pStyle w:val="TextBody"/>
        <w:rPr/>
      </w:pPr>
      <w:r>
        <w:rPr/>
        <w:t>These advantages would only apply if the survey instrument is well</w:t>
        <w:noBreakHyphen/>
        <w:t>designed and asks the right questions. Also, the results of surveys will only reflect the true effects of the regulations if participants constitute a representative sample, so the survey reflects the range of viewpoints.</w:t>
      </w:r>
    </w:p>
    <w:p>
      <w:pPr>
        <w:pStyle w:val="Heading3"/>
        <w:ind w:left="0" w:hanging="0"/>
        <w:rPr/>
      </w:pPr>
      <w:r>
        <w:rPr/>
        <w:t>What are the limitations of surveys and micro</w:t>
        <w:noBreakHyphen/>
        <w:t>studies?</w:t>
      </w:r>
    </w:p>
    <w:p>
      <w:pPr>
        <w:pStyle w:val="TextBody"/>
        <w:rPr/>
      </w:pPr>
      <w:r>
        <w:rPr/>
        <w:t>The surveys and micro</w:t>
        <w:noBreakHyphen/>
        <w:t>studies that the Commission has identified generally provide limited quantitative information on the costs and benefits of specific reforms. Instead, they give a broad overview of businesses’ subjective perceptions of the regulatory environments they face. So while they have their place in the regulatory reform process, they are limited in their usefulness as a tool for ex post evaluation.</w:t>
      </w:r>
    </w:p>
    <w:p>
      <w:pPr>
        <w:pStyle w:val="TextBody"/>
        <w:rPr/>
      </w:pPr>
      <w:r>
        <w:rPr/>
        <w:t>One important challenge that arises in using surveys and micro studies to evaluate the effects of reforms is that it is difficult to evaluate reforms against a valid counterfactual. Firms responding to surveys can find it difficult to distinguish changes arising from regulation reform from other changes in their regulatory environment, or their operating environment more generally.</w:t>
      </w:r>
    </w:p>
    <w:p>
      <w:pPr>
        <w:pStyle w:val="Heading3"/>
        <w:ind w:left="0" w:hanging="0"/>
        <w:rPr/>
      </w:pPr>
      <w:r>
        <w:rPr/>
        <w:t>When are surveys and micro</w:t>
        <w:noBreakHyphen/>
        <w:t>studies useful?</w:t>
      </w:r>
    </w:p>
    <w:p>
      <w:pPr>
        <w:pStyle w:val="TextBody"/>
        <w:spacing w:before="200" w:after="0"/>
        <w:rPr/>
      </w:pPr>
      <w:r>
        <w:rPr/>
        <w:t>Surveys and micro</w:t>
        <w:noBreakHyphen/>
        <w:t>studies are likely to be most useful as a tool for tracking business perceptions of the regulatory burdens they face. They can also be a good first step for identifying burdensome regulations. As tools for ex post evaluation of specific regulatory reforms their usefulness is limited, although they can be used as part of a triangulation process (appendix I).</w:t>
      </w:r>
    </w:p>
    <w:p>
      <w:pPr>
        <w:pStyle w:val="Heading2"/>
        <w:spacing w:before="480" w:after="0"/>
        <w:ind w:left="907" w:hanging="907"/>
        <w:rPr/>
      </w:pPr>
      <w:bookmarkStart w:id="8" w:name="OLE_LINK21"/>
      <w:bookmarkStart w:id="9" w:name="begin"/>
      <w:bookmarkEnd w:id="9"/>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8"/>
      <w:r>
        <w:rPr/>
        <w:tab/>
        <w:t>Compliance cost calculators</w:t>
      </w:r>
    </w:p>
    <w:p>
      <w:pPr>
        <w:pStyle w:val="TextBody"/>
        <w:spacing w:before="200" w:after="0"/>
        <w:rPr/>
      </w:pPr>
      <w:r>
        <w:rPr/>
        <w:t>Compliance cost calculators are accounting tools that are used to estimate some of the costs of regulation to businesses. They use evidence from case studies of businesses, surveys, and information on the average labour costs of particular types of employees, and assumptions about the regulatory burden of particular instruments.</w:t>
      </w:r>
    </w:p>
    <w:p>
      <w:pPr>
        <w:pStyle w:val="Heading3"/>
        <w:spacing w:before="520" w:after="0"/>
        <w:ind w:left="0" w:hanging="0"/>
        <w:rPr/>
      </w:pPr>
      <w:r>
        <w:rPr/>
        <w:t>What do they measure?</w:t>
      </w:r>
    </w:p>
    <w:p>
      <w:pPr>
        <w:pStyle w:val="TextBody"/>
        <w:spacing w:before="200" w:after="0"/>
        <w:rPr/>
      </w:pPr>
      <w:r>
        <w:rPr/>
        <w:t>Compliance cost calculators account for different mixes of administrative, substantive and economic costs of regulations faced by businesses. Some also account for fees and charges levied by governments, which could be a proxy for the administration costs to government, if the fees and charges are levied on a cost</w:t>
        <w:noBreakHyphen/>
        <w:t>recovery basis. Compliance cost calculators do not quantify the broad economic distortions that can be caused by regulations. The ‘Standard Cost Model’ focuses exclusively on administrative costs. The ‘Regulatory Cost Model’ and the Office of Best Practice Regulation’s (OBPR) Business Cost Calculator are somewhat broader.</w:t>
      </w:r>
    </w:p>
    <w:p>
      <w:pPr>
        <w:pStyle w:val="TextBody"/>
        <w:spacing w:before="200" w:after="0"/>
        <w:rPr/>
      </w:pPr>
      <w:r>
        <w:rPr/>
        <w:t>Compliance cost calculators are often based on the concept of a ‘normally efficient business’. This is a hypothetical construct that is intended to reflect a business that has ‘normal’ capacity to deal with regulatory obligations.</w:t>
      </w:r>
    </w:p>
    <w:p>
      <w:pPr>
        <w:pStyle w:val="Heading3"/>
        <w:spacing w:before="520" w:after="0"/>
        <w:ind w:left="0" w:hanging="0"/>
        <w:rPr/>
      </w:pPr>
      <w:r>
        <w:rPr/>
        <w:t>Examples of compliance cost calculators</w:t>
      </w:r>
    </w:p>
    <w:p>
      <w:pPr>
        <w:pStyle w:val="Heading4"/>
        <w:spacing w:before="400" w:after="0"/>
        <w:rPr/>
      </w:pPr>
      <w:r>
        <w:rPr/>
        <w:t>The ‘Standard Cost Model’</w:t>
      </w:r>
    </w:p>
    <w:p>
      <w:pPr>
        <w:pStyle w:val="TextBody"/>
        <w:spacing w:before="200" w:after="0"/>
        <w:rPr/>
      </w:pPr>
      <w:r>
        <w:rPr/>
        <w:t>The Standard Cost Model (SCM) was developed by the Government of the Netherlands  as a method for estimating the administrative costs of regulations. The SCM focuses on information costs, such as the costs of preparing and reporting information to demonstrate compliance with regulations. Substantive compliance costs and economic costs (box </w:t>
      </w:r>
      <w:r>
        <w:fldChar w:fldCharType="begin"/>
      </w:r>
      <w:r>
        <w:rPr/>
        <w:instrText xml:space="preserve"> LINK Word.Document.8 "\\\\nch1\\groups\\Regulation Reform\\Final report - working docs\\Appendix J 27 Oct.doc" OLE_LINK15 \a \t </w:instrText>
      </w:r>
      <w:r>
        <w:rPr/>
      </w:r>
      <w:r>
        <w:rPr/>
        <w:fldChar w:fldCharType="separate"/>
      </w:r>
      <w:r>
        <w:rPr/>
        <w:t>J.1</w:t>
      </w:r>
      <w:r>
        <w:rPr/>
      </w:r>
      <w:r>
        <w:rPr/>
        <w:fldChar w:fldCharType="end"/>
      </w:r>
      <w:r>
        <w:rPr/>
        <w:t>) are not accounted for in the SCM.</w:t>
      </w:r>
    </w:p>
    <w:p>
      <w:pPr>
        <w:pStyle w:val="TextBody"/>
        <w:spacing w:before="200" w:after="0"/>
        <w:rPr/>
      </w:pPr>
      <w:r>
        <w:rPr/>
        <w:t>The methodology of the SCM is relatively straightforward. The time taken to complete a regulatory obligation is estimated, and multiplied by the wage rate of the employee(s) who would complete it. This is then multiplied by the number of times per year the task must be carried out, and then multiplied by the total number of firms that face the obligation. This provides an estimate of the administrative costs of the regulation.</w:t>
      </w:r>
    </w:p>
    <w:p>
      <w:pPr>
        <w:pStyle w:val="TextBody"/>
        <w:spacing w:before="200" w:after="0"/>
        <w:rPr/>
      </w:pPr>
      <w:r>
        <w:rPr/>
        <w:t>The Victorian Department of Primary Industries (2007a) used the SCM to estimate the reduction in administrative costs arising from changes to record keeping requirements for veterinarians. It found that the reforms had delivered savings of around $1.7 million (box </w:t>
      </w:r>
      <w:r>
        <w:fldChar w:fldCharType="begin"/>
      </w:r>
      <w:r>
        <w:rPr/>
        <w:instrText xml:space="preserve"> LINK Word.Document.8 "C:\\Users\\jgordon\\Desktop\\Appendix J 27 Oct.doc" "OLE_LINK9" \a \t </w:instrText>
      </w:r>
      <w:r>
        <w:rPr/>
      </w:r>
      <w:r>
        <w:rPr/>
        <w:fldChar w:fldCharType="separate"/>
      </w:r>
      <w:r>
        <w:rPr/>
        <w:t>J.5</w:t>
      </w:r>
      <w:r>
        <w:rPr/>
      </w:r>
      <w:r>
        <w:rPr/>
        <w:fldChar w:fldCharType="end"/>
      </w:r>
      <w:r>
        <w:rPr/>
        <w:t>).</w:t>
      </w:r>
    </w:p>
    <w:p>
      <w:pPr>
        <w:pStyle w:val="Heading4"/>
        <w:rPr/>
      </w:pPr>
      <w:r>
        <w:rPr/>
        <w:t>The Office of Best Practice Regulation’s Business Cost Calculator</w:t>
      </w:r>
    </w:p>
    <w:p>
      <w:pPr>
        <w:pStyle w:val="TextBody"/>
        <w:rPr/>
      </w:pPr>
      <w:r>
        <w:rPr/>
        <w:t>When new regulations are proposed by Australian Government agencies, they must complete a Regulation Impact Statement (RIS), including estimates of compliance costs (unless the impacts are of a minor or machinery nature). Compliance costs must be estimated using the OBPR Business Cost Calculator (BCC), or an equivalent that is approved by the OBPR. The BCC is also used by some state and territory governments to measure progress against red tape reduction targets (appendix G).</w:t>
      </w:r>
    </w:p>
    <w:p>
      <w:pPr>
        <w:pStyle w:val="TextBody"/>
        <w:rPr/>
      </w:pPr>
      <w:r>
        <w:rPr/>
        <w:t>The BCC is an IT tool derived from the Standard Cost Model. Eight types of regulatory compliance tasks are included in the BCC. These include administrative costs (record keeping, publication and documentation and procedural tasks) and substantive compliance costs (education, permission, purchase costs and enforcement) and ‘other’ tasks. Economic costs are not accounted for in the BCC. The analytical approach is similar to the SCM, although with a broader range of costs taken into account (box </w:t>
      </w:r>
      <w:r>
        <w:fldChar w:fldCharType="begin"/>
      </w:r>
      <w:r>
        <w:rPr/>
        <w:instrText xml:space="preserve"> LINK Word.Document.8 "C:\\Users\\jgordon\\Desktop\\Appendix J 27 Oct.doc" "OLE_LINK2" \a \t </w:instrText>
      </w:r>
      <w:r>
        <w:rPr/>
      </w:r>
      <w:r>
        <w:rPr/>
        <w:fldChar w:fldCharType="separate"/>
      </w:r>
      <w:r>
        <w:rPr/>
        <w:t>J.6</w:t>
      </w:r>
      <w:r>
        <w:rPr/>
      </w:r>
      <w:r>
        <w:rPr/>
        <w:fldChar w:fldCharType="end"/>
      </w:r>
      <w:r>
        <w:rPr/>
        <w:t>).</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0"/>
            <w:r>
              <w:rPr/>
              <w:tab/>
              <w:t>Victorian agricultural and veterinary chemical reforms — evaluation using the Standard Cost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7 the Victorian Government changed a regulation relating to requirements for veterinarians to keep records of the use of agricultural and veterinary chemicals. The Victorian Department of Primary Industries used the Standard Cost Model to estimate the change in administrative burdens arising from the reforms. The estimated change in administrative costs was based on:</w:t>
            </w:r>
          </w:p>
          <w:p>
            <w:pPr>
              <w:pStyle w:val="BoxListBullet"/>
              <w:numPr>
                <w:ilvl w:val="0"/>
                <w:numId w:val="9"/>
              </w:numPr>
              <w:rPr/>
            </w:pPr>
            <w:r>
              <w:rPr/>
              <w:t>time taken — based on interviews with seven practitioners who had been affected by the reforms and were asked ‘to reflect upon the time it took them to complete the administrative activities under the previous regulations and under the current (new) regulations’ (Victorian Department of Primary Industries 2007a). (Hence, the effects of the reforms were assessed against a counterfactual of ‘no change’ to the previous regulations.)</w:t>
            </w:r>
          </w:p>
          <w:p>
            <w:pPr>
              <w:pStyle w:val="BoxListBullet"/>
              <w:numPr>
                <w:ilvl w:val="0"/>
                <w:numId w:val="9"/>
              </w:numPr>
              <w:rPr/>
            </w:pPr>
            <w:r>
              <w:rPr/>
              <w:t>veterinarians’ average wage rate (hourly)</w:t>
            </w:r>
          </w:p>
          <w:p>
            <w:pPr>
              <w:pStyle w:val="BoxListBullet"/>
              <w:numPr>
                <w:ilvl w:val="0"/>
                <w:numId w:val="9"/>
              </w:numPr>
              <w:rPr/>
            </w:pPr>
            <w:r>
              <w:rPr/>
              <w:t>frequency — the number of times the ‘average’ firm would complete the obligation each year</w:t>
            </w:r>
          </w:p>
          <w:p>
            <w:pPr>
              <w:pStyle w:val="BoxListBullet"/>
              <w:numPr>
                <w:ilvl w:val="0"/>
                <w:numId w:val="9"/>
              </w:numPr>
              <w:rPr/>
            </w:pPr>
            <w:r>
              <w:rPr/>
              <w:t>population — the number of firms affected.</w:t>
            </w:r>
          </w:p>
          <w:p>
            <w:pPr>
              <w:pStyle w:val="Box"/>
              <w:rPr/>
            </w:pPr>
            <w:r>
              <w:rPr/>
              <w:t>Based on these data, the savings in administrative costs was estimated to be around $1.7 million per year.</w:t>
            </w:r>
          </w:p>
          <w:p>
            <w:pPr>
              <w:pStyle w:val="Box"/>
              <w:rPr/>
            </w:pPr>
            <w:r>
              <w:rPr/>
            </w:r>
          </w:p>
          <w:tbl>
            <w:tblPr>
              <w:tblW w:w="8490" w:type="dxa"/>
              <w:jc w:val="left"/>
              <w:tblInd w:w="0" w:type="dxa"/>
              <w:tblLayout w:type="fixed"/>
              <w:tblCellMar>
                <w:top w:w="0" w:type="dxa"/>
                <w:left w:w="108" w:type="dxa"/>
                <w:bottom w:w="0" w:type="dxa"/>
                <w:right w:w="108" w:type="dxa"/>
              </w:tblCellMar>
            </w:tblPr>
            <w:tblGrid>
              <w:gridCol w:w="1698"/>
              <w:gridCol w:w="1553"/>
              <w:gridCol w:w="1440"/>
              <w:gridCol w:w="1260"/>
              <w:gridCol w:w="1260"/>
              <w:gridCol w:w="1279"/>
            </w:tblGrid>
            <w:tr>
              <w:trPr>
                <w:trHeight w:val="680" w:hRule="atLeast"/>
              </w:trPr>
              <w:tc>
                <w:tcPr>
                  <w:tcW w:w="1698" w:type="dxa"/>
                  <w:tcBorders>
                    <w:top w:val="single" w:sz="6" w:space="0" w:color="000000"/>
                    <w:bottom w:val="single" w:sz="6" w:space="0" w:color="000000"/>
                  </w:tcBorders>
                </w:tcPr>
                <w:p>
                  <w:pPr>
                    <w:pStyle w:val="TableColumnHeading"/>
                    <w:snapToGrid w:val="false"/>
                    <w:spacing w:before="80" w:after="80"/>
                    <w:rPr/>
                  </w:pPr>
                  <w:r>
                    <w:rPr/>
                  </w:r>
                </w:p>
              </w:tc>
              <w:tc>
                <w:tcPr>
                  <w:tcW w:w="1553" w:type="dxa"/>
                  <w:tcBorders>
                    <w:top w:val="single" w:sz="6" w:space="0" w:color="000000"/>
                    <w:bottom w:val="single" w:sz="6" w:space="0" w:color="000000"/>
                  </w:tcBorders>
                </w:tcPr>
                <w:p>
                  <w:pPr>
                    <w:pStyle w:val="TableColumnHeading"/>
                    <w:spacing w:before="80" w:after="80"/>
                    <w:rPr/>
                  </w:pPr>
                  <w:r>
                    <w:rPr/>
                    <w:t>Time taken (minutes)</w:t>
                  </w:r>
                </w:p>
              </w:tc>
              <w:tc>
                <w:tcPr>
                  <w:tcW w:w="1440" w:type="dxa"/>
                  <w:tcBorders>
                    <w:top w:val="single" w:sz="6" w:space="0" w:color="000000"/>
                    <w:bottom w:val="single" w:sz="6" w:space="0" w:color="000000"/>
                  </w:tcBorders>
                </w:tcPr>
                <w:p>
                  <w:pPr>
                    <w:pStyle w:val="TableColumnHeading"/>
                    <w:spacing w:before="80" w:after="80"/>
                    <w:rPr/>
                  </w:pPr>
                  <w:r>
                    <w:rPr/>
                    <w:t>Wage rate ($/hour)</w:t>
                  </w:r>
                </w:p>
              </w:tc>
              <w:tc>
                <w:tcPr>
                  <w:tcW w:w="1260" w:type="dxa"/>
                  <w:tcBorders>
                    <w:top w:val="single" w:sz="6" w:space="0" w:color="000000"/>
                    <w:bottom w:val="single" w:sz="6" w:space="0" w:color="000000"/>
                  </w:tcBorders>
                </w:tcPr>
                <w:p>
                  <w:pPr>
                    <w:pStyle w:val="TableColumnHeading"/>
                    <w:spacing w:before="80" w:after="80"/>
                    <w:rPr/>
                  </w:pPr>
                  <w:r>
                    <w:rPr/>
                    <w:br/>
                    <w:t>frequency</w:t>
                  </w:r>
                </w:p>
              </w:tc>
              <w:tc>
                <w:tcPr>
                  <w:tcW w:w="1260" w:type="dxa"/>
                  <w:tcBorders>
                    <w:top w:val="single" w:sz="6" w:space="0" w:color="000000"/>
                    <w:bottom w:val="single" w:sz="6" w:space="0" w:color="000000"/>
                  </w:tcBorders>
                </w:tcPr>
                <w:p>
                  <w:pPr>
                    <w:pStyle w:val="TableColumnHeading"/>
                    <w:spacing w:before="80" w:after="80"/>
                    <w:rPr/>
                  </w:pPr>
                  <w:r>
                    <w:rPr/>
                    <w:br/>
                    <w:t>population</w:t>
                  </w:r>
                </w:p>
              </w:tc>
              <w:tc>
                <w:tcPr>
                  <w:tcW w:w="1279" w:type="dxa"/>
                  <w:tcBorders>
                    <w:top w:val="single" w:sz="6" w:space="0" w:color="000000"/>
                    <w:bottom w:val="single" w:sz="6" w:space="0" w:color="000000"/>
                  </w:tcBorders>
                </w:tcPr>
                <w:p>
                  <w:pPr>
                    <w:pStyle w:val="TableColumnHeading"/>
                    <w:spacing w:before="80" w:after="80"/>
                    <w:rPr/>
                  </w:pPr>
                  <w:r>
                    <w:rPr/>
                    <w:t>total cost per year</w:t>
                  </w:r>
                </w:p>
              </w:tc>
            </w:tr>
            <w:tr>
              <w:trPr>
                <w:trHeight w:val="680" w:hRule="atLeast"/>
              </w:trPr>
              <w:tc>
                <w:tcPr>
                  <w:tcW w:w="1698" w:type="dxa"/>
                  <w:tcBorders>
                    <w:top w:val="single" w:sz="6" w:space="0" w:color="000000"/>
                  </w:tcBorders>
                  <w:vAlign w:val="center"/>
                </w:tcPr>
                <w:p>
                  <w:pPr>
                    <w:pStyle w:val="TableBodyText"/>
                    <w:spacing w:before="0" w:after="40"/>
                    <w:jc w:val="left"/>
                    <w:rPr/>
                  </w:pPr>
                  <w:r>
                    <w:rPr/>
                    <w:t>Previous requirement</w:t>
                  </w:r>
                </w:p>
              </w:tc>
              <w:tc>
                <w:tcPr>
                  <w:tcW w:w="1553"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6.4</w:t>
                  </w:r>
                </w:p>
              </w:tc>
              <w:tc>
                <w:tcPr>
                  <w:tcW w:w="1440"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96</w:t>
                  </w:r>
                </w:p>
              </w:tc>
              <w:tc>
                <w:tcPr>
                  <w:tcW w:w="1260"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880</w:t>
                  </w:r>
                </w:p>
              </w:tc>
              <w:tc>
                <w:tcPr>
                  <w:tcW w:w="1260"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800</w:t>
                  </w:r>
                </w:p>
              </w:tc>
              <w:tc>
                <w:tcPr>
                  <w:tcW w:w="1279"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6.6m</w:t>
                  </w:r>
                </w:p>
              </w:tc>
            </w:tr>
            <w:tr>
              <w:trPr>
                <w:trHeight w:val="393" w:hRule="atLeast"/>
              </w:trPr>
              <w:tc>
                <w:tcPr>
                  <w:tcW w:w="1698" w:type="dxa"/>
                  <w:tcBorders>
                    <w:bottom w:val="single" w:sz="6" w:space="0" w:color="000000"/>
                  </w:tcBorders>
                  <w:vAlign w:val="center"/>
                </w:tcPr>
                <w:p>
                  <w:pPr>
                    <w:pStyle w:val="TableBodyText"/>
                    <w:spacing w:before="0" w:after="40"/>
                    <w:jc w:val="left"/>
                    <w:rPr/>
                  </w:pPr>
                  <w:r>
                    <w:rPr/>
                    <w:t>New requirement</w:t>
                  </w:r>
                </w:p>
              </w:tc>
              <w:tc>
                <w:tcPr>
                  <w:tcW w:w="155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7</w:t>
                  </w:r>
                </w:p>
              </w:tc>
              <w:tc>
                <w:tcPr>
                  <w:tcW w:w="144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96</w:t>
                  </w:r>
                </w:p>
              </w:tc>
              <w:tc>
                <w:tcPr>
                  <w:tcW w:w="126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80</w:t>
                  </w:r>
                </w:p>
              </w:tc>
              <w:tc>
                <w:tcPr>
                  <w:tcW w:w="126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00</w:t>
                  </w:r>
                </w:p>
              </w:tc>
              <w:tc>
                <w:tcPr>
                  <w:tcW w:w="127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9m</w:t>
                  </w:r>
                </w:p>
              </w:tc>
            </w:tr>
          </w:tbl>
          <w:p>
            <w:pPr>
              <w:pStyle w:val="Box"/>
              <w:rPr/>
            </w:pPr>
            <w:r>
              <w:rPr/>
            </w:r>
          </w:p>
        </w:tc>
      </w:tr>
      <w:tr>
        <w:trPr>
          <w:cantSplit w:val="true"/>
        </w:trPr>
        <w:tc>
          <w:tcPr>
            <w:tcW w:w="8771" w:type="dxa"/>
            <w:tcBorders>
              <w:left w:val="single" w:sz="6" w:space="0" w:color="000000"/>
              <w:right w:val="single" w:sz="6" w:space="0" w:color="000000"/>
            </w:tcBorders>
          </w:tcPr>
          <w:p>
            <w:pPr>
              <w:pStyle w:val="Source"/>
              <w:spacing w:before="80" w:after="120"/>
              <w:rPr/>
            </w:pPr>
            <w:r>
              <w:rPr>
                <w:i/>
              </w:rPr>
              <w:t>Source</w:t>
            </w:r>
            <w:r>
              <w:rPr/>
              <w:t>: Victorian Department of Primary Industries (2007a and 2007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1"/>
            <w:r>
              <w:rPr/>
              <w:tab/>
              <w:t>Basics of the Office of Best Practice Regulation’s Business Cost Calcula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en the Office of Best Practice Regulation’s Business Cost Calculator (BCC) is used to carry out ex ante evaluations of proposed reform, the process followed involves:</w:t>
            </w:r>
          </w:p>
          <w:p>
            <w:pPr>
              <w:pStyle w:val="BoxListBullet"/>
              <w:numPr>
                <w:ilvl w:val="0"/>
                <w:numId w:val="9"/>
              </w:numPr>
              <w:rPr/>
            </w:pPr>
            <w:r>
              <w:rPr/>
              <w:t>setting out the regulatory options (for example, ban a product, restrict access to licensed users or take no action)</w:t>
            </w:r>
          </w:p>
          <w:p>
            <w:pPr>
              <w:pStyle w:val="BoxListBullet"/>
              <w:numPr>
                <w:ilvl w:val="0"/>
                <w:numId w:val="9"/>
              </w:numPr>
              <w:rPr/>
            </w:pPr>
            <w:r>
              <w:rPr/>
              <w:t>identifying the actions that would have to be taken for each of the regulatory options (such as providing information, keeping records and purchasing equipment)</w:t>
            </w:r>
          </w:p>
          <w:p>
            <w:pPr>
              <w:pStyle w:val="BoxListBullet"/>
              <w:numPr>
                <w:ilvl w:val="0"/>
                <w:numId w:val="9"/>
              </w:numPr>
              <w:rPr/>
            </w:pPr>
            <w:r>
              <w:rPr/>
              <w:t>identifying the total number of firms in the industry, and the percentage likely to face obligations for each action</w:t>
            </w:r>
          </w:p>
          <w:p>
            <w:pPr>
              <w:pStyle w:val="BoxListBullet"/>
              <w:numPr>
                <w:ilvl w:val="0"/>
                <w:numId w:val="9"/>
              </w:numPr>
              <w:rPr/>
            </w:pPr>
            <w:r>
              <w:rPr/>
              <w:t>estimating the number of staff that would have to perform the action for each affected business, the number of times per year they would have to act and the time taken for the activity</w:t>
            </w:r>
          </w:p>
          <w:p>
            <w:pPr>
              <w:pStyle w:val="BoxListBullet"/>
              <w:numPr>
                <w:ilvl w:val="0"/>
                <w:numId w:val="9"/>
              </w:numPr>
              <w:rPr/>
            </w:pPr>
            <w:r>
              <w:rPr/>
              <w:t>enter the labour costs (manually, or using an in</w:t>
              <w:noBreakHyphen/>
              <w:t>built wage calculator).</w:t>
            </w:r>
          </w:p>
          <w:p>
            <w:pPr>
              <w:pStyle w:val="Box"/>
              <w:rPr/>
            </w:pPr>
            <w:r>
              <w:rPr/>
              <w:t>Based on this information, the BCC calculates the estimated cost to each affected firm and to the industry as a whole, of each of the activities that would be required under each of the regulatory options.</w:t>
            </w:r>
          </w:p>
          <w:p>
            <w:pPr>
              <w:pStyle w:val="Box"/>
              <w:rPr/>
            </w:pPr>
            <w:r>
              <w:rPr/>
              <w:t>This approach could easily be applied to ex post evaluations of the costs of regulation. Indeed, where reforms have taken place, the information that is entered into the BCC could be more accurate than the information used for ex ante evaluations (because it could be based on real</w:t>
              <w:noBreakHyphen/>
              <w:t>world experience, rather than estimates of the possible effects of proposed regulatory op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BPR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ulatory Change Measurement in the Victorian Government</w:t>
      </w:r>
    </w:p>
    <w:p>
      <w:pPr>
        <w:pStyle w:val="TextBody"/>
        <w:rPr/>
      </w:pPr>
      <w:r>
        <w:rPr/>
        <w:t>The Victorian Department of Treasury and Finance (2009b) has published a manual that sets out the approaches agencies must take to measure changes in regulatory burdens. Three types of costs are within the scope of the measured burden:</w:t>
      </w:r>
    </w:p>
    <w:p>
      <w:pPr>
        <w:pStyle w:val="ListBullet"/>
        <w:numPr>
          <w:ilvl w:val="0"/>
          <w:numId w:val="10"/>
        </w:numPr>
        <w:rPr/>
      </w:pPr>
      <w:r>
        <w:rPr/>
        <w:t>‘</w:t>
      </w:r>
      <w:r>
        <w:rPr/>
        <w:t>substantive compliance costs’ — costs that directly lead to the achievement of the regulatory outcomes. These often include capital and production costs</w:t>
      </w:r>
    </w:p>
    <w:p>
      <w:pPr>
        <w:pStyle w:val="ListBullet"/>
        <w:numPr>
          <w:ilvl w:val="0"/>
          <w:numId w:val="10"/>
        </w:numPr>
        <w:rPr/>
      </w:pPr>
      <w:r>
        <w:rPr/>
        <w:t>‘</w:t>
      </w:r>
      <w:r>
        <w:rPr/>
        <w:t>administrative costs’ — costs incurred by entities to show compliance with a regulation and by the government to administer the regulation</w:t>
      </w:r>
    </w:p>
    <w:p>
      <w:pPr>
        <w:pStyle w:val="ListBullet"/>
        <w:numPr>
          <w:ilvl w:val="0"/>
          <w:numId w:val="10"/>
        </w:numPr>
        <w:rPr/>
      </w:pPr>
      <w:r>
        <w:rPr/>
        <w:t>‘</w:t>
      </w:r>
      <w:r>
        <w:rPr/>
        <w:t>delay costs’ — expenses and losses arising from two types of delays brought about by regulations</w:t>
      </w:r>
    </w:p>
    <w:p>
      <w:pPr>
        <w:pStyle w:val="ListBullet2"/>
        <w:numPr>
          <w:ilvl w:val="0"/>
          <w:numId w:val="3"/>
        </w:numPr>
        <w:rPr/>
      </w:pPr>
      <w:r>
        <w:rPr/>
        <w:t>‘</w:t>
      </w:r>
      <w:r>
        <w:rPr/>
        <w:t>application delays’ — the time taken to complete an application (such as applying for a license or permit)</w:t>
      </w:r>
    </w:p>
    <w:p>
      <w:pPr>
        <w:pStyle w:val="ListBullet2"/>
        <w:numPr>
          <w:ilvl w:val="0"/>
          <w:numId w:val="3"/>
        </w:numPr>
        <w:rPr/>
      </w:pPr>
      <w:r>
        <w:rPr/>
        <w:t>‘</w:t>
      </w:r>
      <w:r>
        <w:rPr/>
        <w:t>approval delay’ — the time taken by a regulator to communicate a final decision on an application. The time taken can prevent regulated entities from undertaking activities.</w:t>
      </w:r>
    </w:p>
    <w:p>
      <w:pPr>
        <w:pStyle w:val="TextBody"/>
        <w:rPr/>
      </w:pPr>
      <w:r>
        <w:rPr/>
        <w:t>In the Commission’s taxonomy of the costs of regulation, delay costs are included in economic costs.</w:t>
      </w:r>
    </w:p>
    <w:p>
      <w:pPr>
        <w:pStyle w:val="TextBody"/>
        <w:rPr/>
      </w:pPr>
      <w:r>
        <w:rPr/>
        <w:t>Substantive compliance costs and administrative costs are calculated in a similar way to the SCM — number of firms multiplied by the cost of meeting a requirement (labour or capital cost) multiplied by the frequency of the requirement (how many times per year). The method for calculating delay costs depends on the type of delay and how it imposes costs. For delays that lock up capital (such as planning approvals that impose delays on property developers), the delay cost is calculated using the cost of the capital and the interest rate (as a proxy for the opportunity cost of the delay). Where regulatory delays lead to labour being left idle, the delay costs include the costs of labour (wages and other on</w:t>
        <w:noBreakHyphen/>
        <w:t xml:space="preserve">costs). </w:t>
      </w:r>
    </w:p>
    <w:p>
      <w:pPr>
        <w:pStyle w:val="Heading4"/>
        <w:rPr/>
      </w:pPr>
      <w:r>
        <w:rPr/>
        <w:t>The Bertelsmann ‘Regulatory Cost Model’</w:t>
      </w:r>
    </w:p>
    <w:p>
      <w:pPr>
        <w:pStyle w:val="TextBody"/>
        <w:rPr/>
      </w:pPr>
      <w:r>
        <w:rPr/>
        <w:t>The Bertelsmann Regulatory Cost Model (RCM) was developed for the German Government. It is based on similar principles to the SCM, but takes into account a broader range of costs. The process of the RCM is to identify the ‘individual statutory duties’ that firms must complete to satisfy regulatory obligations. Only duties that require action on the part of the firm are included. Duties to tolerate certain activities (such as allowing employees to access personnel files) or to abstain from certain activities (such as dumping waste into rivers) are not included, even though they may impose costs on firms.</w:t>
      </w:r>
    </w:p>
    <w:p>
      <w:pPr>
        <w:pStyle w:val="TextBody"/>
        <w:rPr/>
      </w:pPr>
      <w:r>
        <w:rPr/>
        <w:t>The regulatory obligations that are measured through the RCM are:</w:t>
      </w:r>
    </w:p>
    <w:p>
      <w:pPr>
        <w:pStyle w:val="ListBullet"/>
        <w:numPr>
          <w:ilvl w:val="0"/>
          <w:numId w:val="10"/>
        </w:numPr>
        <w:rPr/>
      </w:pPr>
      <w:r>
        <w:rPr/>
        <w:t>information duties (the obligation to provide information)</w:t>
      </w:r>
    </w:p>
    <w:p>
      <w:pPr>
        <w:pStyle w:val="ListBullet"/>
        <w:numPr>
          <w:ilvl w:val="0"/>
          <w:numId w:val="10"/>
        </w:numPr>
        <w:rPr/>
      </w:pPr>
      <w:r>
        <w:rPr/>
        <w:t>payment duties (such as taxes and the obligation to bear certain costs)</w:t>
      </w:r>
    </w:p>
    <w:p>
      <w:pPr>
        <w:pStyle w:val="ListBullet"/>
        <w:numPr>
          <w:ilvl w:val="0"/>
          <w:numId w:val="10"/>
        </w:numPr>
        <w:rPr/>
      </w:pPr>
      <w:r>
        <w:rPr/>
        <w:t>cooperative duties (the duty to cooperate with obligations)</w:t>
      </w:r>
    </w:p>
    <w:p>
      <w:pPr>
        <w:pStyle w:val="ListBullet"/>
        <w:numPr>
          <w:ilvl w:val="0"/>
          <w:numId w:val="10"/>
        </w:numPr>
        <w:rPr/>
      </w:pPr>
      <w:r>
        <w:rPr/>
        <w:t>supervisory duties</w:t>
      </w:r>
    </w:p>
    <w:p>
      <w:pPr>
        <w:pStyle w:val="ListBullet"/>
        <w:numPr>
          <w:ilvl w:val="0"/>
          <w:numId w:val="10"/>
        </w:numPr>
        <w:rPr/>
      </w:pPr>
      <w:r>
        <w:rPr/>
        <w:t>training duties</w:t>
      </w:r>
    </w:p>
    <w:p>
      <w:pPr>
        <w:pStyle w:val="ListBullet"/>
        <w:numPr>
          <w:ilvl w:val="0"/>
          <w:numId w:val="10"/>
        </w:numPr>
        <w:rPr/>
      </w:pPr>
      <w:r>
        <w:rPr/>
        <w:t>target fulfilment and other fulfilment duties (the obligation to achieve certain objectives) (Frick, Ernst and Riedel 2009).</w:t>
      </w:r>
    </w:p>
    <w:p>
      <w:pPr>
        <w:pStyle w:val="TextBody"/>
        <w:rPr/>
      </w:pPr>
      <w:r>
        <w:rPr/>
        <w:t>For each type of duty, the personnel, material and financial costs of the obligation are estimated.</w:t>
      </w:r>
    </w:p>
    <w:p>
      <w:pPr>
        <w:pStyle w:val="TextBody"/>
        <w:rPr/>
      </w:pPr>
      <w:r>
        <w:rPr/>
        <w:t>The RCM takes into account the ‘business as usual’ costs of businesses. These are the costs that would have been incurred by the firm even in the absence of the statutory duties. The method used to estimate these costs is based on interviews and questions about firms’ perceptions of their business as usual costs. Specifically, firms are asked to estimate the personnel, material and financial costs associated with a regulatory obligation, and are then asked ‘What portion of each cost … would be incurred even without the statutory duty?’ (Frick, Ernst and Riedel 2009, p. 55). Estimates of costs that are derived in this way are subject to uncertainty arising from the possibility of misperception, and could be under- or over</w:t>
        <w:noBreakHyphen/>
        <w:t xml:space="preserve">estimated. Once the costs of the regulatory obligations have been estimated, the business as usual costs are subtracted from this figure to estimate the total regulatory costs to businesses. </w:t>
      </w:r>
    </w:p>
    <w:p>
      <w:pPr>
        <w:pStyle w:val="TextBody"/>
        <w:rPr/>
      </w:pPr>
      <w:r>
        <w:rPr/>
        <w:t>The RCM approach also includes a method for estimating the opportunity costs of regulation. Opportunity costs are estimated as the profits that are foregone as a result of regulatory obligations. They are calculated by multiplying the additional expenses of regulations by the prevailing market interest rate (specifically the Euro InterBank Offered Rate). Opportunity costs are calculated for a single year. So if complying with a regulation is estimated to impose additional expenses of $100 000 per year, and the interest rate is 7 per cent, the opportunity cost would be estimated as $7000. This is probably a crude proxy for the actual opportunity cost of regulation, but if a consistent methodology is used, it would make it possible to compare estimates of the opportunity costs of various regulations.</w:t>
      </w:r>
    </w:p>
    <w:p>
      <w:pPr>
        <w:pStyle w:val="TextBody"/>
        <w:rPr/>
      </w:pPr>
      <w:r>
        <w:rPr/>
        <w:t>The RCM also includes an approach for evaluating, but not quantifying the ‘irritational effects’ of regulation — the annoyance or irritation felt by the party that has obligations under a regulation. Firms are asked whether they understand regulation, whether they find it feasible, whether they accept the objective of the regulation, and whether they perceive the regulation to represent a significant burden. While it is not possible to measure the irritation businesses feel with having to comply with regulations, it is possible to rank their responses for different regulations to discover which are leading to the greatest annoyance.</w:t>
      </w:r>
    </w:p>
    <w:p>
      <w:pPr>
        <w:pStyle w:val="TextBody"/>
        <w:rPr/>
      </w:pPr>
      <w:r>
        <w:rPr/>
        <w:t>While RCM includes a broader mix of costs than the SCM, it does not include all of the costs of regulation. Some of the costs that are excluded from the RCM approach include: the legislative costs (the costs of enacting regulations); administrative enforcement costs (the costs incurred in enforcing regulations, although if these costs are passed on through cost recovery measures, they will be captured as ‘financial costs’ to regulated parties); and costs to the national economy (distortions).</w:t>
      </w:r>
    </w:p>
    <w:p>
      <w:pPr>
        <w:pStyle w:val="Heading3"/>
        <w:ind w:left="0" w:hanging="0"/>
        <w:rPr/>
      </w:pPr>
      <w:r>
        <w:rPr/>
        <w:t>What are the advantages of compliance cost calculators?</w:t>
      </w:r>
    </w:p>
    <w:p>
      <w:pPr>
        <w:pStyle w:val="TextBody"/>
        <w:rPr/>
      </w:pPr>
      <w:r>
        <w:rPr/>
        <w:t>Compliance cost calculators are well suited for estimating the administrative and substantive compliance costs and, in some cases, some of the economic costs of regulations. The approaches described above include different combinations of these types of costs, although they generally use similar approaches to data gathering and estimating the costs.</w:t>
      </w:r>
    </w:p>
    <w:p>
      <w:pPr>
        <w:pStyle w:val="TextBody"/>
        <w:rPr/>
      </w:pPr>
      <w:r>
        <w:rPr/>
        <w:t>In a formal sense, compliance cost calculators meet many of the criteria for a good evaluation framework (box I.17):</w:t>
      </w:r>
    </w:p>
    <w:p>
      <w:pPr>
        <w:pStyle w:val="ListBullet"/>
        <w:numPr>
          <w:ilvl w:val="0"/>
          <w:numId w:val="10"/>
        </w:numPr>
        <w:spacing w:before="100" w:after="0"/>
        <w:rPr/>
      </w:pPr>
      <w:r>
        <w:rPr/>
        <w:t>the causal links are clearly set out (a particular task imposes a particular set of costs)</w:t>
      </w:r>
    </w:p>
    <w:p>
      <w:pPr>
        <w:pStyle w:val="ListBullet"/>
        <w:numPr>
          <w:ilvl w:val="0"/>
          <w:numId w:val="10"/>
        </w:numPr>
        <w:spacing w:before="100" w:after="0"/>
        <w:rPr/>
      </w:pPr>
      <w:r>
        <w:rPr/>
        <w:t>it is clear what data are needed to identify the effects of reforms (and in many cases the data requirements need not be onerous)</w:t>
      </w:r>
    </w:p>
    <w:p>
      <w:pPr>
        <w:pStyle w:val="ListBullet"/>
        <w:numPr>
          <w:ilvl w:val="0"/>
          <w:numId w:val="10"/>
        </w:numPr>
        <w:spacing w:before="100" w:after="0"/>
        <w:rPr/>
      </w:pPr>
      <w:r>
        <w:rPr/>
        <w:t>the assumptions used in the analysis can be made explicit</w:t>
      </w:r>
    </w:p>
    <w:p>
      <w:pPr>
        <w:pStyle w:val="ListBullet"/>
        <w:numPr>
          <w:ilvl w:val="0"/>
          <w:numId w:val="10"/>
        </w:numPr>
        <w:spacing w:before="100" w:after="0"/>
        <w:rPr/>
      </w:pPr>
      <w:r>
        <w:rPr/>
        <w:t>evidence can be independently verified (although some of the data used to estimate costs may be based on perceptions and assertions that could be difficult to quantify).</w:t>
      </w:r>
    </w:p>
    <w:p>
      <w:pPr>
        <w:pStyle w:val="TextBody"/>
        <w:rPr/>
      </w:pPr>
      <w:r>
        <w:rPr/>
        <w:t>Compliance costs calculators can be used to evaluate the effects of reforms against a counterfactual, and to attribute changes to reforms, although in a dynamic environment it can be challenging to attribute changes in compliance costs to particular reforms.</w:t>
      </w:r>
    </w:p>
    <w:p>
      <w:pPr>
        <w:pStyle w:val="Heading3"/>
        <w:ind w:left="0" w:hanging="0"/>
        <w:rPr/>
      </w:pPr>
      <w:r>
        <w:rPr/>
        <w:t>What are the limitations of compliance cost calculators?</w:t>
      </w:r>
    </w:p>
    <w:p>
      <w:pPr>
        <w:pStyle w:val="TextBody"/>
        <w:rPr/>
      </w:pPr>
      <w:r>
        <w:rPr/>
        <w:t>Compliance cost calculators have limitations in their focus, their evidence base and their ability to identify the distribution of costs. Also, they do not account for the benefits of regulation. (However, if reforms leave the beneficial aspects of regulations unchanged, while reducing compliance costs, the net effect is a benefit to the community.)</w:t>
      </w:r>
    </w:p>
    <w:p>
      <w:pPr>
        <w:pStyle w:val="TextBody"/>
        <w:rPr/>
      </w:pPr>
      <w:r>
        <w:rPr/>
        <w:t>The range of costs taken into account varies among the compliance cost calculators. However, in the calculators identified in this appendix, administration costs to regulators are only included if they are passed on to regulated entities through cost recovery. Broader economic distortions are not covered.</w:t>
      </w:r>
    </w:p>
    <w:p>
      <w:pPr>
        <w:pStyle w:val="TextBody"/>
        <w:rPr/>
      </w:pPr>
      <w:r>
        <w:rPr/>
        <w:t>Compliance cost calculators are often populated with evidence from surveys and focus groups (although in some approaches the analysis is based on a ‘synthetic’ business). This suggests some challenges. First, businesses might not be able to separately identify the costs of particular activities. Instead, they might have a ‘feel’ for how many hours per week they spend in total on regulatory compliance activities. This can make it difficult to identify the costs of specific regulations, and the ‘pressure points’ for further reform. Second, if samples are not representative or responses are widely dispersed, the values used as inputs into the calculators might not accurately reflect the true costs of regulatory compliance.</w:t>
      </w:r>
    </w:p>
    <w:p>
      <w:pPr>
        <w:pStyle w:val="TextBody"/>
        <w:rPr/>
      </w:pPr>
      <w:r>
        <w:rPr/>
        <w:t xml:space="preserve">Compliance cost calculators are often based on the idea of a ‘normally efficient business’, which is taken to represent the ‘average’ business affected by a regulation. The implicit assumption is that the distribution of businesses (ordered according to the costs they face in complying with regulations) is approximately normal distributed or at least symmetric. In reality, this is probably not the case. There could be systematic differences in the way businesses deal with regulatory obligations, and the distribution could be skewed. (For example, there could be a large number of businesses that face very low costs of regulation, and a small number that face high costs, or vice versa.) The ‘normally efficient business’ assumption would not accommodate this reality, and could lead to inaccurate conclusions about the costs (and benefits) of reform. </w:t>
      </w:r>
    </w:p>
    <w:p>
      <w:pPr>
        <w:pStyle w:val="Heading3"/>
        <w:ind w:left="0" w:hanging="0"/>
        <w:rPr/>
      </w:pPr>
      <w:r>
        <w:rPr/>
        <w:t>When are compliance cost calculators useful?</w:t>
      </w:r>
    </w:p>
    <w:p>
      <w:pPr>
        <w:pStyle w:val="TextBody"/>
        <w:rPr/>
      </w:pPr>
      <w:r>
        <w:rPr/>
        <w:t>Compliance cost calculators can be used to evaluate the direct benefits of reforms that arise from reductions in compliance costs (or the costs arising from increased compliance costs). They are not useful for evaluating changes from reforms that involve dynamic effects, flow</w:t>
        <w:noBreakHyphen/>
        <w:t>on effects (through the reallocation of resources) or other ‘spillover’ effects.</w:t>
      </w:r>
    </w:p>
    <w:p>
      <w:pPr>
        <w:pStyle w:val="TextBody"/>
        <w:rPr/>
      </w:pPr>
      <w:r>
        <w:rPr/>
        <w:t>Compliance costs calculators are a useful tool when the main area of interest is the effects of reforms on compliance costs. They are most likely to provide useful information about the effects of reforms when:</w:t>
      </w:r>
    </w:p>
    <w:p>
      <w:pPr>
        <w:pStyle w:val="ListBullet"/>
        <w:numPr>
          <w:ilvl w:val="0"/>
          <w:numId w:val="10"/>
        </w:numPr>
        <w:spacing w:before="100" w:after="0"/>
        <w:rPr/>
      </w:pPr>
      <w:r>
        <w:rPr/>
        <w:t>a significant number of organisations are affected by compliance and administration costs (and the costs are material)</w:t>
      </w:r>
    </w:p>
    <w:p>
      <w:pPr>
        <w:pStyle w:val="ListBullet"/>
        <w:numPr>
          <w:ilvl w:val="0"/>
          <w:numId w:val="10"/>
        </w:numPr>
        <w:spacing w:before="100" w:after="0"/>
        <w:rPr/>
      </w:pPr>
      <w:r>
        <w:rPr/>
        <w:t>the burdens of compliance and administration costs are regarded as a significant element of the total costs of regulation</w:t>
      </w:r>
    </w:p>
    <w:p>
      <w:pPr>
        <w:pStyle w:val="ListBullet"/>
        <w:numPr>
          <w:ilvl w:val="0"/>
          <w:numId w:val="10"/>
        </w:numPr>
        <w:spacing w:before="100" w:after="0"/>
        <w:rPr/>
      </w:pPr>
      <w:r>
        <w:rPr/>
        <w:t>the activities that impose the costs can be clearly identified</w:t>
      </w:r>
    </w:p>
    <w:p>
      <w:pPr>
        <w:pStyle w:val="ListBullet"/>
        <w:numPr>
          <w:ilvl w:val="0"/>
          <w:numId w:val="10"/>
        </w:numPr>
        <w:spacing w:before="100" w:after="0"/>
        <w:rPr/>
      </w:pPr>
      <w:r>
        <w:rPr/>
        <w:t>information about the labour, materiel and other financial costs of regulations (before and after reforms) are available, or can be estimated with confidence</w:t>
      </w:r>
    </w:p>
    <w:p>
      <w:pPr>
        <w:pStyle w:val="ListBullet"/>
        <w:numPr>
          <w:ilvl w:val="0"/>
          <w:numId w:val="10"/>
        </w:numPr>
        <w:spacing w:before="100" w:after="0"/>
        <w:rPr/>
      </w:pPr>
      <w:r>
        <w:rPr/>
        <w:t>the distribution of compliance costs across the affected businesses is symmetric and ‘short</w:t>
        <w:noBreakHyphen/>
        <w:t>tailed’, so that average costs provide a reasonable empirical proxy for total costs. (Long tails would indicate that regulations impact disproportionately on some business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Econometric analysis</w:t>
      </w:r>
    </w:p>
    <w:p>
      <w:pPr>
        <w:pStyle w:val="TextBody"/>
        <w:rPr/>
      </w:pPr>
      <w:r>
        <w:rPr/>
        <w:t>Econometrics is a set of statistical tools that can be used to determine whether there is a mathematical relationship between two (or more) variables, what effect the variables have on each other, and the robustness of the relationship. Econometrics provides a way to test whether relationships set out in economic theory are likely to hold in practice, by applying real</w:t>
        <w:noBreakHyphen/>
        <w:t>world data to theoretical models. Econometrics is a data</w:t>
        <w:noBreakHyphen/>
        <w:t>driven approach to evaluating reforms, so the availability and quality of data are key considerations in deciding whether econometrics is a feasible approach to evaluate a particular reform (box </w:t>
      </w:r>
      <w:r>
        <w:fldChar w:fldCharType="begin"/>
      </w:r>
      <w:r>
        <w:rPr/>
        <w:instrText xml:space="preserve"> LINK Word.Document.8 "C:\\Users\\jgordon\\Desktop\\Appendix J 27 Oct.doc" "OLE_LINK17" \a \t </w:instrText>
      </w:r>
      <w:r>
        <w:rPr/>
      </w:r>
      <w:r>
        <w:rPr/>
        <w:fldChar w:fldCharType="separate"/>
      </w:r>
      <w:r>
        <w:rPr/>
        <w:t>J.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2"/>
            <w:r>
              <w:rPr/>
              <w:tab/>
              <w:t>The role of data in econometric analysis</w:t>
            </w:r>
          </w:p>
          <w:p>
            <w:pPr>
              <w:pStyle w:val="Box"/>
              <w:rPr/>
            </w:pPr>
            <w:r>
              <w:rPr/>
              <w:t>Econometric techniques can be applied to several types of data.</w:t>
            </w:r>
          </w:p>
          <w:p>
            <w:pPr>
              <w:pStyle w:val="BoxListBullet"/>
              <w:numPr>
                <w:ilvl w:val="0"/>
                <w:numId w:val="9"/>
              </w:numPr>
              <w:rPr/>
            </w:pPr>
            <w:r>
              <w:rPr>
                <w:i/>
              </w:rPr>
              <w:t>Cross section data</w:t>
            </w:r>
            <w:r>
              <w:rPr/>
              <w:t xml:space="preserve"> are observations of the values of two or more variables at a single point in time. An example of cross section data is the income of sample  household in a region at a given point.</w:t>
            </w:r>
          </w:p>
          <w:p>
            <w:pPr>
              <w:pStyle w:val="BoxListBullet"/>
              <w:numPr>
                <w:ilvl w:val="0"/>
                <w:numId w:val="9"/>
              </w:numPr>
              <w:rPr/>
            </w:pPr>
            <w:r>
              <w:rPr>
                <w:i/>
              </w:rPr>
              <w:t>Time series data</w:t>
            </w:r>
            <w:r>
              <w:rPr/>
              <w:t xml:space="preserve"> present the values of a variable over time. An example of a time series is the average household income in Australia over the period 2005–2010.</w:t>
            </w:r>
          </w:p>
          <w:p>
            <w:pPr>
              <w:pStyle w:val="BoxListBullet"/>
              <w:numPr>
                <w:ilvl w:val="0"/>
                <w:numId w:val="9"/>
              </w:numPr>
              <w:rPr/>
            </w:pPr>
            <w:r>
              <w:rPr>
                <w:i/>
              </w:rPr>
              <w:t>Panel data</w:t>
            </w:r>
            <w:r>
              <w:rPr/>
              <w:t xml:space="preserve"> combines elements of cross section and time series data. Panel data sets contain observations of multiple variables over time. An example of a panel data set is a set that included observations of the incomes of a sample of households in Australia over the period 2005–2010 (such as the Household Income and Labour Dynamics in Australia (HILDA) data set).</w:t>
            </w:r>
          </w:p>
          <w:p>
            <w:pPr>
              <w:pStyle w:val="Box"/>
              <w:rPr/>
            </w:pPr>
            <w:r>
              <w:rPr/>
              <w:t>Econometric tools can be used to analyse the relationships between variables. However, the results of econometric analysis depend on the quality of the data. For econometric analysis to produce results that are robust and unbiased, the data must be available and accurate, and must have several statistical properties.</w:t>
            </w:r>
          </w:p>
          <w:p>
            <w:pPr>
              <w:pStyle w:val="Box"/>
              <w:rPr/>
            </w:pPr>
            <w:r>
              <w:rPr/>
              <w:t xml:space="preserve">In many cases, the effects of reforms are not readily captured by the variables available. Dee (2005) gave the example of reforms that brought particular sectors under the umbrella of the </w:t>
            </w:r>
            <w:r>
              <w:rPr>
                <w:i/>
              </w:rPr>
              <w:t>Trade Practices Act</w:t>
            </w:r>
            <w:r>
              <w:rPr/>
              <w:t>. The impacts of such a reform are likely to be difficult to quantify. For the purposes of economic modelling, the effects of such reforms are often proxied by tax</w:t>
              <w:noBreakHyphen/>
              <w:t>like instruments or ‘productivity shifters’. Creative (but sensible) use of proxies can help to understand the potential impacts of reforms that are difficult to quantif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
      <w:r>
        <w:br w:type="page"/>
      </w:r>
    </w:p>
    <w:p>
      <w:pPr>
        <w:pStyle w:val="TextBody"/>
        <w:rPr>
          <w:rFonts w:ascii="Arial" w:hAnsi="Arial" w:cs="Arial"/>
        </w:rPr>
      </w:pPr>
      <w:r>
        <w:rPr>
          <w:rFonts w:cs="Arial" w:ascii="Arial" w:hAnsi="Arial"/>
        </w:rPr>
      </w:r>
    </w:p>
    <w:p>
      <w:pPr>
        <w:pStyle w:val="Heading3"/>
        <w:ind w:left="0" w:hanging="0"/>
        <w:rPr/>
      </w:pPr>
      <w:r>
        <w:rPr/>
        <w:t>What does it measure?</w:t>
      </w:r>
    </w:p>
    <w:p>
      <w:pPr>
        <w:pStyle w:val="TextBody"/>
        <w:rPr/>
      </w:pPr>
      <w:r>
        <w:rPr/>
        <w:t>Econometric methods can be used to estimate three things.</w:t>
      </w:r>
    </w:p>
    <w:p>
      <w:pPr>
        <w:pStyle w:val="ListNumber"/>
        <w:numPr>
          <w:ilvl w:val="0"/>
          <w:numId w:val="6"/>
        </w:numPr>
        <w:rPr/>
      </w:pPr>
      <w:r>
        <w:rPr/>
        <w:t>Does one variable exert an influence on another variable? (For example, on average, does increasing a person’s level of education affect their earnings?)</w:t>
      </w:r>
    </w:p>
    <w:p>
      <w:pPr>
        <w:pStyle w:val="ListNumber"/>
        <w:numPr>
          <w:ilvl w:val="0"/>
          <w:numId w:val="6"/>
        </w:numPr>
        <w:rPr/>
      </w:pPr>
      <w:r>
        <w:rPr/>
        <w:t>What is the direction and magnitude of the relationship? (What is the increase (or decrease) in earnings for each additional year of education?)</w:t>
      </w:r>
    </w:p>
    <w:p>
      <w:pPr>
        <w:pStyle w:val="ListNumber"/>
        <w:numPr>
          <w:ilvl w:val="0"/>
          <w:numId w:val="6"/>
        </w:numPr>
        <w:rPr/>
      </w:pPr>
      <w:r>
        <w:rPr/>
        <w:t>Is the relationship robust? (Can the hypothesis that education does not affect earnings be comprehensively rejected using statistical techniques?)</w:t>
      </w:r>
    </w:p>
    <w:p>
      <w:pPr>
        <w:pStyle w:val="TextBody"/>
        <w:rPr/>
      </w:pPr>
      <w:r>
        <w:rPr/>
        <w:t xml:space="preserve">In econometrics, there are two types of variables. The </w:t>
      </w:r>
      <w:r>
        <w:rPr>
          <w:i/>
        </w:rPr>
        <w:t>dependent</w:t>
      </w:r>
      <w:r>
        <w:rPr/>
        <w:t xml:space="preserve"> variable (on the left</w:t>
        <w:noBreakHyphen/>
        <w:t xml:space="preserve">hand side of the equation) is the variable that is thought to be systematically affected by changes in other </w:t>
      </w:r>
      <w:r>
        <w:rPr>
          <w:i/>
        </w:rPr>
        <w:t>independent</w:t>
      </w:r>
      <w:r>
        <w:rPr/>
        <w:t xml:space="preserve"> variables. Any number of independent variables can be included in the analysis (subject to data availability) (box </w:t>
      </w:r>
      <w:r>
        <w:fldChar w:fldCharType="begin"/>
      </w:r>
      <w:r>
        <w:rPr/>
        <w:instrText xml:space="preserve"> LINK Word.Document.8 "C:\\Users\\jgordon\\Desktop\\Appendix J 27 Oct.doc" "OLE_LINK3" \a \t </w:instrText>
      </w:r>
      <w:r>
        <w:rPr/>
      </w:r>
      <w:r>
        <w:rPr/>
        <w:fldChar w:fldCharType="separate"/>
      </w:r>
      <w:r>
        <w:rPr/>
        <w:t>J.8</w:t>
      </w:r>
      <w:r>
        <w:rPr/>
      </w:r>
      <w:r>
        <w:rPr/>
        <w:fldChar w:fldCharType="end"/>
      </w:r>
      <w:r>
        <w:rPr/>
        <w:t>).</w:t>
      </w:r>
    </w:p>
    <w:p>
      <w:pPr>
        <w:pStyle w:val="TextBody"/>
        <w:rPr/>
      </w:pPr>
      <w:r>
        <w:rPr/>
        <w:t>Econometric methods can be used to measure the marginal effect of changes in the independent variables on the dependent variable(s). Where an econometric model includes several independent variables (a multivariate analysis), the statistical techniques ‘hold constant’ all the variables except the one that represents the reform to provide an estimate of the direction and magnitude of the effect of the reform on the dependent variable. For example, it might be found that increasing a person’s education level from year 11 to year 12 leads to an average 13 per cent increase in their earnings (compared with the counterfactual of a year 11 education). It is not necessarily the case that there is any one person for whom this is true. Rather, this is the average marginal effect on the sample of individuals of the change in education levels.</w:t>
      </w:r>
    </w:p>
    <w:p>
      <w:pPr>
        <w:pStyle w:val="TextBody"/>
        <w:spacing w:before="200" w:after="0"/>
        <w:rPr/>
      </w:pPr>
      <w:r>
        <w:rPr/>
        <w:t>In the case of regulation reform, the choice of a dependent variable would depend on the objectives of the reform. For example, if the objective was to increase labour productivity in a particular industry, the dependent variable would be an indicator of labour productivity. If the objective was to reduce the incidence of workplace injuries, the dependent variable would be the incidence of accidents at firms affected by the reform or a suitable prox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3"/>
            <w:r>
              <w:rPr/>
              <w:tab/>
              <w:t>Econometric analysis of regulatory reforms —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ungsuriyawiboon and Coelli (2006) examined the effects of United States regulators moving away from rate of return regulation of utilities in favour of incentive</w:t>
              <w:noBreakHyphen/>
              <w:t>based regulation (such as retail price caps). Rate of return regulation had been thought to provide an incentive for utilities to over invest in capital, leading to higher retail prices. Incentive</w:t>
              <w:noBreakHyphen/>
              <w:t>based regulation would allow firms to retain any additional profits they earned above the regulated retail price caps. It was hypothesised that this would provide an incentive to increase efficiency.</w:t>
            </w:r>
          </w:p>
          <w:p>
            <w:pPr>
              <w:pStyle w:val="Box"/>
              <w:rPr/>
            </w:pPr>
            <w:r>
              <w:rPr/>
              <w:t>Rungsuriyawiboon and Coelli used a variety of econometric techniques to analyse the effects of regulatory structures on productivity in electricity generation. Their analysis was based on firm level data on electricity generation and costs (fuel, labour, maintenance and capital) over a 13 year period (1986–98). Their results led to the conclusion that the move to incentive</w:t>
              <w:noBreakHyphen/>
              <w:t xml:space="preserve">based regulation had not had the hypothesised effects on efficiency. </w:t>
            </w:r>
          </w:p>
          <w:p>
            <w:pPr>
              <w:pStyle w:val="Box"/>
              <w:rPr/>
            </w:pPr>
            <w:r>
              <w:rPr/>
              <w:t>It should be noted that the conclusions were based on the assumption that there were no other systematic influences that could have been correlated with the policy change that was examined. If this assumption was not accurate, the results could have been biased through ‘omitted variable bias’. Where these kinds of assumptions exist, econometric techniques can be used to test whether they are reasonable.</w:t>
            </w:r>
          </w:p>
          <w:p>
            <w:pPr>
              <w:pStyle w:val="Box"/>
              <w:rPr/>
            </w:pPr>
            <w:r>
              <w:rPr/>
              <w:t>The results of this research demonstrate one of the strengths of econometric analysis — the ability to empirically test the underlying theory behind refor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ungsuriyawiboon and Coelli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advantages of econometric analysis?</w:t>
      </w:r>
    </w:p>
    <w:p>
      <w:pPr>
        <w:pStyle w:val="TextBody"/>
        <w:rPr/>
      </w:pPr>
      <w:r>
        <w:rPr/>
        <w:t>Appropriately structured, econometric analysis satisfies the criteria for a good summative evaluation framework that were set out in appendix I (box I.17):</w:t>
      </w:r>
    </w:p>
    <w:p>
      <w:pPr>
        <w:pStyle w:val="ListBullet"/>
        <w:numPr>
          <w:ilvl w:val="0"/>
          <w:numId w:val="10"/>
        </w:numPr>
        <w:spacing w:before="100" w:after="0"/>
        <w:rPr/>
      </w:pPr>
      <w:r>
        <w:rPr/>
        <w:t>the causal links between regulatory reforms and the dependent variable are clearly set out in the model, and can be empirically tested</w:t>
      </w:r>
    </w:p>
    <w:p>
      <w:pPr>
        <w:pStyle w:val="ListBullet"/>
        <w:numPr>
          <w:ilvl w:val="0"/>
          <w:numId w:val="10"/>
        </w:numPr>
        <w:spacing w:before="100" w:after="0"/>
        <w:rPr/>
      </w:pPr>
      <w:r>
        <w:rPr/>
        <w:t>by holding all other variables constant and estimating the marginal effect of a reform, changes can be identified against a counterfactual, and can be clearly attributed to policy variables</w:t>
      </w:r>
    </w:p>
    <w:p>
      <w:pPr>
        <w:pStyle w:val="ListBullet"/>
        <w:numPr>
          <w:ilvl w:val="0"/>
          <w:numId w:val="10"/>
        </w:numPr>
        <w:spacing w:before="100" w:after="0"/>
        <w:rPr/>
      </w:pPr>
      <w:r>
        <w:rPr/>
        <w:t>data requirements are clear from the structure of the model (although in the real world, model structure will often be influenced by the availability of data)</w:t>
      </w:r>
    </w:p>
    <w:p>
      <w:pPr>
        <w:pStyle w:val="ListBullet"/>
        <w:numPr>
          <w:ilvl w:val="0"/>
          <w:numId w:val="10"/>
        </w:numPr>
        <w:spacing w:before="100" w:after="0"/>
        <w:rPr/>
      </w:pPr>
      <w:r>
        <w:rPr/>
        <w:t>assumptions are explicit in the structure of econometric models (although the assumptions implicit in statistical techniques may not be explicit or fully tested)</w:t>
      </w:r>
    </w:p>
    <w:p>
      <w:pPr>
        <w:pStyle w:val="ListBullet"/>
        <w:numPr>
          <w:ilvl w:val="0"/>
          <w:numId w:val="10"/>
        </w:numPr>
        <w:spacing w:before="100" w:after="0"/>
        <w:rPr/>
      </w:pPr>
      <w:r>
        <w:rPr/>
        <w:t>evidence can be independently verified (provided data are made available)</w:t>
      </w:r>
    </w:p>
    <w:p>
      <w:pPr>
        <w:pStyle w:val="ListBullet"/>
        <w:numPr>
          <w:ilvl w:val="0"/>
          <w:numId w:val="10"/>
        </w:numPr>
        <w:rPr/>
      </w:pPr>
      <w:r>
        <w:rPr/>
        <w:t>uncertainty over the results can (and should) be considered and reported through sensitivity analysis and statistical testing.</w:t>
      </w:r>
    </w:p>
    <w:p>
      <w:pPr>
        <w:pStyle w:val="TextBody"/>
        <w:rPr/>
      </w:pPr>
      <w:r>
        <w:rPr/>
        <w:t>Another key strength of econometric analysis is that it can account for external factors that influence outcomes of interest. Often it is difficult to isolate the effects of reforms from other factors (such as time trends, economic growth or changes in the composition of the economy). Well</w:t>
        <w:noBreakHyphen/>
        <w:t>specified econometric models can account for these factors. Controlling for other factors makes it possible to more accurately estimate the marginal effects of reforms, and also to identify other factors that have influenced the dependent variable (some of which may be policy</w:t>
        <w:noBreakHyphen/>
        <w:t>relevant).</w:t>
      </w:r>
    </w:p>
    <w:p>
      <w:pPr>
        <w:pStyle w:val="TextBody"/>
        <w:rPr/>
      </w:pPr>
      <w:r>
        <w:rPr/>
        <w:t>As well as providing estimates of the direction, size and strength of the relationships between variables, econometric analysis can provide guidance on the reasons for the results, and on areas for further analysis. For example, if a reform affects large and small businesses, an econometric model could be specified in a way to identify whether different sized firms faced different impacts (for example, using dummy variables). This could help to identify ‘hot spots’ for further attention.</w:t>
      </w:r>
    </w:p>
    <w:p>
      <w:pPr>
        <w:pStyle w:val="TextBody"/>
        <w:rPr/>
      </w:pPr>
      <w:r>
        <w:rPr/>
        <w:t>Finally, econometric analysis can be used to test the underlying logic for reforms. This helps to build the evidence base for future reforms, and also to hold policy makers to account through empirical evidence.</w:t>
      </w:r>
    </w:p>
    <w:p>
      <w:pPr>
        <w:pStyle w:val="Heading3"/>
        <w:ind w:left="0" w:hanging="0"/>
        <w:rPr/>
      </w:pPr>
      <w:r>
        <w:rPr/>
        <w:t>What are the limitations of econometric analysis?</w:t>
      </w:r>
    </w:p>
    <w:p>
      <w:pPr>
        <w:pStyle w:val="TextBody"/>
        <w:rPr/>
      </w:pPr>
      <w:r>
        <w:rPr/>
        <w:t>Econometric analysis is a data</w:t>
        <w:noBreakHyphen/>
        <w:t>based approach where results are influenced by the structure of the model and the assumptions inherent in the modelling framework. These factors point to some of the limitations of the approach.</w:t>
      </w:r>
    </w:p>
    <w:p>
      <w:pPr>
        <w:pStyle w:val="TextBody"/>
        <w:rPr/>
      </w:pPr>
      <w:r>
        <w:rPr/>
        <w:t>A key limit to the use of econometric analysis is generally the availability and reliability of data. It is necessary to have time series data from before and after the reform in order to estimate the effects of the reform on the dependent variable. If the data are biased or inaccurate, the results might not reflect the true relationships between variables. In some cases this difficulty can be addressed by collecting data as part of a reform package. However, data collection is often costly, and can impose additional administrative costs on parties that are subject to regulation. (Also, the collection of data as part of the reform package may of itself engender biases because of the selectivity of the collection.)</w:t>
      </w:r>
    </w:p>
    <w:p>
      <w:pPr>
        <w:pStyle w:val="TextBody"/>
        <w:rPr/>
      </w:pPr>
      <w:r>
        <w:rPr/>
        <w:t>Another important limitation arises from the purpose of econometrics, which is to identify and quantify the relationships between a dependent variable and one or more independent variables. This limits the usefulness of econometrics for identifying the unintended consequences of reforms on other variables. A related limitation is that econometrics quantifies how a change in an independent variable leads to a change in the dependent variable. Because econometric models are typically expressed in a reduced form of underlying theoretical relationships, it does not necessarily identify intermediate steps or transmission mechanisms.</w:t>
      </w:r>
    </w:p>
    <w:p>
      <w:pPr>
        <w:pStyle w:val="TextBody"/>
        <w:rPr/>
      </w:pPr>
      <w:r>
        <w:rPr/>
        <w:t>A further challenge is that regulatory reforms seldom occur in isolation. Economic trends, technological change and changes in the structure of firms and industry can have significant effects on business performance, and the effects of reforms might be lost in the statistical ‘noise’. Econometric analysis can only correctly attribute the effects of reforms if all of the main factors that influence the dependent variable are included in the model.</w:t>
      </w:r>
    </w:p>
    <w:p>
      <w:pPr>
        <w:pStyle w:val="TextBody"/>
        <w:rPr/>
      </w:pPr>
      <w:r>
        <w:rPr/>
        <w:t>This leads to another limitation. Econometric analysis is only informative to the extent that the most appropriate statistical modelling framework is chosen. Econometric models contain inherent assumptions about the nature of the data and the relationships between variables. There are ways to empirically test these assumptions, and this can help to determine the most appropriate modelling framework to use. It can also provide further information on research question (box </w:t>
      </w:r>
      <w:r>
        <w:fldChar w:fldCharType="begin"/>
      </w:r>
      <w:r>
        <w:rPr/>
        <w:instrText xml:space="preserve"> LINK Word.Document.8 "C:\\Users\\jgordon\\Desktop\\Appendix J 27 Oct.doc" "OLE_LINK24" \a \t </w:instrText>
      </w:r>
      <w:r>
        <w:rPr/>
      </w:r>
      <w:r>
        <w:rPr/>
        <w:fldChar w:fldCharType="separate"/>
      </w:r>
      <w:r>
        <w:rPr/>
        <w:t>J.9</w:t>
      </w:r>
      <w:r>
        <w:rPr/>
      </w:r>
      <w:r>
        <w:rPr/>
        <w:fldChar w:fldCharType="end"/>
      </w:r>
      <w:r>
        <w:rPr/>
        <w:t>).</w:t>
      </w:r>
    </w:p>
    <w:p>
      <w:pPr>
        <w:pStyle w:val="TextBody"/>
        <w:rPr/>
      </w:pPr>
      <w:r>
        <w:rPr/>
        <w:t>Equally important is the need for the model to include all factors that have a significant influence on the variable of interest. For example, using a static (that is, cross</w:t>
        <w:noBreakHyphen/>
        <w:t>sectional) framework might not provide sufficient information on the effects of a regulatory reform. Time series or panel data might provide more useful conclusions. Likewise, leaving out key variables can result in a model that has little explanatory power or biases in the estimates so they are not a useful basis for decision making.</w:t>
      </w:r>
    </w:p>
    <w:p>
      <w:pPr>
        <w:pStyle w:val="TextBody"/>
        <w:rPr>
          <w:rStyle w:val="DraftingNote"/>
          <w:b w:val="false"/>
          <w:b w:val="false"/>
          <w:color w:val="000000"/>
          <w:sz w:val="26"/>
          <w:u w:val="none"/>
        </w:rPr>
      </w:pPr>
      <w:r>
        <w:rPr/>
        <w:t>Another risk is that models might be developed without sufficient understanding of the relevant economic theory. Modern software packages make it possible to easily and quickly ‘mine’ data to find relationships between variables, but without some theoretical basis, these relationships may provide little insight into the costs and benefits of regulation reforms.</w:t>
      </w:r>
    </w:p>
    <w:p>
      <w:pPr>
        <w:pStyle w:val="TextBody"/>
        <w:rPr/>
      </w:pPr>
      <w:r>
        <w:rPr/>
        <w:t>Even where data are available and a theoretically valid model has been specified, statistical issues can complicate the analysis. For example, even where good data are available, it is likely that some relevant variables will be missing. This can limit the explanatory power of models, and lead to biased results. Unless the common biases are tested for, and the appropriate statistical techniques are used to correct for the biases, the results of the analysis might not be accurate.</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4"/>
            <w:r>
              <w:rPr/>
              <w:tab/>
              <w:t>Testing the assumptions in econometric mod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i (2010) used econometric analysis to investigate the factors that drive the labour supply choices of married women in Australia. There are a number of factors that are thought to influence a woman’s labour supply choices, including their age, education, whether they have children and their non</w:t>
              <w:noBreakHyphen/>
              <w:t>labour income. All of these factors were observed in the data that Cai used in the analysis. However, there are other factors that can influence labour supply choices, including:</w:t>
            </w:r>
          </w:p>
          <w:p>
            <w:pPr>
              <w:pStyle w:val="BoxListBullet"/>
              <w:numPr>
                <w:ilvl w:val="0"/>
                <w:numId w:val="9"/>
              </w:numPr>
              <w:rPr/>
            </w:pPr>
            <w:r>
              <w:rPr>
                <w:i/>
              </w:rPr>
              <w:t xml:space="preserve">unobserved individual heterogeneity </w:t>
            </w:r>
            <w:r>
              <w:rPr/>
              <w:t>— people can have individual characteristics, such as work ethic or a preference for leisure over work, that are not observed in the data, but influence their labour supply decisions. If unobserved individual heterogeneity is present, specific econometric approaches must be used to control for the influence of heterogeneity on the results</w:t>
            </w:r>
          </w:p>
          <w:p>
            <w:pPr>
              <w:pStyle w:val="BoxListBullet"/>
              <w:numPr>
                <w:ilvl w:val="0"/>
                <w:numId w:val="9"/>
              </w:numPr>
              <w:rPr/>
            </w:pPr>
            <w:r>
              <w:rPr>
                <w:i/>
              </w:rPr>
              <w:t>transitory shocks</w:t>
            </w:r>
            <w:r>
              <w:rPr/>
              <w:t xml:space="preserve"> — people experience non</w:t>
              <w:noBreakHyphen/>
              <w:t>permanent changes (such as illness) that influence their labour supply decisions. These shocks can be uncorrelated over time (that is, your health status in one year is not related to your health status in the next year), or correlated (the two are related). The presence of correlated transitory shocks would have implications for the choice of modelling frameworks.</w:t>
            </w:r>
          </w:p>
          <w:p>
            <w:pPr>
              <w:pStyle w:val="Box"/>
              <w:rPr/>
            </w:pPr>
            <w:r>
              <w:rPr/>
              <w:t xml:space="preserve">Cai was aware that these issues could lead to biases in the results of certain types of models. In order to test for their presence, he estimated four different models, using the same data. Some of the approaches were based on the assumption that there was no unobserved individual heterogeneity and that transitory shocks are not correlated over time. Other model specifications relaxed these assumptions. By estimating several models, Cai was able to determine whether the assumptions had an effect on the results, and to choose the model that appeared to make the most realistic assumptions about the nature of labour supply decisions. This kind of approach can be extended into other areas where there is concern that the assumptions that underpin econometric frameworks might have a significant influence on the results of the analysis. </w:t>
            </w:r>
          </w:p>
        </w:tc>
      </w:tr>
      <w:tr>
        <w:trPr>
          <w:cantSplit w:val="true"/>
        </w:trPr>
        <w:tc>
          <w:tcPr>
            <w:tcW w:w="8771" w:type="dxa"/>
            <w:tcBorders>
              <w:left w:val="single" w:sz="6" w:space="0" w:color="000000"/>
              <w:right w:val="single" w:sz="6" w:space="0" w:color="000000"/>
            </w:tcBorders>
          </w:tcPr>
          <w:p>
            <w:pPr>
              <w:pStyle w:val="Source"/>
              <w:spacing w:before="80" w:after="120"/>
              <w:rPr/>
            </w:pPr>
            <w:r>
              <w:rPr>
                <w:i/>
              </w:rPr>
              <w:t>Source:</w:t>
            </w:r>
            <w:r>
              <w:rPr/>
              <w:t xml:space="preserve"> Cai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further potential limitation is that econometric analysis is based on assumptions about the distribution of the data (typically that it is normally distributed). If data are not distributed as required in the model specification, estimates of the relationships between variables might not be statistically valid. Also, ‘outliers’ (data points significantly outside the average range for a variable) can give important insights into the effects of reforms, but their effects might not come through in econometric analysis.</w:t>
      </w:r>
    </w:p>
    <w:p>
      <w:pPr>
        <w:pStyle w:val="TextBody"/>
        <w:rPr/>
      </w:pPr>
      <w:r>
        <w:rPr/>
        <w:t>A final limitation of econometric analysis relates to the way results are interpreted and communicated. In some cases, the results of econometric analysis are clear and interpretation is straightforward. In other cases results are more complex. As noted earlier, numbers can be influential in the policy making process. However, if they are incorrectly interpreted, or communicated without the relevant caveats, decision makers could reach the wrong conclusions (although this issue is much more general than just for econometric analysis).</w:t>
      </w:r>
    </w:p>
    <w:p>
      <w:pPr>
        <w:pStyle w:val="Heading3"/>
        <w:ind w:left="0" w:hanging="0"/>
        <w:rPr/>
      </w:pPr>
      <w:r>
        <w:rPr/>
        <w:t>When can econometric analysis be used to quantify the effects of reforms?</w:t>
      </w:r>
    </w:p>
    <w:p>
      <w:pPr>
        <w:pStyle w:val="TextBody"/>
        <w:rPr/>
      </w:pPr>
      <w:r>
        <w:rPr/>
        <w:t>Econometric analysis can be used to evaluate the direct effects of reforms on the target groups. However, the approach does not lend itself to estimating the dynamic and flow</w:t>
        <w:noBreakHyphen/>
        <w:t>on effects of reforms beyond the dependent variable, or other ‘spillover’ effects.</w:t>
      </w:r>
    </w:p>
    <w:p>
      <w:pPr>
        <w:pStyle w:val="TextBody"/>
        <w:rPr/>
      </w:pPr>
      <w:r>
        <w:rPr/>
        <w:t>There are three key considerations to take into account in deciding whether econometric analysis would be a useful part of an evaluation of a reform. The first is to ask whether there is a theoretical basis to believe that there might be a relationship between a reform and a particular indicator. If so, it might be possible to specify an econometric model to test the existence, strength, direction and robustness of this relationship.</w:t>
      </w:r>
    </w:p>
    <w:p>
      <w:pPr>
        <w:pStyle w:val="TextBody"/>
        <w:rPr/>
      </w:pPr>
      <w:r>
        <w:rPr/>
        <w:t>The second consideration is data — are good quality data available (or could they be collected at reasonable cost)? If the right data are not available, econometric analysis is not a viable option.</w:t>
      </w:r>
    </w:p>
    <w:p>
      <w:pPr>
        <w:pStyle w:val="TextBody"/>
        <w:rPr/>
      </w:pPr>
      <w:r>
        <w:rPr/>
        <w:t>The final consideration is whether the organisation doing the evaluation has the expertise to carry out the econometric analysis (including testing for statistical issues that could lead to erroneous conclusions and to correct for them). This also includes the ability to interpret, understand and communicate the results of the analysis accurately.</w:t>
      </w:r>
    </w:p>
    <w:p>
      <w:pPr>
        <w:pStyle w:val="Heading2"/>
        <w:ind w:left="907" w:hanging="907"/>
        <w:rPr/>
      </w:pPr>
      <w:bookmarkStart w:id="15" w:name="OLE_LINK2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15"/>
      <w:r>
        <w:rPr/>
        <w:tab/>
        <w:t>Modelling</w:t>
      </w:r>
    </w:p>
    <w:p>
      <w:pPr>
        <w:pStyle w:val="TextBody"/>
        <w:rPr/>
      </w:pPr>
      <w:r>
        <w:rPr/>
        <w:t>The approaches described so far can be used to evaluate the direct effects of reforms. However, reforms (particularly large</w:t>
        <w:noBreakHyphen/>
        <w:t>scale reforms) can have other effects as well (box </w:t>
      </w:r>
      <w:r>
        <w:fldChar w:fldCharType="begin"/>
      </w:r>
      <w:r>
        <w:rPr/>
        <w:instrText xml:space="preserve"> LINK Word.Document.8 "\\\\nch1\\groups\\Regulation Reform\\Final report - working docs\\Appendix J 27 Oct.doc" OLE_LINK25 \a \t </w:instrText>
      </w:r>
      <w:r>
        <w:rPr/>
      </w:r>
      <w:r>
        <w:rPr/>
        <w:fldChar w:fldCharType="separate"/>
      </w:r>
      <w:r>
        <w:rPr/>
        <w:t>J.2</w:t>
      </w:r>
      <w:r>
        <w:rPr/>
      </w:r>
      <w:r>
        <w:rPr/>
        <w:fldChar w:fldCharType="end"/>
      </w:r>
      <w:r>
        <w:rPr/>
        <w:t>). They can lead to flow</w:t>
        <w:noBreakHyphen/>
        <w:t>on effects through a reallocation of resources in the economy as people and businesses deal with the direct effects of policy change. And over time, the dynamic effects of reforms on investment and innovation can influence the future structure of the economy. To identify and evaluate these effects requires a more detailed analytical framework — a model.</w:t>
      </w:r>
    </w:p>
    <w:p>
      <w:pPr>
        <w:pStyle w:val="TextBody"/>
        <w:rPr/>
      </w:pPr>
      <w:r>
        <w:rPr/>
        <w:t>Models are a tool that economists use to construct a counterfactual. They are used to estimate how the effects of a reform trace through a particular industry, market or the economy as a whole, compared to how the things would have looked in the absence of the reform. At the simplest level, a model is just a set of assumptions about how the world operates and how policy affects a particular variable or variables of interest (box </w:t>
      </w:r>
      <w:r>
        <w:fldChar w:fldCharType="begin"/>
      </w:r>
      <w:r>
        <w:rPr/>
        <w:instrText xml:space="preserve"> LINK Word.Document.8 "C:\\Users\\jgordon\\Desktop\\Appendix J 27 Oct.doc" "OLE_LINK26" \a \t </w:instrText>
      </w:r>
      <w:r>
        <w:rPr/>
      </w:r>
      <w:r>
        <w:rPr/>
        <w:fldChar w:fldCharType="separate"/>
      </w:r>
      <w:r>
        <w:rPr/>
        <w:t>J.10</w:t>
      </w:r>
      <w:r>
        <w:rPr/>
      </w:r>
      <w:r>
        <w:rPr/>
        <w:fldChar w:fldCharType="end"/>
      </w:r>
      <w:r>
        <w:rPr/>
        <w:t>). Models can be defined mathematically to enable quantification of particular effects. This can include economic variables (such as output, consumption and national income) and non</w:t>
        <w:noBreakHyphen/>
        <w:t>monetised variables such as the environment and human health. More recently, economic modelling is  increasingly incorporating insights from behavioural sciences.</w:t>
      </w:r>
    </w:p>
    <w:p>
      <w:pPr>
        <w:pStyle w:val="TextBody"/>
        <w:rPr/>
      </w:pPr>
      <w:r>
        <w:rPr/>
        <w:t>Regardless of what type of model is used, all modelling involves a degree of abstraction from reality. Nevertheless, where models capture the key relationships, they can shed light on some of the potential (or actual) effects of refo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2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6"/>
            <w:r>
              <w:rPr/>
              <w:tab/>
              <w:t>A ‘model’ does not have to be a set of equ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e (2005) gave an example of a Senate Select Committee hearing on the proposed Australia</w:t>
              <w:noBreakHyphen/>
              <w:t>United States Free Trade Agreement (AUSFTA). A Senator drew a distinction between three types of evidence:</w:t>
            </w:r>
          </w:p>
          <w:p>
            <w:pPr>
              <w:pStyle w:val="BoxListBullet"/>
              <w:numPr>
                <w:ilvl w:val="0"/>
                <w:numId w:val="9"/>
              </w:numPr>
              <w:rPr/>
            </w:pPr>
            <w:r>
              <w:rPr/>
              <w:t>modelling evidence</w:t>
            </w:r>
          </w:p>
          <w:p>
            <w:pPr>
              <w:pStyle w:val="BoxListBullet"/>
              <w:numPr>
                <w:ilvl w:val="0"/>
                <w:numId w:val="9"/>
              </w:numPr>
              <w:rPr/>
            </w:pPr>
            <w:r>
              <w:rPr/>
              <w:t>historical and comparative evidence</w:t>
            </w:r>
          </w:p>
          <w:p>
            <w:pPr>
              <w:pStyle w:val="BoxListBullet"/>
              <w:numPr>
                <w:ilvl w:val="0"/>
                <w:numId w:val="9"/>
              </w:numPr>
              <w:rPr/>
            </w:pPr>
            <w:r>
              <w:rPr/>
              <w:t>pragmatic evidence — the opinions of people who would conduct trade under the agreement.</w:t>
            </w:r>
          </w:p>
          <w:p>
            <w:pPr>
              <w:pStyle w:val="Box"/>
              <w:rPr/>
            </w:pPr>
            <w:r>
              <w:rPr/>
              <w:t>The Senator suggested that because modelling evidence was inconsistent — different modellers come up with different results — it could be discounted. Instead, the Senator preferred to rely on historical and comparative evidence, and pragmatic evidence. The relevant historical evidence was taken from the experience of the North American Free Trade Agreement (NAFTA). After NAFTA was signed, trade and investment between the signatories increased. Hence, it could be inferred that the AUSFTA would lead to increased trade and investment.</w:t>
            </w:r>
          </w:p>
          <w:p>
            <w:pPr>
              <w:pStyle w:val="Box"/>
              <w:rPr/>
            </w:pPr>
            <w:r>
              <w:rPr/>
              <w:t>Although the Senator purported to reject modelling evidence, as Dee (2005) pointed out, the Senator was in fact using a model:</w:t>
            </w:r>
          </w:p>
          <w:p>
            <w:pPr>
              <w:pStyle w:val="BoxQuote"/>
              <w:rPr/>
            </w:pPr>
            <w:r>
              <w:rPr/>
              <w:t>Their model was one that said that the growth of trade and investment flows between NAFTA partners had nothing to do with the growth in the size of the partner economies. Or if growth of the partner economies did matter, it was not enough to fully explain the growth of trade and investment between them. Finally, the formation of NAFTA was the definitive explanation for this trade and investment growth, despite the availability of other explanations (e.g. proximity, reductions in trade costs), and despite aspects of the NAFTA agreement (e.g. its rules of origin) that could be expected to constrain trade growth and divert investment flows. (pp. 1–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models measure</w:t>
      </w:r>
    </w:p>
    <w:p>
      <w:pPr>
        <w:pStyle w:val="TextBody"/>
        <w:spacing w:before="200" w:after="0"/>
        <w:rPr/>
      </w:pPr>
      <w:r>
        <w:rPr>
          <w:i/>
        </w:rPr>
        <w:t>Partial equilibrium</w:t>
      </w:r>
      <w:r>
        <w:rPr/>
        <w:t xml:space="preserve"> models include a huge spectrum from relatively simple models  concerned with the effects of reforms on a particular economic variable (such as output, employment or labour productivity within an industry), to very complex models that map direct changes through to variables of interest. They can be used to estimate the effects of a reform on those variables, but are usually not designed to capture flow</w:t>
        <w:noBreakHyphen/>
        <w:t>on effects to other sectors of the economy.</w:t>
      </w:r>
    </w:p>
    <w:p>
      <w:pPr>
        <w:pStyle w:val="TextBody"/>
        <w:spacing w:before="200" w:after="0"/>
        <w:rPr/>
      </w:pPr>
      <w:r>
        <w:rPr>
          <w:i/>
        </w:rPr>
        <w:t>General equilibrium</w:t>
      </w:r>
      <w:r>
        <w:rPr/>
        <w:t xml:space="preserve"> models are a tool used to trace the second and subsequent round effects of reforms. They are designed to analyse how changes in one industry, market or region lead to a reallocation of resources (across regions, industries and different time periods). They can be used to disaggregate the broader effects of reforms. The results of partial equilibrium modelling can be used as an input into a general equilibrium model to trace the broader distributional effects of a reform across the economy. The Commission has made extensive use of computable general equilibrium (CGE) models, such as the Monash Multi-Regional Forecasting (MMRF) model (box </w:t>
      </w:r>
      <w:r>
        <w:fldChar w:fldCharType="begin"/>
      </w:r>
      <w:r>
        <w:rPr/>
        <w:instrText xml:space="preserve"> LINK Word.Document.8 "C:\\Users\\jgordon\\Desktop\\Appendix J 27 Oct.doc" "OLE_LINK10" \a \t </w:instrText>
      </w:r>
      <w:r>
        <w:rPr/>
      </w:r>
      <w:r>
        <w:rPr/>
        <w:fldChar w:fldCharType="separate"/>
      </w:r>
      <w:r>
        <w:rPr/>
        <w:t>J.11</w:t>
      </w:r>
      <w:r>
        <w:rPr/>
      </w:r>
      <w:r>
        <w:rPr/>
        <w:fldChar w:fldCharType="end"/>
      </w:r>
      <w:r>
        <w:rPr/>
        <w:t>) in both ex ante and ex post evaluation of regulation refo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7"/>
            <w:r>
              <w:rPr/>
              <w:tab/>
              <w:t>The Monash Multi-Regional Forecasting model</w:t>
            </w:r>
          </w:p>
        </w:tc>
      </w:tr>
      <w:tr>
        <w:trPr>
          <w:cantSplit w:val="true"/>
        </w:trPr>
        <w:tc>
          <w:tcPr>
            <w:tcW w:w="8771" w:type="dxa"/>
            <w:tcBorders>
              <w:left w:val="single" w:sz="6" w:space="0" w:color="000000"/>
              <w:right w:val="single" w:sz="6" w:space="0" w:color="000000"/>
            </w:tcBorders>
          </w:tcPr>
          <w:p>
            <w:pPr>
              <w:pStyle w:val="Box"/>
              <w:spacing w:before="100" w:after="0"/>
              <w:rPr/>
            </w:pPr>
            <w:r>
              <w:rPr/>
              <w:t>The Monash Multi-Regional Forecasting (MMRF) model is a multi-regional general equilibrium model developed by the Centre of Policy Studies (CoPS) at Monash University. Within the model each state and territory is treated as a separate region, and over 50 industry sectors are present in each jurisdiction.</w:t>
            </w:r>
          </w:p>
          <w:p>
            <w:pPr>
              <w:pStyle w:val="Box"/>
              <w:spacing w:before="100" w:after="0"/>
              <w:rPr/>
            </w:pPr>
            <w:r>
              <w:rPr/>
              <w:t>The model contains explicit representations of intra-regional, inter-regional and international trade flows based on regional input-output data developed at CoPS. It also includes detailed data on government budgets (state, territory and Commonwealth).</w:t>
            </w:r>
          </w:p>
          <w:p>
            <w:pPr>
              <w:pStyle w:val="Box"/>
              <w:spacing w:before="100" w:after="0"/>
              <w:rPr/>
            </w:pPr>
            <w:r>
              <w:rPr/>
              <w:t>Second round effects are determined on the basis of the model's input-output linkages, assumptions about the economic behaviour of firms and households, and resource constraints. Important elements of the theoretical structure of MMRF include:</w:t>
            </w:r>
          </w:p>
          <w:p>
            <w:pPr>
              <w:pStyle w:val="BoxListBullet"/>
              <w:numPr>
                <w:ilvl w:val="0"/>
                <w:numId w:val="9"/>
              </w:numPr>
              <w:spacing w:before="100" w:after="0"/>
              <w:rPr/>
            </w:pPr>
            <w:r>
              <w:rPr/>
              <w:t>producers respond to changes in the competitiveness of Australian industry</w:t>
            </w:r>
          </w:p>
          <w:p>
            <w:pPr>
              <w:pStyle w:val="BoxListBullet"/>
              <w:numPr>
                <w:ilvl w:val="0"/>
                <w:numId w:val="9"/>
              </w:numPr>
              <w:spacing w:before="100" w:after="0"/>
              <w:rPr/>
            </w:pPr>
            <w:r>
              <w:rPr/>
              <w:t>demand for Australian exports responds to the export price of Australian products</w:t>
            </w:r>
          </w:p>
          <w:p>
            <w:pPr>
              <w:pStyle w:val="BoxListBullet"/>
              <w:numPr>
                <w:ilvl w:val="0"/>
                <w:numId w:val="9"/>
              </w:numPr>
              <w:spacing w:before="100" w:after="0"/>
              <w:rPr/>
            </w:pPr>
            <w:r>
              <w:rPr/>
              <w:t>producers alter their use of labour, produced capital and agricultural land in response to changes in the relative cost of these factors</w:t>
            </w:r>
          </w:p>
          <w:p>
            <w:pPr>
              <w:pStyle w:val="BoxListBullet"/>
              <w:numPr>
                <w:ilvl w:val="0"/>
                <w:numId w:val="9"/>
              </w:numPr>
              <w:spacing w:before="100" w:after="0"/>
              <w:rPr/>
            </w:pPr>
            <w:r>
              <w:rPr/>
              <w:t>households vary consumption of commodities in response to changes in household income and relative prices of goods consumed</w:t>
            </w:r>
          </w:p>
          <w:p>
            <w:pPr>
              <w:pStyle w:val="BoxListBullet"/>
              <w:numPr>
                <w:ilvl w:val="0"/>
                <w:numId w:val="9"/>
              </w:numPr>
              <w:spacing w:before="100" w:after="0"/>
              <w:rPr/>
            </w:pPr>
            <w:r>
              <w:rPr/>
              <w:t>productivity improvements reduce resource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ch variables are of interest and hence the type of model used depends on the reform. For example, the Commission used a partial equilibrium model of the urban water sectors in Melbourne and Perth to evaluate the potential effects of various water policy settings on consumer welfare (box </w:t>
      </w:r>
      <w:r>
        <w:fldChar w:fldCharType="begin"/>
      </w:r>
      <w:r>
        <w:rPr/>
        <w:instrText xml:space="preserve"> LINK Word.Document.8 "C:\\Users\\jgordon\\Desktop\\Appendix J 27 Oct.doc" "OLE_LINK8" \a \t </w:instrText>
      </w:r>
      <w:r>
        <w:rPr/>
      </w:r>
      <w:r>
        <w:rPr/>
        <w:fldChar w:fldCharType="separate"/>
      </w:r>
      <w:r>
        <w:rPr/>
        <w:t>J.12</w:t>
      </w:r>
      <w:r>
        <w:rPr/>
      </w:r>
      <w:r>
        <w:rPr/>
        <w:fldChar w:fldCharType="end"/>
      </w:r>
      <w:r>
        <w:rPr/>
        <w:t>). The Commission used CGE modelling to evaluate a number of effects arising from the National Competition Policy (NCP) reforms, including the effects of productivity changes on employment and output in various regions and industry sectors and household income groups (box </w:t>
      </w:r>
      <w:r>
        <w:fldChar w:fldCharType="begin"/>
      </w:r>
      <w:r>
        <w:rPr/>
        <w:instrText xml:space="preserve"> LINK Word.Document.8 "C:\\Users\\jgordon\\Desktop\\Appendix J 27 Oct.doc" "OLE_LINK16" \a \t </w:instrText>
      </w:r>
      <w:r>
        <w:rPr/>
      </w:r>
      <w:r>
        <w:rPr/>
        <w:fldChar w:fldCharType="separate"/>
      </w:r>
      <w:r>
        <w:rPr/>
        <w:t>J.1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8"/>
            <w:r>
              <w:rPr/>
              <w:tab/>
              <w:t>Modelling water policy o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PC 2011d) developed a partial equilibrium model of the urban water sectors of Melbourne and Perth to quantify (on an ex ante basis) the welfare effects of various policy options over time. The policy options that were modelled included water restrictions, policy bans and investment mandates on some forms of supply augmentation, and uniform retail pricing of water over time. Several types of variables were included in the model:</w:t>
            </w:r>
          </w:p>
          <w:p>
            <w:pPr>
              <w:pStyle w:val="BoxListBullet"/>
              <w:numPr>
                <w:ilvl w:val="0"/>
                <w:numId w:val="9"/>
              </w:numPr>
              <w:rPr/>
            </w:pPr>
            <w:r>
              <w:rPr/>
              <w:t>water market variables and parameters — storage levels, consumer demand (for households and commercial use), the marginal price of water and the price elasticity of demand for water</w:t>
            </w:r>
          </w:p>
          <w:p>
            <w:pPr>
              <w:pStyle w:val="BoxListBullet"/>
              <w:numPr>
                <w:ilvl w:val="0"/>
                <w:numId w:val="9"/>
              </w:numPr>
              <w:rPr/>
            </w:pPr>
            <w:r>
              <w:rPr/>
              <w:t>environmental parameters — inflows into dams, which could take either low, medium or high values, calibrated against historical data on inflows</w:t>
            </w:r>
          </w:p>
          <w:p>
            <w:pPr>
              <w:pStyle w:val="BoxListBullet"/>
              <w:numPr>
                <w:ilvl w:val="0"/>
                <w:numId w:val="9"/>
              </w:numPr>
              <w:rPr/>
            </w:pPr>
            <w:r>
              <w:rPr/>
              <w:t>supply technologies — variables and parameters relating to the investment in and supply from dams, desalination, rural urban trade, water recycling, aquifers and household tanks</w:t>
            </w:r>
          </w:p>
          <w:p>
            <w:pPr>
              <w:pStyle w:val="BoxListBullet"/>
              <w:numPr>
                <w:ilvl w:val="0"/>
                <w:numId w:val="9"/>
              </w:numPr>
              <w:rPr/>
            </w:pPr>
            <w:r>
              <w:rPr/>
              <w:t>water restriction variables — binary variables related to water storage levels.</w:t>
            </w:r>
          </w:p>
          <w:p>
            <w:pPr>
              <w:pStyle w:val="Box"/>
              <w:rPr/>
            </w:pPr>
            <w:r>
              <w:rPr/>
              <w:t>By including environmental variables (inflows into storages), the model was able to provide guidance on the effects of various ‘states of nature’ that are outside of the control of policy makers and not influenced by market forces. The Commission’s results indicated that a flexible ‘real options’ approach to investing in water supply technologies would have the largest expected net benefit to the commun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9"/>
            <w:r>
              <w:rPr/>
              <w:tab/>
              <w:t>Evaluating the effects of National Competition Policy and related reforms</w:t>
            </w:r>
          </w:p>
        </w:tc>
      </w:tr>
      <w:tr>
        <w:trPr>
          <w:cantSplit w:val="true"/>
        </w:trPr>
        <w:tc>
          <w:tcPr>
            <w:tcW w:w="8771" w:type="dxa"/>
            <w:tcBorders>
              <w:left w:val="single" w:sz="6" w:space="0" w:color="000000"/>
              <w:right w:val="single" w:sz="6" w:space="0" w:color="000000"/>
            </w:tcBorders>
          </w:tcPr>
          <w:p>
            <w:pPr>
              <w:pStyle w:val="Box"/>
              <w:tabs>
                <w:tab w:val="clear" w:pos="720"/>
                <w:tab w:val="left" w:pos="6516" w:leader="none"/>
              </w:tabs>
              <w:spacing w:before="120" w:after="0"/>
              <w:rPr/>
            </w:pPr>
            <w:r>
              <w:rPr/>
              <w:t xml:space="preserve">The NCP encompassed a broad range of reforms to extend competition into previously protected areas of the economy. It included revisions of the </w:t>
            </w:r>
            <w:r>
              <w:rPr>
                <w:i/>
              </w:rPr>
              <w:t>Trade Practices Act 1974</w:t>
            </w:r>
            <w:r>
              <w:rPr/>
              <w:t>, reforms of public monopolies, reviews of anti competitive legislation (across state, territory and federal governments) and infrastructure reforms (in electricity, gas, water and road transport). The Commission was asked to report on the impact of the NCP and related reforms, including distributional effects and effects on rural and regional Australia (PC 2005b).</w:t>
            </w:r>
          </w:p>
          <w:p>
            <w:pPr>
              <w:pStyle w:val="Box"/>
              <w:rPr/>
            </w:pPr>
            <w:r>
              <w:rPr/>
              <w:t>The depth and breadth of those reforms, and the ongoing changes in the economy that were not related (directly) to those reforms made it difficult to disaggregate the effects of the NCP reforms on productivity from other changes. However, as an indicator of the possible benefits of the NCP reforms, the Commission used a variant of the Monash Multi-Regional Forecasting model to estimate the benefits of observed increases in productivity in infrastructure sectors that were subject to NCP reforms. It found that increases in productivity in these sectors had led to increases in gross domestic product (GDP), although not all of the increase in productivity could be attributed to the reforms.</w:t>
            </w:r>
          </w:p>
          <w:p>
            <w:pPr>
              <w:pStyle w:val="Box"/>
              <w:rPr/>
            </w:pPr>
            <w:r>
              <w:rPr/>
              <w:t>The Commission evaluated employment effects, the impacts of reforms on rural and regional areas and environmental impacts. The report clearly set out a number of the costs and benefits that could have arisen from the NCP reforms that had distributional effects (for example, lower electricity prices could have benefited many farmers). Also, the Commission used the Monash Multi-Regional Forecasting model to estimate the effects of NCP reforms on employment in infrastructure industries in 57 regions, once the effects of the reforms had flowed through the economy in full. The modelling showed that over time, the net effect of the NCP reforms on some regions was forecast to be positive, while the effects would be negative for others. However, compared to other factors, the NCP reforms were found in most cases to have led to relatively small chang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5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 use a model to evaluate the effects of a reform, the model is calibrated to a ‘baseline’ scenario, where the values of parameters and variables are set in a way that is intended to reflect the world before a policy change. (This is the counterfactual against which the change is evaluated.) The model is then re</w:t>
        <w:noBreakHyphen/>
        <w:t>estimated with some variables and parameters changed in a way that is intended to represent the effects of the reform on the model (a ‘shock’ in modelling terms). Shocks can be estimated using econometric analysis (box </w:t>
      </w:r>
      <w:r>
        <w:fldChar w:fldCharType="begin"/>
      </w:r>
      <w:r>
        <w:rPr/>
        <w:instrText xml:space="preserve"> LINK Word.Document.8 "C:\\Users\\jgordon\\Desktop\\Appendix J 27 Oct.doc" "OLE_LINK4" \a \t </w:instrText>
      </w:r>
      <w:r>
        <w:rPr/>
      </w:r>
      <w:r>
        <w:rPr/>
        <w:fldChar w:fldCharType="separate"/>
      </w:r>
      <w:r>
        <w:rPr/>
        <w:t>J.14</w:t>
      </w:r>
      <w:r>
        <w:rPr/>
      </w:r>
      <w:r>
        <w:rPr/>
        <w:fldChar w:fldCharType="end"/>
      </w:r>
      <w:r>
        <w:rPr/>
        <w:t>), through other modelling exercises, or through informed judgement. Once the shock has been administered, the results from the model are compared to evaluate how the change has affected variables of interes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rHeight w:val="409" w:hRule="atLeast"/>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20"/>
            <w:r>
              <w:rPr/>
              <w:tab/>
              <w:t>Using econometric analysis to generate ‘shoc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hocks’ applied to computable general equilibrium models to estimate the effects of policy changes can be derived from econometric analysis of particular markets.</w:t>
            </w:r>
          </w:p>
          <w:p>
            <w:pPr>
              <w:pStyle w:val="Box"/>
              <w:rPr/>
            </w:pPr>
            <w:r>
              <w:rPr/>
              <w:t>For example, Laplagne et al. (2007) and Forbes et al. (2010) used data from the Household Income and Labour Dynamics in Australia (HILDA) data set and several econometric models to estimate the effects of educational attainment and health conditions on labour force participation and wages (as a proxy for productivity). The two papers found that higher levels of education are associated with higher levels of labour force participation and higher wages, while persistent health conditions are associated with lower levels of participation and lower wages.</w:t>
            </w:r>
          </w:p>
          <w:p>
            <w:pPr>
              <w:pStyle w:val="Box"/>
              <w:rPr/>
            </w:pPr>
            <w:r>
              <w:rPr/>
              <w:t>The results of the Laplagne et al. (2007) and Forbes et al. (2010) analyses did not quantify the effects of any particular reform. Instead, they provided estimates of the effects of different states (education and health) on labour market indicators (participation and wages). The results could be used to estimate the effects of reforms that increase educational attainment or reduce the prevalence of certain health conditions. As an extension, the results could be fed into a broader model of the economy to estimate the effects of policy changes on national indicators (such as national production, income and employ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Laplagne et al. (2007); Forbes et a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time dimension</w:t>
      </w:r>
    </w:p>
    <w:p>
      <w:pPr>
        <w:pStyle w:val="TextBody"/>
        <w:rPr/>
      </w:pPr>
      <w:r>
        <w:rPr/>
        <w:t>Modelling can use a ‘comparative static’ framework to evaluate the effects of regulations and reforms. This approach involves comparing ‘before’ and ‘after’ cases to understand the effects of the ‘shock’. This approach can give useful insights into the effects of reforms, but it does have some limitations. Some modelling approaches attempt to explicitly account for the time dimension in reforms. This can involve descriptive approaches, or more quantitative approaches.</w:t>
      </w:r>
    </w:p>
    <w:p>
      <w:pPr>
        <w:pStyle w:val="TextBody"/>
        <w:rPr/>
      </w:pPr>
      <w:r>
        <w:rPr/>
        <w:t>For example, the Commission’s analysis of the effects of the NCP reforms on rural and regional areas included a detailed description of the ‘baseline’ — the long</w:t>
        <w:noBreakHyphen/>
        <w:t>term economic trends that had affected rural and regional areas. These included: changes in the structure of the economy, with the gross domestic product (GDP) share of agriculture declining; declines in the world prices of agricultural commodities; and rising incomes leading to migration away from inland rural areas. It also presented data on trends in population, employment and income in rural and regional areas, compared to metropolitan areas. These data showed that the counterfactual of ‘no NCP’ would likely have included relative decline in employment in rural and regional areas. However, the comparative static approach did not need to model these explicitly, as it estimated a change from baseline, regardless of what this baseline looked like. This approach is limited if the changes in the baseline variables interact with the changes resulting from the reform to enhance or dampen the effects over time. In order to take this into account, a dynamic model is needed.</w:t>
      </w:r>
    </w:p>
    <w:p>
      <w:pPr>
        <w:pStyle w:val="TextBody"/>
        <w:rPr/>
      </w:pPr>
      <w:r>
        <w:rPr/>
        <w:t>Dynamic approaches explicitly account for time within the models. This is done to enable models to show how the effects of shocks flow over time and how changes in the baseline affect the outcomes of reforms over time. Such models can also describe how markets or economies would change over time in the absence of reforms (if the assumptions in the baseline scenario were to hold) (box </w:t>
      </w:r>
      <w:r>
        <w:fldChar w:fldCharType="begin"/>
      </w:r>
      <w:r>
        <w:rPr/>
        <w:instrText xml:space="preserve"> LINK Word.Document.8 "C:\\Users\\jgordon\\Desktop\\Appendix J 27 Oct.doc" "OLE_LINK6" \a \t </w:instrText>
      </w:r>
      <w:r>
        <w:rPr/>
      </w:r>
      <w:r>
        <w:rPr/>
        <w:fldChar w:fldCharType="separate"/>
      </w:r>
      <w:r>
        <w:rPr/>
        <w:t>J.1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bookmarkEnd w:id="21"/>
            <w:r>
              <w:rPr/>
              <w:tab/>
              <w:t>The ‘dynamic’ Monash Multi-Regional Forecasting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tandard applications of the Monash Multi-Regional Forecasting model have been based on comparative static analysis — two scenarios are modelled to show the ‘before and after’ effects of a shock. For its work on the </w:t>
            </w:r>
            <w:r>
              <w:rPr>
                <w:i/>
              </w:rPr>
              <w:t>Impacts and Benefits of COAG Reforms</w:t>
            </w:r>
            <w:r>
              <w:rPr/>
              <w:t>, the Commission has opted to use a ‘dynamic’ version of the model. The dynamic version of the MMRF model differs from the comparative static approach because time is explicitly accounted for in the model.</w:t>
            </w:r>
          </w:p>
          <w:p>
            <w:pPr>
              <w:pStyle w:val="Box"/>
              <w:rPr/>
            </w:pPr>
            <w:r>
              <w:rPr/>
              <w:t>Using the dynamic approach, the ‘reference scenario’ shows how the economy is expected to change over a set period of time (say ten years). The model is then run, and shocks applied to generate a ‘policy scenario’ to forecast the likely changes over the projection period.</w:t>
            </w:r>
          </w:p>
          <w:p>
            <w:pPr>
              <w:pStyle w:val="Box"/>
              <w:rPr/>
            </w:pPr>
            <w:r>
              <w:rPr/>
              <w:t>The dynamic approach makes it possible to explicitly take into account possible changes in the structure of the economy and how the changes might interact with reforms. It can also be used to estimate a ‘transition path’ — how the reforms will flow through the economy over time, and how sectors and regions will be affected by the changes at different poi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istributional issues</w:t>
      </w:r>
    </w:p>
    <w:p>
      <w:pPr>
        <w:pStyle w:val="TextBody"/>
        <w:rPr/>
      </w:pPr>
      <w:r>
        <w:rPr/>
        <w:t>As well as estimating the size of the effects of reforms, models can be used to evaluate the distributional effects of reforms (who bears what costs and benefits). To expand the results to include regional or household distributional effects requires an additional step. As the CGE model provides information on wages for categories of labour and the costs of various goods and services, this information can be applied to the various categories of households. The impact on each type will depend on the effects of the reforms on their sources of income and their consumption bundles. Microsimulation models can be used to generate detailed estimates of household impacts. However, at a more aggregated level, impacts on household income groups can be estimated. The Commission used this approach in its evaluation of the NCP reforms, which included an analysis of the distributional effects on regions and households of productivity</w:t>
        <w:noBreakHyphen/>
        <w:t>enhancing changes (box </w:t>
      </w:r>
      <w:r>
        <w:fldChar w:fldCharType="begin"/>
      </w:r>
      <w:r>
        <w:rPr/>
        <w:instrText xml:space="preserve"> LINK Word.Document.8 "C:\\Users\\jgordon\\Desktop\\Appendix J 27 Oct.doc" "OLE_LINK5" \a \t </w:instrText>
      </w:r>
      <w:r>
        <w:rPr/>
      </w:r>
      <w:r>
        <w:rPr/>
        <w:fldChar w:fldCharType="separate"/>
      </w:r>
      <w:r>
        <w:rPr/>
        <w:t>J.16</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bookmarkEnd w:id="22"/>
            <w:r>
              <w:rPr/>
              <w:tab/>
              <w:t>Quantifying the distributional effects of productivity grow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used a variant of the Monash Multi</w:t>
              <w:noBreakHyphen/>
              <w:t>Regional Forecasting (MMRF) model to estimate the effects of observed changes in productivity on national output (gross domestic product (GDP)). Productivity improvements and service price ‘rebalancing’ in the infrastructure sectors in the model were forecast to lead to an increase in GDP of around 2.5 per cent, once all the changes had washed through the system, compared to a ‘no change’ base case.</w:t>
            </w:r>
          </w:p>
          <w:p>
            <w:pPr>
              <w:pStyle w:val="Box"/>
              <w:rPr/>
            </w:pPr>
            <w:r>
              <w:rPr/>
              <w:t>In turn, the model was used to estimate the effects of the GDP increase on household purchasing power (around a 1.2 per cent increase, mainly due to price and productivity changes in the electricity and telecommunications sectors). The difference between the changes in GDP and purchasing power reflect two results from the modelling. First, the policy changes were projected to lead to an increase in net exports, leading to a reduction in the terms of trade. Second, investment was projected to increase.</w:t>
            </w:r>
          </w:p>
          <w:p>
            <w:pPr>
              <w:pStyle w:val="Box"/>
              <w:rPr/>
            </w:pPr>
            <w:r>
              <w:rPr/>
              <w:t xml:space="preserve">To estimate the distributional effects of these changes, the Commission disaggregated the increases in purchasing power to household groups (quintiles), using data from the 1993 Australian Bureau of Statistics </w:t>
            </w:r>
            <w:r>
              <w:rPr>
                <w:i/>
              </w:rPr>
              <w:t>Household Expenditure Survey</w:t>
            </w:r>
            <w:r>
              <w:rPr/>
              <w:t>. It found that all households would experience increased purchasing power, with higher and middle</w:t>
              <w:noBreakHyphen/>
              <w:t>income households experiencing larger gains.</w:t>
            </w:r>
          </w:p>
          <w:p>
            <w:pPr>
              <w:pStyle w:val="Box"/>
              <w:rPr>
                <w:rStyle w:val="DraftingNote"/>
                <w:b w:val="false"/>
                <w:b w:val="false"/>
                <w:color w:val="000000"/>
                <w:sz w:val="22"/>
                <w:u w:val="none"/>
              </w:rPr>
            </w:pPr>
            <w:r>
              <w:rPr/>
              <w:t>The modelling of the distributional effects was based on the assumption that governments would redistribute additional revenue arising from the growth in GDP in a ‘neutral’ fashion. If governments used the increased revenue to fund a more progressive tax and transfer system, the increase in purchasing power of lower</w:t>
              <w:noBreakHyphen/>
              <w:t>income households would have been higher than the Commission estimated, and the increase for higher</w:t>
              <w:noBreakHyphen/>
              <w:t>income households would have been low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5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advantages of modelling?</w:t>
      </w:r>
    </w:p>
    <w:p>
      <w:pPr>
        <w:pStyle w:val="TextBody"/>
        <w:rPr/>
      </w:pPr>
      <w:r>
        <w:rPr/>
        <w:t>Compared to the other approaches described above, the main advantage of modelling is that it can be used to evaluate more of the impacts of reforms. In particular, general equilibrium modelling can be used to identify and quantify unintended consequences arising from flow</w:t>
        <w:noBreakHyphen/>
        <w:t>on effects. Partial equilibrium models can provide a much more detailed assessment of the policy transmission mechanisms, including transitional effects. In formal terms, modelling meets many of the criteria for a good summative evaluation framework that were set out in appendix I:</w:t>
      </w:r>
    </w:p>
    <w:p>
      <w:pPr>
        <w:pStyle w:val="ListBullet"/>
        <w:numPr>
          <w:ilvl w:val="0"/>
          <w:numId w:val="10"/>
        </w:numPr>
        <w:rPr/>
      </w:pPr>
      <w:r>
        <w:rPr/>
        <w:t>the causal links are set out and can be tested through the evaluation</w:t>
      </w:r>
    </w:p>
    <w:p>
      <w:pPr>
        <w:pStyle w:val="ListBullet"/>
        <w:numPr>
          <w:ilvl w:val="0"/>
          <w:numId w:val="10"/>
        </w:numPr>
        <w:rPr/>
      </w:pPr>
      <w:r>
        <w:rPr/>
        <w:t>assumptions can be made explicit</w:t>
      </w:r>
    </w:p>
    <w:p>
      <w:pPr>
        <w:pStyle w:val="ListBullet"/>
        <w:numPr>
          <w:ilvl w:val="0"/>
          <w:numId w:val="10"/>
        </w:numPr>
        <w:rPr/>
      </w:pPr>
      <w:r>
        <w:rPr/>
        <w:t>both intended and unintended consequences of variables in the model can be identified and evaluated</w:t>
      </w:r>
    </w:p>
    <w:p>
      <w:pPr>
        <w:pStyle w:val="ListBullet"/>
        <w:numPr>
          <w:ilvl w:val="0"/>
          <w:numId w:val="10"/>
        </w:numPr>
        <w:rPr/>
      </w:pPr>
      <w:r>
        <w:rPr/>
        <w:t>changes can be identified against a counterfactual</w:t>
      </w:r>
    </w:p>
    <w:p>
      <w:pPr>
        <w:pStyle w:val="ListBullet"/>
        <w:numPr>
          <w:ilvl w:val="0"/>
          <w:numId w:val="10"/>
        </w:numPr>
        <w:rPr/>
      </w:pPr>
      <w:r>
        <w:rPr/>
        <w:t>changes can be attributed to specific ‘shocks’</w:t>
      </w:r>
    </w:p>
    <w:p>
      <w:pPr>
        <w:pStyle w:val="ListBullet"/>
        <w:numPr>
          <w:ilvl w:val="0"/>
          <w:numId w:val="10"/>
        </w:numPr>
        <w:rPr/>
      </w:pPr>
      <w:r>
        <w:rPr/>
        <w:t>the data requirements are clear</w:t>
      </w:r>
    </w:p>
    <w:p>
      <w:pPr>
        <w:pStyle w:val="ListBullet"/>
        <w:numPr>
          <w:ilvl w:val="0"/>
          <w:numId w:val="10"/>
        </w:numPr>
        <w:rPr/>
      </w:pPr>
      <w:r>
        <w:rPr/>
        <w:t>evidence can be independently verified (although a degree of expertise is required to understand, interpret and replicate modelling results)</w:t>
      </w:r>
    </w:p>
    <w:p>
      <w:pPr>
        <w:pStyle w:val="ListBullet"/>
        <w:numPr>
          <w:ilvl w:val="0"/>
          <w:numId w:val="10"/>
        </w:numPr>
        <w:rPr/>
      </w:pPr>
      <w:r>
        <w:rPr/>
        <w:t>the extent of uncertainty in the findings can be considered and reported.</w:t>
      </w:r>
    </w:p>
    <w:p>
      <w:pPr>
        <w:pStyle w:val="TextBody"/>
        <w:rPr/>
      </w:pPr>
      <w:r>
        <w:rPr/>
        <w:t>A key advantage of modelling is that it imposes a discipline on policy analysis. All models should be tested as far as practicable against reality, with the key relationships between variables of interest identified and included in the model. To achieve this, assumptions must be clearly stated and formally defined, and data must be identified, compiled and checked before models can be run. This process of formalising the assumptions made in the exercise encourages deeper analysis of the relevant issues. A related advantage of modelling is that forecasts produced using models can be tested against reality. This can help to determine which models are more accurate and useful for certain types of tasks, and can help in calibrating models for future exercises.</w:t>
      </w:r>
    </w:p>
    <w:p>
      <w:pPr>
        <w:pStyle w:val="Heading3"/>
        <w:ind w:left="0" w:hanging="0"/>
        <w:rPr/>
      </w:pPr>
      <w:r>
        <w:rPr/>
        <w:t>What are the limitations of modelling?</w:t>
      </w:r>
    </w:p>
    <w:p>
      <w:pPr>
        <w:pStyle w:val="TextBody"/>
        <w:rPr/>
      </w:pPr>
      <w:r>
        <w:rPr/>
        <w:t>As with econometrics, the chief limitations of modelling arise from the fact that it is a data</w:t>
        <w:noBreakHyphen/>
        <w:t>based, assumption</w:t>
        <w:noBreakHyphen/>
        <w:t>driven approach. If the data are not reliable and/or the assumptions that are the basis of models do not adequately capture the underlying relationships, the results will risk not reflecting the real</w:t>
        <w:noBreakHyphen/>
        <w:t xml:space="preserve">world effects of reforms. </w:t>
      </w:r>
    </w:p>
    <w:p>
      <w:pPr>
        <w:pStyle w:val="TextBody"/>
        <w:rPr/>
      </w:pPr>
      <w:r>
        <w:rPr/>
        <w:t>A related limitation is that the effects of regulation reforms are often diverse and can not all be captured through modelling exercises (this limitation is common to all of the approaches described in this appendix). Likewise, encapsulating the effects of a reform in a ‘shock’ can be difficult or impossible. As a result, some of the important effects of reforms might be missed in modelling exercises.</w:t>
      </w:r>
    </w:p>
    <w:p>
      <w:pPr>
        <w:pStyle w:val="TextBody"/>
        <w:rPr/>
      </w:pPr>
      <w:r>
        <w:rPr/>
        <w:t>These limitations mean that care needs to be taken in interpreting and reporting the results of analysis that are generated using models. Interpretation should clearly lay out the assumptions and data that constitute the model, and the way policy changes have been represented in modelling exercises. Results should be reported with caveats that reflect the limitations of the models.</w:t>
      </w:r>
    </w:p>
    <w:p>
      <w:pPr>
        <w:pStyle w:val="TextBody"/>
        <w:rPr/>
      </w:pPr>
      <w:r>
        <w:rPr/>
        <w:t xml:space="preserve">A final limitation of modelling is that it can be costly. Large models are expensive to develop, maintain, use and interpret (although once they have been built, ‘benchmark’ models can be adapted to evaluate numerous policy questions). Particularly costly elements of a modelling exercise include: developing shocks for CGE models (often this requires detailed analysis, including modelling of particular markets); and building in additional variables to account for particular effects. </w:t>
      </w:r>
    </w:p>
    <w:p>
      <w:pPr>
        <w:pStyle w:val="Heading3"/>
        <w:ind w:left="0" w:hanging="0"/>
        <w:rPr/>
      </w:pPr>
      <w:r>
        <w:rPr/>
        <w:t>When is modelling useful?</w:t>
      </w:r>
    </w:p>
    <w:p>
      <w:pPr>
        <w:pStyle w:val="TextBody"/>
        <w:rPr/>
      </w:pPr>
      <w:r>
        <w:rPr/>
        <w:t>As a tool for ex post evaluation of regulation reforms, models are most useful for identifying economic costs and benefits arising from reforms where these include changes to broader economic distortions. Models can also be useful in disaggregating the effects of regulations and reforms to identify who is likely to benefit or experience losses.</w:t>
      </w:r>
    </w:p>
    <w:p>
      <w:pPr>
        <w:pStyle w:val="TextBody"/>
        <w:rPr/>
      </w:pPr>
      <w:r>
        <w:rPr/>
        <w:t>Modelling usually draws on direct estimates of the compliance and administration costs of particular regulations. Although here too, models, such as the Standard Cost Model, can be applied to estimate these costs, which can be fed into a partial equilibrium model as a shock to industry costs or productivity. A model can then be used to estimate how the effects will flow through the sector to other parts of general equilibrium.</w:t>
      </w:r>
    </w:p>
    <w:p>
      <w:pPr>
        <w:pStyle w:val="TextBody"/>
        <w:rPr/>
      </w:pPr>
      <w:r>
        <w:rPr/>
        <w:t>Where it is considered that reforms might be introducing (or removing) economic costs or distortions, modelling might be the best approach to quantifying these effects. However, as is the case with econometrics, modelling is only likely to be useful if:</w:t>
      </w:r>
    </w:p>
    <w:p>
      <w:pPr>
        <w:pStyle w:val="ListBullet"/>
        <w:numPr>
          <w:ilvl w:val="0"/>
          <w:numId w:val="10"/>
        </w:numPr>
        <w:rPr/>
      </w:pPr>
      <w:r>
        <w:rPr/>
        <w:t>a model exists (or can be developed) that is based on sound theory and incorporates the key relationships</w:t>
      </w:r>
    </w:p>
    <w:p>
      <w:pPr>
        <w:pStyle w:val="ListBullet"/>
        <w:numPr>
          <w:ilvl w:val="0"/>
          <w:numId w:val="10"/>
        </w:numPr>
        <w:rPr/>
      </w:pPr>
      <w:r>
        <w:rPr/>
        <w:t>good quality data are available</w:t>
      </w:r>
    </w:p>
    <w:p>
      <w:pPr>
        <w:pStyle w:val="ListBullet"/>
        <w:numPr>
          <w:ilvl w:val="0"/>
          <w:numId w:val="10"/>
        </w:numPr>
        <w:rPr/>
      </w:pPr>
      <w:r>
        <w:rPr/>
        <w:t>the evaluation can be carried out by people who understand the model and can interpret and explain the results and implications of the model.</w:t>
      </w:r>
    </w:p>
    <w:p>
      <w:pPr>
        <w:pStyle w:val="TextBody"/>
        <w:rPr/>
      </w:pPr>
      <w:r>
        <w:rPr/>
        <w:t>There are some further principles that apply to CGE modelling (but can equally be applied to other types of modelling and econometrics) (box </w:t>
      </w:r>
      <w:r>
        <w:fldChar w:fldCharType="begin"/>
      </w:r>
      <w:r>
        <w:rPr/>
        <w:instrText xml:space="preserve"> LINK Word.Document.8 "C:\\Users\\jgordon\\Desktop\\Appendix J 27 Oct.doc" "OLE_LINK18" \a \t </w:instrText>
      </w:r>
      <w:r>
        <w:rPr/>
      </w:r>
      <w:r>
        <w:rPr/>
        <w:fldChar w:fldCharType="separate"/>
      </w:r>
      <w:r>
        <w:rPr/>
        <w:t>J.1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7</w:t>
            </w:r>
            <w:r>
              <w:rPr>
                <w:b w:val="false"/>
              </w:rPr>
              <w:fldChar w:fldCharType="end"/>
            </w:r>
            <w:bookmarkEnd w:id="23"/>
            <w:r>
              <w:rPr/>
              <w:tab/>
              <w:t>Some rules for using computable general equilibrium modell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f modelling is to be used to evaluate the effects of regulatory reforms, the model should:</w:t>
            </w:r>
          </w:p>
          <w:p>
            <w:pPr>
              <w:pStyle w:val="BoxListBullet"/>
              <w:numPr>
                <w:ilvl w:val="0"/>
                <w:numId w:val="9"/>
              </w:numPr>
              <w:rPr/>
            </w:pPr>
            <w:r>
              <w:rPr/>
              <w:t>be capable of being applied to analyse public policy</w:t>
            </w:r>
          </w:p>
          <w:p>
            <w:pPr>
              <w:pStyle w:val="BoxListBullet"/>
              <w:numPr>
                <w:ilvl w:val="0"/>
                <w:numId w:val="9"/>
              </w:numPr>
              <w:rPr/>
            </w:pPr>
            <w:r>
              <w:rPr/>
              <w:t>be transparent, documented and publicly available</w:t>
            </w:r>
          </w:p>
          <w:p>
            <w:pPr>
              <w:pStyle w:val="BoxListBullet"/>
              <w:numPr>
                <w:ilvl w:val="0"/>
                <w:numId w:val="9"/>
              </w:numPr>
              <w:rPr/>
            </w:pPr>
            <w:r>
              <w:rPr/>
              <w:t>have been publicly refereed</w:t>
            </w:r>
          </w:p>
          <w:p>
            <w:pPr>
              <w:pStyle w:val="BoxListBullet"/>
              <w:numPr>
                <w:ilvl w:val="0"/>
                <w:numId w:val="9"/>
              </w:numPr>
              <w:rPr/>
            </w:pPr>
            <w:r>
              <w:rPr/>
              <w:t>have sound theoretical underpinnings</w:t>
            </w:r>
          </w:p>
          <w:p>
            <w:pPr>
              <w:pStyle w:val="BoxListBullet"/>
              <w:numPr>
                <w:ilvl w:val="0"/>
                <w:numId w:val="9"/>
              </w:numPr>
              <w:rPr/>
            </w:pPr>
            <w:r>
              <w:rPr/>
              <w:t>have a database that reflects the structure of the Australian economy</w:t>
            </w:r>
          </w:p>
          <w:p>
            <w:pPr>
              <w:pStyle w:val="BoxListBullet"/>
              <w:numPr>
                <w:ilvl w:val="0"/>
                <w:numId w:val="9"/>
              </w:numPr>
              <w:rPr/>
            </w:pPr>
            <w:r>
              <w:rPr/>
              <w:t>have sufficient industry detail for the policy being analysed</w:t>
            </w:r>
          </w:p>
          <w:p>
            <w:pPr>
              <w:pStyle w:val="BoxListBullet"/>
              <w:numPr>
                <w:ilvl w:val="0"/>
                <w:numId w:val="9"/>
              </w:numPr>
              <w:rPr/>
            </w:pPr>
            <w:r>
              <w:rPr/>
              <w:t>provide information on the effect on states and territories (sometimes statistical divisions)</w:t>
            </w:r>
          </w:p>
          <w:p>
            <w:pPr>
              <w:pStyle w:val="BoxListBullet"/>
              <w:numPr>
                <w:ilvl w:val="0"/>
                <w:numId w:val="9"/>
              </w:numPr>
              <w:rPr/>
            </w:pPr>
            <w:r>
              <w:rPr/>
              <w:t>provide sufficient detail on government expendi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Meta-analysis</w:t>
      </w:r>
    </w:p>
    <w:p>
      <w:pPr>
        <w:pStyle w:val="TextBody"/>
        <w:rPr/>
      </w:pPr>
      <w:r>
        <w:rPr/>
        <w:t>Meta-analysis is a technique for examining the results of several evaluations to identify common features and trends. It can include qualitative and quantitative techniques, including regression analyses of the results of evaluations to test hypotheses. Meta</w:t>
        <w:noBreakHyphen/>
        <w:t>analysis can be used as an evaluation tool in its own right (for example, to examine the effects of various active labour market programs (box </w:t>
      </w:r>
      <w:r>
        <w:fldChar w:fldCharType="begin"/>
      </w:r>
      <w:r>
        <w:rPr/>
        <w:instrText xml:space="preserve"> LINK Word.Document.8 "C:\\Users\\jgordon\\Desktop\\Appendix J 27 Oct.doc" "OLE_LINK14" \a \t </w:instrText>
      </w:r>
      <w:r>
        <w:rPr/>
      </w:r>
      <w:r>
        <w:rPr/>
        <w:fldChar w:fldCharType="separate"/>
      </w:r>
      <w:r>
        <w:rPr/>
        <w:t>J.18</w:t>
      </w:r>
      <w:r>
        <w:rPr/>
      </w:r>
      <w:r>
        <w:rPr/>
        <w:fldChar w:fldCharType="end"/>
      </w:r>
      <w:r>
        <w:rPr/>
        <w:t xml:space="preserve">)). It can also be used as an input into other types of analysis (such as to estimate shocks for CGE modelling, or to parameterise models). </w:t>
      </w:r>
    </w:p>
    <w:p>
      <w:pPr>
        <w:pStyle w:val="TextBody"/>
        <w:rPr/>
      </w:pPr>
      <w:r>
        <w:rPr/>
        <w:t>Meta</w:t>
        <w:noBreakHyphen/>
        <w:t>analysis has its place in policy evaluation, but is limited as a tool for ex post evaluation of particular reforms. It can be a relatively low</w:t>
        <w:noBreakHyphen/>
        <w:t>cost method that takes advantage of work that has already been done to reach broad conclusions on the effects of various types of reforms and to help policy makers to learn from previous reforms. Used in this way, it could constitute a useful part of the process for evaluating policy options and designing reforms.</w:t>
      </w:r>
    </w:p>
    <w:p>
      <w:pPr>
        <w:pStyle w:val="TextBody"/>
        <w:rPr/>
      </w:pPr>
      <w:r>
        <w:rPr/>
        <w:t>One limitation is that meta</w:t>
        <w:noBreakHyphen/>
        <w:t>analyses are generally not based on analysing a single reform. Rather, a meta</w:t>
        <w:noBreakHyphen/>
        <w:t>analysis might be used to examine the effects of a range of reforms in a similar area, such as labour market programs or infrastructure reforms, often drawing on studies from different jurisdictions or countries.</w:t>
      </w:r>
      <w:r>
        <w:br w:type="page"/>
      </w:r>
    </w:p>
    <w:p>
      <w:pPr>
        <w:pStyle w:val="Normal"/>
        <w:rPr>
          <w:szCs w:val="20"/>
        </w:rPr>
      </w:pPr>
      <w:r>
        <w:rPr>
          <w:szCs w:val="20"/>
        </w:rPr>
      </w:r>
    </w:p>
    <w:p>
      <w:pPr>
        <w:pStyle w:val="TextBody"/>
        <w:rPr/>
      </w:pPr>
      <w:r>
        <w:rPr/>
        <w:t>Another limitation is that it is difficult to use meta</w:t>
        <w:noBreakHyphen/>
        <w:t>analysis to evaluate reforms against a defined counterfactual. Where studies are drawn from a variety of jurisdictions over a number of years, it is not possible to identify a single counterfactual. Instead, meta</w:t>
        <w:noBreakHyphen/>
        <w:t>analysis can be used to make conclusions about the average effects of various factors across the stud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8</w:t>
            </w:r>
            <w:r>
              <w:rPr>
                <w:b w:val="false"/>
              </w:rPr>
              <w:fldChar w:fldCharType="end"/>
            </w:r>
            <w:bookmarkEnd w:id="24"/>
            <w:r>
              <w:rPr/>
              <w:tab/>
              <w:t>Active labour market programs: a meta-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rd et al. (2010) carried out a meta analysis of econometric evaluations of active labour market programs to determine which types of programs were most effective over different time frames. Their analysis included 97 studies that evaluated the effects of active labour market programs. The studies covered labour market programs in Australia, New Zealand, Europe, the United States, South America and Israel.</w:t>
            </w:r>
          </w:p>
          <w:p>
            <w:pPr>
              <w:pStyle w:val="Box"/>
              <w:rPr/>
            </w:pPr>
            <w:r>
              <w:rPr/>
              <w:t>By analysing the results of the studies (including using econometric techniques to test various hypotheses), Card et al. were able to make several conclusions about the effects of active labour market programs. Specifically, they concluded that public sector employment programs are the least likely to yield positive outcomes. Job search assistance programs yield positive outcomes, as do training programs (although more in the medium term than in the short term).</w:t>
            </w:r>
          </w:p>
          <w:p>
            <w:pPr>
              <w:pStyle w:val="Box"/>
              <w:rPr/>
            </w:pPr>
            <w:r>
              <w:rPr/>
              <w:t>Card et al. also drew some conclusions about the design and conduct of the evaluations. They found that the variable used to measure the outcome of the study has an influence on the results. Studies that used registered employment as the ‘outcome variable’ were more likely to yield positive results than studies that used employment or earnings. They also found that the publication status of the evaluation was not related to the sign (positive or negative) or statistical significance of the estimate of the effects of the progra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rd et a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5" w:name="OLE_LINK2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bookmarkEnd w:id="25"/>
      <w:r>
        <w:rPr/>
        <w:tab/>
        <w:t>Quantifying benefits and costs that are difficult to measure</w:t>
      </w:r>
    </w:p>
    <w:p>
      <w:pPr>
        <w:pStyle w:val="TextBody"/>
        <w:rPr/>
      </w:pPr>
      <w:r>
        <w:rPr/>
        <w:t>The approaches set out above can be used to estimate costs and benefits that can be valued in economic terms. This allows a straightforward comparison of costs and benefits, and makes it possible to determine whether a reform has delivered a net benefit to the community (benefits exceeding costs). However, not all of the effects of reforms are easily measured in financial terms. This can be an issue when the objectives of regulation are to protect the environment and people’s health, in cases where inputs are provided at non</w:t>
        <w:noBreakHyphen/>
        <w:t>market prices (such as volunteer work), and where the distribution of outcomes is of importance.</w:t>
      </w:r>
    </w:p>
    <w:p>
      <w:pPr>
        <w:pStyle w:val="TextBody"/>
        <w:rPr/>
      </w:pPr>
      <w:r>
        <w:rPr/>
        <w:t>There are numerous examples of areas where costs and benefits can be difficult to quantify. However, even when this is the case, some attempt should be made to account for the effects of regulations and reforms. The alternatives are to ignore these types of effects (which would effectively mean valuing these effects at zero), or to give them an unspecified, or even infinite value (‘no reform is worth pursuing if there is any reduction in environmental water flows’ or ‘any cost is worth paying to reduce the incidence of diabetes’).</w:t>
      </w:r>
    </w:p>
    <w:p>
      <w:pPr>
        <w:pStyle w:val="TextBody"/>
        <w:rPr/>
      </w:pPr>
      <w:r>
        <w:rPr/>
        <w:t>To incorporate these types of non</w:t>
        <w:noBreakHyphen/>
        <w:t xml:space="preserve">market impacts into cost–benefit analysis, it is necessary first to evaluate them in direct terms (such as ‘tonnes of pollution abated’ or ‘workplace injuries prevented’) and then estimate the money value of these effects. There is a wide variety of tools than can be used to estimate these kinds of values, although describing all of them is beyond the scope of this study. Two common approaches are ‘revealed preference’ and ‘stated preference’ (box </w:t>
      </w:r>
      <w:r>
        <w:fldChar w:fldCharType="begin"/>
      </w:r>
      <w:r>
        <w:rPr/>
        <w:instrText xml:space="preserve"> LINK Word.Document.8 "C:\\Users\\jgordon\\Desktop\\Appendix J 27 Oct.doc" "OLE_LINK13" \a \t </w:instrText>
      </w:r>
      <w:r>
        <w:rPr/>
      </w:r>
      <w:r>
        <w:rPr/>
        <w:fldChar w:fldCharType="separate"/>
      </w:r>
      <w:r>
        <w:rPr/>
        <w:t>J.19</w:t>
      </w:r>
      <w:r>
        <w:rPr/>
      </w:r>
      <w:r>
        <w:rPr/>
        <w:fldChar w:fldCharType="end"/>
      </w:r>
      <w:r>
        <w:rPr/>
        <w:t>). Even where these types of approaches can not provide quantitative estimates of all of the costs and benefits of reforms, the attempt at least provides some discipline on the analysis, and encourages the analysts to ask the right kinds of questions.</w:t>
      </w:r>
    </w:p>
    <w:p>
      <w:pPr>
        <w:pStyle w:val="TextBody"/>
        <w:rPr/>
      </w:pPr>
      <w:r>
        <w:rPr/>
        <w:t>An example of an approach to quantifying effects that are difficult to value is the Commission’s report into the not</w:t>
        <w:noBreakHyphen/>
        <w:t>for</w:t>
        <w:noBreakHyphen/>
        <w:t>profit sector (PC 2010e). Many of the inputs to the sector are not traded, or are provided at below market prices, and the outputs may be intangible and difficult to measure in financial terms. To deal with these issues, the Commission developed a framework to evaluate the inputs, outputs and outcomes of the sector (box </w:t>
      </w:r>
      <w:r>
        <w:fldChar w:fldCharType="begin"/>
      </w:r>
      <w:r>
        <w:rPr/>
        <w:instrText xml:space="preserve"> LINK Word.Document.8 "C:\\Users\\jgordon\\Desktop\\Appendix J 27 Oct.doc" "OLE_LINK11" \a \t </w:instrText>
      </w:r>
      <w:r>
        <w:rPr/>
      </w:r>
      <w:r>
        <w:rPr/>
        <w:fldChar w:fldCharType="separate"/>
      </w:r>
      <w:r>
        <w:rPr/>
        <w:t>J.20</w:t>
      </w:r>
      <w:r>
        <w:rPr/>
      </w:r>
      <w:r>
        <w:rPr/>
        <w:fldChar w:fldCharType="end"/>
      </w:r>
      <w:r>
        <w:rPr/>
        <w:t>). While it was not possible to quantify the entirety of the contribution of the sector, the Commission’s approach at least led it to ask the right questions and focus attention on the most important areas.</w:t>
      </w:r>
    </w:p>
    <w:p>
      <w:pPr>
        <w:pStyle w:val="TextBody"/>
        <w:rPr/>
      </w:pPr>
      <w:r>
        <w:rPr/>
        <w:t>In some cases, the difficulty in evaluating the costs and benefits may arise more from a lack of will than from any inherent barrier to measurement. For example, in its study of bilateral and regional trade agreements (PC 2010d), the Commission was unable to obtain estimates of the costs incurred by the Department of Foreign Affairs and Trade in the course of negotiating the agreements (box </w:t>
      </w:r>
      <w:r>
        <w:fldChar w:fldCharType="begin"/>
      </w:r>
      <w:r>
        <w:rPr/>
        <w:instrText xml:space="preserve"> LINK Word.Document.8 "C:\\Users\\jgordon\\Desktop\\Appendix J 27 Oct.doc" "OLE_LINK12" \a \t </w:instrText>
      </w:r>
      <w:r>
        <w:rPr/>
      </w:r>
      <w:r>
        <w:rPr/>
        <w:fldChar w:fldCharType="separate"/>
      </w:r>
      <w:r>
        <w:rPr/>
        <w:t>J.21</w:t>
      </w:r>
      <w:r>
        <w:rPr/>
      </w:r>
      <w:r>
        <w:rPr/>
        <w:fldChar w:fldCharType="end"/>
      </w:r>
      <w:r>
        <w:rPr/>
        <w:t>).</w:t>
      </w:r>
    </w:p>
    <w:p>
      <w:pPr>
        <w:pStyle w:val="TextBody"/>
        <w:rPr/>
      </w:pPr>
      <w:r>
        <w:rPr/>
        <w:t>Nevertheless, ex post evaluations can often be done in a way that takes these kinds of effects into account, either quantitatively or qualitatively. The fact that some effects are difficult to measure does not justify avoiding ex post evaluation, or failing to take these types of effects into accou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26" w:name="OLE_LINK19"/>
            <w:r>
              <w:rPr>
                <w:b w:val="false"/>
              </w:rPr>
              <w:t xml:space="preserve"> </w:t>
            </w:r>
            <w:bookmarkStart w:id="27"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9</w:t>
            </w:r>
            <w:r>
              <w:rPr>
                <w:b w:val="false"/>
              </w:rPr>
              <w:fldChar w:fldCharType="end"/>
            </w:r>
            <w:bookmarkEnd w:id="26"/>
            <w:bookmarkEnd w:id="27"/>
            <w:r>
              <w:rPr/>
              <w:tab/>
              <w:t>Estimating the value of the environment, life and heal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ists have developed several techniques for estimating the value of the environment and the value of human life and health for policy analysis. The most common approaches to estimating the value people place on life and health are known as ‘stated preferences’ and ‘revealed preferences’.</w:t>
            </w:r>
          </w:p>
          <w:p>
            <w:pPr>
              <w:pStyle w:val="BoxHeading1"/>
              <w:rPr/>
            </w:pPr>
            <w:r>
              <w:rPr/>
              <w:t>Stated preferences</w:t>
            </w:r>
          </w:p>
          <w:p>
            <w:pPr>
              <w:pStyle w:val="Box"/>
              <w:rPr/>
            </w:pPr>
            <w:r>
              <w:rPr/>
              <w:t>Stated preference techniques involve asking people what they would be prepared to pay to achieve an outcome such as protecting an area of wilderness, or preventing one hypothetical death from illness or injury. Responses are used to estimate the average value that people place on the environment, life or health in a particular context.</w:t>
            </w:r>
          </w:p>
          <w:p>
            <w:pPr>
              <w:pStyle w:val="Box"/>
              <w:rPr/>
            </w:pPr>
            <w:r>
              <w:rPr/>
              <w:t>Stated preference techniques can be relatively easily to use (requiring only a survey), but they also have limitations. The main drawback of this approach is that people seldom think about the environment or human health in dollar terms, so they don’t have a point of reference for their statements about how they value these things. A second weakness relates to how the question is ‘framed’ — people who respond to these types of questions generally believe that they will not be required to pay for the value they say they place on the environment or preventing a death or illness. This could lead them to give answers that are higher than their actual preferences, because there are no direct consequences from overstating their valuation.</w:t>
            </w:r>
          </w:p>
          <w:p>
            <w:pPr>
              <w:pStyle w:val="Box"/>
              <w:rPr/>
            </w:pPr>
            <w:r>
              <w:rPr/>
              <w:t>Some of these concerns can be addressed by using ‘choice modelling’. Participants are presented with a set of options known as ‘choice sets’ (one choice set is the status quo). Each choice set includes the same attributes (for example, environmental attributes), but in different quantities. Participants choose their preferred choice set. Statistical techniques are used to estimate the relative value people place on each attribute.</w:t>
            </w:r>
          </w:p>
          <w:p>
            <w:pPr>
              <w:pStyle w:val="BoxHeading1"/>
              <w:rPr/>
            </w:pPr>
            <w:r>
              <w:rPr/>
              <w:t>Revealed preference</w:t>
            </w:r>
          </w:p>
          <w:p>
            <w:pPr>
              <w:pStyle w:val="Box"/>
              <w:rPr/>
            </w:pPr>
            <w:r>
              <w:rPr/>
              <w:t>Revealed preference techniques use observations of people’s behaviour to impute the value that people place on the environment, life and health. They can be less prone to bias than stated preference techniques, but can only be applied where reliable data are available. A range of tools can be used to estimate people’s preferences. For some environmental issues, researchers use information on house prices to estimate the value people place on living close to a national park (or the reduction in value from living close to a landfill). They can observe the contribution people make to repairing environmental damage (such as the number of hours contributed by volunteers on Clean Up Australia Day). Another approach (the ‘travel cost method’) is to observe how far people are prepared to drive to reach a location with environmental values, and impute from the costs of time and transport how much people value the experience.</w:t>
            </w:r>
          </w:p>
          <w:p>
            <w:pPr>
              <w:pStyle w:val="Box"/>
              <w:rPr/>
            </w:pPr>
            <w:r>
              <w:rPr/>
              <w:t>To estimate the value people place on life and health, researchers can use data on the wage premiums demanded by people who work in risky jobs. This gives an indication of the value that people place on the risk of illness, injury or death in specific contex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6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0</w:t>
            </w:r>
            <w:r>
              <w:rPr>
                <w:b w:val="false"/>
              </w:rPr>
              <w:fldChar w:fldCharType="end"/>
            </w:r>
            <w:bookmarkEnd w:id="28"/>
            <w:r>
              <w:rPr/>
              <w:tab/>
              <w:t>Measuring the contribution of the not</w:t>
              <w:noBreakHyphen/>
              <w:t>for</w:t>
              <w:noBreakHyphen/>
              <w:t>profi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its report into the not</w:t>
              <w:noBreakHyphen/>
              <w:t>for</w:t>
              <w:noBreakHyphen/>
              <w:t>profit (NFP) sector, the Commission developed a framework for measuring the contribution of the sector. The contribution of the sector is difficult to measure because many of the inputs (such as volunteer work) are not provided at market prices, and many of the outputs do not have an obvious market value (for example, NFP organisations provide relief from social isolation, and can assist in building community cohesion, neither of which is easily measured).</w:t>
            </w:r>
          </w:p>
          <w:p>
            <w:pPr>
              <w:pStyle w:val="Box"/>
              <w:rPr/>
            </w:pPr>
            <w:r>
              <w:rPr/>
              <w:t>The Commission’s approach was based on ‘impact mapping’. Four factors were taken into account:</w:t>
            </w:r>
          </w:p>
          <w:p>
            <w:pPr>
              <w:pStyle w:val="BoxListBullet"/>
              <w:numPr>
                <w:ilvl w:val="0"/>
                <w:numId w:val="9"/>
              </w:numPr>
              <w:rPr/>
            </w:pPr>
            <w:r>
              <w:rPr/>
              <w:t>inputs (measures of the resources used, such as the number of hours of labour provided by NFP organisations)</w:t>
            </w:r>
          </w:p>
          <w:p>
            <w:pPr>
              <w:pStyle w:val="BoxListBullet"/>
              <w:numPr>
                <w:ilvl w:val="0"/>
                <w:numId w:val="9"/>
              </w:numPr>
              <w:rPr/>
            </w:pPr>
            <w:r>
              <w:rPr/>
              <w:t>outputs (indicators of the level of activity undertaken, such as the number of visits made to clients of NFP organisations)</w:t>
            </w:r>
          </w:p>
          <w:p>
            <w:pPr>
              <w:pStyle w:val="BoxListBullet"/>
              <w:numPr>
                <w:ilvl w:val="0"/>
                <w:numId w:val="9"/>
              </w:numPr>
              <w:rPr/>
            </w:pPr>
            <w:r>
              <w:rPr/>
              <w:t>outcomes (direct costs and benefits to the activity participants)</w:t>
            </w:r>
          </w:p>
          <w:p>
            <w:pPr>
              <w:pStyle w:val="BoxListBullet"/>
              <w:numPr>
                <w:ilvl w:val="0"/>
                <w:numId w:val="9"/>
              </w:numPr>
              <w:rPr/>
            </w:pPr>
            <w:r>
              <w:rPr/>
              <w:t>impacts (longer-term net benefits to the participants, and other costs and benefits to the broader community).</w:t>
            </w:r>
          </w:p>
          <w:p>
            <w:pPr>
              <w:pStyle w:val="Box"/>
              <w:rPr/>
            </w:pPr>
            <w:r>
              <w:rPr/>
              <w:t>Measures of inputs and outputs give an indication of the activities and processes of NFP organisations. Outcomes and impacts relate to the benefits delivered by NFPs. Differences between the outputs of NFPs make it difficult to aggregate the benefits of the NFP sector as a whole, and so are better suited to evaluating the contribution of individual organisations.</w:t>
            </w:r>
          </w:p>
          <w:p>
            <w:pPr>
              <w:pStyle w:val="Box"/>
              <w:rPr/>
            </w:pPr>
            <w:r>
              <w:rPr/>
              <w:t>Reforms to the NFP sector could affect all of these measures of the contribution of the sector. For example, reforms that led to similar outcomes and impacts as had existed before the reform, but reduced the inputs needed to deliver them could be said to have increased the efficiency of the sect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1</w:t>
            </w:r>
            <w:r>
              <w:rPr>
                <w:b w:val="false"/>
              </w:rPr>
              <w:fldChar w:fldCharType="end"/>
            </w:r>
            <w:bookmarkEnd w:id="29"/>
            <w:r>
              <w:rPr/>
              <w:tab/>
              <w:t>Estimating the costs of negotiating trad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 part of its study of bilateral and regional trade agreements, the Commission sought information on the costs to government of negotiating such agreements. In response to a request for information, the Department of Foreign Affairs and Trade (DFAT) stated: </w:t>
            </w:r>
          </w:p>
          <w:p>
            <w:pPr>
              <w:pStyle w:val="BoxQuote"/>
              <w:rPr/>
            </w:pPr>
            <w:r>
              <w:rPr/>
              <w:t>DFAT is not in a position to provide estimations of these costs as trade work is completely integrated into the work of the department and cannot be separately identified and costed. (PC 2010d , p. 111)</w:t>
            </w:r>
          </w:p>
          <w:p>
            <w:pPr>
              <w:pStyle w:val="Box"/>
              <w:rPr/>
            </w:pPr>
            <w:r>
              <w:rPr/>
              <w:t>While policy reforms do often constitute the core work of a department or agency, it is common practice for agencies to publish estimates of costs. The Commission (PC 2010d) stated that it found it:</w:t>
            </w:r>
          </w:p>
          <w:p>
            <w:pPr>
              <w:pStyle w:val="BoxQuote"/>
              <w:rPr/>
            </w:pPr>
            <w:r>
              <w:rPr/>
              <w:t>…</w:t>
            </w:r>
            <w:r>
              <w:rPr>
                <w:rFonts w:eastAsia="Arial"/>
              </w:rPr>
              <w:t xml:space="preserve"> </w:t>
            </w:r>
            <w:r>
              <w:rPr/>
              <w:t>difficult to reconcile DFAT’s position regarding the estimation of expenditure on one of its key functions. The preparation of cost estimates of this nature, including the allocation of joint costs among different functions, with caveats where necessary, is a common practice in the public sector. (p. 110)</w:t>
            </w:r>
          </w:p>
          <w:p>
            <w:pPr>
              <w:pStyle w:val="Box"/>
              <w:rPr/>
            </w:pPr>
            <w:r>
              <w:rPr/>
              <w:t>The Commission recommended that:</w:t>
            </w:r>
          </w:p>
          <w:p>
            <w:pPr>
              <w:pStyle w:val="BoxQuote"/>
              <w:rPr/>
            </w:pPr>
            <w:r>
              <w:rPr/>
              <w:t>To enhance transparency and public accountability and enable better decision making regarding the negotiation of trade agreements, the Department of Foreign Affairs and Trade should publish estimates of the expenditure incurred in negotiating bilateral and regional trade agreements and multilateral trade agreements. These should include estimates for the costs of negotiating recent agreements. (p. 112)</w:t>
            </w:r>
          </w:p>
          <w:p>
            <w:pPr>
              <w:pStyle w:val="Box"/>
              <w:rPr/>
            </w:pPr>
            <w:r>
              <w:rPr/>
              <w:t>This type of evidence could contribute to more thorough ex post evaluation of the cost and benefits of refor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Summing up the approaches</w:t>
      </w:r>
    </w:p>
    <w:p>
      <w:pPr>
        <w:pStyle w:val="TextBody"/>
        <w:rPr/>
      </w:pPr>
      <w:r>
        <w:rPr/>
        <w:t>Quantitative analysis of the effects of reforms has many benefits. It can show what has worked, given the policy objectives, and what has not, and reveal some of the unintended consequences. It can feed into future decision making, and guide further research into areas where there could be gains from reform or where there are risks. Perhaps most importantly, quantitative approaches impose a discipline on the analysis of reforms, and encourage researchers to ask the right kinds of questions to help to evaluate the effects of the reform against a defined counterfactual.</w:t>
      </w:r>
    </w:p>
    <w:p>
      <w:pPr>
        <w:pStyle w:val="TextBody"/>
        <w:rPr/>
      </w:pPr>
      <w:r>
        <w:rPr/>
        <w:t>Each of the approaches set out in this appendix can play a role in quantifying the costs and benefits of reforms. The approaches vary in complexity, cost and rigour, and none is capable of quantifying all of the effect of reforms. All have been successfully used to contribute to analyses of regulatory reforms in the past.</w:t>
      </w:r>
    </w:p>
    <w:p>
      <w:pPr>
        <w:pStyle w:val="TextBody"/>
        <w:rPr/>
      </w:pPr>
      <w:r>
        <w:rPr/>
        <w:t>The key lesson to come from examining these approaches is ‘horses for courses’ — choosing the approach that is suited to estimating the types of costs and benefits that are of the most relevance, and balancing the costs of doing the analysis against the benefits of knowing the effects of the reforms. While there are no firm rules about whether it is worthwhile to carry out a quantitative analysis of a particular reform, there are some suggestions that emerge from the analysis of the different approaches:</w:t>
      </w:r>
    </w:p>
    <w:p>
      <w:pPr>
        <w:pStyle w:val="TextBody"/>
        <w:rPr/>
      </w:pPr>
      <w:r>
        <w:rPr/>
        <w:t>The first step is to consider the types of costs and benefits that could have been generated by the reform.</w:t>
      </w:r>
    </w:p>
    <w:p>
      <w:pPr>
        <w:pStyle w:val="ListBullet"/>
        <w:numPr>
          <w:ilvl w:val="0"/>
          <w:numId w:val="10"/>
        </w:numPr>
        <w:rPr/>
      </w:pPr>
      <w:r>
        <w:rPr/>
        <w:t>On the cost side, consider the effects of reforms on administrative costs to regulators and businesses, any substantive compliance costs, economic costs and other distortions.</w:t>
      </w:r>
    </w:p>
    <w:p>
      <w:pPr>
        <w:pStyle w:val="ListBullet"/>
        <w:numPr>
          <w:ilvl w:val="0"/>
          <w:numId w:val="10"/>
        </w:numPr>
        <w:rPr/>
      </w:pPr>
      <w:r>
        <w:rPr/>
        <w:t>On the benefits side, consider the effects of reforms on the community as a whole, including competition considerations, environmental, health and broader social effects.</w:t>
      </w:r>
    </w:p>
    <w:p>
      <w:pPr>
        <w:pStyle w:val="TextBody"/>
        <w:rPr/>
      </w:pPr>
      <w:r>
        <w:rPr/>
        <w:t>In both cases, bear in mind the possible distributional effects — to whom are the benefits and costs likely to accrue? And — how are they distributed over time?</w:t>
      </w:r>
    </w:p>
    <w:p>
      <w:pPr>
        <w:pStyle w:val="TextBody"/>
        <w:rPr/>
      </w:pPr>
      <w:r>
        <w:rPr/>
        <w:t xml:space="preserve">The next step is to use ‘rules of thumb’ as a guide to whether the reform is likely to have produced significant costs and benefits. If it seems that the effects could have been significant, it could be worth undertaking a quantitative evaluation to gain a greater understanding of the effects of the reform. At this step, it is worth considering the costs of the various approaches, and the benefits of doing the evaluation. Only proceed if the benefits of doing the evaluation are likely to exceed the cost. </w:t>
      </w:r>
    </w:p>
    <w:p>
      <w:pPr>
        <w:pStyle w:val="TextBody"/>
        <w:rPr/>
      </w:pPr>
      <w:r>
        <w:rPr/>
        <w:t>If a quantitative evaluation is likely to be justified, the next step is to choose the appropriate evaluation method.</w:t>
      </w:r>
    </w:p>
    <w:p>
      <w:pPr>
        <w:pStyle w:val="ListBullet"/>
        <w:numPr>
          <w:ilvl w:val="0"/>
          <w:numId w:val="10"/>
        </w:numPr>
        <w:rPr/>
      </w:pPr>
      <w:r>
        <w:rPr/>
        <w:t>If it is considered that the main effect of the reform was to change the compliance cost burden of a particular regulation, and the reform did not have the potential to introduce broader distortions, the appropriate tool is probably a compliance cost calculator.</w:t>
      </w:r>
    </w:p>
    <w:p>
      <w:pPr>
        <w:pStyle w:val="ListBullet"/>
        <w:numPr>
          <w:ilvl w:val="0"/>
          <w:numId w:val="10"/>
        </w:numPr>
        <w:rPr/>
      </w:pPr>
      <w:r>
        <w:rPr/>
        <w:t>To evaluate the effect of a reform on a sector or activity, econometrics or partial equilibrium modelling can be useful. Whether these approaches should be used depends on whether quality data are available, and also on whether there is a theoretically</w:t>
        <w:noBreakHyphen/>
        <w:t>justified basis to believe that an empirical relationship exists between a reform and an indicator variable.</w:t>
      </w:r>
    </w:p>
    <w:p>
      <w:pPr>
        <w:pStyle w:val="ListBullet"/>
        <w:numPr>
          <w:ilvl w:val="0"/>
          <w:numId w:val="10"/>
        </w:numPr>
        <w:rPr/>
      </w:pPr>
      <w:r>
        <w:rPr/>
        <w:t>In the case of reforms that have broad, economy</w:t>
        <w:noBreakHyphen/>
        <w:t>wide effects, modelling (such as CGE modelling) can be used to identify and disaggregate the effects (for example, quantifying the effects of a reform on households in different income groups). As with econometrics and other modelling tools, the availability of relevant and reliable data are a crucial factor in the decision to use economy</w:t>
        <w:noBreakHyphen/>
        <w:t>wide modelling.</w:t>
      </w:r>
    </w:p>
    <w:p>
      <w:pPr>
        <w:pStyle w:val="TextBody"/>
        <w:rPr/>
      </w:pPr>
      <w:r>
        <w:rPr/>
        <w:t>For each of these approaches, an important part of the evaluation process is the interpretation and communication of the results. Numbers can be influential in policy debates, so care should be taken to present empirical results in the right way. Inevitably, the results of quantitative analysis reflect assumptions made in the evaluation process and are restricted by the availability of data. Any such limitations should be acknowledged, and the policy implications discussed.</w:t>
      </w:r>
      <w:r>
        <w:br w:type="page"/>
      </w:r>
    </w:p>
    <w:p>
      <w:pPr>
        <w:pStyle w:val="Heading1"/>
        <w:spacing w:before="120" w:after="840"/>
        <w:ind w:left="907" w:hanging="907"/>
        <w:rPr>
          <w:sz w:val="44"/>
          <w:szCs w:val="44"/>
        </w:rPr>
      </w:pPr>
      <w:r>
        <w:rPr>
          <w:sz w:val="44"/>
          <w:szCs w:val="44"/>
        </w:rPr>
        <w:t>References</w:t>
      </w:r>
    </w:p>
    <w:p>
      <w:pPr>
        <w:pStyle w:val="Reference"/>
        <w:spacing w:lineRule="exact" w:line="280" w:before="60" w:after="0"/>
        <w:rPr>
          <w:sz w:val="24"/>
          <w:szCs w:val="24"/>
        </w:rPr>
      </w:pPr>
      <w:r>
        <w:rPr>
          <w:sz w:val="24"/>
          <w:szCs w:val="23"/>
        </w:rPr>
        <w:t xml:space="preserve">AIG (Australian Industry Group) 2011, </w:t>
      </w:r>
      <w:r>
        <w:rPr>
          <w:i/>
          <w:sz w:val="24"/>
          <w:szCs w:val="23"/>
        </w:rPr>
        <w:t>National CEO Survey: Business Regulation</w:t>
      </w:r>
      <w:r>
        <w:rPr>
          <w:sz w:val="24"/>
          <w:szCs w:val="23"/>
        </w:rPr>
        <w:t>, September.</w:t>
      </w:r>
    </w:p>
    <w:p>
      <w:pPr>
        <w:pStyle w:val="Reference"/>
        <w:spacing w:lineRule="atLeast" w:line="280" w:before="80" w:after="0"/>
        <w:rPr/>
      </w:pPr>
      <w:r>
        <w:rPr>
          <w:sz w:val="24"/>
          <w:szCs w:val="24"/>
        </w:rPr>
        <w:t xml:space="preserve">Cai, L. 2010, </w:t>
      </w:r>
      <w:r>
        <w:rPr>
          <w:i/>
          <w:sz w:val="24"/>
          <w:szCs w:val="24"/>
        </w:rPr>
        <w:t>Work Choices of Married Women: drivers of change</w:t>
      </w:r>
      <w:r>
        <w:rPr>
          <w:sz w:val="24"/>
          <w:szCs w:val="24"/>
        </w:rPr>
        <w:t>, Visiting Researcher Paper, Productivity Commission, Canberra.</w:t>
      </w:r>
    </w:p>
    <w:p>
      <w:pPr>
        <w:pStyle w:val="Reference"/>
        <w:spacing w:lineRule="atLeast" w:line="280" w:before="80" w:after="0"/>
        <w:rPr/>
      </w:pPr>
      <w:r>
        <w:rPr>
          <w:sz w:val="24"/>
          <w:szCs w:val="24"/>
        </w:rPr>
        <w:t xml:space="preserve">Card, D., Kluver, J. and Weber, A. 2010, </w:t>
      </w:r>
      <w:r>
        <w:rPr>
          <w:i/>
          <w:sz w:val="24"/>
          <w:szCs w:val="24"/>
        </w:rPr>
        <w:t>Active Labour Market Policy Evaluations: A Meta</w:t>
        <w:noBreakHyphen/>
        <w:t>Analysis</w:t>
      </w:r>
      <w:r>
        <w:rPr>
          <w:sz w:val="24"/>
          <w:szCs w:val="24"/>
        </w:rPr>
        <w:t>, National Bureau of Economic Research Working Paper 16173.</w:t>
      </w:r>
    </w:p>
    <w:p>
      <w:pPr>
        <w:pStyle w:val="Reference"/>
        <w:spacing w:lineRule="atLeast" w:line="280" w:before="80" w:after="0"/>
        <w:rPr/>
      </w:pPr>
      <w:r>
        <w:rPr>
          <w:sz w:val="24"/>
          <w:szCs w:val="24"/>
        </w:rPr>
        <w:t xml:space="preserve">Dee, P. 2005, </w:t>
      </w:r>
      <w:r>
        <w:rPr>
          <w:i/>
          <w:sz w:val="24"/>
          <w:szCs w:val="24"/>
        </w:rPr>
        <w:t>Quantitative Modelling at the Productivity Commission</w:t>
      </w:r>
      <w:r>
        <w:rPr>
          <w:sz w:val="24"/>
          <w:szCs w:val="24"/>
        </w:rPr>
        <w:t>, Productivity Commission, Melbourne.</w:t>
      </w:r>
    </w:p>
    <w:p>
      <w:pPr>
        <w:pStyle w:val="Reference"/>
        <w:spacing w:lineRule="atLeast" w:line="280" w:before="80" w:after="0"/>
        <w:rPr/>
      </w:pPr>
      <w:r>
        <w:rPr>
          <w:sz w:val="24"/>
          <w:szCs w:val="24"/>
        </w:rPr>
        <w:t xml:space="preserve">Forbes, M., Barker, A. and Turner, S. 2010, </w:t>
      </w:r>
      <w:r>
        <w:rPr>
          <w:i/>
          <w:sz w:val="24"/>
          <w:szCs w:val="24"/>
        </w:rPr>
        <w:t>The Effects of Education and Health on Wages and Productivity</w:t>
      </w:r>
      <w:r>
        <w:rPr>
          <w:sz w:val="24"/>
          <w:szCs w:val="24"/>
        </w:rPr>
        <w:t>, Productivity Commission Staff Working Paper, Melbourne, March.</w:t>
      </w:r>
    </w:p>
    <w:p>
      <w:pPr>
        <w:pStyle w:val="Reference"/>
        <w:spacing w:lineRule="atLeast" w:line="280" w:before="80" w:after="0"/>
        <w:rPr/>
      </w:pPr>
      <w:r>
        <w:rPr>
          <w:sz w:val="24"/>
          <w:szCs w:val="24"/>
        </w:rPr>
        <w:t xml:space="preserve">Frick, F., Ernst, T. and Riedel, H. 2009, </w:t>
      </w:r>
      <w:r>
        <w:rPr>
          <w:i/>
          <w:sz w:val="24"/>
          <w:szCs w:val="24"/>
        </w:rPr>
        <w:t>Handbook for Measuring Regulatory Costs</w:t>
      </w:r>
      <w:r>
        <w:rPr>
          <w:sz w:val="24"/>
          <w:szCs w:val="24"/>
        </w:rPr>
        <w:t>, Bertelsmann Stiftung, Gütersloh, Germany.</w:t>
      </w:r>
    </w:p>
    <w:p>
      <w:pPr>
        <w:pStyle w:val="Reference"/>
        <w:spacing w:lineRule="atLeast" w:line="280" w:before="80" w:after="0"/>
        <w:rPr>
          <w:sz w:val="24"/>
          <w:szCs w:val="24"/>
        </w:rPr>
      </w:pPr>
      <w:r>
        <w:rPr>
          <w:sz w:val="24"/>
          <w:szCs w:val="24"/>
        </w:rPr>
        <w:t xml:space="preserve">Jacobs &amp; Associates 2007, </w:t>
      </w:r>
      <w:r>
        <w:rPr>
          <w:i/>
          <w:sz w:val="24"/>
          <w:szCs w:val="24"/>
        </w:rPr>
        <w:t>The Danish Business Panels — Case Study</w:t>
      </w:r>
      <w:r>
        <w:rPr>
          <w:sz w:val="24"/>
          <w:szCs w:val="24"/>
        </w:rPr>
        <w:t xml:space="preserve"> http://www.regulatoryreform.com/pdfs/CaseStudyonDanishBusinessPanels14March2007.pdf (assessed 30 November 2011).</w:t>
      </w:r>
    </w:p>
    <w:p>
      <w:pPr>
        <w:pStyle w:val="Reference"/>
        <w:spacing w:lineRule="atLeast" w:line="280" w:before="80" w:after="0"/>
        <w:rPr>
          <w:sz w:val="24"/>
          <w:szCs w:val="24"/>
        </w:rPr>
      </w:pPr>
      <w:r>
        <w:rPr>
          <w:sz w:val="24"/>
          <w:szCs w:val="24"/>
        </w:rPr>
        <w:t xml:space="preserve">Laplagne, P., Glover, M. and Shomos, A. 2007, </w:t>
      </w:r>
      <w:r>
        <w:rPr>
          <w:i/>
          <w:sz w:val="24"/>
          <w:szCs w:val="24"/>
        </w:rPr>
        <w:t>Effects of Health and Education on Labour Force Participation</w:t>
      </w:r>
      <w:r>
        <w:rPr>
          <w:sz w:val="24"/>
          <w:szCs w:val="24"/>
        </w:rPr>
        <w:t>, Productivity Commission Staff Working Paper, Melbourne, May.</w:t>
      </w:r>
    </w:p>
    <w:p>
      <w:pPr>
        <w:pStyle w:val="Reference"/>
        <w:spacing w:lineRule="atLeast" w:line="280" w:before="80" w:after="0"/>
        <w:rPr/>
      </w:pPr>
      <w:r>
        <w:rPr>
          <w:sz w:val="24"/>
          <w:szCs w:val="24"/>
        </w:rPr>
        <w:t xml:space="preserve">New South Wales Business Chamber 2010, </w:t>
      </w:r>
      <w:r>
        <w:rPr>
          <w:i/>
          <w:sz w:val="24"/>
          <w:szCs w:val="24"/>
        </w:rPr>
        <w:t>Red Tape Survey</w:t>
      </w:r>
      <w:r>
        <w:rPr>
          <w:sz w:val="24"/>
          <w:szCs w:val="24"/>
        </w:rPr>
        <w:t>, http://www.nswbusinesschamber.com.au/NSWBC/media/Misc/Lobbying/Submissions/Red-Tape-Survey-Report-2010.pdf (accessed 21 July 2011).</w:t>
      </w:r>
    </w:p>
    <w:p>
      <w:pPr>
        <w:pStyle w:val="Reference"/>
        <w:spacing w:lineRule="atLeast" w:line="280" w:before="80" w:after="0"/>
        <w:rPr/>
      </w:pPr>
      <w:r>
        <w:rPr>
          <w:sz w:val="24"/>
          <w:szCs w:val="24"/>
        </w:rPr>
        <w:t xml:space="preserve">Office of Best Practice Regulation (OBPR) nd, </w:t>
      </w:r>
      <w:r>
        <w:rPr>
          <w:i/>
          <w:sz w:val="24"/>
          <w:szCs w:val="24"/>
        </w:rPr>
        <w:t>Business Cost Calculator Tutorial</w:t>
      </w:r>
      <w:r>
        <w:rPr>
          <w:sz w:val="24"/>
          <w:szCs w:val="24"/>
        </w:rPr>
        <w:t>, https://bcc.obpr.gov.au/help.aspx?path=18.Tutorial.txt (accessed 26 July 2011).</w:t>
      </w:r>
    </w:p>
    <w:p>
      <w:pPr>
        <w:pStyle w:val="Reference"/>
        <w:spacing w:lineRule="atLeast" w:line="280" w:before="80" w:after="0"/>
        <w:rPr/>
      </w:pPr>
      <w:r>
        <w:rPr>
          <w:sz w:val="24"/>
          <w:szCs w:val="24"/>
        </w:rPr>
        <w:t xml:space="preserve">PC 2005b, </w:t>
      </w:r>
      <w:r>
        <w:rPr>
          <w:i/>
          <w:sz w:val="24"/>
          <w:szCs w:val="24"/>
        </w:rPr>
        <w:t>Review of National Competition Policy Reforms</w:t>
      </w:r>
      <w:r>
        <w:rPr>
          <w:sz w:val="24"/>
          <w:szCs w:val="24"/>
        </w:rPr>
        <w:t>, Report no. 33, Canberra.</w:t>
      </w:r>
    </w:p>
    <w:p>
      <w:pPr>
        <w:pStyle w:val="Reference"/>
        <w:spacing w:lineRule="atLeast" w:line="280" w:before="80" w:after="0"/>
        <w:rPr/>
      </w:pPr>
      <w:r>
        <w:rPr>
          <w:sz w:val="24"/>
          <w:szCs w:val="24"/>
        </w:rPr>
        <w:t>—— </w:t>
      </w:r>
      <w:r>
        <w:rPr>
          <w:sz w:val="24"/>
          <w:szCs w:val="24"/>
        </w:rPr>
        <w:t xml:space="preserve">2006b, </w:t>
      </w:r>
      <w:r>
        <w:rPr>
          <w:i/>
          <w:sz w:val="24"/>
          <w:szCs w:val="24"/>
        </w:rPr>
        <w:t>Waste Management</w:t>
      </w:r>
      <w:r>
        <w:rPr>
          <w:sz w:val="24"/>
          <w:szCs w:val="24"/>
        </w:rPr>
        <w:t>, Report no. 38, Canberra.</w:t>
      </w:r>
    </w:p>
    <w:p>
      <w:pPr>
        <w:pStyle w:val="Reference"/>
        <w:spacing w:lineRule="atLeast" w:line="280" w:before="80" w:after="0"/>
        <w:rPr/>
      </w:pPr>
      <w:r>
        <w:rPr>
          <w:sz w:val="24"/>
          <w:szCs w:val="24"/>
        </w:rPr>
        <w:t>—— </w:t>
      </w:r>
      <w:r>
        <w:rPr>
          <w:sz w:val="24"/>
          <w:szCs w:val="24"/>
        </w:rPr>
        <w:t xml:space="preserve">2010b, </w:t>
      </w:r>
      <w:r>
        <w:rPr>
          <w:i/>
          <w:sz w:val="24"/>
          <w:szCs w:val="24"/>
        </w:rPr>
        <w:t>Impacts and Benefits of COAG Reforms: Reporting Framework</w:t>
      </w:r>
      <w:r>
        <w:rPr>
          <w:sz w:val="24"/>
          <w:szCs w:val="24"/>
        </w:rPr>
        <w:t>, Research Report, Canberra, December.</w:t>
      </w:r>
    </w:p>
    <w:p>
      <w:pPr>
        <w:pStyle w:val="Reference"/>
        <w:spacing w:lineRule="atLeast" w:line="280" w:before="80" w:after="0"/>
        <w:rPr/>
      </w:pPr>
      <w:r>
        <w:rPr>
          <w:sz w:val="24"/>
          <w:szCs w:val="24"/>
        </w:rPr>
        <w:t>—— </w:t>
      </w:r>
      <w:r>
        <w:rPr>
          <w:sz w:val="24"/>
          <w:szCs w:val="24"/>
        </w:rPr>
        <w:t xml:space="preserve">2010d, </w:t>
      </w:r>
      <w:r>
        <w:rPr>
          <w:i/>
          <w:sz w:val="24"/>
          <w:szCs w:val="24"/>
        </w:rPr>
        <w:t>Bilateral and Regional Trade Agreements</w:t>
      </w:r>
      <w:r>
        <w:rPr>
          <w:sz w:val="24"/>
          <w:szCs w:val="24"/>
        </w:rPr>
        <w:t>, Research Report, Canberra.</w:t>
      </w:r>
    </w:p>
    <w:p>
      <w:pPr>
        <w:pStyle w:val="Reference"/>
        <w:spacing w:lineRule="atLeast" w:line="280" w:before="80" w:after="0"/>
        <w:rPr/>
      </w:pPr>
      <w:r>
        <w:rPr>
          <w:sz w:val="24"/>
          <w:szCs w:val="24"/>
        </w:rPr>
        <w:t>—— </w:t>
      </w:r>
      <w:r>
        <w:rPr>
          <w:sz w:val="24"/>
          <w:szCs w:val="24"/>
        </w:rPr>
        <w:t xml:space="preserve">2010e, </w:t>
      </w:r>
      <w:r>
        <w:rPr>
          <w:i/>
          <w:sz w:val="24"/>
          <w:szCs w:val="24"/>
        </w:rPr>
        <w:t>Contribution of the Not-for-Profit Sector</w:t>
      </w:r>
      <w:r>
        <w:rPr>
          <w:sz w:val="24"/>
          <w:szCs w:val="24"/>
        </w:rPr>
        <w:t>, Research Report, Canberra</w:t>
      </w:r>
    </w:p>
    <w:p>
      <w:pPr>
        <w:pStyle w:val="Reference"/>
        <w:spacing w:lineRule="atLeast" w:line="280" w:before="80" w:after="0"/>
        <w:rPr/>
      </w:pPr>
      <w:r>
        <w:rPr>
          <w:sz w:val="24"/>
          <w:szCs w:val="24"/>
        </w:rPr>
        <w:t>—— </w:t>
      </w:r>
      <w:r>
        <w:rPr>
          <w:sz w:val="24"/>
          <w:szCs w:val="24"/>
        </w:rPr>
        <w:t xml:space="preserve">2011d, </w:t>
      </w:r>
      <w:r>
        <w:rPr>
          <w:i/>
          <w:sz w:val="24"/>
          <w:szCs w:val="24"/>
        </w:rPr>
        <w:t>Partial Equilibrium Models of the Urban Water Sectors in Melbourne and Perth</w:t>
      </w:r>
      <w:r>
        <w:rPr>
          <w:sz w:val="24"/>
          <w:szCs w:val="24"/>
        </w:rPr>
        <w:t>, Draft Technical Supplement 1, Canberra.</w:t>
      </w:r>
    </w:p>
    <w:p>
      <w:pPr>
        <w:pStyle w:val="Reference"/>
        <w:spacing w:lineRule="atLeast" w:line="280" w:before="80" w:after="0"/>
        <w:rPr>
          <w:sz w:val="24"/>
          <w:szCs w:val="24"/>
        </w:rPr>
      </w:pPr>
      <w:r>
        <w:rPr>
          <w:sz w:val="24"/>
          <w:szCs w:val="24"/>
        </w:rPr>
        <w:t xml:space="preserve">Rungsuriyawiboon, S. and Coelli, T. 2006, ‘Regulatory reform and economic performance in US electricity generation’, in Coelli, T. and Lawrence, D. (eds.), </w:t>
      </w:r>
      <w:r>
        <w:rPr>
          <w:i/>
          <w:sz w:val="24"/>
          <w:szCs w:val="24"/>
        </w:rPr>
        <w:t>Performance Measurement and Regulation of Network Utilities</w:t>
      </w:r>
      <w:r>
        <w:rPr>
          <w:sz w:val="24"/>
          <w:szCs w:val="24"/>
        </w:rPr>
        <w:t>, Edward Elgar, Northampton, Mass, pp. 267–296.</w:t>
      </w:r>
      <w:r>
        <w:rPr>
          <w:color w:val="FF0000"/>
          <w:sz w:val="24"/>
          <w:szCs w:val="24"/>
        </w:rPr>
        <w:t xml:space="preserve"> </w:t>
      </w:r>
    </w:p>
    <w:p>
      <w:pPr>
        <w:pStyle w:val="Reference"/>
        <w:spacing w:lineRule="atLeast" w:line="280" w:before="80" w:after="0"/>
        <w:rPr>
          <w:sz w:val="24"/>
          <w:szCs w:val="24"/>
        </w:rPr>
      </w:pPr>
      <w:r>
        <w:rPr>
          <w:sz w:val="24"/>
          <w:szCs w:val="24"/>
        </w:rPr>
        <w:t>SCM Network 2005, International Standard Cost Model Manual, http://www.oecd.org/mwg-internal/de5fs23hu73ds/progress?id=eTDZHctKIr (accessed 21 July 2011).</w:t>
      </w:r>
    </w:p>
    <w:p>
      <w:pPr>
        <w:pStyle w:val="Reference"/>
        <w:spacing w:lineRule="atLeast" w:line="280" w:before="80" w:after="0"/>
        <w:rPr/>
      </w:pPr>
      <w:r>
        <w:rPr>
          <w:sz w:val="24"/>
          <w:szCs w:val="24"/>
        </w:rPr>
        <w:t xml:space="preserve">UK Department for Business, Innovation and Skills 2009, </w:t>
      </w:r>
      <w:r>
        <w:rPr>
          <w:i/>
          <w:sz w:val="24"/>
          <w:szCs w:val="24"/>
        </w:rPr>
        <w:t>Better Regulation, Better Benefits: Getting the Balance Right</w:t>
      </w:r>
      <w:r>
        <w:rPr>
          <w:sz w:val="24"/>
          <w:szCs w:val="24"/>
        </w:rPr>
        <w:t>, http://www.bis.gov.uk/mwg-internal/de5fs23hu73ds/progress?id=MC+IirXvrv (accessed 22 July 2011).</w:t>
      </w:r>
    </w:p>
    <w:p>
      <w:pPr>
        <w:pStyle w:val="Reference"/>
        <w:spacing w:lineRule="atLeast" w:line="280" w:before="80" w:after="0"/>
        <w:rPr/>
      </w:pPr>
      <w:r>
        <w:rPr>
          <w:sz w:val="24"/>
          <w:szCs w:val="24"/>
        </w:rPr>
        <w:t xml:space="preserve">Victoria  Department of Primary Industries 2007a, </w:t>
      </w:r>
      <w:r>
        <w:rPr>
          <w:i/>
          <w:sz w:val="24"/>
          <w:szCs w:val="24"/>
        </w:rPr>
        <w:t>Standard Cost Model — Agricultural and Veterinary Chemicals (Control of Use) Regulations 2007</w:t>
      </w:r>
      <w:r>
        <w:rPr>
          <w:sz w:val="24"/>
          <w:szCs w:val="24"/>
        </w:rPr>
        <w:t>, http://www.new.dpi.vic.gov.au/about-us/legislation/regulatory-reform/standard-cost-model-report (accessed 2 August 2011).</w:t>
      </w:r>
    </w:p>
    <w:p>
      <w:pPr>
        <w:pStyle w:val="Reference"/>
        <w:spacing w:lineRule="atLeast" w:line="280" w:before="80" w:after="0"/>
        <w:rPr/>
      </w:pPr>
      <w:r>
        <w:rPr>
          <w:sz w:val="24"/>
          <w:szCs w:val="24"/>
        </w:rPr>
        <w:t>—— </w:t>
      </w:r>
      <w:r>
        <w:rPr>
          <w:sz w:val="24"/>
          <w:szCs w:val="24"/>
        </w:rPr>
        <w:t xml:space="preserve">2007b, </w:t>
      </w:r>
      <w:r>
        <w:rPr>
          <w:i/>
          <w:sz w:val="24"/>
          <w:szCs w:val="24"/>
        </w:rPr>
        <w:t>Appendix One: Results sheet from the Standard Cost Model Spreadsheet</w:t>
      </w:r>
      <w:r>
        <w:rPr>
          <w:sz w:val="24"/>
          <w:szCs w:val="24"/>
        </w:rPr>
        <w:t>, http://www.new.dpi.vic.gov.au/about-us/legislation/regulatory-reform/standard-cost-model-report-table (accessed 2 August 2011).</w:t>
      </w:r>
    </w:p>
    <w:p>
      <w:pPr>
        <w:pStyle w:val="Reference"/>
        <w:spacing w:lineRule="atLeast" w:line="280" w:before="80" w:after="0"/>
        <w:rPr/>
      </w:pPr>
      <w:r>
        <w:rPr>
          <w:sz w:val="24"/>
          <w:szCs w:val="24"/>
        </w:rPr>
        <w:t xml:space="preserve">Victorian Department of Treasury and Finance 2009, </w:t>
      </w:r>
      <w:r>
        <w:rPr>
          <w:i/>
          <w:sz w:val="24"/>
          <w:szCs w:val="24"/>
        </w:rPr>
        <w:t>Victorian Regulatory Change Manual</w:t>
      </w:r>
      <w:r>
        <w:rPr>
          <w:sz w:val="24"/>
          <w:szCs w:val="24"/>
        </w:rPr>
        <w:t>, Melbourne, December.</w:t>
      </w:r>
    </w:p>
    <w:p>
      <w:pPr>
        <w:pStyle w:val="Reference"/>
        <w:spacing w:lineRule="atLeast" w:line="280" w:before="80" w:after="0"/>
        <w:rPr>
          <w:sz w:val="24"/>
          <w:szCs w:val="24"/>
        </w:rPr>
      </w:pPr>
      <w:r>
        <w:rPr>
          <w:sz w:val="24"/>
          <w:szCs w:val="24"/>
        </w:rPr>
        <w:t xml:space="preserve">Wallis Consulting Group 2011, </w:t>
      </w:r>
      <w:r>
        <w:rPr>
          <w:i/>
          <w:sz w:val="24"/>
          <w:szCs w:val="24"/>
        </w:rPr>
        <w:t>Business and Not For Profit Organisations’ Perceptions of Victorian Regulation</w:t>
      </w:r>
      <w:r>
        <w:rPr>
          <w:sz w:val="24"/>
          <w:szCs w:val="24"/>
        </w:rPr>
        <w:t>, report prepared for the Victorian Competition and Efficiency Commission, Melbourne.</w:t>
      </w:r>
    </w:p>
    <w:p>
      <w:pPr>
        <w:pStyle w:val="Reference"/>
        <w:spacing w:lineRule="atLeast" w:line="280" w:before="80" w:after="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Reference"/>
        <w:spacing w:lineRule="atLeast" w:line="280" w:before="80" w:after="0"/>
        <w:rPr>
          <w:sz w:val="24"/>
          <w:szCs w:val="24"/>
        </w:rPr>
      </w:pPr>
      <w:r>
        <w:rPr>
          <w:sz w:val="24"/>
          <w:szCs w:val="24"/>
        </w:rPr>
      </w:r>
    </w:p>
    <w:p>
      <w:pPr>
        <w:pStyle w:val="Reference"/>
        <w:spacing w:lineRule="atLeast" w:line="280" w:before="80" w:after="0"/>
        <w:rPr>
          <w:i/>
          <w:i/>
          <w:sz w:val="24"/>
          <w:szCs w:val="24"/>
        </w:rPr>
      </w:pPr>
      <w:r>
        <w:rPr>
          <w:i/>
          <w:sz w:val="24"/>
          <w:szCs w:val="24"/>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0" w:name="_AppendixByChapter"/>
          <w:bookmarkStart w:id="31" w:name="_AppendixByChapter"/>
          <w:bookmarkEnd w:id="31"/>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Quantifying the impacts</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Quantifying the impacts</w:t>
          </w:r>
          <w:r>
            <w:rPr/>
            <w:fldChar w:fldCharType="end"/>
          </w:r>
        </w:p>
      </w:tc>
      <w:tc>
        <w:tcPr>
          <w:tcW w:w="510" w:type="dxa"/>
          <w:tcBorders>
            <w:top w:val="single" w:sz="6" w:space="0" w:color="000000"/>
          </w:tcBorders>
        </w:tcPr>
        <w:p>
          <w:pPr>
            <w:pStyle w:val="Footer"/>
            <w:spacing w:before="80" w:after="0"/>
            <w:jc w:val="right"/>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Char">
    <w:name w:val="Box Char"/>
    <w:qFormat/>
    <w:rPr>
      <w:rFonts w:ascii="Arial" w:hAnsi="Arial" w:cs="Arial"/>
      <w:sz w:val="22"/>
      <w:lang w:val="en-AU" w:bidi="ar-SA"/>
    </w:rPr>
  </w:style>
  <w:style w:type="character" w:styleId="BoxSourceChar">
    <w:name w:val="Box Source Char"/>
    <w:qFormat/>
    <w:rPr>
      <w:rFonts w:ascii="Arial" w:hAnsi="Arial" w:cs="Arial"/>
      <w:sz w:val="18"/>
      <w:lang w:val="en-AU" w:bidi="ar-SA"/>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ReferenceChar">
    <w:name w:val="Reference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3:00Z</dcterms:created>
  <dc:creator>Productivity Commission</dc:creator>
  <dc:description/>
  <dc:language>en-US</dc:language>
  <cp:lastModifiedBy>Productivity Commission</cp:lastModifiedBy>
  <cp:lastPrinted>2011-11-25T12:28:00Z</cp:lastPrinted>
  <dcterms:modified xsi:type="dcterms:W3CDTF">2011-12-09T02:33:00Z</dcterms:modified>
  <cp:revision>2</cp:revision>
  <dc:subject/>
  <dc:title>Quantifying the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