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080"/>
        <w:ind w:left="907" w:hanging="907"/>
        <w:rPr/>
      </w:pPr>
      <w:bookmarkStart w:id="0" w:name="ChapterNumber"/>
      <w:r>
        <w:rPr/>
        <w:t>3</w:t>
      </w:r>
      <w:bookmarkEnd w:id="0"/>
      <w:r>
        <w:rPr/>
        <w:tab/>
      </w:r>
      <w:bookmarkStart w:id="1" w:name="ChapterTitle"/>
      <w:r>
        <w:rPr/>
        <w:t>Tourism and hospitality related services</w:t>
      </w:r>
      <w:bookmarkEnd w:id="1"/>
    </w:p>
    <w:p>
      <w:pPr>
        <w:pStyle w:val="BoxSpace"/>
        <w:spacing w:before="24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A number of businesses and peak industry groups involved in the provision of hospitality and tourism related services raised a range of issues. These included the regulation of foreign investment, consumer protection, the importation of animals and superannuation arrangements.</w:t>
            </w:r>
          </w:p>
          <w:p>
            <w:pPr>
              <w:pStyle w:val="BoxListBullet"/>
              <w:numPr>
                <w:ilvl w:val="0"/>
                <w:numId w:val="9"/>
              </w:numPr>
              <w:spacing w:before="100" w:after="0"/>
              <w:rPr/>
            </w:pPr>
            <w:r>
              <w:rPr/>
              <w:t>The monetary threshold at which proposed foreign investment in developed commercial property, including hotels, is subject to Foreign Investment Review Board (FIRB) assessment should be indexed on the same basis as the thresholds applying to other types of foreign investment to prevent these arrangements becoming more restrictive over time.</w:t>
            </w:r>
          </w:p>
          <w:p>
            <w:pPr>
              <w:pStyle w:val="BoxListBullet"/>
              <w:numPr>
                <w:ilvl w:val="0"/>
                <w:numId w:val="9"/>
              </w:numPr>
              <w:spacing w:before="100" w:after="0"/>
              <w:rPr/>
            </w:pPr>
            <w:r>
              <w:rPr/>
              <w:t xml:space="preserve">The lower monetary threshold requiring developed commercial property to be subject to heritage listing to be assessed by the FIRB is unlikely to provide any additional protection to the heritage values of such properties and should be removed. Heritage listed properties are protected by the relevant legislation irrespective of the nationality of the owner. </w:t>
            </w:r>
          </w:p>
          <w:p>
            <w:pPr>
              <w:pStyle w:val="BoxListBullet"/>
              <w:numPr>
                <w:ilvl w:val="0"/>
                <w:numId w:val="9"/>
              </w:numPr>
              <w:spacing w:before="100" w:after="0"/>
              <w:rPr/>
            </w:pPr>
            <w:r>
              <w:rPr/>
              <w:t xml:space="preserve">Amendments to the </w:t>
            </w:r>
            <w:r>
              <w:rPr>
                <w:i/>
              </w:rPr>
              <w:t>Trade Practices Act 1974</w:t>
            </w:r>
            <w:r>
              <w:rPr/>
              <w:t xml:space="preserve"> to deal with component pricing apply to certain restaurant and café surcharges, such as those for Sunday and public holiday dining. Other surcharges, such as corkage, remain outside the scope of the amendments. Sunday and public holiday menu surcharges should be outside the scope of the amendments as their inclusion has imposed costs on these businesses without providing significant additional benefit to consumers.</w:t>
            </w:r>
          </w:p>
          <w:p>
            <w:pPr>
              <w:pStyle w:val="BoxListBullet"/>
              <w:numPr>
                <w:ilvl w:val="0"/>
                <w:numId w:val="9"/>
              </w:numPr>
              <w:spacing w:before="100" w:after="0"/>
              <w:rPr/>
            </w:pPr>
            <w:r>
              <w:rPr/>
              <w:t>The lack of mutual recognition of responsible service of alcohol training across jurisdictions impacts on labour mobility and imposes additional costs on businesses operating across jurisdictions. The Council of Australian Governments (COAG) should develop and implement such arrangements as soon as possible.</w:t>
            </w:r>
          </w:p>
          <w:p>
            <w:pPr>
              <w:pStyle w:val="BoxListBullet"/>
              <w:numPr>
                <w:ilvl w:val="0"/>
                <w:numId w:val="9"/>
              </w:numPr>
              <w:spacing w:before="100" w:after="0"/>
              <w:rPr/>
            </w:pPr>
            <w:r>
              <w:rPr/>
              <w:t>Greater consistency and clarity between the Environmental Protection and Biodiversity Conservation (EPBC) Act and the regulations would provide benefits to importers of endangered species.</w:t>
            </w:r>
          </w:p>
          <w:p>
            <w:pPr>
              <w:pStyle w:val="BoxListBullet"/>
              <w:numPr>
                <w:ilvl w:val="0"/>
                <w:numId w:val="9"/>
              </w:numPr>
              <w:spacing w:before="100" w:after="0"/>
              <w:rPr/>
            </w:pPr>
            <w:r>
              <w:rPr/>
              <w:t>The monthly earnings threshold of $450 attached to the superannuation guarantee has been in place since 1992. It should be increased through an appropriate process and subject to periodic review, to reduce administrative costs and regulatory creep associated with the sche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This chapter discusses concerns raised mainly by participants in the Accommodation and Food Services Division and Administrative and Support Services Division of the ANZSIC industries. A wide range of issues were raised by businesses and peak industry groups as well as some government departments. Given their identification with tourism and hospitality related activities, this chapter discusses these issues in terms of tourism and hospitality related services rather than by distinct ANZSIC industrie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Travel agents</w:t>
      </w:r>
    </w:p>
    <w:p>
      <w:pPr>
        <w:pStyle w:val="Heading3"/>
        <w:ind w:left="0" w:hanging="0"/>
        <w:rPr/>
      </w:pPr>
      <w:r>
        <w:rPr/>
        <w:t>Consumer protection arrangements</w:t>
      </w:r>
    </w:p>
    <w:p>
      <w:pPr>
        <w:pStyle w:val="TextBody"/>
        <w:rPr/>
      </w:pPr>
      <w:r>
        <w:rPr/>
        <w:t>The Australian Federation of Travel Agents (AFTA) (sub. 4) is critical of the current consumer protection regime which requires travel agents to be licensed in each state and territory and subscribe to the Travel Compensation Fund (TCF). These arrangements, known as the ‘National Scheme’ and enacted in state and territory legislation were introduced in 1986 to provide nationally consistent regulation of travel agents. The focus of the regulation is to:</w:t>
      </w:r>
    </w:p>
    <w:p>
      <w:pPr>
        <w:pStyle w:val="ListBullet"/>
        <w:numPr>
          <w:ilvl w:val="0"/>
          <w:numId w:val="10"/>
        </w:numPr>
        <w:rPr/>
      </w:pPr>
      <w:r>
        <w:rPr/>
        <w:t xml:space="preserve">ensure quality and competency through licensing, including a ‘fit and proper person’ test </w:t>
      </w:r>
    </w:p>
    <w:p>
      <w:pPr>
        <w:pStyle w:val="ListBullet"/>
        <w:numPr>
          <w:ilvl w:val="0"/>
          <w:numId w:val="10"/>
        </w:numPr>
        <w:rPr/>
      </w:pPr>
      <w:r>
        <w:rPr/>
        <w:t>provide consumer protection through the compulsory compensation scheme in the event of a licensed travel agent defaulting (CIE 2000, PWC 2010, sub. 4).</w:t>
      </w:r>
    </w:p>
    <w:p>
      <w:pPr>
        <w:pStyle w:val="TextBody"/>
        <w:rPr/>
      </w:pPr>
      <w:r>
        <w:rPr/>
        <w:t>AFTA’s view is that these arrangements place travel agents at a disadvantage as other providers of travel services, such as airlines and cruise operators, are not covered by these arrangements and, in particular, are not required to subscribe to the fund:</w:t>
      </w:r>
    </w:p>
    <w:p>
      <w:pPr>
        <w:pStyle w:val="Quote"/>
        <w:rPr/>
      </w:pPr>
      <w:r>
        <w:rPr/>
        <w:t>The current regime for consumer protection which is effectively funded by travel agents by way of a subscribed fund is not satisfactory. The current compensation fund does not cover pure supply activity and leads to an anomalous situation for consumers where a failure to account for services by an airline or other travel principal is non-compensable. (sub. 4, p. 2)</w:t>
      </w:r>
    </w:p>
    <w:p>
      <w:pPr>
        <w:pStyle w:val="TextBody"/>
        <w:rPr/>
      </w:pPr>
      <w:r>
        <w:rPr/>
        <w:t xml:space="preserve">The Queensland Tourism Industry Council (QTIC) (sub. DR65) considers that certain aspects of TCF arrangements have limited relevance to the existing operations of the travel market. </w:t>
      </w:r>
    </w:p>
    <w:p>
      <w:pPr>
        <w:pStyle w:val="Quote"/>
        <w:rPr/>
      </w:pPr>
      <w:r>
        <w:rPr/>
        <w:t xml:space="preserve">… </w:t>
      </w:r>
      <w:r>
        <w:rPr/>
        <w:t>the current Travel Compensation Fund (TCF) model, was designed to deal with a situation where travel agents were more prevailing participants in the travel services industry. The current market place — where an increasing number of consumers are dealing directly with suppliers and paying for travel electronically — has made some aspects of the TCF model obsolete. (sub. DR65, p. 2)</w:t>
      </w:r>
    </w:p>
    <w:p>
      <w:pPr>
        <w:pStyle w:val="TextBody"/>
        <w:rPr/>
      </w:pPr>
      <w:r>
        <w:rPr/>
        <w:t>AFTA calls for new arrangements consisting of:</w:t>
      </w:r>
    </w:p>
    <w:p>
      <w:pPr>
        <w:pStyle w:val="ListBullet"/>
        <w:numPr>
          <w:ilvl w:val="0"/>
          <w:numId w:val="10"/>
        </w:numPr>
        <w:rPr/>
      </w:pPr>
      <w:r>
        <w:rPr/>
        <w:t>a national regulator to manage accreditation arrangements replacing state based licensing, which would cover all entities involved in the sale of travel and related services</w:t>
      </w:r>
    </w:p>
    <w:p>
      <w:pPr>
        <w:pStyle w:val="ListBullet"/>
        <w:numPr>
          <w:ilvl w:val="0"/>
          <w:numId w:val="10"/>
        </w:numPr>
        <w:rPr/>
      </w:pPr>
      <w:r>
        <w:rPr/>
        <w:t>positive licensing arrangements conducted by the regulator to ensure quality of service and management of prudential requirements</w:t>
      </w:r>
    </w:p>
    <w:p>
      <w:pPr>
        <w:pStyle w:val="ListBullet"/>
        <w:numPr>
          <w:ilvl w:val="0"/>
          <w:numId w:val="10"/>
        </w:numPr>
        <w:rPr/>
      </w:pPr>
      <w:r>
        <w:rPr/>
        <w:t>replacing the current fund and allowing consumers to take out insurance against loss of monies due to insolvency of travel principals. (sub. 4)</w:t>
      </w:r>
    </w:p>
    <w:p>
      <w:pPr>
        <w:pStyle w:val="TextBody"/>
        <w:rPr/>
      </w:pPr>
      <w:r>
        <w:rPr/>
        <w:t xml:space="preserve">The QTIC (sub. DR65) provides in principle support for the development of a national industry accreditation scheme to compliment a licensing regime. </w:t>
      </w:r>
    </w:p>
    <w:p>
      <w:pPr>
        <w:pStyle w:val="Heading4"/>
        <w:rPr/>
      </w:pPr>
      <w:r>
        <w:rPr/>
        <w:t>Assessment</w:t>
      </w:r>
    </w:p>
    <w:p>
      <w:pPr>
        <w:pStyle w:val="TextBody"/>
        <w:rPr/>
      </w:pPr>
      <w:r>
        <w:rPr/>
        <w:t xml:space="preserve">These arrangements were initially reviewed as part of the National Competition Policy legislative review program in 2000 (CIE 2000). The review recommended retention of a licensing scheme, removal of the qualifications and experience requirements for travel agency licence holders and opening up of the TCF’s compensation role to private insurers. </w:t>
      </w:r>
    </w:p>
    <w:p>
      <w:pPr>
        <w:pStyle w:val="TextBody"/>
        <w:rPr/>
      </w:pPr>
      <w:r>
        <w:rPr/>
        <w:t>However, the Ministerial Council on Consumer Affairs rejected these recommendations on public interest grounds, its principal concern being that the review had given insufficient weight to the intangible benefits of existing regulation.</w:t>
      </w:r>
    </w:p>
    <w:p>
      <w:pPr>
        <w:pStyle w:val="TextBody"/>
        <w:rPr/>
      </w:pPr>
      <w:r>
        <w:rPr/>
        <w:t>A further review of the travel industry consumer protection arrangements has been commissioned by the Ministerial Council on Consumer Affairs and is being undertaken by Price Waterhouse Coopers. It was tasked with:</w:t>
      </w:r>
    </w:p>
    <w:p>
      <w:pPr>
        <w:pStyle w:val="ListBullet"/>
        <w:numPr>
          <w:ilvl w:val="0"/>
          <w:numId w:val="10"/>
        </w:numPr>
        <w:rPr/>
      </w:pPr>
      <w:r>
        <w:rPr/>
        <w:t>identifying the effectiveness of, or need for, consumer protection measures in the travel and travel related services market</w:t>
      </w:r>
    </w:p>
    <w:p>
      <w:pPr>
        <w:pStyle w:val="ListBullet"/>
        <w:numPr>
          <w:ilvl w:val="0"/>
          <w:numId w:val="10"/>
        </w:numPr>
        <w:rPr/>
      </w:pPr>
      <w:r>
        <w:rPr/>
        <w:t>considering the effectiveness and viability of the current regulatory scheme with a particular focus on the TCF</w:t>
      </w:r>
    </w:p>
    <w:p>
      <w:pPr>
        <w:pStyle w:val="ListBullet"/>
        <w:numPr>
          <w:ilvl w:val="0"/>
          <w:numId w:val="10"/>
        </w:numPr>
        <w:rPr/>
      </w:pPr>
      <w:r>
        <w:rPr/>
        <w:t>identifying and considering regulatory and non-regulatory options within a cost/benefit framework to address consumer protection issues.</w:t>
      </w:r>
    </w:p>
    <w:p>
      <w:pPr>
        <w:pStyle w:val="TextBody"/>
        <w:rPr/>
      </w:pPr>
      <w:r>
        <w:rPr/>
        <w:t>The review was finalised in June 2010 and has not yet been tabled by the Ministerial Council. Given the focus and recent completion of this review, any further examination of these issues should await the findings of the review and the Government’s response.</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Overseas investment issues</w:t>
      </w:r>
    </w:p>
    <w:p>
      <w:pPr>
        <w:pStyle w:val="Heading3"/>
        <w:ind w:left="0" w:hanging="0"/>
        <w:rPr/>
      </w:pPr>
      <w:r>
        <w:rPr/>
        <w:t>International hotel management companies in Australia</w:t>
      </w:r>
    </w:p>
    <w:p>
      <w:pPr>
        <w:pStyle w:val="TextBody"/>
        <w:rPr/>
      </w:pPr>
      <w:r>
        <w:rPr/>
        <w:t xml:space="preserve">The Tourism and Transport Forum (TTF) (sub. 5) draws attention to the requirement under the </w:t>
      </w:r>
      <w:r>
        <w:rPr>
          <w:i/>
        </w:rPr>
        <w:t xml:space="preserve">Foreign Acquisitions and Takeovers Act 1975 </w:t>
      </w:r>
      <w:r>
        <w:rPr/>
        <w:t>for overseas hotel management companies to gain approval from the Foreign Investment Review Board (FIRB) when entering into a management agreement with an Australian hotel property owner. Under these arrangements, international hotel operators such as Accor and InterContinental, provide the brand and enter into an agreement with the property owner to provide marketing and distribution, reservation systems and operation of the building as a hotel (sub. 5).</w:t>
      </w:r>
    </w:p>
    <w:p>
      <w:pPr>
        <w:pStyle w:val="TextBody"/>
        <w:rPr/>
      </w:pPr>
      <w:r>
        <w:rPr/>
        <w:t>As these management agreements often include a share of revenue for the hotel operator as part of the overall fee structure, the TTF (sub. 5) notes that:</w:t>
      </w:r>
    </w:p>
    <w:p>
      <w:pPr>
        <w:pStyle w:val="Quote"/>
        <w:rPr/>
      </w:pPr>
      <w:r>
        <w:rPr/>
        <w:t>This share of revenue has recently been interpreted by the FIRB as constituting a property interest similar to a lease and therefore covered by the FIRB process. (sub. 5, p. 13)</w:t>
      </w:r>
    </w:p>
    <w:p>
      <w:pPr>
        <w:pStyle w:val="TextBody"/>
        <w:rPr/>
      </w:pPr>
      <w:r>
        <w:rPr/>
        <w:t>It goes on to say:</w:t>
      </w:r>
    </w:p>
    <w:p>
      <w:pPr>
        <w:pStyle w:val="Quote"/>
        <w:rPr/>
      </w:pPr>
      <w:r>
        <w:rPr/>
        <w:t>We believe that the current system [of having to seek approval from the FIRB] is unnecessarily burdensome as it creates uncertainty, unnecessary paperwork and legal expenses. (sub. 5, p. 13)</w:t>
      </w:r>
    </w:p>
    <w:p>
      <w:pPr>
        <w:pStyle w:val="TextBody"/>
        <w:rPr/>
      </w:pPr>
      <w:r>
        <w:rPr/>
        <w:t xml:space="preserve">In responding to the draft report, the TTF (sub. DR31) made a number of additional comments regarding hotel management agreements being subject to FIRB review. It considers that agreements for international operators to manage hotels in Australia are in accordance with the objective of the Act to ensure overseas investment is in the national interest, as they provide international marketing of Australian tourism and apply internationally competitive technology and management practices to Australian hotels. It also points out that until 2009 such agreements had not been subject to review by the FIRB and since being subject to review, no hotel management agreement had ever been rejected by the FIRB (sub. DR31). </w:t>
      </w:r>
    </w:p>
    <w:p>
      <w:pPr>
        <w:pStyle w:val="TextBody"/>
        <w:rPr/>
      </w:pPr>
      <w:r>
        <w:rPr/>
        <w:t>As to compliance costs, the TTF estimates that around 20 hotel management agreements were being reviewed by the FIRB each year incurring administrative, legal and human resource costs of $30 000 per review. It says:</w:t>
      </w:r>
    </w:p>
    <w:p>
      <w:pPr>
        <w:pStyle w:val="Quote"/>
        <w:rPr/>
      </w:pPr>
      <w:r>
        <w:rPr/>
        <w:t>This represents a $600 000 annual impost on the hotel industry to seek an approval which will be granted as a matter of course because there is no threat to the national interest (sub. DR31, p. 2).</w:t>
      </w:r>
    </w:p>
    <w:p>
      <w:pPr>
        <w:pStyle w:val="TextBody"/>
        <w:rPr/>
      </w:pPr>
      <w:r>
        <w:rPr/>
        <w:t>To remove this burden, the TTF (sub. DR31) proposes that hotel agreements could be exempted from the FIRB review process or that such agreements simply be reported to the FIRB and only subject to review if required by the FIRB.</w:t>
      </w:r>
    </w:p>
    <w:p>
      <w:pPr>
        <w:pStyle w:val="Heading4"/>
        <w:rPr/>
      </w:pPr>
      <w:r>
        <w:rPr/>
        <w:t>Assessment</w:t>
      </w:r>
    </w:p>
    <w:p>
      <w:pPr>
        <w:pStyle w:val="TextBody"/>
        <w:rPr/>
      </w:pPr>
      <w:r>
        <w:rPr/>
        <w:t xml:space="preserve">The Australian Government policy on foreign investment is to encourage foreign investment consistent with the national interest. The </w:t>
      </w:r>
      <w:r>
        <w:rPr>
          <w:i/>
        </w:rPr>
        <w:t xml:space="preserve">Foreign Acquisitions and Takeovers Act 1975 </w:t>
      </w:r>
      <w:r>
        <w:rPr/>
        <w:t>provides the legislative framework for scrutiny of proposed foreign purchases of Australian businesses and real estate and to block, or place conditions on, such purchases where they are considered to be contrary to the national interest (FIRB 2008).</w:t>
      </w:r>
    </w:p>
    <w:p>
      <w:pPr>
        <w:pStyle w:val="TextBody"/>
        <w:rPr/>
      </w:pPr>
      <w:r>
        <w:rPr/>
        <w:t>Monetary thresholds are in place to remove compliance costs relating to lower value foreign investment proposals. In regard to proposed overseas investment in developed non-residential commercial real estate such as hotels, assets valued below $50 million are not subject to assessment by the FIRB. For United States investors, the current threshold is just over a $1 billion as a result of the Australia – United States Free Trade Agreement. A lower threshold applies to developed non-residential commercial properties subject to heritage listing. This particular threshold is discussed below.</w:t>
      </w:r>
    </w:p>
    <w:p>
      <w:pPr>
        <w:pStyle w:val="TextBody"/>
        <w:rPr/>
      </w:pPr>
      <w:r>
        <w:rPr/>
        <w:t xml:space="preserve">As to the interpretation of the arrangements between hotel operators and building owners, the </w:t>
      </w:r>
      <w:r>
        <w:rPr>
          <w:i/>
        </w:rPr>
        <w:t>Foreign Acquisitions and Takeovers Act 1975</w:t>
      </w:r>
      <w:r>
        <w:rPr/>
        <w:t xml:space="preserve"> explicitly applies to</w:t>
      </w:r>
      <w:r>
        <w:rPr>
          <w:i/>
        </w:rPr>
        <w:t xml:space="preserve"> </w:t>
      </w:r>
      <w:r>
        <w:rPr/>
        <w:t>the sharing of profits or income from the use of Australian urban land — subject to the value of the asset being in excess of the threshold (FIRB 2008). Advice from Treasury is that hotel management agreements that involve the sharing of profits or income from the use of, or dealings in, Australian urban land have been subject to FIRB scrutiny since the early 1990s. Hotel agreements not involving income or profit sharing are generally not subject to review by the FIRB (Treasury pers. comm., 16 August 2010).</w:t>
      </w:r>
    </w:p>
    <w:p>
      <w:pPr>
        <w:pStyle w:val="TextBody"/>
        <w:rPr/>
      </w:pPr>
      <w:r>
        <w:rPr/>
        <w:t xml:space="preserve">The </w:t>
      </w:r>
      <w:r>
        <w:rPr>
          <w:i/>
        </w:rPr>
        <w:t>Foreign Acquisitions and Takeovers Act 1975</w:t>
      </w:r>
      <w:r>
        <w:rPr/>
        <w:t>,</w:t>
      </w:r>
      <w:r>
        <w:rPr>
          <w:i/>
        </w:rPr>
        <w:t xml:space="preserve"> s</w:t>
      </w:r>
      <w:r>
        <w:rPr/>
        <w:t>ection 12A (1)(d), requires that arrangements to share profits or income from the use of, or dealings in, Australian urban land, such as those between overseas hotel operators and building owners are subject to scrutiny by the FIRB. Any change to this requirement is a policy matter and outside the scope of this review.</w:t>
      </w:r>
    </w:p>
    <w:p>
      <w:pPr>
        <w:pStyle w:val="TextBody"/>
        <w:rPr/>
      </w:pPr>
      <w:r>
        <w:rPr/>
        <w:t>The Commission notes that a number of changes were made to the monetary thresholds relating to overseas investments in Australian businesses and offshore takeovers in 2009. These included annual indexation of the relevant thresholds to avoid these arrangements becoming more restrictive over time (Swan 2009)</w:t>
      </w:r>
      <w:r>
        <w:rPr>
          <w:rStyle w:val="FootnoteCharacters"/>
          <w:rStyle w:val="FootnoteAnchor"/>
        </w:rPr>
        <w:footnoteReference w:id="2"/>
      </w:r>
      <w:r>
        <w:rPr/>
        <w:t>. Similar indexation applies to the threshold applying to United States investment in developed non-residential commercial property.</w:t>
      </w:r>
    </w:p>
    <w:p>
      <w:pPr>
        <w:pStyle w:val="TextBody"/>
        <w:rPr/>
      </w:pPr>
      <w:r>
        <w:rPr/>
        <w:t>However, there is no indexation of the thresholds applying to overseas investment in developed commercial real estate other than that from the United States. Extending indexation to the thresholds applying to all overseas investment in developed non-residential commercial real estate, particularly given the large price increases associated with such assets, would help to avoid these arrangements becoming more restrictive over time.</w:t>
      </w:r>
    </w:p>
    <w:p>
      <w:pPr>
        <w:pStyle w:val="Rec"/>
        <w:rPr/>
      </w:pPr>
      <w:r>
        <w:rPr/>
        <w:t>The Australian Government should index monetary thresholds applying to all overseas investment in developed non-residential commercial real estate on the same basis as the thresholds applying to other types of overseas investment in Australian businesse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Thresholds for the acquisition of heritage listed properties</w:t>
      </w:r>
    </w:p>
    <w:p>
      <w:pPr>
        <w:pStyle w:val="TextBody"/>
        <w:rPr/>
      </w:pPr>
      <w:r>
        <w:rPr/>
        <w:t>A further issue is the different threshold in place for developed non-residential commercial properties subject to heritage listing. At present, a FIRB assessment is required where an overseas investor is seeking to acquire a heritage listed developed commercial property worth $5 million or more, whereas for similar non-heritage listed properties the threshold is $50 million (as noted above higher thresholds apply to United States investors).</w:t>
      </w:r>
    </w:p>
    <w:p>
      <w:pPr>
        <w:pStyle w:val="TextBody"/>
        <w:rPr/>
      </w:pPr>
      <w:r>
        <w:rPr/>
        <w:t>The Department of Resources, Energy and Tourism (DRET) (sub. 15) points to the potential for the lower threshold on heritage listed property to impose additional costs on foreign investment in heritage listed accommodation, restaurants, museums and art galleries.</w:t>
      </w:r>
    </w:p>
    <w:p>
      <w:pPr>
        <w:pStyle w:val="TextBody"/>
        <w:rPr/>
      </w:pPr>
      <w:r>
        <w:rPr/>
        <w:t>Moreover, DRET notes that there is some ambiguity about the community benefits of the different treatment of these properties given that they are subject to heritage listing which protects the heritage value of the property irrespective of the nationality of the owner (sub. 15).</w:t>
      </w:r>
    </w:p>
    <w:p>
      <w:pPr>
        <w:pStyle w:val="Heading4"/>
        <w:rPr/>
      </w:pPr>
      <w:r>
        <w:rPr/>
        <w:t>Assessment</w:t>
      </w:r>
    </w:p>
    <w:p>
      <w:pPr>
        <w:pStyle w:val="TextBody"/>
        <w:rPr/>
      </w:pPr>
      <w:r>
        <w:rPr/>
        <w:t xml:space="preserve">The lower threshold applying to heritage listed commercially developed property is unlikely to provide any additional protection to the heritage values of such properties. </w:t>
      </w:r>
    </w:p>
    <w:p>
      <w:pPr>
        <w:pStyle w:val="TextBody"/>
        <w:rPr/>
      </w:pPr>
      <w:r>
        <w:rPr/>
        <w:t xml:space="preserve">The Foreign Acquisitions and Takeovers Regulations 1989 refer to the threshold applying to properties on land included on the Register of the National Estate (RNE). The RNE, which does not place any legal constraints or controls on the owner of places included on the register, is no longer operational and is being phased out. In the absence of such constraints or controls, the FIRB process provides an opportunity to place conditions on foreign ownership to protect the heritage values of properties included on the RNE. However, places and properties included on the RNE have been, or will be, transferred to Australian Government and state and territory government heritage lists (see box 3.1). </w:t>
      </w:r>
    </w:p>
    <w:p>
      <w:pPr>
        <w:pStyle w:val="TextBody"/>
        <w:rPr/>
      </w:pPr>
      <w:r>
        <w:rPr/>
        <w:t xml:space="preserve">The heritage values of properties included on either the Australian Government’s or a state or territory government’s heritage list are protected under the relevant legislation. In particular, there are substantial controls surrounding any proposed development or changes that may have impacts on the cultural value of such properties. For example, places on the Australian Government’s National Heritage List are protected under the </w:t>
      </w:r>
      <w:r>
        <w:rPr>
          <w:i/>
        </w:rPr>
        <w:t>Environment Protection and Biodiversity Conservation Act 1999</w:t>
      </w:r>
      <w:r>
        <w:rPr/>
        <w:t xml:space="preserve"> (EPBC Act) which requires that approval be obtained before any action takes place which could have a significant impact on the national heritage value of a listed place. State and territory governments have control over the development of places and buildings included on their heritage registers and lists, including obligations on owners to conserve heritage aspects and requirements to submit any proposed changes for approval (PC 2006a). These controls apply regardless of the nationality of the owner.</w:t>
      </w:r>
    </w:p>
    <w:p>
      <w:pPr>
        <w:pStyle w:val="TextBody"/>
        <w:rPr/>
      </w:pPr>
      <w:r>
        <w:rPr/>
        <w:t xml:space="preserve">This legislation provides an effective means to protect such heritage values. Although the </w:t>
      </w:r>
      <w:r>
        <w:rPr>
          <w:i/>
        </w:rPr>
        <w:t xml:space="preserve">Foreign Acquisitions and Takeovers Act 1975 </w:t>
      </w:r>
      <w:r>
        <w:rPr/>
        <w:t xml:space="preserve">could be used to place conditions on potential foreign owners to preserve certain aspects of a commercially developed property, it does not apply to any potential domestic owne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ustralia’s heritage conservation system and the Register of the National Estat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s system of heritage conservation has specific roles for Australian, state, territory and local governments. This system is based on a 1997 COAG agreement that each tier of government should be responsible for protecting heritage at the appropriate level for that tier of government. The difference between each tier of government’s heritage system is related to the significance and scope of a place’s heritage value.</w:t>
            </w:r>
          </w:p>
          <w:p>
            <w:pPr>
              <w:pStyle w:val="Box"/>
              <w:rPr/>
            </w:pPr>
            <w:r>
              <w:rPr/>
              <w:t xml:space="preserve">In 2004, the Australian Government established a new national heritage system under the </w:t>
            </w:r>
            <w:r>
              <w:rPr>
                <w:i/>
              </w:rPr>
              <w:t>Environment Protection and Biodiversity Conservation Act 1999</w:t>
            </w:r>
            <w:r>
              <w:rPr/>
              <w:t>. It is based on a National Heritage List to recognise and protect places of heritage value to the nation, and a Commonwealth Heritage List to protect places of heritage value on Australian Government owned or leased land.</w:t>
            </w:r>
          </w:p>
          <w:p>
            <w:pPr>
              <w:pStyle w:val="Box"/>
              <w:rPr/>
            </w:pPr>
            <w:r>
              <w:rPr/>
              <w:t xml:space="preserve">These arrangements superseded the Register of the National Estate (RNE) established in 1975 under the </w:t>
            </w:r>
            <w:r>
              <w:rPr>
                <w:i/>
              </w:rPr>
              <w:t>Australian Heritage Commission Act 1975</w:t>
            </w:r>
            <w:r>
              <w:rPr>
                <w:rStyle w:val="Emphasis"/>
                <w:rFonts w:cs="Verdana" w:ascii="Verdana" w:hAnsi="Verdana"/>
                <w:color w:val="000000"/>
                <w:sz w:val="18"/>
                <w:szCs w:val="18"/>
              </w:rPr>
              <w:t xml:space="preserve"> </w:t>
            </w:r>
            <w:r>
              <w:rPr/>
              <w:t>as a list of natural, Indigenous and historic places throughout Australia. The RNE was frozen in 2007 and no additional places can be added, or removed. The RNE will continue as a statutory register until 2012 to allow the Australian Government and state and territory governments to complete the task of transferring places to the appropriate heritage registers and amend legislation where necessary that refers to the RNE as a statutory list. After 2012, the RNE will be maintained as an archive.</w:t>
            </w:r>
          </w:p>
          <w:p>
            <w:pPr>
              <w:pStyle w:val="Box"/>
              <w:rPr/>
            </w:pPr>
            <w:r>
              <w:rPr/>
              <w:t>Many places on the RNE are already included on other statutory lists at the state and territory level and on the National Heritage List and the Commonwealth Heritage List.</w:t>
            </w:r>
          </w:p>
          <w:p>
            <w:pPr>
              <w:pStyle w:val="Box"/>
              <w:rPr/>
            </w:pPr>
            <w:r>
              <w:rPr/>
              <w:t>The Commission (PC 2006a) in its inquiry into the Conservation of Australia’s Historic Heritage Places noted that the RNE did not place any legal constraints or direct controls over the actions of private owners or state and territory governments. Given this, the FIRB assessment processes could have been used to place conditions on properties and places listed on the RNE to preserve their heritage values prior to their inclusion on heritage listings with legislative protection. However, such ‘protection’ would have been limited to those properties purchased by overseas investo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WHA (2010a); PC (2006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Given there is no clear purpose or benefit in imposing a lower monetary threshold for heritage listed non-residential commercial property, and this is likely to impose additional costs on potential investors, this threshold should be removed.</w:t>
      </w:r>
    </w:p>
    <w:p>
      <w:pPr>
        <w:pStyle w:val="TextBody"/>
        <w:rPr/>
      </w:pPr>
      <w:r>
        <w:rPr/>
        <w:t>Removing this threshold and indexing the monetary thresholds applying to developed non-residential commercial property was supported by a number of participants, including, DRET (sub. DR63) and the Northern Territory Government (sub. DR74), in responding to the draft report.</w:t>
      </w:r>
    </w:p>
    <w:p>
      <w:pPr>
        <w:pStyle w:val="Rec"/>
        <w:rPr/>
      </w:pPr>
      <w:r>
        <w:rPr/>
        <w:t>The Australian Government should remove the monetary threshold applying to proposed overseas investment in heritage listed non-residential commercial real estate. Such real estate should be subject to the same threshold at which Foreign Investment Review Board assessment is required for proposed investment in developed non-residential commercial real estate not subject to heritage listing.</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TextBody"/>
        <w:rPr/>
      </w:pPr>
      <w:r>
        <w:rPr/>
        <w:t>DRET (sub. 15) acknowledged that recent changes to the foreign investment regulations, announced by the Treasurer in late 2009 (Swan 2009), would remove many of the regulatory costs of the current regulatory regime. Nevertheless, it called for the Commission to examine the broader costs of the foreign investment regime on business and consider any improvements to streamline its operation.</w:t>
      </w:r>
    </w:p>
    <w:p>
      <w:pPr>
        <w:pStyle w:val="TextBody"/>
        <w:rPr/>
      </w:pPr>
      <w:r>
        <w:rPr/>
        <w:t xml:space="preserve">However, a detailed examination of Australia’s foreign investment review regime is outside the scope of the terms of reference for this review and would need to be undertaken as a ‘stand alone’ exercise.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Trade Practices Act — clarity in pricing amendments</w:t>
      </w:r>
    </w:p>
    <w:p>
      <w:pPr>
        <w:pStyle w:val="TextBody"/>
        <w:rPr/>
      </w:pPr>
      <w:r>
        <w:rPr/>
        <w:t xml:space="preserve">In May 2009, amendments to section 53C of the </w:t>
      </w:r>
      <w:r>
        <w:rPr>
          <w:i/>
        </w:rPr>
        <w:t>Trade Practices Act 1974</w:t>
      </w:r>
      <w:r>
        <w:rPr/>
        <w:t xml:space="preserve"> (TPA) came into force requiring businesses to provide a single total price in any representation to consumers, rather than a price based on component parts. Businesses can continue to use component pricing in advertising, provided that a single total price is also displayed as prominently as any component price. The purpose of these amendments was to ensure that consumers were aware of the actual price that was to be paid for a good or service and were not misled by advertisements that only covered part or a component of the price (Bowen 2009c).</w:t>
      </w:r>
    </w:p>
    <w:p>
      <w:pPr>
        <w:pStyle w:val="TextBody"/>
        <w:rPr/>
      </w:pPr>
      <w:r>
        <w:rPr/>
        <w:t>The Australian Hotels Association (AHA) (sub. 10) comments that these amendments have impacted on restaurants by imposing extra costs in regard to their menus. Previously, restaurant menus could indicate that there was a percentage surcharge on Sundays and/or public holidays. However, following the amendments a total price, including the surcharge, had to be provided for each item on the menu. This involved businesses having to:</w:t>
      </w:r>
    </w:p>
    <w:p>
      <w:pPr>
        <w:pStyle w:val="ListBullet"/>
        <w:numPr>
          <w:ilvl w:val="0"/>
          <w:numId w:val="10"/>
        </w:numPr>
        <w:rPr/>
      </w:pPr>
      <w:r>
        <w:rPr/>
        <w:t>print and distribute a different menu for these days, or</w:t>
      </w:r>
    </w:p>
    <w:p>
      <w:pPr>
        <w:pStyle w:val="ListBullet"/>
        <w:numPr>
          <w:ilvl w:val="0"/>
          <w:numId w:val="10"/>
        </w:numPr>
        <w:rPr/>
      </w:pPr>
      <w:r>
        <w:rPr/>
        <w:t>show two or more lists of prices on the same menu</w:t>
      </w:r>
    </w:p>
    <w:p>
      <w:pPr>
        <w:pStyle w:val="ListBullet"/>
        <w:numPr>
          <w:ilvl w:val="0"/>
          <w:numId w:val="10"/>
        </w:numPr>
        <w:rPr/>
      </w:pPr>
      <w:r>
        <w:rPr/>
        <w:t>undertake changes to the blackboard menu (sub. 10).</w:t>
      </w:r>
    </w:p>
    <w:p>
      <w:pPr>
        <w:pStyle w:val="TextBody"/>
        <w:rPr/>
      </w:pPr>
      <w:r>
        <w:rPr/>
        <w:t>This imposes extra costs and complexity on these restaurants and cafés. In addition, the AHA is of the view that customers in food and beverage areas are fully able to understand the price they were to be charged provided any surcharges are presented in a clear and unambiguous manner. In addition, customers are accustomed to calculating a tip for service on many occasions and as such are capable of calculating any Sunday or public holiday surcharge (sub. 10).</w:t>
      </w:r>
    </w:p>
    <w:p>
      <w:pPr>
        <w:pStyle w:val="TextBody"/>
        <w:rPr/>
      </w:pPr>
      <w:r>
        <w:rPr/>
        <w:t>The AHA requests that the ACCC be given the ability to exempt restaurants from the clarity of pricing requirements, where it could be demonstrated that the costs to business outweighed the benefit to the customer.</w:t>
      </w:r>
    </w:p>
    <w:p>
      <w:pPr>
        <w:pStyle w:val="TextBody"/>
        <w:rPr/>
      </w:pPr>
      <w:r>
        <w:rPr/>
        <w:t xml:space="preserve">Others, such as DRET (sub. DR63) and the QTIC (sub. DR65), support the removal of these surcharges from the scope of clarity in pricing provisions of the TPA as these surcharges were not the original focus of the provisions and doing so would reduce the costs placed on restaurants and cafés without any significant impact on consumers. </w:t>
      </w:r>
    </w:p>
    <w:p>
      <w:pPr>
        <w:pStyle w:val="Heading3"/>
        <w:ind w:left="0" w:hanging="0"/>
        <w:rPr/>
      </w:pPr>
      <w:r>
        <w:rPr/>
        <w:t>Assessment</w:t>
      </w:r>
    </w:p>
    <w:p>
      <w:pPr>
        <w:pStyle w:val="TextBody"/>
        <w:rPr/>
      </w:pPr>
      <w:r>
        <w:rPr/>
        <w:t xml:space="preserve">The initial moves to amend the TPA began in 2005 in response to various concerns regarding businesses that offered a ‘cheap’ price to consumers which was then increased with taxes, further fees and/or additional charges when payment was required. </w:t>
      </w:r>
    </w:p>
    <w:p>
      <w:pPr>
        <w:pStyle w:val="TextBody"/>
        <w:rPr/>
      </w:pPr>
      <w:r>
        <w:rPr/>
        <w:t>The motor vehicle industry, the airline industry and the rental car industry were ‘singled out’ for particular criticism (Pyburne 2008). This involved the advertising of new and used motor vehicles which failed to include the additional on-road costs and dealer charges and advertised rental car charges which did not include the additional fees and charges which consumers ‘discovered’ on collecting their vehicle. A particular concern at the time was the advertising of ‘cheap’ air fares where various additional fees and charges included in fine print disclaimers could be greater than the price of the airfare highlighted to consumers (Bowen 2008b).</w:t>
      </w:r>
    </w:p>
    <w:p>
      <w:pPr>
        <w:pStyle w:val="TextBody"/>
        <w:rPr/>
      </w:pPr>
      <w:r>
        <w:rPr/>
        <w:t>The surcharges on restaurant meals on Sunday and/or public holidays were not a focus of the original concerns raised in regard to component pricing. In any case, a number of exemptions from the requirements to provide a single total price were included in regard to:</w:t>
      </w:r>
    </w:p>
    <w:p>
      <w:pPr>
        <w:pStyle w:val="ListBullet"/>
        <w:numPr>
          <w:ilvl w:val="0"/>
          <w:numId w:val="10"/>
        </w:numPr>
        <w:rPr/>
      </w:pPr>
      <w:r>
        <w:rPr/>
        <w:t>postage and handling charges</w:t>
      </w:r>
    </w:p>
    <w:p>
      <w:pPr>
        <w:pStyle w:val="ListBullet"/>
        <w:numPr>
          <w:ilvl w:val="0"/>
          <w:numId w:val="10"/>
        </w:numPr>
        <w:rPr/>
      </w:pPr>
      <w:r>
        <w:rPr/>
        <w:t>representations between businesses</w:t>
      </w:r>
    </w:p>
    <w:p>
      <w:pPr>
        <w:pStyle w:val="ListBullet"/>
        <w:numPr>
          <w:ilvl w:val="0"/>
          <w:numId w:val="10"/>
        </w:numPr>
        <w:rPr/>
      </w:pPr>
      <w:r>
        <w:rPr/>
        <w:t>financial services</w:t>
      </w:r>
    </w:p>
    <w:p>
      <w:pPr>
        <w:pStyle w:val="ListBullet"/>
        <w:numPr>
          <w:ilvl w:val="0"/>
          <w:numId w:val="10"/>
        </w:numPr>
        <w:rPr/>
      </w:pPr>
      <w:r>
        <w:rPr/>
        <w:t>certain contracts providing for periodic payments over the life of the contract.</w:t>
      </w:r>
    </w:p>
    <w:p>
      <w:pPr>
        <w:pStyle w:val="TextBody"/>
        <w:rPr/>
      </w:pPr>
      <w:r>
        <w:rPr/>
        <w:t>No regulation impact statement (RIS) was prepared on the proposed amendments. The reason put forward was that there would be minimal compliance costs to business from any changes as most price representations by business were already in compliance with the proposed amendments to the legislation (Stephens 2008). However, some submissions from peak business groups on the draft legislation, such as the Business Council of Australia (BCA), were critical of the absence of any cost-benefit analysis of the proposed amendments (BCA 2008). Similarly, the Australian Chamber of Commerce and Industry (ACCI) noted that as the proposed amendments would have a clear impact on business, a RIS should be prepared in keeping with regulatory guidelines (ACCI 2006).</w:t>
      </w:r>
    </w:p>
    <w:p>
      <w:pPr>
        <w:pStyle w:val="TextBody"/>
        <w:rPr/>
      </w:pPr>
      <w:r>
        <w:rPr/>
        <w:t xml:space="preserve">Following the amendments coming into force, the ACCC conducted a number of meetings with the hospitality sector and produced a publication outlining how the amendments would impact on the sector. The guidelines indicated that although a menu which does not provide a single price to include any percentage surcharge for Sundays or public holidays is likely to be in breach of section 53 of the TPA, other restaurant type charges are not affected. </w:t>
      </w:r>
    </w:p>
    <w:p>
      <w:pPr>
        <w:pStyle w:val="TextBody"/>
        <w:rPr/>
      </w:pPr>
      <w:r>
        <w:rPr/>
        <w:t xml:space="preserve">For example, corkage charges on a per bottle basis are not considered as a quantifiable component of a total price as the final cost of corkage depends on how many bottles were consumed at each table. Also, were a restaurant to apply a flat per dollar per head charge on a Sunday or public holiday, the surcharge would not be considered a quantifiable component of the single price as the charge is a ‘one off’ irrespective of whether one item on the menu is ordered or more (ACCC 2009). </w:t>
      </w:r>
    </w:p>
    <w:p>
      <w:pPr>
        <w:pStyle w:val="TextBody"/>
        <w:rPr/>
      </w:pPr>
      <w:r>
        <w:rPr/>
        <w:t>Similarly, a range of other non-menu surcharges being non-quantifiable remain outside the scope of the amendments. For example, a Darwin restaurant recently placed a ‘thongage’ related footwear charge on customers choosing to dine in thongs in an attempt to create a more formal dining atmosphere (</w:t>
      </w:r>
      <w:r>
        <w:rPr>
          <w:i/>
        </w:rPr>
        <w:t>NT News</w:t>
      </w:r>
      <w:r>
        <w:rPr/>
        <w:t>, 31 March, 2010). Of course, such charges need to be made clear to consumers prior to dining to comply with broader TPA obligations.</w:t>
      </w:r>
    </w:p>
    <w:p>
      <w:pPr>
        <w:pStyle w:val="TextBody"/>
        <w:rPr/>
      </w:pPr>
      <w:r>
        <w:rPr/>
        <w:t>Most of these non-quantifiable surcharges, unlike public holiday and Sunday public holiday surcharges, are optional and can be avoided by consumers. However, applying a dollar per head surcharge, while outside the scope of the amendment, can not be avoided by consumers.</w:t>
      </w:r>
    </w:p>
    <w:p>
      <w:pPr>
        <w:pStyle w:val="TextBody"/>
        <w:rPr/>
      </w:pPr>
      <w:r>
        <w:rPr/>
        <w:t xml:space="preserve">As no RIS or cost-benefit analysis was undertaken, it is not clear how the costs and benefits compare across different industry sectors. </w:t>
      </w:r>
    </w:p>
    <w:p>
      <w:pPr>
        <w:pStyle w:val="TextBody"/>
        <w:rPr/>
      </w:pPr>
      <w:r>
        <w:rPr/>
        <w:t xml:space="preserve">In the case of restaurants and cafés, there would be costs to such establishments in providing separate menus or having two or more lists of prices on the same menu to address any Sunday or public holiday surcharge. However, as restaurants and cafés do change their menus over time the extent of these costs and whether they would be ongoing or transitional is not clear. In some cases, businesses when changing menus may opt to reprice their menus to absorb any Sunday or public holiday costs and provide a single menu across all trading days. In other instances, each change of menu would require the production of separate menus or additional price lists on the menus to account for the Sunday or public holiday surcharge. </w:t>
      </w:r>
    </w:p>
    <w:p>
      <w:pPr>
        <w:pStyle w:val="TextBody"/>
        <w:rPr/>
      </w:pPr>
      <w:r>
        <w:rPr/>
        <w:t>The Northern Territory Government (sub. DR74), based on advice from a local business, estimates the costs of printing additional menus to be around $700 per business.</w:t>
      </w:r>
    </w:p>
    <w:p>
      <w:pPr>
        <w:pStyle w:val="TextBody"/>
        <w:rPr/>
      </w:pPr>
      <w:r>
        <w:rPr/>
        <w:t>The benefits to consumers, in line with the objective of the amendments, is in avoiding ‘any surprises’ by ensuring consumers are aware of the actual price they will have to pay for the good or service.</w:t>
      </w:r>
    </w:p>
    <w:p>
      <w:pPr>
        <w:pStyle w:val="TextBody"/>
        <w:rPr/>
      </w:pPr>
      <w:r>
        <w:rPr/>
        <w:t>However, section 53 of the TPA does apply to total meal charges as they are not quantifiable. It assists consumers in their purchasing decisions and in calculating an estimation of the total price by requiring menu items to be displayed as a single price. In effect, it provides for one less calculation for restaurant and café customers on Sundays and public holidays in those establishments where such surcharges are in place.</w:t>
      </w:r>
    </w:p>
    <w:p>
      <w:pPr>
        <w:pStyle w:val="TextBody"/>
        <w:rPr/>
      </w:pPr>
      <w:r>
        <w:rPr/>
        <w:t xml:space="preserve">When eating in a restaurant, be it a fast food chain establishment or a fine dining restaurant, consumers are making multiple purchasing decisions when reading the menu. Menus act as the price list for a range of options and consumers are aware that the total price will depend on how many items on the list they have ordered as well as any applicable supplementary charges, such as corkage. Consumers are generally accustomed to dealing with component pricing in their transactions with restaurants and cafés and will have calculated an estimation of the total price of their meal from the menu, including any additional charges prior to ordering.  </w:t>
      </w:r>
    </w:p>
    <w:p>
      <w:pPr>
        <w:pStyle w:val="TextBody"/>
        <w:rPr/>
      </w:pPr>
      <w:r>
        <w:rPr/>
        <w:t xml:space="preserve">It is not clear that the use of separate menus or additional lists of prices in existing menus for Sundays and public holidays will provide significantly greater benefits to consumers than the other consumer protection provisions in the TPA which ensure that they are aware of all applicable charges and that restaurants and cafés indicate such charges clearly and unambiguously. </w:t>
      </w:r>
    </w:p>
    <w:p>
      <w:pPr>
        <w:pStyle w:val="TextBody"/>
        <w:rPr/>
      </w:pPr>
      <w:r>
        <w:rPr/>
        <w:t>On balance, it appears that the application of the clarity in pricing amendments to Sunday and public holiday menu surcharges used by restaurants and cafés have imposed costs on these businesses without providing any significant additional benefit to consumers.</w:t>
      </w:r>
    </w:p>
    <w:p>
      <w:pPr>
        <w:pStyle w:val="Rec"/>
        <w:rPr/>
      </w:pPr>
      <w:r>
        <w:rPr/>
        <w:t>The Australian Government should amend the Trade Practices Act 1974 to have restaurant and café menu surcharges for specific days placed outside the scope of the component pricing provisions of that legislation.</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4"/>
        <w:rPr/>
      </w:pPr>
      <w:r>
        <w:rPr/>
        <w:t>Exempting the sale of new motor vehicles</w:t>
      </w:r>
    </w:p>
    <w:p>
      <w:pPr>
        <w:pStyle w:val="TextBody"/>
        <w:rPr/>
      </w:pPr>
      <w:r>
        <w:rPr/>
        <w:t xml:space="preserve">The Motor Trades Association of Australia (MTAA) (sub. DR67), in responding to the draft report, suggests a similar exemption for the sale of new motor vehicles. It considers that the application of the clarity in pricing amendments of the TPA to motor vehicle dealers and their customers is similar to restaurants and cafes in regard to Sunday and public holiday surcharges. </w:t>
      </w:r>
    </w:p>
    <w:p>
      <w:pPr>
        <w:pStyle w:val="TextBody"/>
        <w:rPr/>
      </w:pPr>
      <w:r>
        <w:rPr/>
        <w:t>It comments that it is unreasonable to arrive at a ‘drive away price’ in the advertising of a new vehicle as the final price depends on the options fitted to the vehicle as well as the stamp duty and registration rates in different jurisdictions. It says:</w:t>
      </w:r>
    </w:p>
    <w:p>
      <w:pPr>
        <w:pStyle w:val="Quote"/>
        <w:rPr/>
      </w:pPr>
      <w:r>
        <w:rPr/>
        <w:t xml:space="preserve">… </w:t>
      </w:r>
      <w:r>
        <w:rPr/>
        <w:t>for a consumer to be certain of a ‘drive away price’ for a vehicle they intend to purchase, they ultimately need to visit a dealership in person and have the various components of the vehicles price detailed, explained and quantified to them in accordance with the desired specification of that vehicle as delivered in the jurisdiction of purchase. (sub. DR67, p. 2)</w:t>
      </w:r>
    </w:p>
    <w:p>
      <w:pPr>
        <w:pStyle w:val="TextBody"/>
        <w:rPr/>
      </w:pPr>
      <w:r>
        <w:rPr/>
        <w:t xml:space="preserve">The MTAA considers the amendments have imposed costs on motor vehicle dealers in ensuring their advertising complied with the component pricing amendments with no real public benefit. </w:t>
      </w:r>
    </w:p>
    <w:p>
      <w:pPr>
        <w:pStyle w:val="Heading5"/>
        <w:rPr/>
      </w:pPr>
      <w:r>
        <w:rPr/>
        <w:t>Assessment</w:t>
      </w:r>
    </w:p>
    <w:p>
      <w:pPr>
        <w:pStyle w:val="TextBody"/>
        <w:rPr/>
      </w:pPr>
      <w:r>
        <w:rPr/>
        <w:t xml:space="preserve">The Commission notes that it was the Government’s intention in introducing the clarity in pricing amendments to protect consumers from misleading advertising. The objective of the amendments was to enable consumers to know what they would be required to pay when responding to an advertisement in a newspaper or on television, particularly in respect to motor vehicles and airfares. It was not considered appropriate that additional charges, often contained in fine print disclaimers, could be significantly larger than the component price highlighted in the advertisement (Bowen 2008b). </w:t>
      </w:r>
    </w:p>
    <w:p>
      <w:pPr>
        <w:pStyle w:val="TextBody"/>
        <w:rPr/>
      </w:pPr>
      <w:r>
        <w:rPr/>
        <w:t>Moreover, the advertising of new motor vehicles is somewhat different to the Sunday and public holiday surcharges levied on menu items by some restaurants and cafés — as is the scale of the purchase and the information required by a consumer to make informed decisions when purchasing a new motor vehicle as compared to eating in a restaurant or café.</w:t>
      </w:r>
    </w:p>
    <w:p>
      <w:pPr>
        <w:pStyle w:val="TextBody"/>
        <w:rPr/>
      </w:pPr>
      <w:r>
        <w:rPr/>
        <w:t>Although the advertising surrounding new vehicles is constantly changing, there clearly are costs to the industry in adapting their advertising to provide a total or ‘drive away’ price for a particular vehicle. However, there are also benefits to consumers in greater transparency in the advertising of motor vehicles prices to assist them in their purchasing decisions.</w:t>
      </w:r>
    </w:p>
    <w:p>
      <w:pPr>
        <w:pStyle w:val="TextBody"/>
        <w:rPr/>
      </w:pPr>
      <w:r>
        <w:rPr/>
        <w:t xml:space="preserve">In conclusion, had a RIS been undertaken in the development of the section 53 amendments the costs and benefits of these arrangements could have been highlighted for all sectors. This would have better addressed some of the concerns surrounding the impact of these amendments on business.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Responsible service of alcohol training</w:t>
      </w:r>
    </w:p>
    <w:p>
      <w:pPr>
        <w:pStyle w:val="TextBody"/>
        <w:rPr/>
      </w:pPr>
      <w:r>
        <w:rPr/>
        <w:t xml:space="preserve">The Australian Hotels Association (AHA) (sub. 10) is concerned with the lack of mutual recognition of responsible service of alcohol (RSA) training across jurisdictions. It is mandatory in all jurisdictions for staff serving liquor to have completed a responsible service of alcohol course prior to being able to serve liquor. </w:t>
      </w:r>
    </w:p>
    <w:p>
      <w:pPr>
        <w:pStyle w:val="TextBody"/>
        <w:rPr/>
      </w:pPr>
      <w:r>
        <w:rPr/>
        <w:t>Consequently, training has to be replicated for staff working across jurisdictions. This impedes labour mobility and results in additional costs to employers. The AHA says:</w:t>
      </w:r>
    </w:p>
    <w:p>
      <w:pPr>
        <w:pStyle w:val="Quote"/>
        <w:rPr/>
      </w:pPr>
      <w:r>
        <w:rPr/>
        <w:t>The different state regulatory bodies have different requirements surrounding regulatory compliance with Responsible Service of Alcohol (RSA) which mainly relate to knowledge of the local licensing laws. The actual responsible service training is by and large consistent. The differences across State and Territory borders can present a significant obstacle to the ability to employ trained staff in hotels. Employees of licensed hospitality venues are unable to obtain a portable RSA certification to work in the industry across Australia. This leads inevitably to additional costs in each jurisdiction as training must be replicated, and is a significant obstacle to the mobility of labour across borders. (sub. 10, pp. 10</w:t>
        <w:noBreakHyphen/>
        <w:t>11)</w:t>
      </w:r>
    </w:p>
    <w:p>
      <w:pPr>
        <w:pStyle w:val="Heading3"/>
        <w:ind w:left="0" w:hanging="0"/>
        <w:rPr/>
      </w:pPr>
      <w:r>
        <w:rPr/>
        <w:t>Assessment</w:t>
      </w:r>
    </w:p>
    <w:p>
      <w:pPr>
        <w:pStyle w:val="TextBody"/>
        <w:rPr/>
      </w:pPr>
      <w:r>
        <w:rPr/>
        <w:t xml:space="preserve">The lack of recognition of RSA training across jurisdictions appears to be an ongoing problem. In 2006, the Ministerial Council on Drug Strategy (2006) indicated that the establishment of consistent RSA training recognised and accepted across jurisdictions was a priority for its National Alcohol Strategy. This was also included in its National Strategy on Binge Drinking submitted to COAG for consideration (COAG 2008a). </w:t>
      </w:r>
    </w:p>
    <w:p>
      <w:pPr>
        <w:pStyle w:val="TextBody"/>
        <w:rPr/>
      </w:pPr>
      <w:r>
        <w:rPr/>
        <w:t>Other Ministerial Councils are also aware of the lack of mutual recognition in this area. The Tourism Ministers’ Council agreed to seek Australia-wide acceptance of RSA certification by writing to appropriate licensing agencies within their jurisdictions to reinforce the importance of addressing this issue (DRET sub. DR63, Northern Territory Government sub. DR74).</w:t>
      </w:r>
    </w:p>
    <w:p>
      <w:pPr>
        <w:pStyle w:val="TextBody"/>
        <w:rPr/>
      </w:pPr>
      <w:r>
        <w:rPr/>
        <w:t>Consistency in the actual training of responsible alcohol service across jurisdictions does not appear to be at issue, but rather that such training is able to incorporate knowledge of local requirements. One possible approach, as suggested by the New South Wales Department of Arts, Sport and Recreation (2009), would be to address any specific local knowledge requirements, such as local licensing requirements, via an on-line or face-to-face learning module attached to the RSA training. The QTIC (sub. DR65) agrees that knowledge of local licensing laws, while important, could be obtained outside the core RSA training.</w:t>
      </w:r>
    </w:p>
    <w:p>
      <w:pPr>
        <w:pStyle w:val="TextBody"/>
        <w:rPr/>
      </w:pPr>
      <w:r>
        <w:rPr/>
        <w:t xml:space="preserve">Clearly, the lack of mutual recognition impacts on labour mobility and imposes additional costs on those businesses operating across jurisdictions. Given that the Ministerial Council on Drug Strategy has indicated the need to have RSA training accepted across jurisdictions, COAG should develop and implement such arrangements as soon as possible. </w:t>
      </w:r>
    </w:p>
    <w:p>
      <w:pPr>
        <w:pStyle w:val="Rec"/>
        <w:rPr/>
      </w:pPr>
      <w:r>
        <w:rPr/>
        <w:t>The Council of Australian Governments should develop and implement mutual recognition arrangements in respect of Responsible Service of Alcohol training as soon as possibl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Zoos and the regulation of imported animals</w:t>
      </w:r>
    </w:p>
    <w:p>
      <w:pPr>
        <w:pStyle w:val="TextBody"/>
        <w:rPr/>
      </w:pPr>
      <w:r>
        <w:rPr/>
        <w:t xml:space="preserve">Australian zoos are subject to a complex regulatory environment that features both Commonwealth and state and territory regulation. Regulation is also partially based on international treaties to which Australia is a signatory, including the Convention on International Trade in Endangered Species and Wild Fauna and Flora (CITES). </w:t>
      </w:r>
    </w:p>
    <w:p>
      <w:pPr>
        <w:pStyle w:val="TextBody"/>
        <w:rPr/>
      </w:pPr>
      <w:r>
        <w:rPr/>
        <w:t xml:space="preserve">A range of issues are raised by stakeholders in this area, including the restrictive conditions placed on imported specimens (being wild animals and plants and wildlife products) listed in Appendix I of CITES (CITES I), the onerous approval requirements that must be met in order to import a new species into Australia, inconsistent and ambiguous terminology in the regulations governing the import of specimens, as well as the licensing and compliance inconsistencies across jurisdictions. </w:t>
      </w:r>
    </w:p>
    <w:p>
      <w:pPr>
        <w:pStyle w:val="Heading3"/>
        <w:ind w:left="0" w:hanging="0"/>
        <w:rPr/>
      </w:pPr>
      <w:r>
        <w:rPr/>
        <w:t>Import restrictions on CITES I animals</w:t>
      </w:r>
    </w:p>
    <w:p>
      <w:pPr>
        <w:pStyle w:val="TextBody"/>
        <w:rPr/>
      </w:pPr>
      <w:r>
        <w:rPr/>
        <w:t xml:space="preserve">A number of participants to this review have concerns relating to the conditions placed on the importation of species listed in CITES I. Industry considers that the current import regulations surrounding the importation of CITES I specimens are too restrictive and do not adequately take into account the role of zoos in conserving endangered species. </w:t>
      </w:r>
    </w:p>
    <w:p>
      <w:pPr>
        <w:pStyle w:val="TextBody"/>
        <w:rPr/>
      </w:pPr>
      <w:r>
        <w:rPr/>
        <w:t>For example, the TTF (sub. 5) states that the current regulations ignore the important role that zoos play in increasing the awareness in the wider community of the plight of endangered species when these species are used for exhibition purposes:</w:t>
      </w:r>
    </w:p>
    <w:p>
      <w:pPr>
        <w:pStyle w:val="Quote"/>
        <w:rPr/>
      </w:pPr>
      <w:r>
        <w:rPr/>
        <w:t xml:space="preserve">… </w:t>
      </w:r>
      <w:r>
        <w:rPr/>
        <w:t>the EPBC Act fails to recognise the significant contributions Australian zoos make to conservation outcomes through the exhibition of a species for community education and awareness. Often exotic and endangered species held in zoos act as an ambassador for the conservation and protection of the species in the wild. (sub. 5, p. 16)</w:t>
      </w:r>
    </w:p>
    <w:p>
      <w:pPr>
        <w:pStyle w:val="TextBody"/>
        <w:rPr/>
      </w:pPr>
      <w:r>
        <w:rPr/>
        <w:t>The Government of South Australia (sub. DR32) also notes the inability of zoos to import CITES I specimens that have been rescued from distress for purposes other than conservation breeding or research and education:</w:t>
      </w:r>
    </w:p>
    <w:p>
      <w:pPr>
        <w:pStyle w:val="Quote"/>
        <w:rPr/>
      </w:pPr>
      <w:r>
        <w:rPr/>
        <w:t>Large numbers of many CITES I species are held in international rescue centres and sanctuaries. Often these animals are unsuitable for release. Providing for the ongoing health and well-being of these animals stretches limited resources and may compromise the potential for these sanctuaries to acquire and rehabilitate specimens that could be released. Acquisition of ‘non-releasable’ animals by zoos may well serve a valuable community education role … (sub. DR32, p. 16-17)</w:t>
      </w:r>
    </w:p>
    <w:p>
      <w:pPr>
        <w:pStyle w:val="TextBody"/>
        <w:rPr/>
      </w:pPr>
      <w:r>
        <w:rPr/>
        <w:t xml:space="preserve">The South Australian Government (sub. DR32, p. 17) proposes that the EPBC Act be amended to include an additional non-commercial import category that better recognises the roles that zoos and aquaria play in the conservation of endangered species beyond captive breeding and propagation programs. </w:t>
      </w:r>
    </w:p>
    <w:p>
      <w:pPr>
        <w:pStyle w:val="Heading4"/>
        <w:rPr/>
      </w:pPr>
      <w:r>
        <w:rPr/>
        <w:t>Assessment</w:t>
      </w:r>
    </w:p>
    <w:p>
      <w:pPr>
        <w:pStyle w:val="TextBody"/>
        <w:rPr/>
      </w:pPr>
      <w:r>
        <w:rPr/>
        <w:t>Under the EPBC Act, a CITES I specimen can only be imported into Australia for a limited number of non</w:t>
        <w:noBreakHyphen/>
        <w:t>commercial purposes, including for conservation breeding, research or education.</w:t>
      </w:r>
    </w:p>
    <w:p>
      <w:pPr>
        <w:pStyle w:val="TextBody"/>
        <w:rPr/>
      </w:pPr>
      <w:r>
        <w:rPr/>
        <w:t>The import restrictions placed on CITES I specimens are largely reflective of Australia’s international obligations as a signatory of the CITES convention. CITES I species are those deemed to be threatened with extinction, and therefore trade in these species is highly regulated. The Convention is binding and all parties to CITES (of which there are 175 member nations) are expected to enforce the import restrictions on animals included in Appendix I.</w:t>
      </w:r>
    </w:p>
    <w:p>
      <w:pPr>
        <w:pStyle w:val="TextBody"/>
        <w:rPr/>
      </w:pPr>
      <w:r>
        <w:rPr/>
        <w:t>This issue was examined by the Independent Review of the Environment Protection and Biodiversity Conservation Act (2009). The final report found that:</w:t>
      </w:r>
    </w:p>
    <w:p>
      <w:pPr>
        <w:pStyle w:val="Quote"/>
        <w:rPr/>
      </w:pPr>
      <w:r>
        <w:rPr/>
        <w:t>The Act’s prohibition on importation of CITES Appendix I animals for exhibition purposes is stricter than CITES requirements. This policy should be reviewed unless it can be shown to have conservation benefits (Independent Review, 2009, p. 224).</w:t>
      </w:r>
    </w:p>
    <w:p>
      <w:pPr>
        <w:pStyle w:val="TextBody"/>
        <w:rPr/>
      </w:pPr>
      <w:r>
        <w:rPr/>
        <w:t xml:space="preserve">The decision to impose stricter conditions on the import of CITES I specimens than what is required as a signatory to the CITES agreement and the role of zoos in conserving these animals is ultimately a policy decision for the Australian Government and therefore beyond the terms of reference of this review. However, the Commission understands that this issue is likely to be addressed in the Government’s response to the Independent Review into the EPBC Act, expected to occur in the middle of 2010 (Garrett, 2009). </w:t>
      </w:r>
    </w:p>
    <w:p>
      <w:pPr>
        <w:pStyle w:val="Heading3"/>
        <w:ind w:left="0" w:hanging="0"/>
        <w:rPr/>
      </w:pPr>
      <w:r>
        <w:rPr/>
        <w:t xml:space="preserve">Onerous approval requirements when new importing species into Australia </w:t>
      </w:r>
    </w:p>
    <w:p>
      <w:pPr>
        <w:pStyle w:val="TextBody"/>
        <w:rPr/>
      </w:pPr>
      <w:r>
        <w:rPr/>
        <w:t>The TTF (sub. 5) and the Government of South Australia (sub. DR32) are also concerned with the multiple approval processes required to import a new species and the resulting burden on businesses.</w:t>
      </w:r>
    </w:p>
    <w:p>
      <w:pPr>
        <w:pStyle w:val="TextBody"/>
        <w:rPr/>
      </w:pPr>
      <w:r>
        <w:rPr/>
        <w:t>Currently, an organisation/individual seeking to import a new species into Australia must go through several processes. In instances where relevant risk management procedures have not previously been established — as is typically the case when a species is imported into Australia for the first time — the importation of animals is subject to an Import Risk Analysis (IRA) prepared by Biosecurity Australia. The IRA is used to assess the risk of the species introducing disease into Australia, with appropriate requirements then placed on the import to control for these risks. This might include sourcing the species from a particular area, or applying treatment or medication prior to importation.</w:t>
      </w:r>
    </w:p>
    <w:p>
      <w:pPr>
        <w:pStyle w:val="TextBody"/>
        <w:rPr/>
      </w:pPr>
      <w:r>
        <w:rPr/>
        <w:t>The animal must then be placed on the ‘List of Specimens Taken to be Suitable for Live Import’ which is administered through the Department of the Environment, Water, Heritage and the Arts (DEWHA). As part of this process, DEWHA seeks the approval from the National Vertebrate Pest Committee (NVPC), which assess the risks associated with the species forming feral populations and becoming environmental pests.</w:t>
      </w:r>
    </w:p>
    <w:p>
      <w:pPr>
        <w:pStyle w:val="TextBody"/>
        <w:rPr/>
      </w:pPr>
      <w:r>
        <w:rPr/>
        <w:t>Upon being placed on the list, approval is then required from the relevant state based vertebrate pest committee, despite the fact that there are state representatives on the NVPC.</w:t>
      </w:r>
    </w:p>
    <w:p>
      <w:pPr>
        <w:pStyle w:val="TextBody"/>
        <w:rPr/>
      </w:pPr>
      <w:r>
        <w:rPr/>
        <w:t>If the animal is a CITES listed specimen, or is placed on ‘Part 2’ of the ‘List of Specimens taken to be Suitable for Live Import’, the importer must also apply to DEWHA for a permit to import a specimen into Australia (DEWHA, 2010b).</w:t>
      </w:r>
    </w:p>
    <w:p>
      <w:pPr>
        <w:pStyle w:val="TextBody"/>
        <w:rPr/>
      </w:pPr>
      <w:r>
        <w:rPr/>
        <w:t>The Government of South Australia suggests that the length of time needed to meet these requirements makes it impracticable for businesses to import some species:</w:t>
      </w:r>
    </w:p>
    <w:p>
      <w:pPr>
        <w:pStyle w:val="Quote"/>
        <w:rPr/>
      </w:pPr>
      <w:r>
        <w:rPr/>
        <w:t>There is a doubling-up of requirements between the EPBC Act, CITES, and the import risk analysis. The process is particularly time consuming and can take years to complete; the time frames involved in obtaining permits sometimes exceeding the practicalities of managing a species. For example, some short lived species die of old age while the permit is being processed. As permits are issued for specific specimens the process has to start from the beginning in these circumstances. This deters overseas zoos from swapping species with Australian zoos (sub. DR32, p. 14).</w:t>
      </w:r>
    </w:p>
    <w:p>
      <w:pPr>
        <w:pStyle w:val="TextBody"/>
        <w:rPr/>
      </w:pPr>
      <w:r>
        <w:rPr/>
        <w:t>The Zoo and Aquarium Association (sub. DR33) also has concerns about importing specimens into specific states and territories, as each state and territory has a separate — although not necessarily consistent — approach to import risk assessment. The Zoo and Aquarium Association suggests that this leads to unnecessary regulatory duplication:</w:t>
      </w:r>
    </w:p>
    <w:p>
      <w:pPr>
        <w:pStyle w:val="Quote"/>
        <w:rPr/>
      </w:pPr>
      <w:r>
        <w:rPr/>
        <w:t xml:space="preserve">… </w:t>
      </w:r>
      <w:r>
        <w:rPr/>
        <w:t>although approval is received from DEWHA for the animal to be imported into Australia, movement between states and/or territories may be restricted due to state requirements, although DEWHA sends its risk assessments to the states for comment during the ‘Live Import List’ process. Essentially, the states and/or territories are duplicating the assessment process already conducted by DEWHA. (sub. DR33, p. 1)</w:t>
      </w:r>
    </w:p>
    <w:p>
      <w:pPr>
        <w:pStyle w:val="TextBody"/>
        <w:rPr/>
      </w:pPr>
      <w:r>
        <w:rPr/>
        <w:t xml:space="preserve">Both the South Australian Government (sub. DR32) and the Zoo and Aquarium Association (sub. DR33) suggest that the regulatory burden on zoos could be reduced if the import assessments currently required by Biosecurity Australia and DEWHA were amalgamated into a single process. The Zoo and Aquarium Association (sub. DR33) also recommends that once a species has been granted approval to be imported into Australia by the relevant Commonwealth authorities, a species should then be able to be imported to a particular state or territory under the same conditions.  </w:t>
      </w:r>
    </w:p>
    <w:p>
      <w:pPr>
        <w:pStyle w:val="Heading4"/>
        <w:rPr/>
      </w:pPr>
      <w:r>
        <w:rPr/>
        <w:t>Assessment</w:t>
      </w:r>
    </w:p>
    <w:p>
      <w:pPr>
        <w:pStyle w:val="TextBody"/>
        <w:rPr/>
      </w:pPr>
      <w:r>
        <w:rPr/>
        <w:t xml:space="preserve">Regulating the circumstances in which plants and animals may enter Australia plays an important role in shielding Australia from overseas pests and diseases that could prove damaging to Australia’s natural flora and fauna and agricultural industries. </w:t>
      </w:r>
    </w:p>
    <w:p>
      <w:pPr>
        <w:pStyle w:val="TextBody"/>
        <w:rPr/>
      </w:pPr>
      <w:r>
        <w:rPr/>
        <w:t>However, the Commission is mindful that these regulations impose a cost on businesses, and that these costs are heightened by the need for businesses to liaise with several government agencies in order to gain approval to import a new species into Australia.</w:t>
      </w:r>
    </w:p>
    <w:p>
      <w:pPr>
        <w:pStyle w:val="TextBody"/>
        <w:rPr/>
      </w:pPr>
      <w:r>
        <w:rPr/>
        <w:t>In 2008, a review into Australia’s quarantine and biosecurity arrangements recommended the establishment of a National Biosecurity Authority to, amongst other roles, maintain Australia’s biosecurity status (Beale, Fairbrother, Inglis and Trebeck, 2008). The Government has since agreed in principle to this recommendation. In 2009, the Independent Review of the Environment Protection and Biodiversity Conservation Act was asked to explore the possibility of incorporating many of the environmental biosecurity functions that currently operate under the EPBC Act — including control of live animal and plant imports — into the jurisdiction of the National Biosecurity Authority. In conditionally recommending this, the Review noted that:</w:t>
      </w:r>
    </w:p>
    <w:p>
      <w:pPr>
        <w:pStyle w:val="Quote"/>
        <w:rPr/>
      </w:pPr>
      <w:r>
        <w:rPr/>
        <w:t>Moving the live import function to the new Authority would allow for a simplified Government approach, with the new Authority having primary responsibility for all biosecurity-related imports and exports (a ‘single face’ at the border). It would also reduce regulatory burden for importers and avoid administrative duplication (Independent Review, 2009, p. 370).</w:t>
      </w:r>
    </w:p>
    <w:p>
      <w:pPr>
        <w:pStyle w:val="TextBody"/>
        <w:rPr/>
      </w:pPr>
      <w:r>
        <w:rPr/>
        <w:t xml:space="preserve">The review also recommended a single permit process along with a proposal that a ‘quick yes’ and a ‘quick no’ option be made available to regulators when considering whether or not a species should be placed on the ‘List of Specimens Taken to be Suitable for Live Import’. This would mean that, where circumstances permitted, decisions regarding whether a new species should be imported into Australia could be made expediently and without the need for a full environmental risk assessment, resulting in a lower administrative burden on business. (Independent Review, 2009, p. 221). </w:t>
      </w:r>
    </w:p>
    <w:p>
      <w:pPr>
        <w:pStyle w:val="TextBody"/>
        <w:rPr/>
      </w:pPr>
      <w:r>
        <w:rPr/>
        <w:t xml:space="preserve">The Government is expected to respond to these recommendations outlined in the </w:t>
      </w:r>
      <w:r>
        <w:rPr>
          <w:i/>
        </w:rPr>
        <w:t>Independent Review of the EPBC Act</w:t>
      </w:r>
      <w:r>
        <w:rPr/>
        <w:t xml:space="preserve"> later in 2010 (Garrett, 2009). If the recommendations are adopted, the Commission expects that these reforms will reduce the regulatory burdens zoos face when seeking approval to import a new species into the country. </w:t>
      </w:r>
    </w:p>
    <w:p>
      <w:pPr>
        <w:pStyle w:val="Heading3"/>
        <w:ind w:left="0" w:hanging="0"/>
        <w:rPr/>
      </w:pPr>
      <w:r>
        <w:rPr/>
        <w:t>Assessment of managerial practices of ‘sending’ institutions</w:t>
      </w:r>
    </w:p>
    <w:p>
      <w:pPr>
        <w:pStyle w:val="TextBody"/>
        <w:rPr/>
      </w:pPr>
      <w:r>
        <w:rPr/>
        <w:t>In its submission, the Government of South Australia (sub. DR32) also expresses concern at the need by DEWHA to collect information from the exporting institution when attempting to have a specimen imported into Australia:</w:t>
      </w:r>
    </w:p>
    <w:p>
      <w:pPr>
        <w:pStyle w:val="Quote"/>
        <w:rPr/>
      </w:pPr>
      <w:r>
        <w:rPr/>
        <w:t xml:space="preserve">A detailed assessment of management practices of the ‘sending institution/organisation’ by DEWHA seems unnecessary, and is impacting on the ability of Australian zoos to acquire exotic species. This means that animals that could be valuable to Australian management programs are less likely to be sent to Australia if there is interest shown in the specimens by zoos in other countries with a less comprehensive and demanding application process. (sub. DR32, p. 14) </w:t>
      </w:r>
    </w:p>
    <w:p>
      <w:pPr>
        <w:pStyle w:val="TextBody"/>
        <w:rPr/>
      </w:pPr>
      <w:r>
        <w:rPr/>
        <w:t>The submission goes on to say:</w:t>
      </w:r>
    </w:p>
    <w:p>
      <w:pPr>
        <w:pStyle w:val="Quote"/>
        <w:rPr/>
      </w:pPr>
      <w:r>
        <w:rPr/>
        <w:t>Understanding the husbandry management practices of the institution that the animal is departing from what should only be a minor consideration in a departmental importation assessment when the animals are coming to institutions that have demonstrated their proposed facilities and husbandry of the imported specimens in the import application. (sub. DR32, p. 15)</w:t>
      </w:r>
    </w:p>
    <w:p>
      <w:pPr>
        <w:pStyle w:val="Heading4"/>
        <w:rPr/>
      </w:pPr>
      <w:r>
        <w:rPr/>
        <w:t>Assessment</w:t>
      </w:r>
    </w:p>
    <w:p>
      <w:pPr>
        <w:pStyle w:val="TextBody"/>
        <w:rPr/>
      </w:pPr>
      <w:r>
        <w:rPr/>
        <w:t>The Commission understands that DEWHA — when deciding if a specimen should be imported into the country — only seeks information from the sending institution to ensure that the species has come from an approved source. This includes ensuring the specimen is captive bred, and if the specimen in listed as a CITES species, that its source complies with the requirements outlined in the CITES convention.</w:t>
      </w:r>
    </w:p>
    <w:p>
      <w:pPr>
        <w:pStyle w:val="TextBody"/>
        <w:rPr/>
      </w:pPr>
      <w:r>
        <w:rPr/>
        <w:t xml:space="preserve">As such, the information required by DEWHA from overseas institutions when sending a specimen to Australia is reflective of the policy goals of the Australian Government and its responsibilities as a signatory of the CITES convention. </w:t>
      </w:r>
    </w:p>
    <w:p>
      <w:pPr>
        <w:pStyle w:val="Heading3"/>
        <w:ind w:left="0" w:hanging="0"/>
        <w:rPr/>
      </w:pPr>
      <w:r>
        <w:rPr/>
        <w:t>Inconsistency and lack of clarity in the Act and regulations</w:t>
      </w:r>
    </w:p>
    <w:p>
      <w:pPr>
        <w:pStyle w:val="TextBody"/>
        <w:rPr/>
      </w:pPr>
      <w:r>
        <w:rPr/>
        <w:t>The TTF (sub. 5) raises the inconsistent and ambiguous use of the terms ‘commercial’, ‘non-commercial’ and ‘not primarily for commercial purposes’ in the Act and regulations as a burden on business:</w:t>
      </w:r>
    </w:p>
    <w:p>
      <w:pPr>
        <w:pStyle w:val="Quote"/>
        <w:rPr/>
      </w:pPr>
      <w:r>
        <w:rPr/>
        <w:t>Under Section 303FF of the EPBC Act and Section 9A.12 of the EPBC Regulations an animal may be imported for the purpose of conservation breeding so long as the import is not ‘</w:t>
      </w:r>
      <w:r>
        <w:rPr>
          <w:i/>
        </w:rPr>
        <w:t>primarily</w:t>
      </w:r>
      <w:r>
        <w:rPr/>
        <w:t xml:space="preserve"> for commercial purposes’. The Department of Environment, Water, Heritage and the Arts (DEWHA) requires the importer seeking approval for a Cooperative Conservation Program to declare the imported species ‘will not be used for </w:t>
      </w:r>
      <w:r>
        <w:rPr>
          <w:i/>
        </w:rPr>
        <w:t xml:space="preserve">commercial </w:t>
      </w:r>
      <w:r>
        <w:rPr/>
        <w:t>purposes’. The discrepancy in what constitutes ‘primarily commercial purposes’ and ‘commercial purposes’ requires clarification. (sub. 5, p. 16)</w:t>
      </w:r>
    </w:p>
    <w:p>
      <w:pPr>
        <w:pStyle w:val="TextBody"/>
        <w:rPr/>
      </w:pPr>
      <w:r>
        <w:rPr/>
        <w:t>Similar concerns are presented by the Government of South Australia:</w:t>
      </w:r>
    </w:p>
    <w:p>
      <w:pPr>
        <w:pStyle w:val="Quote"/>
        <w:rPr/>
      </w:pPr>
      <w:r>
        <w:rPr/>
        <w:t xml:space="preserve">… </w:t>
      </w:r>
      <w:r>
        <w:rPr/>
        <w:t>there appears to be inconsistencies between the ‘the display of a CITIES I species should not be primarily for commercial purposes’ and ‘Supplementary D Form requires a declaration that animals (including progeny) will not be used for commercial purposes’. This highlights a need for the EPBC Act and Regulations to more clearly define the terms ‘non-commercial’, ‘primarily non-commercial’ and ‘commercial’… (sub. DR32, p. 17)</w:t>
      </w:r>
    </w:p>
    <w:p>
      <w:pPr>
        <w:pStyle w:val="Heading4"/>
        <w:rPr/>
      </w:pPr>
      <w:r>
        <w:rPr/>
        <w:t>Assessment</w:t>
      </w:r>
    </w:p>
    <w:p>
      <w:pPr>
        <w:pStyle w:val="TextBody"/>
        <w:rPr/>
      </w:pPr>
      <w:r>
        <w:rPr/>
        <w:t xml:space="preserve">Inconsistency or a lack of clarity associated with the terms ‘not primarily for commercial purposes’ and ‘not for commercial purposes’ may result in confusion for zoos and related businesses. </w:t>
      </w:r>
    </w:p>
    <w:p>
      <w:pPr>
        <w:pStyle w:val="TextBody"/>
        <w:rPr/>
      </w:pPr>
      <w:r>
        <w:rPr/>
        <w:t>For example, the Act refers to allowing imports and/or export of CITES specimens for conservation breeding or propagation if the import and/or export is not ‘primarily for commercial purposes’. Whereas, under the regulations, an approved conservation breeding program refers to the requirement that a specimen in the program is ‘not to be used for commercial purposes’.</w:t>
      </w:r>
    </w:p>
    <w:p>
      <w:pPr>
        <w:pStyle w:val="TextBody"/>
        <w:rPr/>
      </w:pPr>
      <w:r>
        <w:rPr/>
        <w:t>The Commission understands that some clarification of the terms ‘commercial’ and ‘non-commercial’ is provided in the EPBC Act and the explanatory memorandum to the EPBC Act. However, the different terms used in the Act and in the regulations regarding the commercial use of CITES specimens are seen by the industry as being ambiguous and lacking a clear and concise definition.</w:t>
      </w:r>
    </w:p>
    <w:p>
      <w:pPr>
        <w:pStyle w:val="TextBody"/>
        <w:rPr/>
      </w:pPr>
      <w:r>
        <w:rPr/>
        <w:t xml:space="preserve">Given this, the Commission can see merit in revising the EPBC Act, and its subsequent regulations and memoranda to ensure definitional consistency between the Act and regulations in regard to the commercial use of these animals. This would allow importers of animals greater certainty and clarity in what activities they were permitted to use an imported specimen for, and assist them to make informed decisions. </w:t>
      </w:r>
    </w:p>
    <w:p>
      <w:pPr>
        <w:pStyle w:val="TextBody"/>
        <w:rPr>
          <w:szCs w:val="26"/>
        </w:rPr>
      </w:pPr>
      <w:r>
        <w:rPr/>
        <w:t xml:space="preserve">The Commission notes that the Independent Review of the EPBC Act recommended that the Act be repealed and replaced with a new Act, the </w:t>
      </w:r>
      <w:r>
        <w:rPr>
          <w:i/>
          <w:iCs/>
        </w:rPr>
        <w:t>Australian Environment Act</w:t>
      </w:r>
      <w:r>
        <w:rPr/>
        <w:t xml:space="preserve"> in part to modernise, clarify, simplify and streamline both language and process (Independent Review 2009). This would provide the opportunity to address the inconsistencies between the legislation and regulations discussed above. </w:t>
      </w:r>
    </w:p>
    <w:p>
      <w:pPr>
        <w:pStyle w:val="Rec"/>
        <w:rPr/>
      </w:pPr>
      <w:r>
        <w:rPr/>
        <w:t xml:space="preserve">The Department of Environment, Water, Heritage and the Arts should revise the Environment Protection and Biodiversity Conservation Act 1999 and its relevant regulations and memoranda to ensure that reference to the commercial use of imported specimens is consistent and clearly defined.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Heading3"/>
        <w:ind w:left="0" w:hanging="0"/>
        <w:rPr/>
      </w:pPr>
      <w:r>
        <w:rPr/>
        <w:t>Licensing and compliance inconsistencies across jurisdictions</w:t>
      </w:r>
    </w:p>
    <w:p>
      <w:pPr>
        <w:pStyle w:val="TextBody"/>
        <w:rPr/>
      </w:pPr>
      <w:r>
        <w:rPr/>
        <w:t>The TTF (sub. 5) is concerned at the differing licensing and compliance standards for zoos across different jurisdictions, which could complicate the transfer of animals between parks. It says:</w:t>
      </w:r>
    </w:p>
    <w:p>
      <w:pPr>
        <w:pStyle w:val="Quote"/>
        <w:rPr/>
      </w:pPr>
      <w:r>
        <w:rPr/>
        <w:t>A zoo may develop a compliant facility approved by the relevant state agency but be deemed non-compliant when assessed at a federal level. Such inconsistencies have significant impacts on zoo resourcing and the potential to participate in regional breeding programs. (sub. 5, p. 17)</w:t>
      </w:r>
    </w:p>
    <w:p>
      <w:pPr>
        <w:pStyle w:val="Heading4"/>
        <w:rPr/>
      </w:pPr>
      <w:r>
        <w:rPr/>
        <w:t>Assessment</w:t>
      </w:r>
    </w:p>
    <w:p>
      <w:pPr>
        <w:pStyle w:val="TextBody"/>
        <w:rPr/>
      </w:pPr>
      <w:r>
        <w:rPr/>
        <w:t>At present, standards in zoos are regulated by the Australian Government and state and territory governments. These regulations operate concurrently with self</w:t>
        <w:noBreakHyphen/>
        <w:t>regulation at a national level, whereby the Zoo and Aquarium Association impose requirements on institutions as a condition of membership that include accreditation procedures and compliance with a code of practice and a code of ethics. In some circumstances, zoos also face different requirements depending on how they operate — for example, in some jurisdictions, government-operated zoos face different requirements to private zoos.</w:t>
      </w:r>
    </w:p>
    <w:p>
      <w:pPr>
        <w:pStyle w:val="TextBody"/>
        <w:rPr/>
      </w:pPr>
      <w:r>
        <w:rPr/>
        <w:t xml:space="preserve">The Department of Agriculture, Fisheries and Forestry (DAFF) has recognised the variation in standards across jurisdictions and the need to standardise these requirements as part of the Australian Animal Welfare Strategy (DAFF 2007). In June 2009, after consultation with the industry and other stakeholders, DAFF released the draft </w:t>
      </w:r>
      <w:r>
        <w:rPr>
          <w:i/>
        </w:rPr>
        <w:t>Australian Animal Welfare Standards</w:t>
      </w:r>
      <w:r>
        <w:rPr/>
        <w:t xml:space="preserve"> </w:t>
      </w:r>
      <w:r>
        <w:rPr>
          <w:i/>
        </w:rPr>
        <w:t>and Guidelines: Exhibited Animals</w:t>
      </w:r>
      <w:r>
        <w:rPr/>
        <w:t xml:space="preserve">. The intention is that these standards will ensure that animals will be kept in uniform conditions regardless of where they are exhibited in Australia. </w:t>
      </w:r>
    </w:p>
    <w:p>
      <w:pPr>
        <w:pStyle w:val="TextBody"/>
        <w:rPr/>
      </w:pPr>
      <w:r>
        <w:rPr/>
        <w:t xml:space="preserve">A range of issues are covered in the standards, including staffing responsibilities, enclosure requirements, dietary requirements and quarantine. Upon further input from stakeholders, these standards and guidelines will be finalised and presented to the states and territories for formal adoption. After being implemented for five years, the standards will be reviewed, and added to or amended after further consultation with relevant parties. </w:t>
      </w:r>
    </w:p>
    <w:p>
      <w:pPr>
        <w:pStyle w:val="TextBody"/>
        <w:rPr/>
      </w:pPr>
      <w:r>
        <w:rPr/>
        <w:t xml:space="preserve">The Commission considers that the finalisation and ratification of these standards will contribute to a convergence of zoo standards and requirements across jurisdictions, and encourages DAFF to continue to liaise with stakeholders as it proceeds towards the implementation of these standards. </w:t>
      </w:r>
    </w:p>
    <w:p>
      <w:pPr>
        <w:pStyle w:val="Heading3"/>
        <w:ind w:left="0" w:hanging="0"/>
        <w:rPr/>
      </w:pPr>
      <w:r>
        <w:rPr/>
        <w:t>Confiscated CITES specimens</w:t>
      </w:r>
    </w:p>
    <w:p>
      <w:pPr>
        <w:pStyle w:val="TextBody"/>
        <w:rPr/>
      </w:pPr>
      <w:r>
        <w:rPr/>
        <w:t>The Government of South Australia (sub. DR32) views the processes undertaken by various authorities, such as Customs, DEWHA, Australian Federal Police and state and territory wildlife agencies, when confiscating illegally held CITES specimens to be ambiguous and inconsistent, particularly in terms of the treatment and placement of confiscated specimens after they have been seized from a non-compliant body.</w:t>
      </w:r>
    </w:p>
    <w:p>
      <w:pPr>
        <w:pStyle w:val="TextBody"/>
        <w:rPr/>
      </w:pPr>
      <w:r>
        <w:rPr/>
        <w:t>The Government of South Australia recommends that a more integrated and formal approach to the confiscation of illegally held CITES specimens be incorporated into the EPBC Act, with specimens being placed in compliant Zoo and Aquarium Association bodies where necessary.</w:t>
      </w:r>
    </w:p>
    <w:p>
      <w:pPr>
        <w:pStyle w:val="Heading4"/>
        <w:rPr/>
      </w:pPr>
      <w:r>
        <w:rPr/>
        <w:t>Assessment</w:t>
      </w:r>
    </w:p>
    <w:p>
      <w:pPr>
        <w:pStyle w:val="TextBody"/>
        <w:rPr/>
      </w:pPr>
      <w:r>
        <w:rPr/>
        <w:t xml:space="preserve">Under the present arrangements, the Commission understands that DEWHA and the Australian Customs and Border Protection Service are the two agencies primarily responsible for seizing illegally held specimens, and that this arrangement is formalised with a Memorandum of Understanding between the two agencies. In some circumstances, state and territory agencies may also seize illegally held specimens, however, this is typically undertaken in close co-ordination with Commonwealth agencies in an attempt to ensure consistency in addressing breaches of the CITES convention. </w:t>
      </w:r>
    </w:p>
    <w:p>
      <w:pPr>
        <w:pStyle w:val="TextBody"/>
        <w:rPr/>
      </w:pPr>
      <w:r>
        <w:rPr/>
        <w:t>Regulators need a considerable degree of flexibility when addressing CITES breaches so that any animal welfare, health, disease or biodiversity risks caused by the breach can be addressed expediently and effectively. The Commission understands that whenever circumstances allow, attempts are made by confiscating authorities to resettle a forfeited CITES specimen in an accredited zoo or propagation programme.</w:t>
      </w:r>
    </w:p>
    <w:p>
      <w:pPr>
        <w:pStyle w:val="TextBody"/>
        <w:rPr/>
      </w:pPr>
      <w:r>
        <w:rPr/>
        <w:t>The Commission encourages DEWHA, Customs and other authorities involved in the confiscation of illegally held CITES specimens to continue to explore ways to improve the confiscation and rehousing processes. However, the benefits of further formalising the process to deal with CITES breaches are unclear.</w:t>
      </w:r>
    </w:p>
    <w:p>
      <w:pPr>
        <w:pStyle w:val="Heading3"/>
        <w:ind w:left="0" w:hanging="0"/>
        <w:rPr/>
      </w:pPr>
      <w:r>
        <w:rPr/>
        <w:t>Burdens related to the auditing of zoos</w:t>
      </w:r>
    </w:p>
    <w:p>
      <w:pPr>
        <w:pStyle w:val="TextBody"/>
        <w:rPr/>
      </w:pPr>
      <w:r>
        <w:rPr/>
        <w:t>The Zoo and Aquarium Association (sub. DR33) considers that current audit requirements faced by zoos are another source of unnecessary regulatory burden in the industry. The submission notes that zoos are subject to a number of regular audits, including quarantine and animal welfare audits.</w:t>
      </w:r>
    </w:p>
    <w:p>
      <w:pPr>
        <w:pStyle w:val="TextBody"/>
        <w:rPr/>
      </w:pPr>
      <w:r>
        <w:rPr/>
        <w:t xml:space="preserve">The Zoo and Aquarium Association suggests that if zoos could request that these audits be undertaken at the same time, the regulatory burden surrounding these audits could be reduced. The Association also suggests that businesses with an excellent track record be rewarded with reduced regulatory burdens, as proposed by the </w:t>
      </w:r>
      <w:r>
        <w:rPr>
          <w:i/>
        </w:rPr>
        <w:t>One Biosecurity</w:t>
      </w:r>
      <w:r>
        <w:rPr/>
        <w:t xml:space="preserve"> review of Australia’s quarantine and biosecurity arrangements (Beale, Fairbrother, Inglis and Trebeck, 2008).</w:t>
      </w:r>
    </w:p>
    <w:p>
      <w:pPr>
        <w:pStyle w:val="Heading4"/>
        <w:rPr/>
      </w:pPr>
      <w:r>
        <w:rPr/>
        <w:t>Assessment</w:t>
      </w:r>
    </w:p>
    <w:p>
      <w:pPr>
        <w:pStyle w:val="TextBody"/>
        <w:rPr/>
      </w:pPr>
      <w:r>
        <w:rPr/>
        <w:t>Zoos are audited to ensure that they meet minimum standards, with different audits designed to evaluate different aspects of a zoo’s operation. The Commission does not favour allowing zoos to select the timing of their audits, since this would remove the element of randomness and unpredictability from the auditing process, and may not be consistent with maintaining standards outside of the audit period.</w:t>
      </w:r>
    </w:p>
    <w:p>
      <w:pPr>
        <w:pStyle w:val="TextBody"/>
        <w:rPr/>
      </w:pPr>
      <w:r>
        <w:rPr/>
        <w:t>That said, the Commission can see some benefit in co-ordinating the different audits that zoos face, provided that this can be done without compromising the fundamental purpose of the audits.</w:t>
      </w:r>
    </w:p>
    <w:p>
      <w:pPr>
        <w:pStyle w:val="TextBody"/>
        <w:rPr/>
      </w:pPr>
      <w:r>
        <w:rPr/>
        <w:t xml:space="preserve">While reducing the number of audits for those zoos with a strong record of compliance, or allowing multiple audits to be undertaken simultaneously, would reduce the regulatory burden imposed on zoos, this is fundamentally an administrative matter for governments and the appropriate regulatory authorities. </w:t>
      </w:r>
    </w:p>
    <w:p>
      <w:pPr>
        <w:pStyle w:val="Heading3"/>
        <w:ind w:left="0" w:hanging="0"/>
        <w:rPr/>
      </w:pPr>
      <w:r>
        <w:rPr/>
        <w:t>Burdens in relation to animal records</w:t>
      </w:r>
    </w:p>
    <w:p>
      <w:pPr>
        <w:pStyle w:val="TextBody"/>
        <w:rPr/>
      </w:pPr>
      <w:r>
        <w:rPr/>
        <w:t>The Zoo and Aquarium Association (sub. DR33) also raises concerns about the reporting requirements state and territory governments impose on zoos. Under current arrangements, zoos are required to submit information on an annual basis — usually in a hardcopy format — on the species they hold. The association states this imposes significant time and resource costs on zoos.</w:t>
      </w:r>
    </w:p>
    <w:p>
      <w:pPr>
        <w:pStyle w:val="TextBody"/>
        <w:rPr/>
      </w:pPr>
      <w:r>
        <w:rPr/>
        <w:t xml:space="preserve">As the reporting requirements duplicate the information zoos need to send to the state and territory authorities when they move a specimen, the Zoo and Aquarium Association (sub. DR33) recommends a national approach to animal reporting be adopted.   </w:t>
      </w:r>
    </w:p>
    <w:p>
      <w:pPr>
        <w:pStyle w:val="Heading4"/>
        <w:rPr/>
      </w:pPr>
      <w:r>
        <w:rPr/>
        <w:t>Assessment</w:t>
      </w:r>
    </w:p>
    <w:p>
      <w:pPr>
        <w:pStyle w:val="TextBody"/>
        <w:rPr/>
      </w:pPr>
      <w:r>
        <w:rPr/>
        <w:t>This particular regulatory requirement is imposed by state and territory governments and therefore is beyond the scope of this review. Nevertheless, there are likely to be benefits in adopting a consistent approach to animal record keeping across the different Australian jurisdictions. However, the decision to investigate and undertake these reforms is an issue for state and territory governments through COAG processe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6</w:t>
      </w:r>
      <w:r>
        <w:rPr/>
        <w:fldChar w:fldCharType="end"/>
      </w:r>
      <w:r>
        <w:rPr/>
        <w:tab/>
        <w:t>Employment related issues</w:t>
      </w:r>
    </w:p>
    <w:p>
      <w:pPr>
        <w:pStyle w:val="Heading4"/>
        <w:rPr/>
      </w:pPr>
      <w:r>
        <w:rPr/>
        <w:t>Superannuation guarantee</w:t>
      </w:r>
    </w:p>
    <w:p>
      <w:pPr>
        <w:pStyle w:val="TextBody"/>
        <w:rPr/>
      </w:pPr>
      <w:r>
        <w:rPr/>
        <w:t>Restaurant and Catering Australia (sub. 8) is concerned with the compliance burden related to the superannuation guarantee. The key concern is the monthly income threshold which requires those employees earning $450 per month be included in the superannuation guarantee arrangements. This threshold is considered inappropriate as the:</w:t>
      </w:r>
    </w:p>
    <w:p>
      <w:pPr>
        <w:pStyle w:val="ListBullet"/>
        <w:numPr>
          <w:ilvl w:val="0"/>
          <w:numId w:val="10"/>
        </w:numPr>
        <w:rPr/>
      </w:pPr>
      <w:r>
        <w:rPr/>
        <w:t>industry has a transient workforce, with many staff working casually for short periods and then leaving</w:t>
      </w:r>
    </w:p>
    <w:p>
      <w:pPr>
        <w:pStyle w:val="ListBullet"/>
        <w:numPr>
          <w:ilvl w:val="0"/>
          <w:numId w:val="10"/>
        </w:numPr>
        <w:rPr/>
      </w:pPr>
      <w:r>
        <w:rPr/>
        <w:t>threshold has not increased while award wages have increased</w:t>
      </w:r>
    </w:p>
    <w:p>
      <w:pPr>
        <w:pStyle w:val="ListBullet"/>
        <w:numPr>
          <w:ilvl w:val="0"/>
          <w:numId w:val="10"/>
        </w:numPr>
        <w:rPr/>
      </w:pPr>
      <w:r>
        <w:rPr/>
        <w:t>administrative burdens on small business associated with making very small payments to many staff are significant while the benefits to staff are questionable. (sub. 8)</w:t>
      </w:r>
    </w:p>
    <w:p>
      <w:pPr>
        <w:pStyle w:val="TextBody"/>
        <w:rPr/>
      </w:pPr>
      <w:r>
        <w:rPr/>
        <w:t>Restaurant and Catering Australia (sub. 8) suggests applying a time threshold of three months employment before an employee is included in these arrangements, or an increase in the value of the threshold.</w:t>
      </w:r>
    </w:p>
    <w:p>
      <w:pPr>
        <w:pStyle w:val="TextBody"/>
        <w:rPr/>
      </w:pPr>
      <w:r>
        <w:rPr/>
        <w:t>The Liquor, Hospitality and Miscellaneous Union (LHMU) (sub. DR41) proposes that the superannuation guarantee threshold remain unchanged. It is concerned that any change will impact on low-paid workers and that if the hospitality industry wants to reduce workforce turnover it should make improvements to pay and conditions. It says:</w:t>
      </w:r>
    </w:p>
    <w:p>
      <w:pPr>
        <w:pStyle w:val="Quote"/>
        <w:rPr/>
      </w:pPr>
      <w:r>
        <w:rPr/>
        <w:t>Any increase in the superannuation guarantee threshold would disadvantage casual hospitality workers who move between employers throughout their careers. If hospitality businesses were genuinely concerned with costs associated with a highly “transient” workforce, they would invest in measures to reduce turnover rather than trying to absolve themselves of the administrative costs of compliance with the superannuation guarantee threshold. (sub. DR41, p. 3)</w:t>
      </w:r>
    </w:p>
    <w:p>
      <w:pPr>
        <w:pStyle w:val="Heading5"/>
        <w:rPr/>
      </w:pPr>
      <w:r>
        <w:rPr/>
        <w:t>Assessment</w:t>
      </w:r>
    </w:p>
    <w:p>
      <w:pPr>
        <w:pStyle w:val="TextBody"/>
        <w:rPr/>
      </w:pPr>
      <w:r>
        <w:rPr/>
        <w:t xml:space="preserve">The Commission notes that the earning threshold of $450 a month was introduced in 1992 as part of arrangements to reduce administration costs and, although wages have grown significantly since then, the $450 threshold has not been increased. </w:t>
      </w:r>
    </w:p>
    <w:p>
      <w:pPr>
        <w:pStyle w:val="TextBody"/>
        <w:rPr>
          <w:szCs w:val="26"/>
        </w:rPr>
      </w:pPr>
      <w:r>
        <w:rPr>
          <w:szCs w:val="26"/>
        </w:rPr>
        <w:t xml:space="preserve">In 2006, the Regulation Taskforce (Australian Government 2006) recommended increasing this threshold to around $800 a month and subjecting it to periodic review to reduce compliance costs for employers and for funds administrators. This represented approximate indexation to average weekly ordinary time earnings since the introduction of compulsory superannuation in 1992. </w:t>
      </w:r>
    </w:p>
    <w:p>
      <w:pPr>
        <w:pStyle w:val="TextBody"/>
        <w:rPr>
          <w:szCs w:val="26"/>
        </w:rPr>
      </w:pPr>
      <w:r>
        <w:rPr>
          <w:szCs w:val="26"/>
        </w:rPr>
        <w:t xml:space="preserve">The Commission also examined this issue in its review of regulatory burdens on the primary sector (PC 2007). It acknowledged that increasing the superannuation guarantee exemption threshold would reduce superannuation guarantee coverage and may disadvantage some long-term casual and part-time workers. However, the Commission is still of the view that increasing the threshold and further periodic review is warranted as the compliance costs borne by business in these instances may be disproportionate to the benefit received by the employees. In many cases, younger transient workers tend to generate multiple unclaimed superannuation accounts containing small amounts. </w:t>
      </w:r>
    </w:p>
    <w:p>
      <w:pPr>
        <w:pStyle w:val="TextBody"/>
        <w:rPr/>
      </w:pPr>
      <w:r>
        <w:rPr/>
        <w:t>A number of submissions responding to the draft report, DRET (sub. DR63), Queensland Tourism Industry Council (sub. DR65) and the Northern Territory Government (sub. DR74), support increasing the threshold through a process that balanced the needs of low income employees with the compliance costs to employers.</w:t>
      </w:r>
    </w:p>
    <w:p>
      <w:pPr>
        <w:pStyle w:val="TextBody"/>
        <w:rPr>
          <w:szCs w:val="26"/>
        </w:rPr>
      </w:pPr>
      <w:r>
        <w:rPr>
          <w:szCs w:val="26"/>
        </w:rPr>
        <w:t>In response to proposals to abolish the threshold, the review of Australia’s Future Tax System (the Henry Review) (AFTS 2009c) concluded that the $450 threshold should be retained and said:</w:t>
      </w:r>
    </w:p>
    <w:p>
      <w:pPr>
        <w:pStyle w:val="Quote"/>
        <w:rPr/>
      </w:pPr>
      <w:r>
        <w:rPr>
          <w:rStyle w:val="QuoteChar"/>
        </w:rPr>
        <w:t>Several submissions propose that this threshold be abolished. However, there are significant differences in the type of work people may do and applying the superannuation guarantee from the first dollar of income may not be appropriate or cost-effective in many cases. The Panel is of the view that a simple threshold should continue to apply to ensure that the compliance costs to the employer of providing the contribution are outweighed by the benefits to the employee. On this basis, the current $450 per month threshold provides an appropriate means of balancing these costs and benefits</w:t>
      </w:r>
      <w:r>
        <w:rPr>
          <w:rFonts w:cs="Verdana" w:ascii="Verdana" w:hAnsi="Verdana"/>
          <w:sz w:val="22"/>
          <w:szCs w:val="22"/>
        </w:rPr>
        <w:t xml:space="preserve">. </w:t>
      </w:r>
      <w:r>
        <w:rPr/>
        <w:t>(p. 13)</w:t>
      </w:r>
    </w:p>
    <w:p>
      <w:pPr>
        <w:pStyle w:val="TextBody"/>
        <w:rPr/>
      </w:pPr>
      <w:r>
        <w:rPr/>
        <w:t xml:space="preserve">The Commission remains of the view that increasing the threshold would mitigate the effects of inflation on the exemption and reduce the regulatory burden associated with the arrangements from expanding over time. It would also be consistent with </w:t>
      </w:r>
      <w:r>
        <w:rPr>
          <w:szCs w:val="26"/>
        </w:rPr>
        <w:t>the original intention of the income threshold to reduce administration costs</w:t>
      </w:r>
      <w:r>
        <w:rPr/>
        <w:t xml:space="preserve">. </w:t>
      </w:r>
      <w:r>
        <w:rPr>
          <w:szCs w:val="26"/>
        </w:rPr>
        <w:t>Determining the appropriate increase to the threshold will require a process that balances the need to protect the retirement savings of low income employees with the compliance costs associated with the arrangements.</w:t>
      </w:r>
    </w:p>
    <w:p>
      <w:pPr>
        <w:pStyle w:val="Rec"/>
        <w:rPr/>
      </w:pPr>
      <w:r>
        <w:rPr/>
        <w:t>The monthly earnings threshold of the superannuation guarantee should be increased through an appropriate process and subject to periodic review established by the Treasury.</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bookmarkStart w:id="3" w:name="RecommendationTitle"/>
                            <w:bookmarkEnd w:id="3"/>
                            <w:r>
                              <w:rPr/>
                              <w:t>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bookmarkStart w:id="4" w:name="RecommendationTitle"/>
                      <w:bookmarkEnd w:id="4"/>
                      <w:r>
                        <w:rPr/>
                        <w:t>6</w:t>
                      </w:r>
                    </w:p>
                  </w:txbxContent>
                </v:textbox>
                <w10:wrap type="topAndBottom"/>
              </v:rect>
            </w:pict>
          </mc:Fallback>
        </mc:AlternateContent>
      </w:r>
    </w:p>
    <w:p>
      <w:pPr>
        <w:pStyle w:val="Heading4"/>
        <w:rPr/>
      </w:pPr>
      <w:r>
        <w:rPr/>
        <w:t>Information campaigns on industrial relations changes</w:t>
      </w:r>
    </w:p>
    <w:p>
      <w:pPr>
        <w:pStyle w:val="TextBody"/>
        <w:rPr/>
      </w:pPr>
      <w:r>
        <w:rPr/>
        <w:t>Restaurant and Catering Australia (sub. 8) notes the importance of industry associations in providing advice to small businesses on employment matters. It calls for the Australian Government to adequately resource the implementation of industrial relations reform through an information campaign with industry associations.</w:t>
      </w:r>
    </w:p>
    <w:p>
      <w:pPr>
        <w:pStyle w:val="TextBody"/>
        <w:rPr/>
      </w:pPr>
      <w:r>
        <w:rPr/>
        <w:t>Having adequate information available to businesses concerning proposed changes to the industrial relations arrangements is important. However, the resourcing of any information campaign is a matter of Government policy and outside the scope of this review.</w:t>
      </w:r>
    </w:p>
    <w:p>
      <w:pPr>
        <w:pStyle w:val="Heading4"/>
        <w:rPr/>
      </w:pPr>
      <w:r>
        <w:rPr/>
        <w:t>Administration surrounding apprenticeships and traineeships</w:t>
      </w:r>
    </w:p>
    <w:p>
      <w:pPr>
        <w:pStyle w:val="TextBody"/>
        <w:rPr/>
      </w:pPr>
      <w:r>
        <w:rPr/>
        <w:t xml:space="preserve">Restaurant and Catering Australia (sub. 8), drawing on comments from focus groups attached to the National Skills Shortages Strategy, raises concerns about the administrative burden attached to employing apprentices and trainees. These comments recognise that although registered training organisations are undertaking much of the paperwork on their behalf, a significant workload remains for employers. However, the paperwork associated with employing apprentices and trainees is a disincentive to recruitment and a concern for small businesses lacking the resources to manage these employees. </w:t>
      </w:r>
    </w:p>
    <w:p>
      <w:pPr>
        <w:pStyle w:val="TextBody"/>
        <w:rPr/>
      </w:pPr>
      <w:r>
        <w:rPr/>
        <w:t>A further issue involves the incentive payments surrounding the employment of apprentices and trainees. Drawing on problems reported through the Office of Small Business, Restaurant and Catering Australia (sub. 8) notes that some employers are unable to access the initial incentive payments for an apprentice as earlier studies undertaken by the apprentice had been deemed to be part of the apprenticeship. A further possible problem is that if an apprentice is ‘poached’ or leaves to work for another business, the original employer could miss out on the payment/s despite having invested in the apprentice’s previous training.</w:t>
      </w:r>
    </w:p>
    <w:p>
      <w:pPr>
        <w:pStyle w:val="TextBody"/>
        <w:rPr/>
      </w:pPr>
      <w:r>
        <w:rPr/>
        <w:t>It suggests that there be a review of administrative and employer incentive arrangements surrounding the New Apprenticeship Scheme.</w:t>
      </w:r>
    </w:p>
    <w:p>
      <w:pPr>
        <w:pStyle w:val="Heading5"/>
        <w:rPr/>
      </w:pPr>
      <w:r>
        <w:rPr/>
        <w:t>Assessment</w:t>
      </w:r>
    </w:p>
    <w:p>
      <w:pPr>
        <w:pStyle w:val="TextBody"/>
        <w:rPr/>
      </w:pPr>
      <w:r>
        <w:rPr/>
        <w:t xml:space="preserve">Excessive administration requirements surrounding the employment of an apprentice or trainee is a disincentive for an employer to employ such workers. Although, registered training organisations undertake much of the required paperwork, as recognised by employers, the residual administrative requirements can be a burden to smaller businesses. In employing a trainee or apprentice there will be a certain amount of administration required on the part of the employer. However, it is important, particularly in the case of smaller businesses, that this administrative workload is appropriately balanced between the employer and training organisation. </w:t>
      </w:r>
    </w:p>
    <w:p>
      <w:pPr>
        <w:pStyle w:val="TextBody"/>
        <w:rPr/>
      </w:pPr>
      <w:r>
        <w:rPr/>
        <w:t xml:space="preserve">Determining the conditions for access to incentive payments for employing trainees or apprentices is a policy matter for the Australian Government, as well as for the state and territory governments offering incentives in this area. Nevertheless, a widespread inability of employers to access such incentive payments could be detrimental to the overall objective of these schemes. </w:t>
      </w:r>
    </w:p>
    <w:p>
      <w:pPr>
        <w:pStyle w:val="TextBody"/>
        <w:rPr/>
      </w:pPr>
      <w:r>
        <w:rPr/>
        <w:t xml:space="preserve">The Department of Education, Employment and Workplace Relations (DEEWR) commented that the Australian Apprentices Incentives Program is structured to encourage employers to offer employment-related opportunities that will encourage people to acquire and expand their skills, and see them through to the completion of their apprenticeship. In July 2009, the Government discontinued the sharing of incentive payments for completion of an apprenticeship between employers due to the administrative complexities of the process and the lack of take up of the incentive payments in a majority of cases and also to encourage employers to retain their apprentices until the successful completion of their training. </w:t>
      </w:r>
    </w:p>
    <w:p>
      <w:pPr>
        <w:pStyle w:val="TextBody"/>
        <w:rPr/>
      </w:pPr>
      <w:r>
        <w:rPr/>
        <w:t>It also noted that the Australian Apprentices Incentives Program is aimed at assisting individuals to attain their first qualification or a higher qualification than that already held, and places some limitation on apprentices who hold prior qualifications. Consequently, employers of apprentices who hold prior qualifications at a higher level than those of the apprenticeship that they are currently undertaking may not be eligible to receive such incentives. (DEEWR pers. comm. 6 April 2010 and 21 July 2010).</w:t>
      </w:r>
    </w:p>
    <w:p>
      <w:pPr>
        <w:pStyle w:val="TextBody"/>
        <w:rPr/>
      </w:pPr>
      <w:r>
        <w:rPr/>
        <w:t xml:space="preserve">It does not appear that a broad ranging review is required. A Taskforce was established by COAG in 2009 to investigate and make recommendations to support the engagement and retention of apprentices. The Taskforce proposals were considered by COAG and framed as actions to be implemented through the Ministerial Council on Training, Education and Employment (MCTEE). They included the implementation of a more seamless apprenticeship system with regard to access, re-entry, deferral and support of apprenticeships. COAG further agreed to undertake an immediate review to re-prioritise apprenticeship and trainee incentives. The MCTEE is to report on the outcomes of these agreed actions prior to the end of 2010 (Australian Apprentices Taskforce 2009). </w:t>
      </w:r>
    </w:p>
    <w:p>
      <w:pPr>
        <w:pStyle w:val="Heading4"/>
        <w:rPr/>
      </w:pPr>
      <w:r>
        <w:rPr/>
        <w:t>OHS</w:t>
      </w:r>
    </w:p>
    <w:p>
      <w:pPr>
        <w:pStyle w:val="TextBody"/>
        <w:rPr/>
      </w:pPr>
      <w:r>
        <w:rPr/>
        <w:t>Restaurant and Catering Australia (sub. 8) acknowledges that the Government is working towards OHS harmonisation across jurisdictions. To this end, it suggests industry associations be used to ensure consistency across industry groupings. Although such organisations are likely to have an important role to play in this area, the scope and scale of their involvement is a matter for these associations and the Government.</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7</w:t>
      </w:r>
      <w:r>
        <w:rPr/>
        <w:fldChar w:fldCharType="end"/>
      </w:r>
      <w:r>
        <w:rPr/>
        <w:tab/>
        <w:t>Travel related charges</w:t>
      </w:r>
    </w:p>
    <w:p>
      <w:pPr>
        <w:pStyle w:val="TextBody"/>
        <w:rPr/>
      </w:pPr>
      <w:r>
        <w:rPr/>
        <w:t>The TTF (sub. 5) raises concerns regarding the Passenger Movement Charge and the cost of particular visas. These charges and fees are seen as impacting on the relative competitiveness of Australia as a tourist destination.</w:t>
      </w:r>
    </w:p>
    <w:p>
      <w:pPr>
        <w:pStyle w:val="Heading3"/>
        <w:ind w:left="0" w:hanging="0"/>
        <w:rPr/>
      </w:pPr>
      <w:r>
        <w:rPr/>
        <w:t>Passenger Movement Charge</w:t>
      </w:r>
    </w:p>
    <w:p>
      <w:pPr>
        <w:pStyle w:val="TextBody"/>
        <w:rPr/>
      </w:pPr>
      <w:r>
        <w:rPr/>
        <w:t>The Passenger Movement Charge (PMC) was introduced in 1995 to replace the Departure Tax. It places a charge on all passengers leaving Australia which is collected by airlines and shipping companies and passed on to the Australian Government. These charges were introduced to meet the costs of providing immigration, customs and quarantine services.</w:t>
      </w:r>
    </w:p>
    <w:p>
      <w:pPr>
        <w:pStyle w:val="TextBody"/>
        <w:rPr/>
      </w:pPr>
      <w:r>
        <w:rPr/>
        <w:t>The TTF (sub. 5) is critical that there is no assessment of the costs the PMC was purported to cover as the PMC receipts go into consolidated revenue. It calls for a transparent mechanism for determining the costs of providing immigration, customs and quarantine services to ensure the PMC does not exceed these costs. In addition, it suggests that the PMC be examined by the Australian Government in light of the recent review of Australia’s Tax System (‘The Henry Review’). The QTIC (sub. DR65) also raises the need for a transparent mechanism to outline the costs in providing these services</w:t>
      </w:r>
    </w:p>
    <w:p>
      <w:pPr>
        <w:pStyle w:val="TextBody"/>
        <w:rPr/>
      </w:pPr>
      <w:r>
        <w:rPr/>
        <w:t>These issues were raised by the aviation sector in the Commission’s 2009 Review of Regulatory Burdens on Business (PC 2009a). The Commission concluded that whether the PMC operates on a cost recovery basis or as a general revenue raising instrument is a policy issue for the Australian Government and outside the scope of the review process.</w:t>
      </w:r>
    </w:p>
    <w:p>
      <w:pPr>
        <w:pStyle w:val="Heading3"/>
        <w:ind w:left="0" w:hanging="0"/>
        <w:rPr/>
      </w:pPr>
      <w:r>
        <w:rPr/>
        <w:t>Visa charges</w:t>
      </w:r>
    </w:p>
    <w:p>
      <w:pPr>
        <w:pStyle w:val="TextBody"/>
        <w:rPr/>
      </w:pPr>
      <w:r>
        <w:rPr/>
        <w:t xml:space="preserve">The TTF (sub. 5) notes that international delegates to conventions and exhibitions require a Business Visitor Visa (subclass 456) when entering Australia. Delegates from the European Union and other European countries are eligible for an online electronic visa at no charge and other prescribed nations could obtain and electronic travel authority for $20. However, international convention delegates from other locations such as the Middle East, China and India have to apply for a 456 business visa at a cost of $105. Similarly, the Student Guardian Visa (subclass 580) currently costs $450 and the processing time is longer for some regions and countries of origin such as the Middle East and India. </w:t>
      </w:r>
    </w:p>
    <w:p>
      <w:pPr>
        <w:pStyle w:val="TextBody"/>
        <w:rPr/>
      </w:pPr>
      <w:r>
        <w:rPr/>
        <w:t>The TTF (sub. 5) considers that these arrangements place Australia at a disadvantage in winning bids to host conventions and in increasing its share of the growing market for overseas students.</w:t>
      </w:r>
    </w:p>
    <w:p>
      <w:pPr>
        <w:pStyle w:val="TextBody"/>
        <w:rPr/>
      </w:pPr>
      <w:r>
        <w:rPr/>
        <w:t>The Department of Immigration and Citizenship (DIAC) (sub. DR40) are of the view that visa application charges have not prevented Australia from hosting major events and notes that in 2009</w:t>
        <w:noBreakHyphen/>
        <w:t>10 Australia hosted a number of events including the World Masters Games, the Lions Club International Convention and the Parliament of the World’s Religions. DIAC went on to say that it would welcome dialogue with the industry to address concerns around any specific event or event bids.</w:t>
      </w:r>
    </w:p>
    <w:p>
      <w:pPr>
        <w:pStyle w:val="TextBody"/>
        <w:rPr/>
      </w:pPr>
      <w:r>
        <w:rPr/>
        <w:t xml:space="preserve">The Commission notes that the variations in visa arrangements and charges reflect the different processing times required for arrivals from particular destinations, which in turn reflects the relative risk of non-compliance with visa requirements and immigration regulations associated with arrivals from these destinations. Other differences are a result of agreements between the Australian Government and other countries relating to visa and entry requirements. </w:t>
      </w:r>
    </w:p>
    <w:p>
      <w:pPr>
        <w:pStyle w:val="Heading3"/>
        <w:ind w:left="0" w:hanging="0"/>
        <w:rPr/>
      </w:pPr>
      <w:r>
        <w:rPr/>
        <w:t>Tourist Refund Scheme</w:t>
      </w:r>
    </w:p>
    <w:p>
      <w:pPr>
        <w:pStyle w:val="TextBody"/>
        <w:rPr/>
      </w:pPr>
      <w:r>
        <w:rPr/>
        <w:t>The Tourist Refund Scheme (TRS) is seen by the TTF (sub. 5) as providing a confusing and limited service for travellers. The TRS enables both overseas visitors and Australian travellers to have the GST refunded on certain purchases at the airport or wharf prior to their departure. The TRS applies to goods taken out of Australia that are worth more than $300 and are on a single invoice from the one store. The goods must be worn or carried on board the departing aircraft or ship.</w:t>
      </w:r>
    </w:p>
    <w:p>
      <w:pPr>
        <w:pStyle w:val="TextBody"/>
        <w:rPr/>
      </w:pPr>
      <w:r>
        <w:rPr/>
        <w:t>The TTF (sub. 5) calls for the scheme to be widened to enable international visitors to claim a refund on the GST on all goods and services, including restaurants and accommodation, purchased in Australia for which they held a receipt. The QTIC (sub. DR65) supports extending this scheme to provide additional benefits to international visitors.</w:t>
      </w:r>
    </w:p>
    <w:p>
      <w:pPr>
        <w:pStyle w:val="TextBody"/>
        <w:rPr/>
      </w:pPr>
      <w:r>
        <w:rPr/>
        <w:t>Although such a change would clearly provide benefits to international visitors, any widening of the TRS is a matter of tax policy and is outside the scope of this review.</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8</w:t>
      </w:r>
      <w:r>
        <w:rPr/>
        <w:fldChar w:fldCharType="end"/>
      </w:r>
      <w:r>
        <w:rPr/>
        <w:tab/>
        <w:t xml:space="preserve">Environmental related issues </w:t>
      </w:r>
    </w:p>
    <w:p>
      <w:pPr>
        <w:pStyle w:val="Heading3"/>
        <w:ind w:left="0" w:hanging="0"/>
        <w:rPr/>
      </w:pPr>
      <w:r>
        <w:rPr/>
        <w:t>Dual approval process and uncertainty for tourism development</w:t>
      </w:r>
    </w:p>
    <w:p>
      <w:pPr>
        <w:pStyle w:val="TextBody"/>
        <w:rPr/>
      </w:pPr>
      <w:r>
        <w:rPr/>
        <w:t>The TTF (sub. 5) comments that tourism developments are often in areas of environmental or heritage significance. This often results in duplicate and uncertain approval processes where such developments require both Australian Government and state government approval. In particular, such issues include:</w:t>
      </w:r>
    </w:p>
    <w:p>
      <w:pPr>
        <w:pStyle w:val="ListBullet"/>
        <w:numPr>
          <w:ilvl w:val="0"/>
          <w:numId w:val="10"/>
        </w:numPr>
        <w:rPr/>
      </w:pPr>
      <w:r>
        <w:rPr/>
        <w:t>the complex jurisdiction of the EPBC Act</w:t>
      </w:r>
    </w:p>
    <w:p>
      <w:pPr>
        <w:pStyle w:val="ListBullet"/>
        <w:numPr>
          <w:ilvl w:val="0"/>
          <w:numId w:val="10"/>
        </w:numPr>
        <w:rPr/>
      </w:pPr>
      <w:r>
        <w:rPr/>
        <w:t>time delays due to Australian and state government involvement</w:t>
      </w:r>
    </w:p>
    <w:p>
      <w:pPr>
        <w:pStyle w:val="ListBullet"/>
        <w:numPr>
          <w:ilvl w:val="0"/>
          <w:numId w:val="10"/>
        </w:numPr>
        <w:rPr/>
      </w:pPr>
      <w:r>
        <w:rPr/>
        <w:t>a highly politicised process between governments, stakeholders and tourism proponents (sub. 5).</w:t>
      </w:r>
    </w:p>
    <w:p>
      <w:pPr>
        <w:pStyle w:val="TextBody"/>
        <w:rPr/>
      </w:pPr>
      <w:r>
        <w:rPr/>
        <w:t xml:space="preserve">DRET (sub. 15) suggests that state and territory environmental regulations are preventing the development of tourism in ecologically sensitive areas. It also calls for the Commission or COAG to request the Business Regulation and Competition Working Group to examine the opportunity and compliance costs arising from state and local government environmental approval processes. </w:t>
      </w:r>
    </w:p>
    <w:p>
      <w:pPr>
        <w:pStyle w:val="TextBody"/>
        <w:rPr/>
      </w:pPr>
      <w:r>
        <w:rPr/>
        <w:t xml:space="preserve">The complexities of approving projects in relation to the EPBC Act and the overlap and duplication with state and territory processes have been raised in previous reviews of regulatory burdens on business undertaken by the Commission, such as those dealing with mining operations. In response to these issues, the Commission highlighted the lack of progress in negotiating bilateral assessment agreements to overcome duplication and overlap between the EPBC Act and state and territory approval processes (PC 2007). </w:t>
      </w:r>
    </w:p>
    <w:p>
      <w:pPr>
        <w:pStyle w:val="TextBody"/>
        <w:rPr/>
      </w:pPr>
      <w:r>
        <w:rPr/>
        <w:t>In response to a wide range of concerns about the operation of the EPBC Act, the Australian Government commissioned an independent review of the Act. This review was asked to examine a range of issues including simplifying the regulatory burden on people, businesses and organisations while maintaining appropriate and efficient environmental standards.</w:t>
      </w:r>
    </w:p>
    <w:p>
      <w:pPr>
        <w:pStyle w:val="TextBody"/>
        <w:rPr/>
      </w:pPr>
      <w:r>
        <w:rPr/>
        <w:t>It made a number of recommendations to improve regulatory efficiency in respect of delays and uncertainty in the development of major infrastructure and other projects. These included:</w:t>
      </w:r>
    </w:p>
    <w:p>
      <w:pPr>
        <w:pStyle w:val="ListBullet"/>
        <w:numPr>
          <w:ilvl w:val="0"/>
          <w:numId w:val="10"/>
        </w:numPr>
        <w:rPr/>
      </w:pPr>
      <w:r>
        <w:rPr/>
        <w:t>greater reliance on and accreditation of state and territory processes, subject to meeting appropriate standards</w:t>
      </w:r>
    </w:p>
    <w:p>
      <w:pPr>
        <w:pStyle w:val="ListBullet"/>
        <w:numPr>
          <w:ilvl w:val="0"/>
          <w:numId w:val="10"/>
        </w:numPr>
        <w:rPr/>
      </w:pPr>
      <w:r>
        <w:rPr/>
        <w:t>improvements to the project approvals and environmental impact assessment processes</w:t>
      </w:r>
    </w:p>
    <w:p>
      <w:pPr>
        <w:pStyle w:val="ListBullet"/>
        <w:numPr>
          <w:ilvl w:val="0"/>
          <w:numId w:val="10"/>
        </w:numPr>
        <w:rPr/>
      </w:pPr>
      <w:r>
        <w:rPr/>
        <w:t>earlier engagement of the Commonwealth in decision-making through the use of strategic assessment and regional planning (Independent Review 2009).</w:t>
      </w:r>
    </w:p>
    <w:p>
      <w:pPr>
        <w:pStyle w:val="TextBody"/>
        <w:rPr/>
      </w:pPr>
      <w:r>
        <w:rPr/>
        <w:t xml:space="preserve">The Property Council of Australia (PCA) (sub. 21) welcomes the reforms proposed by the Independent Review, in particular the proposals to streamline and simplify approval processes, which demonstrated a commitment to cutting red tape and making sensible decisions on the environment. However, the PCA is concerned with the application of the Act and its potential impact on business. As an example, it points to the potential for public interest litigation to target certain businesses and create costly and unnecessary delays due to vexatious claims brought before the courts (sub. 21). </w:t>
      </w:r>
    </w:p>
    <w:p>
      <w:pPr>
        <w:pStyle w:val="TextBody"/>
        <w:rPr/>
      </w:pPr>
      <w:r>
        <w:rPr/>
        <w:t>In responding to the draft report, DRET (sub. DR63) notes that the Independent Review had considered a number of its concerns and these may be addressed in the Government’s response. However, it calls for the Department of Environment, Water, Heritage and the Arts to give appropriate consideration to implications for the tourism industry and heritage regulation in its ongoing administration of the Act.</w:t>
      </w:r>
    </w:p>
    <w:p>
      <w:pPr>
        <w:pStyle w:val="TextBody"/>
        <w:rPr/>
      </w:pPr>
      <w:r>
        <w:rPr/>
        <w:t xml:space="preserve">In conclusion, the Commission notes that the report was tabled in Parliament in December 2009 and the Government has not yet responded. Although it is not clear whether such changes, if implemented, will overcome industry concerns, it is unlikely that they will be able to completely alleviate the inherent conflict between competing interests regarding tourism developments in areas of environmental or heritage significance. </w:t>
      </w:r>
    </w:p>
    <w:p>
      <w:pPr>
        <w:pStyle w:val="Heading3"/>
        <w:ind w:left="0" w:hanging="0"/>
        <w:rPr/>
      </w:pPr>
      <w:r>
        <w:rPr/>
        <w:t>Duplication of environmental surveys</w:t>
      </w:r>
    </w:p>
    <w:p>
      <w:pPr>
        <w:pStyle w:val="TextBody"/>
        <w:rPr/>
      </w:pPr>
      <w:r>
        <w:rPr/>
        <w:t>The Australian Hotels Association (AHA) (sub. 10) suggests that the National Greenhouse and Energy Reporting (NGER) requirements duplicate the same information as the ABS Energy and Water survey. It says:</w:t>
      </w:r>
    </w:p>
    <w:p>
      <w:pPr>
        <w:pStyle w:val="Quote"/>
        <w:rPr/>
      </w:pPr>
      <w:r>
        <w:rPr/>
        <w:t>These surveys duplicate the information required by the NGERS reporting scheme, in that the NGERS data is a subset of the ABS requirements. …</w:t>
      </w:r>
    </w:p>
    <w:p>
      <w:pPr>
        <w:pStyle w:val="Quote"/>
        <w:rPr/>
      </w:pPr>
      <w:r>
        <w:rPr/>
        <w:t>The ABS forms are differently formatted and laid out, but essentially require the same information. (sub. 10, p. 6)</w:t>
      </w:r>
    </w:p>
    <w:p>
      <w:pPr>
        <w:pStyle w:val="TextBody"/>
        <w:rPr/>
      </w:pPr>
      <w:r>
        <w:rPr/>
        <w:t xml:space="preserve">The Commission understands that the ABS survey was a ‘one-off’ in 2008-09 and is not part of an ongoing series. The overlap of information was used to identify differences in coverage between the surveys and differences in populations. In the future, such information would be obtained from the National Greenhouse and Energy Reporting data. </w:t>
      </w:r>
    </w:p>
    <w:p>
      <w:pPr>
        <w:pStyle w:val="Heading3"/>
        <w:ind w:left="0" w:hanging="0"/>
        <w:rPr/>
      </w:pPr>
      <w:r>
        <w:rPr/>
        <w:t>Legislative objectives for the management of Australian Government Reserves</w:t>
      </w:r>
    </w:p>
    <w:p>
      <w:pPr>
        <w:pStyle w:val="TextBody"/>
        <w:rPr/>
      </w:pPr>
      <w:r>
        <w:rPr/>
        <w:t>The TTF (sub. 5) proposes including sustainable tourism as a management objective for Australian Government reserves in the EPBC Act.</w:t>
      </w:r>
    </w:p>
    <w:p>
      <w:pPr>
        <w:pStyle w:val="TextBody"/>
        <w:rPr/>
      </w:pPr>
      <w:r>
        <w:rPr/>
        <w:t>The benefit or otherwise of including such an objectives in the EPBC Act is beyond the scope of this review. Including such an objective in the legislation is a broader policy issue that would need to balance commercial objectives and environmental concern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9</w:t>
      </w:r>
      <w:r>
        <w:rPr/>
        <w:fldChar w:fldCharType="end"/>
      </w:r>
      <w:r>
        <w:rPr/>
        <w:tab/>
        <w:t>Other issues</w:t>
      </w:r>
    </w:p>
    <w:p>
      <w:pPr>
        <w:pStyle w:val="Heading3"/>
        <w:ind w:left="0" w:hanging="0"/>
        <w:rPr/>
      </w:pPr>
      <w:r>
        <w:rPr/>
        <w:t>Planning and zoning issues</w:t>
      </w:r>
    </w:p>
    <w:p>
      <w:pPr>
        <w:pStyle w:val="TextBody"/>
        <w:rPr/>
      </w:pPr>
      <w:r>
        <w:rPr/>
        <w:t>DRET (sub. 15) calls for the Commission to examine a number of planning and zoning related issues impacting on the tourism sector. These include:</w:t>
      </w:r>
    </w:p>
    <w:p>
      <w:pPr>
        <w:pStyle w:val="ListBullet"/>
        <w:numPr>
          <w:ilvl w:val="0"/>
          <w:numId w:val="10"/>
        </w:numPr>
        <w:rPr/>
      </w:pPr>
      <w:r>
        <w:rPr/>
        <w:t>assessing the impact of planning codes on the tourism sector</w:t>
      </w:r>
    </w:p>
    <w:p>
      <w:pPr>
        <w:pStyle w:val="ListBullet"/>
        <w:numPr>
          <w:ilvl w:val="0"/>
          <w:numId w:val="10"/>
        </w:numPr>
        <w:rPr/>
      </w:pPr>
      <w:r>
        <w:rPr/>
        <w:t>examining the compliance costs arising from state and local government planning approval processes and the extent to which they should be streamlined</w:t>
      </w:r>
    </w:p>
    <w:p>
      <w:pPr>
        <w:pStyle w:val="ListBullet"/>
        <w:numPr>
          <w:ilvl w:val="0"/>
          <w:numId w:val="10"/>
        </w:numPr>
        <w:rPr/>
      </w:pPr>
      <w:r>
        <w:rPr/>
        <w:t>the interaction between the Australian Government’s oversight of certain land planning arrangements in the ACT and the ACT Government’s planning system.</w:t>
      </w:r>
    </w:p>
    <w:p>
      <w:pPr>
        <w:pStyle w:val="TextBody"/>
        <w:rPr/>
      </w:pPr>
      <w:r>
        <w:rPr/>
        <w:t>Such issues are beyond the scope of this review. Planning and zoning arrangements, in the main, are under the control of state and territory governments and given the breadth and complexity of such issues a detailed examination would require a separate review. Also, COAG has recently requested the Productivity Commission to undertake a performance benchmarking review of state and territory planning and zoning systems and development approval processes.</w:t>
      </w:r>
    </w:p>
    <w:p>
      <w:pPr>
        <w:pStyle w:val="TextBody"/>
        <w:rPr/>
      </w:pPr>
      <w:r>
        <w:rPr/>
        <w:t xml:space="preserve">In regard to the interaction between the Australian Government’s oversight of land planning in the ACT and the ACT’s land planning systems, a Parliamentary inquiry was conducted by the Joint Standing Committee on the National Capital and External Territories into the role of the National Capital Authority in 2008. This inquiry was tasked with reducing duplication between Australian Government and ACT planning authorities. To this end, the Committee recommended delegating certain planning functions to the ACT Planning and Land Authority. In its response, the Australian Government (2008) said that it did not consider this would achieve a reduction in the complexities in planning and land management responsibilities. It also announced its intention to establish an intergovernmental committee to determine how best to simplify the land planning and management responsibilities that are divided amongst several stakeholders in the ACT. </w:t>
      </w:r>
    </w:p>
    <w:p>
      <w:pPr>
        <w:pStyle w:val="Heading3"/>
        <w:ind w:left="0" w:hanging="0"/>
        <w:rPr/>
      </w:pPr>
      <w:r>
        <w:rPr/>
        <w:t>Indigenous land title</w:t>
      </w:r>
    </w:p>
    <w:p>
      <w:pPr>
        <w:pStyle w:val="TextBody"/>
        <w:rPr/>
      </w:pPr>
      <w:r>
        <w:rPr/>
        <w:t>DRET (sub. 15) notes that as Indigenous land title in the Northern Territory is community based, traditional land owners are unable to use their equity in their land to fund commercial ventures including tourism related enterprises. DRET (sub. 15) calls for the Commission to examine the impact of Indigenous land rights on the Indigenous tourism sector.</w:t>
      </w:r>
    </w:p>
    <w:p>
      <w:pPr>
        <w:pStyle w:val="TextBody"/>
        <w:rPr/>
      </w:pPr>
      <w:r>
        <w:rPr/>
        <w:t>The issues surrounding Indigenous land title and the development of Indigenous enterprises are outside the scope of this review.</w:t>
      </w:r>
    </w:p>
    <w:p>
      <w:pPr>
        <w:pStyle w:val="Heading3"/>
        <w:ind w:left="0" w:hanging="0"/>
        <w:rPr/>
      </w:pPr>
      <w:r>
        <w:rPr/>
        <w:t>Revisiting the Inquiry into the Conservation of Australia’s Historic Heritage Places</w:t>
      </w:r>
    </w:p>
    <w:p>
      <w:pPr>
        <w:pStyle w:val="TextBody"/>
        <w:rPr/>
      </w:pPr>
      <w:r>
        <w:rPr/>
        <w:t xml:space="preserve">DRET (sub. 15) proposes that the Commission revisit the key recommendations of its 2006 inquiry into the Conservation of Australia’s Historic Heritage Places to assess if the regulation continues to impose costs on private owners. </w:t>
      </w:r>
    </w:p>
    <w:p>
      <w:pPr>
        <w:pStyle w:val="TextBody"/>
        <w:rPr/>
      </w:pPr>
      <w:r>
        <w:rPr/>
        <w:t>These issues are beyond the scope of this review and such an assessment would need to be conducted in the context of a review similar to the 2006 inquiry.</w:t>
      </w:r>
    </w:p>
    <w:p>
      <w:pPr>
        <w:pStyle w:val="Heading3"/>
        <w:ind w:left="0" w:hanging="0"/>
        <w:rPr/>
      </w:pPr>
      <w:r>
        <w:rPr/>
        <w:t>GST and FBT related issues</w:t>
      </w:r>
    </w:p>
    <w:p>
      <w:pPr>
        <w:pStyle w:val="TextBody"/>
        <w:rPr/>
      </w:pPr>
      <w:r>
        <w:rPr/>
        <w:t>The TTF (sub. 5) also raises two GST related issues. The first relates to the process of reclaiming GST on the business related travel expenses incurred in taking part in a conference or business event. It suggests creating a standard methodology to enable GST to be reclaimed for the entire business event or conference as opposed to reclaiming individual inputs such as accommodation and venue hire.</w:t>
      </w:r>
    </w:p>
    <w:p>
      <w:pPr>
        <w:pStyle w:val="TextBody"/>
        <w:rPr/>
      </w:pPr>
      <w:r>
        <w:rPr/>
        <w:t>The second issue concerns the application of the GST to serviced apartments. It comments that the uncertain or non-application of GST to serviced apartments is providing serviced apartments with a price advantage in the short term accommodation market relative to hotels and motels which universally applied the GST. It calls for all short term letting of rooms to be subject to GST (sub. 5).</w:t>
      </w:r>
    </w:p>
    <w:p>
      <w:pPr>
        <w:pStyle w:val="TextBody"/>
        <w:rPr/>
      </w:pPr>
      <w:r>
        <w:rPr/>
        <w:t xml:space="preserve">The Australian Hotels Association (AHA) (sub. 10) raises the issue of an Australian Taxation Office (ATO) ruling on GST payments having to be made on deposits for services. The previous policy allowed hotels to make the GST payments on deposits when the service had been delivered. However, since 2007, when payments are accepted as a security deposit, GST must be paid on the total amount of supply, not the amount paid as the deposit. Although formal representations have been made to the ATO, by the tourism and hospitality sectors, the ATO has ruled against such appeals (sub. 10). </w:t>
      </w:r>
    </w:p>
    <w:p>
      <w:pPr>
        <w:pStyle w:val="TextBody"/>
        <w:rPr/>
      </w:pPr>
      <w:r>
        <w:rPr/>
        <w:t>Under the ruling GSTR/2006/2, a security deposit held as an assurance to perform an obligation is not subject to GST. Such a deposit only becomes subject to GST if it is forfeited or applied as a part-payment. Part-payments are subject to GST. How GST is to be paid on a part-payment depends on the accounting basis used. For non-cash or accrual accounting, GST is to be reported on the full value of the supply on receiving a part-payment. For cash accounting, GST is payable on the part-payment in the period the payment was received (ATO 2010).</w:t>
      </w:r>
    </w:p>
    <w:p>
      <w:pPr>
        <w:pStyle w:val="TextBody"/>
        <w:rPr/>
      </w:pPr>
      <w:r>
        <w:rPr/>
        <w:t xml:space="preserve">Restaurant and Catering Australia (sub. 8) notes the complexity of complying with the FBT arrangements and that it is an obstacle to having employers and employees utilise flexible remuneration arrangements to meet their needs. It calls for the removal of expenditure on business meals from FBT coverage and for this expenditure to be made non-deductible. </w:t>
      </w:r>
    </w:p>
    <w:p>
      <w:pPr>
        <w:pStyle w:val="TextBody"/>
        <w:rPr/>
      </w:pPr>
      <w:r>
        <w:rPr/>
        <w:t>These concerns are related to specific applications of the GST and FBT. Such issues concern tax policy and are outside the scope of this review. However, the Commission notes that the ATO and the Board of Taxation have undertaken to regularly review the compliance and administration costs associated with the GST as part of reducing compliance costs and removing anomalies (Board of Taxation 2008, Bowen 2008a)</w:t>
      </w:r>
    </w:p>
    <w:p>
      <w:pPr>
        <w:pStyle w:val="Heading3"/>
        <w:ind w:left="0" w:hanging="0"/>
        <w:rPr/>
      </w:pPr>
      <w:r>
        <w:rPr/>
        <w:t>Food safety regulation</w:t>
      </w:r>
    </w:p>
    <w:p>
      <w:pPr>
        <w:pStyle w:val="TextBody"/>
        <w:rPr/>
      </w:pPr>
      <w:r>
        <w:rPr/>
        <w:t>Restaurant and Catering Australia (sub. 8) are concerned with the food safety plans required by businesses in Victoria due to the significant resources required for monitoring and record keeping. It goes on to call for a new approach to be developed as part of the review of the Food Ministers Guidelines on food safety plans.</w:t>
      </w:r>
    </w:p>
    <w:p>
      <w:pPr>
        <w:pStyle w:val="TextBody"/>
        <w:rPr/>
      </w:pPr>
      <w:r>
        <w:rPr/>
        <w:t>The issues associated with food safety plans are related to state government regulation and are outside the scope of this review.</w:t>
      </w:r>
    </w:p>
    <w:p>
      <w:pPr>
        <w:pStyle w:val="Heading3"/>
        <w:ind w:left="0" w:hanging="0"/>
        <w:rPr/>
      </w:pPr>
      <w:r>
        <w:rPr/>
        <w:t>Transport related issues</w:t>
      </w:r>
    </w:p>
    <w:p>
      <w:pPr>
        <w:pStyle w:val="Heading4"/>
        <w:rPr/>
      </w:pPr>
      <w:r>
        <w:rPr/>
        <w:t>Taxis</w:t>
      </w:r>
    </w:p>
    <w:p>
      <w:pPr>
        <w:pStyle w:val="TextBody"/>
        <w:rPr/>
      </w:pPr>
      <w:r>
        <w:rPr/>
        <w:t>DRET (sub. 15) notes that state and territory government regulation limiting the number of taxis is likely to result in higher prices, longer waiting times and lower levels of customer service, which has negative impacts on the tourism sector. While acknowledging that deregulation is not a simple issue for state and territory governments, particularly due to issues surrounding compensation of existing licence holders, it calls on the Commission to consider options for reform.</w:t>
      </w:r>
    </w:p>
    <w:p>
      <w:pPr>
        <w:pStyle w:val="TextBody"/>
        <w:rPr/>
      </w:pPr>
      <w:r>
        <w:rPr/>
        <w:t xml:space="preserve">The Commission has undertaken research in this area. In its research paper on regulation of the taxi industry, the Commission (PC 1999) found that </w:t>
      </w:r>
      <w:r>
        <w:rPr>
          <w:lang w:val="en"/>
        </w:rPr>
        <w:t>the removal of regulations that restrict the number of taxis would result in significant benefits for consumers through lower prices, shorter queues, or a combination of both. However, it would also result in large capital losses for current</w:t>
      </w:r>
      <w:r>
        <w:rPr/>
        <w:t xml:space="preserve"> licence</w:t>
      </w:r>
      <w:r>
        <w:rPr>
          <w:lang w:val="en"/>
        </w:rPr>
        <w:t xml:space="preserve"> holders by eroding most of the premium currently being paid for a</w:t>
      </w:r>
      <w:r>
        <w:rPr/>
        <w:t xml:space="preserve"> licence</w:t>
      </w:r>
      <w:r>
        <w:rPr>
          <w:lang w:val="en"/>
        </w:rPr>
        <w:t>.</w:t>
      </w:r>
    </w:p>
    <w:p>
      <w:pPr>
        <w:pStyle w:val="TextBody"/>
        <w:rPr>
          <w:lang w:val="en"/>
        </w:rPr>
      </w:pPr>
      <w:r>
        <w:rPr>
          <w:lang w:val="en"/>
        </w:rPr>
        <w:t>It also found that because of differences between taxi markets and associated administrative arrangements in different parts of Australia, questions of compensation and adjustment assistance may require different responses by individual state and territory governments. To this end, the research paper set out a framework to assist governments in deciding on the nature and extent of any such transitional assistance. The Commission notes that since the release of the research paper most jurisdictions have undertaken some form of pro-competitive reform to their taxi industries.</w:t>
      </w:r>
    </w:p>
    <w:p>
      <w:pPr>
        <w:pStyle w:val="TextBody"/>
        <w:rPr/>
      </w:pPr>
      <w:r>
        <w:rPr>
          <w:lang w:val="en"/>
        </w:rPr>
        <w:t>In responding to the draft report, DRET (sub. DR63), while</w:t>
      </w:r>
      <w:r>
        <w:rPr/>
        <w:t xml:space="preserve"> acknowledging</w:t>
      </w:r>
      <w:r>
        <w:rPr>
          <w:lang w:val="en"/>
        </w:rPr>
        <w:t xml:space="preserve"> these reforms, maintains that there is additional scope for reform in the taxi industry to increase competition and lower taxi costs to tourists.</w:t>
      </w:r>
    </w:p>
    <w:p>
      <w:pPr>
        <w:pStyle w:val="TextBody"/>
        <w:rPr>
          <w:lang w:val="en"/>
        </w:rPr>
      </w:pPr>
      <w:r>
        <w:rPr>
          <w:lang w:val="en"/>
        </w:rPr>
        <w:t>The Commission recognises that increased competition in the taxi sector is likely to lower costs to all consumers. However, a detailed examination of the various state and territory regulations and the level of competition in the different taxi markets in Australia would require a separate review and is beyond the scope of this review.</w:t>
      </w:r>
    </w:p>
    <w:p>
      <w:pPr>
        <w:pStyle w:val="Heading4"/>
        <w:rPr>
          <w:lang w:val="en"/>
        </w:rPr>
      </w:pPr>
      <w:r>
        <w:rPr>
          <w:lang w:val="en"/>
        </w:rPr>
        <w:t>International aviation agreements</w:t>
      </w:r>
    </w:p>
    <w:p>
      <w:pPr>
        <w:pStyle w:val="TextBody"/>
        <w:rPr/>
      </w:pPr>
      <w:r>
        <w:rPr/>
        <w:t xml:space="preserve">DRET (sub. 15) also suggests that the Commission examine means to increase competition in international passenger air services through the use of multi-lateral arrangements. </w:t>
      </w:r>
    </w:p>
    <w:p>
      <w:pPr>
        <w:pStyle w:val="TextBody"/>
        <w:rPr>
          <w:szCs w:val="26"/>
        </w:rPr>
      </w:pPr>
      <w:r>
        <w:rPr>
          <w:szCs w:val="26"/>
        </w:rPr>
        <w:t xml:space="preserve">The Commission undertook an inquiry related to this matter in 1998 (PC 1998). These issues have been the subject of ongoing policy consideration and were more recently canvassed in the Australian Government’s Aviation White Paper (Australian Government 2009f) which outlined the Government’s policy to pursue more liberalised air service agreements with like minded partners where it was in the national interest. </w:t>
      </w:r>
    </w:p>
    <w:p>
      <w:pPr>
        <w:pStyle w:val="Heading4"/>
        <w:rPr/>
      </w:pPr>
      <w:r>
        <w:rPr/>
        <w:t xml:space="preserve">Ministerial Guidelines and permits under the Navigation Act </w:t>
      </w:r>
    </w:p>
    <w:p>
      <w:pPr>
        <w:pStyle w:val="TextBody"/>
        <w:rPr/>
      </w:pPr>
      <w:r>
        <w:rPr/>
        <w:t>A further suggestion by DRET (sub. 15) is to have the Commission consider the development of the tourism cruise shipping industry in the context of the Ministerial Guidelines under Part VI of the</w:t>
      </w:r>
      <w:r>
        <w:rPr>
          <w:i/>
        </w:rPr>
        <w:t xml:space="preserve"> Navigation Act 1912. </w:t>
      </w:r>
      <w:r>
        <w:rPr/>
        <w:t>This legislation sets out the licensing arrangements applying to coastal shipping. These provisions require foreign flagged vessels to obtain a licence and employ crew under Australian pay and conditions when operating in Australian waters. They also set out the conditions under which the Minister is able to issue permits for non-licensed vessels.</w:t>
      </w:r>
    </w:p>
    <w:p>
      <w:pPr>
        <w:pStyle w:val="TextBody"/>
        <w:rPr/>
      </w:pPr>
      <w:r>
        <w:rPr/>
        <w:t>The Ministerial Guidelines exempt passenger cruise liners engaged in the coastal trade from the licensing arrangements to facilitate passenger cruise shipping. A cruise liner is defined as a ship in excess of 5000 tonnes, capable of speeds above 15 knots and carrying at least 100 passengers. However, other aspects of the coastal passenger trade, such as that for smaller cruise ships below 5000 tonnes, are subject to the licensing arrangements and fewer competitive pressures.</w:t>
      </w:r>
    </w:p>
    <w:p>
      <w:pPr>
        <w:pStyle w:val="TextBody"/>
        <w:rPr/>
      </w:pPr>
      <w:r>
        <w:rPr/>
        <w:t>The application of the licensing arrangements through the Ministerial Guidelines to some aspects of Australia’s coastal passenger shipping and not to others simply reflects Government policy in this area.</w:t>
      </w:r>
    </w:p>
    <w:p>
      <w:pPr>
        <w:pStyle w:val="TextBody"/>
        <w:rPr/>
      </w:pPr>
      <w:r>
        <w:rPr/>
        <w:t>More broadly, in its 2009 review the Commission (PC 2009a) noted that although the cost impact of the licensing arrangements has been ameliorated to some extent through the increased provision of permits to unlicensed vessels, the licensing arrangements limit access to potentially more cost-effective coastal shipping service and reduce the competitiveness of Australian firms and industries relying on coastal shipping.</w:t>
      </w:r>
    </w:p>
    <w:p>
      <w:pPr>
        <w:pStyle w:val="TextBody"/>
        <w:rPr/>
      </w:pPr>
      <w:r>
        <w:rPr/>
        <w:t>These permits also provide a further regulatory layer, as they can only be issued for single or continuing voyages where no licensed vessel is available to meet the needs of shippers or the service provided by the licensed vessel is inadequate and it is in the public interest to grant the permit (PC 2009a).</w:t>
      </w:r>
    </w:p>
    <w:p>
      <w:pPr>
        <w:pStyle w:val="TextBody"/>
        <w:rPr/>
      </w:pPr>
      <w:r>
        <w:rPr/>
        <w:t>The Commission notes that these arrangements were recently examined in a broader review of Australia’s coastal shipping industry by the House of Representatives Review (HRSCITRDLG 2008). The Government has not yet formally responded to this review.</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ourism and hospitality servic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se thresholds are to be indexed on 1 January each year to the GDP price deflator in the Australian National Accounts for the previous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RecChar">
    <w:name w:val="Rec Char"/>
    <w:basedOn w:val="BodyTextChar"/>
    <w:qFormat/>
    <w:rPr>
      <w:b/>
      <w:i/>
    </w:rPr>
  </w:style>
  <w:style w:type="character" w:styleId="Emphasis">
    <w:name w:val="Emphasis"/>
    <w:basedOn w:val="DefaultParagraphFont"/>
    <w:qFormat/>
    <w:rPr>
      <w:i/>
      <w:iCs/>
    </w:rPr>
  </w:style>
  <w:style w:type="character" w:styleId="QuoteChar">
    <w:name w:val="Quote Char"/>
    <w:basedOn w:val="BodyText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225"/>
    </w:pPr>
    <w:rPr>
      <w:rFonts w:ascii="Verdana" w:hAnsi="Verdana" w:cs="Verdana"/>
      <w:color w:val="000000"/>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0:33:00Z</dcterms:created>
  <dc:creator>Productivity Commission</dc:creator>
  <dc:description>3.</dc:description>
  <cp:keywords/>
  <dc:language>en-US</dc:language>
  <cp:lastModifiedBy>calston</cp:lastModifiedBy>
  <cp:lastPrinted>2010-08-25T10:18:00Z</cp:lastPrinted>
  <dcterms:modified xsi:type="dcterms:W3CDTF">2011-08-18T05:20:00Z</dcterms:modified>
  <cp:revision>44</cp:revision>
  <dc:subject/>
  <dc:title>Chapter 3: Tourism and hospitality related services - Research Report - Annual Review of Regulatory Recommendations - Burdens on Business: Business and Consume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