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rPr/>
      </w:pPr>
      <w:bookmarkStart w:id="0" w:name="ChapterNumber"/>
      <w:r>
        <w:rPr/>
        <w:t>9</w:t>
      </w:r>
      <w:bookmarkEnd w:id="0"/>
      <w:r>
        <w:rPr/>
        <w:tab/>
        <w:t>Retail tenancy leas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market for retail tenancy leases is important for retailers because occupancy costs are one of the major cost drivers for the retail industry. The main concerns raised by participants to this inquiry relate to leasing arrangements </w:t>
            </w:r>
            <w:r>
              <w:rPr>
                <w:i/>
              </w:rPr>
              <w:t>within shopping centres</w:t>
            </w:r>
            <w:r>
              <w:rPr/>
              <w:t>. Similar concerns were raised in the Commission’s previous retail tenancy inquiry report published in 2008 and will not be re-visited in this inquiry.</w:t>
            </w:r>
          </w:p>
          <w:p>
            <w:pPr>
              <w:pStyle w:val="BoxListBullet"/>
              <w:numPr>
                <w:ilvl w:val="0"/>
                <w:numId w:val="9"/>
              </w:numPr>
              <w:rPr/>
            </w:pPr>
            <w:r>
              <w:rPr/>
              <w:t>Planning and zoning regulation appears to be the root cause of many of the problems that arise in retail tenancy. Further refinements to retail tenancy regulation are unlikely to result in significant improvements to the operation of the retail tenancy market given the distortions and constraints arising from planning and zoning regulation.</w:t>
            </w:r>
          </w:p>
          <w:p>
            <w:pPr>
              <w:pStyle w:val="BoxListBullet"/>
              <w:numPr>
                <w:ilvl w:val="0"/>
                <w:numId w:val="9"/>
              </w:numPr>
              <w:rPr/>
            </w:pPr>
            <w:r>
              <w:rPr/>
              <w:t>While the exact extent to which planning and zoning controls have reduced the (competitive) supply and location of retail floor space in Australia is unclear, they are likely to have had some adverse impact on the operation of the retail tenancy market by:</w:t>
            </w:r>
          </w:p>
          <w:p>
            <w:pPr>
              <w:pStyle w:val="BoxListBullet2"/>
              <w:numPr>
                <w:ilvl w:val="0"/>
                <w:numId w:val="4"/>
              </w:numPr>
              <w:rPr/>
            </w:pPr>
            <w:r>
              <w:rPr/>
              <w:t>increasing retail centre development prices to a level higher than they would be otherwise</w:t>
            </w:r>
          </w:p>
          <w:p>
            <w:pPr>
              <w:pStyle w:val="BoxListBullet2"/>
              <w:numPr>
                <w:ilvl w:val="0"/>
                <w:numId w:val="4"/>
              </w:numPr>
              <w:rPr/>
            </w:pPr>
            <w:r>
              <w:rPr/>
              <w:t xml:space="preserve">reducing the level of localised competition between shopping centre landlords. </w:t>
            </w:r>
          </w:p>
          <w:p>
            <w:pPr>
              <w:pStyle w:val="BoxListBullet"/>
              <w:numPr>
                <w:ilvl w:val="0"/>
                <w:numId w:val="9"/>
              </w:numPr>
              <w:rPr/>
            </w:pPr>
            <w:r>
              <w:rPr/>
              <w:t xml:space="preserve">There is scope to improve the retail tenancy market by removing unnecessary restrictions on competition and constraints on the supply and location of retail space through the reforms to planning and zoning regulation discussed in chapter 8. Implementing these reforms would potentially increase competition between shopping centre landlords, and reduce the bargaining power of landlords vis-à-vis their tenants, by improving tenants’ ability to relocate close by and preserve their business after lease expiry. </w:t>
            </w:r>
          </w:p>
          <w:p>
            <w:pPr>
              <w:pStyle w:val="BoxListBullet"/>
              <w:numPr>
                <w:ilvl w:val="0"/>
                <w:numId w:val="9"/>
              </w:numPr>
              <w:rPr/>
            </w:pPr>
            <w:r>
              <w:rPr/>
              <w:t xml:space="preserve">COAG should ensure that all current National Retail Tenancy Working Group projects are </w:t>
            </w:r>
            <w:r>
              <w:rPr>
                <w:i/>
              </w:rPr>
              <w:t>fully</w:t>
            </w:r>
            <w:r>
              <w:rPr/>
              <w:t xml:space="preserve"> implemented. It should also re-examine the outstanding recommendations from the Commission’s 2008 retail tenancy report with a view to expanding the work plan of its National Retail Tenancy Working Group.</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The market for retail tenancy leases </w:t>
      </w:r>
    </w:p>
    <w:p>
      <w:pPr>
        <w:pStyle w:val="TextBody"/>
        <w:rPr/>
      </w:pPr>
      <w:r>
        <w:rPr/>
        <w:t>The market for retail tenancy leases is important for retailers because occupancy costs are one of the major cost drivers for bricks and mortar retailers. As the Red Group points out:</w:t>
      </w:r>
    </w:p>
    <w:p>
      <w:pPr>
        <w:pStyle w:val="Quote"/>
        <w:rPr/>
      </w:pPr>
      <w:r>
        <w:rPr/>
        <w:t>Rental costs are a significant impost for physical store operators, ranging from just over 2 per cent for JB Hi-Fi to in excess of 20 per cent for specialty retailers. (sub. 89, p. 9)</w:t>
      </w:r>
    </w:p>
    <w:p>
      <w:pPr>
        <w:pStyle w:val="TextBody"/>
        <w:rPr/>
      </w:pPr>
      <w:r>
        <w:rPr/>
        <w:t>The cost of leasing retail space for a tenant is usually made up of a number of key components (box 9.1). These cost components may be ongoing or regular, may be directly related to the amount of space leased and may differ substantially in importance depending on the location of the leased space. Other costs are irregular and/or infrequent — for example, ‘lumpy’ items such as fit-out costs or ‘make good’ provisions at lease end.</w:t>
      </w:r>
    </w:p>
    <w:p>
      <w:pPr>
        <w:pStyle w:val="TextBody"/>
        <w:rPr/>
      </w:pPr>
      <w:r>
        <w:rPr/>
        <w:t>Occupancy costs (per unit of lettable retail space) vary between retailers according to the location of the premises leased and the retail amenity provided. On average, occupancy costs are lower outside of shopping centres, with only rents in the ‘prime’ retail strips approaching those in shopping centres (PC 2008c).</w:t>
      </w:r>
    </w:p>
    <w:p>
      <w:pPr>
        <w:pStyle w:val="TextBody"/>
        <w:rPr/>
      </w:pPr>
      <w:r>
        <w:rPr/>
        <w:t>Within shopping centres, occupancy costs can vary markedly between small and large retail (or anchor) tenants on a per square metre basis. Because of the large number of customers attracted by anchor tenants and the higher average area of space leased they have a stronger bargaining position, so rents paid per square metre are lower than those paid by smaller specialty tenants. Explaining the factors that influence retail leasing arrangements between tenants, Westfield made the following comments:</w:t>
      </w:r>
    </w:p>
    <w:p>
      <w:pPr>
        <w:pStyle w:val="Quote"/>
        <w:rPr/>
      </w:pPr>
      <w:r>
        <w:rPr/>
        <w:t>Rents per square metre paid by retailers vary based on a number of factors, even within an individual shopping centre. Major tenants, such as supermarkets and department stores pay lower rents per square metre, but they also contribute more capital to the construction of the store, take longer term leases, up to thirty years in some cases, and take much larger stores. They also offer a point of difference to the shopping centre and so have a stronger negotiating position. Major stores bring foot traffic from which speciality stores benefit. (sub. 103, p. 15)</w:t>
      </w:r>
    </w:p>
    <w:p>
      <w:pPr>
        <w:pStyle w:val="TextBody"/>
        <w:rPr/>
      </w:pPr>
      <w:r>
        <w:rPr/>
        <w:t>Diversified property group Stockland (sub. 105) made similar remarks on the importance of anchor tenants to the success of a shopping centre development.</w:t>
      </w:r>
    </w:p>
    <w:p>
      <w:pPr>
        <w:pStyle w:val="TextBody"/>
        <w:rPr/>
      </w:pPr>
      <w:r>
        <w:rPr/>
        <w:t xml:space="preserve">Occupancy costs also vary according to shopping centre type. Occupancy costs are higher in regional centres (centres with extensive coverage of retail needs that typically include a comprehensive department store, discount department store, supermarket and at least 100 specialty shops) compared to smaller supermarket centres on a per square metre basi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Key components of retail occupancy cost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Payments to landlords</w:t>
            </w:r>
          </w:p>
          <w:p>
            <w:pPr>
              <w:pStyle w:val="Box"/>
              <w:rPr/>
            </w:pPr>
            <w:r>
              <w:rPr>
                <w:b/>
              </w:rPr>
              <w:t>Base rent</w:t>
            </w:r>
            <w:r>
              <w:rPr/>
              <w:t>: usually expressed as a dollar amount per square metre of retail space occupied by the tenant. Base rent is fixed in the first year and increased each year of the lease by some predetermined percentage — such as CPI plus two per cent.</w:t>
            </w:r>
          </w:p>
          <w:p>
            <w:pPr>
              <w:pStyle w:val="Box"/>
              <w:rPr/>
            </w:pPr>
            <w:r>
              <w:rPr>
                <w:b/>
              </w:rPr>
              <w:t>Turnover rent</w:t>
            </w:r>
            <w:r>
              <w:rPr/>
              <w:t>: a component of rent that is determined as a percentage of the tenant’s turnover during a specified period. Turnover rent therefore varies with the tenant’s sales performance and can increase or decrease over the period of the lease. Typically, turnover rent is a small proportion of total rental revenue.</w:t>
            </w:r>
          </w:p>
          <w:p>
            <w:pPr>
              <w:pStyle w:val="Box"/>
              <w:rPr/>
            </w:pPr>
            <w:r>
              <w:rPr>
                <w:b/>
              </w:rPr>
              <w:t>Variable outgoings</w:t>
            </w:r>
            <w:r>
              <w:rPr/>
              <w:t>: expenses that can be directly or reasonably attributable to the operation, maintenance or repair of the building in which the retailer is located. Such expenses may include insurance, security, electricity, water, cleaning, garbage collection and land tax (in those jurisdictions in which the landlord can pass this expense on to tenants).</w:t>
            </w:r>
          </w:p>
          <w:p>
            <w:pPr>
              <w:pStyle w:val="Box"/>
              <w:rPr/>
            </w:pPr>
            <w:r>
              <w:rPr/>
              <w:t>For those tenants located in shopping centres, additional variable outgoings such as fees for the centre manager, centre landscaping and maintenance of car parks and other public amenities and facilities are typically included. These expenses are often allocated to tenants on the basis of their share of the total gross lettable area in the centre.</w:t>
            </w:r>
          </w:p>
          <w:p>
            <w:pPr>
              <w:pStyle w:val="Box"/>
              <w:rPr/>
            </w:pPr>
            <w:r>
              <w:rPr>
                <w:b/>
              </w:rPr>
              <w:t>Marketing expenses</w:t>
            </w:r>
            <w:r>
              <w:rPr/>
              <w:t>: expenses related to attracting customers into the business. These expenses may be higher for those businesses seeking to be a retail destination rather than being dependent on surrounding foot traffic.</w:t>
            </w:r>
          </w:p>
          <w:p>
            <w:pPr>
              <w:pStyle w:val="Box"/>
              <w:rPr/>
            </w:pPr>
            <w:r>
              <w:rPr/>
              <w:t>For retailers in a shopping centre, a marketing or promotions levy typically covers expenditure by the centre manager on centre promotion, advertising and market research. These expenses are often allocated to centre tenants on the basis of their share of the total gross lettable space in the centre.</w:t>
            </w:r>
          </w:p>
          <w:p>
            <w:pPr>
              <w:pStyle w:val="BoxHeading2"/>
              <w:rPr/>
            </w:pPr>
            <w:r>
              <w:rPr/>
              <w:t>Other costs</w:t>
            </w:r>
          </w:p>
          <w:p>
            <w:pPr>
              <w:pStyle w:val="Box"/>
              <w:rPr/>
            </w:pPr>
            <w:r>
              <w:rPr>
                <w:b/>
              </w:rPr>
              <w:t>Fit-out costs</w:t>
            </w:r>
            <w:r>
              <w:rPr/>
              <w:t>: those expenses related to the preparation of the premises for retail operation. The extent of these expenses is likely to vary considerably with the requirements of each tenant and also according to any restrictions which the landlord may place on design or on the use of architects and tradespeople. For most tenants, there are further costs associated with returning the premises to a bare condition when they vacate (‘make good’ provisions in the lease).</w:t>
            </w:r>
          </w:p>
          <w:p>
            <w:pPr>
              <w:pStyle w:val="Box"/>
              <w:rPr/>
            </w:pPr>
            <w:r>
              <w:rPr>
                <w:b/>
              </w:rPr>
              <w:t>Other possible costs</w:t>
            </w:r>
            <w:r>
              <w:rPr/>
              <w:t>: further costs associated with retail tenancy may be incurred by tenants in securing the information and advice necessary for lease renewal negotiations and in the case of shopping centre tenants, the tenant often pays some or all of such expenses.</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80" w:after="0"/>
              <w:rPr/>
            </w:pPr>
            <w:r>
              <w:rPr>
                <w:i/>
              </w:rPr>
              <w:t>Source</w:t>
            </w:r>
            <w:r>
              <w:rPr/>
              <w:t>: PC (2008c).</w:t>
            </w:r>
          </w:p>
        </w:tc>
      </w:tr>
    </w:tbl>
    <w:p>
      <w:pPr>
        <w:pStyle w:val="TextBody"/>
        <w:rPr/>
      </w:pPr>
      <w:r>
        <w:rPr/>
      </w:r>
    </w:p>
    <w:p>
      <w:pPr>
        <w:pStyle w:val="TextBody"/>
        <w:rPr/>
      </w:pPr>
      <w:r>
        <w:rPr/>
        <w:t xml:space="preserve">The majority of concerns raised by participants to this inquiry relate to leasing arrangements, and in particular the level of occupancy costs, for retail space </w:t>
      </w:r>
      <w:r>
        <w:rPr>
          <w:i/>
        </w:rPr>
        <w:t>within shopping centres</w:t>
      </w:r>
      <w:r>
        <w:rPr/>
        <w:t>. Participants also expressed concerns in relation to security of tenure of retail tenancy leases, with some suggesting the current regulations are inadequate and require further strengthening. Specific tenancy concerns raised by retailers (or retail industry organisations) are listed in box 9.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Tenancy concerns raised by retailer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Large gap between rents of anchor tenants and smaller specialty retailers in shopping centres.</w:t>
            </w:r>
          </w:p>
          <w:p>
            <w:pPr>
              <w:pStyle w:val="BoxListBullet"/>
              <w:numPr>
                <w:ilvl w:val="0"/>
                <w:numId w:val="9"/>
              </w:numPr>
              <w:rPr/>
            </w:pPr>
            <w:r>
              <w:rPr/>
              <w:t>Significant differences in retail rents in Australia compared to the United States.</w:t>
            </w:r>
          </w:p>
          <w:p>
            <w:pPr>
              <w:pStyle w:val="BoxListBullet"/>
              <w:numPr>
                <w:ilvl w:val="0"/>
                <w:numId w:val="9"/>
              </w:numPr>
              <w:rPr/>
            </w:pPr>
            <w:r>
              <w:rPr/>
              <w:t>Reporting of turnover data in shopping centres is used to set rents at ‘excessive’ levels.</w:t>
            </w:r>
          </w:p>
          <w:p>
            <w:pPr>
              <w:pStyle w:val="BoxListBullet"/>
              <w:numPr>
                <w:ilvl w:val="0"/>
                <w:numId w:val="9"/>
              </w:numPr>
              <w:rPr/>
            </w:pPr>
            <w:r>
              <w:rPr/>
              <w:t>Shop fit-out requirements, particularly the inability of retailers to negotiate competitive quotes for the work undertaken.</w:t>
            </w:r>
          </w:p>
          <w:p>
            <w:pPr>
              <w:pStyle w:val="BoxListBullet"/>
              <w:numPr>
                <w:ilvl w:val="0"/>
                <w:numId w:val="9"/>
              </w:numPr>
              <w:rPr/>
            </w:pPr>
            <w:r>
              <w:rPr/>
              <w:t>Standard lease terms (a provision incorporated in most state and territory legislation in a bid to improve security of tenure for tenants), that are normally of five years duration, do not provide sufficient security and are insufficient to amortise capital costs.</w:t>
            </w:r>
          </w:p>
          <w:p>
            <w:pPr>
              <w:pStyle w:val="BoxListBullet"/>
              <w:numPr>
                <w:ilvl w:val="0"/>
                <w:numId w:val="9"/>
              </w:numPr>
              <w:rPr/>
            </w:pPr>
            <w:r>
              <w:rPr/>
              <w:t>Limited negotiating power of retail tenants in shopping centres at the time of renegotiating a lease.</w:t>
            </w:r>
          </w:p>
          <w:p>
            <w:pPr>
              <w:pStyle w:val="BoxListBullet"/>
              <w:numPr>
                <w:ilvl w:val="0"/>
                <w:numId w:val="9"/>
              </w:numPr>
              <w:rPr/>
            </w:pPr>
            <w:r>
              <w:rPr/>
              <w:t>Landlords exploiting their superior bargaining power when a lease expires by seeking ‘excessive’ rent increases.</w:t>
            </w:r>
          </w:p>
          <w:p>
            <w:pPr>
              <w:pStyle w:val="BoxListBullet"/>
              <w:numPr>
                <w:ilvl w:val="0"/>
                <w:numId w:val="9"/>
              </w:numPr>
              <w:rPr/>
            </w:pPr>
            <w:r>
              <w:rPr/>
              <w:t>Retailers’ lack of security of tenure during ‘lease hold over’ periods.</w:t>
            </w:r>
          </w:p>
          <w:p>
            <w:pPr>
              <w:pStyle w:val="BoxListBullet"/>
              <w:numPr>
                <w:ilvl w:val="0"/>
                <w:numId w:val="9"/>
              </w:numPr>
              <w:rPr/>
            </w:pPr>
            <w:r>
              <w:rPr/>
              <w:t>Lack of publicly available information relating to shopping centre r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Various submiss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se issues were raised and considered, either specifically or more generally, by the Commission’s 2008 report </w:t>
      </w:r>
      <w:r>
        <w:rPr>
          <w:i/>
        </w:rPr>
        <w:t>The Market for Retail Tenancy Leases in Australia</w:t>
      </w:r>
      <w:r>
        <w:rPr/>
        <w:t xml:space="preserve"> (PC 2008c). This inquiry will not be re-visiting these issues. It is also worth noting that no additional issues were identified by participants to those raised and considered in 2008.</w:t>
      </w:r>
    </w:p>
    <w:p>
      <w:pPr>
        <w:pStyle w:val="TextBody"/>
        <w:rPr/>
      </w:pPr>
      <w:r>
        <w:rPr/>
        <w:t xml:space="preserve">It is imperative that the retail tenancy market is operating in a way that enables retailers and landlords to have the necessary flexibility to adjust to changes in consumer preferences and general economic conditions. This would allow retailers to be in a better position to choose their preferred retail model: whether it be an operation in the managed environment of a large shopping centre; a stand-alone operation in a shopping strip; or perhaps outside the retail tenancy market altogether (for example, as a ‘pure play’ online retailer). It would also allow retail landlords the ability to allocate retail floor space to those tenants who value it most. </w:t>
      </w:r>
    </w:p>
    <w:p>
      <w:pPr>
        <w:pStyle w:val="TextBody"/>
        <w:rPr/>
      </w:pPr>
      <w:r>
        <w:rPr/>
        <w:t>Red Group touches on some of these changing market conditions brought on by the growth of online retail:</w:t>
      </w:r>
    </w:p>
    <w:p>
      <w:pPr>
        <w:pStyle w:val="Quote"/>
        <w:rPr/>
      </w:pPr>
      <w:r>
        <w:rPr/>
        <w:t>Within each shopping centre, we suggest that developers and landlords will have to look at the mix of types and sizes of stores available for rent as retailers start looking for smaller physical footprints. This is in line with the shift for retailers to hold lower stock weights and the in-store experience shifting to browsing.</w:t>
      </w:r>
    </w:p>
    <w:p>
      <w:pPr>
        <w:pStyle w:val="Quote"/>
        <w:rPr/>
      </w:pPr>
      <w:r>
        <w:rPr/>
        <w:t>As the bricks and mortar retailer revenue model becomes increasingly challenged so will the current rental cost model. Landlords who have transparency of their tenants sales performance will need to review their rent models as retailers start to question the value of bricks and mortar stores beyond the ‘flagship’ store in key locations or hubs. (sub. 89, p. 22)</w:t>
      </w:r>
    </w:p>
    <w:p>
      <w:pPr>
        <w:pStyle w:val="TextBody"/>
        <w:rPr/>
      </w:pPr>
      <w:r>
        <w:rPr/>
        <w:t xml:space="preserve">This chapter describes retail tenancy leases and how they are regulated and recent regulation review and reform activity undertaken by COAG. In addition, recent and prospective state legislative activity is outlined in appendix B. Further refinements to retail tenancy regulation, which reflect many of the symptoms of insufficient competition between landlords, are unlikely to result in significant improvements to the operation of the retail tenancy market given the distortions and constraints arising from planning and zoning regulation. Planning and zoning regulation appears to be the root cause of many of the problems that arise in retail tenancy. A discussion of its impact on the market for retail tenancy leases concludes this chapter.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hat are retail tenancy leases and how are they regulated?</w:t>
      </w:r>
    </w:p>
    <w:p>
      <w:pPr>
        <w:pStyle w:val="TextBody"/>
        <w:rPr/>
      </w:pPr>
      <w:r>
        <w:rPr/>
        <w:t xml:space="preserve">The majority of retail businesses are covered by retail leases while a minority are covered by commercial leases and owner occupation. Retail and commercial leases are legally binding documents that define the relationship between a lessor (the landlord) and a lessee (the retail tenant). </w:t>
      </w:r>
    </w:p>
    <w:p>
      <w:pPr>
        <w:pStyle w:val="TextBody"/>
        <w:rPr/>
      </w:pPr>
      <w:r>
        <w:rPr/>
        <w:t>Leases cover many matters including: parties to the lease; lettable space; rent; lease terms and conditions; relocation; redevelopment; quality and maintenance of premises; rent reviews; fit-outs; and expiry.</w:t>
      </w:r>
    </w:p>
    <w:p>
      <w:pPr>
        <w:pStyle w:val="TextBody"/>
        <w:rPr/>
      </w:pPr>
      <w:r>
        <w:rPr/>
        <w:t xml:space="preserve">Retail tenancy leases differ from other commercial tenancy leases in that they are covered by specific state and territory legislation, with the exception of Tasmania, where a code of practice is in place. Retail tenancy legislation has been in place in Australia since the 1980s in response to concerns about bargaining power and information imbalances between shopping centre landlords and small retail tenants. </w:t>
      </w:r>
    </w:p>
    <w:p>
      <w:pPr>
        <w:pStyle w:val="Quote"/>
        <w:rPr/>
      </w:pPr>
      <w:r>
        <w:rPr/>
        <w:t>While the legislation was mainly intended to deal with the relationship between shopping centre landlords and specialty tenants, the legislation applies more widely to all landlords (large and small) offering retail tenancies and, in some cases, to ‘large’ national tenants (depending on location of the business, floor space and activity levels). ‘Bulky goods’ and ‘direct factory outlets’ are generally not covered by retail tenancy legislation. (PC 2008c, p. xviii)</w:t>
      </w:r>
    </w:p>
    <w:p>
      <w:pPr>
        <w:pStyle w:val="TextBody"/>
        <w:rPr/>
      </w:pPr>
      <w:r>
        <w:rPr/>
        <w:t>Prior to the introduction of specific retail tenancy legislation, retail leases were treated under law as standard commercial leases, as occurs in other countries such as New Zealand and the United Stat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Recent regulation review and reform activity</w:t>
      </w:r>
    </w:p>
    <w:p>
      <w:pPr>
        <w:pStyle w:val="TextBody"/>
        <w:rPr/>
      </w:pPr>
      <w:r>
        <w:rPr/>
        <w:t>Retail tenancy legislation was enacted in all states and territories between 1984 and 2004. In an attempt to improve security of tenure and reduce the uncertainties of retail tenancy leases, the legislation has been continually reviewed, amended and expanded, resulting in complex and prescriptive, and to some extent, arbitrary rules. The key areas covered by the retail tenancy legislation include: the definition of retail tenancies; security of tenure; terms of the lease; information provisions; and unconscionable conduct.</w:t>
      </w:r>
    </w:p>
    <w:p>
      <w:pPr>
        <w:pStyle w:val="TextBody"/>
        <w:rPr/>
      </w:pPr>
      <w:r>
        <w:rPr/>
        <w:t xml:space="preserve">Despite the regulation put in place to improve the market for retail tenancies, concerns continued to be expressed by both retail tenants and landlords about the adequacy and extent of the regulatory arrangements. In response, in 2007, the Australian Government requested the Commission to undertake an inquiry into the market for retail tenancy leases in Australia. The Commission finalised its report in March 2008 and it was publicly released in August 2008. </w:t>
      </w:r>
    </w:p>
    <w:p>
      <w:pPr>
        <w:pStyle w:val="TextBody"/>
        <w:rPr/>
      </w:pPr>
      <w:r>
        <w:rPr/>
        <w:t>The Commission did not find strong evidence that the difference in size of market participants in the retail tenancy sector was distorting the efficient operation of the market. It noted that:</w:t>
      </w:r>
    </w:p>
    <w:p>
      <w:pPr>
        <w:pStyle w:val="Quote"/>
        <w:rPr/>
      </w:pPr>
      <w:r>
        <w:rPr/>
        <w:t>Overall, the market is working reasonably well — hard bargaining and varying business fortunes should not be confused with market failure warranting government intervention to set lease terms and conditions. Generally,</w:t>
      </w:r>
    </w:p>
    <w:p>
      <w:pPr>
        <w:pStyle w:val="QuoteBullet"/>
        <w:numPr>
          <w:ilvl w:val="0"/>
          <w:numId w:val="12"/>
        </w:numPr>
        <w:rPr/>
      </w:pPr>
      <w:r>
        <w:rPr/>
        <w:t>there is no convincing evidence that systemic imbalance of bargaining position exists outside of shopping centres</w:t>
      </w:r>
    </w:p>
    <w:p>
      <w:pPr>
        <w:pStyle w:val="QuoteBullet"/>
        <w:numPr>
          <w:ilvl w:val="0"/>
          <w:numId w:val="12"/>
        </w:numPr>
        <w:rPr/>
      </w:pPr>
      <w:r>
        <w:rPr/>
        <w:t>in larger shopping centres, there is stiff competition by tenants for high quality retail space and competition by landlords for the best tenants, reflected by relatively low vacancy rates and high rates of lease renewals</w:t>
      </w:r>
    </w:p>
    <w:p>
      <w:pPr>
        <w:pStyle w:val="QuoteBullet"/>
        <w:numPr>
          <w:ilvl w:val="0"/>
          <w:numId w:val="12"/>
        </w:numPr>
        <w:rPr/>
      </w:pPr>
      <w:r>
        <w:rPr/>
        <w:t>the more desirable tenants and shopping locations are able to negotiate more favourable lease terms and conditions</w:t>
      </w:r>
    </w:p>
    <w:p>
      <w:pPr>
        <w:pStyle w:val="QuoteBullet"/>
        <w:numPr>
          <w:ilvl w:val="0"/>
          <w:numId w:val="12"/>
        </w:numPr>
        <w:rPr/>
      </w:pPr>
      <w:r>
        <w:rPr/>
        <w:t>the incidence of business failure in the retail sector is not exceptional compared to other service activities</w:t>
      </w:r>
    </w:p>
    <w:p>
      <w:pPr>
        <w:pStyle w:val="QuoteBullet"/>
        <w:numPr>
          <w:ilvl w:val="0"/>
          <w:numId w:val="12"/>
        </w:numPr>
        <w:rPr/>
      </w:pPr>
      <w:r>
        <w:rPr/>
        <w:t>formal disputes are relatively few and widely dispersed both geographically and according to shopping formats. (PC 2008c, pp. xxv-xxvi)</w:t>
      </w:r>
    </w:p>
    <w:p>
      <w:pPr>
        <w:pStyle w:val="TextBody"/>
        <w:rPr/>
      </w:pPr>
      <w:r>
        <w:rPr/>
        <w:t>Nevertheless, the Commission concluded there was still room to improve the regulatory framework and information provision and suggested that change should be focused on:</w:t>
      </w:r>
    </w:p>
    <w:p>
      <w:pPr>
        <w:pStyle w:val="QuoteBullet"/>
        <w:numPr>
          <w:ilvl w:val="0"/>
          <w:numId w:val="12"/>
        </w:numPr>
        <w:rPr/>
      </w:pPr>
      <w:r>
        <w:rPr/>
        <w:t>improving, where practicable and cost effective, education, information and dispute resolution procedures</w:t>
      </w:r>
    </w:p>
    <w:p>
      <w:pPr>
        <w:pStyle w:val="QuoteBullet"/>
        <w:numPr>
          <w:ilvl w:val="0"/>
          <w:numId w:val="12"/>
        </w:numPr>
        <w:rPr/>
      </w:pPr>
      <w:r>
        <w:rPr/>
        <w:t>moving towards self regulation rather than continued reliance on government legislation</w:t>
      </w:r>
    </w:p>
    <w:p>
      <w:pPr>
        <w:pStyle w:val="QuoteBullet"/>
        <w:numPr>
          <w:ilvl w:val="0"/>
          <w:numId w:val="12"/>
        </w:numPr>
        <w:rPr/>
      </w:pPr>
      <w:r>
        <w:rPr/>
        <w:t>removing the more restrictive elements of retail tenancy legislation, including divisions between jurisdictions and the broader market for commercial tenancies, that impede contracting between firms. (PC 2008c, p. xxvi)</w:t>
      </w:r>
    </w:p>
    <w:p>
      <w:pPr>
        <w:pStyle w:val="TextBody"/>
        <w:rPr/>
      </w:pPr>
      <w:r>
        <w:rPr>
          <w:lang w:val="en"/>
        </w:rPr>
        <w:t>The Commission made eight specific recommendations to improve the operation of the retail tenancy market (box 9.3).</w:t>
      </w:r>
    </w:p>
    <w:p>
      <w:pPr>
        <w:pStyle w:val="Heading2"/>
        <w:ind w:left="907" w:hanging="907"/>
        <w:rPr/>
      </w:pPr>
      <w:r>
        <w:rPr>
          <w:lang w:val="en"/>
        </w:rPr>
        <w:fldChar w:fldCharType="begin"/>
      </w:r>
      <w:r>
        <w:rPr>
          <w:lang w:val="en"/>
        </w:rPr>
        <w:instrText xml:space="preserve"> COMMENTS </w:instrText>
      </w:r>
      <w:r>
        <w:rPr>
          <w:lang w:val="en"/>
        </w:rPr>
        <w:fldChar w:fldCharType="separate"/>
      </w:r>
      <w:r>
        <w:rPr>
          <w:lang w:val="en"/>
        </w:rPr>
      </w:r>
      <w:r>
        <w:rPr>
          <w:lang w:val="en"/>
        </w:rPr>
        <w:fldChar w:fldCharType="end"/>
      </w:r>
      <w:r>
        <w:rPr>
          <w:lang w:val="en"/>
        </w:rPr>
        <w:fldChar w:fldCharType="begin"/>
      </w:r>
      <w:r>
        <w:rPr>
          <w:lang w:val="en"/>
        </w:rPr>
        <w:instrText xml:space="preserve"> SEQ Heading2 \* ARABIC </w:instrText>
      </w:r>
      <w:r>
        <w:rPr>
          <w:lang w:val="en"/>
        </w:rPr>
        <w:fldChar w:fldCharType="separate"/>
      </w:r>
      <w:r>
        <w:rPr>
          <w:lang w:val="en"/>
        </w:rPr>
        <w:t>4</w:t>
      </w:r>
      <w:r>
        <w:rPr>
          <w:lang w:val="en"/>
        </w:rPr>
        <w:fldChar w:fldCharType="end"/>
      </w:r>
      <w:r>
        <w:rPr>
          <w:lang w:val="en"/>
        </w:rPr>
        <w:tab/>
        <w:t>COAG retail tenancy reform activity</w:t>
      </w:r>
    </w:p>
    <w:p>
      <w:pPr>
        <w:pStyle w:val="TextBody"/>
        <w:rPr>
          <w:lang w:val="en"/>
        </w:rPr>
      </w:pPr>
      <w:r>
        <w:rPr>
          <w:lang w:val="en"/>
        </w:rPr>
        <w:t xml:space="preserve">Following the Commission’s 2008 retail tenancy report, COAG requested the Small Business Ministerial Council (SBMC) commence work to improve transparency and consistency between state and territory retail tenancy regulation. </w:t>
      </w:r>
    </w:p>
    <w:p>
      <w:pPr>
        <w:pStyle w:val="TextBody"/>
        <w:rPr>
          <w:lang w:val="en"/>
        </w:rPr>
      </w:pPr>
      <w:r>
        <w:rPr>
          <w:lang w:val="en"/>
        </w:rPr>
        <w:t xml:space="preserve">The National Retail Tenancy Working Group (NRTWG) — a working group of the SBMC — has worked on three areas consistent with the recommendations of the Commission’s 2008 retail tenancy report: </w:t>
      </w:r>
    </w:p>
    <w:p>
      <w:pPr>
        <w:pStyle w:val="ListBullet"/>
        <w:numPr>
          <w:ilvl w:val="0"/>
          <w:numId w:val="10"/>
        </w:numPr>
        <w:rPr/>
      </w:pPr>
      <w:r>
        <w:rPr>
          <w:lang w:val="en"/>
        </w:rPr>
        <w:t>core national disclosure statement project (recommendation 3(a) in box 9.3)</w:t>
      </w:r>
    </w:p>
    <w:p>
      <w:pPr>
        <w:pStyle w:val="ListBullet"/>
        <w:numPr>
          <w:ilvl w:val="0"/>
          <w:numId w:val="10"/>
        </w:numPr>
        <w:rPr/>
      </w:pPr>
      <w:r>
        <w:rPr>
          <w:lang w:val="en"/>
        </w:rPr>
        <w:t>nationally consistent reporting project (recommendation 3(b) in box 9.3)</w:t>
      </w:r>
    </w:p>
    <w:p>
      <w:pPr>
        <w:pStyle w:val="ListBullet"/>
        <w:numPr>
          <w:ilvl w:val="0"/>
          <w:numId w:val="10"/>
        </w:numPr>
        <w:rPr/>
      </w:pPr>
      <w:r>
        <w:rPr>
          <w:lang w:val="en"/>
        </w:rPr>
        <w:t>inconsistent retail tenancy terminology between the various states and territories (recommendations 1 and 3 in box 9.3).</w:t>
      </w:r>
    </w:p>
    <w:p>
      <w:pPr>
        <w:pStyle w:val="TextBody"/>
        <w:rPr>
          <w:lang w:val="en"/>
        </w:rPr>
      </w:pPr>
      <w:r>
        <w:rPr>
          <w:lang w:val="en"/>
        </w:rPr>
      </w:r>
    </w:p>
    <w:p>
      <w:pPr>
        <w:pStyle w:val="BoxSpace"/>
        <w:rPr>
          <w:b/>
          <w:b/>
          <w:vanish/>
          <w:color w:val="FF00FF"/>
          <w:sz w:val="14"/>
        </w:rPr>
      </w:pPr>
      <w:r>
        <w:rPr>
          <w:b/>
          <w:vanish/>
          <w:color w:val="FF00FF"/>
          <w:sz w:val="14"/>
        </w:rPr>
        <w:t xml:space="preserve">Do not delete this return as it gives space between the box and what precedes it.egulation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 xml:space="preserve">Recommendations arising from the inquiry into </w:t>
            </w:r>
            <w:r>
              <w:rPr>
                <w:i/>
              </w:rPr>
              <w:t>The Market for Retail Tenancy Leases in Australia</w:t>
            </w:r>
          </w:p>
        </w:tc>
      </w:tr>
      <w:tr>
        <w:trPr>
          <w:cantSplit w:val="true"/>
        </w:trPr>
        <w:tc>
          <w:tcPr>
            <w:tcW w:w="8771" w:type="dxa"/>
            <w:tcBorders>
              <w:left w:val="single" w:sz="6" w:space="0" w:color="000000"/>
              <w:right w:val="single" w:sz="6" w:space="0" w:color="000000"/>
            </w:tcBorders>
          </w:tcPr>
          <w:p>
            <w:pPr>
              <w:pStyle w:val="BoxListNumber"/>
              <w:numPr>
                <w:ilvl w:val="0"/>
                <w:numId w:val="5"/>
              </w:numPr>
              <w:spacing w:lineRule="atLeast" w:line="260" w:before="120" w:after="0"/>
              <w:rPr>
                <w:sz w:val="20"/>
                <w:lang w:val="en"/>
              </w:rPr>
            </w:pPr>
            <w:r>
              <w:rPr>
                <w:sz w:val="20"/>
                <w:lang w:val="en"/>
              </w:rPr>
              <w:t>To improve transparency and accessibility of lease information in the retail tenancy market, state and territory governments should:</w:t>
            </w:r>
          </w:p>
          <w:p>
            <w:pPr>
              <w:pStyle w:val="BoxListNumber2"/>
              <w:numPr>
                <w:ilvl w:val="1"/>
                <w:numId w:val="5"/>
              </w:numPr>
              <w:spacing w:lineRule="atLeast" w:line="260"/>
              <w:rPr>
                <w:sz w:val="20"/>
                <w:lang w:val="en"/>
              </w:rPr>
            </w:pPr>
            <w:r>
              <w:rPr>
                <w:sz w:val="20"/>
                <w:lang w:val="en"/>
              </w:rPr>
              <w:t>Encourage the use of simple (plain English) language in all tenancy documentation.</w:t>
            </w:r>
          </w:p>
          <w:p>
            <w:pPr>
              <w:pStyle w:val="BoxListNumber2"/>
              <w:numPr>
                <w:ilvl w:val="1"/>
                <w:numId w:val="5"/>
              </w:numPr>
              <w:spacing w:lineRule="atLeast" w:line="260"/>
              <w:rPr>
                <w:sz w:val="20"/>
                <w:lang w:val="en"/>
              </w:rPr>
            </w:pPr>
            <w:r>
              <w:rPr>
                <w:sz w:val="20"/>
                <w:lang w:val="en"/>
              </w:rPr>
              <w:t>Provide clear and obvious contact points for information on lease negotiation, lease registration and dispute resolution.</w:t>
            </w:r>
          </w:p>
          <w:p>
            <w:pPr>
              <w:pStyle w:val="BoxListNumber2"/>
              <w:numPr>
                <w:ilvl w:val="1"/>
                <w:numId w:val="5"/>
              </w:numPr>
              <w:spacing w:lineRule="atLeast" w:line="260"/>
              <w:rPr>
                <w:sz w:val="20"/>
                <w:lang w:val="en"/>
              </w:rPr>
            </w:pPr>
            <w:r>
              <w:rPr>
                <w:sz w:val="20"/>
                <w:lang w:val="en"/>
              </w:rPr>
              <w:t>Encourage a one page summary of all lease terms and conditions to be included in retail lease documentation.</w:t>
            </w:r>
          </w:p>
          <w:p>
            <w:pPr>
              <w:pStyle w:val="BoxListNumber"/>
              <w:numPr>
                <w:ilvl w:val="0"/>
                <w:numId w:val="5"/>
              </w:numPr>
              <w:spacing w:lineRule="atLeast" w:line="260"/>
              <w:rPr>
                <w:sz w:val="20"/>
                <w:lang w:val="en"/>
              </w:rPr>
            </w:pPr>
            <w:r>
              <w:rPr>
                <w:sz w:val="20"/>
                <w:lang w:val="en"/>
              </w:rPr>
              <w:t>To improve tenancy market information, state and territory government should facilitate the lodgement by market participants of a standard one page lease summary at a publicly accessible site.</w:t>
            </w:r>
          </w:p>
          <w:p>
            <w:pPr>
              <w:pStyle w:val="BoxListNumber"/>
              <w:numPr>
                <w:ilvl w:val="0"/>
                <w:numId w:val="5"/>
              </w:numPr>
              <w:spacing w:lineRule="atLeast" w:line="260"/>
              <w:rPr>
                <w:sz w:val="20"/>
                <w:lang w:val="en"/>
              </w:rPr>
            </w:pPr>
            <w:r>
              <w:rPr>
                <w:sz w:val="20"/>
                <w:lang w:val="en"/>
              </w:rPr>
              <w:t>To improve harmonisation of lease information, state and territory governments, in conjunction with the Commonwealth, should seek to improve the consistency and administration of lease information across jurisdictions in order to lower compliance costs and administration costs by:</w:t>
            </w:r>
          </w:p>
          <w:p>
            <w:pPr>
              <w:pStyle w:val="BoxListNumber2"/>
              <w:numPr>
                <w:ilvl w:val="1"/>
                <w:numId w:val="5"/>
              </w:numPr>
              <w:spacing w:lineRule="atLeast" w:line="260"/>
              <w:rPr>
                <w:sz w:val="20"/>
                <w:lang w:val="en"/>
              </w:rPr>
            </w:pPr>
            <w:r>
              <w:rPr>
                <w:sz w:val="20"/>
                <w:lang w:val="en"/>
              </w:rPr>
              <w:t>Encouraging the development of a national reference lease with a set of items (and terminology) to be included in all retail tenancy leases and in tenant and landlord disclosure statements.</w:t>
            </w:r>
          </w:p>
          <w:p>
            <w:pPr>
              <w:pStyle w:val="BoxListNumber2"/>
              <w:numPr>
                <w:ilvl w:val="1"/>
                <w:numId w:val="5"/>
              </w:numPr>
              <w:spacing w:lineRule="atLeast" w:line="260"/>
              <w:rPr>
                <w:sz w:val="20"/>
                <w:lang w:val="en"/>
              </w:rPr>
            </w:pPr>
            <w:r>
              <w:rPr>
                <w:sz w:val="20"/>
                <w:lang w:val="en"/>
              </w:rPr>
              <w:t>Instituting nationally consistent reporting by administering authorities on the incidence of tenancy enquiries, complaints and dispute resolution.</w:t>
            </w:r>
          </w:p>
          <w:p>
            <w:pPr>
              <w:pStyle w:val="BoxListNumber"/>
              <w:numPr>
                <w:ilvl w:val="0"/>
                <w:numId w:val="5"/>
              </w:numPr>
              <w:spacing w:lineRule="atLeast" w:line="260"/>
              <w:rPr>
                <w:sz w:val="20"/>
                <w:lang w:val="en"/>
              </w:rPr>
            </w:pPr>
            <w:r>
              <w:rPr>
                <w:sz w:val="20"/>
                <w:lang w:val="en"/>
              </w:rPr>
              <w:t>To lower the cost of retail tenancy disputation, the significance of jurisdictional differences in the provisions for unconscionable conduct, should be detailed by state and territory governments in conjunction with the Commonwealth, and aligned, where practicable.</w:t>
            </w:r>
          </w:p>
          <w:p>
            <w:pPr>
              <w:pStyle w:val="BoxListNumber"/>
              <w:numPr>
                <w:ilvl w:val="0"/>
                <w:numId w:val="5"/>
              </w:numPr>
              <w:spacing w:lineRule="atLeast" w:line="260"/>
              <w:rPr>
                <w:sz w:val="20"/>
                <w:lang w:val="en"/>
              </w:rPr>
            </w:pPr>
            <w:r>
              <w:rPr>
                <w:sz w:val="20"/>
                <w:lang w:val="en"/>
              </w:rPr>
              <w:t>To moderate the adversarial nature of relationships and more extreme negotiating tactics, state and territory governments in conjunction with the Commonwealth should facilitate the introduction of a voluntary national code of conduct for shopping centre leases that is enforceable by the ACCC. The code should:</w:t>
            </w:r>
          </w:p>
          <w:p>
            <w:pPr>
              <w:pStyle w:val="BoxListNumber2"/>
              <w:numPr>
                <w:ilvl w:val="1"/>
                <w:numId w:val="5"/>
              </w:numPr>
              <w:spacing w:lineRule="atLeast" w:line="260"/>
              <w:rPr>
                <w:sz w:val="20"/>
                <w:lang w:val="en"/>
              </w:rPr>
            </w:pPr>
            <w:r>
              <w:rPr>
                <w:sz w:val="20"/>
                <w:lang w:val="en"/>
              </w:rPr>
              <w:t>include provisions for standards of fair trading, standards of transparency, lodgement of leases, information provision and dispute resolution</w:t>
            </w:r>
          </w:p>
          <w:p>
            <w:pPr>
              <w:pStyle w:val="BoxListNumber2"/>
              <w:numPr>
                <w:ilvl w:val="1"/>
                <w:numId w:val="5"/>
              </w:numPr>
              <w:spacing w:lineRule="atLeast" w:line="260"/>
              <w:rPr>
                <w:sz w:val="20"/>
                <w:lang w:val="en"/>
              </w:rPr>
            </w:pPr>
            <w:r>
              <w:rPr>
                <w:sz w:val="20"/>
                <w:lang w:val="en"/>
              </w:rPr>
              <w:t>avoid intrusions on normal commercial decision making in matters such as minimum lease terms, rent levels, and availability of a new lease.</w:t>
            </w:r>
          </w:p>
          <w:p>
            <w:pPr>
              <w:pStyle w:val="BoxListNumber"/>
              <w:numPr>
                <w:ilvl w:val="0"/>
                <w:numId w:val="5"/>
              </w:numPr>
              <w:spacing w:lineRule="atLeast" w:line="260"/>
              <w:rPr>
                <w:sz w:val="20"/>
                <w:lang w:val="en"/>
              </w:rPr>
            </w:pPr>
            <w:r>
              <w:rPr>
                <w:sz w:val="20"/>
                <w:lang w:val="en"/>
              </w:rPr>
              <w:t>To remove constraints on commercial decision making, state and territory governments should remove those restrictions in retail tenancy legislation that provide no improvements in operational efficiency, compared with the broader market for commercial tenancies.</w:t>
            </w:r>
          </w:p>
          <w:p>
            <w:pPr>
              <w:pStyle w:val="BoxListNumber"/>
              <w:numPr>
                <w:ilvl w:val="0"/>
                <w:numId w:val="5"/>
              </w:numPr>
              <w:spacing w:lineRule="atLeast" w:line="260"/>
              <w:rPr>
                <w:sz w:val="20"/>
                <w:lang w:val="en"/>
              </w:rPr>
            </w:pPr>
            <w:r>
              <w:rPr>
                <w:sz w:val="20"/>
                <w:lang w:val="en"/>
              </w:rPr>
              <w:t>As unnecessarily prescriptive elements of retail tenancy legislation are removed, state and territory governments should seek, over the medium term, to establish nationally consistent model legislation for retail tenancies, available to be adopted in each jurisdiction.</w:t>
            </w:r>
          </w:p>
          <w:p>
            <w:pPr>
              <w:pStyle w:val="BoxListNumber"/>
              <w:numPr>
                <w:ilvl w:val="0"/>
                <w:numId w:val="5"/>
              </w:numPr>
              <w:rPr>
                <w:sz w:val="20"/>
              </w:rPr>
            </w:pPr>
            <w:r>
              <w:rPr>
                <w:sz w:val="20"/>
              </w:rPr>
              <w:t>While recognising the merits of planning and zoning controls in preserving public amenity, states and territories should examine the potential to relax those controls that limit competition and restrict retail space and its utilis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08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lang w:val="en"/>
        </w:rPr>
        <w:t>As discussed in chapter 7, COAG’s Business Regulation and Competition Working Group (BRCWG) is responsible for progressing reforms to planning and zoning regulation (recommendation 8 in box 9.3).</w:t>
      </w:r>
    </w:p>
    <w:p>
      <w:pPr>
        <w:pStyle w:val="TextBody"/>
        <w:rPr/>
      </w:pPr>
      <w:r>
        <w:rPr>
          <w:lang w:val="en"/>
        </w:rPr>
        <w:t>In July 2009, the SBMC endorsed a core model national disclosure statement. Victoria, Queensland and New South Wales implemented this statement from 1 January 2011. However, at the time of endorsement, the SBMC noted that the ‘model disclosure statement will be adopted to the extent permitted’ in jurisdictions where there are legislative and administrative differences (SBMC 2009). The harmonised statement is aimed at ensuring that lessees are better informed of their rights and obligations under a tenancy agreement. In this way, it is expected that they are able to make more informed business decisions about their lease.</w:t>
      </w:r>
    </w:p>
    <w:p>
      <w:pPr>
        <w:pStyle w:val="TextBody"/>
        <w:rPr>
          <w:lang w:val="en"/>
        </w:rPr>
      </w:pPr>
      <w:r>
        <w:rPr>
          <w:lang w:val="en"/>
        </w:rPr>
        <w:t xml:space="preserve">Due to concerns that the harmonised statement may not be adopted by all jurisdictions, the COAG Reform Council (CRC) recommended that additional milestones be included in the implementation plan to achieve the intended output of ‘greater national consistency, fairness and transparency in retail tenancy markets across jurisdictions’ — or risk it not being achieved (CRC 2010). </w:t>
      </w:r>
    </w:p>
    <w:p>
      <w:pPr>
        <w:pStyle w:val="TextBody"/>
        <w:rPr/>
      </w:pPr>
      <w:r>
        <w:rPr/>
        <w:t>In 2010, the SBMC also established a future work plan which considered a nationally consistent data collection and reporting project. The SBMC has provided in-principle endorsement of a national data set and all jurisdictions have been encouraged to adopt the data set to the extent possible for the collection of information on retail tenancy enquiries and disputes nationally. The CRC also suggested that additional milestones be included in the implementation plan for this project (CRC 2010).</w:t>
      </w:r>
    </w:p>
    <w:p>
      <w:pPr>
        <w:pStyle w:val="TextBody"/>
        <w:rPr>
          <w:lang w:val="en"/>
        </w:rPr>
      </w:pPr>
      <w:r>
        <w:rPr>
          <w:lang w:val="en"/>
        </w:rPr>
        <w:t>However, in its recent response to the Reform Council, COAG said that it ‘considers that as current governance processes are operating effectively, the creation of additional milestones is not necessary at this stage’ (COAG 2011, p. 4).</w:t>
      </w:r>
    </w:p>
    <w:p>
      <w:pPr>
        <w:pStyle w:val="TextBody"/>
        <w:rPr/>
      </w:pPr>
      <w:r>
        <w:rPr/>
        <w:t>As outlined in table 9.1, the NRTWG has two projects remaining on its current work plan to be implemented (given the national disclosure statement has been partially implemented). The Department of Innovation, Industry, Science and Research</w:t>
      </w:r>
      <w:r>
        <w:rPr>
          <w:rFonts w:cs="Arial" w:ascii="Arial" w:hAnsi="Arial"/>
          <w:color w:val="000000"/>
          <w:lang w:val="en"/>
        </w:rPr>
        <w:t xml:space="preserve"> </w:t>
      </w:r>
      <w:r>
        <w:rPr/>
        <w:t>(DIISR) advised the Commission that while it was envisaged that the NRTWG would progress more of the eight recommendations from the Commission’s 2008 retail tenancy report, there has been no updated work plan or milestones endorsed by either COAG or the BRCWG since the 2009-10 work plan (DIISR, pers. comm., 6 May 2011).</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tatus of National Retail Tenancy Working Group project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Project</w:t>
            </w:r>
          </w:p>
        </w:tc>
        <w:tc>
          <w:tcPr>
            <w:tcW w:w="2930" w:type="dxa"/>
            <w:tcBorders>
              <w:top w:val="single" w:sz="6" w:space="0" w:color="000000"/>
              <w:bottom w:val="single" w:sz="6" w:space="0" w:color="000000"/>
            </w:tcBorders>
          </w:tcPr>
          <w:p>
            <w:pPr>
              <w:pStyle w:val="TableColumnHeading"/>
              <w:spacing w:before="80" w:after="80"/>
              <w:rPr/>
            </w:pPr>
            <w:r>
              <w:rPr/>
              <w:t>Background</w:t>
            </w:r>
          </w:p>
        </w:tc>
        <w:tc>
          <w:tcPr>
            <w:tcW w:w="2928" w:type="dxa"/>
            <w:tcBorders>
              <w:top w:val="single" w:sz="6" w:space="0" w:color="000000"/>
              <w:bottom w:val="single" w:sz="6" w:space="0" w:color="000000"/>
            </w:tcBorders>
          </w:tcPr>
          <w:p>
            <w:pPr>
              <w:pStyle w:val="TableColumnHeading"/>
              <w:spacing w:before="80" w:after="80"/>
              <w:ind w:left="6" w:right="28" w:hanging="0"/>
              <w:rPr/>
            </w:pPr>
            <w:r>
              <w:rPr/>
              <w:t>Status</w:t>
            </w:r>
          </w:p>
        </w:tc>
      </w:tr>
      <w:tr>
        <w:trPr/>
        <w:tc>
          <w:tcPr>
            <w:tcW w:w="2930" w:type="dxa"/>
            <w:tcBorders>
              <w:top w:val="single" w:sz="6" w:space="0" w:color="000000"/>
            </w:tcBorders>
          </w:tcPr>
          <w:p>
            <w:pPr>
              <w:pStyle w:val="TableUnitsRow"/>
              <w:spacing w:before="120" w:after="80"/>
              <w:jc w:val="left"/>
              <w:rPr/>
            </w:pPr>
            <w:r>
              <w:rPr/>
              <w:t>Development of a national disclosure statement</w:t>
            </w:r>
          </w:p>
        </w:tc>
        <w:tc>
          <w:tcPr>
            <w:tcW w:w="2930" w:type="dxa"/>
            <w:tcBorders>
              <w:top w:val="single" w:sz="6" w:space="0" w:color="000000"/>
            </w:tcBorders>
          </w:tcPr>
          <w:p>
            <w:pPr>
              <w:pStyle w:val="TableUnitsRow"/>
              <w:spacing w:before="120" w:after="80"/>
              <w:rPr/>
            </w:pPr>
            <w:r>
              <w:rPr/>
              <w:t>Most jurisdictions require landlords to provide tenants with a disclosure statement prior to entering into a formal lease agreement. This statement provides tenant with important leasing information before contractual obligations are incurred.</w:t>
            </w:r>
          </w:p>
          <w:p>
            <w:pPr>
              <w:pStyle w:val="TableUnitsRow"/>
              <w:spacing w:before="120" w:after="80"/>
              <w:rPr/>
            </w:pPr>
            <w:r>
              <w:rPr/>
              <w:t>The SBMC endorsed the national disclosure statement on 29 July 2009 and on 4 December 2009 the Ministerial Council of Consumer Affairs resolved to adopt it, to the extent possible, in their respective jurisdictions.</w:t>
            </w:r>
          </w:p>
        </w:tc>
        <w:tc>
          <w:tcPr>
            <w:tcW w:w="2928" w:type="dxa"/>
            <w:tcBorders>
              <w:top w:val="single" w:sz="6" w:space="0" w:color="000000"/>
            </w:tcBorders>
          </w:tcPr>
          <w:p>
            <w:pPr>
              <w:pStyle w:val="TableUnitsRow"/>
              <w:spacing w:before="120" w:after="80"/>
              <w:ind w:left="6" w:right="28" w:hanging="0"/>
              <w:rPr/>
            </w:pPr>
            <w:r>
              <w:rPr/>
              <w:t xml:space="preserve">The national disclosure statement was implemented through legislation from 1 January 2011 by Victoria, Queensland and New South Wales. </w:t>
            </w:r>
          </w:p>
        </w:tc>
      </w:tr>
      <w:tr>
        <w:trPr/>
        <w:tc>
          <w:tcPr>
            <w:tcW w:w="2930" w:type="dxa"/>
            <w:tcBorders/>
          </w:tcPr>
          <w:p>
            <w:pPr>
              <w:pStyle w:val="TableBodyText"/>
              <w:spacing w:before="120" w:after="80"/>
              <w:jc w:val="left"/>
              <w:rPr/>
            </w:pPr>
            <w:r>
              <w:rPr/>
              <w:t>Nationally consistent reporting</w:t>
            </w:r>
          </w:p>
        </w:tc>
        <w:tc>
          <w:tcPr>
            <w:tcW w:w="2930" w:type="dxa"/>
            <w:tcBorders/>
          </w:tcPr>
          <w:p>
            <w:pPr>
              <w:pStyle w:val="TableBodyText"/>
              <w:spacing w:before="120" w:after="80"/>
              <w:rPr/>
            </w:pPr>
            <w:r>
              <w:rPr/>
              <w:t>New South Wales is leading this project to identify mechanisms and standards for nationally consistent reporting to each jurisdiction on the incidence of tenancy enquiries, complaints and dispute resolution.</w:t>
            </w:r>
          </w:p>
        </w:tc>
        <w:tc>
          <w:tcPr>
            <w:tcW w:w="2928" w:type="dxa"/>
            <w:tcBorders/>
          </w:tcPr>
          <w:p>
            <w:pPr>
              <w:pStyle w:val="TableBodyText"/>
              <w:spacing w:before="120" w:after="80"/>
              <w:ind w:left="6" w:right="28" w:hanging="0"/>
              <w:rPr/>
            </w:pPr>
            <w:r>
              <w:rPr/>
              <w:t>New South Wales is coordinating this project on behalf of the National Retail Tenancy Working Group, developing a national data set and proceeding to implement data standards.</w:t>
            </w:r>
          </w:p>
        </w:tc>
      </w:tr>
      <w:tr>
        <w:trPr/>
        <w:tc>
          <w:tcPr>
            <w:tcW w:w="2930" w:type="dxa"/>
            <w:tcBorders>
              <w:bottom w:val="single" w:sz="6" w:space="0" w:color="000000"/>
            </w:tcBorders>
          </w:tcPr>
          <w:p>
            <w:pPr>
              <w:pStyle w:val="TableBodyText"/>
              <w:spacing w:before="120" w:after="80"/>
              <w:jc w:val="left"/>
              <w:rPr/>
            </w:pPr>
            <w:r>
              <w:rPr/>
              <w:t>Inconsistent retail tenancy terminology between the various states and territories</w:t>
            </w:r>
          </w:p>
        </w:tc>
        <w:tc>
          <w:tcPr>
            <w:tcW w:w="2930" w:type="dxa"/>
            <w:tcBorders>
              <w:bottom w:val="single" w:sz="6" w:space="0" w:color="000000"/>
            </w:tcBorders>
          </w:tcPr>
          <w:p>
            <w:pPr>
              <w:pStyle w:val="TableBodyText"/>
              <w:spacing w:before="120" w:after="80"/>
              <w:rPr/>
            </w:pPr>
            <w:r>
              <w:rPr/>
              <w:t>This project will identify common terms to be used nationally in reference to retail tenancy leases and the simple meaning of these terms. This project involves collecting and reviewing terminology differences arising from the national disclosure statement project and nationally consistent data collection project.</w:t>
            </w:r>
          </w:p>
        </w:tc>
        <w:tc>
          <w:tcPr>
            <w:tcW w:w="2928" w:type="dxa"/>
            <w:tcBorders>
              <w:bottom w:val="single" w:sz="6" w:space="0" w:color="000000"/>
            </w:tcBorders>
          </w:tcPr>
          <w:p>
            <w:pPr>
              <w:pStyle w:val="TableBodyText"/>
              <w:spacing w:before="120" w:after="80"/>
              <w:ind w:left="6" w:right="28" w:hanging="0"/>
              <w:rPr/>
            </w:pPr>
            <w:r>
              <w:rPr/>
              <w:t>The National Retail Tenancy Working Group is managing this project.</w:t>
            </w:r>
          </w:p>
        </w:tc>
      </w:tr>
    </w:tbl>
    <w:p>
      <w:pPr>
        <w:pStyle w:val="Source"/>
        <w:rPr/>
      </w:pPr>
      <w:r>
        <w:rPr>
          <w:i/>
        </w:rPr>
        <w:t>Source</w:t>
      </w:r>
      <w:r>
        <w:rPr/>
        <w:t>: DIISR, pers. comm., 6 May 2011.</w:t>
      </w:r>
    </w:p>
    <w:p>
      <w:pPr>
        <w:pStyle w:val="TextBody"/>
        <w:rPr/>
      </w:pPr>
      <w:r>
        <w:rPr/>
        <w:t>Moreover, COAG is also making a number of changes to the Ministerial Council system from 30 June 2011. As a result of these changes, the SBMC will cease to exist. It is the Commission’s understanding that DIISR has advised the Prime Minister and Cabinet Transition Working Group that the NRTWG should continue to work on the harmonisation of retail tenancy leases across jurisdictions and that state officials report direct to the BRCWG.</w:t>
      </w:r>
    </w:p>
    <w:p>
      <w:pPr>
        <w:pStyle w:val="TextBody"/>
        <w:rPr/>
      </w:pPr>
      <w:r>
        <w:rPr/>
        <w:t>Westfield is critical of the time it is taking for all jurisdictions to implement the national disclosure statement and also the failure to achieve a fully harmonised statement:</w:t>
      </w:r>
    </w:p>
    <w:p>
      <w:pPr>
        <w:pStyle w:val="Quote"/>
        <w:rPr/>
      </w:pPr>
      <w:r>
        <w:rPr/>
        <w:t>The various jurisdictions have taken more than two years to agree to the content of a common lessor’s disclosure statement and, so far, only NSW, Victoria and Queensland have agreed to adopt one. The agreed disclosure statement which took effect in these states on 1 January 2011 is still deficient because of peculiar state legislative requirements. A single disclosure statement, which can operate in all jurisdictions, must be achieved. (sub. 103, p. 36)</w:t>
      </w:r>
    </w:p>
    <w:p>
      <w:pPr>
        <w:pStyle w:val="TextBody"/>
        <w:rPr/>
      </w:pPr>
      <w:r>
        <w:rPr/>
        <w:t>The Shopping Centre Council of Australia (sub. 67; sub. DR186) had similar comments to Westfield, highlighting that the reform remained incomplete not only because only three states have adopted the agreed disclosure statement but also because ‘we still do not have a single disclosure statement which can apply in all three of those states’ (sub. DR186, p. 11) — because of individual state legislative requirements. And Stockland, while endorsing the objectives of the COAG reforms, also criticised the lack of timeliness with implementation:</w:t>
      </w:r>
    </w:p>
    <w:p>
      <w:pPr>
        <w:pStyle w:val="Quote"/>
        <w:rPr/>
      </w:pPr>
      <w:r>
        <w:rPr/>
        <w:t>Stockland considers that the retail tenancy reforms will result in greater harmonisation of legislation and result in cost efficiencies through the removal of administrative and compliance costs. However, Stockland does not consider that the retail tenancy reforms are being implemented in a timely manner. By way of example, a single disclosure statement does not yet operate in all jurisdictions. (sub. 105, p. 8)</w:t>
      </w:r>
    </w:p>
    <w:p>
      <w:pPr>
        <w:pStyle w:val="TextBody"/>
        <w:rPr/>
      </w:pPr>
      <w:r>
        <w:rPr/>
        <w:t xml:space="preserve">While the majority of tenancy leases in Australia are picked up by the implementation of the agreed disclosure statement in the three largest retail tenancy markets, it must be recognised that the implementation of a fully harmonised ‘national’ disclosure statement is not yet complete. As a consequence, the benefits in terms of greater national consistency, fairness and transparency in retail tenancy markets across all jurisdictions remain to be fully achieved. </w:t>
      </w:r>
    </w:p>
    <w:p>
      <w:pPr>
        <w:pStyle w:val="TextBody"/>
        <w:rPr/>
      </w:pPr>
      <w:r>
        <w:rPr/>
        <w:t>The full implementation of this work and also the other two projects on the National Retail Tenancy Working Group’s work plan (nationally consistent data collection and reporting and use of nationally consistent retail tenancy leasing terminology) should occur as soon as possible. COAG should also re-examine the outstanding recommendation from the Commission’s 2008 retail tenancy report with a view to expanding the work plan of the National Retail Tenancy Working Group. Some areas where further work could be undertaken are discussed in the following section.</w:t>
      </w:r>
    </w:p>
    <w:p>
      <w:pPr>
        <w:pStyle w:val="TextBody"/>
        <w:rPr/>
      </w:pPr>
      <w:r>
        <w:rPr/>
      </w:r>
    </w:p>
    <w:p>
      <w:pPr>
        <w:pStyle w:val="TextBody"/>
        <w:rPr/>
      </w:pPr>
      <w:r>
        <w:rPr/>
      </w:r>
    </w:p>
    <w:p>
      <w:pPr>
        <w:pStyle w:val="RecB"/>
        <w:pBdr>
          <w:left w:val="nil"/>
        </w:pBdr>
        <w:rPr/>
      </w:pPr>
      <w:r>
        <w:rPr/>
        <w:t>COAG should ensure that all current National Retail Tenancy Working Group projects are fully implemented. It should also re-examine the outstanding recommendations from the Commission’s 2008 retail tenancy report with a view to expanding the work plan of the National Retail Tenancy Working Group.</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The impact of planning and zoning on the market for retail tenancy leases</w:t>
      </w:r>
    </w:p>
    <w:p>
      <w:pPr>
        <w:pStyle w:val="TextBody"/>
        <w:rPr/>
      </w:pPr>
      <w:r>
        <w:rPr/>
        <w:t xml:space="preserve">Retail tenancy leases negotiated between landlords and tenants are determined by supply and demand conditions in the retail tenancy market. As discussed in chapter 8, the market operates within the constraints placed on it by planning and zoning regulation — there is a regulated supply of appropriately zoned land available for retail activity. </w:t>
      </w:r>
    </w:p>
    <w:p>
      <w:pPr>
        <w:pStyle w:val="TextBody"/>
        <w:rPr/>
      </w:pPr>
      <w:r>
        <w:rPr/>
        <w:t>The supply of land in urban areas for different land uses is not fixed in the medium term because it is possible for new and existing land to be rezoned for a different use. However, because land for development is highly regulated, the supply of urban land tends to respond very slowly to changing market conditions. A shortage in the supply of land for retail uses, relative to demand, is likely to increase prices of (or rents on) existing properties. As the Commission’s recent benchmarking report notes:</w:t>
      </w:r>
    </w:p>
    <w:p>
      <w:pPr>
        <w:pStyle w:val="Quote"/>
        <w:rPr/>
      </w:pPr>
      <w:r>
        <w:rPr/>
        <w:t>If the supply of developable land is constrained (whether greenfield or infill) then the supply of property in commercial, industrial and housing markets is essentially fixed. The only way that the market can respond to any increase in demand is for prices of existing property to rise. (PC 2011b, pp. 100-101)</w:t>
      </w:r>
    </w:p>
    <w:p>
      <w:pPr>
        <w:pStyle w:val="TextBody"/>
        <w:rPr/>
      </w:pPr>
      <w:r>
        <w:rPr/>
        <w:t>This raises the cost of doing business for retailers. Cost increases not only limit the viability of incumbent retailers, but can also adversely affect the entry of new retailers into the market. A limited supply of retail sites can also restrict the ability of existing businesses to expand within an existing market or to move into new markets and for new businesses to enter either an existing or new market.</w:t>
      </w:r>
    </w:p>
    <w:p>
      <w:pPr>
        <w:pStyle w:val="TextBody"/>
        <w:rPr/>
      </w:pPr>
      <w:r>
        <w:rPr/>
        <w:t xml:space="preserve">While planning and zoning regulations can have merit in preserving public amenity and contributing to the cost-effective use of public infrastructure, their application can limit competition and erode the efficient operation of the market for retail tenancies by driving rents higher than they would be otherwise. </w:t>
      </w:r>
    </w:p>
    <w:p>
      <w:pPr>
        <w:pStyle w:val="TextBody"/>
        <w:rPr/>
      </w:pPr>
      <w:r>
        <w:rPr/>
        <w:t>This assessment is consistent with the views of a number of submissions to this inquiry. In particular, the Australian Music Association (AMA) comments:</w:t>
      </w:r>
    </w:p>
    <w:p>
      <w:pPr>
        <w:pStyle w:val="Quote"/>
        <w:rPr/>
      </w:pPr>
      <w:r>
        <w:rPr/>
        <w:t xml:space="preserve">… </w:t>
      </w:r>
      <w:r>
        <w:rPr/>
        <w:t>the AMA understand that Australia’s robust planning laws — largely set at a state and local government level — have been an important factor in the fantastic amenity and lifestyle we enjoy in Australian cities and towns. However, because they act to effectively restrict supply of large format destination shopping centres, these rules also act to make our retail rents among the highest in the world. (sub. 68, p. 6)</w:t>
      </w:r>
    </w:p>
    <w:p>
      <w:pPr>
        <w:pStyle w:val="TextBody"/>
        <w:rPr/>
      </w:pPr>
      <w:r>
        <w:rPr/>
        <w:t>While the exact extent to which planning and zoning controls have reduced the (competitive) supply and location of retail space in Australia is unclear, they are likely to have had some adverse impact on the efficient operation of the retail tenancy market by:</w:t>
      </w:r>
    </w:p>
    <w:p>
      <w:pPr>
        <w:pStyle w:val="ListBullet"/>
        <w:numPr>
          <w:ilvl w:val="0"/>
          <w:numId w:val="10"/>
        </w:numPr>
        <w:rPr/>
      </w:pPr>
      <w:r>
        <w:rPr/>
        <w:t>increasing retail centre development prices to a level higher than they would be otherwise</w:t>
      </w:r>
    </w:p>
    <w:p>
      <w:pPr>
        <w:pStyle w:val="ListBullet"/>
        <w:numPr>
          <w:ilvl w:val="0"/>
          <w:numId w:val="10"/>
        </w:numPr>
        <w:rPr/>
      </w:pPr>
      <w:r>
        <w:rPr/>
        <w:t xml:space="preserve">reducing the level of localised competition between shopping centre landlords. </w:t>
      </w:r>
    </w:p>
    <w:p>
      <w:pPr>
        <w:pStyle w:val="TextBody"/>
        <w:rPr/>
      </w:pPr>
      <w:r>
        <w:rPr/>
        <w:t>Unlike shopping centres, retail shopping strips and local shopping areas do not appear to have faced the same supply constraints given that vacancy rates are generally higher in shopping strips than in capital city CBDs and the larger regional shopping centres.</w:t>
      </w:r>
    </w:p>
    <w:p>
      <w:pPr>
        <w:pStyle w:val="TextBody"/>
        <w:rPr/>
      </w:pPr>
      <w:r>
        <w:rPr/>
        <w:t>As Westfield acknowledges, from the supply side, rents are a function of retail floor space:</w:t>
      </w:r>
    </w:p>
    <w:p>
      <w:pPr>
        <w:pStyle w:val="Quote"/>
        <w:rPr/>
      </w:pPr>
      <w:r>
        <w:rPr/>
        <w:t>The United States has lower rents but approximately double the floor space per capita of Australia. The United Kingdom has higher rents than Australia but about 40% less floor space per capita than Australia. Australia has taken the middle ground between the US and the UK in providing neither too much nor too little floor space (sub. 103, p. 16)</w:t>
      </w:r>
    </w:p>
    <w:p>
      <w:pPr>
        <w:pStyle w:val="TextBody"/>
        <w:rPr/>
      </w:pPr>
      <w:r>
        <w:rPr/>
        <w:t>And furthermore, that retail floor space is a function of the intensity of planning and zoning regulation:</w:t>
      </w:r>
    </w:p>
    <w:p>
      <w:pPr>
        <w:pStyle w:val="Quote"/>
        <w:rPr/>
      </w:pPr>
      <w:r>
        <w:rPr/>
        <w:t>The three countries of Australia, United States and United Kingdom have varying levels of planning regulation affecting retail development.</w:t>
      </w:r>
    </w:p>
    <w:p>
      <w:pPr>
        <w:pStyle w:val="QuoteBullet"/>
        <w:numPr>
          <w:ilvl w:val="0"/>
          <w:numId w:val="12"/>
        </w:numPr>
        <w:rPr/>
      </w:pPr>
      <w:r>
        <w:rPr/>
        <w:t>The United States has the least regulation and consequently has the highest level of retail floor space per capita.</w:t>
      </w:r>
    </w:p>
    <w:p>
      <w:pPr>
        <w:pStyle w:val="QuoteBullet"/>
        <w:numPr>
          <w:ilvl w:val="0"/>
          <w:numId w:val="12"/>
        </w:numPr>
        <w:rPr/>
      </w:pPr>
      <w:r>
        <w:rPr/>
        <w:t>The United Kingdom has the highest level of regulation and consequently has the lowest level of floor space per capita.</w:t>
      </w:r>
    </w:p>
    <w:p>
      <w:pPr>
        <w:pStyle w:val="QuoteBullet"/>
        <w:numPr>
          <w:ilvl w:val="0"/>
          <w:numId w:val="12"/>
        </w:numPr>
        <w:rPr/>
      </w:pPr>
      <w:r>
        <w:rPr/>
        <w:t>Australia has a level of regulation in between that of the United States and the United Kingdom and levels of floor space per capita are consequently in between. (sub. 103, pp. 29-30)</w:t>
      </w:r>
    </w:p>
    <w:p>
      <w:pPr>
        <w:pStyle w:val="TextBody"/>
        <w:rPr/>
      </w:pPr>
      <w:r>
        <w:rPr/>
        <w:t>In other words, more restrictive planning and zoning regulation is seen as creating a less intense competitive landscape for retail floor space in Australia which, in turn, alleviates pressure on Australian shopping centre landlords to offer retail space on terms more favourable to their tenants.</w:t>
      </w:r>
    </w:p>
    <w:p>
      <w:pPr>
        <w:pStyle w:val="TextBody"/>
        <w:rPr/>
      </w:pPr>
      <w:r>
        <w:rPr/>
        <w:t>Because they can restrict the number and use of retail sites, planning and zoning controls can confer some negotiating power on incumbent landlords (and some retail tenants), and restrict commercial opportunities for others. These restrictions can work in favour of landlords that have control of large amounts of retail space that is located at some distance from other retail space. Such restrictions can also disadvantage existing businesses that wish to gain access to additional retail space.</w:t>
      </w:r>
    </w:p>
    <w:p>
      <w:pPr>
        <w:pStyle w:val="TextBody"/>
        <w:rPr/>
      </w:pPr>
      <w:r>
        <w:rPr/>
        <w:t xml:space="preserve">Where there is a large shopping centre landlord and many small existing and prospective tenants competing for limited retail space, imbalances in negotiating power are likely to exist. Large shopping centre landlords are able to offer contracts in a retail tenancy market on a ‘take it or leave it’ basis, in a market characterised by very low retail vacancy rates that reflect ‘frictional’ vacancies (arising from the short term search, negotiation and contractual process between retail tenants and landlords), rather than ‘structural’ vacancies (arising from the longer term mismatch between the demand for and supply of retail space). This suggests that demand for such retail space has been outstripping the regulated supply. Following the release of the draft report, </w:t>
      </w:r>
      <w:r>
        <w:rPr>
          <w:szCs w:val="26"/>
          <w:lang w:val="en"/>
        </w:rPr>
        <w:t>several participants again expressed concern about the imbalance of power in tenancy negotiations between shopping centre landlords and small retail tenants (Noel J Cook, sub. DR153; ARA, sub. DR162; PGA, sub. DR181).</w:t>
      </w:r>
    </w:p>
    <w:p>
      <w:pPr>
        <w:pStyle w:val="TextBody"/>
        <w:rPr/>
      </w:pPr>
      <w:r>
        <w:rPr/>
        <w:t>Walking away from lease negotiations is a difficult decision for some tenants in shopping centres to contemplate if comparable retail properties are not available nearby for lease. According to the Australian Retailers Association (ARA), ‘walking away’ is unlikely to occur because of the current constraints imposed by zoning regulation which prevent the establishment of competing shopping centres in the local area:</w:t>
      </w:r>
    </w:p>
    <w:p>
      <w:pPr>
        <w:pStyle w:val="Quote"/>
        <w:rPr/>
      </w:pPr>
      <w:r>
        <w:rPr/>
        <w:t>Retailers are forced to transact in this landlord-defined market place because there are few practicable alternatives available to them. Where a general retail shopping centre is permitted, there is invariably an exclusive zoning which excludes any further development of a competing shopping centre in a similar area. As such, the existing shopping centre is granted an effective monopoly on the marketplace for consumers wishing to shop from a shopping centre in that area. It is a false assumption to think that a shopping centre retailer can choose to relocate out onto the strip in the same area if they don’t like the centre operators. Invariably, the retailer is forced to meet the shopping centre’s terms because retailing from the outside strip is simply not commercially viable and any relocation will almost certainly realise the failure of that business. Shopping centres generate traffic flow, combined marketing, parking and entertainment which a local shopping strip or mall generally does not provide. For a retailer to ‘exit’ a shopping centre requires a change in their entire operations of the retail business and usually is not compatible with the existing retail style. (sub. 71, p. 7)</w:t>
      </w:r>
    </w:p>
    <w:p>
      <w:pPr>
        <w:pStyle w:val="TextBody"/>
        <w:rPr/>
      </w:pPr>
      <w:r>
        <w:rPr/>
        <w:t xml:space="preserve">There is scope to increase retailing opportunities and competition in the retail tenancy market by removing unnecessary restrictions on competition and reducing constraints on the supply and location of retail space through the reforms to planning and zoning regulation discussed in chapter 8. Implementing these reforms would potentially increase competition between shopping centre landlords, and reduce the bargaining power of landlords vis-à-vis their tenants, by improving tenants’ ability to relocate close by and preserve their business after lease expiry. </w:t>
      </w:r>
    </w:p>
    <w:p>
      <w:pPr>
        <w:pStyle w:val="TextBody"/>
        <w:rPr/>
      </w:pPr>
      <w:r>
        <w:rPr/>
        <w:t xml:space="preserve">If these planning and zoning reforms were implemented, it is likely that the current levels of prescription in state and territory retail tenancy legislation could be wound back over time, as previously recommended in the Commission’s 2008 retail tenancy report (recommendation 6, box 9.3). For example, retail tenancy legislation currently contains many provisions regulating the relationship between tenant and landlord which unduly impede commercial contractual arrangements. Examples of such provisions include minimum lease terms, preferential rights of lease renewal, liability attached to lease assignment and outgoings inclusions (PC 2008c). </w:t>
      </w:r>
    </w:p>
    <w:p>
      <w:pPr>
        <w:pStyle w:val="TextBody"/>
        <w:rPr/>
      </w:pPr>
      <w:r>
        <w:rPr/>
        <w:t>Winding back such legislative provisions, that intrude into negotiated contractual arrangements, could occur once the planning and zoning reforms are implemented and there is evidence they are having an impact on the retail tenancy market. Less prescriptive regulation would reduce constraints to the efficient operation of the retail tenancy market and lower compliance and administrative costs for retailers, landlords and governments. Such an approach would provide the added benefit of reducing the differences that exist between the current regulation operating in the various states and territories.</w:t>
      </w:r>
    </w:p>
    <w:p>
      <w:pPr>
        <w:pStyle w:val="TextBody"/>
        <w:rPr/>
      </w:pPr>
      <w:r>
        <w:rPr/>
        <w:t>In addition, it needs to be recognised that the accumulation of retail tenancy legislation that has sought to influence conduct through prescribing aspects of the landlord–tenant relationship has not been successful in improving relationships between landlords and tenants in shopping centres.</w:t>
      </w:r>
      <w:r>
        <w:rPr>
          <w:szCs w:val="26"/>
          <w:lang w:val="en"/>
        </w:rPr>
        <w:t xml:space="preserve"> T</w:t>
      </w:r>
      <w:r>
        <w:rPr/>
        <w:t>his suggests that there would be merit in re-examining the proposal for an industry-developed, national code of conduct for shopping centre leases as previously recommended in the Commission’s 2008 retail tenancy report (recommendation 5, box 9.3). Such a code may help to moderate the adversarial nature of relationships and also facilitate the unwinding of the prescriptive elements of the current retail tenancy legislation.</w:t>
      </w:r>
    </w:p>
    <w:p>
      <w:pPr>
        <w:pStyle w:val="TextBody"/>
        <w:rPr/>
      </w:pPr>
      <w:r>
        <w:rPr/>
        <w:t>However, as the Commission previously made clear, a code should not be developed to add an additional layer of regulation on the market and should only be pursued if the current legislative arrangements are to be reformed:</w:t>
      </w:r>
    </w:p>
    <w:p>
      <w:pPr>
        <w:pStyle w:val="Quote"/>
        <w:rPr/>
      </w:pPr>
      <w:r>
        <w:rPr/>
        <w:t>Those landlords and tenants who do become signatories to the code should (while governments are relaxing constraints in retail tenancy regulation), then be exempt from the related provisions of state retail tenancy legislation. (PC 2008c, p. 262)</w:t>
      </w:r>
    </w:p>
    <w:p>
      <w:pPr>
        <w:pStyle w:val="TextBody"/>
        <w:rPr/>
      </w:pPr>
      <w:r>
        <w:rPr/>
        <w:t>For signatories to the code, dispute resolution would be governed by provisions in the code. Once the code of conduct is fully operational, restrictive provisions of state retail tenancy legislation should be repealed.</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59" w:fmt="decimal"/>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9: Retail tenancy leases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9: Retail tenancy leases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ListBulletChar">
    <w:name w:val="List Bullet Char"/>
    <w:basedOn w:val="BodyTextChar"/>
    <w:qFormat/>
    <w:rPr/>
  </w:style>
  <w:style w:type="character" w:styleId="QuoteChar">
    <w:name w:val="Quote Char"/>
    <w:qFormat/>
    <w:rPr>
      <w:sz w:val="24"/>
      <w:lang w:val="en-AU"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19:00Z</dcterms:created>
  <dc:creator>Productivity Commission</dc:creator>
  <dc:description/>
  <cp:keywords/>
  <dc:language>en-US</dc:language>
  <cp:lastModifiedBy>Productivity Commission</cp:lastModifiedBy>
  <cp:lastPrinted>2011-10-11T16:46:00Z</cp:lastPrinted>
  <dcterms:modified xsi:type="dcterms:W3CDTF">2011-11-11T04:18:00Z</dcterms:modified>
  <cp:revision>4</cp:revision>
  <dc:subject/>
  <dc:title>Chapter 9: Retail tenancy leases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