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Retail trading hours regulation</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Restrictions on shop trading hours have varied objectives, including the opportunity for some small businesses to trade without competition from larger retailers and to reduce the need for retail employees to work outside ‘traditional’ working hours. </w:t>
            </w:r>
          </w:p>
          <w:p>
            <w:pPr>
              <w:pStyle w:val="BoxListBullet"/>
              <w:numPr>
                <w:ilvl w:val="0"/>
                <w:numId w:val="9"/>
              </w:numPr>
              <w:rPr/>
            </w:pPr>
            <w:r>
              <w:rPr/>
              <w:t xml:space="preserve">For consumers, restrictions on trading hours impinge on consumer choice regarding when (and where) to shop, causing inconvenience and congestion costs. For retailers, there are efficiency costs and administration costs in complying with state trading regimes. But the largest costs are reserved for those retailers who are prevented from trading to the extent they would like: they forego trade to other retailers and also to other avenues of discretionary consumer spending. </w:t>
            </w:r>
          </w:p>
          <w:p>
            <w:pPr>
              <w:pStyle w:val="BoxListBullet"/>
              <w:numPr>
                <w:ilvl w:val="0"/>
                <w:numId w:val="9"/>
              </w:numPr>
              <w:rPr/>
            </w:pPr>
            <w:r>
              <w:rPr/>
              <w:t>Changes in social patterns have contributed to decisions by state and territory governments to liberalise trading hours regimes over time. But for all states, some trading restrictions still remain and they continue to discriminate between retailers on the basis of products sold, size and location.</w:t>
            </w:r>
          </w:p>
          <w:p>
            <w:pPr>
              <w:pStyle w:val="BoxListBullet"/>
              <w:numPr>
                <w:ilvl w:val="0"/>
                <w:numId w:val="9"/>
              </w:numPr>
              <w:rPr/>
            </w:pPr>
            <w:r>
              <w:rPr/>
              <w:t>Beyond the deregulated ACT and Northern Territory, restrictions on trading hours apply with varying levels of intensity. Western Australia, South Australia and Queensland are the most restrictive states. Some of the regulated states have also established geographic shopping districts or regional trading precincts which have created significant ‘boundary’ anomalies that fundamentally distort retail markets.</w:t>
            </w:r>
          </w:p>
          <w:p>
            <w:pPr>
              <w:pStyle w:val="BoxListBullet"/>
              <w:numPr>
                <w:ilvl w:val="0"/>
                <w:numId w:val="9"/>
              </w:numPr>
              <w:rPr/>
            </w:pPr>
            <w:r>
              <w:rPr/>
              <w:t xml:space="preserve">Onerous and costly compliance processes have also arisen in some regulated states to allow (large) retailers to trade on restricted trading days. </w:t>
            </w:r>
          </w:p>
          <w:p>
            <w:pPr>
              <w:pStyle w:val="BoxListBullet"/>
              <w:numPr>
                <w:ilvl w:val="0"/>
                <w:numId w:val="9"/>
              </w:numPr>
              <w:rPr/>
            </w:pPr>
            <w:r>
              <w:rPr/>
              <w:t>There are good reasons why trading hours in Australia should be fully deregulated:</w:t>
            </w:r>
          </w:p>
          <w:p>
            <w:pPr>
              <w:pStyle w:val="BoxListBullet2"/>
              <w:numPr>
                <w:ilvl w:val="0"/>
                <w:numId w:val="4"/>
              </w:numPr>
              <w:rPr/>
            </w:pPr>
            <w:r>
              <w:rPr/>
              <w:t>increased consumer welfare benefits associated with greater convenience and product choice</w:t>
            </w:r>
          </w:p>
          <w:p>
            <w:pPr>
              <w:pStyle w:val="BoxListBullet2"/>
              <w:numPr>
                <w:ilvl w:val="0"/>
                <w:numId w:val="4"/>
              </w:numPr>
              <w:rPr/>
            </w:pPr>
            <w:r>
              <w:rPr/>
              <w:t>reduced discrimination and greater competition between retailers</w:t>
            </w:r>
          </w:p>
          <w:p>
            <w:pPr>
              <w:pStyle w:val="BoxListBullet2"/>
              <w:numPr>
                <w:ilvl w:val="0"/>
                <w:numId w:val="4"/>
              </w:numPr>
              <w:rPr/>
            </w:pPr>
            <w:r>
              <w:rPr/>
              <w:t>a less artificially distorted retail industry</w:t>
            </w:r>
          </w:p>
          <w:p>
            <w:pPr>
              <w:pStyle w:val="BoxListBullet2"/>
              <w:numPr>
                <w:ilvl w:val="0"/>
                <w:numId w:val="4"/>
              </w:numPr>
              <w:rPr/>
            </w:pPr>
            <w:r>
              <w:rPr/>
              <w:t xml:space="preserve">potentially lower retail prices and higher retail employment. </w:t>
            </w:r>
          </w:p>
          <w:p>
            <w:pPr>
              <w:pStyle w:val="BoxListBullet"/>
              <w:numPr>
                <w:ilvl w:val="0"/>
                <w:numId w:val="9"/>
              </w:numPr>
              <w:rPr/>
            </w:pPr>
            <w:r>
              <w:rPr/>
              <w:t xml:space="preserve">In today’s more competitive, globalised retail trading environment, where consumers have greater access to goods from all over the world through online suppliers, there is now an even stronger imperative for retailers to not be inhibited in their ability to respond to changing consumer tastes and preferenc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y are trading hours regulated?</w:t>
      </w:r>
    </w:p>
    <w:p>
      <w:pPr>
        <w:pStyle w:val="TextBody"/>
        <w:rPr/>
      </w:pPr>
      <w:r>
        <w:rPr/>
        <w:t xml:space="preserve">Legislation regulating retail trading hours has existed in Australia since around the beginning of the 20th Century. The </w:t>
      </w:r>
      <w:r>
        <w:rPr>
          <w:i/>
        </w:rPr>
        <w:t>Early Closing Act 1898</w:t>
      </w:r>
      <w:r>
        <w:rPr/>
        <w:t xml:space="preserve"> came into operation on 1 January 1899 in Western Australia (Kelly 1986). The South Australian Government introduced similarly titled regulation in 1900. The Queensland Government did so in the </w:t>
      </w:r>
      <w:r>
        <w:rPr>
          <w:i/>
        </w:rPr>
        <w:t>Factories and Shops Act 1900</w:t>
      </w:r>
      <w:r>
        <w:rPr/>
        <w:t xml:space="preserve">. Similar legislation was also introduced in the remaining states around this time (Bennett 1981). </w:t>
      </w:r>
    </w:p>
    <w:p>
      <w:pPr>
        <w:pStyle w:val="TextBody"/>
        <w:rPr/>
      </w:pPr>
      <w:r>
        <w:rPr/>
        <w:t>Restrictions on shop trading hours have varied objectives, including the opportunity for some small businesses to trade without competition from larger retailers and to reduce the need for retail employees to work outside ‘traditional’ working hours. This ‘political economy’ view of trading hours restrictions attributes the regulation to special interest lobbying and regulatory capture. Christian religious organisations have also argued for maintaining the sanctity of Sundays as the ‘Lord’s Day’.</w:t>
      </w:r>
    </w:p>
    <w:p>
      <w:pPr>
        <w:pStyle w:val="TextBody"/>
        <w:rPr/>
      </w:pPr>
      <w:r>
        <w:rPr/>
        <w:t xml:space="preserve">The regulation of retail trading hours has also been seen as an attempt by governments to coordinate or synchronise leisure time across families, communities or nations at large (for example, on public holidays). </w:t>
      </w:r>
    </w:p>
    <w:p>
      <w:pPr>
        <w:pStyle w:val="Quote"/>
        <w:rPr/>
      </w:pPr>
      <w:r>
        <w:rPr/>
        <w:t>On the one hand, it is evidently desirable to coordinate leisure with our fellow humans; positive externalities can arise from resting or enjoying free time collectively … At the same time, negative externalities may result from coordinated leisure or synchronised economic activity. Anyone who has visited Central Park … on a sunny weekend can appreciate this claim. (Burda and Weil 2005, p. 2)</w:t>
      </w:r>
    </w:p>
    <w:p>
      <w:pPr>
        <w:pStyle w:val="TextBody"/>
        <w:rPr/>
      </w:pPr>
      <w:r>
        <w:rPr/>
        <w:t>From this perspective, the regulation of trading hours could be regarded as an attempt to coordinate leisure and reap the positive externalities or spillover benefits which may arise from resting or enjoying free time collectively — if only for that narrow subset of Australian businesses (and their employees) that are in the retail industry and affected by regulated trading hours. As the Shop, Distributive &amp; Allied Employees’ Association (SDA) comments:</w:t>
      </w:r>
    </w:p>
    <w:p>
      <w:pPr>
        <w:pStyle w:val="Quote"/>
        <w:rPr/>
      </w:pPr>
      <w:r>
        <w:rPr/>
        <w:t xml:space="preserve">… </w:t>
      </w:r>
      <w:r>
        <w:rPr/>
        <w:t>what also must be taken into account is the need for balance between the needs of major retailers and the needs of employees and small business operators. The latter groups do need time away from work for family and leisure purposes. (sub. 18, p. 5)</w:t>
      </w:r>
    </w:p>
    <w:p>
      <w:pPr>
        <w:pStyle w:val="TextBody"/>
        <w:rPr/>
      </w:pPr>
      <w:r>
        <w:rPr/>
        <w:t>Dr Joellen Riley goes further, suggesting governments need to place the interests of retail employees (particularly those concerned about the erosion of family time), above the interests of retailers and consumers when considering the regulation of retail trading hours, particularly on public holidays:</w:t>
      </w:r>
    </w:p>
    <w:p>
      <w:pPr>
        <w:pStyle w:val="Quote"/>
        <w:rPr/>
      </w:pPr>
      <w:r>
        <w:rPr/>
        <w:t xml:space="preserve">The health and social well-being of people, supported by their ability to maintain some family connections, is a valuable ‘good’, to be weighed heavily in the balance against the claimed interests of the retail industry. </w:t>
      </w:r>
    </w:p>
    <w:p>
      <w:pPr>
        <w:pStyle w:val="Quote"/>
        <w:rPr/>
      </w:pPr>
      <w:r>
        <w:rPr/>
        <w:t xml:space="preserve">… </w:t>
      </w:r>
      <w:r>
        <w:rPr/>
        <w:t xml:space="preserve">With respect, the inconvenience experienced by those in the community who </w:t>
      </w:r>
      <w:r>
        <w:rPr>
          <w:i/>
        </w:rPr>
        <w:t>do</w:t>
      </w:r>
      <w:r>
        <w:rPr/>
        <w:t xml:space="preserve"> enjoy their weekends and public holidays off work when they cannot crawl suburban shopping malls to buy more stuff on four and [a] half days of the year out of 365, is inconsequential when compared with the inconvenience of the retail worker who misses Christmas celebrations with the family because she is called in to stack shelves and price sale items on Christmas Day for the Boxing Day sales. (sub. DR154, p. 2)</w:t>
      </w:r>
    </w:p>
    <w:p>
      <w:pPr>
        <w:pStyle w:val="TextBody"/>
        <w:rPr/>
      </w:pPr>
      <w:r>
        <w:rPr/>
        <w:t xml:space="preserve">Putnam (1995) invokes the image of ‘bowling alone’ to describe the decline of communal and social activities conducted jointly with others. But in a diverse society like Australia’s, with widely different valuations of leisure (both communal and solitary leisure) it is not obvious what the socially optimal level of trading hours is, or even the distribution through the week. </w:t>
      </w:r>
    </w:p>
    <w:p>
      <w:pPr>
        <w:pStyle w:val="TextBody"/>
        <w:rPr/>
      </w:pPr>
      <w:r>
        <w:rPr/>
        <w:t xml:space="preserve">Moreover, in Australia, there is no evidence that extended shopping hours will adversely impact community participation in leisure activities. In fact, limited evidence from Western Australia suggests the opposite is the case. The 1994 statutory review of the Retail Trading Hours Act, using data from the WA Ministry of Sport and Recreation, found that sport participation rates had actually increased following the introduction of Saturday afternoon trading. </w:t>
      </w:r>
    </w:p>
    <w:p>
      <w:pPr>
        <w:pStyle w:val="Quote"/>
        <w:rPr/>
      </w:pPr>
      <w:r>
        <w:rPr/>
        <w:t>It was found that the level of registered sports participation in Western Australia had grown from 226 persons per 1000 in 1984 to 372 persons per 1000 in 1993, five years after the extension of Saturday afternoon shopping. (RTAWA 2003, p. 6)</w:t>
      </w:r>
    </w:p>
    <w:p>
      <w:pPr>
        <w:pStyle w:val="TextBody"/>
        <w:rPr/>
      </w:pPr>
      <w:r>
        <w:rPr/>
        <w:t>There does not appear to be any obvious relationship between the regulation of retail trading hours and the ‘health’ of communities either within Australia or overseas. As Hogbin (1983) comments:</w:t>
      </w:r>
    </w:p>
    <w:p>
      <w:pPr>
        <w:pStyle w:val="Quote"/>
        <w:rPr/>
      </w:pPr>
      <w:r>
        <w:rPr/>
        <w:t xml:space="preserve">… </w:t>
      </w:r>
      <w:r>
        <w:rPr/>
        <w:t>the integrity of other societies in which weekend [and public holiday] trading is permitted seems neither more nor less under threat than Australian society. (p. 47)</w:t>
      </w:r>
    </w:p>
    <w:p>
      <w:pPr>
        <w:pStyle w:val="TextBody"/>
        <w:rPr/>
      </w:pPr>
      <w:r>
        <w:rPr/>
        <w:t>In any event, the purported benefits of any improvements in ‘social cohesion’ or ‘social capital’ resulting from such trading hours regulation need to be weighed against the costs. These costs include the impact on consumers, particularly the inconvenience of being unable to shop at locations and times better suited to their requirements.</w:t>
      </w:r>
    </w:p>
    <w:p>
      <w:pPr>
        <w:pStyle w:val="TextBody"/>
        <w:rPr/>
      </w:pPr>
      <w:r>
        <w:rPr/>
        <w:t>The most notable omission in the objectives underpinning trading hours regulation are the interests of consumers. Consumer preferences or needs can no longer be ignored or downplayed. In the past consumers had few or no places to shop if retailers were closed. In the internet age they do — to the potential detriment of many ‘bricks and mortar’ retailers (and their employees), and to the vitality of shopping precincts and community life that is often the objective of trading hours regula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hat are the costs associated with regulation?</w:t>
      </w:r>
    </w:p>
    <w:p>
      <w:pPr>
        <w:pStyle w:val="Heading3"/>
        <w:ind w:left="0" w:hanging="0"/>
        <w:rPr/>
      </w:pPr>
      <w:r>
        <w:rPr/>
        <w:t>Costs on retailers</w:t>
      </w:r>
    </w:p>
    <w:p>
      <w:pPr>
        <w:pStyle w:val="TextBody"/>
        <w:rPr/>
      </w:pPr>
      <w:r>
        <w:rPr/>
        <w:t>Regulations on trading hours (either time of day or day of week) have efficiency costs. A retailer forced to close earlier than desired suffers from excess capacity, since capital investment (for example, plant and equipment) is not fully utilised. As Bennett (1981) says:</w:t>
      </w:r>
    </w:p>
    <w:p>
      <w:pPr>
        <w:pStyle w:val="Quote"/>
        <w:rPr/>
      </w:pPr>
      <w:r>
        <w:rPr/>
        <w:t>In order to maximise the gains from the economies of scale this capital needs to be as fully utilised as possible. One way of achieving this is to maintain as even flow of retail services as possible. The present regime of trading hours works against this by causing peaks and troughs in the demand for retail services. (p. 9)</w:t>
      </w:r>
    </w:p>
    <w:p>
      <w:pPr>
        <w:pStyle w:val="TextBody"/>
        <w:rPr/>
      </w:pPr>
      <w:r>
        <w:rPr/>
        <w:t>Moreover, being forced to close on Sundays prevents retailers from managing their stocks better, especially those of highly perishable goods like fruit and vegetables. More produce is wasted and last minute sales are more frequent — by closing on Sundays, shops have to sell products at marked down or even below cost prices on Saturday afternoon to get rid of whatever could not last until Monday morning (Tanguay et al. 1995).</w:t>
      </w:r>
    </w:p>
    <w:p>
      <w:pPr>
        <w:pStyle w:val="TextBody"/>
        <w:rPr/>
      </w:pPr>
      <w:r>
        <w:rPr/>
        <w:t>There are also additional costs to retailers who trade in all states. These retailers have to understand, comply and administer six different sets of trading hours regulations (the ACT and Northern Territory are deregulated). The costs of doing so become particularly acute around the time of gazetted public holidays. In these situations, retailers have to interrupt ‘normal’ trading arrangements and put in place different arrangements to comply with the diverse public holiday trading arrangements set down in different states, different regions and different local trading precincts across Australia. According to Woolworths:</w:t>
      </w:r>
    </w:p>
    <w:p>
      <w:pPr>
        <w:pStyle w:val="Quote"/>
        <w:rPr/>
      </w:pPr>
      <w:r>
        <w:rPr/>
        <w:t>There [are] … significant compliance and operational costs involved for retailers interpreting and implementing the patchwork of inconsistent trading hours and public holiday laws across Australia. As an example, the additional administration tasks involved in preparing stores for the 2010 Christmas trading period (including setting staff and delivery rostering and making changes to store processes etc) have been estimated to cost Woolworths supermarkets alone approximately $3.4 million. (sub. 110, p. 10)</w:t>
      </w:r>
    </w:p>
    <w:p>
      <w:pPr>
        <w:pStyle w:val="TextBody"/>
        <w:rPr/>
      </w:pPr>
      <w:r>
        <w:rPr/>
        <w:t xml:space="preserve">Woolworths indicated a similar cost was also experienced for the 2011 Easter/Anzac Day trading period and for other public holidays and restricted trading days. </w:t>
      </w:r>
    </w:p>
    <w:p>
      <w:pPr>
        <w:pStyle w:val="TextBody"/>
        <w:rPr/>
      </w:pPr>
      <w:r>
        <w:rPr/>
        <w:t xml:space="preserve">But the biggest cost on retailers who are forced to close because of the trading hours restrictions are the retail sales lost to other businesses (retail or otherwise). In previous decades, the main threat was from other retail stores exempt from the trading hours restrictions or alternative activities consumers could choose to undertake when shops are closed, such as attending cinemas, gambling or visiting cafes and restaurants. However, in more recent times the competitive pressure for the ‘consumer dollar’ is also coming from online retailers (both domestic and overseas) that are unencumbered by such trading hours restrictions. </w:t>
      </w:r>
    </w:p>
    <w:p>
      <w:pPr>
        <w:pStyle w:val="TextBody"/>
        <w:rPr/>
      </w:pPr>
      <w:r>
        <w:rPr/>
        <w:t xml:space="preserve">The regulation of trading hours has contributed to the growth of online retailing in Australia posing a greater potential threat to local bricks and mortar retailers, particularly in those states where shopping hours are most restricted (Coles, sub. 79; Westfield, sub. 103). In other words, inconvenient trading hours for some bricks and mortar retailers have encouraged consumers to shop online. Via the internet, Australian shoppers can now shop anywhere in Australia or overseas at any time of the day and night all year round. The effect of online retailing will vary across all sections of the retail market, but clearly it has the potential to have a significant impact on some sections of the local market, for example, books, CDs, sporting goods and electronic equipment. Those bricks and mortar retailers subject to trading hours restrictions are at a significant competitive disadvantage if they have not established their own online trading capability and pursued a ‘multi-channelling’ strategy. </w:t>
      </w:r>
    </w:p>
    <w:p>
      <w:pPr>
        <w:pStyle w:val="Heading3"/>
        <w:ind w:left="0" w:hanging="0"/>
        <w:rPr/>
      </w:pPr>
      <w:r>
        <w:rPr/>
        <w:t>Costs on consumers</w:t>
      </w:r>
    </w:p>
    <w:p>
      <w:pPr>
        <w:pStyle w:val="TextBody"/>
        <w:rPr/>
      </w:pPr>
      <w:r>
        <w:rPr/>
        <w:t>Regulations restricting trading hours impinge on consumer choice regarding when (and where) to shop, causing inconvenience. In other words, the opportunity cost of shopping time is raised because consumers are less able to avoid scheduling shopping trips during time which could be used for activities which they value more highly (whether they be work or leisure). By narrowing the range of time available for shopping, they also force consumers to shop at the same time as everybody else — leading to greater congestion costs (Bennett 1981). In practical terms, this means that customers are more likely to experience congested car parks, traffic jams in and around retail precincts, longer queues at checkouts and more crowded retail outlets than would be the case in a deregulated environment. Jebb Holland Dimasi (2000) suggest that these congestion costs have been reduced in those jurisdictions with more liberalised trading hours:</w:t>
      </w:r>
    </w:p>
    <w:p>
      <w:pPr>
        <w:pStyle w:val="Quote"/>
        <w:rPr/>
      </w:pPr>
      <w:r>
        <w:rPr/>
        <w:t>The old style shopping patterns, involving high peaks at popular times such as Thursday evenings, Fridays and Saturday mornings, have largely disappeared, or at least have been greatly smoothed, in those states where liberal trading hours are permitted. This is much less the case however in states such as Queensland, Western Australia and South Australia, where restricted trading hours and the absence of Sunday trading in particular still contribute to inconvenience and inefficiencies for consumers. (Jebb Holland Dimasi 2000, p. 5)</w:t>
      </w:r>
    </w:p>
    <w:p>
      <w:pPr>
        <w:pStyle w:val="TextBody"/>
        <w:rPr/>
      </w:pPr>
      <w:r>
        <w:rPr/>
        <w:t>Online retailing is contributing to reductions in the opportunity cost of shopping time and also congestion costs as more people shop from home — at least for some purchases — rather than visiting a shopping strip or centre. But given the majority of shopping is still conducted in person and is likely to remain so (particularly for food and grocery shopping), where restricted shopping hours remain they will continue to be a cause of inconvenience and congestion costs for consumers.</w:t>
      </w:r>
    </w:p>
    <w:p>
      <w:pPr>
        <w:pStyle w:val="Heading3"/>
        <w:ind w:left="0" w:hanging="0"/>
        <w:rPr/>
      </w:pPr>
      <w:r>
        <w:rPr/>
        <w:t>Costs on retail employees</w:t>
      </w:r>
    </w:p>
    <w:p>
      <w:pPr>
        <w:pStyle w:val="TextBody"/>
        <w:rPr/>
      </w:pPr>
      <w:r>
        <w:rPr/>
        <w:t>Finally, regulations restricting trading hours impose costs on those employees in the retail industry who either prefer to work outside of the regulated trading hours or are indifferent to working outside of these times due to the premium wage rates available to them at these times. There are also some retail employees who would choose to work weeknights, at weekends or on public holidays irrespective of whether there are higher wage rates because it suits their preferences for work and leisure times. Also, as noted by the ACTU (trans., pp. 36-56), some retail employees rely upon working outside normal business hours and receiving penalty rates of pay, as this helps boost their overall take home pa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hanging social patterns have led to more liberalised trading hours in Australia</w:t>
      </w:r>
    </w:p>
    <w:p>
      <w:pPr>
        <w:pStyle w:val="TextBody"/>
        <w:rPr/>
      </w:pPr>
      <w:r>
        <w:rPr/>
        <w:t xml:space="preserve">Changes in social patterns — such as more flexible and non-traditional working hours, the growing participation of women in the workforce and growth of both dual income and single-parent households — have contributed to decisions by state and territory governments to make shopping hours more flexible over time. </w:t>
      </w:r>
    </w:p>
    <w:p>
      <w:pPr>
        <w:pStyle w:val="TextBody"/>
        <w:rPr/>
      </w:pPr>
      <w:r>
        <w:rPr/>
        <w:t xml:space="preserve">Thum and Weichenreider (1997) rationalise this outcome in a paper that considers diverse consumers who differ in their earning abilities. Where a majority of families have two income earners, long opening hours become essential and the regulation of shopping hours tends to be eliminated. Two income households welcome the new opportunities offered by longer shopping hours, such as shopping at the most convenient time, searching for the lowest price or best quality, or shopping with the whole family in less crowded facilities. On the other hand, where families are mostly single income households, restricted shopping hours tend to be more long-lasting as these households have more time for day time shopping. </w:t>
      </w:r>
    </w:p>
    <w:p>
      <w:pPr>
        <w:pStyle w:val="TextBody"/>
        <w:rPr/>
      </w:pPr>
      <w:r>
        <w:rPr/>
        <w:t>The Shopping Centre Council of Australia (SCCA) suggests that ongoing retail trading restrictions are reducing the flexibility of retailers in responding to changing social patterns:</w:t>
      </w:r>
    </w:p>
    <w:p>
      <w:pPr>
        <w:pStyle w:val="Quote"/>
        <w:rPr/>
      </w:pPr>
      <w:r>
        <w:rPr/>
        <w:t>A major damage of trading hours restrictions is that they prevent the retail industry responding to changing consumer preferences. For example, the rise of the two-income family substantially restricted the ability of families to do their shopping during the week. Only gradually were restrictions lifted, first, Saturday afternoon trading and, next, Sunday trading, to accommodate the fact that families were critically time-poor during the next week and needed the weekends to be able to do family shopping. Similarly the limit of 6pm on weekday trading (now lifted in all states) damaged the food, fast food and grocery industries, in particular, because it limited the ability of working parents to do convenience shopping after work during the week. Retailers need the flexibility to respond quickly to changing consumer preferences and social trends. (sub. 67, p. 21)</w:t>
      </w:r>
    </w:p>
    <w:p>
      <w:pPr>
        <w:pStyle w:val="TextBody"/>
        <w:rPr/>
      </w:pPr>
      <w:r>
        <w:rPr/>
        <w:t xml:space="preserve">One of the outcomes of deregulated trading has been to enable consumers to more easily shop at destinations they prefer. Baker (2002) provides evidence based on data collected from surveys of shopping behaviour in Australia that suggests that deregulated shopping hours have allowed more mobile and affluent (but ‘time poor’) households to shop in larger shopping centres instead of smaller local shopping strips. </w:t>
      </w:r>
    </w:p>
    <w:p>
      <w:pPr>
        <w:pStyle w:val="TextBody"/>
        <w:rPr/>
      </w:pPr>
      <w:r>
        <w:rPr/>
        <w:t xml:space="preserve">Nearly all Australian states and territories have adjusted their trading hours laws over the past two decades. Many states introduced more liberalised trading hours regimes between 1996 and 2003 — particularly in response to National Competition Policy reforms — but some restrictions still remain in a number of jurisdictions. Liberalisation of trading hours also occurred in many overseas countries during recent decades (box 10.1).  </w:t>
      </w:r>
    </w:p>
    <w:p>
      <w:pPr>
        <w:pStyle w:val="TextBody"/>
        <w:rPr/>
      </w:pPr>
      <w:r>
        <w:rPr/>
        <w:t>Where regulations on trading hours remain they are ‘an institutionalised and rigid form of non-price competition’ — which is available to only some retailers (Bennett 1981, p. 4). Regulations on trading hours vary between and within jurisdictions, but in all cases where they are present some retailing services are exempted. Some shops are exempt by virtue of the types of goods they sell such as those deemed ‘emergency, convenience or recreation goods’. Others are exempt because they are deemed to be ‘small’ which is determined by the number of owners and employees of a shop. While some are exempt because of their location (for example, in Western Australia because they are trading in a ‘special trading precinct’ or because they are trading north of the 26</w:t>
      </w:r>
      <w:r>
        <w:rPr>
          <w:vertAlign w:val="superscript"/>
        </w:rPr>
        <w:t>th</w:t>
      </w:r>
      <w:r>
        <w:rPr/>
        <w:t xml:space="preserve"> parallel). In summary, restrictions tend to discriminate between retailers on the basis of products sold, size and loc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Trading hours regulations in many overseas countries have been relaxed </w:t>
            </w:r>
          </w:p>
        </w:tc>
      </w:tr>
      <w:tr>
        <w:trPr>
          <w:cantSplit w:val="true"/>
        </w:trPr>
        <w:tc>
          <w:tcPr>
            <w:tcW w:w="8771" w:type="dxa"/>
            <w:tcBorders>
              <w:left w:val="single" w:sz="6" w:space="0" w:color="000000"/>
              <w:right w:val="single" w:sz="6" w:space="0" w:color="000000"/>
            </w:tcBorders>
          </w:tcPr>
          <w:p>
            <w:pPr>
              <w:pStyle w:val="Box"/>
              <w:spacing w:before="120" w:after="0"/>
              <w:rPr>
                <w:lang w:val="en"/>
              </w:rPr>
            </w:pPr>
            <w:r>
              <w:rPr>
                <w:lang w:val="en"/>
              </w:rPr>
              <w:t>Over the past five decades a number of countries in the Western world have liberalised shopping hours, particularly the removal of restrictions on Sunday shopping. The trend towards freeing up Sunday trading has been most extensive in North America, but has also occurred more recently in Western Europe and New Zealand.</w:t>
            </w:r>
          </w:p>
          <w:p>
            <w:pPr>
              <w:pStyle w:val="Box"/>
              <w:rPr>
                <w:lang w:val="en"/>
              </w:rPr>
            </w:pPr>
            <w:r>
              <w:rPr>
                <w:lang w:val="en"/>
              </w:rPr>
              <w:t>In the United States, since the 1960s, there has been a steady decline in the number of states that impose a general ban on Sunday trading. In 1961, 35 states had general bans, but by 1985 only 22 states still had general bans. A similar trend began in Canada in the early 1980s and continued until 1998, when Newfoundland became the last province in the country to pass some form of deregulating legislation.</w:t>
            </w:r>
          </w:p>
          <w:p>
            <w:pPr>
              <w:pStyle w:val="Box"/>
              <w:rPr>
                <w:lang w:val="en"/>
              </w:rPr>
            </w:pPr>
            <w:r>
              <w:rPr>
                <w:lang w:val="en"/>
              </w:rPr>
              <w:t>In contrast, in Europe only Belgium, Luxembourg, Sweden and Spain had taken any significant steps to deregulate Sunday trading prior to the 1990s. However, over the following decade, England and Wales, the Netherlands and Finland opted to relax their restrictions on Sunday shopping.</w:t>
            </w:r>
          </w:p>
          <w:p>
            <w:pPr>
              <w:pStyle w:val="Box"/>
              <w:rPr>
                <w:lang w:val="en"/>
              </w:rPr>
            </w:pPr>
            <w:r>
              <w:rPr>
                <w:lang w:val="en"/>
              </w:rPr>
              <w:t>Scotland has never had any general legislation regarding Sunday trading. This allows opening hours of larger shops to be longer than in England and Wales. Many large supermarkets remain open seven days a week with little or no adjustment of opening hours at the weekend. However, the Sunday Working (Scotland) Act 2003 prohibits shops from compelling their workers to work on Sunday.</w:t>
            </w:r>
          </w:p>
          <w:p>
            <w:pPr>
              <w:pStyle w:val="Box"/>
              <w:rPr>
                <w:lang w:val="en"/>
              </w:rPr>
            </w:pPr>
            <w:r>
              <w:rPr>
                <w:lang w:val="en"/>
              </w:rPr>
              <w:t xml:space="preserve">Closer to home, New Zealand banned trading on Saturday and Sunday completely between 1945 and 1980, before moving to near full liberalisation of shop opening hours by 1990. Shops may open at any time, with the exception of all day Good Friday, Easter Sunday, Christmas Day and before 1.00pm on Anzac Day. However, some shops can open on these restricted days if they sell certain goods or provide certain services or are located in tourist resorts such as Queenstow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urda and Weil (2005); Kajalo (1997); Scuterud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ollowing liberalisation, the decision by retailers on when to trade is not necessarily straightforward as individual retailers must weigh up consumer preferences, staff preferences and willingness to work, their own shop opening costs and social norms and conventions when deciding on opening hours. Trading hours are fully deregulated in the ACT and the Northern Territory — retailers can choose to trade whenever they want, including on public holidays. The absence of legal restrictions on trading hours does not necessarily mean that </w:t>
      </w:r>
      <w:r>
        <w:rPr>
          <w:i/>
        </w:rPr>
        <w:t>all</w:t>
      </w:r>
      <w:r>
        <w:rPr/>
        <w:t xml:space="preserve"> shops are open for a longer period in these jurisdictions — for example, it is not unusual for many retailers, even the major retailers, to choose to close on significant public holidays in the ACT and the Northern Territory. Nor has deregulation resulted in 24-hour, seven days a week trading for most retailers in these jurisdictions.</w:t>
      </w:r>
    </w:p>
    <w:p>
      <w:pPr>
        <w:pStyle w:val="TextBody"/>
        <w:rPr/>
      </w:pPr>
      <w:r>
        <w:rPr/>
        <w:t>As the SDA points out, in a deregulated environment some retailers may choose to trade less, rather than more:</w:t>
      </w:r>
    </w:p>
    <w:p>
      <w:pPr>
        <w:pStyle w:val="Quote"/>
        <w:rPr/>
      </w:pPr>
      <w:r>
        <w:rPr/>
        <w:t>It is significant to note that in some areas where trading hours restrictions were removed and retailers responded by extending their opening hours, they are now actually cutting back on their hours of trade.</w:t>
      </w:r>
    </w:p>
    <w:p>
      <w:pPr>
        <w:pStyle w:val="Quote"/>
        <w:rPr/>
      </w:pPr>
      <w:r>
        <w:rPr/>
        <w:t xml:space="preserve">… </w:t>
      </w:r>
      <w:r>
        <w:rPr/>
        <w:t>Where trading hours have been liberalised, many employers, especially in the discretionary spend areas, do not utilise all of the opening hours available to them. (sub. 18, p. 5)</w:t>
      </w:r>
    </w:p>
    <w:p>
      <w:pPr>
        <w:pStyle w:val="TextBody"/>
        <w:rPr/>
      </w:pPr>
      <w:r>
        <w:rPr/>
        <w:t xml:space="preserve">The absence of trading hours restrictions does generally imply more flexibility and greater variability in opening hours, as retailers more closely align their opening hours with consumer demand: retailers open when there is demand for the products they sell. In essence, the Australian experience suggests deregulating shop trading hours is not about operating 24 hours a day, seven days a week but simply being able to open to meet the needs of consumers, at times when the retail outlet can also trade profitably. </w:t>
      </w:r>
    </w:p>
    <w:p>
      <w:pPr>
        <w:pStyle w:val="TextBody"/>
        <w:rPr/>
      </w:pPr>
      <w:r>
        <w:rPr/>
        <w:t>But as discussed in chapter 11, some retailers have expressed concerns (albeit disputed by the SDA) that with the penalty rate regime associated with the new harmonised award, they will not be able to trade profitably at all the times demanded by consumers. Hence the actual hours that a retailer opens following deregulation may not fully satisfy the needs of consumers due to the labour costs associated with opening at certain times.</w:t>
      </w:r>
    </w:p>
    <w:p>
      <w:pPr>
        <w:pStyle w:val="TextBody"/>
        <w:rPr/>
      </w:pPr>
      <w:r>
        <w:rPr/>
        <w:t>Despite this, as Kosfeld (1998) makes clear, the deregulation of shopping hours offers retailers a new competitive strategy which may allow for a more nuanced response to consumers’ preferences. Recognising retailers’ greater sensitivity to their preferences, consumers are also encouraged to develop a greater variety of individual needs. This leads to both supply and demand evolving in a more differentiated fashion:</w:t>
      </w:r>
    </w:p>
    <w:p>
      <w:pPr>
        <w:pStyle w:val="Quote"/>
        <w:rPr/>
      </w:pPr>
      <w:r>
        <w:rPr/>
        <w:t>Some stores will decide to stay open at night, possibly with higher prices, while others close early, thereby being able to offer lower prices. Consumers may sometimes find it easier to shop late, accepting a possibly higher price of commodities. At other instances again they will have the time to shop early and they will go for lower prices. In any case, it should be expected that there will be a coexistence of several types of stores and consumers, instead of only one. (Kosfeld 1998, p. 13)</w:t>
      </w:r>
    </w:p>
    <w:p>
      <w:pPr>
        <w:pStyle w:val="Heading3"/>
        <w:ind w:left="0" w:hanging="0"/>
        <w:rPr/>
      </w:pPr>
      <w:r>
        <w:rPr/>
        <w:t>But trading anomalies still remain within and between jurisdictions</w:t>
      </w:r>
    </w:p>
    <w:p>
      <w:pPr>
        <w:pStyle w:val="TextBody"/>
        <w:rPr/>
      </w:pPr>
      <w:r>
        <w:rPr/>
        <w:t xml:space="preserve">An unfortunate side effect of governments regulating trading hours is the creation of trading anomalies. Beyond the ACT and Northern Territory, restrictions on trading hours apply with varying levels of intensity, with Western Australia, South Australia and Queensland being the most restrictive states. Some states, such as Western Australia, South Australia, New South Wales and Queensland, have also established geographic shopping districts or regional trading precincts which are creating significant ‘boundary’ anomalies. </w:t>
      </w:r>
    </w:p>
    <w:p>
      <w:pPr>
        <w:pStyle w:val="TextBody"/>
        <w:rPr/>
      </w:pPr>
      <w:r>
        <w:rPr/>
        <w:t>For example, in 2009 the WA Government expanded the boundaries of the Perth tourism precinct (now known as one of the five ‘special trading precincts’) to include a number of Perth’s inner city suburbs (Subiaco, Mt Lawley, East Perth, West Perth, North Perth, South Perth and Victoria Park). This reform allowed all shops within the extended precinct to trade on Sundays. However, the extension of the Perth precinct only took in part of the local electorate of Victoria Park, capturing one major shopping centre but excluding another. While Sunday trading is permitted at the Centro Shopping Centre, two kilometres away the Park Centre must remain closed — even though they share the same neighbourhood. Boundary anomalies fundamentally distort local retail markets. They favour some retailers over others merely because of their location relative to some artificial border line.</w:t>
      </w:r>
    </w:p>
    <w:p>
      <w:pPr>
        <w:pStyle w:val="TextBody"/>
        <w:rPr/>
      </w:pPr>
      <w:r>
        <w:rPr/>
        <w:t>To the extent that restrictions on shopping hours are a source of anomalies which create disputes and animosities, they are costly to the community. As long as they exist, resources will be expended on lobbying for their removal and deciding whether or not they should be removed. As Hogbin (1983) remarked:</w:t>
      </w:r>
    </w:p>
    <w:p>
      <w:pPr>
        <w:pStyle w:val="Quote"/>
        <w:rPr/>
      </w:pPr>
      <w:r>
        <w:rPr/>
        <w:t>Ministers of the Crown, other politicians, lobbyists, lawyers, bureaucrats, teams of research consultants, as well as the protagonists to disputes must devote time to settling them. Instead of nursing society’s self-inflicted wounds, they could be employed in other activities which contribute positively to community welfare. (p. 58)</w:t>
      </w:r>
    </w:p>
    <w:p>
      <w:pPr>
        <w:pStyle w:val="TextBody"/>
        <w:rPr/>
      </w:pPr>
      <w:r>
        <w:rPr/>
        <w:t xml:space="preserve">While there has been some harmonisation of trading hours for state capital cities in relation to Monday to Friday and Saturday trading for general retail stores, significant differences still remain between jurisdictions in relation to Sunday and public holiday trading (table 10.1). </w:t>
      </w:r>
    </w:p>
    <w:p>
      <w:pPr>
        <w:pStyle w:val="TextBody"/>
        <w:rPr/>
      </w:pPr>
      <w:r>
        <w:rPr/>
        <w:t xml:space="preserve">On Sundays, Victoria, New South Wales, Tasmania, ACT and the Northern Territory have no restrictions for general retail stores, while Queensland allows nine hours trading (South-East Queensland area). South Australia permits trading for six hours on Sundays and in Western Australia Sunday trading is not permitted in most areas of the Perth metropolitan area, except for the ‘special trading precincts’ which can trade for six hours (table 10.1). </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tab/>
      </w:r>
      <w:r>
        <w:rPr/>
        <w:t>Trading hours restrictions for general retail stores, capital cities</w:t>
      </w:r>
    </w:p>
    <w:p>
      <w:pPr>
        <w:pStyle w:val="Subtitle"/>
        <w:rPr/>
      </w:pPr>
      <w:r>
        <w:rPr/>
        <w:t>As at October 2011</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pacing w:before="80" w:after="80"/>
              <w:jc w:val="left"/>
              <w:rPr/>
            </w:pPr>
            <w:r>
              <w:rPr/>
              <w:t>Jurisdiction</w:t>
            </w:r>
          </w:p>
        </w:tc>
        <w:tc>
          <w:tcPr>
            <w:tcW w:w="1758" w:type="dxa"/>
            <w:tcBorders>
              <w:top w:val="single" w:sz="6" w:space="0" w:color="000000"/>
              <w:bottom w:val="single" w:sz="6" w:space="0" w:color="000000"/>
            </w:tcBorders>
          </w:tcPr>
          <w:p>
            <w:pPr>
              <w:pStyle w:val="TableColumnHeading"/>
              <w:spacing w:before="80" w:after="80"/>
              <w:jc w:val="center"/>
              <w:rPr/>
            </w:pPr>
            <w:r>
              <w:rPr/>
              <w:t>Monday to Friday</w:t>
            </w:r>
          </w:p>
        </w:tc>
        <w:tc>
          <w:tcPr>
            <w:tcW w:w="1758" w:type="dxa"/>
            <w:tcBorders>
              <w:top w:val="single" w:sz="6" w:space="0" w:color="000000"/>
              <w:bottom w:val="single" w:sz="6" w:space="0" w:color="000000"/>
            </w:tcBorders>
          </w:tcPr>
          <w:p>
            <w:pPr>
              <w:pStyle w:val="TableColumnHeading"/>
              <w:spacing w:before="80" w:after="80"/>
              <w:jc w:val="center"/>
              <w:rPr/>
            </w:pPr>
            <w:r>
              <w:rPr/>
              <w:t>Saturday</w:t>
            </w:r>
          </w:p>
        </w:tc>
        <w:tc>
          <w:tcPr>
            <w:tcW w:w="1758" w:type="dxa"/>
            <w:tcBorders>
              <w:top w:val="single" w:sz="6" w:space="0" w:color="000000"/>
              <w:bottom w:val="single" w:sz="6" w:space="0" w:color="000000"/>
            </w:tcBorders>
          </w:tcPr>
          <w:p>
            <w:pPr>
              <w:pStyle w:val="TableColumnHeading"/>
              <w:spacing w:before="80" w:after="80"/>
              <w:jc w:val="center"/>
              <w:rPr/>
            </w:pPr>
            <w:r>
              <w:rPr/>
              <w:t>Sunday</w:t>
            </w:r>
          </w:p>
        </w:tc>
        <w:tc>
          <w:tcPr>
            <w:tcW w:w="1758" w:type="dxa"/>
            <w:tcBorders>
              <w:top w:val="single" w:sz="6" w:space="0" w:color="000000"/>
              <w:bottom w:val="single" w:sz="6" w:space="0" w:color="000000"/>
            </w:tcBorders>
          </w:tcPr>
          <w:p>
            <w:pPr>
              <w:pStyle w:val="TableColumnHeading"/>
              <w:spacing w:before="80" w:after="80"/>
              <w:ind w:left="6" w:right="28" w:hanging="0"/>
              <w:jc w:val="center"/>
              <w:rPr/>
            </w:pPr>
            <w:r>
              <w:rPr/>
              <w:t>Public Holidays</w:t>
            </w:r>
          </w:p>
        </w:tc>
      </w:tr>
      <w:tr>
        <w:trPr/>
        <w:tc>
          <w:tcPr>
            <w:tcW w:w="1756" w:type="dxa"/>
            <w:tcBorders/>
          </w:tcPr>
          <w:p>
            <w:pPr>
              <w:pStyle w:val="TableBodyText"/>
              <w:spacing w:before="120" w:after="40"/>
              <w:jc w:val="left"/>
              <w:rPr/>
            </w:pPr>
            <w:r>
              <w:rPr/>
              <w:t>New South Wales</w:t>
            </w:r>
          </w:p>
        </w:tc>
        <w:tc>
          <w:tcPr>
            <w:tcW w:w="1758" w:type="dxa"/>
            <w:tcBorders/>
          </w:tcPr>
          <w:p>
            <w:pPr>
              <w:pStyle w:val="TableBodyText"/>
              <w:spacing w:before="120" w:after="40"/>
              <w:jc w:val="left"/>
              <w:rPr/>
            </w:pPr>
            <w:r>
              <w:rPr/>
              <w:t>No restrictions</w:t>
            </w:r>
          </w:p>
        </w:tc>
        <w:tc>
          <w:tcPr>
            <w:tcW w:w="1758" w:type="dxa"/>
            <w:tcBorders/>
          </w:tcPr>
          <w:p>
            <w:pPr>
              <w:pStyle w:val="TableBodyText"/>
              <w:spacing w:before="120" w:after="40"/>
              <w:jc w:val="left"/>
              <w:rPr/>
            </w:pPr>
            <w:r>
              <w:rPr/>
              <w:t>No restrictions</w:t>
            </w:r>
          </w:p>
        </w:tc>
        <w:tc>
          <w:tcPr>
            <w:tcW w:w="1758" w:type="dxa"/>
            <w:tcBorders/>
          </w:tcPr>
          <w:p>
            <w:pPr>
              <w:pStyle w:val="TableBodyText"/>
              <w:spacing w:before="120" w:after="40"/>
              <w:jc w:val="left"/>
              <w:rPr/>
            </w:pPr>
            <w:r>
              <w:rPr/>
              <w:t>No restrictions</w:t>
            </w:r>
          </w:p>
        </w:tc>
        <w:tc>
          <w:tcPr>
            <w:tcW w:w="1758" w:type="dxa"/>
            <w:tcBorders/>
          </w:tcPr>
          <w:p>
            <w:pPr>
              <w:pStyle w:val="TableBodyText"/>
              <w:spacing w:before="120" w:after="40"/>
              <w:ind w:left="6" w:right="28" w:hanging="0"/>
              <w:jc w:val="left"/>
              <w:rPr/>
            </w:pPr>
            <w:r>
              <w:rPr/>
              <w:t>4.5 restricted trading days —      only small shops and exempt shops can open</w:t>
            </w:r>
            <w:r>
              <w:rPr>
                <w:rStyle w:val="NoteLabel"/>
              </w:rPr>
              <w:t>a</w:t>
            </w:r>
            <w:r>
              <w:rPr/>
              <w:t xml:space="preserve"> </w:t>
            </w:r>
          </w:p>
        </w:tc>
      </w:tr>
      <w:tr>
        <w:trPr/>
        <w:tc>
          <w:tcPr>
            <w:tcW w:w="1756" w:type="dxa"/>
            <w:tcBorders/>
          </w:tcPr>
          <w:p>
            <w:pPr>
              <w:pStyle w:val="TableBodyText"/>
              <w:spacing w:before="60" w:after="40"/>
              <w:jc w:val="left"/>
              <w:rPr/>
            </w:pPr>
            <w:r>
              <w:rPr/>
              <w:t>Victoria</w:t>
            </w:r>
          </w:p>
        </w:tc>
        <w:tc>
          <w:tcPr>
            <w:tcW w:w="1758" w:type="dxa"/>
            <w:tcBorders/>
          </w:tcPr>
          <w:p>
            <w:pPr>
              <w:pStyle w:val="TableBodyText"/>
              <w:spacing w:before="60" w:after="40"/>
              <w:jc w:val="left"/>
              <w:rPr/>
            </w:pPr>
            <w:r>
              <w:rPr/>
              <w:t>No restrictions</w:t>
            </w:r>
          </w:p>
        </w:tc>
        <w:tc>
          <w:tcPr>
            <w:tcW w:w="1758" w:type="dxa"/>
            <w:tcBorders/>
          </w:tcPr>
          <w:p>
            <w:pPr>
              <w:pStyle w:val="TableBodyText"/>
              <w:spacing w:before="60" w:after="40"/>
              <w:jc w:val="left"/>
              <w:rPr/>
            </w:pPr>
            <w:r>
              <w:rPr/>
              <w:t>No restrictions</w:t>
            </w:r>
          </w:p>
        </w:tc>
        <w:tc>
          <w:tcPr>
            <w:tcW w:w="1758" w:type="dxa"/>
            <w:tcBorders/>
          </w:tcPr>
          <w:p>
            <w:pPr>
              <w:pStyle w:val="TableBodyText"/>
              <w:spacing w:before="60" w:after="40"/>
              <w:jc w:val="left"/>
              <w:rPr/>
            </w:pPr>
            <w:r>
              <w:rPr/>
              <w:t>No restrictions</w:t>
            </w:r>
          </w:p>
        </w:tc>
        <w:tc>
          <w:tcPr>
            <w:tcW w:w="1758" w:type="dxa"/>
            <w:tcBorders/>
          </w:tcPr>
          <w:p>
            <w:pPr>
              <w:pStyle w:val="TableBodyText"/>
              <w:spacing w:before="60" w:after="40"/>
              <w:ind w:left="6" w:right="28" w:hanging="0"/>
              <w:jc w:val="left"/>
              <w:rPr/>
            </w:pPr>
            <w:r>
              <w:rPr/>
              <w:t>2.5 restricted trading days — only exempt shops can open</w:t>
            </w:r>
          </w:p>
        </w:tc>
      </w:tr>
      <w:tr>
        <w:trPr/>
        <w:tc>
          <w:tcPr>
            <w:tcW w:w="1756" w:type="dxa"/>
            <w:tcBorders/>
          </w:tcPr>
          <w:p>
            <w:pPr>
              <w:pStyle w:val="TableBodyText"/>
              <w:spacing w:before="60" w:after="40"/>
              <w:jc w:val="left"/>
              <w:rPr/>
            </w:pPr>
            <w:r>
              <w:rPr/>
              <w:t>Queensland</w:t>
            </w:r>
          </w:p>
        </w:tc>
        <w:tc>
          <w:tcPr>
            <w:tcW w:w="1758" w:type="dxa"/>
            <w:tcBorders/>
          </w:tcPr>
          <w:p>
            <w:pPr>
              <w:pStyle w:val="TableBodyText"/>
              <w:spacing w:before="60" w:after="40"/>
              <w:jc w:val="left"/>
              <w:rPr/>
            </w:pPr>
            <w:r>
              <w:rPr/>
              <w:t>8am to 9pm</w:t>
            </w:r>
          </w:p>
        </w:tc>
        <w:tc>
          <w:tcPr>
            <w:tcW w:w="1758" w:type="dxa"/>
            <w:tcBorders/>
          </w:tcPr>
          <w:p>
            <w:pPr>
              <w:pStyle w:val="TableBodyText"/>
              <w:spacing w:before="60" w:after="40"/>
              <w:jc w:val="left"/>
              <w:rPr/>
            </w:pPr>
            <w:r>
              <w:rPr/>
              <w:t>8am to 5pm</w:t>
            </w:r>
          </w:p>
        </w:tc>
        <w:tc>
          <w:tcPr>
            <w:tcW w:w="1758" w:type="dxa"/>
            <w:tcBorders/>
          </w:tcPr>
          <w:p>
            <w:pPr>
              <w:pStyle w:val="TableBodyText"/>
              <w:spacing w:before="60" w:after="40"/>
              <w:jc w:val="left"/>
              <w:rPr/>
            </w:pPr>
            <w:r>
              <w:rPr/>
              <w:t>9am to 6pm</w:t>
            </w:r>
            <w:r>
              <w:rPr>
                <w:rStyle w:val="NoteLabel"/>
              </w:rPr>
              <w:t>b</w:t>
            </w:r>
          </w:p>
        </w:tc>
        <w:tc>
          <w:tcPr>
            <w:tcW w:w="1758" w:type="dxa"/>
            <w:tcBorders/>
          </w:tcPr>
          <w:p>
            <w:pPr>
              <w:pStyle w:val="TableBodyText"/>
              <w:spacing w:before="60" w:after="40"/>
              <w:ind w:left="6" w:right="28" w:hanging="0"/>
              <w:jc w:val="left"/>
              <w:rPr/>
            </w:pPr>
            <w:r>
              <w:rPr/>
              <w:t xml:space="preserve">5 restricted trading days — only exempt shops can open all days and independent retail shops 2.5 days </w:t>
            </w:r>
          </w:p>
        </w:tc>
      </w:tr>
      <w:tr>
        <w:trPr/>
        <w:tc>
          <w:tcPr>
            <w:tcW w:w="1756" w:type="dxa"/>
            <w:tcBorders/>
          </w:tcPr>
          <w:p>
            <w:pPr>
              <w:pStyle w:val="TableBodyText"/>
              <w:spacing w:before="60" w:after="40"/>
              <w:jc w:val="left"/>
              <w:rPr/>
            </w:pPr>
            <w:r>
              <w:rPr/>
              <w:t>Western Australia</w:t>
            </w:r>
          </w:p>
        </w:tc>
        <w:tc>
          <w:tcPr>
            <w:tcW w:w="1758" w:type="dxa"/>
            <w:tcBorders/>
          </w:tcPr>
          <w:p>
            <w:pPr>
              <w:pStyle w:val="TableBodyText"/>
              <w:spacing w:before="60" w:after="40"/>
              <w:jc w:val="left"/>
              <w:rPr/>
            </w:pPr>
            <w:r>
              <w:rPr/>
              <w:t>8am to 9pm</w:t>
            </w:r>
          </w:p>
        </w:tc>
        <w:tc>
          <w:tcPr>
            <w:tcW w:w="1758" w:type="dxa"/>
            <w:tcBorders/>
          </w:tcPr>
          <w:p>
            <w:pPr>
              <w:pStyle w:val="TableBodyText"/>
              <w:spacing w:before="60" w:after="40"/>
              <w:jc w:val="left"/>
              <w:rPr/>
            </w:pPr>
            <w:r>
              <w:rPr/>
              <w:t>8am to 5pm</w:t>
            </w:r>
          </w:p>
        </w:tc>
        <w:tc>
          <w:tcPr>
            <w:tcW w:w="1758" w:type="dxa"/>
            <w:tcBorders/>
          </w:tcPr>
          <w:p>
            <w:pPr>
              <w:pStyle w:val="TableBodyText"/>
              <w:spacing w:before="60" w:after="40"/>
              <w:jc w:val="left"/>
              <w:rPr/>
            </w:pPr>
            <w:r>
              <w:rPr/>
              <w:t>Closed, except special trading precincts</w:t>
            </w:r>
            <w:r>
              <w:rPr>
                <w:rStyle w:val="NoteLabel"/>
              </w:rPr>
              <w:t>c</w:t>
            </w:r>
            <w:r>
              <w:rPr/>
              <w:t xml:space="preserve"> which can open from 11am to 5pm</w:t>
            </w:r>
          </w:p>
        </w:tc>
        <w:tc>
          <w:tcPr>
            <w:tcW w:w="1758" w:type="dxa"/>
            <w:tcBorders/>
          </w:tcPr>
          <w:p>
            <w:pPr>
              <w:pStyle w:val="TableBodyText"/>
              <w:spacing w:before="60" w:after="40"/>
              <w:ind w:left="6" w:right="28" w:hanging="0"/>
              <w:jc w:val="left"/>
              <w:rPr/>
            </w:pPr>
            <w:r>
              <w:rPr/>
              <w:t xml:space="preserve">Closed, except special trading precincts can open from 8am to 5pm other than on Christmas Day, Good Friday and Anzac Day  </w:t>
            </w:r>
          </w:p>
        </w:tc>
      </w:tr>
      <w:tr>
        <w:trPr/>
        <w:tc>
          <w:tcPr>
            <w:tcW w:w="1756" w:type="dxa"/>
            <w:tcBorders/>
          </w:tcPr>
          <w:p>
            <w:pPr>
              <w:pStyle w:val="TableBodyText"/>
              <w:spacing w:before="60" w:after="40"/>
              <w:jc w:val="left"/>
              <w:rPr/>
            </w:pPr>
            <w:r>
              <w:rPr/>
              <w:t>South Australia</w:t>
            </w:r>
          </w:p>
        </w:tc>
        <w:tc>
          <w:tcPr>
            <w:tcW w:w="1758" w:type="dxa"/>
            <w:tcBorders/>
          </w:tcPr>
          <w:p>
            <w:pPr>
              <w:pStyle w:val="TableBodyText"/>
              <w:spacing w:before="60" w:after="40"/>
              <w:jc w:val="left"/>
              <w:rPr/>
            </w:pPr>
            <w:r>
              <w:rPr/>
              <w:t>Until 9pm</w:t>
            </w:r>
          </w:p>
        </w:tc>
        <w:tc>
          <w:tcPr>
            <w:tcW w:w="1758" w:type="dxa"/>
            <w:tcBorders/>
          </w:tcPr>
          <w:p>
            <w:pPr>
              <w:pStyle w:val="TableBodyText"/>
              <w:spacing w:before="60" w:after="40"/>
              <w:jc w:val="left"/>
              <w:rPr/>
            </w:pPr>
            <w:r>
              <w:rPr/>
              <w:t>Until 5pm</w:t>
            </w:r>
          </w:p>
        </w:tc>
        <w:tc>
          <w:tcPr>
            <w:tcW w:w="1758" w:type="dxa"/>
            <w:tcBorders/>
          </w:tcPr>
          <w:p>
            <w:pPr>
              <w:pStyle w:val="TableBodyText"/>
              <w:spacing w:before="60" w:after="40"/>
              <w:jc w:val="left"/>
              <w:rPr/>
            </w:pPr>
            <w:r>
              <w:rPr/>
              <w:t xml:space="preserve">11am to 5pm, except partially exempt shops which can open from 9am to </w:t>
              <w:br/>
              <w:t>5pm</w:t>
            </w:r>
          </w:p>
        </w:tc>
        <w:tc>
          <w:tcPr>
            <w:tcW w:w="1758" w:type="dxa"/>
            <w:tcBorders/>
          </w:tcPr>
          <w:p>
            <w:pPr>
              <w:pStyle w:val="TableBodyText"/>
              <w:spacing w:before="60" w:after="40"/>
              <w:ind w:left="6" w:right="28" w:hanging="0"/>
              <w:jc w:val="left"/>
              <w:rPr/>
            </w:pPr>
            <w:r>
              <w:rPr/>
              <w:t xml:space="preserve">11 restricted trading days — only exempt shops can open all days and partially exempt shops 9 days from 9am to 5pm </w:t>
            </w:r>
          </w:p>
        </w:tc>
      </w:tr>
      <w:tr>
        <w:trPr/>
        <w:tc>
          <w:tcPr>
            <w:tcW w:w="1756" w:type="dxa"/>
            <w:tcBorders/>
          </w:tcPr>
          <w:p>
            <w:pPr>
              <w:pStyle w:val="TableBodyText"/>
              <w:spacing w:before="60" w:after="40"/>
              <w:jc w:val="left"/>
              <w:rPr/>
            </w:pPr>
            <w:r>
              <w:rPr/>
              <w:t>Tasmania</w:t>
            </w:r>
          </w:p>
        </w:tc>
        <w:tc>
          <w:tcPr>
            <w:tcW w:w="1758" w:type="dxa"/>
            <w:tcBorders/>
          </w:tcPr>
          <w:p>
            <w:pPr>
              <w:pStyle w:val="TableBodyText"/>
              <w:spacing w:before="60" w:after="40"/>
              <w:jc w:val="left"/>
              <w:rPr/>
            </w:pPr>
            <w:r>
              <w:rPr/>
              <w:t>No restrictions</w:t>
            </w:r>
          </w:p>
        </w:tc>
        <w:tc>
          <w:tcPr>
            <w:tcW w:w="1758" w:type="dxa"/>
            <w:tcBorders/>
          </w:tcPr>
          <w:p>
            <w:pPr>
              <w:pStyle w:val="TableBodyText"/>
              <w:spacing w:before="60" w:after="40"/>
              <w:jc w:val="left"/>
              <w:rPr/>
            </w:pPr>
            <w:r>
              <w:rPr/>
              <w:t>No restrictions</w:t>
            </w:r>
          </w:p>
        </w:tc>
        <w:tc>
          <w:tcPr>
            <w:tcW w:w="1758" w:type="dxa"/>
            <w:tcBorders/>
          </w:tcPr>
          <w:p>
            <w:pPr>
              <w:pStyle w:val="TableBodyText"/>
              <w:spacing w:before="60" w:after="40"/>
              <w:jc w:val="left"/>
              <w:rPr/>
            </w:pPr>
            <w:r>
              <w:rPr/>
              <w:t>No restrictions</w:t>
            </w:r>
          </w:p>
        </w:tc>
        <w:tc>
          <w:tcPr>
            <w:tcW w:w="1758" w:type="dxa"/>
            <w:tcBorders/>
          </w:tcPr>
          <w:p>
            <w:pPr>
              <w:pStyle w:val="TableBodyText"/>
              <w:spacing w:before="60" w:after="40"/>
              <w:ind w:left="6" w:right="28" w:hanging="0"/>
              <w:jc w:val="left"/>
              <w:rPr/>
            </w:pPr>
            <w:r>
              <w:rPr/>
              <w:t xml:space="preserve">2.5 restricted days — only those businesses with less than 250 employees can open </w:t>
            </w:r>
          </w:p>
        </w:tc>
      </w:tr>
      <w:tr>
        <w:trPr/>
        <w:tc>
          <w:tcPr>
            <w:tcW w:w="1756" w:type="dxa"/>
            <w:tcBorders/>
          </w:tcPr>
          <w:p>
            <w:pPr>
              <w:pStyle w:val="TableBodyText"/>
              <w:spacing w:before="60" w:after="40"/>
              <w:jc w:val="left"/>
              <w:rPr/>
            </w:pPr>
            <w:r>
              <w:rPr/>
              <w:t>ACT</w:t>
            </w:r>
          </w:p>
        </w:tc>
        <w:tc>
          <w:tcPr>
            <w:tcW w:w="1758" w:type="dxa"/>
            <w:tcBorders/>
          </w:tcPr>
          <w:p>
            <w:pPr>
              <w:pStyle w:val="TableBodyText"/>
              <w:spacing w:before="60" w:after="40"/>
              <w:jc w:val="left"/>
              <w:rPr/>
            </w:pPr>
            <w:r>
              <w:rPr/>
              <w:t>No restrictions</w:t>
            </w:r>
          </w:p>
        </w:tc>
        <w:tc>
          <w:tcPr>
            <w:tcW w:w="1758" w:type="dxa"/>
            <w:tcBorders/>
          </w:tcPr>
          <w:p>
            <w:pPr>
              <w:pStyle w:val="TableBodyText"/>
              <w:spacing w:before="60" w:after="40"/>
              <w:jc w:val="left"/>
              <w:rPr/>
            </w:pPr>
            <w:r>
              <w:rPr/>
              <w:t>No restrictions</w:t>
            </w:r>
          </w:p>
        </w:tc>
        <w:tc>
          <w:tcPr>
            <w:tcW w:w="1758" w:type="dxa"/>
            <w:tcBorders/>
          </w:tcPr>
          <w:p>
            <w:pPr>
              <w:pStyle w:val="TableBodyText"/>
              <w:spacing w:before="60" w:after="40"/>
              <w:jc w:val="left"/>
              <w:rPr/>
            </w:pPr>
            <w:r>
              <w:rPr/>
              <w:t>No restrictions</w:t>
            </w:r>
          </w:p>
        </w:tc>
        <w:tc>
          <w:tcPr>
            <w:tcW w:w="1758" w:type="dxa"/>
            <w:tcBorders/>
          </w:tcPr>
          <w:p>
            <w:pPr>
              <w:pStyle w:val="TableBodyText"/>
              <w:spacing w:before="60" w:after="40"/>
              <w:ind w:left="6" w:right="28" w:hanging="0"/>
              <w:jc w:val="left"/>
              <w:rPr/>
            </w:pPr>
            <w:r>
              <w:rPr/>
              <w:t>No restrictions</w:t>
            </w:r>
          </w:p>
        </w:tc>
      </w:tr>
      <w:tr>
        <w:trPr/>
        <w:tc>
          <w:tcPr>
            <w:tcW w:w="1756" w:type="dxa"/>
            <w:tcBorders>
              <w:bottom w:val="single" w:sz="4" w:space="0" w:color="000000"/>
            </w:tcBorders>
          </w:tcPr>
          <w:p>
            <w:pPr>
              <w:pStyle w:val="TableBodyText"/>
              <w:spacing w:before="80" w:after="40"/>
              <w:jc w:val="left"/>
              <w:rPr/>
            </w:pPr>
            <w:r>
              <w:rPr/>
              <w:t>Northern Territory</w:t>
            </w:r>
          </w:p>
        </w:tc>
        <w:tc>
          <w:tcPr>
            <w:tcW w:w="1758" w:type="dxa"/>
            <w:tcBorders>
              <w:bottom w:val="single" w:sz="4" w:space="0" w:color="000000"/>
            </w:tcBorders>
          </w:tcPr>
          <w:p>
            <w:pPr>
              <w:pStyle w:val="TableBodyText"/>
              <w:spacing w:before="80" w:after="40"/>
              <w:jc w:val="left"/>
              <w:rPr/>
            </w:pPr>
            <w:r>
              <w:rPr/>
              <w:t>No restrictions</w:t>
            </w:r>
          </w:p>
        </w:tc>
        <w:tc>
          <w:tcPr>
            <w:tcW w:w="1758" w:type="dxa"/>
            <w:tcBorders>
              <w:bottom w:val="single" w:sz="4" w:space="0" w:color="000000"/>
            </w:tcBorders>
          </w:tcPr>
          <w:p>
            <w:pPr>
              <w:pStyle w:val="TableBodyText"/>
              <w:spacing w:before="80" w:after="40"/>
              <w:jc w:val="left"/>
              <w:rPr/>
            </w:pPr>
            <w:r>
              <w:rPr/>
              <w:t>No restrictions</w:t>
            </w:r>
          </w:p>
        </w:tc>
        <w:tc>
          <w:tcPr>
            <w:tcW w:w="1758" w:type="dxa"/>
            <w:tcBorders>
              <w:bottom w:val="single" w:sz="4" w:space="0" w:color="000000"/>
            </w:tcBorders>
          </w:tcPr>
          <w:p>
            <w:pPr>
              <w:pStyle w:val="TableBodyText"/>
              <w:spacing w:before="80" w:after="40"/>
              <w:jc w:val="left"/>
              <w:rPr/>
            </w:pPr>
            <w:r>
              <w:rPr/>
              <w:t>No restrictions</w:t>
            </w:r>
          </w:p>
        </w:tc>
        <w:tc>
          <w:tcPr>
            <w:tcW w:w="1758" w:type="dxa"/>
            <w:tcBorders>
              <w:bottom w:val="single" w:sz="4" w:space="0" w:color="000000"/>
            </w:tcBorders>
          </w:tcPr>
          <w:p>
            <w:pPr>
              <w:pStyle w:val="TableBodyText"/>
              <w:spacing w:before="80" w:after="40"/>
              <w:ind w:left="6" w:right="28" w:hanging="0"/>
              <w:jc w:val="left"/>
              <w:rPr/>
            </w:pPr>
            <w:r>
              <w:rPr/>
              <w:t>No restrictions</w:t>
            </w:r>
          </w:p>
        </w:tc>
      </w:tr>
    </w:tbl>
    <w:p>
      <w:pPr>
        <w:pStyle w:val="Note"/>
        <w:rPr/>
      </w:pPr>
      <w:r>
        <w:rPr>
          <w:rStyle w:val="NoteLabel"/>
        </w:rPr>
        <w:t>a</w:t>
      </w:r>
      <w:r>
        <w:rPr>
          <w:rFonts w:eastAsia="Symbol" w:cs="Symbol" w:ascii="Symbol" w:hAnsi="Symbol"/>
        </w:rPr>
        <w:t></w:t>
      </w:r>
      <w:r>
        <w:rPr/>
        <w:t>Only retailers within the Sydney Trading Precinct are permitted to trade on Boxing Day so there are only 3.5 restricted trading days for those shops that are not small shops or exempt shops. Shops which are not small shops or exempt shops may only trade on a restricted day if an exemption has been granted. Shops which are closed for business are prevented from employing staff to clean, maintain or restock their stores. </w:t>
      </w:r>
      <w:r>
        <w:rPr>
          <w:rStyle w:val="NoteLabel"/>
        </w:rPr>
        <w:t xml:space="preserve">b </w:t>
      </w:r>
      <w:r>
        <w:rPr/>
        <w:t>South-East Queensland area only. </w:t>
      </w:r>
      <w:r>
        <w:rPr>
          <w:rStyle w:val="NoteLabel"/>
        </w:rPr>
        <w:t>c</w:t>
      </w:r>
      <w:r>
        <w:rPr>
          <w:rFonts w:eastAsia="Symbol" w:cs="Symbol" w:ascii="Symbol" w:hAnsi="Symbol"/>
        </w:rPr>
        <w:t></w:t>
      </w:r>
      <w:r>
        <w:rPr/>
        <w:t>Special trading precincts include Armadale, Fremantle, Joondalup, Midland and Perth.</w:t>
      </w:r>
    </w:p>
    <w:p>
      <w:pPr>
        <w:pStyle w:val="Source"/>
        <w:rPr/>
      </w:pPr>
      <w:r>
        <w:rPr>
          <w:i/>
        </w:rPr>
        <w:t>Source</w:t>
      </w:r>
      <w:r>
        <w:rPr/>
        <w:t>: Various government websites.</w:t>
      </w:r>
    </w:p>
    <w:p>
      <w:pPr>
        <w:pStyle w:val="TextBody"/>
        <w:rPr/>
      </w:pPr>
      <w:r>
        <w:rPr/>
        <w:t xml:space="preserve">Public holiday trading arrangements diverge considerably between the jurisdictions. The most onerous restrictions are found in South Australia and Western Australia, where general shop trading is not permitted on all or most public holidays (except for special trading precincts in WA). In Queensland (South-East Queensland area), general shop trading is not permitted on five public holidays and in New South Wales trading is not permitted on four and a half days. Besides the ACT and the Northern Territory which have no restrictions, Victoria and Tasmania have the least restrictive public holiday trading arrangements with trading not permitted on two and half days (table 10.1). </w:t>
      </w:r>
    </w:p>
    <w:p>
      <w:pPr>
        <w:pStyle w:val="TextBody"/>
        <w:rPr/>
      </w:pPr>
      <w:r>
        <w:rPr/>
        <w:t xml:space="preserve">Because of the differences in public holiday trading arrangements between states, boundary anomalies can arise that affect towns located close to state borders. Box 10.2 discusses the negative effects on local communities that can arise from the lack of harmonisation of trading hours across state borde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Local community impacts arising from inconsistent retail trading hours between st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oolworths currently operates supermarkets in Moama (NSW) and Echuca (Vic). These towns are in close proximity to one another, being located on opposite sides of the NSW–Vic border. They are also popular tourist destinations and trade strongly in holiday periods.</w:t>
            </w:r>
          </w:p>
          <w:p>
            <w:pPr>
              <w:pStyle w:val="Box"/>
              <w:rPr/>
            </w:pPr>
            <w:r>
              <w:rPr/>
              <w:t>There is no restriction on Boxing Day trading in Victoria meaning that Woolworths’ Echuca store opens on that day. In contrast, the Moama store is unable to open due to New South Wales trading regulations. For Boxing Day 2010 the Echuca store had 3829 customers and sales turnover of $128 893 while the Moama store received no customers and registered no sales turnover.</w:t>
            </w:r>
          </w:p>
          <w:p>
            <w:pPr>
              <w:pStyle w:val="Box"/>
              <w:rPr/>
            </w:pPr>
            <w:r>
              <w:rPr/>
              <w:t>However, when the Echuca store opened on Boxing Day in 2010 the town experienced significant congestion due to the increased number of people who came from Moama and surrounding areas to shop in that store. This is not just problematic for the Echuca store (in terms of managing the excess demand and its consequent impact on convenience, amenity and customer experience) but also for the entire community as it creates significant traffic congestion on the bridge between the two towns. To ensure appropriate traffic controls are in place, Woolworths had to engage the services of the local police to direct traffic.</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oolworths (sub. 110 attach., p. 4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oles criticises the trading arrangements in South Australia where </w:t>
      </w:r>
      <w:r>
        <w:rPr>
          <w:i/>
        </w:rPr>
        <w:t>all</w:t>
      </w:r>
      <w:r>
        <w:rPr/>
        <w:t xml:space="preserve"> public holidays are non-trading days, other than for exempt retailers (those who are allowed to trade because of the type of goods they sell, or because their shop floor area does not exceed 200 square metres):</w:t>
      </w:r>
    </w:p>
    <w:p>
      <w:pPr>
        <w:pStyle w:val="Quote"/>
        <w:rPr/>
      </w:pPr>
      <w:r>
        <w:rPr/>
        <w:t>In 2010 South Australia had 10 non-trading days compared to three and half days in most other states. These include substitute or additional days that were declared public holidays in lieu of the actual public holidays, for example with Christmas and New Year falling on weekends. South Australia needs to reduce the number of non-trading days in line with other states and public expectations about access to shops during these busy trading periods. (sub. 79, p. 14)</w:t>
      </w:r>
    </w:p>
    <w:p>
      <w:pPr>
        <w:pStyle w:val="TextBody"/>
        <w:rPr/>
      </w:pPr>
      <w:r>
        <w:rPr/>
        <w:t>The National Retail Association (NRA) also singles out South Australian public holiday trading hours restrictions for particular criticism:</w:t>
      </w:r>
    </w:p>
    <w:p>
      <w:pPr>
        <w:pStyle w:val="Quote"/>
        <w:rPr/>
      </w:pPr>
      <w:r>
        <w:rPr/>
        <w:t>The retail sector continues to be damaged in its competition with other parts of the broader leisure, hospitality and entertainment sector, by the operation in some parts of Australia of completely unnecessary trading hours restrictions. At the centre of these entirely unsustainable restrictions is the prohibition on retailers in Adelaide from trading on all public holidays. This prohibition produced absurd outcomes over the Christmas-New Year period and the Easter-Anzac Day break. (sub. 102, p. 44)</w:t>
      </w:r>
    </w:p>
    <w:p>
      <w:pPr>
        <w:pStyle w:val="TextBody"/>
        <w:rPr/>
      </w:pPr>
      <w:r>
        <w:rPr/>
        <w:t>Consumers, like Matthew Hawke, also criticise South Australia’s restrictive trading hours and highlight the differences in trading hours between Adelaide and Melbourne:</w:t>
      </w:r>
    </w:p>
    <w:p>
      <w:pPr>
        <w:pStyle w:val="Quote"/>
        <w:rPr/>
      </w:pPr>
      <w:r>
        <w:rPr/>
        <w:t>I firmly believe that South Australia’s restrictive retail trading hours are hampering the state’s ability to attract and retain interstate and international visitors and the concomitant tourist capital. I find it absurd that key retail precincts in Adelaide are necessarily shuttered on public holidays and after 6pm most days. I have heard countless anecdotes of friends, acquaintances and business people electing to leave the state on or around public holidays, ruefully justifying it with the all-too-true statement ‘Adelaide is shut, but I know Melbourne will be open’. (sub. 115, p. 1)</w:t>
      </w:r>
    </w:p>
    <w:p>
      <w:pPr>
        <w:pStyle w:val="TextBody"/>
        <w:rPr/>
      </w:pPr>
      <w:r>
        <w:rPr/>
        <w:t xml:space="preserve">Finally, the New South Wales trading legislation not only prevents some retailers from trading on public holidays (that is restricted days), it also prevents them from ‘preparing to trade’ on non-restricted days (or at non-restricted times), if that preparation takes place on a restricted day and the retailers in question do not have an exemption from the trading restrictions. </w:t>
      </w:r>
    </w:p>
    <w:p>
      <w:pPr>
        <w:pStyle w:val="TextBody"/>
        <w:rPr/>
      </w:pPr>
      <w:r>
        <w:rPr/>
        <w:t xml:space="preserve">Under the recently amended section 18 of the </w:t>
      </w:r>
      <w:r>
        <w:rPr>
          <w:i/>
        </w:rPr>
        <w:t>Retail Trading Act 2008</w:t>
      </w:r>
      <w:r>
        <w:rPr/>
        <w:t xml:space="preserve"> (the amendment was introduced in late 2010), a shop is deemed to be open on a restricted trading day ‘if goods were received, or unpacked or otherwise prepared for sale at the shop, or if stocktaking was carried out in respect of goods offered or exposed for sale at the shop’. This amended provision was put in place to preserve the right of shop employees to not work on a restricted day unless the shop had an exemption under the Act.</w:t>
      </w:r>
      <w:r>
        <w:rPr>
          <w:rStyle w:val="FootnoteCharacters"/>
          <w:rStyle w:val="FootnoteAnchor"/>
        </w:rPr>
        <w:footnoteReference w:id="2"/>
      </w:r>
      <w:r>
        <w:rPr/>
        <w:t xml:space="preserve"> </w:t>
      </w:r>
    </w:p>
    <w:p>
      <w:pPr>
        <w:pStyle w:val="TextBody"/>
        <w:rPr/>
      </w:pPr>
      <w:r>
        <w:rPr/>
        <w:t>Woolworths describes its experience with this recently amended provision, and how the New South Wales Government had to recently intervene and overrule the legislation so that consumers would not suffer detriment on Anzac Day:</w:t>
      </w:r>
    </w:p>
    <w:p>
      <w:pPr>
        <w:pStyle w:val="Quote"/>
        <w:rPr/>
      </w:pPr>
      <w:r>
        <w:rPr/>
        <w:t xml:space="preserve">This change meant that stores in NSW that could not open also had to significantly alter staffing, planning and delivery operations to minimise customer impact. The implications of this change were expected to be worse over the Easter/Anzac Day public holiday period when stores would effectively be opening at 1pm on Anzac Day with little fresh stock (such as bread or BBQ chickens ready to sell). It was only in the week before the Easter/Anzac Day period that the NSW Government agreed to exercise discretion and allow retailers to undertake necessary stock preparation tasks in closed stores over the long weekend. (sub. 110 attach., p. 43) </w:t>
      </w:r>
    </w:p>
    <w:p>
      <w:pPr>
        <w:pStyle w:val="Heading3"/>
        <w:ind w:left="0" w:hanging="0"/>
        <w:rPr/>
      </w:pPr>
      <w:r>
        <w:rPr/>
        <w:t>Administrative processes for seeking exemptions from trading restrictions are onerous</w:t>
      </w:r>
    </w:p>
    <w:p>
      <w:pPr>
        <w:pStyle w:val="TextBody"/>
        <w:rPr/>
      </w:pPr>
      <w:r>
        <w:rPr/>
        <w:t>One of the major problems arising from some of the regulated state trading regimes is the onerous administration processes that have developed to allow predominantly large retailers to trade on restricted trading days (box 10.3). Moreover, the experience of retailers seeking exemptions from trading restrictions can diverge dramatically between jurisdictions.</w:t>
      </w:r>
    </w:p>
    <w:p>
      <w:pPr>
        <w:pStyle w:val="TextBody"/>
        <w:rPr/>
      </w:pPr>
      <w:r>
        <w:rPr/>
        <w:t>For example, in 2010 two exemptions were initially granted in New South Wales and 26 applications were refused. Interestingly, 12 applications were not dealt with as the businesses applying for the exemptions were located within the Sydney Trading Precinct and were therefore legally allowed to trade — perhaps reflecting the confusion of some retailers about their legal right to trade in certain areas. Most of the applications sought permission to trade on Boxing Day and, to a lesser extent, Easter Sunday.</w:t>
      </w:r>
    </w:p>
    <w:p>
      <w:pPr>
        <w:pStyle w:val="TextBody"/>
        <w:rPr/>
      </w:pPr>
      <w:r>
        <w:rPr/>
        <w:t>However, following an application made to the Administrative Decisions Tribunal (ADT) on 17 December 2010, the Tribunal reviewed the decision to grant Kmart (located in Orange) an exemption to open on Boxing Day. As a result of the review, the ADT overturned the original decision and refused the application by Kmart to open on Boxing Day 2010. As a consequence, only one application in New South Wales was successful in seeking an exemption (Coles located in Orang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
            <w:r>
              <w:rPr/>
              <w:tab/>
              <w:t>Seeking an exemption to trade on a restricted day in New South Wales and South Australia</w:t>
            </w:r>
          </w:p>
        </w:tc>
      </w:tr>
      <w:tr>
        <w:trPr>
          <w:cantSplit w:val="true"/>
        </w:trPr>
        <w:tc>
          <w:tcPr>
            <w:tcW w:w="8771" w:type="dxa"/>
            <w:tcBorders>
              <w:left w:val="single" w:sz="6" w:space="0" w:color="000000"/>
              <w:right w:val="single" w:sz="6" w:space="0" w:color="000000"/>
            </w:tcBorders>
          </w:tcPr>
          <w:p>
            <w:pPr>
              <w:pStyle w:val="BoxHeading2"/>
              <w:spacing w:before="200" w:after="0"/>
              <w:rPr/>
            </w:pPr>
            <w:r>
              <w:rPr/>
              <w:t>New South Wales</w:t>
            </w:r>
          </w:p>
          <w:p>
            <w:pPr>
              <w:pStyle w:val="Box"/>
              <w:rPr/>
            </w:pPr>
            <w:r>
              <w:rPr/>
              <w:t>The Director-General of the Department of Services, Technology and Administration may grant an exemption to a shop enabling it to trade on restricted days. In dealing with any application for an exemption, the Director-General must not grant an exemption for a shop unless satisfied that there are exceptional circumstances of the case and that it is in the public interest to grant the exemption. In considering an application, the Director-General must have regard to the following:</w:t>
            </w:r>
          </w:p>
          <w:p>
            <w:pPr>
              <w:pStyle w:val="BoxListNumber2"/>
              <w:numPr>
                <w:ilvl w:val="1"/>
                <w:numId w:val="5"/>
              </w:numPr>
              <w:rPr/>
            </w:pPr>
            <w:r>
              <w:rPr/>
              <w:t>the nature of goods sold</w:t>
            </w:r>
          </w:p>
          <w:p>
            <w:pPr>
              <w:pStyle w:val="BoxListNumber2"/>
              <w:numPr>
                <w:ilvl w:val="1"/>
                <w:numId w:val="5"/>
              </w:numPr>
              <w:rPr/>
            </w:pPr>
            <w:r>
              <w:rPr/>
              <w:t>the need for the shop to be kept open on the day concerned</w:t>
            </w:r>
          </w:p>
          <w:p>
            <w:pPr>
              <w:pStyle w:val="BoxListNumber2"/>
              <w:numPr>
                <w:ilvl w:val="1"/>
                <w:numId w:val="5"/>
              </w:numPr>
              <w:rPr/>
            </w:pPr>
            <w:r>
              <w:rPr/>
              <w:t>the likely effect of the proposed exemption on the local economy, tourism and small and other businesses in the area</w:t>
            </w:r>
          </w:p>
          <w:p>
            <w:pPr>
              <w:pStyle w:val="BoxListNumber2"/>
              <w:numPr>
                <w:ilvl w:val="1"/>
                <w:numId w:val="5"/>
              </w:numPr>
              <w:rPr/>
            </w:pPr>
            <w:r>
              <w:rPr/>
              <w:t>the likely effect of the proposed exemption on employees of, or persons working in, the shop.</w:t>
            </w:r>
          </w:p>
          <w:p>
            <w:pPr>
              <w:pStyle w:val="Box"/>
              <w:rPr/>
            </w:pPr>
            <w:r>
              <w:rPr/>
              <w:t>An application seeking an exemption to trade on a restricted day must be made no later than 28 days before the restricted day. Any application received within 28 days of the restricted day will not be considered for that day.</w:t>
            </w:r>
          </w:p>
          <w:p>
            <w:pPr>
              <w:pStyle w:val="Box"/>
              <w:rPr/>
            </w:pPr>
            <w:r>
              <w:rPr/>
              <w:t>All applications will be displayed for a period of at least 21 days on the departmental website. During this 21 day period, public comment is invited regarding any application received by the Department. The Director-General must have regard to any public comment received during the 21 day period. The Director-General’s decision to grant or not grant an exemption is published on the departmental website.</w:t>
            </w:r>
          </w:p>
          <w:p>
            <w:pPr>
              <w:pStyle w:val="BoxHeading2"/>
              <w:rPr/>
            </w:pPr>
            <w:r>
              <w:rPr/>
              <w:t>South Australia</w:t>
            </w:r>
          </w:p>
          <w:p>
            <w:pPr>
              <w:pStyle w:val="Box"/>
              <w:rPr/>
            </w:pPr>
            <w:r>
              <w:rPr/>
              <w:t>The Minister for Industrial Relations may grant temporary exemptions, subject to the applicant satisfying the criteria for exemption. The Minister must consider such matters as the outcome of community consultation, the requirements of tourists and the extent of prior notice of the exemption given to the public. As part of the assessment process for exemption applications, applicants are required to undertake consultations with the community, which should involve the following elements:</w:t>
            </w:r>
          </w:p>
          <w:p>
            <w:pPr>
              <w:pStyle w:val="BoxListBullet"/>
              <w:numPr>
                <w:ilvl w:val="0"/>
                <w:numId w:val="9"/>
              </w:numPr>
              <w:rPr/>
            </w:pPr>
            <w:r>
              <w:rPr/>
              <w:t>public advertisements seeking comments about the proposed exemption</w:t>
            </w:r>
          </w:p>
          <w:p>
            <w:pPr>
              <w:pStyle w:val="BoxListBullet"/>
              <w:numPr>
                <w:ilvl w:val="0"/>
                <w:numId w:val="9"/>
              </w:numPr>
              <w:rPr/>
            </w:pPr>
            <w:r>
              <w:rPr/>
              <w:t>local government consultations</w:t>
            </w:r>
          </w:p>
          <w:p>
            <w:pPr>
              <w:pStyle w:val="BoxListBullet"/>
              <w:numPr>
                <w:ilvl w:val="0"/>
                <w:numId w:val="9"/>
              </w:numPr>
              <w:rPr/>
            </w:pPr>
            <w:r>
              <w:rPr/>
              <w:t>consultations with employees or their representatives (union)</w:t>
            </w:r>
          </w:p>
          <w:p>
            <w:pPr>
              <w:pStyle w:val="BoxListBullet"/>
              <w:numPr>
                <w:ilvl w:val="0"/>
                <w:numId w:val="9"/>
              </w:numPr>
              <w:rPr/>
            </w:pPr>
            <w:r>
              <w:rPr/>
              <w:t>police consultations</w:t>
            </w:r>
          </w:p>
          <w:p>
            <w:pPr>
              <w:pStyle w:val="BoxListBullet"/>
              <w:numPr>
                <w:ilvl w:val="0"/>
                <w:numId w:val="9"/>
              </w:numPr>
              <w:rPr/>
            </w:pPr>
            <w:r>
              <w:rPr/>
              <w:t>in some circumstances, advice from public transport operators (major shopping precincts only) about the impact of increased shopping hours on public transport.</w:t>
            </w:r>
          </w:p>
          <w:p>
            <w:pPr>
              <w:pStyle w:val="Box"/>
              <w:rPr/>
            </w:pPr>
            <w:r>
              <w:rPr/>
              <w:t>Evidence of consultations and their outcomes must be provided with the application.</w:t>
            </w:r>
          </w:p>
        </w:tc>
      </w:tr>
      <w:tr>
        <w:trPr>
          <w:cantSplit w:val="true"/>
        </w:trPr>
        <w:tc>
          <w:tcPr>
            <w:tcW w:w="8771" w:type="dxa"/>
            <w:tcBorders>
              <w:left w:val="single" w:sz="6" w:space="0" w:color="000000"/>
              <w:right w:val="single" w:sz="6" w:space="0" w:color="000000"/>
            </w:tcBorders>
          </w:tcPr>
          <w:p>
            <w:pPr>
              <w:pStyle w:val="BoxSource"/>
              <w:spacing w:before="180" w:after="0"/>
              <w:rPr>
                <w:b/>
                <w:b/>
              </w:rPr>
            </w:pPr>
            <w:r>
              <w:rPr>
                <w:i/>
              </w:rPr>
              <w:t>Source</w:t>
            </w:r>
            <w:r>
              <w:rPr/>
              <w:t>: NSW and SA Government websi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rPr>
            </w:pPr>
            <w:r>
              <w:rPr>
                <w:b/>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ustralian National Retailers Association (ANRA) questions the value of the New South Wales exemption process:</w:t>
      </w:r>
    </w:p>
    <w:p>
      <w:pPr>
        <w:pStyle w:val="Quote"/>
        <w:rPr/>
      </w:pPr>
      <w:r>
        <w:rPr/>
        <w:t>For Boxing Day 2010 only two stores were granted an exemption, and one of these decisions was overturned on appeal. Despite this, retailers know that the possibility of opening on Boxing Day and Easter Sunday would boost sales … This raises the question as to why NSW bothers to operate an exemption application process if there is so little prospect of success. (sub. 91, p. 21)</w:t>
      </w:r>
    </w:p>
    <w:p>
      <w:pPr>
        <w:pStyle w:val="TextBody"/>
        <w:rPr/>
      </w:pPr>
      <w:r>
        <w:rPr/>
        <w:t>On the other hand, whilst indicating that the South Australian exemption process (box 10.3) is both time consuming and costly, ANRA highlights the successful outcomes that arose for its members. At the same time, it questions why the restricted days were not made allowable trading days:</w:t>
      </w:r>
    </w:p>
    <w:p>
      <w:pPr>
        <w:pStyle w:val="Quote"/>
        <w:rPr/>
      </w:pPr>
      <w:r>
        <w:rPr/>
        <w:t>In South Australia retailers were allowed to apply to trade on additional Sundays in the lead-up to Christmas 2010. ANRA members reported that this was a time consuming and costly process but that all applications were approved. This raises the question as to why the SA Government persisted with an application system, instead of declaring the days in question allowable trading days, to avoid the cost to retailers and the public service. (sub. 91, p. 21)</w:t>
      </w:r>
    </w:p>
    <w:p>
      <w:pPr>
        <w:pStyle w:val="TextBody"/>
        <w:rPr/>
      </w:pPr>
      <w:r>
        <w:rPr/>
        <w:t>It is the Commission’s understanding that over 290 exemptions were granted in the lead-up to Christmas 2010 in South Australia (South Australian Government, pers. comm., 1 June 2011).</w:t>
      </w:r>
    </w:p>
    <w:p>
      <w:pPr>
        <w:pStyle w:val="TextBody"/>
        <w:rPr/>
      </w:pPr>
      <w:r>
        <w:rPr/>
        <w:t>More recently Myer has been frustrated by the cumbersome nature of the South Australian exemption process which has impeded information on trading hours being disseminated to tourists and other consumers:</w:t>
      </w:r>
    </w:p>
    <w:p>
      <w:pPr>
        <w:pStyle w:val="QuoteBullet"/>
        <w:numPr>
          <w:ilvl w:val="0"/>
          <w:numId w:val="12"/>
        </w:numPr>
        <w:rPr/>
      </w:pPr>
      <w:r>
        <w:rPr/>
        <w:t>In March we had to seek special permission to trade in Adelaide City when two cruise ships were scheduled to be in port on a Sunday. Inflexible and inconsistent trading hours make it hard for tourism organisers to give accurate information to tourists.</w:t>
      </w:r>
    </w:p>
    <w:p>
      <w:pPr>
        <w:pStyle w:val="QuoteBullet"/>
        <w:numPr>
          <w:ilvl w:val="0"/>
          <w:numId w:val="12"/>
        </w:numPr>
        <w:rPr/>
      </w:pPr>
      <w:r>
        <w:rPr/>
        <w:t>Over the recent Easter and Anzac break, again in South Australia, our stores were forced to close for four days out of the five-day break. Our Adelaide City store was able to trade on Tuesday (the Anzac day public holiday) however this information was only clarified to retailers one week prior to the weekend.</w:t>
      </w:r>
    </w:p>
    <w:p>
      <w:pPr>
        <w:pStyle w:val="Quote"/>
        <w:rPr/>
      </w:pPr>
      <w:r>
        <w:rPr/>
        <w:t>In fact, many of the decisions on trading hours are made close to the restricted day of trade. This makes it very difficult to get access to staff and communicate the decision to customers. (sub. 88, p. 13)</w:t>
      </w:r>
    </w:p>
    <w:p>
      <w:pPr>
        <w:pStyle w:val="TextBody"/>
        <w:rPr/>
      </w:pPr>
      <w:r>
        <w:rPr/>
        <w:t>As a result of trading hours regulations and exemption processes, like those found in South Australia, the Federal Department of Resources, Energy and Tourism suggests that Australia’s ability to offer a world class tourism experience is being constrained:</w:t>
      </w:r>
    </w:p>
    <w:p>
      <w:pPr>
        <w:pStyle w:val="Quote"/>
        <w:rPr/>
      </w:pPr>
      <w:r>
        <w:rPr/>
        <w:t>The current trading restrictions restrict the supply of tourism product and prevent Australia from offering a retail experience comparable with contemporary global standards. In the fiercely competitive global tourism market, consumers have the option of travelling to destinations with more liberal trading hours such as Hong Kong, Macau and Singapore. The current trading restrictions mean that Australia is unable to provide a retail tourism product comparable to that on offer in Australia’s regional competitors. (sub. DR210, p. 4)</w:t>
      </w:r>
    </w:p>
    <w:p>
      <w:pPr>
        <w:pStyle w:val="TextBody"/>
        <w:rPr/>
      </w:pPr>
      <w:r>
        <w:rPr/>
        <w:t xml:space="preserve">Coles and the SCCA were also critical of the process in regional Queensland where applications are made (by retailers/retailer associations) to amend Trading Hours Orders made by the Queensland Industrial Relations Commission (QIRC) (box 10.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Seeking an extension of trading hours for non-exempt shops in Queensland in a particular loc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hops not classified as independent retail shops or exempt shops are classified as non-exempt. The trading hours for non-exempt shops are regulated by the </w:t>
            </w:r>
            <w:r>
              <w:rPr>
                <w:i/>
              </w:rPr>
              <w:t>Trading (Allowable Hours) Act 1990</w:t>
            </w:r>
            <w:r>
              <w:rPr/>
              <w:t xml:space="preserve"> and by Orders made by the Queensland Industrial Relations Commission.</w:t>
            </w:r>
          </w:p>
          <w:p>
            <w:pPr>
              <w:pStyle w:val="Box"/>
              <w:rPr/>
            </w:pPr>
            <w:r>
              <w:rPr/>
              <w:t>The Commission has the jurisdiction to decide trading hours in excess of the minimum allowable hours. Industrial organisations or other organisations may apply to the Commission for an extension of trading hours in a particular locality or state-wide. The Commission in making its decision may consider issues such as locality, the needs of the tourist industry and the interests of the public, consumers and business. In line with this process, the Commission has approved trading on Sundays and certain public holidays in a number of areas in Queenslan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Queensland Government websi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a consequence, Queensland has varied trading hours for Sunday and public holiday trading for different regional areas:</w:t>
      </w:r>
    </w:p>
    <w:p>
      <w:pPr>
        <w:pStyle w:val="Quote"/>
        <w:rPr/>
      </w:pPr>
      <w:r>
        <w:rPr/>
        <w:t>In Queensland there remains a patchwork quilt of different trading hours restrictions outside the SE corner of the State. Change or removal of these restrictions is via a lengthy and costly application and hearing process with the Queensland Industrial Relations Commission. (Coles, sub. 79, p. 14)</w:t>
      </w:r>
    </w:p>
    <w:p>
      <w:pPr>
        <w:pStyle w:val="Quote"/>
        <w:rPr/>
      </w:pPr>
      <w:r>
        <w:rPr/>
        <w:t>In regional Queensland — in those areas where Sunday trading is still not permitted — trading is also not permitted on public holidays. However a process is in place — through applications made to the Queensland Industrial Relations Commission — to grant Sunday trading (and limited public holiday trading) although this procedure is costly and cumbersome. (SCCA, sub. 67, p. 19)</w:t>
      </w:r>
    </w:p>
    <w:p>
      <w:pPr>
        <w:pStyle w:val="TextBody"/>
        <w:rPr/>
      </w:pPr>
      <w:r>
        <w:rPr/>
        <w:t>An assessment of the various trading hours orders made by the QIRC, following applications by various industrial organisations (but predominantly the National Retail Association), suggests that most applications have been granted, with only a minority being refused in the last few years (Queensland Government, pers. comm., 8 June 2011).</w:t>
      </w:r>
    </w:p>
    <w:p>
      <w:pPr>
        <w:pStyle w:val="TextBody"/>
        <w:rPr/>
      </w:pPr>
      <w:r>
        <w:rPr/>
        <w:t xml:space="preserve">Nevertheless, there would appear to be significant administration and compliance costs associated with the state processes that have been put in place to allow large retailers to trade on restricted trading days. For as long as these bureaucratic processes exist, resources will be consumed by retailers trying to obtain exemptions to trade on restricted day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Are there benefits to be gained from deregulating shopping hours further in Australia?</w:t>
      </w:r>
    </w:p>
    <w:p>
      <w:pPr>
        <w:pStyle w:val="Heading3"/>
        <w:ind w:left="0" w:hanging="0"/>
        <w:rPr/>
      </w:pPr>
      <w:r>
        <w:rPr/>
        <w:t>Do consumers want deregulated trading hours?</w:t>
      </w:r>
    </w:p>
    <w:p>
      <w:pPr>
        <w:pStyle w:val="TextBody"/>
        <w:rPr/>
      </w:pPr>
      <w:r>
        <w:rPr/>
        <w:t>Consumer surveys have generally shown support for retail trading hours deregulation, with between 60 per cent and 70 per cent of those surveyed supporting increased trading hours for all retailers (Jebb Holland Dimasi 2000). More recently, an ‘ANRA survey found that some 83 per cent of respondents felt that shops should be able to open when it is convenient for customers’ (sub. 91, p. 20).</w:t>
      </w:r>
    </w:p>
    <w:p>
      <w:pPr>
        <w:pStyle w:val="TextBody"/>
        <w:rPr/>
      </w:pPr>
      <w:r>
        <w:rPr/>
        <w:t>Many surveys were conducted in the late 1990s, especially in the more regulated states of Western Australia, South Australia, Tasmania (at the time) and Queensland. The results provide an insight into community desires about when people want to shop and perhaps a rejection of governments continuing to have a role in determining how, when and where people shop.</w:t>
      </w:r>
    </w:p>
    <w:p>
      <w:pPr>
        <w:pStyle w:val="Quote"/>
        <w:rPr/>
      </w:pPr>
      <w:r>
        <w:rPr/>
        <w:t>Whether the survey question or local referenda related to:</w:t>
      </w:r>
    </w:p>
    <w:p>
      <w:pPr>
        <w:pStyle w:val="QuoteBullet"/>
        <w:numPr>
          <w:ilvl w:val="0"/>
          <w:numId w:val="12"/>
        </w:numPr>
        <w:rPr/>
      </w:pPr>
      <w:r>
        <w:rPr/>
        <w:t>cancelling Sunday trading (Bendigo, Victoria, 1996)</w:t>
      </w:r>
      <w:r>
        <w:rPr>
          <w:rStyle w:val="FootnoteCharacters"/>
          <w:rStyle w:val="FootnoteAnchor"/>
        </w:rPr>
        <w:footnoteReference w:id="3"/>
      </w:r>
    </w:p>
    <w:p>
      <w:pPr>
        <w:pStyle w:val="QuoteBullet"/>
        <w:numPr>
          <w:ilvl w:val="0"/>
          <w:numId w:val="12"/>
        </w:numPr>
        <w:rPr/>
      </w:pPr>
      <w:r>
        <w:rPr/>
        <w:t>re-regulation of trading hours (ACT, 1996)</w:t>
      </w:r>
    </w:p>
    <w:p>
      <w:pPr>
        <w:pStyle w:val="QuoteBullet"/>
        <w:numPr>
          <w:ilvl w:val="0"/>
          <w:numId w:val="12"/>
        </w:numPr>
        <w:rPr/>
      </w:pPr>
      <w:r>
        <w:rPr/>
        <w:t>a Roy Morgan survey of Adelaide residents (April 1998) of whether they would shop on Sundays</w:t>
      </w:r>
    </w:p>
    <w:p>
      <w:pPr>
        <w:pStyle w:val="QuoteBullet"/>
        <w:numPr>
          <w:ilvl w:val="0"/>
          <w:numId w:val="12"/>
        </w:numPr>
        <w:rPr/>
      </w:pPr>
      <w:r>
        <w:rPr/>
        <w:t>a similar Roy Morgan survey of Perth residents (November 1998)</w:t>
      </w:r>
    </w:p>
    <w:p>
      <w:pPr>
        <w:pStyle w:val="QuoteBullet"/>
        <w:numPr>
          <w:ilvl w:val="0"/>
          <w:numId w:val="12"/>
        </w:numPr>
        <w:rPr/>
      </w:pPr>
      <w:r>
        <w:rPr/>
        <w:t>an AGB McNair survey on Sunday Trading in Queensland (June 1996)</w:t>
      </w:r>
    </w:p>
    <w:p>
      <w:pPr>
        <w:pStyle w:val="QuoteBullet"/>
        <w:numPr>
          <w:ilvl w:val="0"/>
          <w:numId w:val="12"/>
        </w:numPr>
        <w:rPr/>
      </w:pPr>
      <w:r>
        <w:rPr/>
        <w:t>consumer research on support for deregulation of retail trading hours in Tasmania (March 2000)</w:t>
      </w:r>
    </w:p>
    <w:p>
      <w:pPr>
        <w:pStyle w:val="Quote"/>
        <w:rPr/>
      </w:pPr>
      <w:r>
        <w:rPr/>
        <w:t>the results showed consistent majority consumer support either for rolling back re-regulation, not proceeding with re-regulation, or support for retail trading hours deregulation. (Access Economics 2003, p. 16)</w:t>
      </w:r>
    </w:p>
    <w:p>
      <w:pPr>
        <w:pStyle w:val="TextBody"/>
        <w:rPr/>
      </w:pPr>
      <w:r>
        <w:rPr/>
        <w:t xml:space="preserve">An exception to these results occurred in February 2005, when the Western Australian Government conducted a referendum on whether to extend trading hours. In the referendum, voters were asked to assess separately whether the Western Australian community would benefit if general retail trading hours in the Perth metropolitan area were extended to allow trading until 9.00pm on weeknights, and for six hours on Sundays. In the referendum, 58 per cent of voters supported the ‘No’ case on the issue of extended weeknight trading and 61 per cent of voters supported the ‘No’ case on the issue of Sunday trading. </w:t>
      </w:r>
    </w:p>
    <w:p>
      <w:pPr>
        <w:pStyle w:val="TextBody"/>
        <w:rPr/>
      </w:pPr>
      <w:r>
        <w:rPr/>
        <w:t>The SDA suggests the Commission underplayed the WA referendum result in its draft report:</w:t>
      </w:r>
    </w:p>
    <w:p>
      <w:pPr>
        <w:pStyle w:val="Quote"/>
        <w:rPr/>
      </w:pPr>
      <w:r>
        <w:rPr/>
        <w:t>This result appears to have been dismissed as unimportant as there was a campaign by independent grocers. Such a dismissal trivialises the voices expressed by the WA population. The WA population had a direct vote on when they wanted shops to open. There can be no more accurate reflection on community views than a referendum. (sub. DR183, p. 19)</w:t>
      </w:r>
    </w:p>
    <w:p>
      <w:pPr>
        <w:pStyle w:val="TextBody"/>
        <w:rPr/>
      </w:pPr>
      <w:r>
        <w:rPr/>
        <w:t>It appears the WA Government no longer considers the 2005 referendum result to be an accurate reflection of contemporary community views because trading hours liberalisation is currently being implemented — with some bipartisan political support. After a lull in reform activity following the referendum, the WA Government has more recently adopted an incremental approach to retail trading hours reform in the Perth metropolitan area. Or in the Government’s words, it is ‘progressively simplifying the regime regulating trading hours’ (Western Australian Government 2010b, p. 10) (box 10.5).</w:t>
      </w:r>
    </w:p>
    <w:p>
      <w:pPr>
        <w:pStyle w:val="TextBody"/>
        <w:rPr/>
      </w:pPr>
      <w:r>
        <w:rPr/>
        <w:t>In explaining the reasons for one (Joondalup special trading precinct) of the series of moderate steps it has taken in recent years to free up trading hours, the WA Government indicated that it is:</w:t>
      </w:r>
    </w:p>
    <w:p>
      <w:pPr>
        <w:pStyle w:val="Quote"/>
        <w:rPr/>
      </w:pPr>
      <w:r>
        <w:rPr/>
        <w:t xml:space="preserve">… </w:t>
      </w:r>
      <w:r>
        <w:rPr/>
        <w:t>taking account of changes that have come about in urban lifestyles and working hours in the metropolitan area in recent years — especially those of young families and working couples. The government has taken a modern, contemporary approach that recognises that many families and individuals require extended shopping hours to provide them with the flexibility to shop around busy working and personal lives. (Western Australian Government 2010a, p. 5839a)</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Recent reforms to trading hours by the WA Government</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January 2010, expanded the boundaries of the Perth tourism precincts to include a number of Perth’s inner city suburbs (Subiaco, Mt Lawley, East Perth, West Perth, North Perth, South Perth and Victoria Park) and also extended the trading hours of the Perth and Fremantle tourism precincts to 9.00pm on weekdays — although the existing hours for Saturdays (8.00am to 5.00pm) and Sundays (11.00am to 5.00pm) remained the same.</w:t>
            </w:r>
          </w:p>
          <w:p>
            <w:pPr>
              <w:pStyle w:val="BoxListBullet"/>
              <w:numPr>
                <w:ilvl w:val="0"/>
                <w:numId w:val="9"/>
              </w:numPr>
              <w:rPr/>
            </w:pPr>
            <w:r>
              <w:rPr/>
              <w:t>July 2010, renamed the existing Perth and Fremantle tourism precincts as ‘special trading precincts’. Special trading precincts can trade from 8.00am to 9.00pm on weekdays, 8.00am to 5.00pm on Saturdays and from 11.00am to 5.00pm on Sundays.</w:t>
            </w:r>
          </w:p>
          <w:p>
            <w:pPr>
              <w:pStyle w:val="BoxListBullet"/>
              <w:numPr>
                <w:ilvl w:val="0"/>
                <w:numId w:val="9"/>
              </w:numPr>
              <w:rPr/>
            </w:pPr>
            <w:r>
              <w:rPr/>
              <w:t>September 2010, created a new special trading precinct in Joondalup (within the Perth metropolitan area).</w:t>
            </w:r>
          </w:p>
          <w:p>
            <w:pPr>
              <w:pStyle w:val="BoxListBullet"/>
              <w:numPr>
                <w:ilvl w:val="0"/>
                <w:numId w:val="9"/>
              </w:numPr>
              <w:rPr/>
            </w:pPr>
            <w:r>
              <w:rPr/>
              <w:t>October 2010, released a discussion paper that considered options to allow Sunday trading in certain whitegoods and other bulky goods or durable consumer goods throughout the Perth metropolitan area.</w:t>
            </w:r>
          </w:p>
          <w:p>
            <w:pPr>
              <w:pStyle w:val="BoxListBullet"/>
              <w:numPr>
                <w:ilvl w:val="0"/>
                <w:numId w:val="9"/>
              </w:numPr>
              <w:rPr/>
            </w:pPr>
            <w:r>
              <w:rPr/>
              <w:t xml:space="preserve">November 2010, created two more special trading precincts in Armadale and Midland (within the Perth metropolitan area). Also allowed general retail shops in the whole of the Perth metropolitan area to remain open until 9.00pm each weeknight. </w:t>
            </w:r>
          </w:p>
          <w:p>
            <w:pPr>
              <w:pStyle w:val="BoxListBullet"/>
              <w:numPr>
                <w:ilvl w:val="0"/>
                <w:numId w:val="9"/>
              </w:numPr>
              <w:rPr/>
            </w:pPr>
            <w:r>
              <w:rPr/>
              <w:t>February 2011, the WA Commerce Minister announced the WA Liberal Party would go to the next election with a policy of full deregulation within the Perth metropolitan area.</w:t>
            </w:r>
          </w:p>
          <w:p>
            <w:pPr>
              <w:pStyle w:val="BoxListBullet"/>
              <w:numPr>
                <w:ilvl w:val="0"/>
                <w:numId w:val="9"/>
              </w:numPr>
              <w:rPr/>
            </w:pPr>
            <w:r>
              <w:rPr/>
              <w:t>September 2011, the WA Government changed the definition of ‘small retail shops’. Following the change the number of people that shops classified as ‘small retail shops’ will be permitted to have working at any one time will increase from 13 to 18. This will allow an additional 7000 existing businesses to trade without restrictions on opening hours. The staff cap was last increased from 10 to 13 in 2006.</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Various WA Government media statements and newspaper articl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owever, this incremental approach to reform has not insulated the government from ongoing criticism, particularly from business organisations. For example, in response to the government’s announcement of the latest change, increasing staff numbers allowed in those shops classified as ‘small retail shops’ — which are allowed to trade at anytime) — Western Australia’s peak business lobby group said state government ‘tinkering’ with retail trading laws is just ‘frustrating retailers and confusing shoppers’ (WA today 2011). </w:t>
      </w:r>
    </w:p>
    <w:p>
      <w:pPr>
        <w:pStyle w:val="Heading3"/>
        <w:ind w:left="0" w:hanging="0"/>
        <w:rPr/>
      </w:pPr>
      <w:r>
        <w:rPr/>
        <w:t>Do consumers shop in the deregulated times after retail trading hours deregulation?</w:t>
      </w:r>
    </w:p>
    <w:p>
      <w:pPr>
        <w:pStyle w:val="TextBody"/>
        <w:rPr/>
      </w:pPr>
      <w:r>
        <w:rPr/>
        <w:t xml:space="preserve">There is evidence that consumer behaviour changes after trading hours liberalisation, confirming consumer survey preferences. When given the freedom to do so, consumers actually shift their shopping patterns towards the deregulated trading hours. For example, in those states where Sunday trading has been introduced, it has been found to quickly become one of the most important trading days. </w:t>
      </w:r>
    </w:p>
    <w:p>
      <w:pPr>
        <w:pStyle w:val="TextBody"/>
        <w:rPr/>
      </w:pPr>
      <w:r>
        <w:rPr/>
        <w:t xml:space="preserve">Research undertaken by Grey Advertising together with Brian Sweeney &amp; Associates and published as ‘Eye on Australia’ in 1996 showed how popular shopping in supermarkets is </w:t>
      </w:r>
      <w:r>
        <w:rPr>
          <w:i/>
        </w:rPr>
        <w:t xml:space="preserve">after 6.00pm </w:t>
      </w:r>
      <w:r>
        <w:rPr/>
        <w:t>where the restrictions on shopping hours are removed (or reduced). Between 43 and 44 per cent of Melbourne and Sydney consumers shopped for groceries after that time in comparison with Perth where the figure was only 11 per cent (RTAWA 2003).</w:t>
      </w:r>
    </w:p>
    <w:p>
      <w:pPr>
        <w:pStyle w:val="TextBody"/>
        <w:rPr/>
      </w:pPr>
      <w:r>
        <w:rPr/>
        <w:t xml:space="preserve">The ability to shop </w:t>
      </w:r>
      <w:r>
        <w:rPr>
          <w:i/>
        </w:rPr>
        <w:t>on Sundays</w:t>
      </w:r>
      <w:r>
        <w:rPr/>
        <w:t xml:space="preserve"> is also greatly valued by consumers in those regions of Australia that allow unrestricted (or less restricted trading). In 1997, ‘Eye on Australia’ showed that between 33 and 35 per cent of Melbourne and Sydney consumers shopped for groceries on Sundays in comparison to only 7 per cent in Brisbane and 8 per cent in Perth and Adelaide (Jebb Holland and Dimasi 2000).</w:t>
      </w:r>
    </w:p>
    <w:p>
      <w:pPr>
        <w:pStyle w:val="TextBody"/>
        <w:rPr/>
      </w:pPr>
      <w:r>
        <w:rPr/>
        <w:t>The ability to open later in the evening is of more importance to grocery shoppers and supermarkets than personal needs shoppers and general merchandise and non-food specialty retailers — where weekend shopping time is more important.</w:t>
      </w:r>
    </w:p>
    <w:p>
      <w:pPr>
        <w:pStyle w:val="TextBody"/>
        <w:rPr/>
      </w:pPr>
      <w:r>
        <w:rPr/>
        <w:t>In those states and territories that have given consumers and business the freedom to interact without regulatory intervention, Sunday is now the second most important trading day after Saturday for most general merchandise and non-food specialty retailers. Research commissioned by the Retail Traders’ Association of Western Australia in December 2001 and carried out by Australian Community Research (ACR), revealed that when asked if shopping centres were to open seven days a week, which would be respondents’ preferred day to shop for personal items, 20 per cent indicated Sunday, second only to Saturday (29 per cent) (RTAWA 2003).</w:t>
      </w:r>
    </w:p>
    <w:p>
      <w:pPr>
        <w:pStyle w:val="TextBody"/>
        <w:rPr/>
      </w:pPr>
      <w:r>
        <w:rPr/>
        <w:t>In further support for the suggestion that the regulation of trading hours reduces consumer welfare, the following evidence was provided to Tasmania’s Shop Trading Hours Review Group in 2000:</w:t>
      </w:r>
    </w:p>
    <w:p>
      <w:pPr>
        <w:pStyle w:val="ListBullet"/>
        <w:numPr>
          <w:ilvl w:val="0"/>
          <w:numId w:val="10"/>
        </w:numPr>
        <w:rPr/>
      </w:pPr>
      <w:r>
        <w:rPr/>
        <w:t>Coles Myer reported that average Sunday turnover as a percentage of total weekly turnover in Coles Supermarkets in Victoria increased from 1 per cent in 1996 to 12 per cent in 1998 after the introduction of Sunday trading.</w:t>
      </w:r>
    </w:p>
    <w:p>
      <w:pPr>
        <w:pStyle w:val="ListBullet"/>
        <w:numPr>
          <w:ilvl w:val="0"/>
          <w:numId w:val="10"/>
        </w:numPr>
        <w:rPr/>
      </w:pPr>
      <w:r>
        <w:rPr/>
        <w:t xml:space="preserve">Coles Myer also reported average Sunday turnover as a percentage of total weekly turnover in Kmart stores in Victoria accounted for 18 per cent in 1998, making it the most important trading day in sales terms, despite the fact that Kmart stores only traded for seven hours on Sundays (Workplace Standards Tasmania 2000). </w:t>
      </w:r>
    </w:p>
    <w:p>
      <w:pPr>
        <w:pStyle w:val="TextBody"/>
        <w:rPr/>
      </w:pPr>
      <w:r>
        <w:rPr/>
        <w:t xml:space="preserve">Restricted shopping hours inconvenience consumers, preventing them from purchasing retail goods at shopping times they prefer. When shopping hours are liberalised consumers’ purchases more closely reflect their preferences, increasing consumer welfare. </w:t>
      </w:r>
    </w:p>
    <w:p>
      <w:pPr>
        <w:pStyle w:val="Heading3"/>
        <w:ind w:left="0" w:hanging="0"/>
        <w:rPr/>
      </w:pPr>
      <w:r>
        <w:rPr/>
        <w:t>Does retail turnover increase following deregulation of retail trading hours?</w:t>
      </w:r>
    </w:p>
    <w:p>
      <w:pPr>
        <w:pStyle w:val="TextBody"/>
        <w:rPr/>
      </w:pPr>
      <w:r>
        <w:rPr/>
        <w:t>If the retail trading hours distortion in consumer spending patterns is significant, it might be expected that removal of the distortion would see a redirection of consumer spending away from other areas and towards retail trade. This would be the case if the regulation distorts consumer choice and diverts consumer spending to other less regulated activities. This effect, if it exists, is likely to be more pronounced for discretionary general merchandise and non-food spending rather than spending in grocery stores and supermarkets.</w:t>
      </w:r>
    </w:p>
    <w:p>
      <w:pPr>
        <w:pStyle w:val="TextBody"/>
        <w:rPr/>
      </w:pPr>
      <w:r>
        <w:rPr/>
        <w:t>Access Economics (2003) tested this hypothesis for New South Wales, Victoria and the ACT (the ‘deregulated’ states/territories) and found that there was some (weak) evidence of regulation distorting retail trade to other activities. It concluded:</w:t>
      </w:r>
    </w:p>
    <w:p>
      <w:pPr>
        <w:pStyle w:val="Quote"/>
        <w:rPr/>
      </w:pPr>
      <w:r>
        <w:rPr/>
        <w:t>There is some evidence that regulated trading hours might distort consumer spending away from retail trade to other activities. The evidence is weak, possibly mainly because of measurement problems. In particular, it is very difficult to control for the many other factors influencing retail turnover; and the long period of phasing-in that has been typical of retail trading hour deregulation in NSW, Victoria and the ACT has made isolating its effects even more difficult. (p. 30)</w:t>
      </w:r>
    </w:p>
    <w:p>
      <w:pPr>
        <w:pStyle w:val="TextBody"/>
        <w:rPr/>
      </w:pPr>
      <w:r>
        <w:rPr/>
        <w:t>Box 10.6 examines why testing for retail distortions is complicated by the liberalisation approach of New South Wales, Victoria and the AC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Measuring effects of deregulation complicated by long phase in perio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ew South Wales moved to a more deregulated footing from the late 1980s, but there was no change in legislation. Instead ‘technical breaches’ have been allowed to accumulate without penalty. In effect, liberalisation of retail trading hours has been achieved by progressively broader non-observance of the relevant legislation from around early 1988. Because there was no sharp break from a regulated to a less regulated regime, observing any shift up in New South Wales retail turnover relative to the rest of Australia is difficult.</w:t>
            </w:r>
          </w:p>
          <w:p>
            <w:pPr>
              <w:pStyle w:val="Box"/>
              <w:rPr/>
            </w:pPr>
            <w:r>
              <w:rPr/>
              <w:t>Similar difficulties apply in Victoria. The liberalisation sequence in that state was roughly as follows:</w:t>
            </w:r>
          </w:p>
          <w:p>
            <w:pPr>
              <w:pStyle w:val="BoxListBullet"/>
              <w:numPr>
                <w:ilvl w:val="0"/>
                <w:numId w:val="9"/>
              </w:numPr>
              <w:rPr/>
            </w:pPr>
            <w:r>
              <w:rPr/>
              <w:t>Saturday afternoon trading in 1987.</w:t>
            </w:r>
          </w:p>
          <w:p>
            <w:pPr>
              <w:pStyle w:val="BoxListBullet"/>
              <w:numPr>
                <w:ilvl w:val="0"/>
                <w:numId w:val="9"/>
              </w:numPr>
              <w:rPr/>
            </w:pPr>
            <w:r>
              <w:rPr/>
              <w:t>Ten Sundays per financial year allowed in 1991.</w:t>
            </w:r>
          </w:p>
          <w:p>
            <w:pPr>
              <w:pStyle w:val="BoxListBullet"/>
              <w:numPr>
                <w:ilvl w:val="0"/>
                <w:numId w:val="9"/>
              </w:numPr>
              <w:rPr/>
            </w:pPr>
            <w:r>
              <w:rPr/>
              <w:t>Melbourne CBD hours effectively deregulated in 1992.</w:t>
            </w:r>
          </w:p>
          <w:p>
            <w:pPr>
              <w:pStyle w:val="BoxListBullet"/>
              <w:numPr>
                <w:ilvl w:val="0"/>
                <w:numId w:val="9"/>
              </w:numPr>
              <w:rPr/>
            </w:pPr>
            <w:r>
              <w:rPr/>
              <w:t>Specified tourist precincts (outside Melbourne) granted Sunday trading in 1993.</w:t>
            </w:r>
          </w:p>
          <w:p>
            <w:pPr>
              <w:pStyle w:val="BoxListBullet"/>
              <w:numPr>
                <w:ilvl w:val="0"/>
                <w:numId w:val="9"/>
              </w:numPr>
              <w:rPr/>
            </w:pPr>
            <w:r>
              <w:rPr/>
              <w:t>Effective deregulation (December 1996).</w:t>
            </w:r>
          </w:p>
          <w:p>
            <w:pPr>
              <w:pStyle w:val="Box"/>
              <w:rPr/>
            </w:pPr>
            <w:r>
              <w:rPr/>
              <w:t>Again, observing any surge in growth of retail turnover for Victoria is difficult.</w:t>
            </w:r>
          </w:p>
          <w:p>
            <w:pPr>
              <w:pStyle w:val="Box"/>
              <w:rPr/>
            </w:pPr>
            <w:r>
              <w:rPr/>
              <w:t>Finally, for the ACT, there was also some phasing in, plus a brief period of re-regulation, that complicates attempts at observing any retail turnover increases.</w:t>
            </w:r>
          </w:p>
          <w:p>
            <w:pPr>
              <w:pStyle w:val="BoxListBullet"/>
              <w:numPr>
                <w:ilvl w:val="0"/>
                <w:numId w:val="9"/>
              </w:numPr>
              <w:rPr/>
            </w:pPr>
            <w:r>
              <w:rPr/>
              <w:t>For some years prior to the last quarter of 1996, the ACT had an ‘effectively deregulated’ environment.</w:t>
            </w:r>
          </w:p>
          <w:p>
            <w:pPr>
              <w:pStyle w:val="BoxListBullet"/>
              <w:numPr>
                <w:ilvl w:val="0"/>
                <w:numId w:val="9"/>
              </w:numPr>
              <w:rPr/>
            </w:pPr>
            <w:r>
              <w:rPr/>
              <w:t>In the last quarter of 1996, the ACT Government placed restrictions on the trading hours of large supermarkets in the town centres and city centre.</w:t>
            </w:r>
          </w:p>
          <w:p>
            <w:pPr>
              <w:pStyle w:val="BoxListBullet"/>
              <w:numPr>
                <w:ilvl w:val="0"/>
                <w:numId w:val="9"/>
              </w:numPr>
              <w:rPr/>
            </w:pPr>
            <w:r>
              <w:rPr/>
              <w:t>This was reversed in June 1997 and at that time trading hours were fully deregulat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cess Economics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etail turnover results described by Access Economics are consistent with the modelling results of Brooker and King (1997). They show that the deregulation of retail trading hours in Australia would lead to higher retail volumes. This is because costs to consumers are lower under deregulation when the added convenience of longer opening times are taken into account in assessing the overall costs of shopping for consumers. These reduced costs include the lower opportunity cost of the time involved in shopping when it is convenient to the consumer, involving less conflict with other potential activities they may wish to pursue (box 10.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Modelling the effects of deregulation of trading hours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rooker and King examine the effects of the deregulation of shop trading hours on Australian retail sales, employment, prices and investment. An empirical model of the Australian retailing sector is constructed and used to generate estimates of the gains to consumers as well as the broader economic impact of longer trading hours.</w:t>
            </w:r>
          </w:p>
          <w:p>
            <w:pPr>
              <w:pStyle w:val="Box"/>
              <w:rPr/>
            </w:pPr>
            <w:r>
              <w:rPr/>
              <w:t>The model suggests that a 7.5 per cent increase in trading hours following deregulation across Australia would reduce retail prices faced by consumers by 0.6 per cent — after allowing for the associated decline in shopping costs. This represents a net benefit to consumers in terms of increased convenience valued at about $1.2 billion, or $65 per capita per annum. The gain to consumers is larger when the reduction in shopping costs is greater and when retailers have more scope to rearrange, rather than lengthen, trading hours.</w:t>
            </w:r>
          </w:p>
          <w:p>
            <w:pPr>
              <w:pStyle w:val="Box"/>
              <w:rPr/>
            </w:pPr>
            <w:r>
              <w:rPr/>
              <w:t>Deregulation would also boost demand for retail goods by 0.6 per cent and raise retail employment around 2 per cent which translated into 25 000 additional jobs in 1996 nationwide. Of this employment gain, 1.3 percentage points is assumed to be directly attributable to the need to employ staff to stay open longer. The remainder reflects the increased demand for retail goods.</w:t>
            </w:r>
          </w:p>
          <w:p>
            <w:pPr>
              <w:pStyle w:val="Box"/>
              <w:rPr/>
            </w:pPr>
            <w:r>
              <w:rPr/>
              <w:t xml:space="preserve">Since retail production rises by 0.6 per cent compared to 2 per cent for employment, observed labour productivity in the retail sector declines by around 1.4 per cent in the long run. However, observed retail gross product does not include the convenience element to consumers of longer trading hou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rooker and King (199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CCA’s assessment of the effects of liberalisation of trading hours on retail turnover is consistent with the empirical and modelling results conducted in Australia:</w:t>
      </w:r>
    </w:p>
    <w:p>
      <w:pPr>
        <w:pStyle w:val="Quote"/>
        <w:rPr/>
      </w:pPr>
      <w:r>
        <w:rPr/>
        <w:t>Experience in all states that have liberalised or deregulated trading hours has shown that household spending that previously ‘escaped’ to other forms of economic activity (which were not restricted in when they could operate) returns to retailing. (sub. 67, p. 22)</w:t>
      </w:r>
    </w:p>
    <w:p>
      <w:pPr>
        <w:pStyle w:val="TextBody"/>
        <w:rPr/>
      </w:pPr>
      <w:r>
        <w:rPr/>
        <w:t>The Bulky Goods Retailers Association (BGRA) provided some anecdotal evidence that some of its members recorded sales increases of 5-10 per cent following the introduction of more liberalised trading hours in South Australia:</w:t>
      </w:r>
    </w:p>
    <w:p>
      <w:pPr>
        <w:pStyle w:val="Quote"/>
        <w:rPr/>
      </w:pPr>
      <w:r>
        <w:rPr/>
        <w:t>The data shows that these retailers recorded sales increases in South Australia of 5-10% more than in the balance of Australia in the twelve months after the introduction of extended hours trading in South Australia in late October 2003. Such an increase is consistent with the experience in Victoria after the introduction of extended trading hours in that state in 1996. (sub. 109, p. 25)</w:t>
      </w:r>
    </w:p>
    <w:p>
      <w:pPr>
        <w:pStyle w:val="TextBody"/>
        <w:rPr/>
      </w:pPr>
      <w:r>
        <w:rPr/>
        <w:t>Westfield (and SCCA) also submitted anecdotal evidence that suggested consumer spending is diverted to non-retail expenditure, rather than deferred, where shop trading hours are constrained by regulation:</w:t>
      </w:r>
    </w:p>
    <w:p>
      <w:pPr>
        <w:pStyle w:val="Quote"/>
        <w:rPr/>
      </w:pPr>
      <w:r>
        <w:rPr/>
        <w:t>Westfield has analysed the effect of the number of trading days on total retail sales in its centres. The analysis, which is cited in the SCCA submission, demonstrated that money not spent on days when shops are closed does not come back into stores on other days. The expenditure is lost to retailers, who are deprived of the ability to compete with other beneficiaries of consumer expenditure.</w:t>
      </w:r>
    </w:p>
    <w:p>
      <w:pPr>
        <w:pStyle w:val="Quote"/>
        <w:rPr/>
      </w:pPr>
      <w:r>
        <w:rPr/>
        <w:t>Westfield compared a major shopping centre in Adelaide to a similar centre in Brisbane. The analysis revealed that over the two months of July and August, when there were an identical number of days traded, the turnover in the Brisbane centre was just 3% higher than the Adelaide centre. However, over the December to January period later that year, where the Brisbane centre was open for three days more, sales in the Brisbane centre were 14% higher than the Adelaide centre.</w:t>
      </w:r>
    </w:p>
    <w:p>
      <w:pPr>
        <w:pStyle w:val="Quote"/>
        <w:rPr/>
      </w:pPr>
      <w:r>
        <w:rPr/>
        <w:t>More recently, Westfield has observed that the performance of its centres in Western Australia and South Australia over the combined March and April period was weaker than other states where opening hours were less restricted. (sub. 103, p. 33)</w:t>
      </w:r>
    </w:p>
    <w:p>
      <w:pPr>
        <w:pStyle w:val="TextBody"/>
        <w:rPr/>
      </w:pPr>
      <w:r>
        <w:rPr/>
        <w:t xml:space="preserve">The overseas literature is consistent with the Australian evidence discussed above. Burda (2000) develops a model which demonstrates that restrictions on trading hours will in general have a negative effect on sales. This theoretical result is consistent with the empirical study conducted by Sweden’s Civildepartement. It found that Sweden’s retail sales turnover rose by 5 per cent as a result of the liberalisation of trading hours (Pilat 1997). </w:t>
      </w:r>
    </w:p>
    <w:p>
      <w:pPr>
        <w:pStyle w:val="TextBody"/>
        <w:rPr/>
      </w:pPr>
      <w:r>
        <w:rPr/>
        <w:t>The empirical evidence does not appear to support the view of some participants, such as the SDA (sub. DR183), that consumers react to longer shopping hours by spreading the same amount of spending over a longer time period. In other words, consumers do not just have a ‘lump of purchasing power’ allocated to retail expenditure irrespective of the shopping time interval. When provided with more shopping hours, consumers spend more within the retail industry.</w:t>
      </w:r>
    </w:p>
    <w:p>
      <w:pPr>
        <w:pStyle w:val="Heading4"/>
        <w:rPr/>
      </w:pPr>
      <w:r>
        <w:rPr/>
        <w:t>Where there are restricted trading hours some retail expenditure is diverted to other modes of retail activity</w:t>
      </w:r>
    </w:p>
    <w:p>
      <w:pPr>
        <w:pStyle w:val="TextBody"/>
        <w:rPr/>
      </w:pPr>
      <w:r>
        <w:rPr/>
        <w:t xml:space="preserve">The substitution of telemarketing, catalogue sales, and other modes of activity for traditional ‘bricks and mortar’ retail spending is also common in countries where retail trading hours are tightly regulated. For example, Burda (2000) found the proportion of total German retail sales accounted for by mail-order and teleshopping was 5.4 per cent in 1993, compared to around 2.0 per cent in less regulated or deregulated countries such as the United Kingdom, Sweden and the United States. </w:t>
      </w:r>
    </w:p>
    <w:p>
      <w:pPr>
        <w:pStyle w:val="TextBody"/>
        <w:rPr/>
      </w:pPr>
      <w:r>
        <w:rPr/>
        <w:t>More recently, in Australia it appears there may have been some substitution of online retailing for traditional retailing where shopping hours are restricted. For example, Coles recently introduced the delivery of groceries purchased online on Sundays. The Sunday service was launched in August 2011 and more than 20 000 product lines are available for home delivery, including fresh produce and deli items (The West Australian 2011). According to Coles:</w:t>
      </w:r>
    </w:p>
    <w:p>
      <w:pPr>
        <w:pStyle w:val="Quote"/>
        <w:rPr/>
      </w:pPr>
      <w:r>
        <w:rPr/>
        <w:t>Coles Online has greater penetration in Western Australia and South Australia where retail trading hours are more restrictive than other jurisdictions. (sub. 79, p. 16)</w:t>
      </w:r>
    </w:p>
    <w:p>
      <w:pPr>
        <w:pStyle w:val="TextBody"/>
        <w:rPr/>
      </w:pPr>
      <w:r>
        <w:rPr/>
        <w:t>Westfield also reveals that a large share of its online business occurs outside standard shopping centre trading hours:</w:t>
      </w:r>
    </w:p>
    <w:p>
      <w:pPr>
        <w:pStyle w:val="Quote"/>
        <w:rPr/>
      </w:pPr>
      <w:r>
        <w:rPr/>
        <w:t>Analysis of Westfield’s online business reveals that 48 per cent of transactions made online are made outside of standard shopping centre trading hours. There is clearly a consumer need to engage in retail outside of normal shopping and working hours. (sub. 103, p. 34)</w:t>
      </w:r>
    </w:p>
    <w:p>
      <w:pPr>
        <w:pStyle w:val="TextBody"/>
        <w:rPr/>
      </w:pPr>
      <w:r>
        <w:rPr/>
        <w:t xml:space="preserve">This suggests that consumers’ preferences for shopping are not being reflected in the regulated shopping hours. Shifting to online shopping may mitigate the loss of consumer welfare to some extent. However, concerns regarding consumer welfare remain as not all goods may be offered online. Also, for some consumers, the convenience and utility of immediately acquiring the good or inspecting/testing the good at a bricks and mortar retailer cannot be replicated over the internet. </w:t>
      </w:r>
    </w:p>
    <w:p>
      <w:pPr>
        <w:pStyle w:val="TextBody"/>
        <w:rPr/>
      </w:pPr>
      <w:r>
        <w:rPr/>
        <w:t xml:space="preserve">Some consumers will only maximise their welfare if they can buy from a bricks and mortar store because that accords with their preferences. So irrespective of whether a good can be bought online, they prefer to buy in person at a retail store. Providing online access for them does not bring forward the same amount of consumer welfare even if they can purchase the same goods online. As a consequence, restricting retail trading hours reduces consumer welfare for this group of consumers. Put simply, these consumers value the bricks and mortar ‘shopping experience’ above the online experience. </w:t>
      </w:r>
    </w:p>
    <w:p>
      <w:pPr>
        <w:pStyle w:val="Heading3"/>
        <w:ind w:left="0" w:hanging="0"/>
        <w:rPr/>
      </w:pPr>
      <w:r>
        <w:rPr/>
        <w:t>Do retail prices increase more slowly (or fall more rapidly) following deregulation of retail trading hours?</w:t>
      </w:r>
    </w:p>
    <w:p>
      <w:pPr>
        <w:pStyle w:val="TextBody"/>
        <w:rPr/>
      </w:pPr>
      <w:r>
        <w:rPr/>
        <w:t>If deregulation of trading hours improves competition and promotes a more efficient allocation of resources in the retail industry then some of the benefits could be passed on to consumers in the form of lower prices. If so, it might be expected that average retail prices in states implementing deregulation would increase more slowly (or fall more rapidly) than prices in other, more regulated, states in the period after deregulation.</w:t>
      </w:r>
    </w:p>
    <w:p>
      <w:pPr>
        <w:pStyle w:val="TextBody"/>
        <w:rPr/>
      </w:pPr>
      <w:r>
        <w:rPr/>
        <w:t xml:space="preserve">Again, Access Economics (2003) tested this hypothesis for New South Wales, Victoria and the ACT and concluded ‘there is very weak evidence for minor reductions in retail price growth’ (p. 30). </w:t>
      </w:r>
    </w:p>
    <w:p>
      <w:pPr>
        <w:pStyle w:val="TextBody"/>
        <w:rPr/>
      </w:pPr>
      <w:r>
        <w:rPr/>
        <w:t xml:space="preserve">The retailers most adversely affected by trading hours regulation are larger entities with greater scale economies that give them a cost and price competitiveness advantage over other retailers. Allowing such retailers to trade during longer hours would be expected to generate downward price pressure, relative to what otherwise would apply, across all retailers. But at the same time, longer opening hours might lead to increased variable costs (more employees and longer hours of work) which may more than offset the greater exploitation of scale economies. Retail prices following deregulation, could move up or down (or not at all) depending on the relative strengths of these opposing price effects. </w:t>
      </w:r>
    </w:p>
    <w:p>
      <w:pPr>
        <w:pStyle w:val="TextBody"/>
        <w:rPr/>
      </w:pPr>
      <w:r>
        <w:rPr/>
        <w:t>The Brooker and King (1997) modelling results are more supportive of retail price reductions following deregulation in Australia. In their model an extension of shop trading hours reduces the total cost of retail goods to consumers relative to the ‘ticket’ price at the shop through a decline in the cost of shopping (box 10.7).</w:t>
      </w:r>
    </w:p>
    <w:p>
      <w:pPr>
        <w:pStyle w:val="TextBody"/>
        <w:rPr/>
      </w:pPr>
      <w:r>
        <w:rPr/>
        <w:t>Consistent with the Australian evidence, the overseas theoretical and empirical literature on the price effect of retail trading hours deregulation is mixed and inconclusive. Some theoretical models predict price increases associated with higher costs while others predict price decreases arising from greater competition. Similar ambiguous outcomes arise from studies relying on empirical approaches (box 10.8).</w:t>
      </w:r>
    </w:p>
    <w:p>
      <w:pPr>
        <w:pStyle w:val="Heading3"/>
        <w:ind w:left="0" w:hanging="0"/>
        <w:rPr/>
      </w:pPr>
      <w:r>
        <w:rPr/>
        <w:t>Do aggregate employment hours in retail increase following deregulation of retail trading hours?</w:t>
      </w:r>
    </w:p>
    <w:p>
      <w:pPr>
        <w:pStyle w:val="TextBody"/>
        <w:rPr/>
      </w:pPr>
      <w:r>
        <w:rPr/>
        <w:t>Analysing the effect of deregulated trading hours on the aggregate hours and levels of employment is problematic. On the one hand, for those retailers allowed to trade for longer following deregulation, it would be expected that hours of employment would increase as they respond to consumer preferences to shop at more convenient times. On the other hand, for those retailers previously protected from competition by restricted trading hours, the increase in competition may result in them exiting the market, reducing employment hours.</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Theoretical and empirical studies on the effects of liberalisation of shop opening hour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Effects on retail prices</w:t>
            </w:r>
          </w:p>
          <w:p>
            <w:pPr>
              <w:pStyle w:val="Box"/>
              <w:rPr/>
            </w:pPr>
            <w:r>
              <w:rPr/>
              <w:t xml:space="preserve">Kay and Morris (1987) present a model under which competition in a deregulated market could induce higher retail prices driven by increases in operating costs relative to a situation of restricted shopping hours. In contrast, Clemenz (1990) shows that deregulation of opening hours may lead to lower prices in a model with consumer search: longer shopping hours facilitate more extensive search activity, which, in turn, leads to lower prices. </w:t>
            </w:r>
          </w:p>
          <w:p>
            <w:pPr>
              <w:pStyle w:val="Box"/>
              <w:rPr/>
            </w:pPr>
            <w:r>
              <w:rPr/>
              <w:t>Tanguay et al. (1995) predicts that deregulated trading hours would shift demand from smaller, closer shops to larger ones that are further away and that this shift in demand makes it possible for large shops to increase prices. This was borne out in their empirical analysis of the deregulation of opening hours for Quebec, Canada. They find price increases were generated in large grocery stores that tended to maintain extensive opening hours. The UK empirical analysis in Kay and Morris (1987), on the other hand, suggests lower costs and lower prices following deregulation (which is also in contrast to their own modelling results mentioned above).</w:t>
            </w:r>
          </w:p>
          <w:p>
            <w:pPr>
              <w:pStyle w:val="BoxHeading1"/>
              <w:rPr/>
            </w:pPr>
            <w:r>
              <w:rPr/>
              <w:t>Effects on retail employment and hours of work</w:t>
            </w:r>
          </w:p>
          <w:p>
            <w:pPr>
              <w:pStyle w:val="Box"/>
              <w:rPr/>
            </w:pPr>
            <w:r>
              <w:rPr/>
              <w:t>Gradus (1996) estimates a model of retail behaviour for the Netherlands and simulates the employment impact of deregulating store opening hours using evidence from the Swedish experience with deregulation. Employment goes up mainly because of an increase in employed persons (rather than an increase in hours worked by existing employees). However, the magnitude of this effect depends on the average number of additional shopping hours as a consequence of deregulation.</w:t>
            </w:r>
          </w:p>
          <w:p>
            <w:pPr>
              <w:pStyle w:val="Box"/>
              <w:rPr/>
            </w:pPr>
            <w:r>
              <w:rPr/>
              <w:t xml:space="preserve">Burda (2000) presents a model that suggests shop opening laws will in general have a negative effect on employment and output. Regulation of opening hours is likely to concentrate purchases inefficiently over shorter time intervals, leading to higher capital intensity of production, higher prices, and potentially less activity in the sector. </w:t>
            </w:r>
          </w:p>
          <w:p>
            <w:pPr>
              <w:pStyle w:val="Box"/>
              <w:rPr/>
            </w:pPr>
            <w:r>
              <w:rPr/>
              <w:t>Burda and Weil (2005) examine the effects of restrictions on shop opening hours in the United States over the period 1969-93 using a general equilibrium model in which consumers value ‘communal leisure’. They find that the regulation significantly reduces employment both inside and outside the retail sector and the employment reduction appears to come at the cost of part-time employment. That is, trading hours regulations restrict the availability of part-time jobs.</w:t>
            </w:r>
          </w:p>
          <w:p>
            <w:pPr>
              <w:pStyle w:val="Box"/>
              <w:rPr/>
            </w:pPr>
            <w:r>
              <w:rPr/>
              <w:t>Skuterud (2005) identifies how retail employers adjusted employment levels and hours of work in those Canadian provinces where deregulation resulted in significantly more Sunday store openings. The empirical results suggest that the increase in labour demand was mainly satisfied through an increase in employed persons. The results also suggest that the employment increases were larger among general merchandise stores than among more specialised retail establishments and were relatively modest at the level of the entire retail industr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Normal"/>
              <w:snapToGrid w:val="false"/>
              <w:rPr>
                <w:b/>
                <w:b/>
                <w:color w:val="FF00FF"/>
                <w:sz w:val="14"/>
              </w:rPr>
            </w:pPr>
            <w:r>
              <w:rPr>
                <w:b/>
                <w:color w:val="FF00FF"/>
                <w:sz w:val="14"/>
              </w:rPr>
            </w:r>
          </w:p>
        </w:tc>
      </w:tr>
    </w:tbl>
    <w:p>
      <w:pPr>
        <w:pStyle w:val="TextBody"/>
        <w:rPr/>
      </w:pPr>
      <w:r>
        <w:rPr/>
        <w:t>Access Economics (2003) tested this hypothesis for New South Wales, Victoria and the ACT and concluded that there is some evidence of increased employment in New South Wales but the evidence ‘is weak at best’ and the evidence for Victoria and the ACT is ‘inconclusive’. Again, the modelling results of Brooker and King (1997) are more supportive of increased employment (but in their case modelled on a persons rather than hours basis) following the deregulation of retail trading hours.</w:t>
      </w:r>
    </w:p>
    <w:p>
      <w:pPr>
        <w:pStyle w:val="TextBody"/>
        <w:rPr/>
      </w:pPr>
      <w:r>
        <w:rPr/>
        <w:t>Anecdotal evidence from the Bulky Goods Retailers Association suggests that the Western Australian Government’s proposal to permit Sunday trading in ‘whitegoods’ and other ‘bulky’ goods is forecast to result in an increase in employment in that State:</w:t>
      </w:r>
    </w:p>
    <w:p>
      <w:pPr>
        <w:pStyle w:val="Quote"/>
        <w:rPr/>
      </w:pPr>
      <w:r>
        <w:rPr/>
        <w:t>The forecast sales in this financial year under the current trading regulation is $8.4 billion. Allowing for a 5-10% increase in sales directly arising from the extended trading hours the revised forecast sales revenue would be approximately $8.8-$9.2 billion. This represents increased sales of $400-$800 million. The corresponding increase in employment arising from the combined effect of increased sales and one additional trading day is estimated to be approximately 1210-2420 full time equivalent jobs directly … (sub. 109, p. 25)</w:t>
      </w:r>
    </w:p>
    <w:p>
      <w:pPr>
        <w:pStyle w:val="TextBody"/>
        <w:rPr/>
      </w:pPr>
      <w:r>
        <w:rPr/>
        <w:t>Unlike the weak and inconclusive Australian evidence, the overseas economic literature is more clear cut in relation to employment. Deregulation of trading hours stimulates employment in the retail industry, in most cases due mainly to an increase in employed persons — rather than as a result of increased hours of work by existing employees (box 10.8). Further, Tanguay et al. (1995) shows that following deregulation in Quebec, the number of overtime hours worked by employees did not increase. The pattern of overtime hours remains constant following deregulation and is very similar to the pattern of overtime hours of the previous year at the same period.</w:t>
      </w:r>
    </w:p>
    <w:p>
      <w:pPr>
        <w:pStyle w:val="TextBody"/>
        <w:rPr/>
      </w:pPr>
      <w:r>
        <w:rPr/>
        <w:t>The retail employment effects have been shown to be large after the liberalisation of trading hours in some countries. For example, following the abolition of regulations on opening hours in Sweden, employment rose by 1.5 per cent (Pilat 1997).</w:t>
      </w:r>
    </w:p>
    <w:p>
      <w:pPr>
        <w:pStyle w:val="Heading4"/>
        <w:rPr/>
      </w:pPr>
      <w:r>
        <w:rPr/>
        <w:t>Effects of deregulation on retail employees</w:t>
      </w:r>
    </w:p>
    <w:p>
      <w:pPr>
        <w:pStyle w:val="TextBody"/>
        <w:rPr/>
      </w:pPr>
      <w:r>
        <w:rPr/>
        <w:t>When trading hours are extended beyond a full-time worker’s ‘normal’ working week, it is usually the case that part-time and casual employees are used to fill at least some of the gap. Deregulation of trading hours provides those individuals who prefer to work outside of ‘normal hours’ with job opportunities they would not have otherwise. As Kiel and Haberkern (1994) remark:</w:t>
      </w:r>
    </w:p>
    <w:p>
      <w:pPr>
        <w:pStyle w:val="Quote"/>
        <w:rPr/>
      </w:pPr>
      <w:r>
        <w:rPr/>
        <w:t xml:space="preserve">Different people place different values on leisure at particular times and consequently positions during extended trading hours will ultimately be filled by those who feel most advantaged/least disadvantaged by working those hours. (p. 20) </w:t>
      </w:r>
    </w:p>
    <w:p>
      <w:pPr>
        <w:pStyle w:val="TextBody"/>
        <w:rPr/>
      </w:pPr>
      <w:r>
        <w:rPr/>
        <w:t>So those who fill jobs, say on Sundays and public holidays, ultimately tend to be those who feel least disadvantaged by working at these times. However, there are obviously people within the community who consider the prospect of working on a Sunday or a public holiday disagreeable:</w:t>
      </w:r>
    </w:p>
    <w:p>
      <w:pPr>
        <w:pStyle w:val="Quote"/>
        <w:rPr/>
      </w:pPr>
      <w:r>
        <w:rPr/>
        <w:t>As a former employee in the retail industry, I have personally experienced the drain [of] having to work on a Sunday or public holiday. It deprives the family of valuable bonding time, and it interferes with activities employees may otherwise engage in with their communities. (Mr Chao Qiao, sub. DR139, p. 2)</w:t>
      </w:r>
    </w:p>
    <w:p>
      <w:pPr>
        <w:pStyle w:val="TextBody"/>
        <w:rPr/>
      </w:pPr>
      <w:r>
        <w:rPr/>
        <w:t>The SDA also claims that retail employees who prefer to work at evenings, nights or on weekends are in the minority:</w:t>
      </w:r>
    </w:p>
    <w:p>
      <w:pPr>
        <w:pStyle w:val="Quote"/>
        <w:rPr/>
      </w:pPr>
      <w:r>
        <w:rPr/>
        <w:t xml:space="preserve">… </w:t>
      </w:r>
      <w:r>
        <w:rPr/>
        <w:t>it is the SDA’s experience that retail employees with such a view would form a minority of the retail workforce. The majority of retail employees believe there would be a significant cost to their personal, family and community time and lifestyle if full deregulation occurred. (sub. DR183, pp. 20-21)</w:t>
      </w:r>
    </w:p>
    <w:p>
      <w:pPr>
        <w:pStyle w:val="TextBody"/>
        <w:rPr/>
      </w:pPr>
      <w:r>
        <w:rPr/>
        <w:t>However, it should not be assumed that the majority of people who will actually be employed, for example on Sundays or public holidays following deregulation, would necessarily feel the same way. According to ANRA, a majority of retail employees would be willing to work on any public holiday and only a small minority would not work on any public holidays:</w:t>
      </w:r>
    </w:p>
    <w:p>
      <w:pPr>
        <w:pStyle w:val="Quote"/>
        <w:rPr/>
      </w:pPr>
      <w:r>
        <w:rPr/>
        <w:t xml:space="preserve">… </w:t>
      </w:r>
      <w:r>
        <w:rPr/>
        <w:t>ANRA survey data shows 54 per cent of current and past retail sector employees would be willing to work on any public holiday and only 12 per cent of this group would not work on any public holidays. (sub. 91, p. 21)</w:t>
      </w:r>
    </w:p>
    <w:p>
      <w:pPr>
        <w:pStyle w:val="TextBody"/>
        <w:rPr/>
      </w:pPr>
      <w:r>
        <w:rPr/>
        <w:t>Within that group of employees staffing shops on Sundays or public holidays, those who previously worked during the week but who prefer working on Sundays and public holidays would be obvious beneficiaries of deregulation. They would gain not only from the shift to a job more consistent with their preferences, but also because their wage rates would be higher working during these times due to the payment of penalty rates.</w:t>
      </w:r>
    </w:p>
    <w:p>
      <w:pPr>
        <w:pStyle w:val="TextBody"/>
        <w:rPr/>
      </w:pPr>
      <w:r>
        <w:rPr/>
        <w:t xml:space="preserve">Even for those people who are employed in shops on Sundays and public holidays but who would prefer to work during the week, it cannot necessarily be concluded that they are worse off following deregulation. This is because the wages (including penalty rates) they receive for working on Sundays and public holidays may be high enough to compensate, or more than compensate, for the loss of wellbeing attributable to the substitution of weekday leisure for Sunday and public holiday leisure. Indeed, those employees who receive wages that over-compensate them are net beneficiaries of deregulation. </w:t>
      </w:r>
    </w:p>
    <w:p>
      <w:pPr>
        <w:pStyle w:val="TextBody"/>
        <w:rPr/>
      </w:pPr>
      <w:r>
        <w:rPr/>
        <w:t>The only employees who are actually worse off following deregulation are those employees who work on Sundays and public holidays who regard themselves as under-compensated (despite penalty rates) for the loss of high-value Sunday and public holiday leisure time. As the SDA comments in relation to employees working on Sundays:</w:t>
      </w:r>
    </w:p>
    <w:p>
      <w:pPr>
        <w:pStyle w:val="Quote"/>
        <w:rPr/>
      </w:pPr>
      <w:r>
        <w:rPr/>
        <w:t>If you take Sundays, there’s no doubt that there are many people who are happy to work on Sundays. That is also our experience. We have no difficulty with that. Where we have a problem is where you have people who for sporting reasons, family reasons or perhaps religious reasons say, ‘We don’t want to work on a Sunday,’ and the retailer tries to require them to work. That’s where we have the problem. (trans., pp. 25-26)</w:t>
      </w:r>
    </w:p>
    <w:p>
      <w:pPr>
        <w:pStyle w:val="TextBody"/>
        <w:rPr/>
      </w:pPr>
      <w:r>
        <w:rPr/>
        <w:t>It is unlikely that this group of employees would be large following deregulation, because those with a strong aversion for Sunday and public holiday work would find weekday jobs, either in retailing or elsewhere, particularly when labour market conditions are tight. However, this will entail some adjustment costs for those employees who seek new jobs following deregulation. As Hogbin (1983) outlines:</w:t>
      </w:r>
    </w:p>
    <w:p>
      <w:pPr>
        <w:pStyle w:val="Quote"/>
        <w:rPr/>
      </w:pPr>
      <w:r>
        <w:rPr/>
        <w:t>In most cases the process of searching for a new job is far from pleasant, is time-consuming, and in many cases involves loss of income. Experience gained in retailing may not be valued as highly in other industries, so that those whose best alternative is to leave the industry may have to accept jobs with lower wage rates. (p. 64)</w:t>
      </w:r>
    </w:p>
    <w:p>
      <w:pPr>
        <w:pStyle w:val="TextBody"/>
        <w:rPr/>
      </w:pPr>
      <w:r>
        <w:rPr/>
        <w:t>According to the SDA, that subset of retail employees who remain in the industry following deregulation, even though they regard themselves as under-compensated for the loss of high value Sunday and public holiday leisure time, will not be able to ‘refuse any hours of work during the span of ordinary hours’ (sub. DR183, p. 20) which includes Sundays — unless they want to risk losing their employment. But they will have the right to refuse work on public holidays.</w:t>
      </w:r>
    </w:p>
    <w:p>
      <w:pPr>
        <w:pStyle w:val="TextBody"/>
        <w:rPr/>
      </w:pPr>
      <w:r>
        <w:rPr/>
        <w:t xml:space="preserve">Retail employees have the ‘right to refuse work’ on public holidays by virtue of section 114 of the </w:t>
      </w:r>
      <w:r>
        <w:rPr>
          <w:i/>
        </w:rPr>
        <w:t>Fair Work Act 2009</w:t>
      </w:r>
      <w:r>
        <w:rPr/>
        <w:t>. Section 114 prevents an employer unreasonably requesting an employee to work on a public holiday. If an employer requests an employee to work on a public holiday, the employee may refuse the request if:</w:t>
      </w:r>
    </w:p>
    <w:p>
      <w:pPr>
        <w:pStyle w:val="ListBullet"/>
        <w:numPr>
          <w:ilvl w:val="0"/>
          <w:numId w:val="10"/>
        </w:numPr>
        <w:rPr/>
      </w:pPr>
      <w:r>
        <w:rPr/>
        <w:t>the request is not reasonable</w:t>
      </w:r>
    </w:p>
    <w:p>
      <w:pPr>
        <w:pStyle w:val="ListBullet"/>
        <w:numPr>
          <w:ilvl w:val="0"/>
          <w:numId w:val="10"/>
        </w:numPr>
        <w:rPr/>
      </w:pPr>
      <w:r>
        <w:rPr/>
        <w:t>or the refusal is reasonable.</w:t>
      </w:r>
    </w:p>
    <w:p>
      <w:pPr>
        <w:pStyle w:val="TextBody"/>
        <w:rPr/>
      </w:pPr>
      <w:r>
        <w:rPr/>
        <w:t>Sub-section 114(4) sets out the factors that must be taken into account when determining reasonableness of employer requests or employee refusals to work on public holidays (box 10.9). In addition, as Business SA suggests:</w:t>
      </w:r>
    </w:p>
    <w:p>
      <w:pPr>
        <w:pStyle w:val="Quote"/>
        <w:rPr/>
      </w:pPr>
      <w:r>
        <w:rPr/>
        <w:t xml:space="preserve">… </w:t>
      </w:r>
      <w:r>
        <w:rPr/>
        <w:t>there is capacity to make enterprise agreements, particularly with major stores or retail chains, to ensure that no staff member will be forced to work on public holidays [irrespective of reasonableness]. (sub. DR174, p.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Determining reasonableness of employer requests or employee refusals to work on public holiday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determining whether a request, or a refusal of a request, to work on a public holiday is reasonable, the following must be taken into account:</w:t>
            </w:r>
          </w:p>
          <w:p>
            <w:pPr>
              <w:pStyle w:val="BoxListBullet"/>
              <w:numPr>
                <w:ilvl w:val="0"/>
                <w:numId w:val="9"/>
              </w:numPr>
              <w:rPr/>
            </w:pPr>
            <w:r>
              <w:rPr/>
              <w:t>the nature of the employer’s workplace or enterprise (including its operational requirements), and the nature of the work performed by the employee</w:t>
            </w:r>
          </w:p>
          <w:p>
            <w:pPr>
              <w:pStyle w:val="BoxListBullet"/>
              <w:numPr>
                <w:ilvl w:val="0"/>
                <w:numId w:val="9"/>
              </w:numPr>
              <w:rPr/>
            </w:pPr>
            <w:r>
              <w:rPr/>
              <w:t>the employee’s personal circumstances, including family responsibilities</w:t>
            </w:r>
          </w:p>
          <w:p>
            <w:pPr>
              <w:pStyle w:val="BoxListBullet"/>
              <w:numPr>
                <w:ilvl w:val="0"/>
                <w:numId w:val="9"/>
              </w:numPr>
              <w:rPr/>
            </w:pPr>
            <w:r>
              <w:rPr/>
              <w:t>whether the employee could reasonably expect that the employer might request work on the public holiday</w:t>
            </w:r>
          </w:p>
          <w:p>
            <w:pPr>
              <w:pStyle w:val="BoxListBullet"/>
              <w:numPr>
                <w:ilvl w:val="0"/>
                <w:numId w:val="9"/>
              </w:numPr>
              <w:rPr/>
            </w:pPr>
            <w:r>
              <w:rPr/>
              <w:t>whether the employee is entitled to receive overtime payments, penalty rates or other compensation for, or a level of remuneration that reflects an expectation of, work on the public holiday</w:t>
            </w:r>
          </w:p>
          <w:p>
            <w:pPr>
              <w:pStyle w:val="BoxListBullet"/>
              <w:numPr>
                <w:ilvl w:val="0"/>
                <w:numId w:val="9"/>
              </w:numPr>
              <w:rPr/>
            </w:pPr>
            <w:r>
              <w:rPr/>
              <w:t>the type of employment of the employee (for example, whether full-time, part-time, casual or shiftwork)</w:t>
            </w:r>
          </w:p>
          <w:p>
            <w:pPr>
              <w:pStyle w:val="BoxListBullet"/>
              <w:numPr>
                <w:ilvl w:val="0"/>
                <w:numId w:val="9"/>
              </w:numPr>
              <w:rPr/>
            </w:pPr>
            <w:r>
              <w:rPr/>
              <w:t>the amount of notice in advance of the public holiday given by the employer when making the request</w:t>
            </w:r>
          </w:p>
          <w:p>
            <w:pPr>
              <w:pStyle w:val="BoxListBullet"/>
              <w:numPr>
                <w:ilvl w:val="0"/>
                <w:numId w:val="9"/>
              </w:numPr>
              <w:rPr/>
            </w:pPr>
            <w:r>
              <w:rPr/>
              <w:t>in relation to the refusal of a request — the amount of notice in advance of a public holiday given by the employee when refusing the request</w:t>
            </w:r>
          </w:p>
          <w:p>
            <w:pPr>
              <w:pStyle w:val="BoxListBullet"/>
              <w:numPr>
                <w:ilvl w:val="0"/>
                <w:numId w:val="9"/>
              </w:numPr>
              <w:rPr/>
            </w:pPr>
            <w:r>
              <w:rPr/>
              <w:t>any other relevant matt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Fair Work Act 2009</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distributive and welfare effects</w:t>
      </w:r>
    </w:p>
    <w:p>
      <w:pPr>
        <w:pStyle w:val="TextBody"/>
        <w:rPr/>
      </w:pPr>
      <w:r>
        <w:rPr/>
        <w:t>Restrictive trading hours distort consumer shopping choices and reduce the flexibility of retailers to compete in the market place. Liberalising trading hours could, therefore, be expected to change the pattern and structure of retailing.</w:t>
      </w:r>
    </w:p>
    <w:p>
      <w:pPr>
        <w:pStyle w:val="TextBody"/>
        <w:rPr/>
      </w:pPr>
      <w:r>
        <w:rPr/>
        <w:t>Morrison and Newman (1983) find that smaller, inefficient retailers have the most to gain from restricted trading hours. They present a model where the cost of shopping has two components — the ticket price of the good and the time spent by consumers to access the good. This time component includes travel time, time spent acquiring information about price and quality attributes of the prospective purchase, and the time required to effect the purchase.</w:t>
      </w:r>
    </w:p>
    <w:p>
      <w:pPr>
        <w:pStyle w:val="TextBody"/>
        <w:rPr/>
      </w:pPr>
      <w:r>
        <w:rPr/>
        <w:t>In their model, smaller neighbourhood stores have higher ticket prices but lower access costs, while larger more centrally located stores have lower ticket prices but higher access costs. Aware of the price differences across stores, consumers select stores so as to minimise the full cost (including access cost) of the goods purchased on the shopping trip. When large amounts of groceries are purchased (such as the ‘weekly shop’) they tend to be purchased at larger lower priced supermarkets, whereas, when a small number of items are purchased, consumers tend to frequent smaller, higher priced convenience stores. The concept of batch size is central to their analysis and results in the frequently observed behaviour in which a given consumer shops at both high-price and low-price stores.</w:t>
      </w:r>
    </w:p>
    <w:p>
      <w:pPr>
        <w:pStyle w:val="TextBody"/>
        <w:rPr/>
      </w:pPr>
      <w:r>
        <w:rPr/>
        <w:t>Removing restrictions on opening hours has the effect of lowering access costs or lowering the opportunity cost of shopping time by allowing consumers to shop at times convenient to them. Morrison and Newman (1983) argue that the volume of sales will increase at large stores and decrease at small stores, where opening hours are extended. They provide some empirical evidence on market shares of chain and non-chain retailers in Vancouver, Canada to support their argument.</w:t>
      </w:r>
    </w:p>
    <w:p>
      <w:pPr>
        <w:pStyle w:val="TextBody"/>
        <w:rPr/>
      </w:pPr>
      <w:r>
        <w:rPr/>
        <w:t>More generally, in their review of the OECD trend towards liberalising opening hours, Boylaud and Nicoletti (2001) found strong welfare gains due to:</w:t>
      </w:r>
    </w:p>
    <w:p>
      <w:pPr>
        <w:pStyle w:val="ListBullet"/>
        <w:numPr>
          <w:ilvl w:val="0"/>
          <w:numId w:val="10"/>
        </w:numPr>
        <w:rPr/>
      </w:pPr>
      <w:r>
        <w:rPr/>
        <w:t>lowering of product and labour market rents related to the entry of new competitors and a decrease in bargaining power of retail workers, due to the rise in part-time employment</w:t>
      </w:r>
    </w:p>
    <w:p>
      <w:pPr>
        <w:pStyle w:val="ListBullet"/>
        <w:numPr>
          <w:ilvl w:val="0"/>
          <w:numId w:val="10"/>
        </w:numPr>
        <w:rPr/>
      </w:pPr>
      <w:r>
        <w:rPr/>
        <w:t>cost efficiency improvements in larger retailers arising from increased economies of scale partly offset by an increase in costs for smaller retailers which are more susceptible to a threshold labour constraint</w:t>
      </w:r>
    </w:p>
    <w:p>
      <w:pPr>
        <w:pStyle w:val="ListBullet"/>
        <w:numPr>
          <w:ilvl w:val="0"/>
          <w:numId w:val="10"/>
        </w:numPr>
        <w:rPr/>
      </w:pPr>
      <w:r>
        <w:rPr/>
        <w:t xml:space="preserve">an enlargement of the retail product mix. </w:t>
      </w:r>
    </w:p>
    <w:p>
      <w:pPr>
        <w:pStyle w:val="Heading4"/>
        <w:rPr/>
      </w:pPr>
      <w:r>
        <w:rPr/>
        <w:t>Effects of deregulation on some (generally smaller) retailers</w:t>
      </w:r>
    </w:p>
    <w:p>
      <w:pPr>
        <w:pStyle w:val="TextBody"/>
        <w:rPr/>
      </w:pPr>
      <w:r>
        <w:rPr/>
        <w:t>Expectations of losing market share from changes in the distribution of retail trade are not the only reason for opposition amongst some — generally smaller — retailers to the extension of trading hours. Those retailers that prefer not to open on Sundays and public holidays would also be worse off. In those jurisdictions where deregulation has occurred, for many small retail shops it is often the owners and their families who end up working on Sundays and public holidays — partly as a consequence of high penalty rates.</w:t>
      </w:r>
    </w:p>
    <w:p>
      <w:pPr>
        <w:pStyle w:val="TextBody"/>
        <w:rPr/>
      </w:pPr>
      <w:r>
        <w:rPr/>
        <w:t xml:space="preserve">Like many others in the community, some retailers may place a high value on leisure at these times. As Dr Joellen Riley points out, during her review of the </w:t>
      </w:r>
      <w:r>
        <w:rPr>
          <w:i/>
        </w:rPr>
        <w:t>Banks and Bank Holidays Act 1912</w:t>
      </w:r>
      <w:r>
        <w:rPr/>
        <w:t xml:space="preserve"> (NSW) in 2009, some small retailers indicated a preference for not opening on public holidays :</w:t>
      </w:r>
    </w:p>
    <w:p>
      <w:pPr>
        <w:pStyle w:val="Quote"/>
        <w:rPr/>
      </w:pPr>
      <w:r>
        <w:rPr/>
        <w:t xml:space="preserve">My conversations with small owner-operated retailers during the public holidays review suggested that these small business people also valued some guaranteed close-down time on these special public holidays … (sub. DR154, p. 3) </w:t>
      </w:r>
    </w:p>
    <w:p>
      <w:pPr>
        <w:pStyle w:val="TextBody"/>
        <w:rPr/>
      </w:pPr>
      <w:r>
        <w:rPr/>
        <w:t>Hogbin (1983) suggests the options available to those retailers who prefer not to open on Sundays and public holidays in a deregulated environment are unlikely to be attractive to them, these include:</w:t>
      </w:r>
    </w:p>
    <w:p>
      <w:pPr>
        <w:pStyle w:val="ListBullet"/>
        <w:numPr>
          <w:ilvl w:val="0"/>
          <w:numId w:val="10"/>
        </w:numPr>
        <w:rPr/>
      </w:pPr>
      <w:r>
        <w:rPr/>
        <w:t>cease trade while other retailers remain open — choosing this option would almost guarantee losing trade</w:t>
      </w:r>
    </w:p>
    <w:p>
      <w:pPr>
        <w:pStyle w:val="ListBullet"/>
        <w:numPr>
          <w:ilvl w:val="0"/>
          <w:numId w:val="10"/>
        </w:numPr>
        <w:rPr/>
      </w:pPr>
      <w:r>
        <w:rPr/>
        <w:t>hire a manager/staff to work on Sundays and public holidays — this option may not be financially viable (due to high penalty rates), the quality of service provided by the business may suffer and the business could incur losses from less efficient management</w:t>
      </w:r>
    </w:p>
    <w:p>
      <w:pPr>
        <w:pStyle w:val="ListBullet"/>
        <w:numPr>
          <w:ilvl w:val="0"/>
          <w:numId w:val="10"/>
        </w:numPr>
        <w:rPr/>
      </w:pPr>
      <w:r>
        <w:rPr/>
        <w:t>sell the business and move into another occupation — this option would entail transitional costs and it is not clear that the skills gained in retail by the former owner would be as useful in other occupations.</w:t>
      </w:r>
    </w:p>
    <w:p>
      <w:pPr>
        <w:pStyle w:val="TextBody"/>
        <w:rPr/>
      </w:pPr>
      <w:r>
        <w:rPr/>
        <w:t>If the retailer assessed the costs of pursuing any of these options as too high, they would choose to keep the retail premise open on Sundays and public holidays, but as discussed earlier, this too would be costly because it would require a sacrifice of high-value leisure time. The retailer could maintain total leisure time by closing the shop at times when sales turnover was low, for example a few days early in the week, but the sacrifice of high-value weekend leisure time for lower-valued weekday leisure time would still result in the retailer being worse off. This reinforces the significance of the value of leisure time when considering the deregulation of shopping hours:</w:t>
      </w:r>
    </w:p>
    <w:p>
      <w:pPr>
        <w:pStyle w:val="Quote"/>
        <w:rPr/>
      </w:pPr>
      <w:r>
        <w:rPr/>
        <w:t>On the one hand consumers would gain from weekend trading because the time-costs of shopping would be reduced but on the other, some retailers [but not all] will lose because the hours they work would be more costly in terms of the value of leisure time sacrificed. (Hogbin 1983, p. 49)</w:t>
      </w:r>
    </w:p>
    <w:p>
      <w:pPr>
        <w:pStyle w:val="TextBody"/>
        <w:rPr/>
      </w:pPr>
      <w:r>
        <w:rPr/>
        <w:t xml:space="preserve">It is possible to undertake a ‘natural experiment’ of the overall impact on small retail businesses arising from the liberalisation of trading hours in Australia because of the differing shopping hours regimes. In Australia, there appears to be no relationship between the proportion of small retail businesses and the stringency of trading hours regulation in each state and territory using ABS information from 2008-09. </w:t>
      </w:r>
    </w:p>
    <w:p>
      <w:pPr>
        <w:pStyle w:val="TextBody"/>
        <w:rPr/>
      </w:pPr>
      <w:r>
        <w:rPr/>
        <w:t>Box 10.10 shows that the ratio of small retail businesses to total retail businesses is very similar for those jurisdictions that are ‘partially deregulated’ (Vic and Tas), those that are ‘lightly regulated’ (NSW) and those that are ‘regulated’ (Qld, WA and SA). While the results show that the proportions of small retail businesses are lowest in the most deregulated jurisdictions (ACT and NT), this may be caused by other factors unique to these territories (such as high public servant or indigenous populations), affecting their small business cou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Small retail businesses as a proportion of the retail industry</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Deregulated — ACT (87.6%) and Northern Territory (85.1%)</w:t>
            </w:r>
          </w:p>
          <w:p>
            <w:pPr>
              <w:pStyle w:val="BoxListBullet"/>
              <w:numPr>
                <w:ilvl w:val="0"/>
                <w:numId w:val="9"/>
              </w:numPr>
              <w:rPr/>
            </w:pPr>
            <w:r>
              <w:rPr/>
              <w:t>Partially deregulated — Victoria (92.7%) and Tasmania (93.0%)</w:t>
            </w:r>
          </w:p>
          <w:p>
            <w:pPr>
              <w:pStyle w:val="BoxListBullet"/>
              <w:numPr>
                <w:ilvl w:val="0"/>
                <w:numId w:val="9"/>
              </w:numPr>
              <w:rPr/>
            </w:pPr>
            <w:r>
              <w:rPr/>
              <w:t>Lightly regulated — New South Wales (93.4%)</w:t>
            </w:r>
          </w:p>
          <w:p>
            <w:pPr>
              <w:pStyle w:val="BoxListBullet"/>
              <w:numPr>
                <w:ilvl w:val="0"/>
                <w:numId w:val="9"/>
              </w:numPr>
              <w:rPr/>
            </w:pPr>
            <w:r>
              <w:rPr/>
              <w:t>Regulated — Queensland (91.1%), Western Australia (89.6%) and South Australia (92.2%).</w:t>
            </w:r>
          </w:p>
          <w:p>
            <w:pPr>
              <w:pStyle w:val="Box"/>
              <w:rPr/>
            </w:pPr>
            <w:r>
              <w:rPr/>
              <w:t>Small retail businesses are defined as those businesses that employ less than twenty people or are non-employ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S (</w:t>
            </w:r>
            <w:r>
              <w:rPr>
                <w:i/>
              </w:rPr>
              <w:t>Counts of Australian Businesses, year ending 2008-09</w:t>
            </w:r>
            <w:r>
              <w:rPr/>
              <w:t>, Cat. no. 8155.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nsistently high small business participation rates of around 90 per cent in both regulated and deregulated states and territories suggests that trading hours have little influence over the level of market participation by small retail businesses. In Australia, deregulation of trading hours does not appear to have had a deleterious effect on the viability of small retail businesses.</w:t>
      </w:r>
    </w:p>
    <w:p>
      <w:pPr>
        <w:pStyle w:val="TextBody"/>
        <w:rPr/>
      </w:pPr>
      <w:r>
        <w:rPr>
          <w:rStyle w:val="DraftingNote"/>
          <w:b w:val="false"/>
          <w:color w:val="000000"/>
          <w:sz w:val="26"/>
          <w:u w:val="none"/>
        </w:rPr>
        <w:t>The ABS data from 2008-09 on business counts supports previous research undertaken by Kiel and Haberken (1994). They examined the hypothesis that increased trading hours will reduce the number of small businesses by comparing the number of retail establishments in ABS retail censuses and changes to trading hours using a statistical analysis. Their analysis found that there was no obvious or immediate connection between shop opening hours and the number of retail establishments or that the number of shops increased or decreased at the same time as trading hours increased. They also tested for possible delay between trading hours change and the number of retail shops, and no significant relationship was found. Kiel and Haberkern concluded that the hypothesis that the number of retailers falls at the same time as, or some time after, an extension in trading hours is not substantiated by the data.</w:t>
      </w:r>
    </w:p>
    <w:p>
      <w:pPr>
        <w:pStyle w:val="TextBody"/>
        <w:rPr>
          <w:rStyle w:val="DraftingNote"/>
          <w:b w:val="false"/>
          <w:b w:val="false"/>
          <w:color w:val="000000"/>
          <w:sz w:val="26"/>
          <w:u w:val="none"/>
        </w:rPr>
      </w:pPr>
      <w:r>
        <w:rPr>
          <w:rStyle w:val="DraftingNote"/>
          <w:b w:val="false"/>
          <w:color w:val="000000"/>
          <w:sz w:val="26"/>
          <w:u w:val="none"/>
        </w:rPr>
        <w:t xml:space="preserve">These empirical results do not imply that states and territories that liberalised trading hours did not cause some adjustments in the structure of ownership (and the workforce) in the retail industry. This is because, following liberalisation, there was likely to have been some transfer of ownership of retail businesses (and movement of labour as discussed in the previous section). For example, the businesses of those small retailers who left the industry (rather than trade in a newly liberalised environment) were likely to have been taken over by people either already in the industry or by people from outside the industry who were prepared to open under a less regulated or deregulated trading hours regime. </w:t>
      </w:r>
    </w:p>
    <w:p>
      <w:pPr>
        <w:pStyle w:val="TextBody"/>
        <w:rPr>
          <w:rStyle w:val="DraftingNote"/>
          <w:b w:val="false"/>
          <w:b w:val="false"/>
          <w:color w:val="000000"/>
          <w:sz w:val="26"/>
          <w:u w:val="none"/>
        </w:rPr>
      </w:pPr>
      <w:r>
        <w:rPr>
          <w:rStyle w:val="DraftingNote"/>
          <w:b w:val="false"/>
          <w:color w:val="000000"/>
          <w:sz w:val="26"/>
          <w:u w:val="none"/>
        </w:rPr>
        <w:t>However, any move to full deregulation by all states in the near future would be unlikely to cause as much structural adjustment as that which occurred following previous liberalisation efforts. This is because most of the adjustment (and associated costs) has already occurred following the significant reforms to trading hours made by most states between 1996 and 2003. In other words, the biggest steps on the path to full deregulation have already been take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Should retail trading hours be fully deregulated?</w:t>
      </w:r>
    </w:p>
    <w:p>
      <w:pPr>
        <w:pStyle w:val="TextBody"/>
        <w:rPr/>
      </w:pPr>
      <w:r>
        <w:rPr/>
        <w:t>Retail trading hours regulation prevents some retailers from trading during specified hours or on specified days or in specified locations. Such regulation reduces retail competition because only specified retailers are affected, discriminating in favour of non-regulated retailers, including online retailers.</w:t>
      </w:r>
    </w:p>
    <w:p>
      <w:pPr>
        <w:pStyle w:val="TextBody"/>
        <w:rPr/>
      </w:pPr>
      <w:r>
        <w:rPr/>
        <w:t>As consumers have become increasingly time poor, convenience in terms of when they can shop and where they can shop is becoming more highly valued. Consumers not only want to minimise the financial costs of their purchases, but also the time involved with searching and purchasing. Consumers express a preference for shopping at stores that are convenient, in terms of location and opening hours and opening days. Retail trading hours regulation reduces consumer choice about where and when to shop and what can be purchased. Shifting to online shopping may mitigate the loss of consumer welfare to some extent. However, forcing shoppers online because of trading hours restrictions does not maximise consumer welfare.</w:t>
      </w:r>
    </w:p>
    <w:p>
      <w:pPr>
        <w:pStyle w:val="TextBody"/>
        <w:rPr/>
      </w:pPr>
      <w:r>
        <w:rPr/>
        <w:t>There are substantial consumer welfare benefits from retail trading hours deregulation in terms of greater convenience and product choice. Most consumer surveys show a strong consumer preference for deregulated trading hours prior to liberalisation of trading hours. The subsequent change in shopping behaviour confirms those preferences: following liberalisation there is a strong shift by consumers towards the deregulated hours. For example, in those states and territories where Sunday trading has been introduced, it has been found to quickly become one of the most important trading days. For the vast majority of retailers deregulating shop trading hours is not about operating 24 hours a day seven days a week but simply being able to open to meet the needs of consumers, at times when retailers can also trade profitably.</w:t>
      </w:r>
    </w:p>
    <w:p>
      <w:pPr>
        <w:pStyle w:val="TextBody"/>
        <w:rPr/>
      </w:pPr>
      <w:r>
        <w:rPr/>
        <w:t>There is also domestic and overseas empirical evidence of some benefits to the overall retail industry from the removal of artificial distortions driving expenditure into non-retail areas. The effect on retail sales from deregulating trading hours is generally found to be positive. Extending retail trading hours does not simply mean that the same amount of money is being spent, but over a longer period.</w:t>
      </w:r>
    </w:p>
    <w:p>
      <w:pPr>
        <w:pStyle w:val="TextBody"/>
        <w:rPr/>
      </w:pPr>
      <w:r>
        <w:rPr/>
        <w:t>Benefits to consumers may also arise from increased competition, driving greater efficiency in the use of resources in the retail industry, and lowering average prices relative to what would have occurred otherwise — although the domestic and international empirical evidence is somewhat mixed and inconclusive.</w:t>
      </w:r>
    </w:p>
    <w:p>
      <w:pPr>
        <w:pStyle w:val="TextBody"/>
        <w:rPr/>
      </w:pPr>
      <w:r>
        <w:rPr/>
        <w:t>Finally, the deregulation of trading hours overseas has been found to stimulate employment in the retail industry — although the domestic evidence is less clear cut — in most cases due mainly to an increase in the number of employed persons rather than increased hours worked by existing employees. Deregulation of trading hours will provide those individuals who prefer to work outside of ‘normal hours’ with job opportunities they would not have otherwise — since there will be more jobs tailored to their preferences. For many other individuals, the higher wage rates will compensate them for the net loss of value of leisure time, so they will also benefit from such a change.</w:t>
      </w:r>
    </w:p>
    <w:p>
      <w:pPr>
        <w:pStyle w:val="TextBody"/>
        <w:rPr/>
      </w:pPr>
      <w:r>
        <w:rPr/>
        <w:t>In summary, from a community-wide perspective there are good reasons why retail trading hours in Australia should be fully deregulated:</w:t>
      </w:r>
    </w:p>
    <w:p>
      <w:pPr>
        <w:pStyle w:val="ListBullet"/>
        <w:numPr>
          <w:ilvl w:val="0"/>
          <w:numId w:val="10"/>
        </w:numPr>
        <w:rPr/>
      </w:pPr>
      <w:r>
        <w:rPr/>
        <w:t>increased consumer welfare benefits associated with greater convenience and product choice</w:t>
      </w:r>
    </w:p>
    <w:p>
      <w:pPr>
        <w:pStyle w:val="ListBullet"/>
        <w:numPr>
          <w:ilvl w:val="0"/>
          <w:numId w:val="10"/>
        </w:numPr>
        <w:rPr/>
      </w:pPr>
      <w:r>
        <w:rPr/>
        <w:t>reduced discrimination between retailers</w:t>
      </w:r>
    </w:p>
    <w:p>
      <w:pPr>
        <w:pStyle w:val="ListBullet"/>
        <w:numPr>
          <w:ilvl w:val="0"/>
          <w:numId w:val="10"/>
        </w:numPr>
        <w:rPr/>
      </w:pPr>
      <w:r>
        <w:rPr/>
        <w:t>a less artificially distorted retail industry</w:t>
      </w:r>
    </w:p>
    <w:p>
      <w:pPr>
        <w:pStyle w:val="ListBullet"/>
        <w:numPr>
          <w:ilvl w:val="0"/>
          <w:numId w:val="10"/>
        </w:numPr>
        <w:rPr/>
      </w:pPr>
      <w:r>
        <w:rPr/>
        <w:t xml:space="preserve">potentially lower retail prices and higher retail employment. </w:t>
      </w:r>
    </w:p>
    <w:p>
      <w:pPr>
        <w:pStyle w:val="TextBody"/>
        <w:rPr/>
      </w:pPr>
      <w:r>
        <w:rPr/>
        <w:t>While some retail businesses and employees may suffer some once-off adjustment costs following deregulation, these costs are likely to be relatively small given most states and territories have already made significant progress towards the deregulation of trading hours. The adjustment costs are also likely to be smaller than the benefits to the community following deregulation (listed above), particularly the greater convenience for consumers able to shop at times and locations better suited to their requirements.</w:t>
      </w:r>
    </w:p>
    <w:p>
      <w:pPr>
        <w:pStyle w:val="TextBody"/>
        <w:rPr/>
      </w:pPr>
      <w:r>
        <w:rPr/>
        <w:t>It is now nearly 25 years since ER Kelly inquired into the efficacy of retail trading hours legislation in Western Australia and concluded:</w:t>
      </w:r>
    </w:p>
    <w:p>
      <w:pPr>
        <w:pStyle w:val="Quote"/>
        <w:rPr/>
      </w:pPr>
      <w:r>
        <w:rPr/>
        <w:t xml:space="preserve">… </w:t>
      </w:r>
      <w:r>
        <w:rPr/>
        <w:t>it appeared clear to me that such a law could only be justified if it demonstrably saved the community from some serious and clearly perceived harm, or conferred on it some almost universally approved benefit.</w:t>
      </w:r>
    </w:p>
    <w:p>
      <w:pPr>
        <w:pStyle w:val="Quote"/>
        <w:rPr/>
      </w:pPr>
      <w:r>
        <w:rPr/>
        <w:t>At the end of the Inquiry I am satisfied that the present law in Western Australia serves neither of those purposes … It gives an advantage to some retailers over others; … and to retailers in some areas of the State over retailers in other areas. It protects some retailers from competition from other retailers. It creates obstacles to competition in an area in which the community is best served by competition. It makes judgements about what the community wants in a sphere of activity in which the community itself should be left to demonstrate by its patronage what it wants. (Kelly 1986, p. 120)</w:t>
      </w:r>
    </w:p>
    <w:p>
      <w:pPr>
        <w:pStyle w:val="TextBody"/>
        <w:rPr/>
      </w:pPr>
      <w:r>
        <w:rPr/>
        <w:t xml:space="preserve">Whilst there has been some piecemeal liberalisation of trading hours in Western Australia, and more substantial regulatory reforms in some other states and territories since 1986, the conclusion the Commission draws today is essentially the same as ER Kelly: retail trading hours legislation should be repealed. There is no role for governments in determining retail trading hours. </w:t>
      </w:r>
    </w:p>
    <w:p>
      <w:pPr>
        <w:pStyle w:val="TextBody"/>
        <w:rPr/>
      </w:pPr>
      <w:r>
        <w:rPr/>
        <w:t xml:space="preserve">Retailers should have the freedom to open their shops whenever they want to trade. In today’s more competitive, globalised retail trading environment, where consumers have greater access to goods from all over the world through online suppliers, there is now an even stronger imperative for retailers to not be inhibited in their ability to respond to changing consumer tastes and preferences. </w:t>
      </w:r>
    </w:p>
    <w:p>
      <w:pPr>
        <w:pStyle w:val="TextBody"/>
        <w:rPr/>
      </w:pPr>
      <w:r>
        <w:rPr/>
        <w:t xml:space="preserve">A number of submissions have suggested that the Victorian (or Tasmanian) model should be followed by those remaining states with trading hours regulation (SCCA, sub. 67; Coles, sub. 79; Myer, sub. 88; ANRA, sub. 91). That is, regulating non-trading periods for Christmas Day, Good Friday and the morning of Anzac Day only (unless an exemption has been granted to trade on these days). Given the experience of the ACT and the Northern Territory with fully deregulated trading hours — where the above days are generally observed by tradition or convention as closed days — any regulation would appear unnecessary and unwarranted. </w:t>
      </w:r>
    </w:p>
    <w:p>
      <w:pPr>
        <w:pStyle w:val="RecB"/>
        <w:pBdr>
          <w:left w:val="nil"/>
        </w:pBdr>
        <w:rPr/>
      </w:pPr>
      <w:r>
        <w:rPr/>
        <w:t>Retail trading hours should be fully deregulated in all states (including on public holiday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4" w:name="RecommendationTitle"/>
                      <w:bookmarkEnd w:id="4"/>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2: Retail trading hours regulation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ection 13 of the Act (Staffing on restricted days) provides employees with the right to refuse work if the shop they work in is allowed to open on a restricted trading day. That is, staff must volunteer to work on a restricted trading day.</w:t>
      </w:r>
    </w:p>
  </w:footnote>
  <w:footnote w:id="3">
    <w:p>
      <w:pPr>
        <w:pStyle w:val="Footnote"/>
        <w:spacing w:lineRule="exact" w:line="260" w:before="80" w:after="0"/>
        <w:ind w:left="284" w:hanging="284"/>
        <w:rPr/>
      </w:pPr>
      <w:r>
        <w:rPr>
          <w:rStyle w:val="FootnoteCharacters"/>
        </w:rPr>
        <w:footnoteRef/>
      </w:r>
      <w:r>
        <w:rPr/>
        <w:tab/>
        <w:t>The City of Bendigo, Victoria, in response to small retailer calls for the re-introduction of regulation, held a referendum that achieved a very high (non-compulsory) participation level, with 77 per cent of voters rejecting a return to regulation and the loss of Sunday trad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NoteChar">
    <w:name w:val="Note Char"/>
    <w:qFormat/>
    <w:rPr>
      <w:rFonts w:ascii="Arial" w:hAnsi="Arial" w:cs="Arial"/>
      <w:sz w:val="18"/>
      <w:lang w:val="en-A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lineRule="atLeast" w:line="312"/>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21:00Z</dcterms:created>
  <dc:creator>Productivity Commission</dc:creator>
  <dc:description/>
  <cp:keywords/>
  <dc:language>en-US</dc:language>
  <cp:lastModifiedBy>Productivity Commission</cp:lastModifiedBy>
  <cp:lastPrinted>2011-07-28T08:59:00Z</cp:lastPrinted>
  <dcterms:modified xsi:type="dcterms:W3CDTF">2011-11-11T04:19:00Z</dcterms:modified>
  <cp:revision>3</cp:revision>
  <dc:subject/>
  <dc:title>Chapter 12: Retail trading hours regulation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