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5</w:t>
      </w:r>
      <w:bookmarkEnd w:id="0"/>
      <w:r>
        <w:rPr/>
        <w:tab/>
      </w:r>
      <w:bookmarkStart w:id="1" w:name="ChapterTitle"/>
      <w:r>
        <w:rPr/>
        <w:t>How well has the RDC model performed?</w:t>
      </w:r>
      <w:bookmarkEnd w:id="1"/>
    </w:p>
    <w:p>
      <w:pPr>
        <w:pStyle w:val="BoxSpace"/>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bookmarkStart w:id="2" w:name="begin"/>
            <w:bookmarkEnd w:id="2"/>
            <w:r>
              <w:rPr/>
              <w:t>Key points</w:t>
            </w:r>
          </w:p>
        </w:tc>
      </w:tr>
      <w:tr>
        <w:trPr>
          <w:cantSplit w:val="true"/>
        </w:trPr>
        <w:tc>
          <w:tcPr>
            <w:tcW w:w="8793" w:type="dxa"/>
            <w:tcBorders>
              <w:left w:val="single" w:sz="6" w:space="0" w:color="000000"/>
              <w:right w:val="single" w:sz="6" w:space="0" w:color="000000"/>
            </w:tcBorders>
          </w:tcPr>
          <w:p>
            <w:pPr>
              <w:pStyle w:val="BoxListBullet"/>
              <w:numPr>
                <w:ilvl w:val="0"/>
                <w:numId w:val="9"/>
              </w:numPr>
              <w:spacing w:before="120" w:after="0"/>
              <w:rPr/>
            </w:pPr>
            <w:r>
              <w:rPr/>
              <w:t xml:space="preserve">Various evidence suggests that R&amp;D sponsored by the RDCs has been of significant overall benefit to both the rural sector and the wider community. </w:t>
            </w:r>
          </w:p>
          <w:p>
            <w:pPr>
              <w:pStyle w:val="BoxListBullet"/>
              <w:numPr>
                <w:ilvl w:val="0"/>
                <w:numId w:val="9"/>
              </w:numPr>
              <w:rPr/>
            </w:pPr>
            <w:r>
              <w:rPr/>
              <w:t>As a vehicle for planning, funding and delivering rural R&amp;D, the RDC model has important strengths, namely:</w:t>
            </w:r>
          </w:p>
          <w:p>
            <w:pPr>
              <w:pStyle w:val="BoxListBullet2"/>
              <w:numPr>
                <w:ilvl w:val="0"/>
                <w:numId w:val="4"/>
              </w:numPr>
              <w:rPr/>
            </w:pPr>
            <w:r>
              <w:rPr/>
              <w:t xml:space="preserve">strong linkages with industry that promote soundly based investment decisions and greater or faster adoption of the resulting research outputs </w:t>
            </w:r>
          </w:p>
          <w:p>
            <w:pPr>
              <w:pStyle w:val="BoxListBullet2"/>
              <w:numPr>
                <w:ilvl w:val="0"/>
                <w:numId w:val="4"/>
              </w:numPr>
              <w:rPr/>
            </w:pPr>
            <w:r>
              <w:rPr/>
              <w:t xml:space="preserve">the capacity to perform a systems integrating role across the broader framework, leading to, amongst other things, less wasteful duplication of research effort </w:t>
            </w:r>
          </w:p>
          <w:p>
            <w:pPr>
              <w:pStyle w:val="BoxListBullet2"/>
              <w:numPr>
                <w:ilvl w:val="0"/>
                <w:numId w:val="4"/>
              </w:numPr>
              <w:rPr/>
            </w:pPr>
            <w:r>
              <w:rPr/>
              <w:t xml:space="preserve">accumulated expertise in brokering and managing research and flexibility in choosing the most appropriate basis for allocating research funding. </w:t>
            </w:r>
          </w:p>
          <w:p>
            <w:pPr>
              <w:pStyle w:val="BoxListBullet"/>
              <w:numPr>
                <w:ilvl w:val="0"/>
                <w:numId w:val="9"/>
              </w:numPr>
              <w:rPr/>
            </w:pPr>
            <w:r>
              <w:rPr>
                <w:rStyle w:val="DraftingNote"/>
                <w:b w:val="false"/>
                <w:color w:val="000000"/>
                <w:sz w:val="22"/>
                <w:u w:val="none"/>
              </w:rPr>
              <w:t xml:space="preserve">However, it does not automatically follow that the community has received the best return on the Government’s contribution towards the cost of research sponsored by the RDCs. In particular, a range of considerations and specific evidence collectively suggest that, in an overall sense, the degree of additional research induced by government funding has been modest. </w:t>
            </w:r>
          </w:p>
          <w:p>
            <w:pPr>
              <w:pStyle w:val="BoxListBullet2"/>
              <w:numPr>
                <w:ilvl w:val="0"/>
                <w:numId w:val="4"/>
              </w:numPr>
              <w:rPr/>
            </w:pPr>
            <w:r>
              <w:rPr/>
              <w:t>The industry-focused nature of the research procured by the RDCs and high estimated benefit–cost ratios suggest that, with a levy system in place, there would be strong financial incentives for producers to fully fund much of this research themselves.</w:t>
            </w:r>
          </w:p>
          <w:p>
            <w:pPr>
              <w:pStyle w:val="BoxListBullet2"/>
              <w:numPr>
                <w:ilvl w:val="0"/>
                <w:numId w:val="4"/>
              </w:numPr>
              <w:rPr/>
            </w:pPr>
            <w:r>
              <w:rPr/>
              <w:t>There is a variety of evidence of such incentives at work, including the payment of levies by some industries that exceed the cap on matching government contributions, and privately funded research investments outside of the RDC model.</w:t>
            </w:r>
          </w:p>
          <w:p>
            <w:pPr>
              <w:pStyle w:val="BoxListBullet2"/>
              <w:numPr>
                <w:ilvl w:val="0"/>
                <w:numId w:val="4"/>
              </w:numPr>
              <w:rPr/>
            </w:pPr>
            <w:r>
              <w:rPr/>
              <w:t xml:space="preserve">Some of the evaluation evidence compiled by the RDCs themselves is suggestive of fairly modest additionality. </w:t>
            </w:r>
          </w:p>
          <w:p>
            <w:pPr>
              <w:pStyle w:val="BoxListBullet"/>
              <w:numPr>
                <w:ilvl w:val="0"/>
                <w:numId w:val="9"/>
              </w:numPr>
              <w:rPr/>
            </w:pPr>
            <w:r>
              <w:rPr/>
              <w:t>Notwithstanding the strengths of the model, such considerations raise significant question marks about the efficacy of the current public funding arrangements.</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TextBody"/>
        <w:rPr/>
      </w:pPr>
      <w:r>
        <w:rPr/>
        <w:t xml:space="preserve">As discussed in chapter 3, soundly based rural R&amp;D has various benefits, including enhancing the productivity and competitiveness of the rural sector and contributing to better environmental and social outcomes. Given the pivotal role of the Rural Research and Development Corporations (RDCs) within Australia’s rural R&amp;D framework, their investments are clearly very important in this context. </w:t>
      </w:r>
    </w:p>
    <w:p>
      <w:pPr>
        <w:pStyle w:val="TextBody"/>
        <w:rPr/>
      </w:pPr>
      <w:r>
        <w:rPr/>
        <w:t>The ensuing discussion illustrates that the RDC model has some important strengths as a vehicle for procuring and managing rural research. Indeed, with the RDCs playing an important systems integrating role, the strengths of the model are a source of benefit in other parts of the rural R&amp;D framework.</w:t>
      </w:r>
    </w:p>
    <w:p>
      <w:pPr>
        <w:pStyle w:val="TextBody"/>
        <w:rPr/>
      </w:pPr>
      <w:r>
        <w:rPr/>
        <w:t>However, many of these strengths are not directly contingent on a contribution from the Government towards the cost of the research involved. Hence, from a public funding perspective the merits of the model must be judged against the public funding principles enunciated in the previous chapter — and, in particular, the extent to which the Government’s contribution has induced additional, socially valuable, R&amp;D. As the discussion that follows indicates, on this basis, the merits of the model as it is currently configured are less clear.</w:t>
      </w:r>
    </w:p>
    <w:p>
      <w:pPr>
        <w:pStyle w:val="Heading2"/>
        <w:ind w:left="907" w:hanging="907"/>
        <w:rPr/>
      </w:pPr>
      <w:r>
        <w:rPr/>
        <w:t>5.</w:t>
      </w:r>
      <w:r>
        <w:rPr>
          <w:lang w:val="en-US" w:eastAsia="en-US"/>
        </w:rPr>
        <w:t>1</w:t>
      </w:r>
      <w:r>
        <w:rPr/>
        <w:tab/>
        <w:t>The benefits from RDC research</w:t>
      </w:r>
    </w:p>
    <w:p>
      <w:pPr>
        <w:pStyle w:val="TextBody"/>
        <w:rPr/>
      </w:pPr>
      <w:r>
        <w:rPr/>
        <w:t xml:space="preserve">Submissions to the inquiry from the RDCs, industry groups and individual primary producers provided extensive examples of the benefits that have ensued from RDC-sponsored research. While some of the research has contributed to better environmental and social outcomes, most of the reported benefits have taken the form of savings in producers’ input costs or other sources of productivity improvement, such as higher yields or more efficient farming practices (see box 5.1). </w:t>
      </w:r>
    </w:p>
    <w:p>
      <w:pPr>
        <w:pStyle w:val="TextBody"/>
        <w:rPr/>
      </w:pPr>
      <w:r>
        <w:rPr/>
        <w:t xml:space="preserve">As a basis for more precise estimation of the benefits from rural R&amp;D, many submissions referred to the results of benefit–cost studies and, in particular, to the evaluation of the returns to the RDC research portfolio coordinated by the Council of Rural Research and Development Corporations (CRRDC 2010). </w:t>
      </w:r>
    </w:p>
    <w:p>
      <w:pPr>
        <w:pStyle w:val="TextBody"/>
        <w:rPr/>
      </w:pPr>
      <w:r>
        <w:rPr/>
        <w:t xml:space="preserve">As discussed at length in the submission from the CRRDC (sub. 128, appendix 5), the results of the latest evaluation for a sample of 59 projects indicated that for every $1.00 invested in research by the RDCs, there was an average return of $2.36 after five years, $5.56 after 10 years and $10.51 after 25 years. </w:t>
      </w:r>
    </w:p>
    <w:p>
      <w:pPr>
        <w:pStyle w:val="BoxSpace"/>
        <w:rPr>
          <w:b/>
          <w:b/>
          <w:vanish/>
          <w:color w:val="FF00FF"/>
          <w:sz w:val="14"/>
        </w:rPr>
      </w:pPr>
      <w:r>
        <w:rPr>
          <w:b/>
          <w:vanish/>
          <w:color w:val="FF00FF"/>
          <w:sz w:val="14"/>
        </w:rPr>
        <w:t xml:space="preserve"> </w:t>
      </w:r>
    </w:p>
    <w:tbl>
      <w:tblPr>
        <w:tblW w:w="8820" w:type="dxa"/>
        <w:jc w:val="left"/>
        <w:tblInd w:w="-7" w:type="dxa"/>
        <w:tblLayout w:type="fixed"/>
        <w:tblCellMar>
          <w:top w:w="0" w:type="dxa"/>
          <w:left w:w="142" w:type="dxa"/>
          <w:bottom w:w="0" w:type="dxa"/>
          <w:right w:w="142" w:type="dxa"/>
        </w:tblCellMar>
      </w:tblPr>
      <w:tblGrid>
        <w:gridCol w:w="8820"/>
      </w:tblGrid>
      <w:tr>
        <w:trPr/>
        <w:tc>
          <w:tcPr>
            <w:tcW w:w="8820"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3"/>
            <w:r>
              <w:rPr>
                <w:b w:val="false"/>
              </w:rPr>
              <w:t>5.</w:t>
            </w:r>
            <w:r>
              <w:rPr>
                <w:b w:val="false"/>
                <w:lang w:val="en-US" w:eastAsia="en-US"/>
              </w:rPr>
              <w:t>1</w:t>
            </w:r>
            <w:bookmarkEnd w:id="3"/>
            <w:r>
              <w:rPr/>
              <w:tab/>
              <w:t>Examples of benefits from R&amp;D sponsored by the RDCs</w:t>
            </w:r>
          </w:p>
        </w:tc>
      </w:tr>
      <w:tr>
        <w:trPr>
          <w:cantSplit w:val="true"/>
        </w:trPr>
        <w:tc>
          <w:tcPr>
            <w:tcW w:w="8820" w:type="dxa"/>
            <w:tcBorders>
              <w:left w:val="single" w:sz="6" w:space="0" w:color="000000"/>
              <w:right w:val="single" w:sz="6" w:space="0" w:color="000000"/>
            </w:tcBorders>
          </w:tcPr>
          <w:p>
            <w:pPr>
              <w:pStyle w:val="BoxHeading1"/>
              <w:keepNext w:val="true"/>
              <w:spacing w:lineRule="atLeast" w:line="280" w:before="200" w:after="0"/>
              <w:rPr/>
            </w:pPr>
            <w:r>
              <w:rPr/>
              <w:t>Productivity and competiveness</w:t>
            </w:r>
          </w:p>
          <w:p>
            <w:pPr>
              <w:pStyle w:val="BoxQuote"/>
              <w:rPr/>
            </w:pPr>
            <w:r>
              <w:rPr/>
              <w:t xml:space="preserve">[The use of] genetics in the </w:t>
            </w:r>
            <w:r>
              <w:rPr>
                <w:i/>
              </w:rPr>
              <w:t>Lamb Plan Program</w:t>
            </w:r>
            <w:r>
              <w:rPr/>
              <w:t xml:space="preserve"> [has delivered] a product that better suits customer needs [and] has led to large increases in the profitability to prime lamb producers across Australia. (Victorian Farmers’ Federation — Livestock Group, sub. 27, p. 7) </w:t>
            </w:r>
          </w:p>
          <w:p>
            <w:pPr>
              <w:pStyle w:val="BoxQuote"/>
              <w:rPr/>
            </w:pPr>
            <w:r>
              <w:rPr/>
              <w:t>…</w:t>
            </w:r>
            <w:r>
              <w:rPr>
                <w:rFonts w:eastAsia="Arial"/>
              </w:rPr>
              <w:t xml:space="preserve"> </w:t>
            </w:r>
            <w:r>
              <w:rPr/>
              <w:t>as a result of … ground breaking research [by Horticulture Australian Limited] our pecan farming operation has been pesticide free since that time and has supported research, extension and commercialisation programs for the control of our own pest species as well as work in macadamias, cotton, and citrus. (Stahmann Farm Enterprises, sub. 23, p. 1)</w:t>
            </w:r>
          </w:p>
          <w:p>
            <w:pPr>
              <w:pStyle w:val="BoxQuote"/>
              <w:rPr/>
            </w:pPr>
            <w:r>
              <w:rPr/>
              <w:t xml:space="preserve">A suite of research, development and extension projects funded [by the Fisheries RDC] for Western Rocklobster … resulted in a best practice code for handling product for the industry. … now 95 per cent of all lobster are landed live and in good condition. This lifted the [yield] … by at least 4 per cent … and has added nearly $15 million of pure profit to the industry every year. (Western Australian Fishing Industry Council, sub. 141, p. 6). </w:t>
            </w:r>
          </w:p>
          <w:p>
            <w:pPr>
              <w:pStyle w:val="BoxQuote"/>
              <w:rPr/>
            </w:pPr>
            <w:r>
              <w:rPr/>
              <w:t>…</w:t>
            </w:r>
            <w:r>
              <w:rPr>
                <w:rFonts w:eastAsia="Arial"/>
              </w:rPr>
              <w:t xml:space="preserve"> </w:t>
            </w:r>
            <w:r>
              <w:rPr/>
              <w:t xml:space="preserve">[Rural Industries RDC] provided the essential groundwork in [coffee] variety selection and the development of management systems to suit machine harvesting and the Australian environment. … Without the initial and continuing support from RIRDC for essential R&amp;D, the coffee industry would not have developed as quickly or as professionally. (Peasley Horticultural Services, sub. 13, p. 3) </w:t>
            </w:r>
          </w:p>
          <w:p>
            <w:pPr>
              <w:pStyle w:val="BoxQuote"/>
              <w:rPr/>
            </w:pPr>
            <w:r>
              <w:rPr/>
              <w:t>…</w:t>
            </w:r>
            <w:r>
              <w:rPr>
                <w:rFonts w:eastAsia="Arial"/>
              </w:rPr>
              <w:t xml:space="preserve"> </w:t>
            </w:r>
            <w:r>
              <w:rPr/>
              <w:t xml:space="preserve">Australia’s cereal industry has been able to maintain its competitiveness by the adoption of new varieties; many have been funded directly or indirectly by RDCs such as the Grains RDC. </w:t>
            </w:r>
            <w:r>
              <w:rPr>
                <w:szCs w:val="22"/>
              </w:rPr>
              <w:t>(</w:t>
            </w:r>
            <w:r>
              <w:rPr/>
              <w:t xml:space="preserve">Australian Centre for Plant Functional Genomics, </w:t>
            </w:r>
            <w:r>
              <w:rPr>
                <w:szCs w:val="22"/>
              </w:rPr>
              <w:t>sub. 15, p. 2)</w:t>
            </w:r>
          </w:p>
          <w:p>
            <w:pPr>
              <w:pStyle w:val="BoxQuote"/>
              <w:rPr/>
            </w:pPr>
            <w:r>
              <w:rPr/>
              <w:t>The [Sugar Yield Decline Joint Venture] project led to widespread and ongoing adoption of a package of farming practices including wider rows, permanent beds, control traffic, and legume rotations that have delivered better yields and reduced costs. (Sugar RDC, sub. 140, p. 27)</w:t>
            </w:r>
          </w:p>
          <w:p>
            <w:pPr>
              <w:pStyle w:val="BoxHeading1"/>
              <w:rPr/>
            </w:pPr>
            <w:r>
              <w:rPr/>
              <w:t>Environmental and social benefits</w:t>
            </w:r>
          </w:p>
          <w:p>
            <w:pPr>
              <w:pStyle w:val="BoxQuote"/>
              <w:rPr/>
            </w:pPr>
            <w:r>
              <w:rPr/>
              <w:t>…</w:t>
            </w:r>
            <w:r>
              <w:rPr>
                <w:rFonts w:eastAsia="Arial"/>
              </w:rPr>
              <w:t xml:space="preserve"> </w:t>
            </w:r>
            <w:r>
              <w:rPr/>
              <w:t xml:space="preserve">whilst difficult to quantify, the environmental research undertaken by the [RDCs] has not only meant that Australian feedlots are world leaders in environmental management, but that its benefits are felt by both the industry and the wider public. Examples such as emissions abatement and the development of sustainable application rates for the use of manure and effluent as a soil conditioner readily come to mind. (Australian Lot Feeders’ Association, sub. 19, p. 8). </w:t>
            </w:r>
          </w:p>
          <w:p>
            <w:pPr>
              <w:pStyle w:val="BoxQuote"/>
              <w:rPr/>
            </w:pPr>
            <w:r>
              <w:rPr/>
              <w:t>CRDC investments in integrated pest management and uptake of biotechnology R&amp;D have been strong drivers of reduced pesticide use (over 80 per cent reductions in total applied active ingredient). This has resulted in improved environmental outcomes in cotton communities … (Cotton Australia, sub. 68, p. 12)</w:t>
            </w:r>
          </w:p>
          <w:p>
            <w:pPr>
              <w:pStyle w:val="BoxQuote"/>
              <w:rPr/>
            </w:pPr>
            <w:r>
              <w:rPr/>
              <w:t>The strength of public benefits from egg industry RD&amp;E can be found in [Australian Egg Corporation Limited’s] research into the prevention and detection of Salmonella. An independent evaluation conducted by AgEconPlus Pty Ltd found that the benefits received by the Australian community through improved health outcomes associated with the Salmonella control cluster, on its own, has been sufficient to justify public investment in the total R&amp;D portfolio. (Australian Egg Corporation Limited, sub. 119, p. 13)</w:t>
            </w:r>
          </w:p>
        </w:tc>
      </w:tr>
      <w:tr>
        <w:trPr>
          <w:cantSplit w:val="true"/>
        </w:trPr>
        <w:tc>
          <w:tcPr>
            <w:tcW w:w="8820"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For the reasons set out in chapter 3 and appendix B, the results of such evaluations must be treated with considerable caution. In the Commission’s view, the estimated returns for some individual projects seem very high — especially were account to be taken of such factors as excluded RDC overhead costs, indirect government contributions resulting from marginal-cost pricing by government research suppliers, and the ‘head start’ provided by previous research, both in Australia and overseas. Further, it was put to the Commission that in some of these evaluations, the assumptions relating to the extent and rapidity of adoption and the amount of additional spending required to facilitate such adoption, are optimistic in the light of previous experience.</w:t>
      </w:r>
      <w:r>
        <w:rPr>
          <w:rStyle w:val="FootnoteCharacters"/>
          <w:rStyle w:val="FootnoteAnchor"/>
        </w:rPr>
        <w:footnoteReference w:id="2"/>
      </w:r>
      <w:r>
        <w:rPr/>
        <w:t xml:space="preserve"> </w:t>
      </w:r>
    </w:p>
    <w:p>
      <w:pPr>
        <w:pStyle w:val="TextBody"/>
        <w:rPr/>
      </w:pPr>
      <w:r>
        <w:rPr/>
        <w:t>As several participants emphasised, most of the benefit–cost estimates do not incorporate environmental and social benefits which have instead been handled qualitatively. Such benefits appear to have primarily been a consequence of research designed in the first instance to reduce costs, increase productivity, or address concerns that would otherwise have undermined producers’ ‘community licence to operate’. Nonetheless, if these wider benefits could be quantified, they would at least partly offset the likely overstatement of the productivity-related benefit</w:t>
        <w:noBreakHyphen/>
        <w:t>cost component due to the factors outlined above.</w:t>
      </w:r>
    </w:p>
    <w:p>
      <w:pPr>
        <w:pStyle w:val="TextBody"/>
        <w:rPr/>
      </w:pPr>
      <w:r>
        <w:rPr/>
        <w:t xml:space="preserve">The Commission emphasises that the preceding observations and the existence of some dissatisfied stakeholders (see box 5.2) do not, in its view, call into question the validity of the widely held view that the research funded and managed by the RDCs has been of significant overall benefit to both the rural sector and the wider community. Indeed, such a conclusion should not be particularly controversial. Given the well demonstrated value of soundly based rural R&amp;D, the implication of the opposite conclusion would be that for the past 20 years the RDCs have been fundamentally mismanaging the funds at their disposal. Like the overwhelming majority of participants, the Commission considers that this is evidently not the case. </w:t>
      </w:r>
    </w:p>
    <w:p>
      <w:pPr>
        <w:pStyle w:val="TextBody"/>
        <w:rPr/>
      </w:pPr>
      <w:r>
        <w:rPr/>
        <w:t>That said, a conclusion that RDC-sponsored research has provided a significant overall benefit for Australia does not necessarily imply that the Government’s contribution to the cost of that research has provided the best possible return to the community from that investment. As alluded to above, and discussed in section 5.3, this will depend critically on how much additional, socially valuable, R&amp;D has been induced by the government contribution.</w:t>
      </w:r>
    </w:p>
    <w:p>
      <w:pPr>
        <w:pStyle w:val="TextBody"/>
        <w:keepNext w:val="true"/>
        <w:spacing w:lineRule="exact" w:line="80" w:before="360" w:after="0"/>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5"/>
            <w:r>
              <w:rPr>
                <w:b w:val="false"/>
              </w:rPr>
              <w:t>5.2</w:t>
            </w:r>
            <w:bookmarkEnd w:id="4"/>
            <w:r>
              <w:rPr/>
              <w:tab/>
              <w:t xml:space="preserve">Some dissenting views </w:t>
            </w:r>
          </w:p>
        </w:tc>
      </w:tr>
      <w:tr>
        <w:trPr>
          <w:cantSplit w:val="true"/>
        </w:trPr>
        <w:tc>
          <w:tcPr>
            <w:tcW w:w="8793" w:type="dxa"/>
            <w:tcBorders>
              <w:left w:val="single" w:sz="6" w:space="0" w:color="000000"/>
              <w:right w:val="single" w:sz="6" w:space="0" w:color="000000"/>
            </w:tcBorders>
          </w:tcPr>
          <w:p>
            <w:pPr>
              <w:pStyle w:val="Box"/>
              <w:spacing w:lineRule="exact" w:line="260" w:before="100" w:after="60"/>
              <w:rPr/>
            </w:pPr>
            <w:r>
              <w:rPr/>
              <w:t xml:space="preserve">While the large majority of industry stakeholders endorsed the RDC model and the benefits of the research that it has funded, a small number of participants were less supportive. </w:t>
            </w:r>
          </w:p>
          <w:p>
            <w:pPr>
              <w:pStyle w:val="Box"/>
              <w:spacing w:lineRule="exact" w:line="260" w:before="100" w:after="60"/>
              <w:rPr/>
            </w:pPr>
            <w:r>
              <w:rPr/>
              <w:t xml:space="preserve">Several Western Australian (WA) grains interests claimed that the research sponsored by the Grains RDC (GRDC) has not delivered a benefit to grain growers commensurate with its cost. In support of this contention the Pastoralists and Graziers Association of WA (PGA) — Western Graingrowers (sub. 115) said that the financial gains from the increase in productivity in the sector since 1994 would not have been sufficient to cover the levies paid over this period. </w:t>
            </w:r>
          </w:p>
          <w:p>
            <w:pPr>
              <w:pStyle w:val="Box"/>
              <w:spacing w:lineRule="exact" w:line="260" w:before="100" w:after="60"/>
              <w:rPr/>
            </w:pPr>
            <w:r>
              <w:rPr/>
              <w:t>However, as an indicator of the costs and benefits of the R&amp;D concerned, there are several reasons why this sort of correlation is problematic. For instance:</w:t>
            </w:r>
          </w:p>
          <w:p>
            <w:pPr>
              <w:pStyle w:val="BoxListBullet"/>
              <w:numPr>
                <w:ilvl w:val="0"/>
                <w:numId w:val="9"/>
              </w:numPr>
              <w:spacing w:lineRule="exact" w:line="260" w:before="60" w:after="60"/>
              <w:rPr/>
            </w:pPr>
            <w:r>
              <w:rPr/>
              <w:t xml:space="preserve">As noted in chapter 3, R&amp;D is not the only influence on productivity growth. While accounting for the impact of productivity drivers such as farm consolidation and transport infrastructure improvements would worsen the claimed disparity between costs and benefits — a point made by PGA Western Graingrowers — the correlation does not account for the impact of poor climatic conditions over much of the period in question. </w:t>
            </w:r>
          </w:p>
          <w:p>
            <w:pPr>
              <w:pStyle w:val="BoxListBullet"/>
              <w:numPr>
                <w:ilvl w:val="0"/>
                <w:numId w:val="9"/>
              </w:numPr>
              <w:spacing w:lineRule="exact" w:line="260" w:before="60" w:after="60"/>
              <w:rPr/>
            </w:pPr>
            <w:r>
              <w:rPr/>
              <w:t xml:space="preserve">More importantly, in the absence of some of this R&amp;D, it is unlikely that grain growers could have maintained their underlying productivity at 1994 levels. In particular, given changes in longer term climatic trends, average yields from the varieties available in 1994 would now most probably be lower. Hence, imputing the benefits for growers of the research funded by the GRDC through a simple comparison of current and past productivity levels is likely to understate the actual benefits of R&amp;D, possibly by a significant margin. </w:t>
            </w:r>
          </w:p>
          <w:p>
            <w:pPr>
              <w:pStyle w:val="BoxListBullet"/>
              <w:numPr>
                <w:ilvl w:val="0"/>
                <w:numId w:val="9"/>
              </w:numPr>
              <w:spacing w:lineRule="exact" w:line="260" w:before="60" w:after="60"/>
              <w:rPr/>
            </w:pPr>
            <w:r>
              <w:rPr/>
              <w:t xml:space="preserve">Given the long adoption lags for some rural R&amp;D technologies, part of the benefits from the R&amp;D that has been undertaken by the GRDC may yet to be reflected in the productivity measures. </w:t>
            </w:r>
          </w:p>
          <w:p>
            <w:pPr>
              <w:pStyle w:val="BoxListBullet"/>
              <w:numPr>
                <w:ilvl w:val="0"/>
                <w:numId w:val="9"/>
              </w:numPr>
              <w:spacing w:lineRule="exact" w:line="260" w:before="60" w:after="60"/>
              <w:rPr/>
            </w:pPr>
            <w:r>
              <w:rPr/>
              <w:t>R&amp;D-related benefits for producers do not result solely from productivity improvements or cost reductions. For example, R&amp;D that results in higher demand for farm outputs — for example, by increasing the attractiveness of the product or improving market access — can also provide significant income gains for producers.</w:t>
            </w:r>
          </w:p>
          <w:p>
            <w:pPr>
              <w:pStyle w:val="BoxListBullet"/>
              <w:numPr>
                <w:ilvl w:val="0"/>
                <w:numId w:val="9"/>
              </w:numPr>
              <w:spacing w:lineRule="exact" w:line="260" w:before="60" w:after="60"/>
              <w:rPr/>
            </w:pPr>
            <w:r>
              <w:rPr/>
              <w:t>Some of the R&amp;D concerned is also likely to have had wider environmental and social benefits which are not fully captured in on-farm productivity measures.</w:t>
            </w:r>
          </w:p>
          <w:p>
            <w:pPr>
              <w:pStyle w:val="Box"/>
              <w:rPr/>
            </w:pPr>
            <w:r>
              <w:rPr/>
              <w:t xml:space="preserve">In the Commission’s view, a set of case-specific project evaluations of the sort now being coordinated by the CRRDC is likely to provide a better (though still imperfect) guide to the benefits arising from the RDCs’ activities than high level comparisons between levy payments and sector–wide productivity growth rates. The Commission further notes that not all grain growers in WA share the concerns of the PGA. Indeed, while pointing to scope for improvements, the Grains Industry Association of WA (sub. 143) expressed strong overall endorsement of the GRDC. </w:t>
            </w:r>
          </w:p>
          <w:p>
            <w:pPr>
              <w:pStyle w:val="Continued"/>
              <w:rPr/>
            </w:pPr>
            <w:r>
              <w:rPr/>
              <w:t>(Continued next page)</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tcBorders/>
          </w:tcPr>
          <w:p>
            <w:pPr>
              <w:pStyle w:val="Box"/>
              <w:keepNext w:val="false"/>
              <w:snapToGrid w:val="false"/>
              <w:spacing w:lineRule="exact" w:line="20" w:before="0" w:after="0"/>
              <w:rPr>
                <w:b/>
                <w:b/>
                <w:color w:val="FF00FF"/>
                <w:sz w:val="14"/>
              </w:rPr>
            </w:pPr>
            <w:r>
              <w:rPr>
                <w:b/>
                <w:color w:val="FF00FF"/>
                <w:sz w:val="14"/>
              </w:rPr>
            </w:r>
          </w:p>
        </w:tc>
      </w:tr>
    </w:tbl>
    <w:p>
      <w:pPr>
        <w:pStyle w:val="BoxSpace"/>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4"/>
            <w:r>
              <w:rPr>
                <w:b w:val="false"/>
              </w:rPr>
              <w:t>5.</w:t>
            </w:r>
            <w:r>
              <w:rPr>
                <w:b w:val="false"/>
                <w:lang w:val="en-US" w:eastAsia="en-US"/>
              </w:rPr>
              <w:t>2</w:t>
            </w:r>
            <w:bookmarkEnd w:id="5"/>
            <w:r>
              <w:rPr/>
              <w:tab/>
            </w:r>
            <w:r>
              <w:rPr>
                <w:rStyle w:val="ContinuedChar"/>
                <w:b/>
              </w:rPr>
              <w:t>(continued)</w:t>
            </w:r>
          </w:p>
        </w:tc>
      </w:tr>
      <w:tr>
        <w:trPr>
          <w:cantSplit w:val="true"/>
        </w:trPr>
        <w:tc>
          <w:tcPr>
            <w:tcW w:w="8793" w:type="dxa"/>
            <w:tcBorders>
              <w:left w:val="single" w:sz="6" w:space="0" w:color="000000"/>
              <w:right w:val="single" w:sz="6" w:space="0" w:color="000000"/>
            </w:tcBorders>
          </w:tcPr>
          <w:p>
            <w:pPr>
              <w:pStyle w:val="Box"/>
              <w:keepNext w:val="true"/>
              <w:spacing w:lineRule="atLeast" w:line="280" w:before="120" w:after="0"/>
              <w:rPr/>
            </w:pPr>
            <w:r>
              <w:rPr/>
              <w:t>That said, the criticism from some WA interests may suggest that the GRDC could do more to inform levy payers about the benefits of its research program. Similarly, an important component of the Australian Beef Association’s critique of Meat and Livestock Australia’s (MLA’s) research activities related to a lack of information on the outcomes of its research programs and hence to the difficulty in establishing what benefits had ensued for which parties. While these views were disputed by MLA, the Association’s concern again highlights the importance of effective dissemination of research material in sustaining the confidence of industry stakeholders in the worth of an RDC’s research program.</w:t>
            </w:r>
          </w:p>
          <w:p>
            <w:pPr>
              <w:pStyle w:val="Box"/>
              <w:rPr/>
            </w:pPr>
            <w:r>
              <w:rPr/>
              <w:t>(Others to express significant concerns about the RDC model included David Lindsay, sub. 76; Queensland Murray Darling Basin Committee, sub. 52; and Robert Ingram, sub. DR287.)</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t>5.2</w:t>
        <w:tab/>
        <w:t xml:space="preserve">Strengths of the RDC model </w:t>
      </w:r>
    </w:p>
    <w:p>
      <w:pPr>
        <w:pStyle w:val="TextBody"/>
        <w:rPr/>
      </w:pPr>
      <w:r>
        <w:rPr/>
        <w:t xml:space="preserve">As a vehicle for planning, funding and delivering rural R&amp;D, the RDC model has important strengths. In the first instance, these stem from the close linkages with industry that are inherent in the model. These linkages can also promote greater or faster uptake of research outputs. </w:t>
      </w:r>
    </w:p>
    <w:p>
      <w:pPr>
        <w:pStyle w:val="TextBody"/>
        <w:rPr/>
      </w:pPr>
      <w:r>
        <w:rPr/>
        <w:t>Further, as major players in the overall R&amp;D framework, the RDCs have performed a broader coordinating function, with benefits extending beyond their immediate R&amp;D activities. And while not solely attributable to the model as such, the RDCs have also accumulated and retained extensive staff expertise in procuring rural R&amp;D. This could take considerable time to replicate in an alternative planning, funding and delivery mechanism.</w:t>
      </w:r>
    </w:p>
    <w:p>
      <w:pPr>
        <w:pStyle w:val="Heading3"/>
        <w:ind w:left="0" w:hanging="0"/>
        <w:rPr/>
      </w:pPr>
      <w:r>
        <w:rPr/>
        <w:t xml:space="preserve">Benefits from industry and research supplier linkages </w:t>
      </w:r>
    </w:p>
    <w:p>
      <w:pPr>
        <w:pStyle w:val="TextBody"/>
        <w:rPr/>
      </w:pPr>
      <w:r>
        <w:rPr/>
        <w:t>The RDC model establishes RDCs as an interface between industry, government and research providers, with both industry and government guiding research priorities. A range of formal and informal consultative structures help to ensure that those priorities are consistent with the research needs of primary producers. For example, beyond the prescribed industry consultation requirements (see chapter 2):</w:t>
      </w:r>
    </w:p>
    <w:p>
      <w:pPr>
        <w:pStyle w:val="ListBullet"/>
        <w:numPr>
          <w:ilvl w:val="0"/>
          <w:numId w:val="10"/>
        </w:numPr>
        <w:rPr/>
      </w:pPr>
      <w:r>
        <w:rPr/>
        <w:t xml:space="preserve">The GRDC has established a system of regional panels covering the northern, southern and western grain growing regions of Australia. These panels are made up of grain growers, agribusiness practitioners, scientists and executives from the GRDC (Grains RDC, sub. 129). </w:t>
      </w:r>
    </w:p>
    <w:p>
      <w:pPr>
        <w:pStyle w:val="ListBullet"/>
        <w:numPr>
          <w:ilvl w:val="0"/>
          <w:numId w:val="10"/>
        </w:numPr>
        <w:rPr/>
      </w:pPr>
      <w:r>
        <w:rPr/>
        <w:t xml:space="preserve">Under the red meat industry memorandum of understanding, both LiveCorp and MLA are required to obtain the formal approval of their respective peak councils for their strategic and annual operating plans (LiveCorp, sub. 57). </w:t>
      </w:r>
    </w:p>
    <w:p>
      <w:pPr>
        <w:pStyle w:val="TextBody"/>
        <w:rPr/>
      </w:pPr>
      <w:r>
        <w:rPr/>
        <w:t xml:space="preserve">As well as helping to ensure that the research performed is relevant to the needs of industry stakeholders, such engagement, and the fact that industry is meeting around half of the cost of the research, can provide an important reality check on the overall worth of potential research projects. Thus, there is arguably less risk of public funds being used to support R&amp;D of low value to industry, or the community more broadly, than under arrangements where project portfolios are driven by the skills and interests of research suppliers, or where programs are managed by government departments more removed from the particular market environments concerned (see chapter 6). Indeed, an important objective in establishing the RDC model in the late 1980s was to bring a much stronger commercial focus to R&amp;D investment decisions involving a contribution from the public purse (chapter 2). </w:t>
      </w:r>
    </w:p>
    <w:p>
      <w:pPr>
        <w:pStyle w:val="TextBody"/>
        <w:rPr/>
      </w:pPr>
      <w:r>
        <w:rPr/>
        <w:t>Equally, in helping to guard against an excessively researcher-driven focus, the RDC model does not appear to have ignored the benefits that input from research suppliers can bring. Hence, consultation with suppliers has helped to ensure that, when formulating their research portfolios, the RDCs have kept abreast of relevant developments in knowledge, and have been cognisant of the capabilities and interests of those performing the research. In this regard, the University of Sydney suggested that:</w:t>
      </w:r>
    </w:p>
    <w:p>
      <w:pPr>
        <w:pStyle w:val="Quote"/>
        <w:rPr/>
      </w:pPr>
      <w:r>
        <w:rPr/>
        <w:t>One of the great strengths of the existing RDC model is that the RDCs tend to maintain much closer and more personal relationships with the researchers they fund compared with the larger government funding agencies. The RDCs generally act as effective ‘bridges’ between researchers and industry, ensuring that the research they fund is responsive, grounded, relevant, time and cost effective. Importantly, RDCs provide an effective avenue for ensuring that new knowledge that results from research, whether undertaken in Australia or elsewhere, is applied by producers to improve practices and outcomes. (sub. 53, p. 3)</w:t>
      </w:r>
    </w:p>
    <w:p>
      <w:pPr>
        <w:pStyle w:val="TextBody"/>
        <w:rPr/>
      </w:pPr>
      <w:r>
        <w:rPr>
          <w:spacing w:val="-2"/>
        </w:rPr>
        <w:t>The consultative linkages with industry, and the financial contribution that producers are making towards the cost of the R&amp;D, are also seemingly valuable in increasing the level, or rate, of adoption of the resulting research outcomes. As noted by the Cotton RDC (sub. 114. p. 10) ‘the ownership that levy payers feel towards research outputs has been a key contributor to high adoption rates for research results’. As emphasised elsewhere in this report, effective adoption pathways are a critical requirement for productive investment in R&amp;D. Without adoption, even potentially high-value R&amp;D will be of limited tangible benefit to the community. Drawing on their linkages with the industries concerned, most of the RDCs are involved in supporting their R&amp;D with extension and adoption services (see box </w:t>
      </w:r>
      <w:r>
        <w:rPr/>
        <w:t>5.3</w:t>
      </w:r>
      <w:r>
        <w:rPr>
          <w:spacing w:val="-2"/>
        </w:rPr>
        <w:t xml:space="preserve">). </w:t>
      </w:r>
    </w:p>
    <w:p>
      <w:pPr>
        <w:pStyle w:val="BoxSpace"/>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5.</w:t>
            </w:r>
            <w:r>
              <w:rPr>
                <w:b w:val="false"/>
                <w:lang w:val="en-US" w:eastAsia="en-US"/>
              </w:rPr>
              <w:t>3</w:t>
            </w:r>
            <w:r>
              <w:rPr/>
              <w:tab/>
              <w:t>RDC involvement in extension activity</w:t>
            </w:r>
          </w:p>
        </w:tc>
      </w:tr>
      <w:tr>
        <w:trPr>
          <w:cantSplit w:val="true"/>
        </w:trPr>
        <w:tc>
          <w:tcPr>
            <w:tcW w:w="8793" w:type="dxa"/>
            <w:tcBorders>
              <w:left w:val="single" w:sz="6" w:space="0" w:color="000000"/>
              <w:right w:val="single" w:sz="6" w:space="0" w:color="000000"/>
            </w:tcBorders>
          </w:tcPr>
          <w:p>
            <w:pPr>
              <w:pStyle w:val="Box"/>
              <w:keepNext w:val="true"/>
              <w:spacing w:lineRule="atLeast" w:line="280" w:before="120" w:after="0"/>
              <w:rPr/>
            </w:pPr>
            <w:r>
              <w:rPr/>
              <w:t>The RDCs provide extension services related to their research outputs. In many cases, these services are highly regarded. For example, the Queensland University of Technology said that the Sugar RDC:</w:t>
            </w:r>
          </w:p>
          <w:p>
            <w:pPr>
              <w:pStyle w:val="BoxQuote"/>
              <w:rPr/>
            </w:pPr>
            <w:r>
              <w:rPr/>
              <w:t>…</w:t>
            </w:r>
            <w:r>
              <w:rPr>
                <w:rFonts w:eastAsia="Arial"/>
              </w:rPr>
              <w:t xml:space="preserve"> </w:t>
            </w:r>
            <w:r>
              <w:rPr/>
              <w:t>has played a pivotal role in developing the research, development and extension skills that support the whole sugar industry. Research projects develop the skills and careers of scientists, engineers and technologists who provide the extension services on which the competitiveness of the industry is based. (sub. 18, p. 2)</w:t>
            </w:r>
          </w:p>
          <w:p>
            <w:pPr>
              <w:pStyle w:val="Box"/>
              <w:rPr/>
            </w:pPr>
            <w:r>
              <w:rPr/>
              <w:t>More broadly, the Winemakers Federation of Australia (sub. 21, p. 4) said that ‘one of the advantages of RDCs is that they fund research that is designed to be extended (and fund those extension programs), adopted and used for innovation.’ In fact, it appears that some RDCs have stepped in to fill part of the gap created by reduced State Government funding for extension services (see chapter 2), with an expectation from industry that this should continue to be the case. (See, for example, Apple and Pear Australia Limited, sub. 86; and the NSW Farmers Association, sub. 145.)</w:t>
            </w:r>
          </w:p>
          <w:p>
            <w:pPr>
              <w:pStyle w:val="Box"/>
              <w:rPr/>
            </w:pPr>
            <w:r>
              <w:rPr/>
              <w:t>There were some critical comments from participants to the effect that not all RDCs have given sufficient attention to extension matters. (See, for example, Nursery and Garden Australia, sub. 87; Irrigation Australia, sub. 90; AgriFood Skills Australia, sub. 99; and Growcom, sub. 122.) Likewise, the Corporate Development Institute — informed by a series of surveys and interviews with producers and R&amp;D providers — said that:</w:t>
            </w:r>
          </w:p>
          <w:p>
            <w:pPr>
              <w:pStyle w:val="BoxQuote"/>
              <w:rPr/>
            </w:pPr>
            <w:r>
              <w:rPr/>
              <w:t>It is apparent that current engagement of RDCs in all elements of the current Extension, Adoption and Practice Change supply chain is variable as is the effectiveness of current ‘delivery processes’ to end users and beneficiaries. (sub. 151, p. 5)</w:t>
            </w:r>
          </w:p>
          <w:p>
            <w:pPr>
              <w:pStyle w:val="Box"/>
              <w:rPr/>
            </w:pPr>
            <w:r>
              <w:rPr/>
              <w:t xml:space="preserve">Supporting this view, the CRRDC acknowledged that it had ‘identified that investment in extension and adoption may not have been pursued to its full extent across the RDCs and there is potential for more focused investment in this area’ (sub. 128, p. 73). More specifically, an independent evaluation of research sponsored by Forest and Wood Products Australia noted that budgetary constraints had precluded funding for extension-related activities and that this had impeded adoption rates (sub. 139, p. H.6). </w:t>
            </w:r>
          </w:p>
          <w:p>
            <w:pPr>
              <w:pStyle w:val="Box"/>
              <w:rPr/>
            </w:pPr>
            <w:r>
              <w:rPr/>
              <w:t>But such concerns seemingly relate to the specific manner in which the RDC model has been applied, rather than from the fundamental characteristics of the model. And, as noted by Mallee Sustainable Farming (trans., pp. 827–836), some problems in the delivery of extension services are almost inevitable in the transition from a system dominated by public provision to one where the private sector is being called on to play a much greater role. Thus, while there may well be scope for many of the RDCs to do more in the extension area, the Commission considers that the industry linkages in the model make it intrinsically better suited to promoting adoption of research outputs than some of the alternative funding and delivery approaches (see chapter 6).</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preceding general observations are not to suggest that the current processes for engaging with industry and research suppliers, or facilitating the adoption of research outputs, are problem free. (The discussion in box 5.2 relating to the communication of past research results to stakeholders is germane to the former matter.) As discussed in later chapters, various improvements in these areas were suggested by participants and by some of the RDCs. Hence, as also discussed later, the processes governing the interactions with the other key stakeholder, the Australian Government, can be improved. </w:t>
      </w:r>
    </w:p>
    <w:p>
      <w:pPr>
        <w:pStyle w:val="TextBody"/>
        <w:rPr/>
      </w:pPr>
      <w:r>
        <w:rPr/>
        <w:t>However, in a general sense, the Commission sees the industry and other linkages inherent in the RDC model to be a strength that is highly relevant in comparing the model with alternative vehicles for providing government funding for rural R&amp;D (see chapter 6). As the NSW Farmers Association observed, these linkages enable the RDCs:</w:t>
      </w:r>
    </w:p>
    <w:p>
      <w:pPr>
        <w:pStyle w:val="Quote"/>
        <w:rPr/>
      </w:pPr>
      <w:r>
        <w:rPr/>
        <w:t>… </w:t>
      </w:r>
      <w:r>
        <w:rPr/>
        <w:t xml:space="preserve">to prioritise, coordinate and integrate the demands of industry and government with the capabilities of research providers. This represents the translational research gap, and puts the RDC system in an ideal position to provide the link between research and industry and to bridge the gap between basic and applied research. (sub. 145, p. 10) </w:t>
      </w:r>
    </w:p>
    <w:p>
      <w:pPr>
        <w:pStyle w:val="Heading3"/>
        <w:ind w:left="0" w:hanging="0"/>
        <w:rPr/>
      </w:pPr>
      <w:r>
        <w:rPr/>
        <w:t>The capacity to perform a systems integrating role</w:t>
      </w:r>
    </w:p>
    <w:p>
      <w:pPr>
        <w:pStyle w:val="TextBody"/>
        <w:rPr/>
      </w:pPr>
      <w:r>
        <w:rPr/>
        <w:t>As part of the process of setting research priorities and procuring R&amp;D, a number of the RDCs play a ‘systems integrating’ role. This may variously involve:</w:t>
      </w:r>
    </w:p>
    <w:p>
      <w:pPr>
        <w:pStyle w:val="ListBullet"/>
        <w:numPr>
          <w:ilvl w:val="0"/>
          <w:numId w:val="10"/>
        </w:numPr>
        <w:rPr/>
      </w:pPr>
      <w:r>
        <w:rPr/>
        <w:t>collaborating with other research funders to undertake rural R&amp;D of mutual benefit to each entity’s stakeholders</w:t>
      </w:r>
    </w:p>
    <w:p>
      <w:pPr>
        <w:pStyle w:val="ListBullet"/>
        <w:numPr>
          <w:ilvl w:val="0"/>
          <w:numId w:val="10"/>
        </w:numPr>
        <w:rPr/>
      </w:pPr>
      <w:r>
        <w:rPr/>
        <w:t>using their significant financial resources to influence research priorities elsewhere in the system, including to prevent wasteful duplication of research and to help ensure that investments are of value to the relevant stakeholders. For instance, during informal discussions, several participants indicated that the involvement of, and a funding contribution from, an RDC is effectively a requirement for any rural Cooperative Research Centre (CRC)</w:t>
      </w:r>
    </w:p>
    <w:p>
      <w:pPr>
        <w:pStyle w:val="ListBullet"/>
        <w:numPr>
          <w:ilvl w:val="0"/>
          <w:numId w:val="10"/>
        </w:numPr>
        <w:rPr/>
      </w:pPr>
      <w:r>
        <w:rPr/>
        <w:t>drawing on their expertise to influence the direction of framework reform — for example, through participation in the National Primary Industries RD&amp;E Framework initiative and on various advisory bodies.</w:t>
      </w:r>
    </w:p>
    <w:p>
      <w:pPr>
        <w:pStyle w:val="TextBody"/>
        <w:rPr/>
      </w:pPr>
      <w:r>
        <w:rPr/>
        <w:t>Various more specific examples of this systems integrating role were provided to the Commission. For instance:</w:t>
      </w:r>
    </w:p>
    <w:p>
      <w:pPr>
        <w:pStyle w:val="ListBullet"/>
        <w:numPr>
          <w:ilvl w:val="0"/>
          <w:numId w:val="10"/>
        </w:numPr>
        <w:rPr/>
      </w:pPr>
      <w:r>
        <w:rPr/>
        <w:t>The RDCs provided extensive information on their collaborative R&amp;D activities with both other RDCs and other research organisations (see box 5.4 and table 2.2). Indeed, the CRRDC emphasised that the RDCs are inherently collaborative entities, with around 80 per cent of their overall investment being part of a collaborative arrangement with at least one other RDC or non-RDC party (CRRDC, sub. 128).</w:t>
      </w:r>
    </w:p>
    <w:p>
      <w:pPr>
        <w:pStyle w:val="BoxSpace"/>
        <w:rPr/>
      </w:pPr>
      <w:r>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9"/>
            <w:r>
              <w:rPr>
                <w:b w:val="false"/>
              </w:rPr>
              <w:t>5.</w:t>
            </w:r>
            <w:r>
              <w:rPr>
                <w:b w:val="false"/>
                <w:lang w:val="en-US" w:eastAsia="en-US"/>
              </w:rPr>
              <w:t>4</w:t>
            </w:r>
            <w:bookmarkEnd w:id="6"/>
            <w:r>
              <w:rPr/>
              <w:tab/>
              <w:t>Examples of collaborative RDC investments</w:t>
            </w:r>
          </w:p>
        </w:tc>
      </w:tr>
      <w:tr>
        <w:trPr>
          <w:cantSplit w:val="true"/>
        </w:trPr>
        <w:tc>
          <w:tcPr>
            <w:tcW w:w="8793" w:type="dxa"/>
            <w:tcBorders>
              <w:left w:val="single" w:sz="6" w:space="0" w:color="000000"/>
              <w:right w:val="single" w:sz="6" w:space="0" w:color="000000"/>
            </w:tcBorders>
          </w:tcPr>
          <w:p>
            <w:pPr>
              <w:pStyle w:val="Box"/>
              <w:keepNext w:val="true"/>
              <w:spacing w:lineRule="atLeast" w:line="280" w:before="120" w:after="0"/>
              <w:rPr/>
            </w:pPr>
            <w:r>
              <w:rPr/>
              <w:t xml:space="preserve">In its submission to the inquiry, the Council of Rural Research and Development Corporations (sub. 128, pp. 102–123) provided details on a large number of collaborative RDC projects. </w:t>
            </w:r>
          </w:p>
          <w:p>
            <w:pPr>
              <w:pStyle w:val="BoxListBullet"/>
              <w:numPr>
                <w:ilvl w:val="0"/>
                <w:numId w:val="9"/>
              </w:numPr>
              <w:rPr/>
            </w:pPr>
            <w:r>
              <w:rPr>
                <w:i/>
              </w:rPr>
              <w:t>Managing Climate Variability</w:t>
            </w:r>
            <w:r>
              <w:rPr/>
              <w:t xml:space="preserve"> — a joint initiative between GRDC, Rural Industries RDC (RIRDC), Sugar RDC, Horticulture Australia Limited, Dairy Australia, and MLA. The program aims to help producers and natural resource managers deal with the risks, and exploit the opportunities arising from, Australia's variable and changing climate. </w:t>
            </w:r>
          </w:p>
          <w:p>
            <w:pPr>
              <w:pStyle w:val="BoxListBullet"/>
              <w:numPr>
                <w:ilvl w:val="0"/>
                <w:numId w:val="9"/>
              </w:numPr>
              <w:rPr/>
            </w:pPr>
            <w:r>
              <w:rPr>
                <w:i/>
              </w:rPr>
              <w:t>Premium Grains for Livestock</w:t>
            </w:r>
            <w:r>
              <w:rPr/>
              <w:t xml:space="preserve"> — an initiative funded and managed by the GRDC in collaboration with Australian Pork Limited (APL), MLA, RIRDC, Australian Egg Corporation Limited (AECL) and Ridley Corporation. The program aims to develop ways to increase the efficiency and effectiveness of livestock feeding programs. </w:t>
            </w:r>
          </w:p>
          <w:p>
            <w:pPr>
              <w:pStyle w:val="BoxListBullet"/>
              <w:numPr>
                <w:ilvl w:val="0"/>
                <w:numId w:val="9"/>
              </w:numPr>
              <w:rPr/>
            </w:pPr>
            <w:r>
              <w:rPr>
                <w:i/>
              </w:rPr>
              <w:t>Pastures Australia</w:t>
            </w:r>
            <w:r>
              <w:rPr/>
              <w:t xml:space="preserve"> — a joint initiative between Dairy Australia, GRDC, Australian Wool Innovation (AWI), MLA and RIRDC. The program aims to develop an efficient vehicle to invest in the development of new pasture varieties. </w:t>
            </w:r>
          </w:p>
          <w:p>
            <w:pPr>
              <w:pStyle w:val="BoxListBullet"/>
              <w:numPr>
                <w:ilvl w:val="0"/>
                <w:numId w:val="9"/>
              </w:numPr>
              <w:rPr/>
            </w:pPr>
            <w:r>
              <w:rPr>
                <w:i/>
              </w:rPr>
              <w:t>Animal Genetics</w:t>
            </w:r>
            <w:r>
              <w:rPr/>
              <w:t xml:space="preserve"> — a joint initiative between Dairy Australia, MLA and AWI. The project provides ongoing research and testing into DNA-based technology for animal selection. </w:t>
            </w:r>
          </w:p>
          <w:p>
            <w:pPr>
              <w:pStyle w:val="BoxListBullet"/>
              <w:numPr>
                <w:ilvl w:val="0"/>
                <w:numId w:val="9"/>
              </w:numPr>
              <w:rPr/>
            </w:pPr>
            <w:r>
              <w:rPr>
                <w:i/>
              </w:rPr>
              <w:t>Reducing Nitrous Oxide Emissions from Pasture</w:t>
            </w:r>
            <w:r>
              <w:rPr/>
              <w:t xml:space="preserve"> — a joint initiative involving MLA, Dairy Australia, CSIRO, and other federal and state government agencies. The program is aimed at identifying technologies for producers to reduce greenhouse gas emissions.</w:t>
            </w:r>
          </w:p>
          <w:p>
            <w:pPr>
              <w:pStyle w:val="BoxListBullet"/>
              <w:numPr>
                <w:ilvl w:val="0"/>
                <w:numId w:val="9"/>
              </w:numPr>
              <w:rPr/>
            </w:pPr>
            <w:r>
              <w:rPr>
                <w:i/>
              </w:rPr>
              <w:t>Methane to Markets</w:t>
            </w:r>
            <w:r>
              <w:rPr/>
              <w:t xml:space="preserve"> — a joint initiative between MLA, APL, Dairy Australia, RIRDC and the Australian Lot Feeders’ Association. This program is aimed at assessing the viability of capturing methane from manure for conversion into energy. </w:t>
            </w:r>
          </w:p>
          <w:p>
            <w:pPr>
              <w:pStyle w:val="Box"/>
              <w:rPr/>
            </w:pPr>
            <w:r>
              <w:rPr/>
              <w:t>As noted in the text, around 80 per cent of overall RDC investments involve a cash or in-kind contribution from another RDC or a non-RDC party. However, these figures vary considerably across RDCs. For example, more than 40 per cent of investment by MLA, the Grape and Wine RDC and the AECL, involves no contribution from other entities (see table 2.2). Moreover, while some of the collaborative projects involve funding from broader government programs — such as the Climate Change Research Strategy for Primary Industries — much of the collaborative effort still appears to have a strong industry focus.</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10"/>
        </w:numPr>
        <w:rPr/>
      </w:pPr>
      <w:r>
        <w:rPr/>
        <w:t xml:space="preserve">Horticulture Australia Limited has formal points of interaction with several Government agencies, including the Horticulture Export Advisory Committee, the Horticulture Market Access Committee, and the Regional Biosecurity Program (Horticulture Australia Limited, sub. 101). </w:t>
      </w:r>
    </w:p>
    <w:p>
      <w:pPr>
        <w:pStyle w:val="ListBullet"/>
        <w:numPr>
          <w:ilvl w:val="0"/>
          <w:numId w:val="10"/>
        </w:numPr>
        <w:rPr/>
      </w:pPr>
      <w:r>
        <w:rPr/>
        <w:t>Australian Pork Limited has directors and managers who participate on the boards and committees of the Australian Biosecurity CRC and the Pork CRC, and is represented on a range of inter-organisation committees (Australian Pork Limited, sub. 117).</w:t>
      </w:r>
    </w:p>
    <w:p>
      <w:pPr>
        <w:pStyle w:val="ListBullet"/>
        <w:numPr>
          <w:ilvl w:val="0"/>
          <w:numId w:val="10"/>
        </w:numPr>
        <w:rPr/>
      </w:pPr>
      <w:r>
        <w:rPr/>
        <w:t xml:space="preserve">The Fisheries RDC contributes to a network of Fisheries Research Advisory Bodies, with these bodies in turn undertaking R&amp;D planning work relevant to their respective jurisdictions (CRRDC, sub. 128). </w:t>
      </w:r>
    </w:p>
    <w:p>
      <w:pPr>
        <w:pStyle w:val="TextBody"/>
        <w:rPr/>
      </w:pPr>
      <w:r>
        <w:rPr/>
        <w:t>The Commission notes that, in a systems integrating context, the significance of the collaborative component of the RDCs’ activities should not be overstated. Unsurprisingly, given the need for the RDCs to cater for their industry stakeholders, much of this collaborative work has seemingly focused heavily on R&amp;D with industry-specific objectives — a point acknowledged by the CRRDC (sub. 128). Hence, as an integrator of more broadly based cross-sectoral rural R&amp;D, the role of the RDCs has most probably been more limited.</w:t>
      </w:r>
    </w:p>
    <w:p>
      <w:pPr>
        <w:pStyle w:val="TextBody"/>
        <w:rPr/>
      </w:pPr>
      <w:r>
        <w:rPr/>
        <w:t>Further, as some participants observed, the pervasive influence of the RDCs on the wider system can have costs as well as benefits. The adverse consequences that can sometimes attach to leveraging of funding by the RDCs, and the related potential for skewing of the overall rural R&amp;D research portfolio too far in the direction of adaptive, shorter term, research (see chapter 4), are two relevant considerations here.</w:t>
      </w:r>
    </w:p>
    <w:p>
      <w:pPr>
        <w:pStyle w:val="TextBody"/>
        <w:rPr/>
      </w:pPr>
      <w:r>
        <w:rPr/>
        <w:t>Perhaps most importantly, the capacity of the RDCs to operate as systems integrators is only partly a reflection of the unique position within the framework that the model affords them. It is also partly a reflection of the buying power and influence that attaches to the relatively large amount of discretionary funding that many RDCs have at their disposal. Were a quite different entity (public or private) to have similar funding at its disposal, and be able to readily redistribute that funding across research areas and/or suppliers, it too would almost certainly have a strong influence on wider research outcomes.</w:t>
      </w:r>
    </w:p>
    <w:p>
      <w:pPr>
        <w:pStyle w:val="TextBody"/>
        <w:rPr/>
      </w:pPr>
      <w:r>
        <w:rPr/>
        <w:t xml:space="preserve">Nonetheless, in an overall sense, the Commission sees the RDCs as having played a valuable systems integrating role which could be difficult to replicate under a different investment approach. Summarising this, MLA said that the RDCs are ‘uniquely positioned to facilitate, coordinate and optimise the complex interactions required at the level of their individual rural industry sectors’ (sub. 106, p. 66). Similarly, Barry White (sub. 59, p. 8), a former GRDC director and consultant to several RDCs, said that a key strength of the RDC model is ‘the capacity to consult more inclusively on issues and priorities across the entire system, and thus to help shape the priorities of the research providers.’ </w:t>
      </w:r>
    </w:p>
    <w:p>
      <w:pPr>
        <w:pStyle w:val="Heading3"/>
        <w:ind w:left="0" w:hanging="0"/>
        <w:rPr/>
      </w:pPr>
      <w:r>
        <w:rPr/>
        <w:t>Expertise in the procurement and management of rural R&amp;D</w:t>
      </w:r>
    </w:p>
    <w:p>
      <w:pPr>
        <w:pStyle w:val="TextBody"/>
        <w:rPr/>
      </w:pPr>
      <w:r>
        <w:rPr/>
        <w:t>The RDCs have developed considerable expertise in the procurement and management of rural R&amp;D. In elaborating on these skills, the CRRDC (sub. 128, p. 14) said that ‘RDC staff have acquired substantial skills in assessing research proposals, negotiating research agreements, managing research performance, and overseeing extension and adoption plans’.</w:t>
      </w:r>
    </w:p>
    <w:p>
      <w:pPr>
        <w:pStyle w:val="TextBody"/>
        <w:rPr/>
      </w:pPr>
      <w:r>
        <w:rPr/>
        <w:t xml:space="preserve">This view was generally supported by industry stakeholders. Indeed, the National Farmers’ Federation (sub. 109) contended that the skills of the RDCs in brokering research in technical areas do not exist elsewhere in industry or government. Similarly, the Western Australian Fishing Industry Council said ‘neither the Commonwealth Department of Agriculture, Fisheries and Forestry nor AusIndustry can deliver such RD&amp;E investment with equivalent efficiency within the confines of the public service’ (sub. 141, p. 5). </w:t>
      </w:r>
    </w:p>
    <w:p>
      <w:pPr>
        <w:pStyle w:val="TextBody"/>
        <w:rPr/>
      </w:pPr>
      <w:r>
        <w:rPr/>
        <w:t xml:space="preserve">Like several other rural R&amp;D funding programs, the RDC model also allows for the use of competitive tendering processes to determine which research supplier(s) can deliver best value for money. But unlike programs that allocate all funding in this way, the model gives RDCs the discretion to decide when competitive tendering is likely to be beneficial. As elaborated on in chapter 6, tendering arrangements can be administratively costly and not always effective in inducing good research outcomes. Especially where the track records of research suppliers are well known, tendering may therefore reduce, not enhance, the net benefit delivered by a particular project. </w:t>
      </w:r>
    </w:p>
    <w:p>
      <w:pPr>
        <w:pStyle w:val="TextBody"/>
        <w:rPr/>
      </w:pPr>
      <w:r>
        <w:rPr/>
        <w:t xml:space="preserve">It is very difficult to quantify precisely how much these features of the RDC model have added to the ‘bottom line’ for the rural sector and the community. In particular, the impacts on the quality and timeliness of the R&amp;D concerned are likely to be as, or more, important than the benefits from lower project costs. </w:t>
      </w:r>
    </w:p>
    <w:p>
      <w:pPr>
        <w:pStyle w:val="TextBody"/>
        <w:rPr/>
      </w:pPr>
      <w:r>
        <w:rPr/>
        <w:t xml:space="preserve">Also, while the expertise of the RDCs in procuring and managing rural R&amp;D may help to constrain their administrative overheads, this will be only one of many influences on those overheads. In this regard, the nature and geographical dispersion of the industry in question, the volume of funds under management, the effectiveness of boards, executive remuneration policies, the location of head offices, and the extent of consultation involved in setting research priorities and communicating the results of that research, are all relevant considerations. </w:t>
      </w:r>
    </w:p>
    <w:p>
      <w:pPr>
        <w:pStyle w:val="TextBody"/>
        <w:rPr/>
      </w:pPr>
      <w:r>
        <w:rPr/>
        <w:t>Indeed, as Across Agriculture (sub. 116) observed, making changes to RDC practices on the basis of simple administrative cost to research expenditure ratios (see box 5.5) could lead to perverse outcomes:</w:t>
      </w:r>
    </w:p>
    <w:p>
      <w:pPr>
        <w:pStyle w:val="Quote"/>
        <w:rPr/>
      </w:pPr>
      <w:r>
        <w:rPr/>
        <w:t>… </w:t>
      </w:r>
      <w:r>
        <w:rPr/>
        <w:t>if for example, an organisation [were to seek to] improve its apparent efficiency by reducing the resources (and costs) associated with industry communication and extension. The end result could well be a very efficient research organisation that is very ineffective at getting industry to uptake the innovations and increase its productivity. (sub. 116, p. 69)</w:t>
      </w:r>
    </w:p>
    <w:p>
      <w:pPr>
        <w:pStyle w:val="TextBody"/>
        <w:rPr/>
      </w:pPr>
      <w:r>
        <w:rPr/>
        <w:t xml:space="preserve">Hence, while comparisons of administrative overheads across RDCs may be a useful precursor to a more detailed investigation of whether observed differences are justified by particular circumstances, by themselves, they indicate little about the influence of the broad configuration of the RDC model on administrative efficiency. </w:t>
      </w:r>
    </w:p>
    <w:p>
      <w:pPr>
        <w:pStyle w:val="TextBody"/>
        <w:rPr/>
      </w:pPr>
      <w:r>
        <w:rPr/>
        <w:t xml:space="preserve">There is one broad feature of the RDC model that may reduce the disciplines on efficient service delivery. With the Australian Government and industry bringing roughly equal funding to the table, responsibility for monitoring the performance of the RDCs is also effectively divided equally between the two. </w:t>
      </w:r>
    </w:p>
    <w:p>
      <w:pPr>
        <w:pStyle w:val="TextBody"/>
        <w:rPr/>
      </w:pPr>
      <w:r>
        <w:rPr/>
        <w:t xml:space="preserve">In these circumstances, and as alluded to in Frontier Economics (2006), each party may come to rely too heavily on the other to undertake this monitoring function — leading to less-effective monitoring and performance outcomes than would be the case if one of the parties was responsible for providing the bulk of the funding. </w:t>
      </w:r>
    </w:p>
    <w:p>
      <w:pPr>
        <w:pStyle w:val="TextBody"/>
        <w:rPr/>
      </w:pPr>
      <w:r>
        <w:rPr/>
        <w:t>However, the Commission does not consider this to be a serious flaw in the model. The significance of any such impact is open to question and, in any event, the proposed rebalancing of public and private funding responsibilities (see chapter 7), would largely address any concerns of this nature.</w:t>
      </w:r>
    </w:p>
    <w:p>
      <w:pPr>
        <w:pStyle w:val="TextBody"/>
        <w:rPr/>
      </w:pPr>
      <w:r>
        <w:rPr/>
        <w:t xml:space="preserve">More broadly, the Commission does not see the scope for improvement in administrative efficiency — including through the important current initiatives being sponsored by the CRRDC (see chapter 9) — as detracting from the value of the expertise that has been accumulated by the RDCs in procuring and managing R&amp;D. While such expertise is in some senses a reflection of the long history of the model, rather than its configuration, the flexibility available to RDCs to choose the most appropriate basis for allocating funding is a model-specific design advantage. </w:t>
      </w:r>
    </w:p>
    <w:p>
      <w:pPr>
        <w:pStyle w:val="TextBody"/>
        <w:rPr/>
      </w:pPr>
      <w:r>
        <w:rPr/>
        <w:t>Furthermore, expertise built up over a long period by the RDCs could not be replicated overnight. Thus, in a practical sense, that expertise (and the apparent ability of the RDCs to retain such expertise) is highly relevant in comparing the RDC model with alternative funding and delivery approaches.</w:t>
      </w:r>
    </w:p>
    <w:p>
      <w:pPr>
        <w:pStyle w:val="BoxSpace"/>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2"/>
            <w:r>
              <w:rPr>
                <w:b w:val="false"/>
              </w:rPr>
              <w:t>5.</w:t>
            </w:r>
            <w:r>
              <w:rPr>
                <w:b w:val="false"/>
                <w:lang w:val="en-US" w:eastAsia="en-US"/>
              </w:rPr>
              <w:t>5</w:t>
            </w:r>
            <w:bookmarkEnd w:id="7"/>
            <w:r>
              <w:rPr/>
              <w:tab/>
              <w:t>Comparative RDC administrative overheads</w:t>
            </w:r>
          </w:p>
        </w:tc>
      </w:tr>
      <w:tr>
        <w:trPr>
          <w:cantSplit w:val="true"/>
        </w:trPr>
        <w:tc>
          <w:tcPr>
            <w:tcW w:w="8793" w:type="dxa"/>
            <w:tcBorders>
              <w:left w:val="single" w:sz="6" w:space="0" w:color="000000"/>
              <w:right w:val="single" w:sz="6" w:space="0" w:color="000000"/>
            </w:tcBorders>
          </w:tcPr>
          <w:p>
            <w:pPr>
              <w:pStyle w:val="Box"/>
              <w:keepNext w:val="true"/>
              <w:spacing w:lineRule="atLeast" w:line="280" w:before="120" w:after="0"/>
              <w:rPr>
                <w:rFonts w:cs="Arial"/>
                <w:i/>
                <w:i/>
                <w:iCs/>
                <w:sz w:val="19"/>
                <w:szCs w:val="19"/>
              </w:rPr>
            </w:pPr>
            <w:r>
              <w:rPr/>
              <w:t xml:space="preserve">Relying mainly on information available in the RDCs’ annual reports, the Commission prepared estimates of R&amp;D-related administrative costs as a share of total expenditure for the six statutory RDCs and one industry-owned RDC (see figure). Except for RIRDC, these cost shares fell broadly within the range of 10 to 20 per cent. </w:t>
            </w:r>
          </w:p>
          <w:p>
            <w:pPr>
              <w:pStyle w:val="BoxHeading1"/>
              <w:rPr/>
            </w:pPr>
            <w:r>
              <w:rPr/>
              <w:t>RDC administrative costs</w:t>
            </w:r>
            <w:r>
              <w:rPr>
                <w:rStyle w:val="NoteLabel"/>
                <w:b w:val="false"/>
              </w:rPr>
              <w:t>a</w:t>
            </w:r>
            <w:r>
              <w:rPr/>
              <w:t xml:space="preserve"> as a share of total expenditure</w:t>
            </w:r>
          </w:p>
          <w:p>
            <w:pPr>
              <w:pStyle w:val="Figure"/>
              <w:ind w:left="11" w:hanging="0"/>
              <w:jc w:val="left"/>
              <w:rPr/>
            </w:pPr>
            <w:r>
              <w:rPr/>
              <w:drawing>
                <wp:inline distT="0" distB="0" distL="0" distR="0">
                  <wp:extent cx="5303520" cy="2453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303520" cy="2453005"/>
                          </a:xfrm>
                          <a:prstGeom prst="rect">
                            <a:avLst/>
                          </a:prstGeom>
                        </pic:spPr>
                      </pic:pic>
                    </a:graphicData>
                  </a:graphic>
                </wp:inline>
              </w:drawing>
            </w:r>
          </w:p>
          <w:p>
            <w:pPr>
              <w:pStyle w:val="BoxSource"/>
              <w:rPr/>
            </w:pPr>
            <w:r>
              <w:rPr>
                <w:rStyle w:val="NoteLabel"/>
              </w:rPr>
              <w:t>a</w:t>
            </w:r>
            <w:r>
              <w:rPr/>
              <w:t xml:space="preserve"> Includes all costs attributable to R&amp;D activities for: employees; suppliers (including goods and services from external entities, operating lease rentals, levy collection fees); depreciation and amortisation; and other expenses (including write down and impairment of assets and losses from disposal of assets). </w:t>
            </w:r>
          </w:p>
          <w:p>
            <w:pPr>
              <w:pStyle w:val="Source"/>
              <w:rPr/>
            </w:pPr>
            <w:r>
              <w:rPr>
                <w:i/>
              </w:rPr>
              <w:t>Sources</w:t>
            </w:r>
            <w:r>
              <w:rPr/>
              <w:t>:</w:t>
            </w:r>
            <w:r>
              <w:rPr>
                <w:i/>
              </w:rPr>
              <w:t xml:space="preserve"> </w:t>
            </w:r>
            <w:r>
              <w:rPr/>
              <w:t>RDC annual reports and data provided by Forests and Wood Products Australia (for the years 2007-08 and 2008-09).</w:t>
            </w:r>
            <w:r>
              <w:rPr>
                <w:i/>
              </w:rPr>
              <w:t xml:space="preserve"> </w:t>
            </w:r>
          </w:p>
          <w:p>
            <w:pPr>
              <w:pStyle w:val="Box"/>
              <w:rPr/>
            </w:pPr>
            <w:r>
              <w:rPr/>
              <w:t>Differences in reporting methodologies precluded comparable administrative cost share estimates for the industry-owned RDCs (with an estimate for Forest and Wood Products Australia only possible because of the data legacy that remains from its operations as a statutory corporation prior to 2007). A particular issue in calculating cost shares for this group of RDCs is the allocation of corporate costs for entities that have marketing, and in some cases industry representation, functions as well as R&amp;D funding and management responsibilities. Even so, information provided by some of the industry-owned RDCs suggests that the 10–20 per cent range is still broadly appropriate. For example, for 2009-10, Horticulture Australia Limited’s (pers. comm.) estimate of R&amp;D corporate expenditure as a share of total expenditure on R&amp;D was around 13 per cent.</w:t>
            </w:r>
          </w:p>
          <w:p>
            <w:pPr>
              <w:pStyle w:val="Box"/>
              <w:rPr/>
            </w:pPr>
            <w:r>
              <w:rPr/>
              <w:t xml:space="preserve">However, as discussed in the text, such cost share estimates must be treated with great caution, especially given the diversity of industry consultation processes and other characteristics across the RDCs that will influence their costs of doing business. Also, the apparent cost shares can be heavily dependent on the methodologies used </w:t>
              <w:br/>
            </w:r>
          </w:p>
        </w:tc>
      </w:tr>
      <w:tr>
        <w:trPr>
          <w:cantSplit w:val="true"/>
        </w:trPr>
        <w:tc>
          <w:tcPr>
            <w:tcW w:w="8793" w:type="dxa"/>
            <w:tcBorders>
              <w:left w:val="single" w:sz="6" w:space="0" w:color="000000"/>
              <w:right w:val="single" w:sz="6" w:space="0" w:color="000000"/>
            </w:tcBorders>
          </w:tcPr>
          <w:p>
            <w:pPr>
              <w:pStyle w:val="Continued"/>
              <w:spacing w:lineRule="exact" w:line="180" w:before="0" w:after="120"/>
              <w:rPr/>
            </w:pPr>
            <w:r>
              <w:rPr/>
              <w:t>(Continued next page)</w:t>
            </w:r>
          </w:p>
        </w:tc>
      </w:tr>
      <w:tr>
        <w:trPr>
          <w:cantSplit w:val="true"/>
        </w:trPr>
        <w:tc>
          <w:tcPr>
            <w:tcW w:w="8793" w:type="dxa"/>
            <w:tcBorders>
              <w:left w:val="single" w:sz="6" w:space="0" w:color="000000"/>
              <w:bottom w:val="single" w:sz="6" w:space="0" w:color="000000"/>
              <w:right w:val="single" w:sz="6" w:space="0" w:color="000000"/>
            </w:tcBorders>
          </w:tcPr>
          <w:p>
            <w:pPr>
              <w:pStyle w:val="Box"/>
              <w:keepNext w:val="false"/>
              <w:snapToGrid w:val="false"/>
              <w:spacing w:lineRule="exact" w:line="20" w:before="60" w:after="0"/>
              <w:rPr>
                <w:b/>
                <w:b/>
                <w:color w:val="FF00FF"/>
                <w:sz w:val="14"/>
              </w:rPr>
            </w:pPr>
            <w:r>
              <w:rPr>
                <w:b/>
                <w:color w:val="FF00FF"/>
                <w:sz w:val="14"/>
              </w:rPr>
            </w:r>
          </w:p>
        </w:tc>
      </w:tr>
    </w:tbl>
    <w:p>
      <w:pPr>
        <w:pStyle w:val="BoxSpace"/>
        <w:rPr/>
      </w:pPr>
      <w:r>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i/>
                <w:i/>
              </w:rPr>
            </w:pPr>
            <w:r>
              <w:rPr>
                <w:b w:val="false"/>
              </w:rPr>
              <w:t>Box 5.5</w:t>
              <w:tab/>
            </w:r>
            <w:r>
              <w:rPr>
                <w:b w:val="false"/>
                <w:sz w:val="18"/>
              </w:rPr>
              <w:t>(continued)</w:t>
            </w:r>
          </w:p>
        </w:tc>
      </w:tr>
      <w:tr>
        <w:trPr/>
        <w:tc>
          <w:tcPr>
            <w:tcW w:w="8793" w:type="dxa"/>
            <w:tcBorders>
              <w:left w:val="single" w:sz="6" w:space="0" w:color="000000"/>
              <w:bottom w:val="single" w:sz="6" w:space="0" w:color="000000"/>
              <w:right w:val="single" w:sz="6" w:space="0" w:color="000000"/>
            </w:tcBorders>
          </w:tcPr>
          <w:p>
            <w:pPr>
              <w:pStyle w:val="Box"/>
              <w:keepNext w:val="true"/>
              <w:spacing w:lineRule="atLeast" w:line="280" w:before="120" w:after="0"/>
              <w:rPr/>
            </w:pPr>
            <w:r>
              <w:rPr/>
              <w:t>to prepare estimates of this nature. By way of illustration, using the methodology preferred by RIRDC for allocating employee costs between administration and project</w:t>
              <w:noBreakHyphen/>
              <w:t xml:space="preserve">related research tasks (RIRDC, sub. 92), the administrative cost share for that entity in 2008-09 would have been less than half the share reported in the figure above. </w:t>
            </w:r>
          </w:p>
          <w:p>
            <w:pPr>
              <w:pStyle w:val="Box"/>
              <w:spacing w:before="120" w:after="120"/>
              <w:rPr/>
            </w:pPr>
            <w:r>
              <w:rPr/>
              <w:t>As a consequence, the Commission has not predicated its considerations of administrative issues (see chapter 9) on these estimates. Rather, what is important in a forward-looking context is that</w:t>
            </w:r>
            <w:r>
              <w:rPr>
                <w:rStyle w:val="DraftingNote"/>
                <w:b w:val="false"/>
                <w:color w:val="000000"/>
                <w:sz w:val="22"/>
                <w:u w:val="none"/>
              </w:rPr>
              <w:t xml:space="preserve"> the boards of each RDC are able to satisfy themselves and their key stakeholders that the overall cost structure of their respective entities is reasonable given the services provided to stakeholders and the benefits of the research that is sponsored. It will also be incumbent on boards to look for opportunities to increase administrative efficiency, including through ‘collaborative’ approaches such as collocation with other RDCs, sharing of information platforms and the use of standardised documentation. As discussed in chapter 9, a number of such initiatives are currently in train.</w:t>
            </w:r>
          </w:p>
        </w:tc>
      </w:tr>
      <w:tr>
        <w:trPr/>
        <w:tc>
          <w:tcPr>
            <w:tcW w:w="8793" w:type="dxa"/>
            <w:tcBorders>
              <w:top w:val="single" w:sz="6" w:space="0" w:color="000000"/>
            </w:tcBorders>
          </w:tcPr>
          <w:p>
            <w:pPr>
              <w:pStyle w:val="Box"/>
              <w:keepNext w:val="false"/>
              <w:snapToGrid w:val="false"/>
              <w:spacing w:lineRule="exact" w:line="80" w:before="60" w:after="60"/>
              <w:rPr>
                <w:vanish/>
                <w:color w:val="FF00FF"/>
                <w:sz w:val="14"/>
              </w:rPr>
            </w:pPr>
            <w:r>
              <w:rPr>
                <w:vanish/>
                <w:color w:val="FF00FF"/>
                <w:sz w:val="14"/>
              </w:rPr>
            </w:r>
          </w:p>
        </w:tc>
      </w:tr>
    </w:tbl>
    <w:p>
      <w:pPr>
        <w:pStyle w:val="Heading2"/>
        <w:ind w:left="907" w:hanging="907"/>
        <w:rPr/>
      </w:pPr>
      <w:r>
        <w:rPr/>
        <w:t>5.3</w:t>
        <w:tab/>
        <w:t>The value of public investment in the RDCs</w:t>
      </w:r>
    </w:p>
    <w:p>
      <w:pPr>
        <w:pStyle w:val="TextBody"/>
        <w:rPr/>
      </w:pPr>
      <w:r>
        <w:rPr/>
        <w:t xml:space="preserve">As detailed in chapter 3, the basis for the government to invest in rural R&amp;D on behalf of the community dovetails from unpriced ‘spillover’ benefits to third parties that often attach to research investments. </w:t>
      </w:r>
    </w:p>
    <w:p>
      <w:pPr>
        <w:pStyle w:val="TextBody"/>
        <w:rPr/>
      </w:pPr>
      <w:r>
        <w:rPr/>
        <w:t xml:space="preserve">However, as also discussed in that chapter, such spillovers do not automatically justify a government funding contribution. Many research projects that a private party would be willing to invest in without any contribution from government will generate spillover benefits for others in the community. Thus, the key purpose of government funding should be to address instances where there are insufficient commercial incentives for private investment in socially valuable R&amp;D — or in other words, where government funding will induce socially valuable R&amp;D that would not otherwise have been undertaken. </w:t>
      </w:r>
    </w:p>
    <w:p>
      <w:pPr>
        <w:pStyle w:val="TextBody"/>
        <w:rPr/>
      </w:pPr>
      <w:r>
        <w:rPr/>
        <w:t xml:space="preserve">In many respects, government concerns that the RDCs should be spending more on cross-sectoral research and less on farm-level, industry-specific research are a reflection of this additionality concept. That said, cross-sectoral research may not always be additional either — in many sectors of the economy, consortia of private interests invest in research of mutual benefit. Also, as discussed in chapter 3, given imperfections in the levy system as a means to address free-rider problems, even highly industry-specific research assisted by a government funding contribution can be genuinely additional. </w:t>
      </w:r>
    </w:p>
    <w:p>
      <w:pPr>
        <w:pStyle w:val="TextBody"/>
        <w:rPr/>
      </w:pPr>
      <w:r>
        <w:rPr/>
        <w:t xml:space="preserve">Such observations in turn illustrate the practical difficulties of precisely assessing what impact government funding for the RDCs has had on research outcomes. In particular, significant judgement is involved in considering what part of the RDCs’ research portfolios might have been privately funded absent the public contribution. Moreover, the degree of research additionality is likely to vary across both individual projects and individual RDCs. </w:t>
      </w:r>
    </w:p>
    <w:p>
      <w:pPr>
        <w:pStyle w:val="TextBody"/>
        <w:rPr/>
      </w:pPr>
      <w:r>
        <w:rPr/>
        <w:t>Nonetheless, there are a number of broad considerations and some specific evidence which collectively suggest that, with the levy system in place, the Government’s funding contribution is likely to have induced only a modest overall amount of additional, socially valuable, research activity.</w:t>
      </w:r>
    </w:p>
    <w:p>
      <w:pPr>
        <w:pStyle w:val="Heading3"/>
        <w:tabs>
          <w:tab w:val="clear" w:pos="227"/>
          <w:tab w:val="left" w:pos="2700" w:leader="none"/>
        </w:tabs>
        <w:ind w:left="0" w:hanging="0"/>
        <w:rPr/>
      </w:pPr>
      <w:r>
        <w:rPr/>
        <w:t>Considerations and evidence on additionality</w:t>
      </w:r>
    </w:p>
    <w:p>
      <w:pPr>
        <w:pStyle w:val="TextBody"/>
        <w:rPr/>
      </w:pPr>
      <w:r>
        <w:rPr/>
        <w:t>Like any subsidy, the Government’s matching contributions to the RDCs will inevitably have induced some additional research activity. And as the levy system does not completely overcome spillover-related market failures (see chapter 3), at least some of this additional research is likely to have been of net benefit to the community.</w:t>
      </w:r>
      <w:r>
        <w:rPr>
          <w:rStyle w:val="FootnoteCharacters"/>
          <w:rStyle w:val="FootnoteAnchor"/>
        </w:rPr>
        <w:footnoteReference w:id="3"/>
      </w:r>
      <w:r>
        <w:rPr/>
        <w:t xml:space="preserve"> </w:t>
      </w:r>
    </w:p>
    <w:p>
      <w:pPr>
        <w:pStyle w:val="TextBody"/>
        <w:rPr/>
      </w:pPr>
      <w:r>
        <w:rPr/>
        <w:t xml:space="preserve">Given the impossibility of observing the counterfactual, in seeking to gauge the probable extent of additionality, the Commission has sought to look in the first instance at the investment incentives that would have existed absent the matching contributions. It has then looked at various pieces of evidence of how such incentives are already influencing producer behaviour inside and outside the RDC model. Finally, it has looked at some other specific evidence, including past evaluations of individual RDC projects and general empirical work on the inducement effects of R&amp;D support instruments, that are particularly relevant in considering the likely impact of the matching contributions on research outcomes. </w:t>
      </w:r>
    </w:p>
    <w:p>
      <w:pPr>
        <w:pStyle w:val="Heading4"/>
        <w:rPr/>
      </w:pPr>
      <w:r>
        <w:rPr/>
        <w:t xml:space="preserve">Incentives for private investment </w:t>
      </w:r>
    </w:p>
    <w:p>
      <w:pPr>
        <w:pStyle w:val="TextBody"/>
        <w:rPr/>
      </w:pPr>
      <w:r>
        <w:rPr/>
        <w:t>With a fully effective levy system in place, there would be sound financial reasons for producers to invest in industry-focused research even were the Government not to contribute towards the cost. Thus, in looking at the impact of the matching contribution on research outcomes, one key consideration is the extent to which the RDCs have been investing in research where the incentives for private investment would have been weaker.</w:t>
      </w:r>
    </w:p>
    <w:p>
      <w:pPr>
        <w:pStyle w:val="Heading5"/>
        <w:rPr>
          <w:spacing w:val="-2"/>
        </w:rPr>
      </w:pPr>
      <w:r>
        <w:rPr/>
        <w:t xml:space="preserve">The nature of research sponsored by the RDCs </w:t>
      </w:r>
    </w:p>
    <w:p>
      <w:pPr>
        <w:pStyle w:val="TextBody"/>
        <w:rPr/>
      </w:pPr>
      <w:r>
        <w:rPr/>
        <w:t xml:space="preserve">Much of the R&amp;D sponsored by the RDCs is applied work ostensibly directed at increasing productivity or otherwise reducing primary producers’ costs (box 5.6). Also, though some of the rural R&amp;D undertaken in Australia is ‘cutting edge’, a considerable portion of the domestic research effort sensibly focuses on the adaptation of knowledge, technologies and varieties developed overseas to meet particular local requirements. </w:t>
      </w:r>
    </w:p>
    <w:p>
      <w:pPr>
        <w:pStyle w:val="BoxSpace"/>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1"/>
            <w:r>
              <w:rPr>
                <w:b w:val="false"/>
              </w:rPr>
              <w:t>5.</w:t>
            </w:r>
            <w:r>
              <w:rPr>
                <w:b w:val="false"/>
                <w:lang w:val="en-US" w:eastAsia="en-US"/>
              </w:rPr>
              <w:t>6</w:t>
            </w:r>
            <w:bookmarkEnd w:id="8"/>
            <w:r>
              <w:rPr/>
              <w:tab/>
              <w:t>The nature of the research funded by RDCs</w:t>
            </w:r>
          </w:p>
        </w:tc>
      </w:tr>
      <w:tr>
        <w:trPr>
          <w:cantSplit w:val="true"/>
        </w:trPr>
        <w:tc>
          <w:tcPr>
            <w:tcW w:w="8793" w:type="dxa"/>
            <w:tcBorders>
              <w:left w:val="single" w:sz="6" w:space="0" w:color="000000"/>
              <w:right w:val="single" w:sz="6" w:space="0" w:color="000000"/>
            </w:tcBorders>
          </w:tcPr>
          <w:p>
            <w:pPr>
              <w:pStyle w:val="Box"/>
              <w:tabs>
                <w:tab w:val="clear" w:pos="227"/>
                <w:tab w:val="left" w:pos="6529" w:leader="none"/>
              </w:tabs>
              <w:spacing w:before="120" w:after="0"/>
              <w:rPr/>
            </w:pPr>
            <w:r>
              <w:rPr/>
              <w:t xml:space="preserve">As several RDCs indicated, much of the research they undertake involves applying established technologies to meet particular industry requirements (see for example, Australian Pork Limited, sub. 117; MLA, sub. 106; and Rural Industries RDC, sub. 92). Also, the CRRDC has indicated in its sector-wide evaluation of the impact of the RDCs’ investments, that most of the estimated benefits have been economic and mainly manifest in higher productivity, improved market outcomes and improved quality management (CRRDC 2010). Indeed, such a focus on research of direct benefit to industry should not be particularly surprising. </w:t>
            </w:r>
          </w:p>
          <w:p>
            <w:pPr>
              <w:pStyle w:val="Box"/>
              <w:rPr/>
            </w:pPr>
            <w:r>
              <w:rPr/>
              <w:t>The Commission notes that data submitted by the Department of Agriculture, Fisheries and Forestry (sub. 156, p. 44) on RDC expenditures against each of the rural R&amp;D priorities suggest that less than half were directed at ‘promoting and maintaining good [industry] health’. However, when expenditure directed to ‘frontier technologies for building and transforming Australian industries’ is added to this figure, the share of ‘industry-focused’ R&amp;D increases to more than 70 per cent. Moreover, as alluded to earlier, research directed at environmental and biosecurity priorities — the balance of expenditure in the Department of Agriculture, Fisheries and Forestry expenditure categorisation — can still be of direct benefit to the industry concerned. Hence, in the Commission’s view, the data do not fundamentally contradict other evidence that much of the RDCs’ research portfolio has been industry-focused.</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spacing w:val="-2"/>
        </w:rPr>
      </w:pPr>
      <w:r>
        <w:rPr>
          <w:spacing w:val="-2"/>
        </w:rPr>
        <w:t xml:space="preserve">As noted above, industry-focused, adaptive, R&amp;D supported by government funding can still be additional. </w:t>
      </w:r>
    </w:p>
    <w:p>
      <w:pPr>
        <w:pStyle w:val="TextBody"/>
        <w:rPr>
          <w:b/>
          <w:b/>
          <w:spacing w:val="-2"/>
        </w:rPr>
      </w:pPr>
      <w:r>
        <w:rPr>
          <w:spacing w:val="-2"/>
        </w:rPr>
        <w:t xml:space="preserve">However, </w:t>
      </w:r>
      <w:r>
        <w:rPr>
          <w:i/>
          <w:spacing w:val="-2"/>
        </w:rPr>
        <w:t>with a levy system in place</w:t>
      </w:r>
      <w:r>
        <w:rPr>
          <w:spacing w:val="-2"/>
        </w:rPr>
        <w:t>, less of this sort of R&amp;D is likely to be genuinely additional compared to, for example, more broadly based research in areas such as climate change and land management, that may provide collectively large, but individually small, benefits to a wide spread of rural industries. While the Commission recognises that some of the industry RDCs have funded more of this broader-type research than others, the apparent under-investment in this area across the model as a whole is one indicator that the likely amount of additional research induced by government support has been modest.</w:t>
      </w:r>
      <w:r>
        <w:rPr>
          <w:rStyle w:val="FootnoteCharacters"/>
          <w:rStyle w:val="FootnoteAnchor"/>
          <w:spacing w:val="-2"/>
        </w:rPr>
        <w:footnoteReference w:id="4"/>
      </w:r>
      <w:r>
        <w:rPr>
          <w:spacing w:val="-2"/>
        </w:rPr>
        <w:t xml:space="preserve"> </w:t>
      </w:r>
    </w:p>
    <w:p>
      <w:pPr>
        <w:pStyle w:val="Heading5"/>
        <w:rPr/>
      </w:pPr>
      <w:r>
        <w:rPr/>
        <w:t>High benefit–cost ratios</w:t>
      </w:r>
    </w:p>
    <w:p>
      <w:pPr>
        <w:pStyle w:val="TextBody"/>
        <w:rPr/>
      </w:pPr>
      <w:r>
        <w:rPr/>
        <w:t>The high estimated returns from many RDC-sponsored projects (see section 5.1) reinforce the notion that, absent government funding, producers would have strong commercial incentives to fund this sort of research work. Importantly, these high estimated returns primarily reflect productivity improvements and other direct benefits to producers, as distinct from wider environmental and social benefits for the community.</w:t>
      </w:r>
    </w:p>
    <w:p>
      <w:pPr>
        <w:pStyle w:val="TextBody"/>
        <w:rPr/>
      </w:pPr>
      <w:r>
        <w:rPr/>
        <w:t>As the Commission noted in section 5.1, there are reasons why the magnitude of these estimated returns may be overstated. Yet even if the true returns were only a half or a quarter of the reported returns, with a levy system in place to help address free-rider problems, there would seemingly still be sound financial reasons for producers to fund much of the research concerned.</w:t>
      </w:r>
    </w:p>
    <w:p>
      <w:pPr>
        <w:pStyle w:val="TextBody"/>
        <w:rPr/>
      </w:pPr>
      <w:r>
        <w:rPr/>
        <w:t xml:space="preserve">Some participants (for example, Australian Lot Feeders Association, sub. DR207; NSW Farmers Association, sub. DR224; AgForce, sub. DR238) argued that the long lags between the conduct of research and the delivery of benefits for producers will serve to limit the incentives for private parties to invest — and by implication, would not see Government funding replaced were the current matching contribution reduced or withdrawn (see chapter 7). </w:t>
      </w:r>
    </w:p>
    <w:p>
      <w:pPr>
        <w:pStyle w:val="TextBody"/>
        <w:rPr/>
      </w:pPr>
      <w:r>
        <w:rPr/>
        <w:t xml:space="preserve">However, there may well be scope for innovative producers to realise significant gains relatively quickly — as indicated by the fact that most of the project evaluations are predicated on there being some adoption within 2 to 5 years. </w:t>
      </w:r>
    </w:p>
    <w:p>
      <w:pPr>
        <w:pStyle w:val="Heading5"/>
        <w:rPr/>
      </w:pPr>
      <w:r>
        <w:rPr/>
        <w:t>Limits on the leakage of benefits to other parties</w:t>
      </w:r>
    </w:p>
    <w:p>
      <w:pPr>
        <w:pStyle w:val="TextBody"/>
        <w:rPr/>
      </w:pPr>
      <w:r>
        <w:rPr/>
        <w:t xml:space="preserve">If the benefits from research for producers quickly flow through to consumers, this may undermine the incentives for those producers to invest. </w:t>
      </w:r>
    </w:p>
    <w:p>
      <w:pPr>
        <w:pStyle w:val="TextBody"/>
        <w:rPr/>
      </w:pPr>
      <w:r>
        <w:rPr/>
        <w:t>But there can only be rapid pass through to consumers if adoption by a significant number of producers is also rapid, with competition between those producers using the new technology then seeing cost savings passed on in the form of lower prices. While research of an ‘adoptable’ nature may often deliver a useable product within a relatively short period of time, as the assumptions built into the RDC evaluations reflect, widespread adoption is rarely instantaneous. Again, this suggests that there are likely to be opportunities for early innovators to secure a return from investment in productivity-focused rural research.</w:t>
      </w:r>
    </w:p>
    <w:p>
      <w:pPr>
        <w:pStyle w:val="TextBody"/>
        <w:rPr/>
      </w:pPr>
      <w:r>
        <w:rPr/>
        <w:t>In addition, many Australian agricultural industries are exporters operating in markets where prices are determined internationally, rather than by domestic market conditions. As noted by Alston et al. (2004), the implication of this is that the innovating industry, and the factors of production it uses, will retain most of the benefits from the research concerned.</w:t>
      </w:r>
      <w:r>
        <w:rPr>
          <w:rStyle w:val="FootnoteCharacters"/>
          <w:rStyle w:val="FootnoteAnchor"/>
        </w:rPr>
        <w:footnoteReference w:id="5"/>
      </w:r>
      <w:r>
        <w:rPr/>
        <w:t xml:space="preserve"> The Commission further observes that Alston et al. went on to argue that in industries where prices are determined globally, and where there is an effective levy system in place, the optimal rate of government matching contribution will be zero.</w:t>
      </w:r>
    </w:p>
    <w:p>
      <w:pPr>
        <w:pStyle w:val="Heading4"/>
        <w:rPr/>
      </w:pPr>
      <w:r>
        <w:rPr/>
        <w:t>Evidence of such incentives at work</w:t>
      </w:r>
    </w:p>
    <w:p>
      <w:pPr>
        <w:pStyle w:val="Heading5"/>
        <w:spacing w:before="180" w:after="0"/>
        <w:rPr/>
      </w:pPr>
      <w:r>
        <w:rPr/>
        <w:t>Additional levy contributions to RDCs</w:t>
      </w:r>
    </w:p>
    <w:p>
      <w:pPr>
        <w:pStyle w:val="TextBody"/>
        <w:rPr/>
      </w:pPr>
      <w:r>
        <w:rPr/>
        <w:t>Reflecting the sort of incentives outlined above, several industries are contributing funds to RDCs above the matching contribution cap.</w:t>
      </w:r>
    </w:p>
    <w:p>
      <w:pPr>
        <w:pStyle w:val="ListBullet"/>
        <w:numPr>
          <w:ilvl w:val="0"/>
          <w:numId w:val="10"/>
        </w:numPr>
        <w:rPr/>
      </w:pPr>
      <w:r>
        <w:rPr/>
        <w:t>The grains industry has endorsed a levy of 0.99 per cent of the farm gate value of production of all leviable crops (except for maize, which is set at 0.69 per cent). This levy rate generates revenues that are approximately double the level at which the matching contribution cap bites (see table 2.3).</w:t>
      </w:r>
    </w:p>
    <w:p>
      <w:pPr>
        <w:pStyle w:val="ListBullet"/>
        <w:numPr>
          <w:ilvl w:val="0"/>
          <w:numId w:val="10"/>
        </w:numPr>
        <w:rPr/>
      </w:pPr>
      <w:r>
        <w:rPr/>
        <w:t>The wool industry has voted to pay an R&amp;D levy equal to 1 per cent of the sale price received for shorn greasy wool — again, well above the industry’s maximum matchable contribution limit.</w:t>
      </w:r>
      <w:r>
        <w:rPr>
          <w:rStyle w:val="FootnoteCharacters"/>
          <w:rStyle w:val="FootnoteAnchor"/>
        </w:rPr>
        <w:footnoteReference w:id="6"/>
      </w:r>
      <w:r>
        <w:rPr/>
        <w:t xml:space="preserve"> </w:t>
      </w:r>
    </w:p>
    <w:p>
      <w:pPr>
        <w:pStyle w:val="ListBullet"/>
        <w:numPr>
          <w:ilvl w:val="0"/>
          <w:numId w:val="10"/>
        </w:numPr>
        <w:rPr/>
      </w:pPr>
      <w:r>
        <w:rPr/>
        <w:t xml:space="preserve">Collectively, in 2009–10, the commercial fisheries sector contributed funds to the Fisheries RDC that exceeded the matching contribution cap applying in that sector by 40 per cent. </w:t>
      </w:r>
    </w:p>
    <w:p>
      <w:pPr>
        <w:pStyle w:val="TextBody"/>
        <w:rPr/>
      </w:pPr>
      <w:r>
        <w:rPr/>
        <w:t xml:space="preserve">These ‘extra’ contributions are despite the government funding ‘knife-edge’ that exists — while there is dollar-for-dollar matching up to 0.5 per cent of an industry’s gross value of production, there is no matching contribution beyond that point. To the extent that this indicates some producers are prepared to in effect fully fund ‘over the odds’ R&amp;D, then a not unreasonable conclusion would be that they would also be prepared to fully fund a significant portion of research that is currently supported by the matching contribution. </w:t>
      </w:r>
    </w:p>
    <w:p>
      <w:pPr>
        <w:pStyle w:val="Heading5"/>
        <w:rPr/>
      </w:pPr>
      <w:r>
        <w:rPr/>
        <w:t>Contributions outside the RDC model</w:t>
      </w:r>
    </w:p>
    <w:p>
      <w:pPr>
        <w:pStyle w:val="TextBody"/>
        <w:rPr>
          <w:spacing w:val="-2"/>
        </w:rPr>
      </w:pPr>
      <w:r>
        <w:rPr>
          <w:spacing w:val="-2"/>
        </w:rPr>
        <w:t xml:space="preserve">There are also numerous examples of rural industries investing additional funds outside the RDC model (see box 5.7). These additional industry contributions that again do not attract a matching government contribution — or in some cases not even the generally applicable R&amp;D tax incentives (see chapter 6) — presumably reflect the significant industry benefits from the R&amp;D undertaken by the recipient bodies. </w:t>
      </w:r>
    </w:p>
    <w:p>
      <w:pPr>
        <w:pStyle w:val="TextBody"/>
        <w:rPr/>
      </w:pPr>
      <w:r>
        <w:rPr/>
        <w:t>Indeed, it appears that in some of these industries, the effect of the matching contribution regime may be as much about determining what vehicle is used to invest in R&amp;D, as distinct from what research is done. That is, and as discussed further in chapter 7, access to matching contributions may simply be ‘pulling’ research into the RDC model that would otherwise have been undertaken elsewhere. Viewed across the framework as a whole, the Commission does not consider such research to be genuinely additional.</w:t>
      </w:r>
    </w:p>
    <w:p>
      <w:pPr>
        <w:pStyle w:val="TextBody"/>
        <w:rPr/>
      </w:pPr>
      <w:r>
        <w:rPr/>
        <w:t>In light of this sort of investment behaviour, the Commission is very confident that were the Government to reduce its contribution to industry-focused research within the RDC model, and especially were constraints to adjusting levy rates removed, at least part of that funding would in time be replaced by additional private contributions (see chapter 7).</w:t>
      </w:r>
    </w:p>
    <w:p>
      <w:pPr>
        <w:pStyle w:val="Heading4"/>
        <w:rPr/>
      </w:pPr>
      <w:r>
        <w:rPr/>
        <w:t>Is there any specific evidence on the additionality question?</w:t>
      </w:r>
    </w:p>
    <w:p>
      <w:pPr>
        <w:pStyle w:val="TextBody"/>
        <w:rPr/>
      </w:pPr>
      <w:r>
        <w:rPr/>
        <w:t xml:space="preserve">Lending further weight to the considerations above are the specific assessments of additionality in the CRRDC-coordinated evaluations of the RDCs’ research activities. In the most recent assessments, roughly half of the individual program evaluations explicitly addressed additionality. Of these, around 80 per cent concluded that the program would still have proceeded without government funding (box 5.8). Indeed, only one of this subset of evaluations concluded that a program would definitely not have proceeded without the Government contribution. </w:t>
      </w:r>
    </w:p>
    <w:p>
      <w:pPr>
        <w:pStyle w:val="BoxSpace"/>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 w:name="OLE_LINK6"/>
            <w:r>
              <w:rPr>
                <w:b w:val="false"/>
              </w:rPr>
              <w:t>5.</w:t>
            </w:r>
            <w:r>
              <w:rPr>
                <w:b w:val="false"/>
                <w:lang w:val="en-US" w:eastAsia="en-US"/>
              </w:rPr>
              <w:t>7</w:t>
            </w:r>
            <w:bookmarkEnd w:id="9"/>
            <w:r>
              <w:rPr/>
              <w:tab/>
              <w:t>Australian examples of rural R&amp;D funded primarily by industry</w:t>
            </w:r>
          </w:p>
        </w:tc>
      </w:tr>
      <w:tr>
        <w:trPr>
          <w:cantSplit w:val="true"/>
        </w:trPr>
        <w:tc>
          <w:tcPr>
            <w:tcW w:w="8793" w:type="dxa"/>
            <w:tcBorders>
              <w:left w:val="single" w:sz="6" w:space="0" w:color="000000"/>
              <w:right w:val="single" w:sz="6" w:space="0" w:color="000000"/>
            </w:tcBorders>
          </w:tcPr>
          <w:p>
            <w:pPr>
              <w:pStyle w:val="Box"/>
              <w:keepNext w:val="true"/>
              <w:spacing w:lineRule="atLeast" w:line="280" w:before="120" w:after="0"/>
              <w:rPr/>
            </w:pPr>
            <w:r>
              <w:rPr/>
              <w:t>In the sugar industry, BSES Limited was established in 2003 as an R&amp;D body owned by cane growers and millers. It was formed from the previous Bureau of Sugar Experiment Stations, a Queensland Government agency that was created in 1900, based in large part on industry levies, and which had been funded by the sugar industry for many years. BSES Limited relies on voluntary fees paid by cane growers and millers. These accounted for 58 per cent ($13.6 million) of its revenue in 2008-09. A further 17 per cent ($4.0 million) of its revenue came from Queensland Government research grants, and 19 per cent ($4.5 million) from other research grants (including from the Sugar RDC) (BSES Limited 2009). In 2010, growers and millers agreed to a one-off increase in funding to BSES to ensure its continued operations.</w:t>
            </w:r>
          </w:p>
          <w:p>
            <w:pPr>
              <w:pStyle w:val="Box"/>
              <w:rPr/>
            </w:pPr>
            <w:r>
              <w:rPr/>
              <w:t>In Western Australia, various private farmer groups have been established to adapt innovations to local conditions. These entities are funded by voluntary private subscriptions and are typically of a small scale. They fill a niche that would be difficult for the RDCs, with their national mandate, to cater for.</w:t>
            </w:r>
          </w:p>
          <w:p>
            <w:pPr>
              <w:pStyle w:val="Box"/>
              <w:rPr/>
            </w:pPr>
            <w:r>
              <w:rPr/>
              <w:t>The South Australian Grains Industry Trust (SAGIT) is a comparatively small program established in 1991 to fund grains-related R&amp;D in South Australia (SA). SAGIT is essentially funded by a voluntary levy paid by grain growers in that state. Very few SA grain growers have opted not to pay the levy, which is set by the relevant Minister each year on the advice of the SA Farmers’ Federation after consideration at its annual general meeting. The SA grains industry has supported several increases in the levy since it was first introduced at a rate of 10 cents per tonne. The levy was set at 25 cents per tonne for the 2009-10 season. SAGIT invests around $1.2 million per year on about 30 R&amp;D projects (SAGIT, sub. 11).</w:t>
            </w:r>
          </w:p>
          <w:p>
            <w:pPr>
              <w:pStyle w:val="Box"/>
              <w:rPr/>
            </w:pPr>
            <w:r>
              <w:rPr/>
              <w:t>Individual private enterprises also conduct rural R&amp;D without receiving public support other than through the generally available tax concessions. Specific examples drawn to the Commission’s attention included:</w:t>
            </w:r>
          </w:p>
          <w:p>
            <w:pPr>
              <w:pStyle w:val="BoxListBullet"/>
              <w:numPr>
                <w:ilvl w:val="0"/>
                <w:numId w:val="9"/>
              </w:numPr>
              <w:rPr/>
            </w:pPr>
            <w:r>
              <w:rPr/>
              <w:t>grains plant breeding, with the Grains Council of Australia — Seed Committee (sub. 45) indicating that a large proportion of such research is now done by private companies</w:t>
            </w:r>
          </w:p>
          <w:p>
            <w:pPr>
              <w:pStyle w:val="BoxListBullet"/>
              <w:numPr>
                <w:ilvl w:val="0"/>
                <w:numId w:val="9"/>
              </w:numPr>
              <w:rPr/>
            </w:pPr>
            <w:r>
              <w:rPr/>
              <w:t>salmonoid farming and aquaculture</w:t>
            </w:r>
          </w:p>
          <w:p>
            <w:pPr>
              <w:pStyle w:val="BoxListBullet"/>
              <w:numPr>
                <w:ilvl w:val="0"/>
                <w:numId w:val="9"/>
              </w:numPr>
              <w:rPr/>
            </w:pPr>
            <w:r>
              <w:rPr/>
              <w:t>pharmaceutical poppies</w:t>
            </w:r>
          </w:p>
          <w:p>
            <w:pPr>
              <w:pStyle w:val="BoxListBullet"/>
              <w:numPr>
                <w:ilvl w:val="0"/>
                <w:numId w:val="9"/>
              </w:numPr>
              <w:rPr/>
            </w:pPr>
            <w:r>
              <w:rPr/>
              <w:t>cotton, with Cotton Australia (sub. DR220) and the Cotton RDC (sub. DR248) presenting data indicating that about 30 per cent of research is funded in this way</w:t>
            </w:r>
          </w:p>
          <w:p>
            <w:pPr>
              <w:pStyle w:val="BoxListBullet"/>
              <w:numPr>
                <w:ilvl w:val="0"/>
                <w:numId w:val="9"/>
              </w:numPr>
              <w:rPr/>
            </w:pPr>
            <w:r>
              <w:rPr/>
              <w:t>wine research — by both wineries and grape producers</w:t>
            </w:r>
          </w:p>
          <w:p>
            <w:pPr>
              <w:pStyle w:val="BoxListBullet"/>
              <w:numPr>
                <w:ilvl w:val="0"/>
                <w:numId w:val="9"/>
              </w:numPr>
              <w:rPr/>
            </w:pPr>
            <w:r>
              <w:rPr/>
              <w:t>meat processing.</w:t>
            </w:r>
          </w:p>
          <w:p>
            <w:pPr>
              <w:pStyle w:val="Box"/>
              <w:rPr/>
            </w:pPr>
            <w:r>
              <w:rPr/>
              <w:t>Such research funding is more prominent amongst larger companies and in areas where there is less scope for free riding. That said, at the public hearings, PGA (trans., pp. 689–706) said that smaller grain growers in WA had directly funded on-farm innovations, as well as contributing to the work of private farmer groups (see above).</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 w:name="OLE_LINK7"/>
            <w:r>
              <w:rPr>
                <w:b w:val="false"/>
              </w:rPr>
              <w:t>5.</w:t>
            </w:r>
            <w:r>
              <w:rPr>
                <w:b w:val="false"/>
                <w:lang w:val="en-US" w:eastAsia="en-US"/>
              </w:rPr>
              <w:t>8</w:t>
            </w:r>
            <w:bookmarkEnd w:id="10"/>
            <w:r>
              <w:rPr/>
              <w:tab/>
              <w:t>Discussion of additionality in recent project evaluations</w:t>
            </w:r>
          </w:p>
        </w:tc>
      </w:tr>
      <w:tr>
        <w:trPr>
          <w:cantSplit w:val="true"/>
        </w:trPr>
        <w:tc>
          <w:tcPr>
            <w:tcW w:w="8793" w:type="dxa"/>
            <w:tcBorders>
              <w:left w:val="single" w:sz="6" w:space="0" w:color="000000"/>
              <w:right w:val="single" w:sz="6" w:space="0" w:color="000000"/>
            </w:tcBorders>
          </w:tcPr>
          <w:p>
            <w:pPr>
              <w:pStyle w:val="Box"/>
              <w:keepNext w:val="true"/>
              <w:spacing w:lineRule="atLeast" w:line="280" w:before="120" w:after="0"/>
              <w:rPr/>
            </w:pPr>
            <w:r>
              <w:rPr/>
              <w:t>As noted in the text, around half of the program evaluations included in the most recent across-RDC evaluation exercise made mention of additionality matters. In only one case (the summer coarse grains breeding program) was it suggested that the program would have been unlikely to have proceeded in the absence of government funding:</w:t>
            </w:r>
          </w:p>
          <w:p>
            <w:pPr>
              <w:pStyle w:val="BoxQuote"/>
              <w:spacing w:lineRule="exact" w:line="250"/>
              <w:rPr/>
            </w:pPr>
            <w:r>
              <w:rPr/>
              <w:t>…</w:t>
            </w:r>
            <w:r>
              <w:rPr/>
              <w:t>.if the [Queensland Department of] Primary Industries and Fisheries/Grains RDC partnership in the cluster had not supported this program, it is highly unlikely that the private sector would have increased their investment in sorghum or maize breeding and maintained the same rate of progress in yields. (Agtrans Research, 2009a, p. 12)</w:t>
            </w:r>
          </w:p>
          <w:p>
            <w:pPr>
              <w:pStyle w:val="Box"/>
              <w:rPr/>
            </w:pPr>
            <w:r>
              <w:rPr/>
              <w:t>The remaining evaluations indicated that programs would still likely have proceeded without government funding — albeit with narrower coverage and/or at a slower rate. Some specific extracts from these evaluations, or commentary on other research programs by the relevant RDCs, are reproduced below.</w:t>
            </w:r>
          </w:p>
          <w:p>
            <w:pPr>
              <w:pStyle w:val="BoxHeading2"/>
              <w:spacing w:lineRule="exact" w:line="250"/>
              <w:rPr/>
            </w:pPr>
            <w:r>
              <w:rPr/>
              <w:t>Grain-related oilseeds breeding program</w:t>
            </w:r>
          </w:p>
          <w:p>
            <w:pPr>
              <w:pStyle w:val="BoxQuote"/>
              <w:spacing w:lineRule="exact" w:line="250"/>
              <w:rPr/>
            </w:pPr>
            <w:r>
              <w:rPr/>
              <w:t xml:space="preserve">Breeding programs are often perceived as the mainstay of productivity improvements for many crop species so that the investment would have been regarded as a high priority by levy payers. In the event that public funding were restricted, it is likely that most of the projects in the cluster would have still been funded by industry, assuming a levy system was still in place. </w:t>
            </w:r>
          </w:p>
          <w:p>
            <w:pPr>
              <w:pStyle w:val="BoxQuote"/>
              <w:spacing w:lineRule="exact" w:line="250"/>
              <w:rPr/>
            </w:pPr>
            <w:r>
              <w:rPr/>
              <w:t>Most of the limited public spillovers that have been identified would therefore still have been delivered. If no public funding at all had been available, it is likely that the investment would have been curtailed to about 75 per cent of what GRDC actually funded. (Agtrans Research 2009b, p. 22).</w:t>
            </w:r>
          </w:p>
          <w:p>
            <w:pPr>
              <w:pStyle w:val="BoxHeading2"/>
              <w:spacing w:lineRule="exact" w:line="250"/>
              <w:rPr/>
            </w:pPr>
            <w:r>
              <w:rPr/>
              <w:t>The chicken meat R&amp;D program — Humane destruction of poultry</w:t>
            </w:r>
          </w:p>
          <w:p>
            <w:pPr>
              <w:pStyle w:val="BoxQuote"/>
              <w:spacing w:lineRule="exact" w:line="250"/>
              <w:rPr/>
            </w:pPr>
            <w:r>
              <w:rPr/>
              <w:t xml:space="preserve">If the chicken meat R&amp;D program did not exist at all, this project would probably still have been funded as there was already significant funding from industry and other groups … and any shortfall may have been able to be sought elsewhere. (RIRDC, 2009, p. 22) </w:t>
            </w:r>
          </w:p>
          <w:p>
            <w:pPr>
              <w:pStyle w:val="BoxHeading2"/>
              <w:spacing w:lineRule="exact" w:line="250"/>
              <w:rPr/>
            </w:pPr>
            <w:r>
              <w:rPr/>
              <w:t>Egg research — Cannibalism control in layers project</w:t>
            </w:r>
          </w:p>
          <w:p>
            <w:pPr>
              <w:pStyle w:val="BoxQuote"/>
              <w:spacing w:lineRule="exact" w:line="250"/>
              <w:rPr/>
            </w:pPr>
            <w:r>
              <w:rPr/>
              <w:t>A levy without matching government funds may still have been sufficient to ensure the project was completed. Given the commercial nature of the outcomes from this research, i.e. additional production at a lower cost, this research might well have been completed in the absence of a public contribution. (sub. 119, p. 59)</w:t>
            </w:r>
          </w:p>
          <w:p>
            <w:pPr>
              <w:pStyle w:val="BoxHeading2"/>
              <w:tabs>
                <w:tab w:val="clear" w:pos="227"/>
                <w:tab w:val="left" w:pos="3631" w:leader="none"/>
              </w:tabs>
              <w:spacing w:lineRule="exact" w:line="250"/>
              <w:rPr/>
            </w:pPr>
            <w:r>
              <w:rPr/>
              <w:t>Avocado research</w:t>
            </w:r>
          </w:p>
          <w:p>
            <w:pPr>
              <w:pStyle w:val="BoxQuote"/>
              <w:spacing w:lineRule="exact" w:line="250"/>
              <w:rPr/>
            </w:pPr>
            <w:r>
              <w:rPr/>
              <w:t>In the event that public funding to [Horticulture Australia Limited] was restricted it is likely that most of the projects in the cluster would still have been funded by industry, assuming a levy system was still in place. … If no public funding at all had been available for HAL it is likely that the investment would have been 50 per cent of the investment actually recorded. (AgEconPlus and Agtrans Research 2009, p. 29, unpublished)</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Commission notes that those same evaluations also indicated that absent the government contribution, the research program might have proceeded at a slower rate, or been narrower in scope. At any point in time, this would almost certainly be the case — government funding would be difficult to immediately replace, especially given the cumbersome nature of the levy change process (see chapter 10). However, over the longer term, the acknowledged value of the research to the industries concerned would seemingly provide strong incentives for them to fill a possibly large part of the funding gap.</w:t>
      </w:r>
    </w:p>
    <w:p>
      <w:pPr>
        <w:pStyle w:val="TextBody"/>
        <w:rPr/>
      </w:pPr>
      <w:r>
        <w:rPr/>
        <w:t>The Commission further notes that it would be very surprising if any of these evaluation reports had indicated that government funding was not necessary for program viability. Even if not providing significant additional benefits for the wider community, the government funding contribution is obviously highly beneficial for the recipient industries.</w:t>
      </w:r>
    </w:p>
    <w:p>
      <w:pPr>
        <w:pStyle w:val="TextBody"/>
        <w:rPr/>
      </w:pPr>
      <w:r>
        <w:rPr/>
        <w:t xml:space="preserve">In addition, the analysis of past studies looking at the inducement effects of different forms of R&amp;D subsidies in the Commission’s 2007 report into public support for science and innovation (PC 2007, p. 743) provides some further insights on the likely additionality attaching to the matching contribution arrangements. While those studies did not cover matching contribution regimes as such, the estimated inducement effect of R&amp;D tax concessions — also a demand-side subsidy — is relevant in this context. Notably, and consistent with some of the broad observations made above, the Commission reported that the studies, on average, suggest relatively low inducement effects. </w:t>
      </w:r>
    </w:p>
    <w:p>
      <w:pPr>
        <w:pStyle w:val="TextBody"/>
        <w:rPr/>
      </w:pPr>
      <w:r>
        <w:rPr/>
        <w:t>While governments appear to have accepted that, in the light of shortcomings in alternative subsidy approaches, co-contribution schemes are nonetheless worth supporting, this does not mean that the RDC model as it is currently configured is necessarily achieving the best outcomes. Just as tax concession arrangements can potentially be modified to deliver greater additionality (see PC 2007, chapter 10), so too could the matching contribution regime be reconfigured to deliver better value for the public funding contribution (see chapters 7 and 8).</w:t>
      </w:r>
    </w:p>
    <w:p>
      <w:pPr>
        <w:pStyle w:val="Heading4"/>
        <w:rPr/>
      </w:pPr>
      <w:r>
        <w:rPr/>
        <w:t>Do participants’ responses to the draft report shed any new light?</w:t>
      </w:r>
    </w:p>
    <w:p>
      <w:pPr>
        <w:pStyle w:val="TextBody"/>
        <w:rPr/>
      </w:pPr>
      <w:r>
        <w:rPr/>
        <w:t>The contention in the draft report that the Government’s contribution to the RDC model has most probably only induced moderate amounts of additional research was widely disputed. Much of this commentary was framed against the assertion that industry would not replace government funding were a less generous matching contribution regime to apply (see chapter 7).</w:t>
      </w:r>
    </w:p>
    <w:p>
      <w:pPr>
        <w:pStyle w:val="TextBody"/>
        <w:rPr/>
      </w:pPr>
      <w:r>
        <w:rPr/>
        <w:t xml:space="preserve">More generally, Grain Producers Australia (sub. DR205) and the Australian Farm Institute (sub. DR286) argued that private investment in R&amp;D is complementary to public investment, and that by implication all research supported by public funding is additional. </w:t>
      </w:r>
    </w:p>
    <w:p>
      <w:pPr>
        <w:pStyle w:val="TextBody"/>
        <w:rPr/>
      </w:pPr>
      <w:r>
        <w:rPr/>
        <w:t>Obviously, at any point in time, public and private investment in applied R&amp;D are likely to be complementary in the sense that prudent private organisations are unlikely to invest large amounts of money in research that the Government is willing to fund. But if the research concerned is likely to be of significant benefit to private parties, then for the reasons outlined above, private parties would have strong incentives to at least partly replace any reduction in government funding. In other words, while public and private funding and investment may be complementary at a point in time, they can equally be substitutable over time.</w:t>
      </w:r>
    </w:p>
    <w:p>
      <w:pPr>
        <w:pStyle w:val="TextBody"/>
        <w:rPr/>
      </w:pPr>
      <w:r>
        <w:rPr/>
        <w:t>In addition, some of the responses to the draft report were in fact supportive of the notion that currently much of the public funding is substituting for private funding. For example, the Winemakers Federation of Australia (sub. DR192) argued that if the matching contribution were reduced, there would simply be a switch to funding R&amp;D outside the RDC regime. As alluded to earlier, any research that has simply been drawn into the RDC model by the high rate of government support is not genuinely additional.</w:t>
      </w:r>
    </w:p>
    <w:p>
      <w:pPr>
        <w:pStyle w:val="Heading3"/>
        <w:ind w:left="0" w:hanging="0"/>
        <w:rPr/>
      </w:pPr>
      <w:r>
        <w:rPr/>
        <w:t>Summing up</w:t>
      </w:r>
    </w:p>
    <w:p>
      <w:pPr>
        <w:pStyle w:val="TextBody"/>
        <w:rPr/>
      </w:pPr>
      <w:r>
        <w:rPr/>
        <w:t>In helping to inform the additionality judgement, none of the broad observations or specific pieces of evidence above are individually definitive. Collectively, however, the Commission considers they strongly suggest that, with a levy system alone in place, producers would have strong financial incentives to invest in soundly based, industry-focused, research of direct benefit to them. This implies that much of the industry-focused R&amp;D sponsored by the RDCs is unlikely to have been totally dependent on a government contribution, and in turn that public funding has subsidised a considerable amount of R&amp;D that producers would otherwise have fully funded themselves.</w:t>
      </w:r>
    </w:p>
    <w:p>
      <w:pPr>
        <w:pStyle w:val="TextBody"/>
        <w:rPr/>
      </w:pPr>
      <w:r>
        <w:rPr/>
        <w:t xml:space="preserve">In concluding that the additionality attaching to the government contribution has most probably been modest across the RDC research portfolio as a whole, the Commission is not suggesting that this is the case for every RDC. Apart from the aforementioned case of Land and Water Australia, the research sponsored by the Rural Industries RDC and the Fisheries RDC on resource management issues is almost certainly more additional than the balance of the other research sponsored by the RDCs. In saying this, it would also be possible to find individual projects sponsored by almost any of the RDCs for which the government contribution was the primary driver. </w:t>
      </w:r>
    </w:p>
    <w:p>
      <w:pPr>
        <w:pStyle w:val="TextBody"/>
        <w:rPr/>
      </w:pPr>
      <w:r>
        <w:rPr/>
        <w:t xml:space="preserve">However, with most of the RDCs investing primarily in industry-focused research, and with the evidence suggesting that the additionality attaching to the government contribution for much of this research is likely to be low, the Commission’s judgement is that the community is unlikely to be getting a reasonable return on its sizeable investment in the model. </w:t>
      </w:r>
    </w:p>
    <w:p>
      <w:pPr>
        <w:pStyle w:val="TextBody"/>
        <w:rPr/>
      </w:pPr>
      <w:r>
        <w:rPr/>
        <w:t>The Commission is not alone in drawing this conclusion. In 2006, in a discussion paper on the National Primary Industries RD&amp;E Framework, Frontier Economics commented that the system of rural R&amp;D funding was characterised by a number of subsidies to private purchasers of research, with the risk of diversion of public resources into financing private gains. It went on to observe that:</w:t>
      </w:r>
    </w:p>
    <w:p>
      <w:pPr>
        <w:pStyle w:val="Quote"/>
        <w:rPr/>
      </w:pPr>
      <w:r>
        <w:rPr/>
        <w:t>One such subsidy can arise through the principle of matching co-financing through RDCs, if priorities determined by RDC boards are disproportionately influenced by private sector representatives. (Frontier Economics 2006, p. iv)</w:t>
      </w:r>
    </w:p>
    <w:p>
      <w:pPr>
        <w:pStyle w:val="TextBody"/>
        <w:rPr/>
      </w:pPr>
      <w:r>
        <w:rPr/>
        <w:t>Similarly, in its submission to this inquiry, PGA — Western Graingrowers (sub. 115, p. 24) contended that ‘as long as the levy is mandatory, free-rider concerns are addressed’ and went on to suggest that in the absence of public funding ‘private individuals, companies, or producers themselves (by pooling funds) will fund research’. Though disagreeing that mandatory levies completely address free-rider issues, the Commission concurs with the thrust of this comment.</w:t>
      </w:r>
    </w:p>
    <w:p>
      <w:pPr>
        <w:pStyle w:val="TextBody"/>
        <w:rPr/>
      </w:pPr>
      <w:r>
        <w:rPr/>
        <w:t>Thus, notwithstanding the strengths of the model, as it is currently configured, there are significant question marks over its suitability as a vehicle for investing the current quantum of public funds in rural R&amp;D. The policy implications of this broad conclusion are explored in the subsequent three chapters.</w:t>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1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Gill Sans M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22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 xml:space="preserve">Rural r&amp;d corporations </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5: How well has the RDC model performed? - Inquiry report - Rural Research and Development Corpora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As outlined in chapter 9, to guard against the potential for such ‘adoption optimism’ and to help inform assumptions made in future assessments, the Australian Centre for International Agricultural Research undertakes subsequent follow-up evaluations that identify actual adoption experience.</w:t>
      </w:r>
    </w:p>
  </w:footnote>
  <w:footnote w:id="3">
    <w:p>
      <w:pPr>
        <w:pStyle w:val="Footnote"/>
        <w:spacing w:lineRule="exact" w:line="260" w:before="80" w:after="0"/>
        <w:ind w:left="284" w:hanging="284"/>
        <w:rPr/>
      </w:pPr>
      <w:r>
        <w:rPr>
          <w:rStyle w:val="FootnoteCharacters"/>
        </w:rPr>
        <w:footnoteRef/>
      </w:r>
      <w:r>
        <w:rPr/>
        <w:tab/>
        <w:t>Were the levy system to be fully effective in addressing under-investment, then the implication would be that any additional research induced by the matching contribution would not be of net benefit to the community, once the costs of the subsidy were taken into account.</w:t>
      </w:r>
    </w:p>
  </w:footnote>
  <w:footnote w:id="4">
    <w:p>
      <w:pPr>
        <w:pStyle w:val="Footnote"/>
        <w:spacing w:lineRule="exact" w:line="260" w:before="80" w:after="0"/>
        <w:ind w:left="284" w:hanging="284"/>
        <w:rPr/>
      </w:pPr>
      <w:r>
        <w:rPr>
          <w:rStyle w:val="FootnoteCharacters"/>
        </w:rPr>
        <w:footnoteRef/>
      </w:r>
      <w:r>
        <w:rPr>
          <w:spacing w:val="-2"/>
        </w:rPr>
        <w:tab/>
        <w:t xml:space="preserve">Also notable in this context are the recent reductions in public funding for broader rural research within the RDC model. In particular, </w:t>
      </w:r>
      <w:r>
        <w:rPr/>
        <w:t>Land and Water Australia, which sponsored a range of broader cross-sectoral rural R&amp;D in areas such as natural resource management, climate change and biosecurity, was abolished in 2009. And at the same time, the Government also reduced its funding to the Rural Industries RDC for research on ‘national rural issues’.</w:t>
      </w:r>
    </w:p>
  </w:footnote>
  <w:footnote w:id="5">
    <w:p>
      <w:pPr>
        <w:pStyle w:val="Footnote"/>
        <w:spacing w:lineRule="exact" w:line="260" w:before="80" w:after="0"/>
        <w:ind w:left="284" w:hanging="284"/>
        <w:rPr/>
      </w:pPr>
      <w:r>
        <w:rPr>
          <w:rStyle w:val="FootnoteCharacters"/>
        </w:rPr>
        <w:footnoteRef/>
      </w:r>
      <w:r>
        <w:rPr/>
        <w:tab/>
        <w:t xml:space="preserve">Expanded domestic output made possible by cost-reducing technologies will increase the demand for other factors of production, leading to higher prices for those inputs. Also, the research-induced increase in output may see expansion of the industry into more marginal land. This will result in existing land used for the commodity concerned to increase in value. </w:t>
      </w:r>
    </w:p>
  </w:footnote>
  <w:footnote w:id="6">
    <w:p>
      <w:pPr>
        <w:pStyle w:val="Footnote"/>
        <w:spacing w:lineRule="exact" w:line="260" w:before="80" w:after="0"/>
        <w:ind w:left="284" w:hanging="284"/>
        <w:rPr/>
      </w:pPr>
      <w:r>
        <w:rPr>
          <w:rStyle w:val="FootnoteCharacters"/>
        </w:rPr>
        <w:footnoteRef/>
      </w:r>
      <w:r>
        <w:rPr/>
        <w:tab/>
        <w:t>This is based on there being an understanding between AWI and wool growers at the 2009 WoolPoll that approximately half of the 2 per cent wool levy (used for sponsoring both R&amp;D and marketing) be used for funding R&amp;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22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z w:val="18"/>
    </w:rPr>
  </w:style>
  <w:style w:type="character" w:styleId="WW8Num8z0">
    <w:name w:val="WW8Num8z0"/>
    <w:qFormat/>
    <w:rPr>
      <w:rFonts w:ascii="Symbol" w:hAnsi="Symbol" w:cs="Symbol"/>
      <w:color w:val="auto"/>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rFonts w:ascii="MT Extra" w:hAnsi="MT Extra" w:cs="MT Extra"/>
      <w:b w:val="false"/>
      <w:i w:val="false"/>
      <w:sz w:val="16"/>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BodyText1Char">
    <w:name w:val="Body Text1 Char"/>
    <w:basedOn w:val="DefaultParagraphFont"/>
    <w:qFormat/>
    <w:rPr>
      <w:sz w:val="26"/>
      <w:lang w:val="en-AU" w:bidi="ar-SA"/>
    </w:rPr>
  </w:style>
  <w:style w:type="character" w:styleId="CharChar">
    <w:name w:val=" Char Char"/>
    <w:basedOn w:val="BodyText1Char"/>
    <w:qFormat/>
    <w:rPr/>
  </w:style>
  <w:style w:type="character" w:styleId="BoxContinuedChar">
    <w:name w:val="Box Continued Char"/>
    <w:basedOn w:val="BodyText1Char"/>
    <w:qFormat/>
    <w:rPr>
      <w:rFonts w:ascii="Arial" w:hAnsi="Arial" w:cs="Arial"/>
      <w:sz w:val="18"/>
    </w:rPr>
  </w:style>
  <w:style w:type="character" w:styleId="ContinuedChar">
    <w:name w:val="Continued Char"/>
    <w:basedOn w:val="BoxContinuedChar"/>
    <w:qFormat/>
    <w:rPr/>
  </w:style>
  <w:style w:type="character" w:styleId="BodyTextChar">
    <w:name w:val="Body Text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227"/>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227"/>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227"/>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227"/>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227"/>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Gill Sans MT" w:hAnsi="Gill Sans MT" w:eastAsia="Times New Roman" w:cs="Gill Sans MT"/>
      <w:color w:val="000000"/>
      <w:sz w:val="24"/>
      <w:szCs w:val="24"/>
      <w:lang w:val="en-AU"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Reference">
    <w:name w:val="Reference"/>
    <w:basedOn w:val="TextBody"/>
    <w:qFormat/>
    <w:pPr>
      <w:spacing w:before="120" w:after="0"/>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0:44:00Z</dcterms:created>
  <dc:creator>Productivity Commission</dc:creator>
  <dc:description/>
  <cp:keywords/>
  <dc:language>en-US</dc:language>
  <cp:lastModifiedBy> </cp:lastModifiedBy>
  <cp:lastPrinted>2011-02-09T15:02:00Z</cp:lastPrinted>
  <dcterms:modified xsi:type="dcterms:W3CDTF">2011-03-23T00:44:00Z</dcterms:modified>
  <cp:revision>2</cp:revision>
  <dc:subject/>
  <dc:title>Chapter 5: How well has the RDC model performed? - Inquiry report - Rural Research and Development Corpo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