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r>
        <w:rPr/>
        <w:t>6</w:t>
        <w:tab/>
      </w:r>
      <w:bookmarkStart w:id="0" w:name="ChapterTitle"/>
      <w:r>
        <w:rPr/>
        <w:t>Reconfiguring the RDC model</w:t>
      </w:r>
      <w:bookmarkEnd w:id="0"/>
    </w:p>
    <w:p>
      <w:pPr>
        <w:pStyle w:val="BoxSpace"/>
        <w:rPr>
          <w:b/>
          <w:b/>
          <w:vanish/>
          <w:color w:val="FF00FF"/>
          <w:sz w:val="14"/>
        </w:rPr>
      </w:pPr>
      <w:bookmarkStart w:id="1" w:name="begin"/>
      <w:bookmarkEnd w:id="1"/>
      <w:r>
        <w:rPr>
          <w:b/>
          <w:vanish/>
          <w:color w:val="FF00FF"/>
          <w:sz w:val="14"/>
        </w:rPr>
        <w:t xml:space="preserve"> </w:t>
      </w:r>
    </w:p>
    <w:tbl>
      <w:tblPr>
        <w:tblW w:w="8798" w:type="dxa"/>
        <w:jc w:val="left"/>
        <w:tblInd w:w="-7" w:type="dxa"/>
        <w:tblLayout w:type="fixed"/>
        <w:tblCellMar>
          <w:top w:w="0" w:type="dxa"/>
          <w:left w:w="142" w:type="dxa"/>
          <w:bottom w:w="0" w:type="dxa"/>
          <w:right w:w="142" w:type="dxa"/>
        </w:tblCellMar>
      </w:tblPr>
      <w:tblGrid>
        <w:gridCol w:w="8798"/>
      </w:tblGrid>
      <w:tr>
        <w:trPr/>
        <w:tc>
          <w:tcPr>
            <w:tcW w:w="8798"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p>
        </w:tc>
      </w:tr>
      <w:tr>
        <w:trPr>
          <w:cantSplit w:val="true"/>
        </w:trPr>
        <w:tc>
          <w:tcPr>
            <w:tcW w:w="8798" w:type="dxa"/>
            <w:tcBorders>
              <w:left w:val="single" w:sz="6" w:space="0" w:color="000000"/>
              <w:right w:val="single" w:sz="6" w:space="0" w:color="000000"/>
            </w:tcBorders>
          </w:tcPr>
          <w:p>
            <w:pPr>
              <w:pStyle w:val="BoxListBullet"/>
              <w:numPr>
                <w:ilvl w:val="0"/>
                <w:numId w:val="10"/>
              </w:numPr>
              <w:spacing w:before="120" w:after="0"/>
              <w:rPr/>
            </w:pPr>
            <w:r>
              <w:rPr/>
              <w:t>It is highly unlikely that replacing the RDC model with a completely different approach would deliver as good an outcome for the community.</w:t>
            </w:r>
          </w:p>
          <w:p>
            <w:pPr>
              <w:pStyle w:val="BoxListBullet2"/>
              <w:numPr>
                <w:ilvl w:val="0"/>
                <w:numId w:val="4"/>
              </w:numPr>
              <w:rPr/>
            </w:pPr>
            <w:r>
              <w:rPr/>
              <w:t>Reallocating current government funding for the RDCs to either CSIRO or the universities would lessen interaction with primary producers, leading to fewer reality checks on the worth of R&amp;D and slower uptake of research outputs. There would also be less competition in the supply of the research concerned.</w:t>
            </w:r>
          </w:p>
          <w:p>
            <w:pPr>
              <w:pStyle w:val="BoxListBullet2"/>
              <w:numPr>
                <w:ilvl w:val="0"/>
                <w:numId w:val="4"/>
              </w:numPr>
              <w:rPr/>
            </w:pPr>
            <w:r>
              <w:rPr/>
              <w:t xml:space="preserve">Reallocating the Government’s contribution to departmental programs would similarly lessen interaction with primary producers. The need for new mechanisms to channel funds to research suppliers and the variability in departmental program management skills could further detract from outcomes. </w:t>
            </w:r>
          </w:p>
          <w:p>
            <w:pPr>
              <w:pStyle w:val="BoxListBullet2"/>
              <w:numPr>
                <w:ilvl w:val="0"/>
                <w:numId w:val="4"/>
              </w:numPr>
              <w:rPr/>
            </w:pPr>
            <w:r>
              <w:rPr/>
              <w:t>Relying solely on the generally available R&amp;D tax concession would be problematic on practical grounds, as well as giving rise to some more fundamental efficiency and transitional concerns.</w:t>
            </w:r>
          </w:p>
          <w:p>
            <w:pPr>
              <w:pStyle w:val="BoxListBullet"/>
              <w:numPr>
                <w:ilvl w:val="0"/>
                <w:numId w:val="10"/>
              </w:numPr>
              <w:rPr/>
            </w:pPr>
            <w:r>
              <w:rPr/>
              <w:t>But while the case for retaining the core elements of the RDC model is strong, as currently configured, the model has some significant deficiencies.</w:t>
            </w:r>
          </w:p>
          <w:p>
            <w:pPr>
              <w:pStyle w:val="BoxListBullet2"/>
              <w:numPr>
                <w:ilvl w:val="0"/>
                <w:numId w:val="4"/>
              </w:numPr>
              <w:rPr/>
            </w:pPr>
            <w:r>
              <w:rPr/>
              <w:t>As a considerable number of key stakeholders now recognise, the current arrangements do not cater well for broader rural research needs.</w:t>
            </w:r>
          </w:p>
          <w:p>
            <w:pPr>
              <w:pStyle w:val="BoxListBullet2"/>
              <w:numPr>
                <w:ilvl w:val="0"/>
                <w:numId w:val="4"/>
              </w:numPr>
              <w:rPr/>
            </w:pPr>
            <w:r>
              <w:rPr/>
              <w:t>The level of public support provided by the matching dollar for dollar regime is several times greater than the support provided for industry-focused research in other sectors. This level is too high given the variety of evidence suggesting that much of the Government’s contribution is helping to support R&amp;D that primary producers would have had strong financial reasons to fully fund themselves.</w:t>
            </w:r>
          </w:p>
          <w:p>
            <w:pPr>
              <w:pStyle w:val="BoxListBullet2"/>
              <w:numPr>
                <w:ilvl w:val="0"/>
                <w:numId w:val="4"/>
              </w:numPr>
              <w:rPr/>
            </w:pPr>
            <w:r>
              <w:rPr/>
              <w:t xml:space="preserve">Conversely, the case for some public funding support for industry-focused R&amp;D does not evaporate once an arbitrary cap on levy contributions is reached. </w:t>
            </w:r>
          </w:p>
          <w:p>
            <w:pPr>
              <w:pStyle w:val="BoxListBullet"/>
              <w:numPr>
                <w:ilvl w:val="0"/>
                <w:numId w:val="10"/>
              </w:numPr>
              <w:rPr/>
            </w:pPr>
            <w:r>
              <w:rPr/>
              <w:t xml:space="preserve">Significant changes are therefore required to: </w:t>
            </w:r>
          </w:p>
          <w:p>
            <w:pPr>
              <w:pStyle w:val="BoxListBullet2"/>
              <w:numPr>
                <w:ilvl w:val="0"/>
                <w:numId w:val="4"/>
              </w:numPr>
              <w:rPr/>
            </w:pPr>
            <w:r>
              <w:rPr/>
              <w:t>provide for a more appropriate overall balance between private and public funding responsibilities</w:t>
            </w:r>
          </w:p>
          <w:p>
            <w:pPr>
              <w:pStyle w:val="BoxListBullet2"/>
              <w:numPr>
                <w:ilvl w:val="0"/>
                <w:numId w:val="4"/>
              </w:numPr>
              <w:rPr/>
            </w:pPr>
            <w:r>
              <w:rPr/>
              <w:t xml:space="preserve">explicitly incentivise producers to increase their investments in the model </w:t>
            </w:r>
          </w:p>
          <w:p>
            <w:pPr>
              <w:pStyle w:val="BoxListBullet2"/>
              <w:numPr>
                <w:ilvl w:val="0"/>
                <w:numId w:val="4"/>
              </w:numPr>
              <w:rPr/>
            </w:pPr>
            <w:r>
              <w:rPr/>
              <w:t>address the particular features of the current funding approach that tend to discourage investment in broader rural research.</w:t>
            </w:r>
          </w:p>
        </w:tc>
      </w:tr>
      <w:tr>
        <w:trPr>
          <w:cantSplit w:val="true"/>
        </w:trPr>
        <w:tc>
          <w:tcPr>
            <w:tcW w:w="8798"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keepLines/>
        <w:rPr/>
      </w:pPr>
      <w:r>
        <w:rPr/>
        <w:t>As detailed in the previous chapter, the RDC model has some important strengths and appears to have delivered significant benefits, especially through improving the productivity of Australia’s rural sector. Reflecting this, a very large majority of participants supported retention of the model, arguing that it has served the rural sector and Australia well and is highly regarded internationally. A sample of participants’ comments is reported in box 6.1.</w:t>
      </w:r>
    </w:p>
    <w:p>
      <w:pPr>
        <w:pStyle w:val="TextBody"/>
        <w:rPr/>
      </w:pPr>
      <w:r>
        <w:rPr/>
        <w:t>Equally, there was widespread recognition that the model, both generically and in its various specific applications, is not problem free. There was also recognition that the research requirements of both the rural sector and of the Australian Government as a major investor in rural R&amp;D are changing, meaning that approaches which have been</w:t>
      </w:r>
      <w:r>
        <w:rPr>
          <w:spacing w:val="-2"/>
        </w:rPr>
        <w:t xml:space="preserve"> considered successful in the past will not automatically be so in the future.</w:t>
      </w:r>
    </w:p>
    <w:p>
      <w:pPr>
        <w:pStyle w:val="TextBody"/>
        <w:rPr/>
      </w:pPr>
      <w:r>
        <w:rPr/>
        <w:t xml:space="preserve">In broad terms, the Commission agrees with all of these sentiments. </w:t>
      </w:r>
    </w:p>
    <w:p>
      <w:pPr>
        <w:pStyle w:val="TextBody"/>
        <w:rPr/>
      </w:pPr>
      <w:r>
        <w:rPr/>
        <w:t xml:space="preserve">There is much to like about the RDC model and, notwithstanding its shortcomings, it would be easy to make things worse. Indeed, in light of the strengths of the model and the deficiencies in the potential alternatives to it, the Commission has concluded that the case for retaining core elements of the current approach is strong. </w:t>
      </w:r>
    </w:p>
    <w:p>
      <w:pPr>
        <w:pStyle w:val="TextBody"/>
        <w:rPr>
          <w:b/>
          <w:b/>
        </w:rPr>
      </w:pPr>
      <w:r>
        <w:rPr/>
        <w:t>But this is not an endorsement of the status quo. The apparently modest level of additional research induced by the Government’s funding contribution is reflective of some systemic shortcomings in the current model. It requires significant reconfiguration to achieve a more appropriate overall balance between private and public funding responsibilities; provide better incentives for producers to increase their investments in the model over time; and more effectively cater for broader rural research needs.</w:t>
      </w:r>
    </w:p>
    <w:p>
      <w:pPr>
        <w:pStyle w:val="Heading2"/>
        <w:ind w:left="907" w:hanging="907"/>
        <w:rPr/>
      </w:pPr>
      <w:r>
        <w:rPr/>
        <w:t>6.1</w:t>
        <w:tab/>
        <w:t>How significant are the problems in the current model?</w:t>
      </w:r>
    </w:p>
    <w:p>
      <w:pPr>
        <w:pStyle w:val="TextBody"/>
        <w:rPr/>
      </w:pPr>
      <w:r>
        <w:rPr/>
        <w:t>Many of the relatively small number of more detailed shortcomings in the current RDC model could be addressed without substantially changing its nature (see chapter 9).</w:t>
      </w:r>
    </w:p>
    <w:p>
      <w:pPr>
        <w:pStyle w:val="TextBody"/>
        <w:rPr/>
      </w:pPr>
      <w:r>
        <w:rPr>
          <w:spacing w:val="-4"/>
        </w:rPr>
        <w:t>In addition, some</w:t>
      </w:r>
      <w:r>
        <w:rPr>
          <w:spacing w:val="-2"/>
        </w:rPr>
        <w:t xml:space="preserve"> of the broader criticisms of the model seem </w:t>
      </w:r>
      <w:r>
        <w:rPr>
          <w:spacing w:val="-4"/>
        </w:rPr>
        <w:t>overstated. For example:</w:t>
      </w:r>
    </w:p>
    <w:p>
      <w:pPr>
        <w:pStyle w:val="ListBullet"/>
        <w:numPr>
          <w:ilvl w:val="0"/>
          <w:numId w:val="11"/>
        </w:numPr>
        <w:rPr/>
      </w:pPr>
      <w:r>
        <w:rPr/>
        <w:t>As the discussion in chapter 5 indicates, the RDCs collaborate extensively amongst themselves and with other research funders and providers, both domestically and internationally. In fact, the positioning of the RDCs within the broader rural R&amp;D framework, and the nature of the model itself, necessarily involves a high degree of collaborative effort.</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1</w:t>
            </w:r>
            <w:r>
              <w:rPr/>
              <w:tab/>
              <w:t>Participants’ views on the future of the RDC model</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A few participants contended that the RDC model has significant deficiencies and should therefore be discontinued, or at least very significantly modified.</w:t>
            </w:r>
          </w:p>
          <w:p>
            <w:pPr>
              <w:pStyle w:val="BoxQuote"/>
              <w:rPr/>
            </w:pPr>
            <w:r>
              <w:rPr>
                <w:szCs w:val="22"/>
              </w:rPr>
              <w:t>The current RDC model is not effective on a range of levels and should be replaced by a new</w:t>
            </w:r>
            <w:r>
              <w:rPr/>
              <w:t xml:space="preserve"> </w:t>
            </w:r>
            <w:r>
              <w:rPr>
                <w:szCs w:val="23"/>
              </w:rPr>
              <w:t>delivery structure. (Queensland Murray Darling Basin Committee, sub. 52, p. 1)</w:t>
            </w:r>
          </w:p>
          <w:p>
            <w:pPr>
              <w:pStyle w:val="BoxQuote"/>
              <w:rPr/>
            </w:pPr>
            <w:r>
              <w:rPr/>
              <w:t>… </w:t>
            </w:r>
            <w:r>
              <w:rPr/>
              <w:t>the [RDCs] indulge in a lot of ‘development’ … and marketing which is not their primary role ...</w:t>
            </w:r>
            <w:r>
              <w:rPr>
                <w:sz w:val="24"/>
              </w:rPr>
              <w:t xml:space="preserve"> </w:t>
            </w:r>
            <w:r>
              <w:rPr/>
              <w:t>And large sums that were once dedicated to research are now absorbed in administration. (David Lindsay, sub. 76, p. 1)</w:t>
            </w:r>
          </w:p>
          <w:p>
            <w:pPr>
              <w:pStyle w:val="BoxQuote"/>
              <w:rPr/>
            </w:pPr>
            <w:r>
              <w:rPr/>
              <w:t>Ultimately without significant change within the GRDC, the WAGG recommends [its] termination in favour of a Western Australian state model … directly linking grower levies to on ground research at local and regional levels. (WA Grains Group, sub. 61, p. 3)</w:t>
            </w:r>
          </w:p>
          <w:p>
            <w:pPr>
              <w:pStyle w:val="BoxQuote"/>
              <w:rPr>
                <w:b/>
                <w:b/>
              </w:rPr>
            </w:pPr>
            <w:r>
              <w:rPr/>
              <w:t>The lack of measurable outcomes shows there are many major shortcomings with the R&amp;D Corporations model, particularly in relation to the arrangements that apply to the red meat industry. (Australian Beef Association, sub. 162, p. 6)</w:t>
            </w:r>
          </w:p>
          <w:p>
            <w:pPr>
              <w:pStyle w:val="Box"/>
              <w:rPr/>
            </w:pPr>
            <w:r>
              <w:rPr/>
              <w:t>However, the large majority supported continuation of the model, typically with no or only relatively minor modifications.</w:t>
            </w:r>
          </w:p>
          <w:p>
            <w:pPr>
              <w:pStyle w:val="BoxQuote"/>
              <w:rPr/>
            </w:pPr>
            <w:r>
              <w:rPr/>
              <w:t>The Australian RDC model is unique. No other nation has a model that combines such strong linkages — between science, producers in the supply chain, and government. Its synergies have made the model very highly regarded throughout the world. (Council of Rural Research and Development Corporations, sub. 128, p. 4)</w:t>
            </w:r>
          </w:p>
          <w:p>
            <w:pPr>
              <w:pStyle w:val="BoxQuote"/>
              <w:rPr/>
            </w:pPr>
            <w:r>
              <w:rPr/>
              <w:t>Since its inception the RDC model has proven to be an effective research funding vehicle and has supported key research that has delivered productivity gains to the rural sector, and the nation more broadly. The model is the envy of research providers in other nations. (CSIRO, sub. 123, p. 6)</w:t>
            </w:r>
          </w:p>
          <w:p>
            <w:pPr>
              <w:pStyle w:val="BoxQuote"/>
              <w:rPr/>
            </w:pPr>
            <w:r>
              <w:rPr/>
              <w:t>[B]roadly speaking the RDC model is still the most appropriate mechanism to increase investment in R&amp;D to help Australian rural industries remain internationally competitive and sustainable. (Department of Agriculture, Fisheries and Forestry, sub. 156, p. ii)</w:t>
            </w:r>
          </w:p>
          <w:p>
            <w:pPr>
              <w:pStyle w:val="BoxQuote"/>
              <w:rPr/>
            </w:pPr>
            <w:r>
              <w:rPr>
                <w:szCs w:val="21"/>
              </w:rPr>
              <w:t>[T]he current RDC model is fundamentally sound and has</w:t>
            </w:r>
            <w:r>
              <w:rPr/>
              <w:t xml:space="preserve"> </w:t>
            </w:r>
            <w:r>
              <w:rPr>
                <w:szCs w:val="22"/>
              </w:rPr>
              <w:t>served primary industries and the community of both NSW and Australia well. … The modest investment by Government … is complimentary to more traditional government policy ‘levers’ and in many instances provides an effective alternative to these … (</w:t>
            </w:r>
            <w:r>
              <w:rPr>
                <w:szCs w:val="21"/>
              </w:rPr>
              <w:t>Industry and Investment NSW, sub. 69, p. 3)</w:t>
            </w:r>
          </w:p>
          <w:p>
            <w:pPr>
              <w:pStyle w:val="BoxQuote"/>
              <w:rPr/>
            </w:pPr>
            <w:r>
              <w:rPr/>
              <w:t xml:space="preserve">The Queensland Government supports the current RDC model with its industry contribution and input into strategic priorities. In general, this partnership approach has worked well. (Queensland Government, sub. 153, p. 9) </w:t>
            </w:r>
          </w:p>
          <w:p>
            <w:pPr>
              <w:pStyle w:val="BoxQuote"/>
              <w:rPr/>
            </w:pPr>
            <w:r>
              <w:rPr/>
              <w:t>The policy model has proved to be a robust one that meets both industry and government needs, and has been flexibly adapted to the specific requirements of different rural industry sub-sectors. This is important, particularly as rural industries in Australia are quite diverse in structure, geography and in the markets they service. (Across Agriculture, sub. 116, p. viii)</w:t>
            </w:r>
          </w:p>
          <w:p>
            <w:pPr>
              <w:pStyle w:val="BoxQuote"/>
              <w:rPr/>
            </w:pPr>
            <w:r>
              <w:rPr/>
              <w:t>The … model has brought great value to many of our rural industries, regional areas and our country. [Though there are significant areas for possible improvement] the model is not busted, so I urge the federal government not to throw it out. (Ian Rogan, sub. 1, p. 1)</w:t>
            </w:r>
          </w:p>
          <w:p>
            <w:pPr>
              <w:pStyle w:val="BoxQuote"/>
              <w:rPr/>
            </w:pPr>
            <w:r>
              <w:rPr/>
              <w:t>While acknowledging there is always room for improvement the [RDC] model has … been and is a very valuable and efficient instrument for improving the productivity and sustainability of agriculture and rural communities in Australia. (Corporate Agriculture Group, sub. 134, p. 3)</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ListBullet"/>
        <w:numPr>
          <w:ilvl w:val="0"/>
          <w:numId w:val="11"/>
        </w:numPr>
        <w:rPr/>
      </w:pPr>
      <w:r>
        <w:rPr/>
        <w:t xml:space="preserve">Similarly, even a cursory examination of the RDC research portfolio reveals that broader cross-sectoral research issues have not been totally ignored. </w:t>
      </w:r>
    </w:p>
    <w:p>
      <w:pPr>
        <w:pStyle w:val="ListBullet"/>
        <w:numPr>
          <w:ilvl w:val="0"/>
          <w:numId w:val="11"/>
        </w:numPr>
        <w:rPr/>
      </w:pPr>
      <w:r>
        <w:rPr/>
        <w:t>Concerns about inefficiencies and inequities in the industry funding component of the model are, to the extent that they are valid, more a reflection of the particulars of the levy system and the specific ways in which levy funds have been spent. Thus, as discussed in chapter 10, there are several means by which the levy system could be streamlined and made more flexible for levy payers. Also, there is no one regional distribution of research benefits that must emerge from the RDC model. Rather the regional distribution of benefits will depend on the circumstances of an industry and the research opportunities that are available, and can be adjusted over time if there are good reasons to do so.</w:t>
      </w:r>
    </w:p>
    <w:p>
      <w:pPr>
        <w:pStyle w:val="TextBody"/>
        <w:rPr/>
      </w:pPr>
      <w:r>
        <w:rPr/>
        <w:t>Even so, looking to the future, there are significant question marks over the suitability of the RDC model as it is currently configured to adequately meet some particular stakeholder requirements and to provide a return to the community commensurate with its sizeable investment in the model.</w:t>
      </w:r>
    </w:p>
    <w:p>
      <w:pPr>
        <w:pStyle w:val="Heading3"/>
        <w:ind w:left="0" w:hanging="0"/>
        <w:rPr/>
      </w:pPr>
      <w:r>
        <w:rPr/>
        <w:t>Meeting broader rural R&amp;D needs</w:t>
      </w:r>
    </w:p>
    <w:p>
      <w:pPr>
        <w:pStyle w:val="TextBody"/>
        <w:rPr/>
      </w:pPr>
      <w:r>
        <w:rPr/>
        <w:t>In the first instance, the RDC model seeks to address the research needs of individual rural industries with a particular emphasis on improving productivity. This may well involve collaborative research effort, or research which has significant environmental or social benefits as well as productivity benefits. But to the extent that the research agenda is driven by the industry constituency, the focus will still understandably be on delivering a ‘bankable’ benefit for that constituency. For example, in commenting on that portion of its portfolio covering established industries, the Rural Industries RDC (RIRDC) said that while there are some clear public benefits that emerge from this research:</w:t>
      </w:r>
    </w:p>
    <w:p>
      <w:pPr>
        <w:pStyle w:val="Quote"/>
        <w:rPr/>
      </w:pPr>
      <w:r>
        <w:rPr/>
        <w:t>Unlike RIRDC’s other portfolios, research in these areas does not necessarily have an explicit public policy focus, so the return to government funding contributions is more difficult to define (</w:t>
      </w:r>
      <w:r>
        <w:rPr>
          <w:i/>
        </w:rPr>
        <w:t>as is the case for most activities supported by rural R&amp;D corporations</w:t>
      </w:r>
      <w:r>
        <w:rPr/>
        <w:t>). (sub. 92, p. 47, emphasis added)</w:t>
      </w:r>
    </w:p>
    <w:p>
      <w:pPr>
        <w:pStyle w:val="TextBody"/>
        <w:rPr/>
      </w:pPr>
      <w:r>
        <w:rPr/>
        <w:t xml:space="preserve">Similarly, Australian Pork Limited (sub. 117, p. 26) said that industry levies should be used to fund applied R&amp;D rather than higher risk more basic research ‘not aligned to industry need’, and that this ‘is consistent with the investment guidelines put in place by APL’. </w:t>
      </w:r>
    </w:p>
    <w:p>
      <w:pPr>
        <w:pStyle w:val="TextBody"/>
        <w:rPr/>
      </w:pPr>
      <w:r>
        <w:rPr/>
        <w:t>At the same time, the model also seeks to facilitate non-industry specific rural R&amp;D where a greater proportion of the benefit stream flows to the wider community. However, this creates a potentially significant tension with industry stakeholders — a tension that has been clearly evident in industry input to this inquiry.</w:t>
      </w:r>
    </w:p>
    <w:p>
      <w:pPr>
        <w:pStyle w:val="TextBody"/>
        <w:rPr/>
      </w:pPr>
      <w:r>
        <w:rPr/>
        <w:t xml:space="preserve">Until recently, this tension was submerged as a result of the Government behaving as a passive stakeholder. In effect, the interests of the industry held sway, ensuring that the focus of the industry RDCs remained on research of direct benefit to levy payers — leaving the Government’s research requirements to be separately addressed through the activities of Land and Water Australia (LWA), and some non-levy related funding for RIRDC and the Fisheries RDC (FRDC). </w:t>
      </w:r>
    </w:p>
    <w:p>
      <w:pPr>
        <w:pStyle w:val="TextBody"/>
        <w:rPr/>
      </w:pPr>
      <w:r>
        <w:rPr/>
        <w:t xml:space="preserve">But with the abolition of LWA and reductions in the appropriation to RIRDC for non-industry focused R&amp;D, together with the Government’s expressed desire to see more ‘cross-cutting’ research undertaken by the other RDCs, the tensions in the current co-investment model have been increasingly to the fore. </w:t>
      </w:r>
    </w:p>
    <w:p>
      <w:pPr>
        <w:pStyle w:val="TextBody"/>
        <w:rPr/>
      </w:pPr>
      <w:r>
        <w:rPr/>
        <w:t>As is evident from the discussion in chapter 8, there are various ways in which this tension might be resolved, entailing different degrees of change to the current model. Moreover, pressure from the Government for the RDCs to fund more cross-sectoral and other broadly-based research in return for their public funding is a relatively recent development. As several participants emphasised, project portfolios cannot be realigned overnight. There are also clearly differences across individual RDCs in the emphasis afforded to broader research issues.</w:t>
      </w:r>
    </w:p>
    <w:p>
      <w:pPr>
        <w:pStyle w:val="TextBody"/>
        <w:rPr/>
      </w:pPr>
      <w:r>
        <w:rPr/>
        <w:t>Nonetheless, in the Commission’s view, without substantial changes to the current configuration of the model, any attempt to achieve a sizeable shift in the overall research balance towards broader, non-industry specific, research work will most probably be ineffectual. This is because with the bulk of the Government’s funding contribution bundled with levy and other industry payments, changes to the way the government contribution is spent will also affect how producers’ funds are seen to be spent. In these circumstances, exhortations alone are unlikely to overcome the likely resistance from producers (and even some of the RDCs) to a diversion of their investment in the model away from industry-focused research. Reflecting this, the Australian Meat Processor Corporation (AMPC) stressed that any cross-sectoral research initiatives:</w:t>
      </w:r>
    </w:p>
    <w:p>
      <w:pPr>
        <w:pStyle w:val="Quote"/>
        <w:rPr/>
      </w:pPr>
      <w:r>
        <w:rPr>
          <w:bCs/>
        </w:rPr>
        <w:t>… </w:t>
      </w:r>
      <w:r>
        <w:rPr>
          <w:bCs/>
        </w:rPr>
        <w:t>should not erode the vital RDC focus on the national priority of lifting productivity</w:t>
      </w:r>
      <w:r>
        <w:rPr>
          <w:b/>
          <w:bCs/>
        </w:rPr>
        <w:t xml:space="preserve"> </w:t>
      </w:r>
      <w:r>
        <w:rPr/>
        <w:t>— through R&amp;D, innovation and capacity building, at sector and enterprise level, by harnessing entrepreneurs, cultures and ways. (sub. 111, p. 48)</w:t>
      </w:r>
    </w:p>
    <w:p>
      <w:pPr>
        <w:pStyle w:val="TextBody"/>
        <w:rPr/>
      </w:pPr>
      <w:r>
        <w:rPr/>
        <w:t>Notably, the Commission’s views on the shortcoming of the current RDC model in catering for broader rural research needs were strongly endorsed by several non-industry participants, including Irrigation Australia (sub. 90); the Australian Land Management Group (sub. 103); the Queensland Government (sub. 153); Andrew Campbell — the former CEO of Land and Water Australia (sub. DR271); and CSIRO (sub. 123), with the latter (p. 3)commenting that:</w:t>
      </w:r>
    </w:p>
    <w:p>
      <w:pPr>
        <w:pStyle w:val="Quote"/>
        <w:rPr/>
      </w:pPr>
      <w:r>
        <w:rPr/>
        <w:t>The RDCs operate well within their sector specific boundaries, but in our experience have been less well suited to address cross-sector issues that are emerging as national challenges (water, sustainability, climate adaptation and mitigation, healthy soils etc).</w:t>
      </w:r>
    </w:p>
    <w:p>
      <w:pPr>
        <w:pStyle w:val="TextBody"/>
        <w:rPr/>
      </w:pPr>
      <w:r>
        <w:rPr/>
        <w:t>Indeed, in responses to the draft report, a considerable number of key stakeholders acknowledged that some sort of change in this area is required — with debate centring on what specific iteration of the current model would be most appropriate (see chapter 8).</w:t>
      </w:r>
    </w:p>
    <w:p>
      <w:pPr>
        <w:pStyle w:val="Heading3"/>
        <w:ind w:left="0" w:hanging="0"/>
        <w:rPr/>
      </w:pPr>
      <w:r>
        <w:rPr/>
        <w:t>The level of the matching contribution</w:t>
      </w:r>
    </w:p>
    <w:p>
      <w:pPr>
        <w:pStyle w:val="TextBody"/>
        <w:rPr/>
      </w:pPr>
      <w:r>
        <w:rPr/>
        <w:t xml:space="preserve">The most important of the Commission’s proposed public funding principles (see recommendation 4.1) is that the basis for such funding should be to induce socially valuable rural R&amp;D that would not otherwise be undertaken.  </w:t>
      </w:r>
    </w:p>
    <w:p>
      <w:pPr>
        <w:pStyle w:val="TextBody"/>
        <w:rPr/>
      </w:pPr>
      <w:r>
        <w:rPr/>
        <w:t xml:space="preserve">The Commission reiterates that a focus on additionality does not entail seeking to forensically eliminate public funding for </w:t>
      </w:r>
      <w:r>
        <w:rPr>
          <w:i/>
        </w:rPr>
        <w:t>any</w:t>
      </w:r>
      <w:r>
        <w:rPr/>
        <w:t xml:space="preserve"> prospective RDC projects that could potentially be fully funded by private parties. Because of the uncertainties involved in judging precisely what would happen absent a government contribution, at some point, the likely costs of ‘overshooting’ will exceed the likely benefits from removing ‘redundant’ public funding support. Thus, as for other R&amp;D support programs, subsidisation of some research that would have occurred anyway is both inevitable and justified. </w:t>
      </w:r>
    </w:p>
    <w:p>
      <w:pPr>
        <w:pStyle w:val="TextBody"/>
        <w:rPr/>
      </w:pPr>
      <w:r>
        <w:rPr/>
        <w:t>Nonetheless, the implication of the additionality principle is that the higher is the rate of public funding support, the greater should be its likely inducement impact. That is, given the costs of government revenue raising and the various calls on that revenue, it would be hard to justify spending very large amounts of public money supporting research that, for the most part, producers would have had sound reasons to fully fund themselves. Given its conclusion that the Government’s matching dollar for dollar contributions have, to date, induced only a modest amount of additional research, the Commission considers that the case for maintaining this seemingly generous level of support is very much open to question.</w:t>
      </w:r>
    </w:p>
    <w:p>
      <w:pPr>
        <w:pStyle w:val="TextBody"/>
        <w:rPr/>
      </w:pPr>
      <w:r>
        <w:rPr/>
        <w:t>That said, it is very difficult to come to judgements on what is ‘large’ or ‘too high’ without reference to the level of public support provided to other sectors. Hence, as outlined below, the Commission has sought to compare the level of assistance provided through the matching contribution arrangements with the assistance afforded through the R&amp;D tax incentives — the main form of R&amp;D assistance in other parts of the economy.</w:t>
      </w:r>
    </w:p>
    <w:p>
      <w:pPr>
        <w:pStyle w:val="TextBody"/>
        <w:rPr/>
      </w:pPr>
      <w:r>
        <w:rPr/>
        <w:t>This is not, as some participants contended, to rely on equity or ‘fairness’ notions to establish future support levels. Government assistance, whatever its form, is intended to attract extra resources to the recipient industry or sector. Thus unless a highly assisted industry or sector has particular characteristics that warrant such special treatment, the resources attracted into it by virtue of that special treatment would most likely have produced greater benefit for the community had they been used elsewhere. In this economy-wide context, unwarranted disparities in R&amp;D support have the same sorts of resource-use costs as did the previous provision of high tariff protection to many of Australia’s import competing manufacturers.</w:t>
      </w:r>
    </w:p>
    <w:p>
      <w:pPr>
        <w:pStyle w:val="Heading4"/>
        <w:rPr/>
      </w:pPr>
      <w:r>
        <w:rPr/>
        <w:t>Comparative average assistance levels</w:t>
      </w:r>
    </w:p>
    <w:p>
      <w:pPr>
        <w:pStyle w:val="TextBody"/>
        <w:rPr/>
      </w:pPr>
      <w:r>
        <w:rPr/>
        <w:t>The principal means by which the Australian Government assists R&amp;D outside the rural sector is through tax incentives. While it has proposed changes to these incentives (see below), they currently comprise a:</w:t>
      </w:r>
    </w:p>
    <w:p>
      <w:pPr>
        <w:pStyle w:val="ListBullet"/>
        <w:numPr>
          <w:ilvl w:val="0"/>
          <w:numId w:val="11"/>
        </w:numPr>
        <w:rPr/>
      </w:pPr>
      <w:r>
        <w:rPr/>
        <w:t>‘</w:t>
      </w:r>
      <w:r>
        <w:rPr/>
        <w:t>basic’ tax deduction of 125 per cent for eligible R&amp;D expenditure</w:t>
      </w:r>
    </w:p>
    <w:p>
      <w:pPr>
        <w:pStyle w:val="ListBullet"/>
        <w:numPr>
          <w:ilvl w:val="0"/>
          <w:numId w:val="11"/>
        </w:numPr>
        <w:rPr/>
      </w:pPr>
      <w:r>
        <w:rPr/>
        <w:t>‘</w:t>
      </w:r>
      <w:r>
        <w:rPr/>
        <w:t>premium’ tax deduction of 175 per cent for eligible expenditure on labour and for that part of a company’s claim above its average annual R&amp;D spending in the previous three years</w:t>
      </w:r>
    </w:p>
    <w:p>
      <w:pPr>
        <w:pStyle w:val="ListBullet"/>
        <w:widowControl w:val="false"/>
        <w:numPr>
          <w:ilvl w:val="0"/>
          <w:numId w:val="11"/>
        </w:numPr>
        <w:rPr/>
      </w:pPr>
      <w:r>
        <w:rPr/>
        <w:t>refundable R&amp;D tax offset for small companies, especially those recording a loss for tax purposes, so they can ‘cash out’ the basic and premium tax concessions.</w:t>
      </w:r>
    </w:p>
    <w:p>
      <w:pPr>
        <w:pStyle w:val="TextBody"/>
        <w:rPr/>
      </w:pPr>
      <w:r>
        <w:rPr/>
        <w:t xml:space="preserve">At a 30 per cent company tax rate, the basic (125 per cent) tax concession equates to a subsidy of 7.5 per cent, while for the premium tax concession (175 per cent), the effective subsidy is worth 22.5 per cent. Rebasing the former in a way which allows best comparison with the matching contribution regime for the RDCs, a firm accessing the basic tax concession that spent $108 on eligible R&amp;D, would, </w:t>
      </w:r>
      <w:r>
        <w:rPr>
          <w:i/>
        </w:rPr>
        <w:t>by virtue of the concession alone</w:t>
      </w:r>
      <w:r>
        <w:rPr/>
        <w:t>, see the cost of its investment reduced to $100 — a benefit of $8. For the premium tax concession, the equivalent cost saving would be $29 (table 6.1). For the reasons outlined below, these benefit figures do not take into account the standard tax deduction that the R&amp;D investment, like other business expenses, would attract.</w:t>
      </w:r>
    </w:p>
    <w:p>
      <w:pPr>
        <w:pStyle w:val="TextBody"/>
        <w:rPr/>
      </w:pPr>
      <w:r>
        <w:rPr/>
        <w:t>In comparison, matching government contributions to the industry RDCs averaged $83 per $100 of industry contributions over the period 2000-01 to 2008-09 (appendix table C.1). In other words, measured on this basis, the average rate of government contribution to the RDCs was 10.2 and 2.9 times the specific support available to non-rural industries through the</w:t>
      </w:r>
      <w:r>
        <w:rPr>
          <w:szCs w:val="26"/>
        </w:rPr>
        <w:t xml:space="preserve"> basic and premium R&amp;D tax incentives, respectively. </w:t>
      </w:r>
    </w:p>
    <w:p>
      <w:pPr>
        <w:pStyle w:val="TableTitle"/>
        <w:rPr/>
      </w:pPr>
      <w:r>
        <w:rPr>
          <w:b w:val="false"/>
        </w:rPr>
        <w:t>Table 6.1</w:t>
      </w:r>
      <w:r>
        <w:rPr/>
        <w:tab/>
        <w:t>Comparative assistance levels</w:t>
      </w:r>
    </w:p>
    <w:tbl>
      <w:tblPr>
        <w:tblW w:w="5000" w:type="pct"/>
        <w:jc w:val="left"/>
        <w:tblInd w:w="0" w:type="dxa"/>
        <w:tblLayout w:type="fixed"/>
        <w:tblCellMar>
          <w:top w:w="0" w:type="dxa"/>
          <w:left w:w="0" w:type="dxa"/>
          <w:bottom w:w="0" w:type="dxa"/>
          <w:right w:w="0" w:type="dxa"/>
        </w:tblCellMar>
      </w:tblPr>
      <w:tblGrid>
        <w:gridCol w:w="3420"/>
        <w:gridCol w:w="2879"/>
        <w:gridCol w:w="2489"/>
      </w:tblGrid>
      <w:tr>
        <w:trPr/>
        <w:tc>
          <w:tcPr>
            <w:tcW w:w="3420" w:type="dxa"/>
            <w:tcBorders>
              <w:top w:val="single" w:sz="6" w:space="0" w:color="000000"/>
              <w:bottom w:val="single" w:sz="6" w:space="0" w:color="000000"/>
            </w:tcBorders>
          </w:tcPr>
          <w:p>
            <w:pPr>
              <w:pStyle w:val="TableColumnHeading"/>
              <w:snapToGrid w:val="false"/>
              <w:spacing w:lineRule="exact" w:line="240" w:before="80" w:after="80"/>
              <w:jc w:val="left"/>
              <w:rPr/>
            </w:pPr>
            <w:r>
              <w:rPr/>
            </w:r>
          </w:p>
        </w:tc>
        <w:tc>
          <w:tcPr>
            <w:tcW w:w="2879" w:type="dxa"/>
            <w:tcBorders>
              <w:top w:val="single" w:sz="6" w:space="0" w:color="000000"/>
              <w:bottom w:val="single" w:sz="6" w:space="0" w:color="000000"/>
            </w:tcBorders>
          </w:tcPr>
          <w:p>
            <w:pPr>
              <w:pStyle w:val="TableColumnHeading"/>
              <w:spacing w:lineRule="exact" w:line="240" w:before="80" w:after="0"/>
              <w:ind w:left="6" w:right="102" w:hanging="0"/>
              <w:rPr/>
            </w:pPr>
            <w:r>
              <w:rPr/>
              <w:t xml:space="preserve">Government </w:t>
              <w:br/>
              <w:t>contribution per $100 of</w:t>
            </w:r>
          </w:p>
          <w:p>
            <w:pPr>
              <w:pStyle w:val="TableColumnHeading"/>
              <w:spacing w:lineRule="exact" w:line="240" w:before="0" w:after="80"/>
              <w:ind w:left="6" w:right="6" w:hanging="0"/>
              <w:rPr/>
            </w:pPr>
            <w:r>
              <w:rPr/>
              <w:t>industry contribution</w:t>
            </w:r>
            <w:r>
              <w:rPr>
                <w:rStyle w:val="NoteLabel"/>
                <w:i/>
              </w:rPr>
              <w:t>a</w:t>
            </w:r>
          </w:p>
        </w:tc>
        <w:tc>
          <w:tcPr>
            <w:tcW w:w="2489" w:type="dxa"/>
            <w:tcBorders>
              <w:top w:val="single" w:sz="6" w:space="0" w:color="000000"/>
              <w:bottom w:val="single" w:sz="6" w:space="0" w:color="000000"/>
            </w:tcBorders>
          </w:tcPr>
          <w:p>
            <w:pPr>
              <w:pStyle w:val="TableColumnHeading"/>
              <w:spacing w:lineRule="exact" w:line="240" w:before="80" w:after="80"/>
              <w:ind w:left="6" w:right="6" w:hanging="0"/>
              <w:rPr/>
            </w:pPr>
            <w:r>
              <w:rPr/>
              <w:t xml:space="preserve">RDC contribution </w:t>
              <w:br/>
              <w:t xml:space="preserve">relative to </w:t>
              <w:br/>
              <w:t>tax incentive</w:t>
            </w:r>
            <w:r>
              <w:rPr>
                <w:rStyle w:val="NoteLabel"/>
              </w:rPr>
              <w:t xml:space="preserve"> </w:t>
            </w:r>
          </w:p>
        </w:tc>
      </w:tr>
      <w:tr>
        <w:trPr/>
        <w:tc>
          <w:tcPr>
            <w:tcW w:w="3420" w:type="dxa"/>
            <w:tcBorders>
              <w:top w:val="single" w:sz="6" w:space="0" w:color="000000"/>
            </w:tcBorders>
          </w:tcPr>
          <w:p>
            <w:pPr>
              <w:pStyle w:val="TableUnitsRow"/>
              <w:snapToGrid w:val="false"/>
              <w:spacing w:lineRule="exact" w:line="240" w:before="80" w:after="80"/>
              <w:jc w:val="left"/>
              <w:rPr>
                <w:rFonts w:ascii="Arial" w:hAnsi="Arial" w:cs="Arial"/>
                <w:i/>
                <w:i/>
                <w:sz w:val="20"/>
              </w:rPr>
            </w:pPr>
            <w:r>
              <w:rPr>
                <w:rFonts w:cs="Arial"/>
                <w:i/>
                <w:sz w:val="20"/>
              </w:rPr>
            </w:r>
          </w:p>
        </w:tc>
        <w:tc>
          <w:tcPr>
            <w:tcW w:w="2879" w:type="dxa"/>
            <w:tcBorders>
              <w:top w:val="single" w:sz="6" w:space="0" w:color="000000"/>
            </w:tcBorders>
          </w:tcPr>
          <w:p>
            <w:pPr>
              <w:pStyle w:val="TableUnitsRow"/>
              <w:spacing w:lineRule="exact" w:line="240" w:before="80" w:after="80"/>
              <w:ind w:left="6" w:right="102" w:hanging="0"/>
              <w:rPr/>
            </w:pPr>
            <w:r>
              <w:rPr/>
              <w:t>$</w:t>
            </w:r>
          </w:p>
        </w:tc>
        <w:tc>
          <w:tcPr>
            <w:tcW w:w="2489" w:type="dxa"/>
            <w:tcBorders>
              <w:top w:val="single" w:sz="6" w:space="0" w:color="000000"/>
            </w:tcBorders>
          </w:tcPr>
          <w:p>
            <w:pPr>
              <w:pStyle w:val="TableUnitsRow"/>
              <w:spacing w:lineRule="exact" w:line="240" w:before="80" w:after="80"/>
              <w:ind w:left="6" w:right="6" w:hanging="0"/>
              <w:rPr/>
            </w:pPr>
            <w:r>
              <w:rPr/>
              <w:t>multiple</w:t>
            </w:r>
          </w:p>
        </w:tc>
      </w:tr>
      <w:tr>
        <w:trPr/>
        <w:tc>
          <w:tcPr>
            <w:tcW w:w="3420" w:type="dxa"/>
            <w:tcBorders/>
            <w:vAlign w:val="bottom"/>
          </w:tcPr>
          <w:p>
            <w:pPr>
              <w:pStyle w:val="TableBodyText"/>
              <w:spacing w:lineRule="exact" w:line="240" w:before="0" w:after="40"/>
              <w:jc w:val="left"/>
              <w:rPr>
                <w:b/>
                <w:b/>
                <w:lang w:val="fr-FR"/>
              </w:rPr>
            </w:pPr>
            <w:r>
              <w:rPr>
                <w:b/>
                <w:lang w:val="fr-FR"/>
              </w:rPr>
              <w:t>Current R&amp;D tax concessions</w:t>
            </w:r>
          </w:p>
        </w:tc>
        <w:tc>
          <w:tcPr>
            <w:tcW w:w="2879" w:type="dxa"/>
            <w:tcBorders/>
          </w:tcPr>
          <w:p>
            <w:pPr>
              <w:pStyle w:val="TableBodyText"/>
              <w:snapToGrid w:val="false"/>
              <w:spacing w:lineRule="exact" w:line="240" w:before="0" w:after="40"/>
              <w:ind w:left="6" w:right="102" w:hanging="0"/>
              <w:rPr>
                <w:b/>
                <w:b/>
                <w:lang w:val="fr-FR"/>
              </w:rPr>
            </w:pPr>
            <w:r>
              <w:rPr>
                <w:b/>
                <w:lang w:val="fr-FR"/>
              </w:rPr>
            </w:r>
          </w:p>
        </w:tc>
        <w:tc>
          <w:tcPr>
            <w:tcW w:w="2489" w:type="dxa"/>
            <w:tcBorders/>
          </w:tcPr>
          <w:p>
            <w:pPr>
              <w:pStyle w:val="TableBodyText"/>
              <w:snapToGrid w:val="false"/>
              <w:spacing w:lineRule="exact" w:line="240" w:before="0" w:after="40"/>
              <w:ind w:left="6" w:right="6" w:hanging="0"/>
              <w:rPr>
                <w:lang w:val="fr-FR"/>
              </w:rPr>
            </w:pPr>
            <w:r>
              <w:rPr>
                <w:lang w:val="fr-FR"/>
              </w:rPr>
            </w:r>
          </w:p>
        </w:tc>
      </w:tr>
      <w:tr>
        <w:trPr/>
        <w:tc>
          <w:tcPr>
            <w:tcW w:w="3420" w:type="dxa"/>
            <w:tcBorders/>
            <w:vAlign w:val="bottom"/>
          </w:tcPr>
          <w:p>
            <w:pPr>
              <w:pStyle w:val="TableBodyText"/>
              <w:spacing w:lineRule="exact" w:line="240" w:before="40" w:after="40"/>
              <w:jc w:val="left"/>
              <w:rPr/>
            </w:pPr>
            <w:r>
              <w:rPr>
                <w:rFonts w:eastAsia="Arial"/>
                <w:lang w:val="fr-FR"/>
              </w:rPr>
              <w:t xml:space="preserve"> </w:t>
            </w:r>
            <w:r>
              <w:rPr/>
              <w:t>Basic (125%)</w:t>
            </w:r>
          </w:p>
        </w:tc>
        <w:tc>
          <w:tcPr>
            <w:tcW w:w="2879" w:type="dxa"/>
            <w:tcBorders/>
          </w:tcPr>
          <w:p>
            <w:pPr>
              <w:pStyle w:val="TableBodyText"/>
              <w:spacing w:lineRule="exact" w:line="240" w:before="40" w:after="40"/>
              <w:ind w:left="6" w:right="102" w:hanging="0"/>
              <w:rPr/>
            </w:pPr>
            <w:r>
              <w:rPr/>
              <w:t>8.11</w:t>
            </w:r>
          </w:p>
        </w:tc>
        <w:tc>
          <w:tcPr>
            <w:tcW w:w="2489" w:type="dxa"/>
            <w:tcBorders/>
          </w:tcPr>
          <w:p>
            <w:pPr>
              <w:pStyle w:val="TableBodyText"/>
              <w:spacing w:lineRule="exact" w:line="240" w:before="40" w:after="40"/>
              <w:ind w:left="6" w:right="6" w:hanging="0"/>
              <w:rPr/>
            </w:pPr>
            <w:r>
              <w:rPr/>
              <w:t>10.2</w:t>
            </w:r>
          </w:p>
        </w:tc>
      </w:tr>
      <w:tr>
        <w:trPr/>
        <w:tc>
          <w:tcPr>
            <w:tcW w:w="3420" w:type="dxa"/>
            <w:tcBorders/>
            <w:vAlign w:val="bottom"/>
          </w:tcPr>
          <w:p>
            <w:pPr>
              <w:pStyle w:val="TableBodyText"/>
              <w:spacing w:lineRule="exact" w:line="240" w:before="0" w:after="200"/>
              <w:jc w:val="left"/>
              <w:rPr/>
            </w:pPr>
            <w:r>
              <w:rPr>
                <w:rFonts w:eastAsia="Arial"/>
              </w:rPr>
              <w:t xml:space="preserve"> </w:t>
            </w:r>
            <w:r>
              <w:rPr/>
              <w:t>Premium (175%)</w:t>
            </w:r>
          </w:p>
        </w:tc>
        <w:tc>
          <w:tcPr>
            <w:tcW w:w="2879" w:type="dxa"/>
            <w:tcBorders/>
          </w:tcPr>
          <w:p>
            <w:pPr>
              <w:pStyle w:val="TableBodyText"/>
              <w:spacing w:lineRule="exact" w:line="240" w:before="40" w:after="200"/>
              <w:ind w:left="6" w:right="102" w:hanging="0"/>
              <w:rPr/>
            </w:pPr>
            <w:r>
              <w:rPr/>
              <w:t>29.03</w:t>
            </w:r>
          </w:p>
        </w:tc>
        <w:tc>
          <w:tcPr>
            <w:tcW w:w="2489" w:type="dxa"/>
            <w:tcBorders/>
          </w:tcPr>
          <w:p>
            <w:pPr>
              <w:pStyle w:val="TableBodyText"/>
              <w:spacing w:lineRule="exact" w:line="240" w:before="40" w:after="200"/>
              <w:ind w:left="6" w:right="6" w:hanging="0"/>
              <w:rPr/>
            </w:pPr>
            <w:r>
              <w:rPr/>
              <w:t>2.9</w:t>
            </w:r>
          </w:p>
        </w:tc>
      </w:tr>
      <w:tr>
        <w:trPr/>
        <w:tc>
          <w:tcPr>
            <w:tcW w:w="3420" w:type="dxa"/>
            <w:tcBorders/>
            <w:vAlign w:val="bottom"/>
          </w:tcPr>
          <w:p>
            <w:pPr>
              <w:pStyle w:val="TableBodyText"/>
              <w:spacing w:lineRule="exact" w:line="240" w:before="0" w:after="40"/>
              <w:jc w:val="left"/>
              <w:rPr>
                <w:b/>
                <w:b/>
              </w:rPr>
            </w:pPr>
            <w:r>
              <w:rPr>
                <w:b/>
              </w:rPr>
              <w:t>Proposed R&amp;D tax offsets</w:t>
            </w:r>
          </w:p>
        </w:tc>
        <w:tc>
          <w:tcPr>
            <w:tcW w:w="2879" w:type="dxa"/>
            <w:tcBorders/>
          </w:tcPr>
          <w:p>
            <w:pPr>
              <w:pStyle w:val="TableBodyText"/>
              <w:snapToGrid w:val="false"/>
              <w:spacing w:lineRule="exact" w:line="240" w:before="0" w:after="40"/>
              <w:ind w:left="6" w:right="102" w:hanging="0"/>
              <w:rPr>
                <w:b/>
                <w:b/>
              </w:rPr>
            </w:pPr>
            <w:r>
              <w:rPr>
                <w:b/>
              </w:rPr>
            </w:r>
          </w:p>
        </w:tc>
        <w:tc>
          <w:tcPr>
            <w:tcW w:w="2489" w:type="dxa"/>
            <w:tcBorders/>
          </w:tcPr>
          <w:p>
            <w:pPr>
              <w:pStyle w:val="TableBodyText"/>
              <w:snapToGrid w:val="false"/>
              <w:spacing w:lineRule="exact" w:line="240" w:before="0" w:after="40"/>
              <w:ind w:left="6" w:right="6" w:hanging="0"/>
              <w:rPr/>
            </w:pPr>
            <w:r>
              <w:rPr/>
            </w:r>
          </w:p>
        </w:tc>
      </w:tr>
      <w:tr>
        <w:trPr/>
        <w:tc>
          <w:tcPr>
            <w:tcW w:w="3420" w:type="dxa"/>
            <w:tcBorders/>
            <w:vAlign w:val="bottom"/>
          </w:tcPr>
          <w:p>
            <w:pPr>
              <w:pStyle w:val="TableBodyText"/>
              <w:spacing w:lineRule="exact" w:line="240" w:before="40" w:after="40"/>
              <w:jc w:val="left"/>
              <w:rPr/>
            </w:pPr>
            <w:r>
              <w:rPr>
                <w:rFonts w:eastAsia="Arial"/>
              </w:rPr>
              <w:t xml:space="preserve"> </w:t>
            </w:r>
            <w:r>
              <w:rPr/>
              <w:t xml:space="preserve">Turnover </w:t>
            </w:r>
            <w:r>
              <w:rPr>
                <w:rFonts w:eastAsia="Symbol" w:cs="Symbol" w:ascii="Symbol" w:hAnsi="Symbol"/>
              </w:rPr>
              <w:t></w:t>
            </w:r>
            <w:r>
              <w:rPr/>
              <w:t xml:space="preserve"> $20m (133⅓%)</w:t>
            </w:r>
          </w:p>
        </w:tc>
        <w:tc>
          <w:tcPr>
            <w:tcW w:w="2879" w:type="dxa"/>
            <w:tcBorders/>
          </w:tcPr>
          <w:p>
            <w:pPr>
              <w:pStyle w:val="TableBodyText"/>
              <w:spacing w:lineRule="exact" w:line="240" w:before="40" w:after="40"/>
              <w:ind w:left="6" w:right="102" w:hanging="0"/>
              <w:rPr/>
            </w:pPr>
            <w:r>
              <w:rPr/>
              <w:t>11.11</w:t>
            </w:r>
          </w:p>
        </w:tc>
        <w:tc>
          <w:tcPr>
            <w:tcW w:w="2489" w:type="dxa"/>
            <w:tcBorders/>
          </w:tcPr>
          <w:p>
            <w:pPr>
              <w:pStyle w:val="TableBodyText"/>
              <w:spacing w:lineRule="exact" w:line="240" w:before="40" w:after="40"/>
              <w:ind w:left="6" w:right="6" w:hanging="0"/>
              <w:rPr/>
            </w:pPr>
            <w:r>
              <w:rPr/>
              <w:t>7.5</w:t>
            </w:r>
          </w:p>
        </w:tc>
      </w:tr>
      <w:tr>
        <w:trPr/>
        <w:tc>
          <w:tcPr>
            <w:tcW w:w="3420" w:type="dxa"/>
            <w:tcBorders/>
            <w:vAlign w:val="bottom"/>
          </w:tcPr>
          <w:p>
            <w:pPr>
              <w:pStyle w:val="TableBodyText"/>
              <w:spacing w:lineRule="exact" w:line="240" w:before="40" w:after="200"/>
              <w:jc w:val="left"/>
              <w:rPr/>
            </w:pPr>
            <w:r>
              <w:rPr>
                <w:rFonts w:eastAsia="Arial"/>
              </w:rPr>
              <w:t xml:space="preserve"> </w:t>
            </w:r>
            <w:r>
              <w:rPr/>
              <w:t>Turnover &lt; $20m (150%)</w:t>
            </w:r>
          </w:p>
        </w:tc>
        <w:tc>
          <w:tcPr>
            <w:tcW w:w="2879" w:type="dxa"/>
            <w:tcBorders/>
          </w:tcPr>
          <w:p>
            <w:pPr>
              <w:pStyle w:val="TableBodyText"/>
              <w:spacing w:lineRule="exact" w:line="240" w:before="40" w:after="200"/>
              <w:ind w:left="6" w:right="102" w:hanging="0"/>
              <w:rPr/>
            </w:pPr>
            <w:r>
              <w:rPr/>
              <w:t>17.65</w:t>
            </w:r>
          </w:p>
        </w:tc>
        <w:tc>
          <w:tcPr>
            <w:tcW w:w="2489" w:type="dxa"/>
            <w:tcBorders/>
          </w:tcPr>
          <w:p>
            <w:pPr>
              <w:pStyle w:val="TableBodyText"/>
              <w:spacing w:lineRule="exact" w:line="240" w:before="40" w:after="200"/>
              <w:ind w:left="6" w:right="6" w:hanging="0"/>
              <w:rPr/>
            </w:pPr>
            <w:r>
              <w:rPr/>
              <w:t>4.7</w:t>
            </w:r>
          </w:p>
        </w:tc>
      </w:tr>
      <w:tr>
        <w:trPr/>
        <w:tc>
          <w:tcPr>
            <w:tcW w:w="3420" w:type="dxa"/>
            <w:tcBorders>
              <w:bottom w:val="single" w:sz="6" w:space="0" w:color="000000"/>
            </w:tcBorders>
          </w:tcPr>
          <w:p>
            <w:pPr>
              <w:pStyle w:val="TableBodyText"/>
              <w:spacing w:lineRule="exact" w:line="240" w:before="0" w:after="200"/>
              <w:jc w:val="left"/>
              <w:rPr>
                <w:b/>
                <w:b/>
              </w:rPr>
            </w:pPr>
            <w:r>
              <w:rPr>
                <w:b/>
              </w:rPr>
              <w:t>Matching contributions to RDCs</w:t>
            </w:r>
            <w:r>
              <w:rPr>
                <w:rStyle w:val="NoteLabel"/>
              </w:rPr>
              <w:t>b</w:t>
            </w:r>
          </w:p>
        </w:tc>
        <w:tc>
          <w:tcPr>
            <w:tcW w:w="2879" w:type="dxa"/>
            <w:tcBorders>
              <w:bottom w:val="single" w:sz="6" w:space="0" w:color="000000"/>
            </w:tcBorders>
          </w:tcPr>
          <w:p>
            <w:pPr>
              <w:pStyle w:val="TableBodyText"/>
              <w:spacing w:lineRule="exact" w:line="240" w:before="40" w:after="200"/>
              <w:ind w:left="6" w:right="102" w:hanging="0"/>
              <w:rPr/>
            </w:pPr>
            <w:r>
              <w:rPr/>
              <w:t>83</w:t>
            </w:r>
          </w:p>
        </w:tc>
        <w:tc>
          <w:tcPr>
            <w:tcW w:w="2489" w:type="dxa"/>
            <w:tcBorders>
              <w:bottom w:val="single" w:sz="6" w:space="0" w:color="000000"/>
            </w:tcBorders>
          </w:tcPr>
          <w:p>
            <w:pPr>
              <w:pStyle w:val="TableBodyText"/>
              <w:snapToGrid w:val="false"/>
              <w:spacing w:lineRule="exact" w:line="240" w:before="40" w:after="200"/>
              <w:ind w:left="6" w:right="6" w:hanging="0"/>
              <w:rPr/>
            </w:pPr>
            <w:r>
              <w:rPr/>
            </w:r>
          </w:p>
        </w:tc>
      </w:tr>
    </w:tbl>
    <w:p>
      <w:pPr>
        <w:pStyle w:val="Note"/>
        <w:rPr/>
      </w:pPr>
      <w:r>
        <w:rPr>
          <w:rStyle w:val="NoteLabel"/>
        </w:rPr>
        <w:t>a</w:t>
      </w:r>
      <w:r>
        <w:rPr/>
        <w:t xml:space="preserve"> For the tax concessions and offsets, this contribution is equivalent to the reduction in the cost to a firm of an eligible investment in R&amp;D that results from the specific tax incentive; calibrated such that the cost to the firm net of this benefit, but before making any allowance for the standard tax deduction (assumed to be 30 per cent), would be $100. </w:t>
      </w:r>
      <w:r>
        <w:rPr>
          <w:rStyle w:val="NoteChar"/>
          <w:rFonts w:eastAsia="Trebuchet MS"/>
        </w:rPr>
        <w:t xml:space="preserve">For example, at the 30 per cent company tax rate, the specific benefit from the basic tax concession is equivalent to 7.5 per cent, meaning that for a gross R&amp;D expenditure of $108.11 </w:t>
        <w:br/>
        <w:t xml:space="preserve">(100/{1-0.075}), the cost to the firm before making any allowance for the standard tax deduction would be $100. </w:t>
      </w:r>
      <w:r>
        <w:rPr>
          <w:rStyle w:val="NoteLabel"/>
        </w:rPr>
        <w:t>b</w:t>
      </w:r>
      <w:r>
        <w:rPr/>
        <w:t> Based on overall government and industry contributions to the RDCs over the period 2000-01 to 2008-09, as revised down since the draft report (see table C.1).</w:t>
      </w:r>
    </w:p>
    <w:p>
      <w:pPr>
        <w:pStyle w:val="Source"/>
        <w:rPr/>
      </w:pPr>
      <w:r>
        <w:rPr>
          <w:i/>
        </w:rPr>
        <w:t>Source</w:t>
      </w:r>
      <w:r>
        <w:rPr/>
        <w:t>: Productivity Commission estimates.</w:t>
      </w:r>
    </w:p>
    <w:p>
      <w:pPr>
        <w:pStyle w:val="TextBody"/>
        <w:rPr/>
      </w:pPr>
      <w:r>
        <w:rPr/>
        <w:t>Under the proposed changes to those tax incentives (see Treasury 2010), government support for eligible R&amp;D would become equivalent to a tax deduction of 133⅓ per cent for entities with a turnover of $20 million and above, and 150 per cent for smaller entities.</w:t>
      </w:r>
      <w:r>
        <w:rPr>
          <w:rStyle w:val="FootnoteCharacters"/>
          <w:rStyle w:val="FootnoteAnchor"/>
        </w:rPr>
        <w:footnoteReference w:id="2"/>
      </w:r>
      <w:r>
        <w:rPr/>
        <w:t xml:space="preserve"> This would in turn equate to a dollar subsidy calculated on the same basis as above of $11 and $18, respectively — again, very much lower than the average level of support ($83) provided over last decade by the matching government contribution arrangements for the RDCs </w:t>
      </w:r>
      <w:r>
        <w:rPr>
          <w:szCs w:val="26"/>
        </w:rPr>
        <w:t>(table 6.1).</w:t>
      </w:r>
      <w:r>
        <w:rPr/>
        <w:t xml:space="preserve"> </w:t>
      </w:r>
    </w:p>
    <w:p>
      <w:pPr>
        <w:pStyle w:val="TextBody"/>
        <w:rPr/>
      </w:pPr>
      <w:r>
        <w:rPr/>
        <w:t>In submissions both prior to, and in response to, the draft report, many participants contended that the measures above significantly overstate the extent of the disparity in assistance between the RDC arrangements and the tax incentives. A number provided alternative assistance measures suggestive of a much lower disparity (including, ABARES, sub. DR270; Across Agriculture, subs. 116, 163; the BDA Group, sub. DR165; and Dairy Australia, subs. 130 and DR265).</w:t>
      </w:r>
    </w:p>
    <w:p>
      <w:pPr>
        <w:pStyle w:val="TextBody"/>
        <w:rPr/>
      </w:pPr>
      <w:r>
        <w:rPr/>
        <w:t>The Commission has looked in detail at this input. Having done so, its considered opinion, drawing on its extensive experience in assistance measurement across all parts of the economy, is that the measurement basis outlined above is the most appropriate one; and that the alternative methodologies suggestive of a much smaller assistance disparity are demonstrably inappropriate in this particular measurement context. The Commission’s reasoning is set out in detail in appendix C. However, the following is illustrative of the significant problems that attach to the ‘total cost to government’ approach proposed by ABARES and Dairy Australia, amongst others.</w:t>
      </w:r>
    </w:p>
    <w:p>
      <w:pPr>
        <w:pStyle w:val="ListBullet"/>
        <w:numPr>
          <w:ilvl w:val="0"/>
          <w:numId w:val="11"/>
        </w:numPr>
        <w:rPr/>
      </w:pPr>
      <w:r>
        <w:rPr/>
        <w:t xml:space="preserve">This approach involved combining the assistance provided by the R&amp;D tax incentives and the matching contribution with the standard tax deduction available for any business expense, including an investment in R&amp;D. As a generally available feature of the tax system, rather than one only relating to investment in R&amp;D, the inclusion of the standard tax deduction in the assistance calculus is immediately problematic. Moreover, its inclusion can lead to very strange assistance disparity outcomes. In particular, as detailed in appendix C, in a situation where there were no R&amp;D tax incentives, the total cost to government approach would report assistance from the matching contribution as less than four times as generous as from the </w:t>
      </w:r>
      <w:r>
        <w:rPr>
          <w:i/>
        </w:rPr>
        <w:t>non-existent</w:t>
      </w:r>
      <w:r>
        <w:rPr/>
        <w:t xml:space="preserve"> tax incentive.</w:t>
      </w:r>
    </w:p>
    <w:p>
      <w:pPr>
        <w:pStyle w:val="ListBullet"/>
        <w:numPr>
          <w:ilvl w:val="0"/>
          <w:numId w:val="11"/>
        </w:numPr>
        <w:rPr/>
      </w:pPr>
      <w:r>
        <w:rPr/>
        <w:t>A number of these analyses took this combination approach even further, providing estimates that presumed primary producers would often be unable to claim the 30 cents in the dollar deduction for business expenses available to firms in other sectors. For instance, ABARES (sub. DR270, pp. 3–5), reported calculations showing that if primary producers’ average marginal tax rate was 10 per cent, then the current RDC arrangements would be less generous than the current premium tax concession. As discussed in box 6.2, there is evidence to suggest that, on average, primary producers’ tax rates are in fact fairly similar to the average company tax rate. But again, the Commission’s main concern relates to the embellishment of an already inappropriate measurement methodology in this way. In effect, the argument underlying these estimates is that the matching contribution needs to be more generous than the R&amp;D tax incentives to compensate for the fact that primary producers have generally low incomes and therefore get less value out of the standard tax deduction for business expenses than do enterprises in other sectors. A logical extension of this argument would be that the Government should introduce matching contribution arrangements for all types of business expenses incurred by primary producers, or any other non-tax paying entity.</w:t>
      </w:r>
    </w:p>
    <w:p>
      <w:pPr>
        <w:pStyle w:val="TextBody"/>
        <w:rPr/>
      </w:pPr>
      <w:r>
        <w:rPr/>
        <w:t>Furthermore, while the Commission acknowledges that its estimates do not take account of the diversion of some of the Government’s matching contributions to the RDCs into non-industry specific research, as discussed above, such ‘leakage’ of government funding appears to have been relatively minor across the RDC program as a whole. Similarly, although the Commission’s estimates do not take into account the potentially higher compliance and administrative costs of the RDC regime, equally, they do not make allowance for other factors that would tend to increase rather than reduce the disparities in assistance reported in table 6.1. Notable in this context is the fact that the definitions of eligible R&amp;D under the matching contribution arrangements are considerably more liberal than the definitions that apply to the tax incentives. Also, the costs of making and substantiating R&amp;D tax incentive claims are not trivial either.</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2</w:t>
            </w:r>
            <w:r>
              <w:rPr/>
              <w:tab/>
              <w:t xml:space="preserve">Comparative average tax rates </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As noted in the text, some of those using the total cost to government approach to compare assistance provided by the matching contribution regime with that provided by the R&amp;D tax incentives, contended that the value of the standard tax deduction for business expenses would most probably be lower for primary producers than for firms outside the rural sector. Were this to be the case, then within the confines of the flawed total cost to government measurement approach, the relative generosity of the matching contribution regime would be further reduced.</w:t>
            </w:r>
          </w:p>
          <w:p>
            <w:pPr>
              <w:pStyle w:val="Box"/>
              <w:rPr/>
            </w:pPr>
            <w:r>
              <w:rPr/>
              <w:t>However, the validity of the contention that primary producers are likely to derive less benefit from the standard tax deduction for business expenses is open to question.</w:t>
            </w:r>
          </w:p>
          <w:p>
            <w:pPr>
              <w:pStyle w:val="BoxListBullet"/>
              <w:numPr>
                <w:ilvl w:val="0"/>
                <w:numId w:val="10"/>
              </w:numPr>
              <w:rPr/>
            </w:pPr>
            <w:r>
              <w:rPr/>
              <w:t>ATO (2010) data indicate that, over the five-year period 2003-04 to 2007-08, average effective tax rates for corporate agricultural entities, individual farm entities (inclusive of both farm and non-farm income), and non-rural corporate entities were 26 cents, 28 cents and 25 cents in the dollar, respectively.</w:t>
            </w:r>
          </w:p>
          <w:p>
            <w:pPr>
              <w:pStyle w:val="BoxListBullet"/>
              <w:numPr>
                <w:ilvl w:val="0"/>
                <w:numId w:val="10"/>
              </w:numPr>
              <w:rPr/>
            </w:pPr>
            <w:r>
              <w:rPr>
                <w:spacing w:val="-4"/>
              </w:rPr>
              <w:t xml:space="preserve">ABARES (2010) farm survey data indicate that, over the decade to 2008-09, for establishments accounting for 98 per cent of the value of broadacre output, {farm cash income + build up in trading stocks – depreciation} averaged a little over $40 000 a year. </w:t>
            </w:r>
            <w:r>
              <w:rPr/>
              <w:t xml:space="preserve">(Importantly, the farm cash income measure is net of ‘cash’ costs including interest payments.) </w:t>
            </w:r>
            <w:r>
              <w:rPr>
                <w:spacing w:val="-4"/>
              </w:rPr>
              <w:t>For a non-corporate entity, this rough proxy for taxable income would translate to a marginal tax rate of 30 cents in the dollar, the same as the company tax rate.</w:t>
            </w:r>
          </w:p>
          <w:p>
            <w:pPr>
              <w:pStyle w:val="Box"/>
              <w:rPr/>
            </w:pPr>
            <w:r>
              <w:rPr/>
              <w:t>Such data serve to further highlight that the assistance estimates derived from the total cost to government methodology are misleading and therefore of no relevance to the policy issues at hand in this inquiry.</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cantSplit w:val="true"/>
        </w:trPr>
        <w:tc>
          <w:tcPr>
            <w:tcW w:w="8793" w:type="dxa"/>
            <w:tcBorders>
              <w:top w:val="single" w:sz="6" w:space="0" w:color="000000"/>
            </w:tcBorders>
          </w:tcPr>
          <w:p>
            <w:pPr>
              <w:pStyle w:val="BoxContinued"/>
              <w:keepNext w:val="true"/>
              <w:snapToGrid w:val="false"/>
              <w:spacing w:lineRule="exact" w:line="80" w:before="60" w:after="60"/>
              <w:jc w:val="both"/>
              <w:rPr>
                <w:sz w:val="22"/>
              </w:rPr>
            </w:pPr>
            <w:r>
              <w:rPr>
                <w:sz w:val="22"/>
              </w:rPr>
            </w:r>
          </w:p>
        </w:tc>
      </w:tr>
    </w:tbl>
    <w:p>
      <w:pPr>
        <w:pStyle w:val="TextBody"/>
        <w:rPr/>
      </w:pPr>
      <w:r>
        <w:rPr/>
        <w:t xml:space="preserve">The preceding commentary is not to suggest that the Commission’s assistance estimates provide a ready-made basis for determining future funding for industry-focused R&amp;D sponsored by the RDCs. Like the studies that attempt to quantify the impacts of R&amp;D spending on the rural sector’s productivity (see chapter 4), summary indicators of comparative R&amp;D assistance must be interpreted carefully and do not obviate the need for judgement on funding matters. A particular issue here is that once the cap on the matching government contribution is reached, there is no public support provided for additional levy or other industry contributions (see later). </w:t>
      </w:r>
    </w:p>
    <w:p>
      <w:pPr>
        <w:pStyle w:val="TextBody"/>
        <w:rPr/>
      </w:pPr>
      <w:r>
        <w:rPr/>
        <w:t>Nonetheless, in the Commission’s view, the fundamental conclusion emerging from the preceding discussion — namely that, in overall terms, the matching contribution regime has provided support several times greater than the R&amp;D tax incentives — cannot reasonably be disputed. Indeed, measurement metrics aside, the decisions by some producers and industries on whether to invest in research through the RDC model, or through other vehicles, are strongly suggestive of a material disparity in support levels. In commenting on the impacts of a cut in the matching contribution (see chapter 7), several industry participants suggested that while much of the current R&amp;D program would continue, a greater proportion of that research would be undertaken outside of the model. The implication is that, for this research at least, current usage of the model is because of the higher level of government assistance available.</w:t>
      </w:r>
    </w:p>
    <w:p>
      <w:pPr>
        <w:pStyle w:val="Heading4"/>
        <w:rPr/>
      </w:pPr>
      <w:r>
        <w:rPr/>
        <w:t>Can the current disparity in support be justified?</w:t>
      </w:r>
    </w:p>
    <w:p>
      <w:pPr>
        <w:pStyle w:val="TextBody"/>
        <w:rPr/>
      </w:pPr>
      <w:r>
        <w:rPr/>
        <w:t xml:space="preserve">In the Commission’s view, the seemingly modest amount of additional R&amp;D induced by the Government’s contribution to the RDCs, together with the relative generosity of that support, strongly suggest that the future level of public funding for the model should be lower. </w:t>
      </w:r>
    </w:p>
    <w:p>
      <w:pPr>
        <w:pStyle w:val="TextBody"/>
        <w:rPr/>
      </w:pPr>
      <w:r>
        <w:rPr/>
        <w:t>However, it recognises that its conclusions on the inducement effect of the matching contribution are not shared by the large majority of industry participants (see chapter 7). It also recognises that the inducement effects of the basic 125 per cent tax incentive in particular are unlikely to be especially large either (see PC 2007, section 10.4).</w:t>
      </w:r>
    </w:p>
    <w:p>
      <w:pPr>
        <w:pStyle w:val="TextBody"/>
        <w:rPr/>
      </w:pPr>
      <w:r>
        <w:rPr/>
        <w:t>Accordingly, as a further check, the Commission has drawn on the assistance estimates in a more inferential way. Specifically, it has considered whether the rural sector has characteristics which suggest that public support could have a higher inducement effect than in other sectors, and that therefore maintenance of some or all of the current assistance disparity is warranted.</w:t>
      </w:r>
    </w:p>
    <w:p>
      <w:pPr>
        <w:pStyle w:val="Heading5"/>
        <w:rPr/>
      </w:pPr>
      <w:r>
        <w:rPr/>
        <w:t>Characteristics of rural industries</w:t>
      </w:r>
    </w:p>
    <w:p>
      <w:pPr>
        <w:pStyle w:val="TextBody"/>
        <w:rPr/>
      </w:pPr>
      <w:r>
        <w:rPr/>
        <w:t xml:space="preserve">Rural industries are often portrayed as comprising many small enterprises that use similar, readily-observable, production methods. The argument then follows that these characteristics make it particularly likely that rural industries will under-invest in R&amp;D because: </w:t>
      </w:r>
    </w:p>
    <w:p>
      <w:pPr>
        <w:pStyle w:val="ListBullet"/>
        <w:numPr>
          <w:ilvl w:val="0"/>
          <w:numId w:val="11"/>
        </w:numPr>
        <w:rPr/>
      </w:pPr>
      <w:r>
        <w:rPr/>
        <w:t>in industries dominated by small enterprises, the amount of funding required for viable research will often be beyond the financial means of individual producers</w:t>
      </w:r>
    </w:p>
    <w:p>
      <w:pPr>
        <w:pStyle w:val="ListBullet"/>
        <w:numPr>
          <w:ilvl w:val="0"/>
          <w:numId w:val="11"/>
        </w:numPr>
        <w:rPr/>
      </w:pPr>
      <w:r>
        <w:rPr/>
        <w:t>ready scope to observe and copy production innovations will reduce the likely returns that innovators can expect to enjoy from their investments.</w:t>
      </w:r>
    </w:p>
    <w:p>
      <w:pPr>
        <w:pStyle w:val="TextBody"/>
        <w:rPr/>
      </w:pPr>
      <w:r>
        <w:rPr/>
        <w:t>But this general characterisation of the rural sector and, more particularly, the strength of the conclusions drawn from it are, in the Commission’s view, debatable.</w:t>
      </w:r>
    </w:p>
    <w:p>
      <w:pPr>
        <w:pStyle w:val="ListBullet"/>
        <w:numPr>
          <w:ilvl w:val="0"/>
          <w:numId w:val="11"/>
        </w:numPr>
        <w:rPr/>
      </w:pPr>
      <w:r>
        <w:rPr/>
        <w:t>Not all industries covered by the RDC arrangements are dominated by smaller enterprises. The forestry and meat processing industries, for example, mainly comprise large enterprises that potentially have sufficient scale to recoup the cost of sizeable R&amp;D projects and, in some cases, protect the intellectual property ensuing from innovative activity. Even in rural industries where there are many small family-owned producers, such as broadacre agriculture, there are also a number of much larger enterprises that can, and do, undertake R&amp;D outside of the RDC arrangements (see Corporate Agriculture Group, sub. 134).</w:t>
      </w:r>
    </w:p>
    <w:p>
      <w:pPr>
        <w:pStyle w:val="ListBullet"/>
        <w:numPr>
          <w:ilvl w:val="0"/>
          <w:numId w:val="11"/>
        </w:numPr>
        <w:rPr/>
      </w:pPr>
      <w:r>
        <w:rPr/>
        <w:t>Disincentives for investment stemming from smallness and the scope for free-riding can be at least partly addressed by the sort of producer levies that provide the bulk of the industry contributions to the RDCs. Moreover, the common contention that new innovations in the rural sector are often adopted quite slowly, calls into question the magnitude of the free-rider problem. That is, other things equal, the slower the rate of general adoption, the greater will be the returns to the innovator from an investment in R&amp;D (see chapter 3).</w:t>
      </w:r>
    </w:p>
    <w:p>
      <w:pPr>
        <w:pStyle w:val="TextBody"/>
        <w:rPr/>
      </w:pPr>
      <w:r>
        <w:rPr/>
        <w:t xml:space="preserve">The Commission readily acknowledges that the levy system will not fully overcome the free-rider problem. This suggests that some public funding contribution is warranted for industry-focused research. </w:t>
      </w:r>
    </w:p>
    <w:p>
      <w:pPr>
        <w:pStyle w:val="TextBody"/>
        <w:rPr/>
      </w:pPr>
      <w:r>
        <w:rPr/>
        <w:t>Also, in the particular case of commercial fishing, a significant part of the industry research sponsored by the FRDC is directed at supporting the Government’s broader role in managing a ‘common property resource’. As the current arrangements reflect, this justifies a significantly higher rate of government contribution than is provided to the other industry RDCs. (Specifically, while FRDC’s matching government contribution is capped at 0.25 per cent of fisheries GVP, it receives an additional amount equivalent to 0.50 per cent of GVP not linked to industry payments.)</w:t>
      </w:r>
    </w:p>
    <w:p>
      <w:pPr>
        <w:pStyle w:val="TextBody"/>
        <w:rPr/>
      </w:pPr>
      <w:r>
        <w:rPr/>
        <w:t>However, fisheries aside, the Commission does not see the characteristics of rural industries as giving rise to an in-principle argument for public support for industry-focused research sponsored by the RDCs that is several times higher than the support provided for comparable research in other sectors.</w:t>
      </w:r>
      <w:r>
        <w:rPr>
          <w:rStyle w:val="FootnoteCharacters"/>
          <w:rStyle w:val="FootnoteAnchor"/>
        </w:rPr>
        <w:footnoteReference w:id="3"/>
      </w:r>
    </w:p>
    <w:p>
      <w:pPr>
        <w:pStyle w:val="Heading5"/>
        <w:rPr/>
      </w:pPr>
      <w:r>
        <w:rPr/>
        <w:t>Spillover benefits from rural R&amp;D</w:t>
      </w:r>
    </w:p>
    <w:p>
      <w:pPr>
        <w:pStyle w:val="TextBody"/>
        <w:rPr/>
      </w:pPr>
      <w:r>
        <w:rPr/>
        <w:t>Another in-principle argument put forward to justify a relatively high level of public support for rural R&amp;D is that, even with a levy system in place, many of the benefits of such research ‘spill over’ to others outside the industry. As noted in chapter 3, such spillovers could accrue to:</w:t>
      </w:r>
    </w:p>
    <w:p>
      <w:pPr>
        <w:pStyle w:val="ListBullet"/>
        <w:numPr>
          <w:ilvl w:val="0"/>
          <w:numId w:val="11"/>
        </w:numPr>
        <w:rPr/>
      </w:pPr>
      <w:r>
        <w:rPr/>
        <w:t>other industries, both within and outside the rural sector</w:t>
      </w:r>
    </w:p>
    <w:p>
      <w:pPr>
        <w:pStyle w:val="ListBullet"/>
        <w:numPr>
          <w:ilvl w:val="0"/>
          <w:numId w:val="11"/>
        </w:numPr>
        <w:rPr/>
      </w:pPr>
      <w:r>
        <w:rPr/>
        <w:t>the wider community.</w:t>
      </w:r>
    </w:p>
    <w:p>
      <w:pPr>
        <w:pStyle w:val="TextBody"/>
        <w:rPr/>
      </w:pPr>
      <w:r>
        <w:rPr/>
        <w:t xml:space="preserve">Yet spillovers from industry-related research are hardly unique to the rural sector. Many technologies can, with relatively minimal adoption, be applied across industries and, in areas like drug research, the benefits from successful research can be enormous for the community as well as for the successful innovator. </w:t>
      </w:r>
    </w:p>
    <w:p>
      <w:pPr>
        <w:pStyle w:val="TextBody"/>
        <w:rPr/>
      </w:pPr>
      <w:r>
        <w:rPr/>
        <w:t xml:space="preserve">More importantly, beneficial spillovers do not necessarily deter investment in R&amp;D (chapter 3). If the return that an innovator receives is sufficient to justify an investment, then any associated spillovers to other parties are not a reason for the government to contribute to the cost of the investment. As detailed in chapter 5, a range of factors collectively suggest that primary producers would have had sound financial reasons to fund much of the research that has previously been sponsored by the industry RDCs. </w:t>
      </w:r>
    </w:p>
    <w:p>
      <w:pPr>
        <w:pStyle w:val="TextBody"/>
        <w:rPr/>
      </w:pPr>
      <w:r>
        <w:rPr/>
        <w:t xml:space="preserve">Rural industries do frequently make greater direct use of natural resources than other sectors, and so it could be argued that rural R&amp;D has the potential to generate relatively large spillover benefits for the wider community. Dairy Australia (sub. 130), for example, highlighted a range of environmental benefits from dairy R&amp;D, such as improved water quality and reduced greenhouse gas emissions. </w:t>
      </w:r>
    </w:p>
    <w:p>
      <w:pPr>
        <w:pStyle w:val="TextBody"/>
        <w:rPr/>
      </w:pPr>
      <w:r>
        <w:rPr/>
        <w:t xml:space="preserve">But as noted in chapter 3, primary producers will sometimes have a strong incentive to fund R&amp;D that improves environmental outcomes. For example, producers can directly benefit from innovations that conserve water and decrease soil erosion — and, depending on the regulations that are in place, they may also have incentives to invest in research explicitly directed at reducing their environmental footprint. Even where government subsidies are the most effective means of catering for community-wide spillovers, channelling those subsidies through entities concentrating mainly on industry-focused research is not necessarily the best approach (see chapter 8). </w:t>
      </w:r>
    </w:p>
    <w:p>
      <w:pPr>
        <w:pStyle w:val="Heading4"/>
        <w:rPr/>
      </w:pPr>
      <w:r>
        <w:rPr/>
        <w:t>What does this all mean?</w:t>
      </w:r>
    </w:p>
    <w:p>
      <w:pPr>
        <w:pStyle w:val="TextBody"/>
        <w:rPr/>
      </w:pPr>
      <w:r>
        <w:rPr/>
        <w:t xml:space="preserve">The preceding analysis of the characteristics of the rural sector reinforces the conclusions that emerge from the Commission’s assessment of the likely degree of additionality in the industry-focused research that has been funded through the RDC arrangements. In its view, the clear implication is that the level of public support provided for this particular component of the overall rural R&amp;D research effort is too high. </w:t>
      </w:r>
    </w:p>
    <w:p>
      <w:pPr>
        <w:pStyle w:val="TextBody"/>
        <w:rPr/>
      </w:pPr>
      <w:r>
        <w:rPr/>
        <w:t xml:space="preserve">Even if the arguments that the totality of Australia’s spending on rural R&amp;D is too low (see chapter 4) were to be accepted, it does not follow that the Government should in consequence maintain or increase its funding for industry-focused research sponsored by the RDCs. To reiterate, each individual program must be judged on its merits with government funding levels adjusted if that funding is not adding commensurate value for the wider community. </w:t>
      </w:r>
    </w:p>
    <w:p>
      <w:pPr>
        <w:pStyle w:val="TextBody"/>
        <w:rPr/>
      </w:pPr>
      <w:r>
        <w:rPr/>
        <w:t>This does not mean that there should be no allowance made in public funding programs, including the RDC regime, for the rural sector’s distinguishing characteristics. The very existence of the levy system is recognition that the sector is somewhat different from other parts of the economy. Nor does it mean that the consideration of future public funding levels for the RDCs should ignore the opportunities that may exist to increase the degree of additionality attaching to their industry-focused research. Thus, as discussed in chapter 9, a requirement for industry RDCs to demonstrate that they have undertaken a reasonable amount of longer term/larger scale/higher risk research could promote greater research additionality without the need for the Government to involve itself more directly in project selection. Here again, policy decisions regarding future funding levels should reflect such opportunities and requirements.</w:t>
      </w:r>
    </w:p>
    <w:p>
      <w:pPr>
        <w:pStyle w:val="TextBody"/>
        <w:rPr/>
      </w:pPr>
      <w:r>
        <w:rPr/>
        <w:t xml:space="preserve">It is also important to recognise that the Commission’s general conclusion applies only to industry-focused research sponsored by the RDCs (other than the fisheries-specific, natural resource management, research funded by the FRDC). For cross-sectoral and other broader rural research sponsored through the model, a higher rate of public subsidy may often be warranted. </w:t>
      </w:r>
    </w:p>
    <w:p>
      <w:pPr>
        <w:pStyle w:val="TextBody"/>
        <w:rPr/>
      </w:pPr>
      <w:r>
        <w:rPr/>
        <w:t>However, as alluded to above, a considerable number of key stakeholders accept that public funding for such broader research within the model should, in one way or another, be managed separately from public funding for industry-focused R&amp;D. With specific new arrangements in place to achieve this (see chapter 8), the case for levy payers and other private parties to gradually take on greater responsibility for funding the industry-focused research component would become compelling.</w:t>
      </w:r>
    </w:p>
    <w:p>
      <w:pPr>
        <w:pStyle w:val="TextBody"/>
        <w:rPr/>
      </w:pPr>
      <w:r>
        <w:rPr/>
        <w:t xml:space="preserve">Placing progressively greater responsibility on levy payers and other private parties to fund industry-focused research within the RDC model would be consistent with the intended outcome when the model was introduced. At the time, the Government (Brown 1989, p. 1403) said that it expected the RDCs to demonstrate the benefits of increased R&amp;D funding and that its funding contribution ‘should ideally be seen as seed money to encourage industry contributions’. Similar sentiments were expressed by the relevant Ministers prior to the drafting of the enabling legislation (Kerin and Cook 1989). A greater funding role for levy payers would also be in line with the general trend in developed countries towards increased private sector funding of rural R&amp;D as a whole (see chapter 2). </w:t>
      </w:r>
    </w:p>
    <w:p>
      <w:pPr>
        <w:pStyle w:val="Heading3"/>
        <w:ind w:left="0" w:hanging="0"/>
        <w:rPr/>
      </w:pPr>
      <w:r>
        <w:rPr/>
        <w:t>The configuration of the matching contribution</w:t>
      </w:r>
    </w:p>
    <w:p>
      <w:pPr>
        <w:pStyle w:val="TextBody"/>
        <w:rPr/>
      </w:pPr>
      <w:r>
        <w:rPr/>
        <w:t xml:space="preserve">A further important consideration in looking at the appropriateness of current public funding support for industry-focused research within the RDC model is that there can be a major difference between the average and marginal level of support. </w:t>
      </w:r>
    </w:p>
    <w:p>
      <w:pPr>
        <w:pStyle w:val="TextBody"/>
        <w:rPr/>
      </w:pPr>
      <w:r>
        <w:rPr/>
        <w:t xml:space="preserve">Specifically, where revenue from industry levies (and other forms of industry contribution) is less than the cap on the matching government contribution, the marginal and average levels of public support are the same (dollar for dollar). But where industry contributions exceed the cap, there is no public support for the above-cap component, meaning that the average level of assistance for the RDC/industry concerned falls below one for one. Reflecting this, total government contributions for entities such as the Grains RDC and Australian Wool Innovation have been considerably less than one for one (see table 2.3). Likewise, it is the reason why the average level of government contribution across the whole of the RDC program over the last decade has been somewhat less than one for one (83 cents per dollar of industry contribution). </w:t>
      </w:r>
    </w:p>
    <w:p>
      <w:pPr>
        <w:pStyle w:val="TextBody"/>
        <w:rPr/>
      </w:pPr>
      <w:r>
        <w:rPr/>
        <w:t>The current cap might be conceptually appropriate if it could be established that the rate of inducement of additional, socially valuable, research declined significantly around the level of expenditure at which contributions ceased to be matched. However, there is no practical basis for determining whether this is the case. Further, even if it were to be true in aggregate, the situation would almost certainly vary across industries. Hence, as the Industry Commission (1995, p. 754) observed, any cap will be arbitrary.</w:t>
      </w:r>
    </w:p>
    <w:p>
      <w:pPr>
        <w:pStyle w:val="TextBody"/>
        <w:rPr>
          <w:spacing w:val="-2"/>
        </w:rPr>
      </w:pPr>
      <w:r>
        <w:rPr>
          <w:spacing w:val="-2"/>
        </w:rPr>
        <w:t xml:space="preserve">At the time the RDC regime was introduced, the matching contribution cap may have represented more of an ‘aspirational’ target than a practical constraint on the amount of public funding support available and thereby an impediment to incentivising additional industry contributions. Even now, </w:t>
      </w:r>
      <w:r>
        <w:rPr/>
        <w:t xml:space="preserve">the existence of substantial above-cap levy contributions in some industries might be taken as evidence that the cap has not significantly influenced the behaviour of producers and the research outcomes that have ensued. Moreover, </w:t>
      </w:r>
      <w:r>
        <w:rPr>
          <w:spacing w:val="-2"/>
        </w:rPr>
        <w:t>as alluded to above, for some industries contributing at around the level of the cap, there has been additional research funded by private contributions outside of the model — with that incremental research at least partially supported from the public purse through the tax incentives. (The Cotton, Wine, Fishing and Sugar industries are cases in point.)</w:t>
      </w:r>
      <w:r>
        <w:rPr/>
        <w:t xml:space="preserve"> </w:t>
      </w:r>
    </w:p>
    <w:p>
      <w:pPr>
        <w:pStyle w:val="TextBody"/>
        <w:rPr/>
      </w:pPr>
      <w:r>
        <w:rPr>
          <w:spacing w:val="-2"/>
        </w:rPr>
        <w:t xml:space="preserve">But as discussed in section 6.2 below, the option of accessing support through the R&amp;D tax incentives is not available to many smaller primary producers. More generally, the Commission’s strong impression is that, in at least some industries, the matching contribution </w:t>
      </w:r>
      <w:r>
        <w:rPr/>
        <w:t>cap has established a ‘mindset’ benchmark for the optimal level of spending by primary producers on rural R&amp;D which is both arbitrary and unchanging. As a representative from the Red Meat and Livestock RDCs observed at the public hearings:</w:t>
      </w:r>
    </w:p>
    <w:p>
      <w:pPr>
        <w:pStyle w:val="Quote"/>
        <w:rPr>
          <w:spacing w:val="-2"/>
        </w:rPr>
      </w:pPr>
      <w:r>
        <w:rPr/>
        <w:t>I think there's a cultural inclination in our industry that has locked us in quite successfully for a long, long time, 0.5 GVP, and the industry happily stumps up with its 92 cents in beef and a corresponding percentage in sheep meats. It's just a cultural expectation and historical standards which are pretty strongly ingrained. (trans., p. 824)</w:t>
      </w:r>
    </w:p>
    <w:p>
      <w:pPr>
        <w:pStyle w:val="TextBody"/>
        <w:rPr>
          <w:spacing w:val="-2"/>
        </w:rPr>
      </w:pPr>
      <w:r>
        <w:rPr>
          <w:spacing w:val="-2"/>
        </w:rPr>
        <w:t>Even in the grains industry — which accounts for the bulk of the above-cap levy contributions — levy rates have not changed for more than a decade. Hence, the current cap arrangement has seemingly provided little encouragement for grain growers to periodically reassess whether their levy contributions remain appropriate in the light of changing industry circumstances.</w:t>
      </w:r>
    </w:p>
    <w:p>
      <w:pPr>
        <w:pStyle w:val="TextBody"/>
        <w:rPr/>
      </w:pPr>
      <w:r>
        <w:rPr/>
        <w:t>The Commission therefore considers that the arbitrary cut-off in public funding support for industry-focused research is a significant deficiency in the current RDC arrangements. Notably, it is a design feature that stands in contrast to the uncapped nature of support provided to other sectors through the R&amp;D tax incentives.</w:t>
      </w:r>
    </w:p>
    <w:p>
      <w:pPr>
        <w:pStyle w:val="TextBody"/>
        <w:rPr/>
      </w:pPr>
      <w:r>
        <w:rPr/>
        <w:t>The Commission acknowledges that this aspect of the matching contribution regime received little explicit treatment in the draft report, meaning that the proposal for remedying the defect (see chapter 7) has not been directly tested with stakeholders. Equally, the underlying issue of the lack of incentives for producers to maintain or increase their funding contributions to the RDCs was extensively canvassed in responses to the draft report and in discussions at the public hearings. For example, the Tasmanian Institute of Agricultural Research observed that:</w:t>
      </w:r>
    </w:p>
    <w:p>
      <w:pPr>
        <w:pStyle w:val="Quote"/>
        <w:rPr/>
      </w:pPr>
      <w:r>
        <w:rPr/>
        <w:t>The conclusion that industry needs to increase its contribution to RD&amp;E is supported. However, neither the incentive to do so, nor the mechanism to do so are clear and will require further attention. (sub. DR213, p. 2)</w:t>
      </w:r>
    </w:p>
    <w:p>
      <w:pPr>
        <w:pStyle w:val="TextBody"/>
        <w:rPr/>
      </w:pPr>
      <w:r>
        <w:rPr/>
        <w:t>Suffice to say it is a design fault which the Commission now strongly believes should be addressed.</w:t>
      </w:r>
    </w:p>
    <w:p>
      <w:pPr>
        <w:pStyle w:val="Heading2"/>
        <w:ind w:left="907" w:hanging="907"/>
        <w:rPr/>
      </w:pPr>
      <w:r>
        <w:rPr/>
        <w:t>6.2</w:t>
        <w:tab/>
        <w:t>How do the alternatives measure up?</w:t>
      </w:r>
    </w:p>
    <w:p>
      <w:pPr>
        <w:pStyle w:val="TextBody"/>
        <w:rPr/>
      </w:pPr>
      <w:r>
        <w:rPr/>
        <w:t>The preceding high level shortcomings in the current matching contribution arrangements are not of themselves sufficient or even good reasons to abandon the RDC model. As discussed in chapter 7, the Commission’s concerns about both the level and configuration of the matching government contribution can be readily addressed within the confines of the current co-investment approach. And though addressing the issues related to the funding of broader research require somewhat greater changes, many of the elements and thereby the strengths of the current RDC model can still be preserved (see chapter 8).</w:t>
      </w:r>
    </w:p>
    <w:p>
      <w:pPr>
        <w:pStyle w:val="TextBody"/>
        <w:rPr/>
      </w:pPr>
      <w:r>
        <w:rPr/>
        <w:t>Nonetheless, in accordance with its terms of reference and good policy assessment practice, the Commission considered whether dispensing with the RDC model and instead investing the Government’s current contribution to the model in other ways, could deliver a better outcome for the community. As the ensuing discussion makes clear, it is highly unlikely that this would, in fact, be the case.</w:t>
      </w:r>
    </w:p>
    <w:p>
      <w:pPr>
        <w:pStyle w:val="Heading3"/>
        <w:ind w:left="0" w:hanging="0"/>
        <w:rPr/>
      </w:pPr>
      <w:r>
        <w:rPr/>
        <w:t>Reallocating the government contribution to CSIRO or the universities</w:t>
      </w:r>
    </w:p>
    <w:p>
      <w:pPr>
        <w:pStyle w:val="TextBody"/>
        <w:rPr/>
      </w:pPr>
      <w:r>
        <w:rPr/>
        <w:t>Reallocating current public funding for the RDCs to CSIRO and/or the universities would have some in-principle attractions. In particular, the sort of core research that these entities undertake is arguably more likely to have significant spillovers for the wider community than the R&amp;D conducted by the current group of RDCs. In turn, this suggests that the amount of additional research induced by the government funding involved would be greater than at present.</w:t>
      </w:r>
      <w:r>
        <w:rPr>
          <w:b/>
        </w:rPr>
        <w:t xml:space="preserve"> </w:t>
      </w:r>
      <w:r>
        <w:rPr/>
        <w:t>Indeed, in its submission to the Commission’s recent inquiry into Public Support for Science and Innovation, CSIRO (2006, p. 63) said that its policy was not to fund research that the private sector is likely to support itself — and that consistent with this policy it had been moving to reallocate appropriation revenue from research areas with the greatest potential to encroach on private research efforts.</w:t>
      </w:r>
    </w:p>
    <w:p>
      <w:pPr>
        <w:pStyle w:val="TextBody"/>
        <w:rPr/>
      </w:pPr>
      <w:r>
        <w:rPr/>
        <w:t>However, the R&amp;D sponsored by the RDCs is generally of a more adaptive and problem-specific nature than much of the core research performed by CSIRO and some of the universities. As such, it is largely a complement to, rather than a substitute for, that core research. Thus, any transfer of public funding from the RDC program to CSIRO or the universities would inevitably, and sensibly, have to be accompanied by some directive on how the money should be spent.</w:t>
      </w:r>
    </w:p>
    <w:p>
      <w:pPr>
        <w:pStyle w:val="TextBody"/>
        <w:rPr/>
      </w:pPr>
      <w:r>
        <w:rPr/>
        <w:t>While the removal of the RDC ‘middle man’ from the contracting chain would still offer the prospect of some administrative cost savings, there would also be potentially significant deleterious impacts.</w:t>
      </w:r>
    </w:p>
    <w:p>
      <w:pPr>
        <w:pStyle w:val="ListBullet"/>
        <w:numPr>
          <w:ilvl w:val="0"/>
          <w:numId w:val="11"/>
        </w:numPr>
        <w:rPr/>
      </w:pPr>
      <w:r>
        <w:rPr/>
        <w:t xml:space="preserve">Without the involvement of the RDCs, there would most likely be less interaction with primary producers and thereby fewer reality checks on the worth of proposed research, or the way in which it was conducted. </w:t>
      </w:r>
    </w:p>
    <w:p>
      <w:pPr>
        <w:pStyle w:val="ListBullet"/>
        <w:numPr>
          <w:ilvl w:val="0"/>
          <w:numId w:val="11"/>
        </w:numPr>
        <w:rPr/>
      </w:pPr>
      <w:r>
        <w:rPr/>
        <w:t xml:space="preserve">Likewise, less direct producer input, and reduced connectivity with extension services, would most probably result in slower uptake of research outputs — further diminishing the worth of those outputs for the community. </w:t>
      </w:r>
    </w:p>
    <w:p>
      <w:pPr>
        <w:pStyle w:val="ListBullet"/>
        <w:numPr>
          <w:ilvl w:val="0"/>
          <w:numId w:val="11"/>
        </w:numPr>
        <w:rPr/>
      </w:pPr>
      <w:r>
        <w:rPr/>
        <w:t>There would be a reduction in competition in the delivery of the R&amp;D concerned. That is, CSIRO and/or the universities would no longer have to compete with each other and with State Government and private providers to supply research to the RDCs. As discussed in the next section, the benefits of contestable research delivery processes will depend on the particular circumstances and how those processes are configured. However, in the Commission’s view, the reduction in competition that would result from the removal of the RDC middle man would most likely detract from the effectiveness of research outcomes. It could also put upward pressure on project costs, thereby offsetting any administrative savings from a shorter contracting chain.</w:t>
      </w:r>
    </w:p>
    <w:p>
      <w:pPr>
        <w:pStyle w:val="TextBody"/>
        <w:rPr/>
      </w:pPr>
      <w:r>
        <w:rPr/>
        <w:t>Synthesising the concerns of participants about this funding alternative, the Cotton RDC (sub. 68, p. 15) referred to an inevitable loss of industry focus in the research work, claiming that this would lead to a ‘dramatic’ drop in research efficiency and diversity.</w:t>
      </w:r>
      <w:r>
        <w:rPr>
          <w:b/>
        </w:rPr>
        <w:t xml:space="preserve"> </w:t>
      </w:r>
      <w:r>
        <w:rPr/>
        <w:t xml:space="preserve">In fact, virtually the only support for such a redirection of public funding came from a wool industry participant (sub. 17) — and even here, that support was seemingly premised as much on concerns about the performance of Australian Wool Innovation as on the intrinsic merits of the approach. </w:t>
      </w:r>
    </w:p>
    <w:p>
      <w:pPr>
        <w:pStyle w:val="Heading3"/>
        <w:ind w:left="0" w:hanging="0"/>
        <w:rPr/>
      </w:pPr>
      <w:r>
        <w:rPr/>
        <w:t>Reallocating the government contribution to departmental programs</w:t>
      </w:r>
    </w:p>
    <w:p>
      <w:pPr>
        <w:pStyle w:val="TextBody"/>
        <w:rPr/>
      </w:pPr>
      <w:r>
        <w:rPr/>
        <w:t xml:space="preserve">The Commission similarly has strong reservations about reallocating current government funding for the RDCs to Australian Government departmental programs sponsoring research into climate change, landcare management, water conservation and the like. </w:t>
      </w:r>
    </w:p>
    <w:p>
      <w:pPr>
        <w:pStyle w:val="TextBody"/>
        <w:rPr/>
      </w:pPr>
      <w:r>
        <w:rPr/>
        <w:t xml:space="preserve">In some circumstances, departmentally managed programs may have advantages — particularly if a tender or similar competitive process is used to allocate funding. As well as helping to ensure that research is undertaken by those providers that offer the best value for money, such contestable allocation processes require governments to specify the basis on which funds will be awarded and can thereby help to clarify precisely what that funding is intended to deliver. It is therefore theoretically possible that allocating the public funding currently provided to the RDCs through contestable departmental funding programs might be a means to increase the amount of genuinely additional, socially valuable, rural R&amp;D induced by that funding. </w:t>
      </w:r>
    </w:p>
    <w:p>
      <w:pPr>
        <w:pStyle w:val="TextBody"/>
        <w:rPr/>
      </w:pPr>
      <w:r>
        <w:rPr/>
        <w:t>But the approach would also have some potentially significant drawbacks.</w:t>
      </w:r>
    </w:p>
    <w:p>
      <w:pPr>
        <w:pStyle w:val="TextBody"/>
        <w:rPr/>
      </w:pPr>
      <w:r>
        <w:rPr/>
        <w:t>As for the CSIRO/university option, with departmentally managed funding, many of the current reality checks on the worth of particular projects, and the industry linkages that aid the uptake of research outputs, could be considerably weakened. Moreover, as participants such as the Australian Land Management Group (sub. 103) observed, the accompanying tender (or similar) processes for allocating funding would bring with them some well documented problems. For example, such processes can:</w:t>
      </w:r>
    </w:p>
    <w:p>
      <w:pPr>
        <w:pStyle w:val="ListBullet"/>
        <w:numPr>
          <w:ilvl w:val="0"/>
          <w:numId w:val="11"/>
        </w:numPr>
        <w:rPr/>
      </w:pPr>
      <w:r>
        <w:rPr/>
        <w:t xml:space="preserve">be administratively expensive, slow and costly for those seeking funding </w:t>
      </w:r>
    </w:p>
    <w:p>
      <w:pPr>
        <w:pStyle w:val="ListBullet"/>
        <w:numPr>
          <w:ilvl w:val="0"/>
          <w:numId w:val="11"/>
        </w:numPr>
        <w:rPr/>
      </w:pPr>
      <w:r>
        <w:rPr/>
        <w:t>reduce the certainty of funding for research suppliers in a way that undermines longer term research capabilities</w:t>
      </w:r>
    </w:p>
    <w:p>
      <w:pPr>
        <w:pStyle w:val="ListBullet"/>
        <w:numPr>
          <w:ilvl w:val="0"/>
          <w:numId w:val="11"/>
        </w:numPr>
        <w:rPr/>
      </w:pPr>
      <w:r>
        <w:rPr/>
        <w:t xml:space="preserve">be vulnerable to political interference or lobbying behaviour. </w:t>
      </w:r>
    </w:p>
    <w:p>
      <w:pPr>
        <w:pStyle w:val="TextBody"/>
        <w:rPr/>
      </w:pPr>
      <w:r>
        <w:rPr/>
        <w:t>Reflecting on its experiences, Birchip Cropping Group said that:</w:t>
      </w:r>
    </w:p>
    <w:p>
      <w:pPr>
        <w:pStyle w:val="Quote"/>
        <w:rPr/>
      </w:pPr>
      <w:r>
        <w:rPr/>
        <w:t>[For] some of the national land care programs, the administration burden and the reporting required is often excessive in relation to the scale of dollars that comes through, particularly in comparison to RDCs and the philanthropic sector and their requirements for reporting. The time frame of application to notification, to contracts, to implementation will often mean that you are naturally placed one season behind where you could have been. So that nimbleness of actually responding to funding submissions and making decisions quickly enough to actually do the work as the time is appropriate has been a challenge with state and federal sources. (trans., pp. 841–2)</w:t>
      </w:r>
    </w:p>
    <w:p>
      <w:pPr>
        <w:pStyle w:val="TextBody"/>
        <w:rPr/>
      </w:pPr>
      <w:r>
        <w:rPr/>
        <w:t xml:space="preserve">In addition, the Commission was frequently told that, as continuity in funding is critical for the viability of research suppliers, where contestable funding allocation mechanisms are employed, the best scientists are typically given responsibility for preparing bids — thereby reducing the time they have for actual research activity. On occasion, the RDCs also employ tender processes to allocate funds. However, as discussed in chapter 5, the flexibility in the model only requires them to do so where a tender process would add genuine value. Particularly for reputable research suppliers that have built up linkages with RDCs, allocating all of the funding currently provided to those RDCs through contestable, departmentally managed, programs could therefore be costly. </w:t>
      </w:r>
    </w:p>
    <w:p>
      <w:pPr>
        <w:pStyle w:val="TextBody"/>
        <w:rPr/>
      </w:pPr>
      <w:r>
        <w:rPr/>
        <w:t xml:space="preserve">Notably, in light of the problems that can arise from over-reliance on contestable funding approaches, in its report on Public Support for Science and Innovation, the Commission (PC 2007) found that making CSIRO and the universities more dependent on such funding streams would not be appropriate. Similarly, in line with recommendations in a recent task force report (CRIT 2010), the New Zealand Government is intending to make its Crown Research Institutes less dependent on ‘at risk’ funding. </w:t>
      </w:r>
    </w:p>
    <w:p>
      <w:pPr>
        <w:pStyle w:val="TextBody"/>
        <w:rPr/>
      </w:pPr>
      <w:r>
        <w:rPr/>
        <w:t>A further very important consideration in the particular context of this inquiry is that effective contestable allocation mechanisms require that those responsible for their management have the expertise to specify research requirements appropriately and to make wise judgements about the relative merits of competing bids. Indeed, even with ready access to relevant expertise, configuring contestable allocation mechanisms to induce significant additional R&amp;D can be challenging (see PC 2007, pp. 414–21).</w:t>
      </w:r>
    </w:p>
    <w:p>
      <w:pPr>
        <w:pStyle w:val="TextBody"/>
        <w:rPr/>
      </w:pPr>
      <w:r>
        <w:rPr/>
        <w:t>During discussions, the Commission received some favourable input on the research management skills available in parts of government, especially at the State and Territory level. Equally, there were many concerns raised about these skills — and more particularly about the related incentive structures. For example:</w:t>
      </w:r>
    </w:p>
    <w:p>
      <w:pPr>
        <w:pStyle w:val="ListBullet"/>
        <w:numPr>
          <w:ilvl w:val="0"/>
          <w:numId w:val="11"/>
        </w:numPr>
        <w:rPr/>
      </w:pPr>
      <w:r>
        <w:rPr/>
        <w:t xml:space="preserve">The National Farmers’ Federation (sub. 109, p. 12) contended that ‘anecdotal evidence suggests that the reward structures with Government Departments do not tend to encourage or reward the development of [necessary] skills and experience’. </w:t>
      </w:r>
    </w:p>
    <w:p>
      <w:pPr>
        <w:pStyle w:val="ListBullet"/>
        <w:numPr>
          <w:ilvl w:val="0"/>
          <w:numId w:val="11"/>
        </w:numPr>
        <w:rPr/>
      </w:pPr>
      <w:r>
        <w:rPr/>
        <w:t>The Commission was told several times that proposals for research funding have sometimes been framed to appear to conform with climate change objectives even when the funding programs concerned do not have a specific climate change focus. More generally, the Grain Industry Association of Western Australian contended that:</w:t>
      </w:r>
    </w:p>
    <w:p>
      <w:pPr>
        <w:pStyle w:val="Quote"/>
        <w:rPr/>
      </w:pPr>
      <w:r>
        <w:rPr/>
        <w:t>Government (via government departments) has an understandable bias to direct funds to politically sensitive objectives. This does not always lead to the greatest gains for the nation as a whole. (sub. 143, p. 6)</w:t>
      </w:r>
    </w:p>
    <w:p>
      <w:pPr>
        <w:pStyle w:val="TextBody"/>
        <w:rPr/>
      </w:pPr>
      <w:r>
        <w:rPr/>
        <w:t xml:space="preserve">The Commission was also told that many research providers can ‘run rings around’ some departmental managers, thereby reducing the value for money achieved from the funding concerned. But the most damning indictment came from Andrew Campbell in commenting on the difficulties of achieving effective research management within the Australian Government — the comparator most relevant in the case of the RDCs. </w:t>
      </w:r>
    </w:p>
    <w:p>
      <w:pPr>
        <w:pStyle w:val="Quote"/>
        <w:rPr/>
      </w:pPr>
      <w:r>
        <w:rPr/>
        <w:t>Policy Departments operating under the [Financial Management and Accountability] Act generally suffer from a number of constraints in delivering research management services, including that they:</w:t>
      </w:r>
    </w:p>
    <w:p>
      <w:pPr>
        <w:pStyle w:val="QuoteBullet"/>
        <w:numPr>
          <w:ilvl w:val="0"/>
          <w:numId w:val="13"/>
        </w:numPr>
        <w:spacing w:before="80" w:after="0"/>
        <w:rPr/>
      </w:pPr>
      <w:r>
        <w:rPr/>
        <w:t>perform a wide range of roles other than research management, many of which impose more urgent daily requirements and deadlines</w:t>
      </w:r>
    </w:p>
    <w:p>
      <w:pPr>
        <w:pStyle w:val="QuoteBullet"/>
        <w:numPr>
          <w:ilvl w:val="0"/>
          <w:numId w:val="13"/>
        </w:numPr>
        <w:spacing w:before="80" w:after="0"/>
        <w:rPr/>
      </w:pPr>
      <w:r>
        <w:rPr/>
        <w:t>are subject to the FMA Act, which (compared with the CAC Act) places restrictions on the management of multi-year funding and partnering with commercial organisations</w:t>
      </w:r>
    </w:p>
    <w:p>
      <w:pPr>
        <w:pStyle w:val="QuoteBullet"/>
        <w:numPr>
          <w:ilvl w:val="0"/>
          <w:numId w:val="13"/>
        </w:numPr>
        <w:spacing w:before="80" w:after="0"/>
        <w:rPr/>
      </w:pPr>
      <w:r>
        <w:rPr/>
        <w:t>have a high level of staff turnover (compared with most research providers and dedicated research funding organisations) which undermines continuity, cohesion, credibility and corporate memory</w:t>
      </w:r>
    </w:p>
    <w:p>
      <w:pPr>
        <w:pStyle w:val="QuoteBullet"/>
        <w:numPr>
          <w:ilvl w:val="0"/>
          <w:numId w:val="13"/>
        </w:numPr>
        <w:spacing w:before="80" w:after="0"/>
        <w:rPr/>
      </w:pPr>
      <w:r>
        <w:rPr/>
        <w:t>find it difficult to train and retain sufficient staff in research or knowledge management roles</w:t>
      </w:r>
    </w:p>
    <w:p>
      <w:pPr>
        <w:pStyle w:val="QuoteBullet"/>
        <w:numPr>
          <w:ilvl w:val="0"/>
          <w:numId w:val="13"/>
        </w:numPr>
        <w:spacing w:before="80" w:after="0"/>
        <w:rPr/>
      </w:pPr>
      <w:r>
        <w:rPr/>
        <w:t xml:space="preserve">lack specialised project and contract management systems designed for managing research activities … </w:t>
      </w:r>
    </w:p>
    <w:p>
      <w:pPr>
        <w:pStyle w:val="QuoteBullet"/>
        <w:numPr>
          <w:ilvl w:val="0"/>
          <w:numId w:val="13"/>
        </w:numPr>
        <w:spacing w:before="80" w:after="0"/>
        <w:rPr/>
      </w:pPr>
      <w:r>
        <w:rPr/>
        <w:t xml:space="preserve">tend to use generic professional services contracts to procure research (rather than contracts designed specifically for the purpose of research investment)  </w:t>
      </w:r>
    </w:p>
    <w:p>
      <w:pPr>
        <w:pStyle w:val="QuoteBullet"/>
        <w:numPr>
          <w:ilvl w:val="0"/>
          <w:numId w:val="13"/>
        </w:numPr>
        <w:spacing w:before="80" w:after="0"/>
        <w:rPr/>
      </w:pPr>
      <w:r>
        <w:rPr/>
        <w:t>lack dedicated outreach systems to communicate and promote research outputs (beyond passive communication mechanisms such as press releases), and have difficulties with publishing findings that are inconsistent with the policies and priorities of the government of the day</w:t>
      </w:r>
    </w:p>
    <w:p>
      <w:pPr>
        <w:pStyle w:val="QuoteBullet"/>
        <w:numPr>
          <w:ilvl w:val="0"/>
          <w:numId w:val="13"/>
        </w:numPr>
        <w:spacing w:before="80" w:after="0"/>
        <w:rPr/>
      </w:pPr>
      <w:r>
        <w:rPr/>
        <w:t>find it difficult to manage knowledge legacy issues, especially after the funding period for the relevant project or program has ended.  … Their evaluation processes tend to be oriented to accountability within particular programs, rather than adaptive learning across a whole portfolio through time. (sub. DR271, p. 15)</w:t>
      </w:r>
    </w:p>
    <w:p>
      <w:pPr>
        <w:pStyle w:val="TextBody"/>
        <w:rPr/>
      </w:pPr>
      <w:r>
        <w:rPr/>
        <w:t>Though the Commission does not necessarily endorse all of the preceding specific criticisms, taken in the broad, they suggest that redirecting the public funding currently provided to the RDCs to departmentally managed rural R&amp;D programs would be most unlikely to benefit the rural sector or the community.</w:t>
      </w:r>
      <w:r>
        <w:rPr>
          <w:rStyle w:val="FootnoteCharacters"/>
          <w:rStyle w:val="FootnoteAnchor"/>
        </w:rPr>
        <w:footnoteReference w:id="4"/>
      </w:r>
    </w:p>
    <w:p>
      <w:pPr>
        <w:pStyle w:val="Heading3"/>
        <w:ind w:left="0" w:hanging="0"/>
        <w:rPr/>
      </w:pPr>
      <w:r>
        <w:rPr/>
        <w:t>Relying on the general R&amp;D tax incentives</w:t>
      </w:r>
    </w:p>
    <w:p>
      <w:pPr>
        <w:pStyle w:val="TextBody"/>
        <w:rPr/>
      </w:pPr>
      <w:r>
        <w:rPr/>
        <w:t>Perhaps the most fundamental change in approach would involve retaining the levy system, but ending the matching government contribution and instead giving primary producers access to the general R&amp;D tax incentives for their levy payments. A similar approach is used to fund coal research (see sub. 56).</w:t>
      </w:r>
      <w:r>
        <w:rPr>
          <w:rStyle w:val="FootnoteCharacters"/>
          <w:rStyle w:val="FootnoteAnchor"/>
        </w:rPr>
        <w:footnoteReference w:id="5"/>
      </w:r>
    </w:p>
    <w:p>
      <w:pPr>
        <w:pStyle w:val="TextBody"/>
        <w:rPr/>
      </w:pPr>
      <w:r>
        <w:rPr/>
        <w:t>A key effect of the approach would be to notionally align the level of government assistance for this component of rural R&amp;D with that for most privately funded research elsewhere in the economy. Currently, the matching contribution regime affords support that, in overall terms, is several times greater than the support provided through the R&amp;D tax incentives (see section 6.1).</w:t>
      </w:r>
    </w:p>
    <w:p>
      <w:pPr>
        <w:pStyle w:val="TextBody"/>
        <w:rPr/>
      </w:pPr>
      <w:r>
        <w:rPr/>
        <w:t xml:space="preserve">At face value, any change that reduced disparities in levels of assistance for R&amp;D across the economy could have some efficiency benefits. In particular, under the tax incentive approach there would be less government funding expended on supporting rural research that levy payers would seemingly often have had sound financial reasons to fully fund themselves. </w:t>
      </w:r>
    </w:p>
    <w:p>
      <w:pPr>
        <w:pStyle w:val="TextBody"/>
        <w:rPr/>
      </w:pPr>
      <w:r>
        <w:rPr/>
        <w:t>However, other considerations militate against using the approach.</w:t>
      </w:r>
    </w:p>
    <w:p>
      <w:pPr>
        <w:pStyle w:val="ListBullet"/>
        <w:numPr>
          <w:ilvl w:val="0"/>
          <w:numId w:val="11"/>
        </w:numPr>
        <w:rPr/>
      </w:pPr>
      <w:r>
        <w:rPr/>
        <w:t xml:space="preserve">As discussed in section 6.1, the nature of the rural sector and rural research, in combination with imperfections in the levy system as a means to overcome free-rider problems, may provide a basis for </w:t>
      </w:r>
      <w:r>
        <w:rPr>
          <w:i/>
        </w:rPr>
        <w:t>somewhat</w:t>
      </w:r>
      <w:r>
        <w:rPr/>
        <w:t xml:space="preserve"> higher public support for industry-focused R&amp;D than in other parts of the economy. </w:t>
      </w:r>
    </w:p>
    <w:p>
      <w:pPr>
        <w:pStyle w:val="ListBullet"/>
        <w:numPr>
          <w:ilvl w:val="0"/>
          <w:numId w:val="11"/>
        </w:numPr>
        <w:rPr/>
      </w:pPr>
      <w:r>
        <w:rPr/>
        <w:t>While the tax incentives are accessed by some private parties investing in rural research, as several participants pointed out, those incentives are only available to registered incorporated entities with research expenditures of more than $20 000 a year. Hence, R&amp;D investments by the many sole operators, trusts, partnerships and smaller corporate entities in the rural sector would not currently be eligible. (See for example, MLA, sub. 106 and GRDC, sub. 129). In addition, the current definitions of eligible R&amp;D spending for tax incentive purposes would further limit the access of primary producers. As well as issues relating to the particular eligibility of R&amp;D-related levy payments (see footnote 4), DAFF (sub. 156, pp. 40–1) observed that the general definitions of eligible R&amp;D for tax incentive purposes are more stringent than those for expenditures which qualify for matching government contributions under the RDC arrangements.</w:t>
      </w:r>
    </w:p>
    <w:p>
      <w:pPr>
        <w:pStyle w:val="ListBullet"/>
        <w:numPr>
          <w:ilvl w:val="0"/>
          <w:numId w:val="11"/>
        </w:numPr>
        <w:rPr/>
      </w:pPr>
      <w:r>
        <w:rPr/>
        <w:t xml:space="preserve">Even with changes to improve the access of primary producers to the tax incentives, the immediate — and in the Commission’s view — large reduction in government support that the approach would entail would be highly problematic on transitional grounds. </w:t>
      </w:r>
    </w:p>
    <w:p>
      <w:pPr>
        <w:pStyle w:val="TextBody"/>
        <w:rPr/>
      </w:pPr>
      <w:r>
        <w:rPr/>
        <w:t xml:space="preserve">It would be possible to address all of these issues through introducing a </w:t>
        <w:br/>
        <w:t xml:space="preserve">rural-specific R&amp;D tax incentive — a suggestion made by a few participants (for example, subs. 17 and 115). But this would call into question the primary basis for moving to a tax incentive approach — namely equality of treatment with other sectors. </w:t>
      </w:r>
    </w:p>
    <w:p>
      <w:pPr>
        <w:pStyle w:val="TextBody"/>
        <w:rPr/>
      </w:pPr>
      <w:r>
        <w:rPr/>
        <w:t>Also, the current government contribution to the RDCs is partly intended to facilitate non-industry focused rural R&amp;D. A general, non-prescriptive, tax incentive for rural R&amp;D spending, no matter how big, would not do this. Thus, even putting aside all of the other problems, the tax incentive approach would not be a stand-alone means for achieving good outcomes for the community as a whole.</w:t>
      </w:r>
    </w:p>
    <w:p>
      <w:pPr>
        <w:pStyle w:val="Heading2"/>
        <w:ind w:left="907" w:hanging="907"/>
        <w:rPr/>
      </w:pPr>
      <w:r>
        <w:rPr/>
        <w:t>6.3</w:t>
        <w:tab/>
        <w:t>A modified RDC model would be the best approach</w:t>
      </w:r>
    </w:p>
    <w:p>
      <w:pPr>
        <w:pStyle w:val="TextBody"/>
        <w:rPr/>
      </w:pPr>
      <w:r>
        <w:rPr/>
        <w:t xml:space="preserve">While the RDC model as currently configured has shortcomings, these need to be viewed in the context of the model’s strengths. As the preceding discussion indicates, these strengths are particularly relevant in looking at the likely outcomes from alternative ways through which the Government could provide its current funding for the RDCs. In the Commission’s view, the case for retaining core elements of the RDC model is strong. </w:t>
      </w:r>
    </w:p>
    <w:p>
      <w:pPr>
        <w:pStyle w:val="TextBody"/>
        <w:rPr/>
      </w:pPr>
      <w:r>
        <w:rPr/>
        <w:t xml:space="preserve">That said, as the RDC model is currently configured, the Commission considers that it is unlikely that the very sizeable government contribution is buying a significant amount of additional, socially valuable, R&amp;D. Rather, a variety of indicators collectively suggest that the bulk of that contribution has been helping to fund the sort of research that producers (collectively or individually) would often have had sound financial reasons to fully fund themselves. </w:t>
      </w:r>
    </w:p>
    <w:p>
      <w:pPr>
        <w:pStyle w:val="TextBody"/>
        <w:rPr/>
      </w:pPr>
      <w:r>
        <w:rPr/>
        <w:t>Research supported by the government contribution that is not additional may still be advantageous for the community in the sense that the total benefit exceeds the total cost. Indeed, for research that producers would otherwise have had sound financial reasons to fully fund themselves, this will usually be the case.</w:t>
      </w:r>
    </w:p>
    <w:p>
      <w:pPr>
        <w:pStyle w:val="TextBody"/>
        <w:rPr/>
      </w:pPr>
      <w:r>
        <w:rPr/>
        <w:t>However, the Commission reiterates that raising government revenue has both administrative and wider efficiency costs. Thus, where government funding simply replaces some private funding without changing what research is done, even though the research may be socially valuable, the community is in overall terms still made worse off. Though there is some scope to sensibly increase the additionality of the industry-focused research sponsored through the RDC model (see chapter 9), the extent of the collective increase across all RDCs is unlikely to be large. In the Commission’ view, maintaining the current very high level of government funding support for this research cannot therefore be justified.</w:t>
      </w:r>
    </w:p>
    <w:p>
      <w:pPr>
        <w:pStyle w:val="TextBody"/>
        <w:rPr/>
      </w:pPr>
      <w:r>
        <w:rPr/>
        <w:t xml:space="preserve">The previous considerations do not of course provide a ready-made answer on precisely by how much the level of government support for industry-focused research within the model should be reduced. Equivalence with other sectors is not automatically the right answer. While the distinctive characteristics of the rural sector do not warrant the current disparity in assistance levels, in the Commission’s judgement, some degree of ‘loading’ is probably warranted. A key consideration here is the aforementioned deficiencies in the levy system as a means to address free-rider problems that may lead to underinvestment in industry-focused rural R&amp;D (see chapter 3). Also, the usual sorts of adjustment considerations will constrain the pace at which the level of government support can sensibly be reduced and the total reduction in support which would be prudent before there is a further review. </w:t>
      </w:r>
    </w:p>
    <w:p>
      <w:pPr>
        <w:pStyle w:val="TextBody"/>
        <w:rPr>
          <w:b/>
          <w:b/>
        </w:rPr>
      </w:pPr>
      <w:r>
        <w:rPr/>
        <w:t>The second major change required to the current arrangements is to introduce some sort of uncapped incentive for producers to increase their investments in the RDC model.</w:t>
      </w:r>
      <w:r>
        <w:rPr>
          <w:b/>
        </w:rPr>
        <w:t xml:space="preserve"> </w:t>
      </w:r>
      <w:r>
        <w:rPr/>
        <w:t>The case for at least some public funding support for industry-focused rural R&amp;D does not evaporate once an arbitrary level of industry investment is reached. In addition</w:t>
      </w:r>
      <w:r>
        <w:rPr>
          <w:b/>
        </w:rPr>
        <w:t xml:space="preserve">, </w:t>
      </w:r>
      <w:r>
        <w:rPr/>
        <w:t xml:space="preserve">this cut-off point for public support sets an unhelpful defacto benchmark for the appropriate level of industry contribution that has no linkage to the benefits and costs of the research opportunities that are, or may become, available. Notably, the current knife-edge arrangement stands in contrast to the uncapped nature of the R&amp;D tax incentives. </w:t>
      </w:r>
    </w:p>
    <w:p>
      <w:pPr>
        <w:pStyle w:val="TextBody"/>
        <w:rPr/>
      </w:pPr>
      <w:r>
        <w:rPr/>
        <w:t xml:space="preserve">Finally, significant changes are required to the way in which government funding for broader rural research within the RDC model is provided. While there is no bright dividing line between such broader research and research focused explicitly on enhancing the productivity of producers in particular industries, where the bulk of research benefits are likely to be non-industry specific, the case for public funding support will often be strong. </w:t>
      </w:r>
    </w:p>
    <w:p>
      <w:pPr>
        <w:pStyle w:val="TextBody"/>
        <w:rPr/>
      </w:pPr>
      <w:r>
        <w:rPr/>
        <w:t>Despite continued exhortations from the Government, shifting the research focus of the industry RDCs has not proved easy. And this is likely to remain the case if the Government’s funding for broader research within the model continues to be bundled with its support for industry-focused research. Thus, as a considerable number of the key stakeholders now acknowledge, some sort of change in funding arrangements to address this problem is required.</w:t>
      </w:r>
    </w:p>
    <w:p>
      <w:pPr>
        <w:pStyle w:val="TextBody"/>
        <w:rPr/>
      </w:pPr>
      <w:r>
        <w:rPr/>
        <w:t>Reflecting the above, the Commission’s funding reforms for the RDC model have three broad planks.</w:t>
      </w:r>
    </w:p>
    <w:p>
      <w:pPr>
        <w:pStyle w:val="ListBullet"/>
        <w:numPr>
          <w:ilvl w:val="0"/>
          <w:numId w:val="11"/>
        </w:numPr>
        <w:rPr/>
      </w:pPr>
      <w:r>
        <w:rPr/>
        <w:t>Levy payers and other industry stakeholders should gradually take on greater responsibility for funding industry-focused research sponsored through the model.</w:t>
      </w:r>
    </w:p>
    <w:p>
      <w:pPr>
        <w:pStyle w:val="ListBullet"/>
        <w:numPr>
          <w:ilvl w:val="0"/>
          <w:numId w:val="11"/>
        </w:numPr>
        <w:rPr/>
      </w:pPr>
      <w:r>
        <w:rPr/>
        <w:t>At the same time, there should be some uncapped, publicly-funded, incentive for industries to increase their investment in the model over time.</w:t>
      </w:r>
    </w:p>
    <w:p>
      <w:pPr>
        <w:pStyle w:val="ListBullet"/>
        <w:numPr>
          <w:ilvl w:val="0"/>
          <w:numId w:val="11"/>
        </w:numPr>
        <w:rPr/>
      </w:pPr>
      <w:r>
        <w:rPr/>
        <w:t>The Government’s contribution for broader rural R&amp;D should in some way be managed separately from its contribution for industry focused-research that is linked to levy and other industry payments.</w:t>
      </w:r>
    </w:p>
    <w:p>
      <w:pPr>
        <w:pStyle w:val="TextBody"/>
        <w:rPr>
          <w:vanish/>
          <w:sz w:val="20"/>
        </w:rPr>
      </w:pPr>
      <w:r>
        <w:rPr/>
        <w:t>The Commission’s specific funding proposals are set out in the following two chapters.</w:t>
      </w:r>
      <w:bookmarkStart w:id="2" w:name="_PictureBullets"/>
      <w:bookmarkEnd w:id="2"/>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145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14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425.9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6: Reconfiguring the RDC model - Inquiry report - Rural Research and Development Corporations</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se new tax incentives would in fact take the form of a non-refundable tax offset of 40 per cent and a refundable tax offset of 45 per cent, respectively — or 33⅓ per cent and 50 per cent greater than the standard tax deduction of 30 per cent. Where the amount of tax owed was less than a non-refundable offset, the unused portion could be carried forward and set against a future tax liability. In contrast, the Government would pay a cash refund for the unused portion of a refundable tax offset.</w:t>
      </w:r>
    </w:p>
  </w:footnote>
  <w:footnote w:id="3">
    <w:p>
      <w:pPr>
        <w:pStyle w:val="Footnote"/>
        <w:spacing w:lineRule="exact" w:line="260" w:before="80" w:after="0"/>
        <w:ind w:left="284" w:hanging="284"/>
        <w:rPr/>
      </w:pPr>
      <w:r>
        <w:rPr>
          <w:rStyle w:val="FootnoteCharacters"/>
        </w:rPr>
        <w:footnoteRef/>
      </w:r>
      <w:r>
        <w:rPr/>
        <w:tab/>
        <w:t>While a few other industries — notably motor vehicles and textiles, clothing and footwear — also receive a high rate of assistance for their R&amp;D, these assistance rates are not an appropriate benchmark against which to assess public support for industry-focused research within the RDC model. As the Commission has previously argued, the high rate of assistance provided to those industries imposes a net cost on the community as a whole (PC 2008a, 2008b).</w:t>
      </w:r>
    </w:p>
  </w:footnote>
  <w:footnote w:id="4">
    <w:p>
      <w:pPr>
        <w:pStyle w:val="Footnote"/>
        <w:spacing w:lineRule="exact" w:line="260" w:before="80" w:after="0"/>
        <w:ind w:left="284" w:hanging="284"/>
        <w:rPr/>
      </w:pPr>
      <w:r>
        <w:rPr>
          <w:rStyle w:val="FootnoteCharacters"/>
        </w:rPr>
        <w:footnoteRef/>
      </w:r>
      <w:r>
        <w:rPr/>
        <w:tab/>
        <w:t xml:space="preserve">A number of the preceding observations would also be relevant to the further option of allocating all of the Government’s current funding for the RDCs to contestable grants programs run by bodies such as the Australian Research Council. That said, some participants canvassed the possibility of using this approach to cater for any pure ‘public good’ rural research that is currently pursued within the RDC model (see chapter 8). </w:t>
      </w:r>
    </w:p>
  </w:footnote>
  <w:footnote w:id="5">
    <w:p>
      <w:pPr>
        <w:pStyle w:val="Footnote"/>
        <w:spacing w:lineRule="exact" w:line="260" w:before="80" w:after="0"/>
        <w:ind w:left="284" w:hanging="284"/>
        <w:rPr/>
      </w:pPr>
      <w:r>
        <w:rPr>
          <w:rStyle w:val="FootnoteCharacters"/>
        </w:rPr>
        <w:footnoteRef/>
      </w:r>
      <w:r>
        <w:rPr/>
        <w:tab/>
        <w:t>At present, while levy payments are a deductible business expense, they are generally excluded from the tax incentives. According to DAFF (sub. 156, p. 40), this is because a levy payer does not ‘control’ the R&amp;D or ‘own’ the research results. Hence, were such an approach to be pursued, legislative changes to address this exclusion and some other rural specific considerations (see text) might be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3399"/>
      <w:u w:val="single"/>
    </w:rPr>
  </w:style>
  <w:style w:type="character" w:styleId="VisitedInternetLink">
    <w:name w:val="FollowedHyperlink"/>
    <w:basedOn w:val="DefaultParagraphFont"/>
    <w:rPr>
      <w:color w:val="800080"/>
      <w:u w:val="single"/>
    </w:rPr>
  </w:style>
  <w:style w:type="character" w:styleId="BodyText1Char">
    <w:name w:val="Body Text1 Char"/>
    <w:basedOn w:val="DefaultParagraphFont"/>
    <w:qFormat/>
    <w:rPr>
      <w:sz w:val="26"/>
      <w:lang w:val="en-AU" w:bidi="ar-SA"/>
    </w:rPr>
  </w:style>
  <w:style w:type="character" w:styleId="CharChar">
    <w:name w:val=" Char Char"/>
    <w:basedOn w:val="BodyText1Char"/>
    <w:qFormat/>
    <w:rPr/>
  </w:style>
  <w:style w:type="character" w:styleId="BodyTextChar">
    <w:name w:val="Body Text Char"/>
    <w:basedOn w:val="DefaultParagraphFont"/>
    <w:qFormat/>
    <w:rPr>
      <w:sz w:val="26"/>
      <w:lang w:val="en-AU" w:bidi="ar-SA"/>
    </w:rPr>
  </w:style>
  <w:style w:type="character" w:styleId="QuoteChar">
    <w:name w:val="Quote Char"/>
    <w:basedOn w:val="DefaultParagraphFont"/>
    <w:qFormat/>
    <w:rPr>
      <w:sz w:val="24"/>
      <w:lang w:val="en-AU" w:bidi="ar-SA"/>
    </w:rPr>
  </w:style>
  <w:style w:type="character" w:styleId="DotsCharChar">
    <w:name w:val="dots Char Char"/>
    <w:basedOn w:val="DefaultParagraphFont"/>
    <w:qFormat/>
    <w:rPr>
      <w:rFonts w:eastAsia="Trebuchet MS"/>
      <w:color w:val="000000"/>
      <w:sz w:val="22"/>
      <w:szCs w:val="16"/>
      <w:lang w:val="en-GB" w:bidi="ar-SA"/>
    </w:rPr>
  </w:style>
  <w:style w:type="character" w:styleId="NoteChar">
    <w:name w:val="Note Char"/>
    <w:basedOn w:val="BodyText1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rFonts w:ascii="Verdana" w:hAnsi="Verdana" w:cs="Verdana"/>
      <w:color w:val="222222"/>
      <w:sz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istBullet2">
    <w:name w:val="List Bullet 2"/>
    <w:basedOn w:val="TextBody"/>
    <w:qFormat/>
    <w:pPr>
      <w:numPr>
        <w:ilvl w:val="0"/>
        <w:numId w:val="3"/>
      </w:numPr>
      <w:spacing w:before="120" w:after="0"/>
    </w:pPr>
    <w:rPr/>
  </w:style>
  <w:style w:type="paragraph" w:styleId="Dots">
    <w:name w:val="dots"/>
    <w:qFormat/>
    <w:pPr>
      <w:widowControl/>
      <w:numPr>
        <w:ilvl w:val="0"/>
        <w:numId w:val="8"/>
      </w:numPr>
      <w:tabs>
        <w:tab w:val="clear" w:pos="720"/>
        <w:tab w:val="left" w:pos="426" w:leader="none"/>
      </w:tabs>
      <w:bidi w:val="0"/>
      <w:spacing w:before="120" w:after="0"/>
      <w:ind w:left="426" w:right="-150" w:hanging="284"/>
    </w:pPr>
    <w:rPr>
      <w:rFonts w:ascii="Times New Roman" w:hAnsi="Times New Roman" w:eastAsia="Trebuchet MS" w:cs="Times New Roman"/>
      <w:color w:val="000000"/>
      <w:sz w:val="22"/>
      <w:szCs w:val="16"/>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Reference">
    <w:name w:val="Reference"/>
    <w:basedOn w:val="TextBody"/>
    <w:qFormat/>
    <w:pPr>
      <w:spacing w:before="12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45:00Z</dcterms:created>
  <dc:creator>Productivity Commission</dc:creator>
  <dc:description/>
  <cp:keywords/>
  <dc:language>en-US</dc:language>
  <cp:lastModifiedBy> </cp:lastModifiedBy>
  <cp:lastPrinted>2011-02-08T12:27:00Z</cp:lastPrinted>
  <dcterms:modified xsi:type="dcterms:W3CDTF">2011-03-23T00:45:00Z</dcterms:modified>
  <cp:revision>2</cp:revision>
  <dc:subject/>
  <dc:title>Chapter 6: Reconfiguring the RDC model - Inquiry report - Rural Research and Development 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