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280"/>
        <w:ind w:left="907" w:hanging="907"/>
        <w:rPr/>
      </w:pPr>
      <w:bookmarkStart w:id="0" w:name="ChapterNumber"/>
      <w:r>
        <w:rPr/>
        <w:t>7</w:t>
      </w:r>
      <w:bookmarkEnd w:id="0"/>
      <w:r>
        <w:rPr/>
        <w:tab/>
      </w:r>
      <w:bookmarkStart w:id="1" w:name="ChapterTitle"/>
      <w:r>
        <w:rPr/>
        <w:t>Future funding of the industry RDCs</w:t>
      </w:r>
      <w:bookmarkEnd w:id="1"/>
    </w:p>
    <w:p>
      <w:pPr>
        <w:pStyle w:val="Normal"/>
        <w:rPr>
          <w:b/>
          <w:b/>
          <w:vanish/>
          <w:color w:val="FF00FF"/>
          <w:sz w:val="14"/>
        </w:rPr>
      </w:pPr>
      <w:bookmarkStart w:id="2" w:name="begin"/>
      <w:bookmarkEnd w:id="2"/>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keepNext w:val="false"/>
              <w:keepLines w:val="false"/>
              <w:widowControl w:val="false"/>
              <w:spacing w:before="120" w:after="0"/>
              <w:rPr/>
            </w:pPr>
            <w:r>
              <w:rPr/>
              <w:t xml:space="preserve">Key points </w:t>
            </w:r>
          </w:p>
        </w:tc>
      </w:tr>
      <w:tr>
        <w:trPr/>
        <w:tc>
          <w:tcPr>
            <w:tcW w:w="8793" w:type="dxa"/>
            <w:tcBorders>
              <w:left w:val="single" w:sz="6" w:space="0" w:color="000000"/>
              <w:right w:val="single" w:sz="6" w:space="0" w:color="000000"/>
            </w:tcBorders>
          </w:tcPr>
          <w:p>
            <w:pPr>
              <w:pStyle w:val="BoxListBullet"/>
              <w:keepNext w:val="false"/>
              <w:widowControl w:val="false"/>
              <w:numPr>
                <w:ilvl w:val="0"/>
                <w:numId w:val="11"/>
              </w:numPr>
              <w:spacing w:before="120" w:after="0"/>
              <w:rPr>
                <w:szCs w:val="22"/>
              </w:rPr>
            </w:pPr>
            <w:r>
              <w:rPr>
                <w:szCs w:val="22"/>
              </w:rPr>
              <w:t>Two key changes are required to the funding arrangements for industry-focused research within the RDC model.</w:t>
            </w:r>
          </w:p>
          <w:p>
            <w:pPr>
              <w:pStyle w:val="BoxListBullet2"/>
              <w:numPr>
                <w:ilvl w:val="0"/>
                <w:numId w:val="5"/>
              </w:numPr>
              <w:rPr>
                <w:spacing w:val="-2"/>
              </w:rPr>
            </w:pPr>
            <w:r>
              <w:rPr>
                <w:spacing w:val="-2"/>
              </w:rPr>
              <w:t>Producers should be required to gradually take on greater funding responsibility.</w:t>
            </w:r>
          </w:p>
          <w:p>
            <w:pPr>
              <w:pStyle w:val="BoxListBullet2"/>
              <w:numPr>
                <w:ilvl w:val="0"/>
                <w:numId w:val="5"/>
              </w:numPr>
              <w:rPr/>
            </w:pPr>
            <w:r>
              <w:rPr/>
              <w:t>The absence of an explicit public funding incentive for producers to increase their investment in the model over time should be rectified.</w:t>
            </w:r>
          </w:p>
          <w:p>
            <w:pPr>
              <w:pStyle w:val="BoxListBullet"/>
              <w:keepNext w:val="false"/>
              <w:widowControl w:val="false"/>
              <w:numPr>
                <w:ilvl w:val="0"/>
                <w:numId w:val="11"/>
              </w:numPr>
              <w:rPr>
                <w:szCs w:val="22"/>
              </w:rPr>
            </w:pPr>
            <w:r>
              <w:rPr>
                <w:szCs w:val="22"/>
              </w:rPr>
              <w:t>Many of the specific arguments put forward in response to the draft report as to why there should be no reduction in current levels of public support are not well founded.</w:t>
            </w:r>
          </w:p>
          <w:p>
            <w:pPr>
              <w:pStyle w:val="BoxListBullet2"/>
              <w:numPr>
                <w:ilvl w:val="0"/>
                <w:numId w:val="5"/>
              </w:numPr>
              <w:rPr/>
            </w:pPr>
            <w:r>
              <w:rPr/>
              <w:t>The general perception that policy should be dictated by what would happen to total funding for rural R&amp;D is also misplaced. Outcomes for the community do not depend simply on whether there is more or less investment in such research.</w:t>
            </w:r>
          </w:p>
          <w:p>
            <w:pPr>
              <w:pStyle w:val="BoxListBullet"/>
              <w:widowControl w:val="false"/>
              <w:numPr>
                <w:ilvl w:val="0"/>
                <w:numId w:val="11"/>
              </w:numPr>
              <w:rPr>
                <w:szCs w:val="22"/>
              </w:rPr>
            </w:pPr>
            <w:r>
              <w:rPr>
                <w:szCs w:val="22"/>
              </w:rPr>
              <w:t>However, the responses to the draft report have highlighted the uncertainties that surround the likely response of levy payers to a reduction in government funding — especially if those reductions were introduced in a precipitate way.</w:t>
            </w:r>
          </w:p>
          <w:p>
            <w:pPr>
              <w:pStyle w:val="BoxListBullet"/>
              <w:widowControl w:val="false"/>
              <w:numPr>
                <w:ilvl w:val="0"/>
                <w:numId w:val="11"/>
              </w:numPr>
              <w:rPr>
                <w:szCs w:val="22"/>
              </w:rPr>
            </w:pPr>
            <w:r>
              <w:rPr>
                <w:szCs w:val="22"/>
              </w:rPr>
              <w:t>Also, the role and uptake of the proposed uncapped ‘second tier’ subsidy to help incentivise additional industry contributions should not be undermined by too large a reduction in total government funding support in the short to medium term.</w:t>
            </w:r>
          </w:p>
          <w:p>
            <w:pPr>
              <w:pStyle w:val="BoxListBullet2"/>
              <w:numPr>
                <w:ilvl w:val="0"/>
                <w:numId w:val="5"/>
              </w:numPr>
              <w:rPr/>
            </w:pPr>
            <w:r>
              <w:rPr/>
              <w:t>Accordingly, the Commission’s revised recommendations would involve a smaller reduction in total government funding for industry-focused R&amp;D than those in the draft report.</w:t>
            </w:r>
          </w:p>
          <w:p>
            <w:pPr>
              <w:pStyle w:val="BoxListBullet"/>
              <w:widowControl w:val="false"/>
              <w:numPr>
                <w:ilvl w:val="0"/>
                <w:numId w:val="11"/>
              </w:numPr>
              <w:rPr>
                <w:szCs w:val="22"/>
              </w:rPr>
            </w:pPr>
            <w:r>
              <w:rPr>
                <w:szCs w:val="22"/>
              </w:rPr>
              <w:t>Specifically, the Commission is recommending that:</w:t>
            </w:r>
          </w:p>
          <w:p>
            <w:pPr>
              <w:pStyle w:val="BoxListBullet2"/>
              <w:numPr>
                <w:ilvl w:val="0"/>
                <w:numId w:val="5"/>
              </w:numPr>
              <w:rPr>
                <w:szCs w:val="22"/>
              </w:rPr>
            </w:pPr>
            <w:r>
              <w:rPr/>
              <w:t>the cap on the matching dollar for dollar contribution be gradually reduced over ten years from 0.5 to 0.25 per cent of an industry’s gross value of output</w:t>
            </w:r>
          </w:p>
          <w:p>
            <w:pPr>
              <w:pStyle w:val="BoxListBullet2"/>
              <w:numPr>
                <w:ilvl w:val="0"/>
                <w:numId w:val="5"/>
              </w:numPr>
              <w:rPr>
                <w:szCs w:val="22"/>
              </w:rPr>
            </w:pPr>
            <w:r>
              <w:rPr/>
              <w:t>there be an immediately available 20 cent in the dollar subsidy for eligible industry contributions above the applicable dollar for dollar cap</w:t>
            </w:r>
          </w:p>
          <w:p>
            <w:pPr>
              <w:pStyle w:val="BoxListBullet2"/>
              <w:numPr>
                <w:ilvl w:val="0"/>
                <w:numId w:val="5"/>
              </w:numPr>
              <w:rPr/>
            </w:pPr>
            <w:r>
              <w:rPr/>
              <w:t>the nature of the future matching contribution arrangements for very small rural industries should be the subject of further consultation between the Department of Agriculture, Fisheries and Forestry and the other stakeholders concerned.</w:t>
            </w:r>
          </w:p>
          <w:p>
            <w:pPr>
              <w:pStyle w:val="BoxListBullet"/>
              <w:numPr>
                <w:ilvl w:val="0"/>
                <w:numId w:val="11"/>
              </w:numPr>
              <w:rPr/>
            </w:pPr>
            <w:r>
              <w:rPr/>
              <w:t>With no change in levy rates, and at current industry production values, the reduction in annual government funding resulting from these changes would be around $75 million to $80 million a year at the end of the ten-year phase-in. But if producers responded to the new second tier subsidy by increasing their contributions, that reduction could be considerably less.</w:t>
            </w:r>
          </w:p>
          <w:p>
            <w:pPr>
              <w:pStyle w:val="BoxListBullet2"/>
              <w:numPr>
                <w:ilvl w:val="0"/>
                <w:numId w:val="5"/>
              </w:numPr>
              <w:rPr/>
            </w:pPr>
            <w:r>
              <w:rPr/>
              <w:t>There would also be new public funding for Rural Research Australia (chapter 8).</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2"/>
                <w:szCs w:val="22"/>
              </w:rPr>
            </w:pPr>
            <w:r>
              <w:rPr>
                <w:sz w:val="22"/>
                <w:szCs w:val="22"/>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As detailed in the previous chapter, the Commission has concluded that the RDC model should be retained, but that changes should be made to the way in which government funding for both industry-focused and broader rural research within the model is provided. This chapter sets out the Commission’s recommendations on the industry-focused component of that funding.</w:t>
      </w:r>
    </w:p>
    <w:p>
      <w:pPr>
        <w:pStyle w:val="TextBody"/>
        <w:rPr/>
      </w:pPr>
      <w:r>
        <w:rPr/>
        <w:t xml:space="preserve">A central underpinning for these recommendations is that levy payers and other industry stakeholders should gradually take on greater responsibility for funding industry-focused research sponsored through the model. In the Commission’s view, the bulk of the Government’s present dollar for dollar matching contributions are being used to fund projects that producers would have had sound financial reasons to fully fund themselves. While the same is possibly also the case for some comparable research in other sectors that is supported through the R&amp;D tax incentives, the rate of that support is much lower. As outlined in the previous chapter and elaborated on in appendix C, under any reasonable assistance measurement methodology, the average level of support provided through the matching contribution regime has been several times greater than that available through the current (or proposed) tax incentive arrangements. </w:t>
      </w:r>
    </w:p>
    <w:p>
      <w:pPr>
        <w:pStyle w:val="TextBody"/>
        <w:rPr/>
      </w:pPr>
      <w:r>
        <w:rPr/>
        <w:t>That said, coming to judgement on the degree to which the level of funding support for industry-focused research sponsored by the RDCs should be reduced — or the timeframe over which such reductions should occur — is no easy matter.</w:t>
      </w:r>
    </w:p>
    <w:p>
      <w:pPr>
        <w:pStyle w:val="ListBullet"/>
        <w:numPr>
          <w:ilvl w:val="0"/>
          <w:numId w:val="12"/>
        </w:numPr>
        <w:rPr>
          <w:spacing w:val="-2"/>
        </w:rPr>
      </w:pPr>
      <w:r>
        <w:rPr>
          <w:spacing w:val="-2"/>
        </w:rPr>
        <w:t>As spelt out in the previous chapter, there is a case for a somewhat higher level of public funding support for industry-focused research in the rural sector than would be appropriate for comparable research in most other parts of the economy.</w:t>
      </w:r>
    </w:p>
    <w:p>
      <w:pPr>
        <w:pStyle w:val="ListBullet"/>
        <w:numPr>
          <w:ilvl w:val="0"/>
          <w:numId w:val="12"/>
        </w:numPr>
        <w:rPr/>
      </w:pPr>
      <w:r>
        <w:rPr>
          <w:spacing w:val="-2"/>
        </w:rPr>
        <w:t>Through the creation of Rural Research Australia (RRA), the Commission is recommending that the Government’s contribution for broader rural R&amp;D within the model be uncoupled from its funding of industry-focused research (see chapter 8). This would leave the existing RDCs free to concentrate predominantly on sponsoring research aimed at providing a direct and commensurate financial benefit for their producer constituents. To the extent that some of the current government (and industry) contributions to these RDCs have been used to fund broader research, then the creation of RRA should permit a greater reduction in their public funding than would otherwise have been the case.</w:t>
      </w:r>
      <w:r>
        <w:rPr>
          <w:rStyle w:val="FootnoteCharacters"/>
          <w:rStyle w:val="FootnoteAnchor"/>
          <w:spacing w:val="-2"/>
        </w:rPr>
        <w:footnoteReference w:id="2"/>
      </w:r>
      <w:r>
        <w:rPr>
          <w:spacing w:val="-2"/>
        </w:rPr>
        <w:t xml:space="preserve"> </w:t>
      </w:r>
    </w:p>
    <w:p>
      <w:pPr>
        <w:pStyle w:val="ListBullet"/>
        <w:numPr>
          <w:ilvl w:val="0"/>
          <w:numId w:val="12"/>
        </w:numPr>
        <w:rPr/>
      </w:pPr>
      <w:r>
        <w:rPr/>
        <w:t>There is necessarily uncertainty about precisely how levy payers will react to any reductions in public funding support, especially in the shorter term. Although such support in this or other sectors cannot be, and should not be, premised on government offsetting poor decision-making by private parties, the way in which changes are introduced should not involve excessive risk to the achievement of the intended end point — or to general research capacity within the broader rural R&amp;D framework.</w:t>
      </w:r>
    </w:p>
    <w:p>
      <w:pPr>
        <w:pStyle w:val="ListBullet"/>
        <w:numPr>
          <w:ilvl w:val="0"/>
          <w:numId w:val="12"/>
        </w:numPr>
        <w:rPr/>
      </w:pPr>
      <w:r>
        <w:rPr/>
        <w:t xml:space="preserve">Funding arrangements for industry-focused research within the model cannot sensibly be determined completely in isolation from what is happening on the funding front elsewhere in the broader framework. Nor can they disregard the time and cost involved for industries seeking to contribute more for R&amp;D through the levy arrangements. </w:t>
      </w:r>
    </w:p>
    <w:p>
      <w:pPr>
        <w:pStyle w:val="TextBody"/>
        <w:rPr/>
      </w:pPr>
      <w:r>
        <w:rPr/>
        <w:t xml:space="preserve">There is also the further complication of the need to address the deficiency in the configuration of the current matching contribution arrangement — the second key plank in the Commission’s proposed regime for future government funding of the RDC program. At the moment, once levy (and other eligible industry) contributions reach the matching cap, any additional industry contributions attract no public funding support. As detailed in the previous chapter, the case for at least some support does not evaporate once an arbitrary cap on industry contributions is reached. </w:t>
      </w:r>
    </w:p>
    <w:p>
      <w:pPr>
        <w:pStyle w:val="TextBody"/>
        <w:rPr/>
      </w:pPr>
      <w:r>
        <w:rPr/>
        <w:t>Providing an uncapped incentive for producers to increase their contributions to the RDCs will obviously have a budgetary cost. Though the Commission sees such an incentive as being inherently desirable, the amount of additional public funding that is likely to be involved cannot be completely divorced from the high level considerations suggesting that in overall terms, government support for industry-focused R&amp;D within the model is currently too high. A delicate balancing act is therefore involved.</w:t>
      </w:r>
    </w:p>
    <w:p>
      <w:pPr>
        <w:pStyle w:val="TextBody"/>
        <w:rPr/>
      </w:pPr>
      <w:r>
        <w:rPr/>
        <w:t>Against this backdrop, and in the light of responses to the draft report, the Commission has significantly modified its suggested funding approach for this component of the model. It considers that its revised recommendation would address some legitimate concerns about, and omissions in, the draft report proposal, while still ensuring that taxpayers are not unreasonably burdened with funding responsibilities that more appropriately lie with the rural industries concerned.</w:t>
      </w:r>
    </w:p>
    <w:p>
      <w:pPr>
        <w:pStyle w:val="Heading2"/>
        <w:ind w:left="907" w:hanging="907"/>
        <w:rPr/>
      </w:pPr>
      <w:r>
        <w:rPr/>
        <w:t>7.1</w:t>
        <w:tab/>
        <w:t>The draft report funding proposal</w:t>
      </w:r>
    </w:p>
    <w:p>
      <w:pPr>
        <w:pStyle w:val="TextBody"/>
        <w:rPr/>
      </w:pPr>
      <w:r>
        <w:rPr/>
        <w:t xml:space="preserve">In keeping with the discussion above and in chapter 6, the proposal in the draft report for the future funding of the industry RDCs was underpinned by the notion that the current level of government support should be reduced — but to a level still above that provided through the generally available tax incentives. The Commission further emphasised that this reduction in support should occur gradually so as to avoid high adjustment costs, observing that: </w:t>
      </w:r>
    </w:p>
    <w:p>
      <w:pPr>
        <w:pStyle w:val="ListBullet"/>
        <w:numPr>
          <w:ilvl w:val="0"/>
          <w:numId w:val="12"/>
        </w:numPr>
        <w:rPr/>
      </w:pPr>
      <w:r>
        <w:rPr/>
        <w:t>If support were to be reduced too rapidly, there would be a risk that producers could respond by significantly reducing their levy and other contributions, despite evidence that they receive high returns from the R&amp;D funded by those contributions. Hence, the stability of the whole RDC model might be threatened.</w:t>
      </w:r>
    </w:p>
    <w:p>
      <w:pPr>
        <w:pStyle w:val="ListBullet"/>
        <w:numPr>
          <w:ilvl w:val="0"/>
          <w:numId w:val="12"/>
        </w:numPr>
        <w:rPr/>
      </w:pPr>
      <w:r>
        <w:rPr/>
        <w:t>Even without this sort of response by producers, a significant and immediate reduction in public funding might still lead to a loss of human capital and expertise in the research community, which would take a long time to restore.</w:t>
      </w:r>
    </w:p>
    <w:p>
      <w:pPr>
        <w:pStyle w:val="ListBullet"/>
        <w:numPr>
          <w:ilvl w:val="0"/>
          <w:numId w:val="12"/>
        </w:numPr>
        <w:rPr/>
      </w:pPr>
      <w:r>
        <w:rPr/>
        <w:t>Reducing government support for the industry RDCs would add to the adjustment pressures arising from other contemporary funding developments — including the ongoing pressures on State and Territory governments to contain the costs of their rural R&amp;D programs; and the possibility that it may become more difficult to secure funding for rural R&amp;D under the cooperative research centres program (chapter 2).</w:t>
      </w:r>
    </w:p>
    <w:p>
      <w:pPr>
        <w:pStyle w:val="TextBody"/>
        <w:rPr/>
      </w:pPr>
      <w:r>
        <w:rPr/>
        <w:t>In determining by how much current government funding for the industry RDCs should be reduced, the Commission noted that the conceptually precise approach canvassed in its 2007 study of public support for science and innovation (see box 7.1), would most likely be very difficult to implement. It therefore concluded that the use of more approximate metrics and benchmarks — and, in particular, cross-sectoral comparisons of support for broadly equivalent types of research — are the only practical means to inform judgements in this area.</w:t>
      </w:r>
    </w:p>
    <w:p>
      <w:pPr>
        <w:pStyle w:val="TextBody"/>
        <w:rPr>
          <w:spacing w:val="-2"/>
        </w:rPr>
      </w:pPr>
      <w:r>
        <w:rPr>
          <w:spacing w:val="-2"/>
        </w:rPr>
        <w:t>To minimise the extent of change, the Commission also sought to frame the draft report proposal within the confines of the current matching contribution regime. Thus it did not canvass the option of complementing the capped dollar for dollar matching contribution arrangements with an uncapped, lower rate, ‘second tier’ subsidy. As alluded to above and elaborated on below, the input from participants in response to the draft report and its own further thinking on this matter, have led the Commission to now conclude that a second tier subsidy would in fact be highly desirable.</w:t>
      </w:r>
    </w:p>
    <w:p>
      <w:pPr>
        <w:pStyle w:val="TextBody"/>
        <w:rPr/>
      </w:pPr>
      <w:r>
        <w:rPr/>
        <w:t>In light of all of the above, the draft report proposal specifically provided for a gradual reduction over ten years in the cap on matching government contributions to the industry RDCs from 0.50 per cent to 0.25 per cent of an industry’s Gross Value of Production (GVP). The Commission noted</w:t>
      </w:r>
      <w:r>
        <w:rPr>
          <w:rStyle w:val="BodyText1Char"/>
        </w:rPr>
        <w:t xml:space="preserve"> that because there is already a GVP-based cap of 0.25 per cent on matching government contributions to the Fisheries RDC (FRDC), that part of the FRDC’s research directed at enhancing the productivity of specific fishing industries would be unaffected by this change. (As discussed in chapter 8, the Commission is also proposing that the unmatched government funding provided to the FRDC for its broader natural resource management research be continued</w:t>
      </w:r>
      <w:r>
        <w:rPr/>
        <w:t>.)</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1</w:t>
            </w:r>
            <w:r>
              <w:rPr/>
              <w:tab/>
              <w:t>Calibrating government funding level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 xml:space="preserve">In its study on public support for science and innovation (PC 2007), as in this inquiry, the Commission concluded that funding for the industry RDCs should be reduced. However, it went on to suggest that the extent of this reduction would best be determined on a RDC-specific basis, drawing on assessments of the spillovers induced by past public support for each entity’s research program. </w:t>
            </w:r>
          </w:p>
          <w:p>
            <w:pPr>
              <w:pStyle w:val="Box"/>
              <w:rPr/>
            </w:pPr>
            <w:r>
              <w:rPr/>
              <w:t xml:space="preserve">As discussed in chapter 5, the RDCs have since participated in a program-wide series of </w:t>
            </w:r>
            <w:r>
              <w:rPr>
                <w:i/>
              </w:rPr>
              <w:t xml:space="preserve">ex post </w:t>
            </w:r>
            <w:r>
              <w:rPr/>
              <w:t xml:space="preserve">evaluations of their R&amp;D investments (CRRDC 2010). This has highlighted the difficulties of putting even rough orders of magnitude on spillover benefits — particularly those of an environmental or social nature — let alone distinguishing between those attributable to government funding and those that ‘incidentally’ attach to privately profitable research. Moreover, it seems unlikely that the underlying methodological issues will be easy to resolve. </w:t>
            </w:r>
          </w:p>
          <w:p>
            <w:pPr>
              <w:pStyle w:val="Box"/>
              <w:rPr/>
            </w:pPr>
            <w:r>
              <w:rPr/>
              <w:t>Also, in the unlikely event that robust estimates of these induced spillovers could be computed, they would most likely vary both across the RDCs and over time. Therefore any attempt to link government funding support to such estimates could result in a complex array of industry-specific matching contributions, and involve ongoing uncertainty about future levels of public support.</w:t>
            </w:r>
          </w:p>
          <w:p>
            <w:pPr>
              <w:pStyle w:val="Box"/>
              <w:rPr>
                <w:spacing w:val="-2"/>
              </w:rPr>
            </w:pPr>
            <w:r>
              <w:rPr>
                <w:spacing w:val="-2"/>
              </w:rPr>
              <w:t xml:space="preserve">As discussed in the text, the Commission has therefore employed more approximate metrics to inform its judgements on appropriate future government funding for </w:t>
              <w:br/>
              <w:t>the industry RDCs. In this regard, it rejects the notion put by the Rural Industries RDC (RIRDC; sub. DR275) that this constitutes an ‘ironical’ abandonment of an evidence-based approach. As RIRDC also acknowledged, the current program-wide evaluation work is incremental and remains developmental. In these circumstances, it is perfectly reasonable to inform judgements in other ways. In any event, better evidence on induced spillovers from past research would not obviate the need for judgement about the likely spillovers from prospective research — or in regard to the tradeoff that exists between the potential benefits of more precise targeting of public funding support across individual RDCs and the costs of the resultant greater complexity in the subsidy regim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further indicated that special arrangements were warranted for smaller rural industries falling within the RIRDC umbrella to help ensure that a reasonable amount of funding is available to meet their research needs. To this end, and in contrast to the recommended halving of the general contribution cap, it proposed that for the often small industries that make voluntary contributions to RIRDC, the Corporation’s current practice of using a part of its appropriation from the Government to match these contributions up to a cap of $300 000 a year should be continued. </w:t>
      </w:r>
    </w:p>
    <w:p>
      <w:pPr>
        <w:pStyle w:val="TextBody"/>
        <w:rPr/>
      </w:pPr>
      <w:r>
        <w:rPr/>
        <w:t>In commenting on the funding impacts of these proposals, the Commission observed that government support for industry-focused research sponsored through the RDC arrangements would still be considerably higher than elsewhere in the economy. (Using the methodology described in chapter 6 and appendix C, had the matching government contributions to the industry RDCs been halved in 2008-09</w:t>
      </w:r>
      <w:r>
        <w:rPr>
          <w:szCs w:val="26"/>
        </w:rPr>
        <w:t>, the average level of assistance provided would have been between 1.5 and 5.1 times the rate of support offered under the current R&amp;D tax incentives; and more than twice the rate of support under the proposed new tax incentives for companies with a turnover of up to $20 million a year.)</w:t>
      </w:r>
    </w:p>
    <w:p>
      <w:pPr>
        <w:pStyle w:val="TextBody"/>
        <w:rPr>
          <w:spacing w:val="-2"/>
          <w:szCs w:val="26"/>
        </w:rPr>
      </w:pPr>
      <w:r>
        <w:rPr>
          <w:spacing w:val="-2"/>
          <w:szCs w:val="26"/>
        </w:rPr>
        <w:t xml:space="preserve">The Commission also pointed out that the progressive build up of government funding for RRA (see chapter 8) — would partly offset the estimated reduction in public funding for the industry RDCs of some $110 million a year (based on current industry output and levy contribution rates) at the end of the suggested 10-year phasing period. </w:t>
      </w:r>
    </w:p>
    <w:p>
      <w:pPr>
        <w:pStyle w:val="TextBody"/>
        <w:rPr>
          <w:szCs w:val="26"/>
        </w:rPr>
      </w:pPr>
      <w:r>
        <w:rPr>
          <w:szCs w:val="26"/>
        </w:rPr>
        <w:t>The Commission acknowledged that this funding reduction would not be welcome. However, it went on to argue that:</w:t>
      </w:r>
    </w:p>
    <w:p>
      <w:pPr>
        <w:pStyle w:val="ListBullet"/>
        <w:numPr>
          <w:ilvl w:val="0"/>
          <w:numId w:val="12"/>
        </w:numPr>
        <w:rPr/>
      </w:pPr>
      <w:r>
        <w:rPr/>
        <w:t>given the significant benefits that productivity-focused rural R&amp;D can have for primary producers’ ‘bottom lines’, there would be a strong commercial incentive for them to fill at least part of the funding gap</w:t>
      </w:r>
    </w:p>
    <w:p>
      <w:pPr>
        <w:pStyle w:val="ListBullet"/>
        <w:numPr>
          <w:ilvl w:val="0"/>
          <w:numId w:val="12"/>
        </w:numPr>
        <w:rPr>
          <w:spacing w:val="-2"/>
        </w:rPr>
      </w:pPr>
      <w:r>
        <w:rPr>
          <w:spacing w:val="-2"/>
        </w:rPr>
        <w:t>the change in total public funding is not a good indicator of how the wellbeing of the community would be affected, and that large subsidies for research that producers would often have sound financial reasons to fully fund themselves is no less wasteful and costly than other instances of poorly targeted public spending.</w:t>
      </w:r>
    </w:p>
    <w:p>
      <w:pPr>
        <w:pStyle w:val="Heading2"/>
        <w:ind w:left="907" w:hanging="907"/>
        <w:rPr/>
      </w:pPr>
      <w:r>
        <w:rPr/>
        <w:t>7.2</w:t>
        <w:tab/>
        <w:t>Responses to the draft report</w:t>
      </w:r>
    </w:p>
    <w:p>
      <w:pPr>
        <w:pStyle w:val="TextBody"/>
        <w:rPr/>
      </w:pPr>
      <w:r>
        <w:rPr/>
        <w:t>A few participants accepted that there was a legitimate argument to reduce the cap on dollar for dollar matching contributions from the Government. For example, the Environmental Farmers Network said that:</w:t>
      </w:r>
    </w:p>
    <w:p>
      <w:pPr>
        <w:pStyle w:val="Quote"/>
        <w:rPr/>
      </w:pPr>
      <w:r>
        <w:rPr/>
        <w:t>On balance the proposal to reduce the Government contributions to [0.25 of GVP] in a staged manner is acceptable given that an additional body is recommended to be funded to conduct research on broader environmental and social issues affecting our sustainability. (sub. DR190, p. 1)</w:t>
      </w:r>
    </w:p>
    <w:p>
      <w:pPr>
        <w:pStyle w:val="TextBody"/>
        <w:rPr/>
      </w:pPr>
      <w:r>
        <w:rPr/>
        <w:t xml:space="preserve">Robert Ingram (sub. DR287) — a primary producer with farming experience in both Australia and overseas — observed that a halving of the cap would serve to level the playing field with other sectors. That said, he went on to contend that the co-investment approach substantively negates incentives for private investment in rural R&amp;D and that all government funding for the RDCs should be withdrawn — with any genuine market failures addressed through the research grants programs that are accessible to all Australian businesses. </w:t>
      </w:r>
    </w:p>
    <w:p>
      <w:pPr>
        <w:pStyle w:val="TextBody"/>
        <w:rPr/>
      </w:pPr>
      <w:r>
        <w:rPr/>
        <w:t>The PGA – Western Graingrowers (sub. DR245) similarly reiterated its call for an end to the matching contribution regime, though it suggested it be replaced by a 200 per cent rural-specific tax incentive. And fishing industry participants (see, for example, sub. DR239) endorsed the draft report proposal on the basis that the matching contribution regime for the fisheries sector would be unaffected.</w:t>
      </w:r>
    </w:p>
    <w:p>
      <w:pPr>
        <w:pStyle w:val="TextBody"/>
        <w:rPr/>
      </w:pPr>
      <w:r>
        <w:rPr/>
        <w:t xml:space="preserve">However, for the most part, there was very strong opposition to any cut in the matching contribution cap. </w:t>
      </w:r>
    </w:p>
    <w:p>
      <w:pPr>
        <w:pStyle w:val="TextBody"/>
        <w:rPr/>
      </w:pPr>
      <w:r>
        <w:rPr/>
        <w:t>At a broad level, a large number of participants asserted that it would be foolish to reduce government funding for a model that is widely acknowledged to have worked well. Many also:</w:t>
      </w:r>
    </w:p>
    <w:p>
      <w:pPr>
        <w:pStyle w:val="ListBullet"/>
        <w:numPr>
          <w:ilvl w:val="0"/>
          <w:numId w:val="12"/>
        </w:numPr>
        <w:rPr/>
      </w:pPr>
      <w:r>
        <w:rPr/>
        <w:t xml:space="preserve">pointed to the empirical work suggestive of high returns to past investments in rural R&amp;D in general and by the RDCs in particular (see chapters 4 and 5), and/or </w:t>
      </w:r>
    </w:p>
    <w:p>
      <w:pPr>
        <w:pStyle w:val="ListBullet"/>
        <w:numPr>
          <w:ilvl w:val="0"/>
          <w:numId w:val="12"/>
        </w:numPr>
        <w:rPr>
          <w:spacing w:val="-4"/>
        </w:rPr>
      </w:pPr>
      <w:r>
        <w:rPr>
          <w:spacing w:val="-4"/>
        </w:rPr>
        <w:t>reiterated that the pursuit of food security (see chapter 3) provides a compelling reason for the government to maintain or increase its funding for the RDC program.</w:t>
      </w:r>
    </w:p>
    <w:p>
      <w:pPr>
        <w:pStyle w:val="TextBody"/>
        <w:rPr/>
      </w:pPr>
      <w:r>
        <w:rPr/>
        <w:t>Many participants further contended that, for various reasons, producers would not fill the funding gap left by reduced government funding — leading to an array of deleterious impacts. A small sample of the commentary to this effect is reported in box 7.2. Underpinning much of this commentary was the perception that because of deficiencies in the levy system in addressing free-riding, and limitations on farmers’ capacity to pay, generous government support will always be necessary to encourage rural industries to invest in R&amp;D.</w:t>
      </w:r>
    </w:p>
    <w:p>
      <w:pPr>
        <w:pStyle w:val="TextBody"/>
        <w:rPr/>
      </w:pPr>
      <w:r>
        <w:rPr/>
        <w:t>Yet another broad contention was that while the Commission had rejected using the past empirical work to establish overall research funding and expenditure targets, its funding proposals for the industry-focused research sponsored by the RDCs involved the use of no less arbitrary targets. For instance, the Department of Agriculture, Fisheries and Forestry opined that:</w:t>
      </w:r>
    </w:p>
    <w:p>
      <w:pPr>
        <w:pStyle w:val="Quote"/>
        <w:rPr/>
      </w:pPr>
      <w:r>
        <w:rPr/>
        <w:t>The Commission finds that it would not be appropriate to establish a target level for overall spending on rural R&amp;D, but goes on to recommend a reduction in the cap on government matching funding to 0.25 per cent of an industry’s gross value of production. Insufficient evidence is provided as to why this is the appropriate level of funding. (sub. DR266, p. 5)</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7.2</w:t>
            </w:r>
            <w:r>
              <w:rPr/>
              <w:tab/>
              <w:t>The effects of reduced government funding: stakeholder views</w:t>
            </w:r>
          </w:p>
        </w:tc>
      </w:tr>
      <w:tr>
        <w:trPr>
          <w:cantSplit w:val="true"/>
        </w:trPr>
        <w:tc>
          <w:tcPr>
            <w:tcW w:w="8793" w:type="dxa"/>
            <w:tcBorders>
              <w:left w:val="single" w:sz="6" w:space="0" w:color="000000"/>
              <w:right w:val="single" w:sz="6" w:space="0" w:color="000000"/>
            </w:tcBorders>
          </w:tcPr>
          <w:p>
            <w:pPr>
              <w:pStyle w:val="BoxQuote"/>
              <w:keepNext w:val="true"/>
              <w:spacing w:lineRule="exact" w:line="260" w:before="60" w:after="0"/>
              <w:ind w:left="284" w:hanging="0"/>
              <w:rPr/>
            </w:pPr>
            <w:r>
              <w:rPr/>
              <w:t>From its discussions with stakeholders [Dairy Australia] sees little evidence that farmers will be willing to increase levies to meet a shortfall in government support (because of the high discount factor they apply to R&amp;D). In fact, given that many within industry see the current funding arrangements as a partnership with government there is a risk that the withdrawal of government funding would see diminished desire on the part of farmers to contribute to ongoing industry levies … (Dairy Australia, sub. DR265, p. 9)</w:t>
            </w:r>
          </w:p>
          <w:p>
            <w:pPr>
              <w:pStyle w:val="BoxQuote"/>
              <w:rPr/>
            </w:pPr>
            <w:r>
              <w:rPr/>
              <w:t>The government funding contribution was an important element in getting growers to agree to make their levy contribution in the first instance. By breaking this contract and withdrawing the government’s matching contribution it may cause many growers to withdraw their support for the levy also. If this were to occur then the RDC as a model would collapse. Individual growers do not have the resources to fund their own R&amp;D projects … so R&amp;D across the industry may collapse. (Vegetables WA, sub. DR249, p. 4)</w:t>
            </w:r>
          </w:p>
          <w:p>
            <w:pPr>
              <w:pStyle w:val="BoxQuote"/>
              <w:rPr/>
            </w:pPr>
            <w:r>
              <w:rPr/>
              <w:t>It is the VFF’s view that a reduction in government funding will simply mean a reduction in the research program for agriculture. Although there are high cost benefit ratios on the RDCs’ work, farmers will not be willing to increase the R&amp;D spend due to the long lead times, low return on equity in farming and variable climatic conditions. (Victorian Farmers Federation, sub. DR177, p. 2)</w:t>
            </w:r>
          </w:p>
          <w:p>
            <w:pPr>
              <w:pStyle w:val="BoxQuote"/>
              <w:rPr/>
            </w:pPr>
            <w:r>
              <w:rPr/>
              <w:t>The [Council of Rural Research and Development Corporations] is … very concerned that a departure from the implicit agreement between industry and Government to match industry levy funds up to 0.50% of GVP could undermine the RDC model to the long term detriment of rural R&amp;D. There is a significant risk that some industries may vote to reduce their R&amp;D levy rates if matching Government funds are reduced. A reduction in funding would also put considerable pressure on RDCs to obtain higher leverage rates on their funds, with consequent pressure on research providers to accept a greater share of the cost of individual projects, or to completely cut funding to projects that had lower returns or lower leverage rates. (CRRDC, sub. DR260, p. 26)</w:t>
            </w:r>
          </w:p>
          <w:p>
            <w:pPr>
              <w:pStyle w:val="BoxQuote"/>
              <w:rPr/>
            </w:pPr>
            <w:r>
              <w:rPr/>
              <w:t>…</w:t>
            </w:r>
            <w:r>
              <w:rPr>
                <w:rFonts w:eastAsia="Arial"/>
              </w:rPr>
              <w:t xml:space="preserve"> </w:t>
            </w:r>
            <w:r>
              <w:rPr/>
              <w:t>there is no evidence that [levy payers will fill the gap]. In fact, the result is likely to be a further reduction in rural R&amp;D investment which would negatively affect productivity growth and competitiveness, and have broader social and environmental impacts. (Department of Agriculture, Fisheries and Forestry, sub. DR266, p. 5)</w:t>
            </w:r>
          </w:p>
          <w:p>
            <w:pPr>
              <w:pStyle w:val="BoxQuote"/>
              <w:rPr/>
            </w:pPr>
            <w:r>
              <w:rPr/>
              <w:t>Public/Private partnerships are the most proven and effective way to achieve a sustainable future for rural communities. ... Given the challenges faced by the rural sector it is difficult to see how producers can offset a reduction in government funding through increased levies. The levy is already a cost on production and producers are increasingly squeezed by rising input costs and commodity price pressures. (Ravensthorpe Agricultural Initiative Network, sub. DR253, p. 1)</w:t>
            </w:r>
          </w:p>
          <w:p>
            <w:pPr>
              <w:pStyle w:val="BoxQuote"/>
              <w:rPr/>
            </w:pPr>
            <w:r>
              <w:rPr/>
              <w:t>We are seriously concerned … at the impact [that diminished funding to industry</w:t>
            </w:r>
            <w:r>
              <w:rPr>
                <w:rFonts w:eastAsia="MS Mincho;ＭＳ 明朝" w:cs="MS Mincho;ＭＳ 明朝" w:ascii="MS Mincho;ＭＳ 明朝" w:hAnsi="MS Mincho;ＭＳ 明朝"/>
              </w:rPr>
              <w:t>-</w:t>
            </w:r>
            <w:r>
              <w:rPr/>
              <w:t>specific RDCs] will have on the highly problem focused programs that are currently in operation. Current industry levies are used by the existing RDCs to solicit research whose direction and outcomes are closely aligned with the needs of contributing members in that industry. The collaboration between industry and the university sector in this domain provides excellent examples of what is possible in the Innovation Economy. If the level and quality of industry</w:t>
            </w:r>
            <w:r>
              <w:rPr>
                <w:rFonts w:eastAsia="MS Mincho;ＭＳ 明朝" w:cs="MS Mincho;ＭＳ 明朝" w:ascii="MS Mincho;ＭＳ 明朝" w:hAnsi="MS Mincho;ＭＳ 明朝"/>
              </w:rPr>
              <w:t>-</w:t>
            </w:r>
            <w:r>
              <w:rPr/>
              <w:t>based research is to be maintained so that Australian rural industries retain their internationally competitive position and capacity for ongoing innovation, RDCs need ongoing security of funding ... (Charles Sturt University, sub. DR259, p. 1)</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 specifically:</w:t>
      </w:r>
    </w:p>
    <w:p>
      <w:pPr>
        <w:pStyle w:val="ListBullet"/>
        <w:numPr>
          <w:ilvl w:val="0"/>
          <w:numId w:val="12"/>
        </w:numPr>
        <w:rPr/>
      </w:pPr>
      <w:r>
        <w:rPr/>
        <w:t xml:space="preserve">The Government of South Australia (sub. DR203) and the University of Western Australia (sub. DR197, p. 3) argued that history demonstrates that reductions in public investment to do not call forth additional private funding — referring in this context to specific experience in areas such as pasture, weeds and soils. </w:t>
      </w:r>
    </w:p>
    <w:p>
      <w:pPr>
        <w:pStyle w:val="ListBullet"/>
        <w:numPr>
          <w:ilvl w:val="0"/>
          <w:numId w:val="12"/>
        </w:numPr>
        <w:rPr/>
      </w:pPr>
      <w:r>
        <w:rPr/>
        <w:t xml:space="preserve">The Australian Farm Institute contended that relatively rapid pass through of the benefits of successful research to other parties means that levy payers would be unlikely to increase their current contributions and that, as a consequence: </w:t>
      </w:r>
    </w:p>
    <w:p>
      <w:pPr>
        <w:pStyle w:val="Quote"/>
        <w:rPr/>
      </w:pPr>
      <w:r>
        <w:rPr/>
        <w:t xml:space="preserve">… </w:t>
      </w:r>
      <w:r>
        <w:rPr/>
        <w:t>the proposed reduction in matching government funding is likely to result in a net decrease in total agricultural R&amp;D funding, and the longer-term consequence of this will be a further slowing of Australian agricultural productivity growth, and a reduction in public benefits flowing to the non-rural community. (sub. DR286, p. 4)</w:t>
      </w:r>
    </w:p>
    <w:p>
      <w:pPr>
        <w:pStyle w:val="ListBullet"/>
        <w:numPr>
          <w:ilvl w:val="0"/>
          <w:numId w:val="12"/>
        </w:numPr>
        <w:rPr/>
      </w:pPr>
      <w:r>
        <w:rPr/>
        <w:t>Various participants said that a smaller government contribution would see a greater emphasis on short</w:t>
        <w:noBreakHyphen/>
        <w:t>term adaptive research at the expense of longer</w:t>
        <w:noBreakHyphen/>
        <w:t>term strategic work. Also, Southern Farming Systems (sub. DR171, p. 2) perceived that with producers responsible for providing a greater share of research funding, there would be a stronger focus on research into matters affecting established production zones. It went on to suggest that, in a grains context, this would result in fewer research dollars being directed at meeting the needs of new growing regions ‘where there is large potential for significant increases in production.’</w:t>
      </w:r>
    </w:p>
    <w:p>
      <w:pPr>
        <w:pStyle w:val="ListBullet"/>
        <w:numPr>
          <w:ilvl w:val="0"/>
          <w:numId w:val="12"/>
        </w:numPr>
        <w:rPr/>
      </w:pPr>
      <w:r>
        <w:rPr/>
        <w:t>There was considerable discussion on the potential flow-on effects for other sources of government funding for rural R&amp;D and for Australia’s general rural research capacities. For example:</w:t>
      </w:r>
    </w:p>
    <w:p>
      <w:pPr>
        <w:pStyle w:val="ListBullet2"/>
        <w:numPr>
          <w:ilvl w:val="0"/>
          <w:numId w:val="4"/>
        </w:numPr>
        <w:rPr/>
      </w:pPr>
      <w:r>
        <w:rPr/>
        <w:t>Several participants said that reflecting the RDCs’ systems integrating role, a contribution to a project by an RDC will often be necessary to elicit contributions from other parties — meaning that any reduction in the funding available to the RDCs could have significant multiplier effects. The Queensland Government (sub. DR295, p. 12) spoke of a ‘cascading effect’ from reduced leveraging capacity. Focusing on the particular implications for state government funding, Grain Producers of Australia observed:</w:t>
      </w:r>
    </w:p>
    <w:p>
      <w:pPr>
        <w:pStyle w:val="Quote"/>
        <w:ind w:left="680" w:hanging="0"/>
        <w:rPr/>
      </w:pPr>
      <w:r>
        <w:rPr/>
        <w:t xml:space="preserve">… </w:t>
      </w:r>
      <w:r>
        <w:rPr/>
        <w:t>RDCs provide a large proportion of the operating funds for many projects that are co-funded with research organisations such as state governments and universities. State governments in particular, traditionally provide in-kind/non-cash resources for these projects, and rely very heavily on RDC funds for operating expenses. In the absence of operating cash from [an RDC], state agriculture departments will inevitably close entire projects, put off research staff and reallocate their base funds. Cuts to RDC funding will therefore accelerate the existing decline in funding from State and Territory governments. (Grain Producers of Australia, sub. DR205, p. 15)</w:t>
      </w:r>
    </w:p>
    <w:p>
      <w:pPr>
        <w:pStyle w:val="TextBody"/>
        <w:ind w:left="680" w:hanging="0"/>
        <w:rPr/>
      </w:pPr>
      <w:r>
        <w:rPr/>
        <w:t xml:space="preserve">The Department of Agriculture and Food Western Australia (sub. DR 243) similarly said that a reduced contribution from the Australian Government for the RDC program could lead State Governments to reduce or withdraw their project-specific contributions to the program — while the Department of Innovation, Industry, Science and Research (sub. DR289) pointed to the potential for reduced government funding for the RDCs to put pressure on other parts of the innovation system. </w:t>
      </w:r>
    </w:p>
    <w:p>
      <w:pPr>
        <w:pStyle w:val="ListBullet2"/>
        <w:numPr>
          <w:ilvl w:val="0"/>
          <w:numId w:val="4"/>
        </w:numPr>
        <w:rPr/>
      </w:pPr>
      <w:r>
        <w:rPr/>
        <w:t>The Cattle Council was one of a number of participants to comment on the potential implications for the vibrancy of the rural research community.</w:t>
      </w:r>
    </w:p>
    <w:p>
      <w:pPr>
        <w:pStyle w:val="Quote"/>
        <w:ind w:left="680" w:hanging="0"/>
        <w:rPr/>
      </w:pPr>
      <w:r>
        <w:rPr/>
        <w:t xml:space="preserve">… </w:t>
      </w:r>
      <w:r>
        <w:rPr/>
        <w:t xml:space="preserve">the recommendation to reduce the public contribution to RDCs will have adverse impacts on the broader rural RDE framework, particularly on the research community that is drawn on to do both industry and public benefit research in agricultural and natural resource science. </w:t>
      </w:r>
    </w:p>
    <w:p>
      <w:pPr>
        <w:pStyle w:val="Quote"/>
        <w:ind w:left="680" w:hanging="0"/>
        <w:rPr/>
      </w:pPr>
      <w:r>
        <w:rPr/>
        <w:t xml:space="preserve">… </w:t>
      </w:r>
      <w:r>
        <w:rPr/>
        <w:t xml:space="preserve">The training ground for Australia’s future rural RDE capacity is the research commissioned by RDCs and any withdrawal of funding in this area will have an adverse effect on opportunities and development of young researchers that will form Australia’s future RDE capacity. </w:t>
      </w:r>
    </w:p>
    <w:p>
      <w:pPr>
        <w:pStyle w:val="Quote"/>
        <w:ind w:left="680" w:hanging="0"/>
        <w:rPr/>
      </w:pPr>
      <w:r>
        <w:rPr/>
        <w:t>A compounding influence of the reduced Government contribution to rural RDE is the message it sends to young people interested in rural sciences. Intentionally or not, prospective researchers and students will interpret the reduced Government contribution as reflecting a low priority of importance placed by Government on agricultural science. (sub. DR244, p. 4)</w:t>
      </w:r>
    </w:p>
    <w:p>
      <w:pPr>
        <w:pStyle w:val="TextBody"/>
        <w:rPr/>
      </w:pPr>
      <w:r>
        <w:rPr/>
        <w:t>A few participants opposed to the draft report proposal were somewhat more open to the possibility that producers might, over time, increase their contributions, but suggested that there is necessarily significant uncertainty about any such response. Accordingly, they characterised the proposal as a ‘risky step into the unknown’. For instance, Dr John Mullen contended:</w:t>
      </w:r>
    </w:p>
    <w:p>
      <w:pPr>
        <w:pStyle w:val="Quote"/>
        <w:rPr/>
      </w:pPr>
      <w:r>
        <w:rPr/>
        <w:t>At a time when rapid productivity growth is required to meet the challenges of feeding a still growing world population and climate change, it seems important to at least maintain investment in agricultural R&amp;D. Conducting an experiment in reducing public investment in the hope of increasing private investment seems extremely risky. (sub. DR172, p. 6)</w:t>
      </w:r>
    </w:p>
    <w:p>
      <w:pPr>
        <w:pStyle w:val="TextBody"/>
        <w:rPr/>
      </w:pPr>
      <w:r>
        <w:rPr/>
        <w:t>And some suggested that while there would be an offsetting increase in private investment, this would primarily occur outside the RDC arrangements — in turn meaning that research outcomes would be less readily available at an industry-wide level. In elaborating, the Winemakers Federation of Australia and Wine Grape Growers Australia said that:</w:t>
      </w:r>
    </w:p>
    <w:p>
      <w:pPr>
        <w:pStyle w:val="Quote"/>
        <w:rPr/>
      </w:pPr>
      <w:r>
        <w:rPr/>
        <w:t>Reduced government investment in the RDC model will mean that the incentive is there for companies to invest in proprietary research and lock up the benefits to gain exclusive use. They will try and maximize benefits from the research and undertake in-house or contract research aimed at preventing ‘leakage’. (sub. DR192, p. 7)</w:t>
      </w:r>
    </w:p>
    <w:p>
      <w:pPr>
        <w:pStyle w:val="TextBody"/>
        <w:rPr/>
      </w:pPr>
      <w:r>
        <w:rPr/>
        <w:t xml:space="preserve">A somewhat different line of argument was that, irrespective of what ‘first principles’ considerations might suggest, now is not the right time to be making major changes to funding for the RDC model. </w:t>
      </w:r>
    </w:p>
    <w:p>
      <w:pPr>
        <w:pStyle w:val="ListBullet"/>
        <w:numPr>
          <w:ilvl w:val="0"/>
          <w:numId w:val="12"/>
        </w:numPr>
        <w:rPr/>
      </w:pPr>
      <w:r>
        <w:rPr/>
        <w:t>The Australian Institute of Agricultural Science and Technology (sub. DR182) and the Red Meat and Livestock RDCs (sub. DR252) contended that any such changes should wait until comprehensive data on funding flows across the framework are available.</w:t>
      </w:r>
    </w:p>
    <w:p>
      <w:pPr>
        <w:pStyle w:val="ListBullet"/>
        <w:numPr>
          <w:ilvl w:val="0"/>
          <w:numId w:val="12"/>
        </w:numPr>
        <w:rPr/>
      </w:pPr>
      <w:r>
        <w:rPr/>
        <w:t>Agforce (sub. DR238) and the National Farmers’ Federation (sub. DR224) said that such changes should only be made as part of a wider review of the entire rural R&amp;D and innovation framework.</w:t>
      </w:r>
      <w:r>
        <w:rPr>
          <w:szCs w:val="22"/>
        </w:rPr>
        <w:t xml:space="preserve"> Likewise, the Cattle Council (sub. DR244, p. 5) argued that at a time of major change in the broader RD&amp;E framework, ‘it would be unwise to conduct a secondary experiment to reduce funding to RDCs’.</w:t>
      </w:r>
    </w:p>
    <w:p>
      <w:pPr>
        <w:pStyle w:val="ListBullet"/>
        <w:numPr>
          <w:ilvl w:val="0"/>
          <w:numId w:val="12"/>
        </w:numPr>
        <w:rPr/>
      </w:pPr>
      <w:r>
        <w:rPr/>
        <w:t>More generally, the NSW Farmers’ Association said that to withdraw some of the Government’s current funding would be:</w:t>
      </w:r>
    </w:p>
    <w:p>
      <w:pPr>
        <w:pStyle w:val="Quote"/>
        <w:rPr/>
      </w:pPr>
      <w:r>
        <w:rPr/>
        <w:t xml:space="preserve">… </w:t>
      </w:r>
      <w:r>
        <w:rPr/>
        <w:t>extremely untimely given the foreseeable challenges and opportunities faced by the agricultural sector. Without sustained investment to develop solutions to water reductions, climate variability and rising prices for fuel and fertiliser, the Australian economy will miss the opportunity to capitalise on large populations in our region entering global food markets. These are issues which are outside the lifetime of many of the farmers who will be deciding on industry’s R&amp;D investment, making it unrealistic to expect their support. (sub. DR224, p. 3)</w:t>
      </w:r>
    </w:p>
    <w:p>
      <w:pPr>
        <w:pStyle w:val="TextBody"/>
        <w:rPr/>
      </w:pPr>
      <w:r>
        <w:rPr/>
        <w:t>Finally, there was also some particular commentary on the Commission’s draft proposal as it related to very small rural industries. At the public hearings, New Rural Industries Australia (trans., pp. 141–3) said that the proposal would see the government contribution for some very small, statutory levy paying, industries within the RIRDC umbrella reduced by half. It argued that this would be inappropriate in terms of the scope to maintain effective research programs for these industries, and inconsistent with the status quo approach which the Commission had proposed for small industries that pay voluntary levies to RIRDC. In a similar vein, the Horticulture Taskforce (sub. DR283) said that the focus of this aspect of the draft proposal on industries within the RIRDC umbrella discriminated against small industries paying voluntary contributions to Horticulture Australia Limited (HAL).</w:t>
      </w:r>
    </w:p>
    <w:p>
      <w:pPr>
        <w:pStyle w:val="Heading2"/>
        <w:ind w:left="907" w:hanging="907"/>
        <w:rPr/>
      </w:pPr>
      <w:r>
        <w:rPr/>
        <w:t>7.3</w:t>
        <w:tab/>
        <w:t>The Commission’s assessment</w:t>
      </w:r>
    </w:p>
    <w:p>
      <w:pPr>
        <w:pStyle w:val="TextBody"/>
        <w:rPr/>
      </w:pPr>
      <w:r>
        <w:rPr/>
        <w:t xml:space="preserve">The Commission has listened carefully to these responses and evaluated the various arguments on their merits. </w:t>
      </w:r>
    </w:p>
    <w:p>
      <w:pPr>
        <w:pStyle w:val="Heading3"/>
        <w:ind w:left="0" w:hanging="0"/>
        <w:rPr/>
      </w:pPr>
      <w:r>
        <w:rPr/>
        <w:t>How strong are the contrary arguments?</w:t>
      </w:r>
    </w:p>
    <w:p>
      <w:pPr>
        <w:pStyle w:val="TextBody"/>
        <w:rPr/>
      </w:pPr>
      <w:r>
        <w:rPr/>
        <w:t>In the Commission’s view, a significant number of the arguments outlined above are not well founded.</w:t>
      </w:r>
    </w:p>
    <w:p>
      <w:pPr>
        <w:pStyle w:val="ListBullet"/>
        <w:numPr>
          <w:ilvl w:val="0"/>
          <w:numId w:val="12"/>
        </w:numPr>
        <w:rPr/>
      </w:pPr>
      <w:r>
        <w:rPr/>
        <w:t>The contention that industry-focused rural R&amp;D is not deserving of any public funding support is clearly erroneous. As outlined in earlier chapters, because of imperfections in the levy system in addressing free-rider problems, without such support, there would be underinvestment in such research from the community’s point of view. Likewise, as discussed in chapter 6, it is highly unlikely that dispensing with the matching contribution regime and instead relying on tax incentives would deliver better outcomes for the rural sector or the wider community.</w:t>
      </w:r>
    </w:p>
    <w:p>
      <w:pPr>
        <w:pStyle w:val="ListBullet"/>
        <w:numPr>
          <w:ilvl w:val="0"/>
          <w:numId w:val="12"/>
        </w:numPr>
        <w:rPr/>
      </w:pPr>
      <w:r>
        <w:rPr/>
        <w:t xml:space="preserve">Conversely, the fact that the RDC model is widely acknowledged to be a good one — including by the Commission — should not preclude changes to the model that could deliver even better outcomes for the community. </w:t>
      </w:r>
    </w:p>
    <w:p>
      <w:pPr>
        <w:pStyle w:val="ListBullet"/>
        <w:numPr>
          <w:ilvl w:val="0"/>
          <w:numId w:val="12"/>
        </w:numPr>
        <w:rPr/>
      </w:pPr>
      <w:r>
        <w:rPr/>
        <w:t xml:space="preserve">As explained in chapter 4, even if it could be categorically established that Australia’s overall spending on rural R&amp;D is too low, it does not follow that government funding for the RDC model — and more particularly support for industry-focused research within the model — should be maintained. Each public funding program must be assessed on its merits, having regard to the public funding principles outlined in recommendation 4.1. </w:t>
      </w:r>
    </w:p>
    <w:p>
      <w:pPr>
        <w:pStyle w:val="ListBullet"/>
        <w:numPr>
          <w:ilvl w:val="0"/>
          <w:numId w:val="12"/>
        </w:numPr>
        <w:rPr/>
      </w:pPr>
      <w:r>
        <w:rPr/>
        <w:t>For the reasons spelt out in chapter 3, the food security mantra does not, of itself, provide a cogent argument for public funding support for rural R&amp;D in Australia. Indeed, there are some parallels with the now discredited ‘defence significance’ arguments that were previously advanced by a variety of manufacturing industries seeking to maintain high tariff protection.</w:t>
      </w:r>
    </w:p>
    <w:p>
      <w:pPr>
        <w:pStyle w:val="ListBullet"/>
        <w:numPr>
          <w:ilvl w:val="0"/>
          <w:numId w:val="12"/>
        </w:numPr>
        <w:rPr/>
      </w:pPr>
      <w:r>
        <w:rPr/>
        <w:t>As discussed in chapter 4, the Commission disagrees that there is any fundamental inconsistency between its rejection of the case for setting broad research funding targets and the indicators it has used to inform its judgements on the appropriate amount of public funding for industry-focused research within the RDC model. A tops-down target setting approach would lead to adjustments to funding for individual programs (up or down) without any consideration of the absolute or relative merits of those programs. In contrast, while the Commission has looked at the level of support for industry-focused research in other sectors, that has been in the context of its assessment of the particular benefits and costs of the RDC approach. This is why, in the draft report, the Commission proposed a matching contribution arrangement that would have continued to provide considerably higher public support than the generally available tax incentives.</w:t>
      </w:r>
    </w:p>
    <w:p>
      <w:pPr>
        <w:pStyle w:val="ListBullet"/>
        <w:numPr>
          <w:ilvl w:val="0"/>
          <w:numId w:val="12"/>
        </w:numPr>
        <w:rPr/>
      </w:pPr>
      <w:r>
        <w:rPr/>
        <w:t xml:space="preserve">The fact that reduced government funding for industry-focused research sponsored by the RDCs could see more private investment in rural R&amp;D occurring outside of the model is not necessarily a cause for concern. The levy regime and matching contributions are in place to guard against the possibility that there would otherwise be insufficient incentives for private parties to invest in R&amp;D. As well as calling into question the magnitude of that concern, the likelihood of such switching would be another reason to believe that the government matching contribution is not inducing a significant amount of genuinely additional research. </w:t>
      </w:r>
    </w:p>
    <w:p>
      <w:pPr>
        <w:pStyle w:val="ListBullet"/>
        <w:numPr>
          <w:ilvl w:val="0"/>
          <w:numId w:val="12"/>
        </w:numPr>
        <w:rPr/>
      </w:pPr>
      <w:r>
        <w:rPr/>
        <w:t>As recent and current weather-related difficulties exemplify, the rural sector will always be facing challenges and pressures of some description. Hence, longer</w:t>
        <w:noBreakHyphen/>
        <w:t>term funding arrangements cannot sensibly be beholden to ‘right time’ considerations of this nature. Indeed, waiting for a period of ‘calm’ would simply be a recipe for policy paralysis. Also:</w:t>
      </w:r>
    </w:p>
    <w:p>
      <w:pPr>
        <w:pStyle w:val="ListBullet2"/>
        <w:numPr>
          <w:ilvl w:val="0"/>
          <w:numId w:val="4"/>
        </w:numPr>
        <w:rPr/>
      </w:pPr>
      <w:r>
        <w:rPr/>
        <w:t>While the Commission considers that the collection of better data on funding and spending flows across the rural R&amp;D framework would be highly desirable (see chapter 11), such better data would not obviate the need for judgment in policy setting. In particular, no matter how good the data, the likely response of producers to changes in government funding support will still be uncertain, meaning that judgement in determining the most appropriate broad RDC funding parameters will remain paramount.</w:t>
      </w:r>
    </w:p>
    <w:p>
      <w:pPr>
        <w:pStyle w:val="ListBullet2"/>
        <w:numPr>
          <w:ilvl w:val="0"/>
          <w:numId w:val="4"/>
        </w:numPr>
        <w:rPr/>
      </w:pPr>
      <w:r>
        <w:rPr/>
        <w:t>As discussed in chapter 4, the fact that the RDC model is part of a broader framework for funding, managing and delivering rural R&amp;D does not mean that changes to the model can only be made as part of framework-wide reforms. Provided that changes to the model put forward in an inquiry of this nature are consistent with sound public funding principles (see recommendation 4.1), they should be little different from the changes that would emerge from a framework-wide review initiative.</w:t>
      </w:r>
    </w:p>
    <w:p>
      <w:pPr>
        <w:pStyle w:val="TextBody"/>
        <w:rPr/>
      </w:pPr>
      <w:r>
        <w:rPr/>
        <w:t xml:space="preserve">The Commission also remains unconvinced by the arguments that producers would not, over time, be prepared to pay more to help fund research that had the potential to provide them with a significant direct financial benefit. In the short term, this may well be the case. However, over the medium to longer term, </w:t>
      </w:r>
      <w:r>
        <w:rPr>
          <w:i/>
        </w:rPr>
        <w:t>and provided it is clear that a lower level of government contribution is here to stay</w:t>
      </w:r>
      <w:r>
        <w:rPr/>
        <w:t>, the Commission would be very surprised if at least some producers did not do the sums and act accordingly (either inside or outside the RDC model). The various examples of un</w:t>
        <w:noBreakHyphen/>
        <w:t>subsidised private investment in rural R&amp;D (see chapter 5) — including through industry contributions to some RDCs that exceed the cap on the matching government contribution — are testimony to this. As a further contemporary example, the sugar industry is facing significant competitive pressures from Brazil which has seen a large inflow of investment from major multi-national companies specialising in research on genetically modified crop varieties. In response to this threat and perceived shortcomings in current sugar industry research arrangements, Australian millers and growers have recently contributed ‘emergency funding’ of around $10 million to the industry-owned and funded research body, BSES Limited (sub. DR293).</w:t>
      </w:r>
    </w:p>
    <w:p>
      <w:pPr>
        <w:pStyle w:val="TextBody"/>
        <w:rPr/>
      </w:pPr>
      <w:r>
        <w:rPr/>
        <w:t>The Commission recognises that rapid pass through of the benefits of successful innovations to consumers and other third parties may reduce the effectiveness of the levy system in addressing free-rider problems. But it questions whether such pass through will always be so rapid as to seriously damage private investment incentives. The evidence of unmatched levy contributions, and the contention that it often takes many years for new innovations to achieve widespread adoption (see chapter 3), would suggest otherwise.</w:t>
      </w:r>
    </w:p>
    <w:p>
      <w:pPr>
        <w:pStyle w:val="TextBody"/>
        <w:rPr/>
      </w:pPr>
      <w:r>
        <w:rPr/>
        <w:t>Also, the examples provided by participants of programs where reductions in public funding did not lead to increased private funding were mainly in areas such as pasture, weeds and soils, where research benefits are likely to be spread thinly across a wide range of industries. As such, the inherent incentives for private investment are unlikely to be particularly strong. To cater for this sort of research, the Commission is proposing the establishment of RRA which would be funded (in the first instance) by an appropriation from the Australian Government, rather than through matching contribution arrangements (see chapter 8).</w:t>
      </w:r>
    </w:p>
    <w:p>
      <w:pPr>
        <w:pStyle w:val="TextBody"/>
        <w:rPr/>
      </w:pPr>
      <w:r>
        <w:rPr/>
        <w:t>Indeed, with the creation of RRA, levy payers could then contribute funding to their respective industry RDCs knowing that those contributions — and any matching government support — would generally only be used to co-invest in broader research where there was likely to be a commensurate return for their particular industry. In addition, the Commission’s proposals to streamline the levy change process (see chapter 10) would reduce the time and cost for industries of raising contribution rates. Other things equal, this would further enhance the expected net return from such an increase in contributions.</w:t>
      </w:r>
    </w:p>
    <w:p>
      <w:pPr>
        <w:pStyle w:val="Heading3"/>
        <w:ind w:left="0" w:hanging="0"/>
        <w:rPr/>
      </w:pPr>
      <w:r>
        <w:rPr/>
        <w:t>Does the magnitude of the private funding response matter?</w:t>
      </w:r>
    </w:p>
    <w:p>
      <w:pPr>
        <w:pStyle w:val="TextBody"/>
        <w:rPr/>
      </w:pPr>
      <w:r>
        <w:rPr/>
        <w:t xml:space="preserve">While the Commission is confident that, over time, many private parties would respond to a reduction in government funding by increasing their investments both inside and outside the RDC model, the magnitude of that response is necessarily uncertain. </w:t>
      </w:r>
    </w:p>
    <w:p>
      <w:pPr>
        <w:pStyle w:val="TextBody"/>
        <w:rPr/>
      </w:pPr>
      <w:r>
        <w:rPr/>
        <w:t xml:space="preserve">The inherent financial incentives for producers to invest in soundly-based research directed at improving their productivity are seemingly strong. Accordingly, and with an albeit imperfect levy system in place, the Commission’s expectation is that the degree of replacement of public with private funding could be significant. </w:t>
      </w:r>
    </w:p>
    <w:p>
      <w:pPr>
        <w:pStyle w:val="TextBody"/>
        <w:rPr/>
      </w:pPr>
      <w:r>
        <w:rPr/>
        <w:t xml:space="preserve">However, in many respects, the focus on what would happen to aggregate funding for such research is misplaced. The Commission reiterates that the outcomes for the community are not simply a function of whether there would be more or less R&amp;D investment in total. To advance the interests of the whole community, policy settings must be predicated on sound public funding principles. If this approach is followed in modifying policies, then the presumption should be that there will be a net benefit to the community, whatever the change (up or down) in the funding available to the RDCs, or for investment in rural R&amp;D more generally. </w:t>
      </w:r>
    </w:p>
    <w:p>
      <w:pPr>
        <w:pStyle w:val="TextBody"/>
        <w:rPr/>
      </w:pPr>
      <w:r>
        <w:rPr/>
        <w:t>There will always be arguments that many primary producers do not recognise the intrinsic value of productivity-enhancing research and that, therefore, policies cannot be framed on the basis of a considered response to a reduction in government funding. As in other parts of the economy, some primary producers will of course be more attuned to the benefits of research than others. But as noted earlier, government funding arrangements should not seek to compensate for poor decision-making by private parties within a fundamentally sound policy framework. To do so would be to undermine the normal competitive pressures that reward innovative behaviour and wise investment decision-making, to the detriment of the community as a whole.</w:t>
      </w:r>
    </w:p>
    <w:p>
      <w:pPr>
        <w:pStyle w:val="Heading3"/>
        <w:ind w:left="0" w:hanging="0"/>
        <w:rPr/>
      </w:pPr>
      <w:r>
        <w:rPr/>
        <w:t>The degree and pace of change</w:t>
      </w:r>
    </w:p>
    <w:p>
      <w:pPr>
        <w:pStyle w:val="TextBody"/>
        <w:rPr/>
      </w:pPr>
      <w:r>
        <w:rPr/>
        <w:t xml:space="preserve">While the Commission considers that the arguments put in response to the draft report do not detract from the basic case for reducing the level of government support for industry-focused research sponsored by the RDCs, they do have a bearing on the appropriate magnitude and speed of that reduction. In particular, the input from participants has served to reinforce the significant degree of uncertainty about </w:t>
      </w:r>
      <w:r>
        <w:rPr>
          <w:i/>
        </w:rPr>
        <w:t>precisely</w:t>
      </w:r>
      <w:r>
        <w:rPr/>
        <w:t xml:space="preserve"> how a reduction in this government support would play out. As well as the differing views on the extent to which levy payers and other private parties would increase their R&amp;D investments, respondents to the draft report have quite reasonably highlighted uncertainties related to:</w:t>
      </w:r>
    </w:p>
    <w:p>
      <w:pPr>
        <w:pStyle w:val="ListBullet"/>
        <w:numPr>
          <w:ilvl w:val="0"/>
          <w:numId w:val="12"/>
        </w:numPr>
        <w:rPr/>
      </w:pPr>
      <w:r>
        <w:rPr/>
        <w:t>flow on effects for State and Territory government funding</w:t>
      </w:r>
    </w:p>
    <w:p>
      <w:pPr>
        <w:pStyle w:val="ListBullet"/>
        <w:numPr>
          <w:ilvl w:val="0"/>
          <w:numId w:val="12"/>
        </w:numPr>
        <w:rPr/>
      </w:pPr>
      <w:r>
        <w:rPr/>
        <w:t>the implications for Australia’s collective R&amp;D research capacities</w:t>
      </w:r>
    </w:p>
    <w:p>
      <w:pPr>
        <w:pStyle w:val="ListBullet"/>
        <w:numPr>
          <w:ilvl w:val="0"/>
          <w:numId w:val="12"/>
        </w:numPr>
        <w:rPr/>
      </w:pPr>
      <w:r>
        <w:rPr/>
        <w:t>the degree of pressure in coming years from funding and other changes elsewhere in the framework</w:t>
      </w:r>
    </w:p>
    <w:p>
      <w:pPr>
        <w:pStyle w:val="ListBullet"/>
        <w:numPr>
          <w:ilvl w:val="0"/>
          <w:numId w:val="12"/>
        </w:numPr>
        <w:rPr/>
      </w:pPr>
      <w:r>
        <w:rPr/>
        <w:t>the degree to which reductions in the matching contribution would effect the balance of research within the model, including between longer-term strategic and shorter-term adaptive research; and between research directed at meeting the needs of new versus established production regions.</w:t>
      </w:r>
    </w:p>
    <w:p>
      <w:pPr>
        <w:pStyle w:val="TextBody"/>
        <w:rPr/>
      </w:pPr>
      <w:r>
        <w:rPr/>
        <w:t>A degree of caution is therefore called for to help ensure that reductions in government support are not excessive and that the longer</w:t>
        <w:noBreakHyphen/>
        <w:t>term stability of a highly worthwhile funding model is not put at risk. In this light, the Commission has therefore looked again at the specifics of the funding proposal in the draft report.</w:t>
      </w:r>
    </w:p>
    <w:p>
      <w:pPr>
        <w:pStyle w:val="TextBody"/>
        <w:rPr/>
      </w:pPr>
      <w:r>
        <w:rPr/>
        <w:t xml:space="preserve">Given appropriate phasing arrangements, it remains of the view that the magnitude of the funding reduction envisaged in the draft report was not intrinsically unreasonable — particularly given that, with the creation of RRA, the industry RDCs (other than the FRDC) would be largely relieved of responsibility for funding research that was not of direct and commensurate benefit to their levy payers. </w:t>
      </w:r>
    </w:p>
    <w:p>
      <w:pPr>
        <w:pStyle w:val="TextBody"/>
        <w:rPr/>
      </w:pPr>
      <w:r>
        <w:rPr/>
        <w:t>Nonetheless, because of the uncertainties listed above, this is necessarily a judgement call. Also, as spelt out below, the Commission is now recommending the introduction of a second tier, uncapped, matching government contribution to provide a greater incentive for producers to increase their contributions over time. This would address a significant deficiency in the current matching contribution regime and could be particularly important in helping to gradually rebalance public and private funding responsibilities. Amongst other things, it would remove the implicit signal in the current regime that 0.5 per cent of GVP is the right amount for rural industries to be collectively investing in R&amp;D. As discussed, in chapter 6, this signal has seemingly influenced the investment culture in a number of industries.</w:t>
      </w:r>
    </w:p>
    <w:p>
      <w:pPr>
        <w:pStyle w:val="TextBody"/>
        <w:rPr/>
      </w:pPr>
      <w:r>
        <w:rPr/>
        <w:t xml:space="preserve">In the Commission’s view, it would be unfortunate if the role and uptake of this new incentive were undermined by too large a reduction in the Government’s total funding contribution to the industry RDCs in the short to medium term. </w:t>
      </w:r>
    </w:p>
    <w:p>
      <w:pPr>
        <w:pStyle w:val="TextBody"/>
        <w:rPr/>
      </w:pPr>
      <w:r>
        <w:rPr/>
        <w:t>Accordingly, through this second tier subsidy, the Commission is now recommending a more generous overall funding arrangement over the next decade than it proposed in the draft report (see below). In addition, it is now suggesting that the future funding arrangements for all very small rural industries within the HAL and RIRDC umbrellas should be the subject of further consideration, with a view to ensuring that a reasonable amount of funding is available to meet their research needs.</w:t>
      </w:r>
    </w:p>
    <w:p>
      <w:pPr>
        <w:pStyle w:val="TextBody"/>
        <w:rPr/>
      </w:pPr>
      <w:r>
        <w:rPr/>
        <w:t>That said, the Commission does not see the funding levels recommended for the next ten years for industry-focused research sponsored by the RDCs as necessarily being the final ‘resting point’. Adjustment pressures and uncertainty about precise impacts in the short to medium term aside, the intrinsic arguments that underpinned the funding reduction proposed in the draft report remain valid. Hence, there will be a need to revisit funding level questions at some stage in the future.</w:t>
      </w:r>
    </w:p>
    <w:p>
      <w:pPr>
        <w:pStyle w:val="TextBody"/>
        <w:rPr/>
      </w:pPr>
      <w:r>
        <w:rPr/>
        <w:t xml:space="preserve">As outlined in chapter 12, some participants called for a relatively early review of the impacts of any reduction in government funding support. </w:t>
      </w:r>
    </w:p>
    <w:p>
      <w:pPr>
        <w:pStyle w:val="TextBody"/>
        <w:rPr/>
      </w:pPr>
      <w:r>
        <w:rPr/>
        <w:t xml:space="preserve">But an early review of the Commission’s recommended funding changes could raise some significant problems. In particular, notwithstanding the streamlining that it is proposing to the levy change process (see chapter 10), adjusting levy rates in response to the new funding challenges and opportunities would still take time. It might also be some time before levy payers fully came to accept that they were to shoulder a greater share of the responsibility for funding research of direct benefit to them. An early review could distract from this necessary change in mindset, and even encourage gaming behaviour designed to garner support for a reversion to the previous funding regime. </w:t>
      </w:r>
    </w:p>
    <w:p>
      <w:pPr>
        <w:pStyle w:val="TextBody"/>
        <w:rPr/>
      </w:pPr>
      <w:r>
        <w:rPr/>
        <w:t>With these considerations in mind, the Commission is proposing that the next review (see recommendation 12.1) occur at the end of the suggested ten-year phase-in of the new funding arrangements (see below). A review at that juncture would be informed by information on producer responses to the new incentives over an extended period of time, and would therefore provide a sound platform for assessing whether further adjustments in the rate of government contribution would be appropriate.</w:t>
      </w:r>
    </w:p>
    <w:p>
      <w:pPr>
        <w:pStyle w:val="Heading2"/>
        <w:numPr>
          <w:ilvl w:val="1"/>
          <w:numId w:val="8"/>
        </w:numPr>
        <w:rPr/>
      </w:pPr>
      <w:r>
        <w:rPr/>
        <w:t>The revised funding proposal</w:t>
      </w:r>
    </w:p>
    <w:p>
      <w:pPr>
        <w:pStyle w:val="Heading3"/>
        <w:spacing w:before="280" w:after="0"/>
        <w:ind w:left="0" w:hanging="0"/>
        <w:rPr/>
      </w:pPr>
      <w:r>
        <w:rPr/>
        <w:t>The configuration of the matching contribution</w:t>
      </w:r>
    </w:p>
    <w:p>
      <w:pPr>
        <w:pStyle w:val="TextBody"/>
        <w:rPr/>
      </w:pPr>
      <w:r>
        <w:rPr/>
        <w:t>There are two broad means by which the current public funding ‘knife-edge’ could be addressed while still reducing the average per unit rate of government contribution in line with the arguments for lower support outlined above:</w:t>
      </w:r>
    </w:p>
    <w:p>
      <w:pPr>
        <w:pStyle w:val="ListBullet"/>
        <w:numPr>
          <w:ilvl w:val="0"/>
          <w:numId w:val="12"/>
        </w:numPr>
        <w:rPr/>
      </w:pPr>
      <w:r>
        <w:rPr/>
        <w:t xml:space="preserve">reduce the GVP cap on dollar for dollar matching contributions, but supplement this capped support with an uncapped, second tier, subsidy at a rate of less than dollar for dollar </w:t>
      </w:r>
    </w:p>
    <w:p>
      <w:pPr>
        <w:pStyle w:val="ListBullet"/>
        <w:numPr>
          <w:ilvl w:val="0"/>
          <w:numId w:val="12"/>
        </w:numPr>
        <w:rPr/>
      </w:pPr>
      <w:r>
        <w:rPr/>
        <w:t>implement a uniform uncapped matching contribution set at a rate of less than dollar for dollar.</w:t>
      </w:r>
    </w:p>
    <w:p>
      <w:pPr>
        <w:pStyle w:val="TextBody"/>
        <w:rPr/>
      </w:pPr>
      <w:r>
        <w:rPr/>
        <w:t>Each have their pluses and minuses and for any given reduction in overall government funding would redistribute the adjustment burden somewhat differently.</w:t>
      </w:r>
    </w:p>
    <w:p>
      <w:pPr>
        <w:pStyle w:val="TextBody"/>
        <w:rPr/>
      </w:pPr>
      <w:r>
        <w:rPr/>
        <w:t>However, as indicated above, the Commission has concluded that the tiered approach would be preferable. There are two reasons for this. First, for the same level of projected government outlays, a single uncapped subsidy would involve a higher rate of support on the marginal dollar of industry contributions than the two tier approach. This would in turn expose the Government to somewhat greater fiscal risk. Second, and more importantly, the two tier approach involves less of a change to what is now a long standing funding arrangement. Indeed, the two tier approach could be seen as a neat way of simultaneously giving recognition to the distinctive characteristics of the rural sector and greatly improving the efficacy of the incentives applying at the margin. That is:</w:t>
      </w:r>
    </w:p>
    <w:p>
      <w:pPr>
        <w:pStyle w:val="ListBullet"/>
        <w:numPr>
          <w:ilvl w:val="0"/>
          <w:numId w:val="12"/>
        </w:numPr>
        <w:rPr/>
      </w:pPr>
      <w:r>
        <w:rPr/>
        <w:t>The distinctive characteristics of the sector would be recognised in the capped dollar for dollar matching contributions provided through the first tier.</w:t>
      </w:r>
    </w:p>
    <w:p>
      <w:pPr>
        <w:pStyle w:val="ListBullet"/>
        <w:numPr>
          <w:ilvl w:val="0"/>
          <w:numId w:val="12"/>
        </w:numPr>
        <w:rPr/>
      </w:pPr>
      <w:r>
        <w:rPr/>
        <w:t>The uncapped second tier would provide an open-ended incentive for additional industry contributions at a rate that could reasonably closely align with the level of support provided for comparable research in other sectors.</w:t>
      </w:r>
    </w:p>
    <w:p>
      <w:pPr>
        <w:pStyle w:val="Heading3"/>
        <w:ind w:left="0" w:hanging="0"/>
        <w:rPr/>
      </w:pPr>
      <w:r>
        <w:rPr/>
        <w:t>Specific rates of support</w:t>
      </w:r>
    </w:p>
    <w:p>
      <w:pPr>
        <w:pStyle w:val="TextBody"/>
        <w:rPr/>
      </w:pPr>
      <w:r>
        <w:rPr/>
        <w:t>The funding proposal in the draft report would, based on current industry output values, have reduced the Government’s collective contribution to the industry RDCs by around $110 million a year at the completion of the ten-year phase-in period.</w:t>
      </w:r>
      <w:r>
        <w:rPr>
          <w:rStyle w:val="FootnoteCharacters"/>
          <w:rStyle w:val="FootnoteAnchor"/>
        </w:rPr>
        <w:footnoteReference w:id="3"/>
      </w:r>
      <w:r>
        <w:rPr/>
        <w:t xml:space="preserve"> As indicated above, especially in light of its desire to give the new second tier subsidy maximum opportunity to incentivise additional industry contributions, the Commission is now of the view that a somewhat more generous funding outcome over the next 10 years would be appropriate.</w:t>
      </w:r>
    </w:p>
    <w:p>
      <w:pPr>
        <w:pStyle w:val="TextBody"/>
        <w:rPr/>
      </w:pPr>
      <w:r>
        <w:rPr/>
        <w:t>With this goal in mind it considered various permutations centring on the broad tradeoff between the degree of reduction in the cap on dollar for dollar funding and the rate of the uncapped, second tier, subsidy. In many respects, the more important of the two is the second tier subsidy rate. With most levy paying industries already contributing at a level around or above the current 0.5 per cent GVP cap, it is incentives at the margin that matter most for good outcomes.</w:t>
      </w:r>
    </w:p>
    <w:p>
      <w:pPr>
        <w:pStyle w:val="TextBody"/>
        <w:rPr/>
      </w:pPr>
      <w:r>
        <w:rPr/>
        <w:t xml:space="preserve">Setting this second tier at a rate broadly comparable to the general R&amp;D tax incentives would have some in-principle attractions — especially with the distinguishing characteristics of the rural sector recognised in the capped dollar for dollar subsidy. Nonetheless, the Commission considers that a small loading in the second tier subsidy is warranted, particularly to induce behavioural change in those industries where the de-facto signal on optimal investment levels in the current cap arrangements has been influential. </w:t>
      </w:r>
    </w:p>
    <w:p>
      <w:pPr>
        <w:pStyle w:val="TextBody"/>
        <w:rPr/>
      </w:pPr>
      <w:r>
        <w:rPr/>
        <w:t>Ultimately, the Commission judges that the most appropriate permutation would be:</w:t>
      </w:r>
    </w:p>
    <w:p>
      <w:pPr>
        <w:pStyle w:val="ListBullet"/>
        <w:numPr>
          <w:ilvl w:val="0"/>
          <w:numId w:val="12"/>
        </w:numPr>
        <w:rPr/>
      </w:pPr>
      <w:r>
        <w:rPr/>
        <w:t>a (gradual) reduction in the cap on the dollar for dollar matching contribution from 0.5 per cent to 0.25 per cent of GVP, as per the draft report proposal</w:t>
      </w:r>
    </w:p>
    <w:p>
      <w:pPr>
        <w:pStyle w:val="ListBullet"/>
        <w:numPr>
          <w:ilvl w:val="0"/>
          <w:numId w:val="12"/>
        </w:numPr>
        <w:rPr/>
      </w:pPr>
      <w:r>
        <w:rPr/>
        <w:t>an (immediately available) second tier, uncapped, subsidy on levy and other eligible industry contributions above the cap at the rate of 20 cents in the dollar. This would provide a level of support some 13 per cent greater than the 17.65 cents in the dollar subsidy (measured on an equivalent basis — see appendix C) that would be available under the R&amp;D-specific tax offset of 150 per cent for businesses with annual turnovers of up to $20 million a year under the proposed new tax incentives (see chapter 6).</w:t>
      </w:r>
    </w:p>
    <w:p>
      <w:pPr>
        <w:pStyle w:val="TextBody"/>
        <w:rPr/>
      </w:pPr>
      <w:r>
        <w:rPr>
          <w:color w:val="000000"/>
          <w:szCs w:val="22"/>
        </w:rPr>
        <w:t>As indicated above, by itself, a halving of the industry GVP caps applying</w:t>
      </w:r>
      <w:r>
        <w:rPr>
          <w:szCs w:val="22"/>
        </w:rPr>
        <w:t xml:space="preserve"> in </w:t>
        <w:br/>
      </w:r>
      <w:r>
        <w:rPr>
          <w:color w:val="000000"/>
          <w:szCs w:val="22"/>
        </w:rPr>
        <w:t>2009-10 would have delivered a notional budgetary saving of around $110 million in that year. However, by virtue of the second tier subsidy of 20 cents in the dollar, $22 million would have been returned to the system. Moreover, that second tier subsidy would also have been paid on levy contributions above the current matching dollar for dollar contribution cap. In 2008-09, such contributions were close to $70 million (see table 2.3), though the Commission’s understanding is that in 2009-10 the figure was around $40 million. Using these numbers, the implied total reduction in funding to the industry RDCs would end up being around $75 million to $80 million a year.</w:t>
      </w:r>
      <w:r>
        <w:rPr>
          <w:rStyle w:val="FootnoteCharacters"/>
          <w:rStyle w:val="FootnoteAnchor"/>
          <w:color w:val="000000"/>
          <w:szCs w:val="22"/>
        </w:rPr>
        <w:footnoteReference w:id="4"/>
      </w:r>
    </w:p>
    <w:p>
      <w:pPr>
        <w:pStyle w:val="TextBody"/>
        <w:rPr/>
      </w:pPr>
      <w:r>
        <w:rPr/>
        <w:t xml:space="preserve">In the Commission’s view, a reduction of this order of magnitude at the end of the proposed ten-year phase-in (see below) would strike a reasonable balance between the intrinsic case for a significantly lower level of public support and the need for some caution about its actual extent given the various uncertainties about producer responses and the like. It also notes that with the creation of RRA, there would be much less pressure on industry RDCs to invest in broader research not intended to provide a direct benefit to producers — thereby further easing the adjustment pressure on those RDCs and their constituents from the proposed ‘starting point’ government funding reductions. </w:t>
      </w:r>
    </w:p>
    <w:p>
      <w:pPr>
        <w:pStyle w:val="TextBody"/>
        <w:rPr/>
      </w:pPr>
      <w:r>
        <w:rPr/>
        <w:t xml:space="preserve">In addition, and very importantly, a reduction in government funding of the order of $75 million to $80 million a year would be the maximum that would eventuate. If the second tier subsidy had the intended incentivising effect, and producer contributions increased, there would be smaller overall reduction in public funding support. By way of illustration, a 25 per cent increase in current industry contributions by the end of the 10-year phase-in period would deliver additional government matching contributions of around $12 million a year. </w:t>
      </w:r>
    </w:p>
    <w:p>
      <w:pPr>
        <w:pStyle w:val="TextBody"/>
        <w:rPr/>
      </w:pPr>
      <w:r>
        <w:rPr/>
        <w:t xml:space="preserve">That said, the Commission reiterates that these more generous funding arrangements relative to the draft report proposal should be seen as an interim step and not necessarily a final ‘resting point’. </w:t>
      </w:r>
    </w:p>
    <w:p>
      <w:pPr>
        <w:pStyle w:val="Heading3"/>
        <w:ind w:left="0" w:hanging="0"/>
        <w:rPr/>
      </w:pPr>
      <w:r>
        <w:rPr/>
        <w:t>Funding implications for individual RDCs</w:t>
      </w:r>
    </w:p>
    <w:p>
      <w:pPr>
        <w:pStyle w:val="TextBody"/>
        <w:rPr/>
      </w:pPr>
      <w:r>
        <w:rPr/>
        <w:t>A reduction in the cap on matching dollar for dollar government contributions to 0.25 per cent of GVP, combined with the introduction of an uncapped matching contribution of 20 cents per dollar of industry contributions above the cap, would affect individual RDCs somewhat differently.</w:t>
      </w:r>
    </w:p>
    <w:p>
      <w:pPr>
        <w:pStyle w:val="TextBody"/>
        <w:rPr/>
      </w:pPr>
      <w:r>
        <w:rPr/>
        <w:t>Most obviously, funding outcomes would depend on the extent to which industries responded to the second tier subsidy by increasing their contributions. But for the purposes of comparison, it is most useful to examine how different RDCs would be affected on a ‘levy and GVP constant’ basis.</w:t>
      </w:r>
    </w:p>
    <w:p>
      <w:pPr>
        <w:pStyle w:val="ListBullet"/>
        <w:numPr>
          <w:ilvl w:val="0"/>
          <w:numId w:val="12"/>
        </w:numPr>
        <w:rPr/>
      </w:pPr>
      <w:r>
        <w:rPr/>
        <w:t>The maximum impact would be experienced by those RDCs servicing industries where levies and other industry contributions presently deliver revenue roughly equivalent to the current 0.5 per cent GVP matching contribution cap. Other things equal, government funding for these RDCs would be 40 per cent lower at the end of the ten-year phase-in period.</w:t>
      </w:r>
    </w:p>
    <w:p>
      <w:pPr>
        <w:pStyle w:val="ListBullet"/>
        <w:numPr>
          <w:ilvl w:val="0"/>
          <w:numId w:val="12"/>
        </w:numPr>
        <w:rPr/>
      </w:pPr>
      <w:r>
        <w:rPr/>
        <w:t>At the other end of the spectrum, the government contribution to the FRDC for research on behalf of individual fishing industries would increase by a small amount. This is because, unlike the other industry RDCs, the cap on the matching dollar for dollar contribution to the FRDC is already set at 0.25 per cent of GVP and some individual industries pay levies that exceed this cap</w:t>
      </w:r>
      <w:r>
        <w:rPr>
          <w:b/>
        </w:rPr>
        <w:t xml:space="preserve">. </w:t>
      </w:r>
      <w:r>
        <w:rPr/>
        <w:t>These above-cap contributions would attract the second tier subsidy payment.</w:t>
      </w:r>
      <w:r>
        <w:rPr>
          <w:b/>
        </w:rPr>
        <w:t xml:space="preserve"> </w:t>
      </w:r>
    </w:p>
    <w:p>
      <w:pPr>
        <w:pStyle w:val="ListBullet"/>
        <w:numPr>
          <w:ilvl w:val="0"/>
          <w:numId w:val="12"/>
        </w:numPr>
        <w:rPr/>
      </w:pPr>
      <w:r>
        <w:rPr/>
        <w:t>Other RDCs would experience a reduction in government funding, but of less than 40 per cent:</w:t>
      </w:r>
    </w:p>
    <w:p>
      <w:pPr>
        <w:pStyle w:val="ListBullet2"/>
        <w:numPr>
          <w:ilvl w:val="0"/>
          <w:numId w:val="4"/>
        </w:numPr>
        <w:rPr/>
      </w:pPr>
      <w:r>
        <w:rPr/>
        <w:t>In those cases where industries are contributing in excess of the current 0.5 per cent GVP cap, the second tier subsidy would provide some public support for industry contributions that presently attract no government funding. For example, in 2008-09, levy contributions by grain growers to the GRDC and by wool producers to Australian Wool Innovation were both roughly double the Government’s matching contribution (see table 2.3). At this proportionate level of industry contribution, government support would be around 20 per cent lower at the end of the ten-year phase in period.</w:t>
      </w:r>
    </w:p>
    <w:p>
      <w:pPr>
        <w:pStyle w:val="ListBullet2"/>
        <w:numPr>
          <w:ilvl w:val="0"/>
          <w:numId w:val="4"/>
        </w:numPr>
        <w:rPr/>
      </w:pPr>
      <w:r>
        <w:rPr/>
        <w:t>Similarly, in those industries that are currently contributing at a rate of between 0.25 and 0.50 per cent of GVP, the gradual reduction in the cap on dollar for dollar matching government contributions would have a lesser impact than in those industries that are operating at or above the cap.</w:t>
      </w:r>
    </w:p>
    <w:p>
      <w:pPr>
        <w:pStyle w:val="TextBody"/>
        <w:rPr/>
      </w:pPr>
      <w:r>
        <w:rPr/>
        <w:t xml:space="preserve">The relationship between industry contribution rates and the change in government funding under the proposed new funding regime is depicted diagrammatically in figure 7.1. </w:t>
      </w:r>
    </w:p>
    <w:p>
      <w:pPr>
        <w:pStyle w:val="FigureTitle"/>
        <w:rPr/>
      </w:pPr>
      <w:r>
        <w:rPr>
          <w:b w:val="false"/>
        </w:rPr>
        <w:t>Figure 7.</w:t>
      </w:r>
      <w:r>
        <w:rPr>
          <w:b w:val="false"/>
          <w:lang w:val="en-US" w:eastAsia="en-US"/>
        </w:rPr>
        <w:t>1</w:t>
      </w:r>
      <w:r>
        <w:rPr/>
        <w:tab/>
        <w:t>Change in matching government contributions</w:t>
      </w:r>
      <w:r>
        <w:rPr>
          <w:rStyle w:val="NoteLabel"/>
          <w:b w:val="false"/>
        </w:rPr>
        <w:t>a</w:t>
      </w:r>
    </w:p>
    <w:p>
      <w:pPr>
        <w:pStyle w:val="Subtitle"/>
        <w:rPr/>
      </w:pPr>
      <w:r>
        <w:rPr/>
        <w:t>Levy and GVP</w:t>
        <w:noBreakHyphen/>
        <w:t>constant basis</w:t>
      </w:r>
      <w:r>
        <w:rPr>
          <w:rStyle w:val="NoteLabel"/>
        </w:rPr>
        <w:t>b</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t xml:space="preserve"> At the end of the proposed ten-year phase-in period. </w:t>
      </w:r>
      <w:r>
        <w:rPr>
          <w:rStyle w:val="NoteLabel"/>
        </w:rPr>
        <w:t>b</w:t>
      </w:r>
      <w:r>
        <w:rPr/>
        <w:t xml:space="preserve"> Assumes no change in industry GVP and the value of levies and other eligible industry contributions. </w:t>
      </w:r>
    </w:p>
    <w:p>
      <w:pPr>
        <w:pStyle w:val="TextBody"/>
        <w:rPr/>
      </w:pPr>
      <w:r>
        <w:rPr/>
        <w:t xml:space="preserve">Such divergences in funding outcomes for individual RDCs could be seen by some as inequitable. It might also be argued that the payment of subsidies on existing industry contributions that currently attract no government support is unnecessary and would simply constitute a windfall gain, particularly for the grains and wool industries and their RDCs. (As indicated in table 2.3, these two industries account for large bulk of current above-cap contributions.) </w:t>
      </w:r>
    </w:p>
    <w:p>
      <w:pPr>
        <w:pStyle w:val="TextBody"/>
        <w:rPr/>
      </w:pPr>
      <w:r>
        <w:rPr/>
        <w:t>However, almost any change to the current matching contribution arrangements would have differential impacts across the RDC community. Thus, as mentioned earlier, fisheries interests were accepting of the halving of the dollar for dollar contribution cap proposed in the draft report seemingly mainly on the basis that, unlike the other RDCs, that change would have had no funding implications for the FRDC.</w:t>
      </w:r>
    </w:p>
    <w:p>
      <w:pPr>
        <w:pStyle w:val="TextBody"/>
        <w:rPr/>
      </w:pPr>
      <w:r>
        <w:rPr/>
        <w:t>More importantly, the Commission sees no reason why foresighted behaviour by some industries should not be rewarded. The above-cap contributions made by producers in industries such as grains and wool are exactly in accord with the original intent of the RDC model and with the notion that primary producers should be meeting the bulk of the cost of industry-focused research that is of direct benefit to them. In any event, seeking to quarantine existing above-cap industry contributions from eligibility for the new second tier subsidy would greatly complicate the new arrangements and create obvious incentives for the industries concerned to temporarily reduce their existing contribution rates. This would clearly be counterproductive.</w:t>
      </w:r>
    </w:p>
    <w:p>
      <w:pPr>
        <w:pStyle w:val="Heading3"/>
        <w:ind w:left="0" w:hanging="0"/>
        <w:rPr/>
      </w:pPr>
      <w:r>
        <w:rPr/>
        <w:t xml:space="preserve">Importation of existing industry funding </w:t>
      </w:r>
    </w:p>
    <w:p>
      <w:pPr>
        <w:pStyle w:val="TextBody"/>
        <w:rPr/>
      </w:pPr>
      <w:r>
        <w:rPr/>
        <w:t>The introduction of a second tier subsidy could potentially provide incentives to bring some industry and other private investment in rural R&amp;D that is currently outside of the RDC model into the tent so as to attract this government contribution. As discussed in chapter 5, in several rural industries, there is considerable private investment outside of the model.</w:t>
      </w:r>
    </w:p>
    <w:p>
      <w:pPr>
        <w:pStyle w:val="TextBody"/>
        <w:rPr/>
      </w:pPr>
      <w:r>
        <w:rPr/>
        <w:t>In a general sense, paying a government contribution on ‘imported’ research activity would be little different from subsidising existing levy contributions that exceed the current matching contribution cap.</w:t>
      </w:r>
    </w:p>
    <w:p>
      <w:pPr>
        <w:pStyle w:val="TextBody"/>
        <w:rPr/>
      </w:pPr>
      <w:r>
        <w:rPr/>
        <w:t xml:space="preserve">Moreover, where private investors are able to access R&amp;D tax benefits, it seems unlikely that the incentive for importation would be particularly strong. It is true that the proposed second tier matching contribution would be considerably more generous than the current basic R&amp;D tax incentive and slightly more generous than the proposed new tax offset for small and medium sized companies. Also, the definitions of eligible R&amp;D within the RDC regime are more permissive (see chapter 6). Equally, investing through the model brings with it additional compliance costs. As well, there is less scope for targeting research to meet producer/firm-specific needs. </w:t>
      </w:r>
    </w:p>
    <w:p>
      <w:pPr>
        <w:pStyle w:val="TextBody"/>
        <w:rPr/>
      </w:pPr>
      <w:r>
        <w:rPr/>
        <w:t>Further, offsetting any research transfers in, there would likely be transfers out. That is, a sizeable amount of research which currently benefits from dollar for dollar matching contributions would in future attract a subsidy of 20 cents in the dollar. This reduction in the subsidy rate could be sufficient to tip the balance in terms of whether continued investment through the RDC model was worthwhile — especially if investment outside the model attracted support through the tax incentives. For these reasons, the Commission considers that there is likely to be little fiscal risk from any redirection of private research consequent on the proposed new matching contribution regime.</w:t>
      </w:r>
    </w:p>
    <w:p>
      <w:pPr>
        <w:pStyle w:val="TextBody"/>
        <w:rPr/>
      </w:pPr>
      <w:r>
        <w:rPr/>
        <w:t>That said, any research importation into the RDC model to take advantage of the second tier subsidy could well take the form of some sort of voluntary contribution to the RDCs concerned. As discussed in chapter 10, the Commission has no issue with providing government support for voluntary contributions that come from industries or groups of producers on a collective basis. But it is opposed to providing matching government support for voluntary contributions intended for research that is mainly of benefit to a single entity. Here again, with the proposed new tax incentives in place, the relatively small difference between the dollar value of those incentives and the second tier subsidy would tend to limit the practical significance of this concern. Nonetheless, the Commission is recommending the introduction of new conditions on matching government support for voluntary contributions to remove the possibility of problems of this nature (see recommendation 10.3).</w:t>
      </w:r>
    </w:p>
    <w:p>
      <w:pPr>
        <w:pStyle w:val="Heading3"/>
        <w:ind w:left="0" w:hanging="0"/>
        <w:rPr/>
      </w:pPr>
      <w:r>
        <w:rPr/>
        <w:t>Phasing arrangements</w:t>
      </w:r>
    </w:p>
    <w:p>
      <w:pPr>
        <w:pStyle w:val="TextBody"/>
        <w:rPr/>
      </w:pPr>
      <w:r>
        <w:rPr/>
        <w:t xml:space="preserve">In the draft report, the Commission proposed that the reduction in the cap on the matching dollar for dollar government contribution to 0.25 per cent of GVP occur gradually over 10 years. This was intended to give RDCs and their industry constituents a substantial period of time to adjust to reduced government funding — and to provide producers with ample opportunity to increase their contributions to fill at least part of the funding gap. </w:t>
      </w:r>
    </w:p>
    <w:p>
      <w:pPr>
        <w:pStyle w:val="TextBody"/>
        <w:rPr/>
      </w:pPr>
      <w:r>
        <w:rPr/>
        <w:t xml:space="preserve">While the Commission is now proposing a more modest reduction in the level of government funding and an explicit financial incentive for producers to increase their contributions, as figure 7.1 illustrates, for most of the RDCs significant adjustments would still be required. Thus, it would be neither sensible nor reasonable to move immediately to the end point of the new funding regime. </w:t>
      </w:r>
    </w:p>
    <w:p>
      <w:pPr>
        <w:pStyle w:val="TextBody"/>
        <w:rPr/>
      </w:pPr>
      <w:r>
        <w:rPr/>
        <w:t xml:space="preserve">Complementing the reduction in the cap on matching dollar for dollar contributions with a second tier, uncapped, subsidy complicates the design of a phasing arrangement. </w:t>
      </w:r>
    </w:p>
    <w:p>
      <w:pPr>
        <w:pStyle w:val="ListBullet"/>
        <w:numPr>
          <w:ilvl w:val="0"/>
          <w:numId w:val="12"/>
        </w:numPr>
        <w:rPr/>
      </w:pPr>
      <w:r>
        <w:rPr/>
        <w:t>The culture changing objective of the second tier subsidy would logically suggest that it be introduced in full immediately. As well as providing the earliest possible incentive to producers to adjust their contributions, immediate introduction would give due recognition to the time and cost involved in changing levy rates (see chapter 10).</w:t>
      </w:r>
    </w:p>
    <w:p>
      <w:pPr>
        <w:pStyle w:val="ListBullet"/>
        <w:numPr>
          <w:ilvl w:val="0"/>
          <w:numId w:val="12"/>
        </w:numPr>
        <w:rPr/>
      </w:pPr>
      <w:r>
        <w:rPr/>
        <w:t>But if the second tier subsidy is immediately given full effect, while at the same time the cap on dollar for dollar contributions is reduced very gradually, even without any increase in producer contributions, there would be a short</w:t>
        <w:noBreakHyphen/>
        <w:t xml:space="preserve">term rise in total government outlays. (This is a reflection of the sizeable amount of levy contributions above the current contribution cap in the grains and wool industries in particular.) </w:t>
      </w:r>
    </w:p>
    <w:p>
      <w:pPr>
        <w:pStyle w:val="TextBody"/>
        <w:rPr/>
      </w:pPr>
      <w:r>
        <w:rPr/>
        <w:t>An initial short</w:t>
        <w:noBreakHyphen/>
        <w:t xml:space="preserve">term increase in total government funding on this basis could be viewed as somewhat contradictory with the broad thrust of, and basis for, the changes being proposed. Accordingly, the Commission gave consideration to the alternative of a ‘grace period’ approach. This would entail giving the RDCs and their producer constituents a reasonable period of time to plan for the new funding regime and then introduce the regime in full. </w:t>
      </w:r>
    </w:p>
    <w:p>
      <w:pPr>
        <w:pStyle w:val="TextBody"/>
        <w:rPr/>
      </w:pPr>
      <w:r>
        <w:rPr/>
        <w:t>However, the grace period approach would have some significant disadvantages. In particular, it would provide a further ‘window of opportunity’ for debate about the merits of the ensuing changes. This would add to the uncertainty for stakeholders about what lay ahead and would most probably inhibit the sort of adjustments required to accommodate the new funding arrangements.</w:t>
      </w:r>
    </w:p>
    <w:p>
      <w:pPr>
        <w:pStyle w:val="TextBody"/>
        <w:rPr/>
      </w:pPr>
      <w:r>
        <w:rPr/>
        <w:t>Moreover, in the Commission’s view, a temporary and small increase in government funding at the outset of the phasing program should not be of great concern. On a levy and GVP-constant basis, the additional cost to the Government of funding for the industry RDCs in the first year of the phasing program would be at most around $5 million</w:t>
      </w:r>
      <w:r>
        <w:rPr>
          <w:b/>
        </w:rPr>
        <w:t>,</w:t>
      </w:r>
      <w:r>
        <w:rPr/>
        <w:t xml:space="preserve"> with seed funding for RRA adding only another $5 million (see chapter 8). And by year 3, when the budget appropriation for RRA was beginning to ramp up, funding for the industry RDCs would be at least $12 million lower. (Total funding outcomes are discussed further below.)</w:t>
      </w:r>
    </w:p>
    <w:p>
      <w:pPr>
        <w:pStyle w:val="TextBody"/>
        <w:rPr/>
      </w:pPr>
      <w:r>
        <w:rPr/>
        <w:t>More generally — and while total funding outcomes should not be ignored — there is a sense in which those outcomes should be a consequence of getting the right subsidy arrangements in place. Hence the Commission considers that immediate introduction of the uncapped second tier subsidy, in combination with a phase-down of the cap on matching dollar for dollar contributions, would be the best implementation approach.</w:t>
      </w:r>
    </w:p>
    <w:p>
      <w:pPr>
        <w:pStyle w:val="TextBody"/>
        <w:rPr/>
      </w:pPr>
      <w:r>
        <w:rPr/>
        <w:t xml:space="preserve">As to the period of the phase-down, even with the immediate introduction of the second tier subsidy, several considerations argue for a relatively long timeframe. </w:t>
      </w:r>
    </w:p>
    <w:p>
      <w:pPr>
        <w:pStyle w:val="ListBullet"/>
        <w:numPr>
          <w:ilvl w:val="0"/>
          <w:numId w:val="12"/>
        </w:numPr>
        <w:rPr/>
      </w:pPr>
      <w:r>
        <w:rPr/>
        <w:t xml:space="preserve">The process of gearing up RRA would take time (see chapter 8), meaning that it would also be some time before its operational interface with the industry RDCs was bedded down. </w:t>
      </w:r>
    </w:p>
    <w:p>
      <w:pPr>
        <w:pStyle w:val="ListBullet"/>
        <w:numPr>
          <w:ilvl w:val="0"/>
          <w:numId w:val="12"/>
        </w:numPr>
        <w:rPr/>
      </w:pPr>
      <w:r>
        <w:rPr/>
        <w:t xml:space="preserve">Adjustment of the industry RDCs’ research programs in response to both the creation of RRA and the changes to their own funding arrangements could not occur overnight. </w:t>
      </w:r>
    </w:p>
    <w:p>
      <w:pPr>
        <w:pStyle w:val="ListBullet"/>
        <w:numPr>
          <w:ilvl w:val="0"/>
          <w:numId w:val="12"/>
        </w:numPr>
        <w:rPr/>
      </w:pPr>
      <w:r>
        <w:rPr/>
        <w:t>It would take time for industries that wished to respond to the new incentives by increasing their levy contributions to do so.</w:t>
      </w:r>
    </w:p>
    <w:p>
      <w:pPr>
        <w:pStyle w:val="TextBody"/>
        <w:rPr/>
      </w:pPr>
      <w:r>
        <w:rPr/>
        <w:t xml:space="preserve">On balance, the Commission considers that the ten-year period proposed in the draft report remains appropriate. </w:t>
      </w:r>
    </w:p>
    <w:p>
      <w:pPr>
        <w:pStyle w:val="Heading3"/>
        <w:ind w:left="0" w:hanging="0"/>
        <w:rPr/>
      </w:pPr>
      <w:r>
        <w:rPr/>
        <w:t>Arrangements for very small rural industries</w:t>
      </w:r>
    </w:p>
    <w:p>
      <w:pPr>
        <w:pStyle w:val="TextBody"/>
        <w:rPr/>
      </w:pPr>
      <w:r>
        <w:rPr/>
        <w:t>As noted, for industries that make voluntary contributions to RIRDC, it has been the policy of RIRDC to generally match those contributions up to a cap of $300 000 a year. Included amongst these are industries that are very small and for which RIRDC’s current contribution equates to considerably more than the generally applicable cap of 0.5 per cent of GVP. (These include the essential oils and plant extracts, native foods and tea tree industries.)</w:t>
      </w:r>
    </w:p>
    <w:p>
      <w:pPr>
        <w:pStyle w:val="TextBody"/>
        <w:rPr/>
      </w:pPr>
      <w:r>
        <w:rPr/>
        <w:t>Reductions in government funding for these industries consequent upon the application by RIRDC of the generally applicable proposed new matching contribution arrangements might mean that there would be insufficient resources available to support even very rudimentary research programs. Though the Commission does not consider smallness (or newness) to be a generally applicable rationale for public funding support (see chapter 3), threshold effects of this nature are a relevant consideration. Hence, in the draft report, the Commission proposed that RIRDC’s current funding approach should remain unchanged.</w:t>
      </w:r>
    </w:p>
    <w:p>
      <w:pPr>
        <w:pStyle w:val="TextBody"/>
        <w:rPr/>
      </w:pPr>
      <w:r>
        <w:rPr/>
        <w:t>As alluded to above, the same considerations are also relevant to very small:</w:t>
      </w:r>
    </w:p>
    <w:p>
      <w:pPr>
        <w:pStyle w:val="ListBullet"/>
        <w:numPr>
          <w:ilvl w:val="0"/>
          <w:numId w:val="12"/>
        </w:numPr>
        <w:rPr/>
      </w:pPr>
      <w:r>
        <w:rPr/>
        <w:t>statutory levy paying industries within the RIRDC umbrella (such as goat fibre and lychees)</w:t>
      </w:r>
    </w:p>
    <w:p>
      <w:pPr>
        <w:pStyle w:val="ListBullet"/>
        <w:numPr>
          <w:ilvl w:val="0"/>
          <w:numId w:val="12"/>
        </w:numPr>
        <w:rPr/>
      </w:pPr>
      <w:r>
        <w:rPr/>
        <w:t>voluntary levy paying industries serviced by HAL.</w:t>
      </w:r>
    </w:p>
    <w:p>
      <w:pPr>
        <w:pStyle w:val="TextBody"/>
        <w:rPr/>
      </w:pPr>
      <w:r>
        <w:rPr/>
        <w:t xml:space="preserve">It was on this basis that some participants argued that the special treatment proposed in the draft report for some of the RIRDC industries was discriminatory. </w:t>
      </w:r>
    </w:p>
    <w:p>
      <w:pPr>
        <w:pStyle w:val="TextBody"/>
        <w:rPr/>
      </w:pPr>
      <w:r>
        <w:rPr/>
        <w:t xml:space="preserve">The Commission has not calculated how application of its new general funding proposal would precisely affect each and every very small industry within the RIRDC and HAL umbrellas. </w:t>
      </w:r>
    </w:p>
    <w:p>
      <w:pPr>
        <w:pStyle w:val="TextBody"/>
        <w:rPr/>
      </w:pPr>
      <w:r>
        <w:rPr/>
        <w:t>However, what is clear, is that extending the differentiated treatment proposed in the draft report for the very small industries paying voluntary contributions to RIRDC would not be straightforward. For example, with some of the other industry groups referred to above paying statutory levies, a judgement would need to be reached on a cut-off industry size at which the generally applicable matching contribution regime would take effect. A new ‘knife edge’ would thereby be created. A further complication is that, depending on their rate of contributions, it is conceivable that some very small industries might be better off under the proposed new general regime.</w:t>
      </w:r>
    </w:p>
    <w:p>
      <w:pPr>
        <w:pStyle w:val="TextBody"/>
        <w:rPr/>
      </w:pPr>
      <w:r>
        <w:rPr/>
        <w:t>Especially as the overall funding implications of changes to the support arrangements for these groups of very small industries are unlikely to be large, the Commission considers that the best way forward in this area should be determined by DAFF following further consultation with the CRRDC, HAL, RIRDC and the industries involved. This consultation process and the subsidy arrangements that emerge from it, should aim to:</w:t>
      </w:r>
    </w:p>
    <w:p>
      <w:pPr>
        <w:pStyle w:val="ListBullet"/>
        <w:numPr>
          <w:ilvl w:val="0"/>
          <w:numId w:val="12"/>
        </w:numPr>
        <w:rPr/>
      </w:pPr>
      <w:r>
        <w:rPr/>
        <w:t>deliver a reasonable level of resources for research activity in the industries concerned</w:t>
      </w:r>
    </w:p>
    <w:p>
      <w:pPr>
        <w:pStyle w:val="ListBullet"/>
        <w:numPr>
          <w:ilvl w:val="0"/>
          <w:numId w:val="12"/>
        </w:numPr>
        <w:rPr/>
      </w:pPr>
      <w:r>
        <w:rPr/>
        <w:t>ensure that access to these arrangements is appropriately limited in terms of both industry coverage and the duration for which special funding support is available.</w:t>
      </w:r>
    </w:p>
    <w:p>
      <w:pPr>
        <w:pStyle w:val="TextBody"/>
        <w:rPr/>
      </w:pPr>
      <w:r>
        <w:rPr/>
        <w:t xml:space="preserve">The Commission further notes that two relatively large rural industries — horses and fodder — also pay voluntary contributions to RIRDC. As a percentage of GVP, their contributions and the matching contributions from RIRDC are very low. For example, the Australian Fodder Industry Association (sub. DR255, pp. 2–3) said that RIRDC’s Fodder Research program involves a total investment of $400 000 to $500 000 a year, or around 0.02 per cent of the value of fodder production. Indeed, in that submission, the Association spoke of the difficulties faced in collecting contributions to fund fodder research. Some of the causes of these difficulties — such as the problem of finding a suitable levy collection point, and the spread of research benefits across a wide range of industries — suggest that there may be a role for RRA in this area. </w:t>
      </w:r>
    </w:p>
    <w:p>
      <w:pPr>
        <w:pStyle w:val="TextBody"/>
        <w:rPr/>
      </w:pPr>
      <w:r>
        <w:rPr/>
        <w:t>But whatever happens in that regard, for voluntary contributions that are provided to RIRDC by these two industries, the same sort of funding materiality considerations that apply to very small industries are again relevant. Future research funding arrangements for these two industries should therefore be encompassed by the consultation and decision-making process outlined above.</w:t>
      </w:r>
    </w:p>
    <w:p>
      <w:pPr>
        <w:pStyle w:val="Heading3"/>
        <w:ind w:left="0" w:hanging="0"/>
        <w:rPr/>
      </w:pPr>
      <w:r>
        <w:rPr/>
        <w:t>Concluding remarks</w:t>
      </w:r>
    </w:p>
    <w:p>
      <w:pPr>
        <w:pStyle w:val="TextBody"/>
        <w:rPr/>
      </w:pPr>
      <w:r>
        <w:rPr/>
        <w:t>The funding proposals outlined above are designed to give effect to two of the three core changes required to the current RDC model, namely to:</w:t>
      </w:r>
    </w:p>
    <w:p>
      <w:pPr>
        <w:pStyle w:val="ListBullet"/>
        <w:numPr>
          <w:ilvl w:val="0"/>
          <w:numId w:val="12"/>
        </w:numPr>
        <w:rPr/>
      </w:pPr>
      <w:r>
        <w:rPr/>
        <w:t>require producers to gradually take on greater responsibility for funding industry-focused research sponsored through the model</w:t>
      </w:r>
    </w:p>
    <w:p>
      <w:pPr>
        <w:pStyle w:val="ListBullet"/>
        <w:numPr>
          <w:ilvl w:val="0"/>
          <w:numId w:val="12"/>
        </w:numPr>
        <w:rPr/>
      </w:pPr>
      <w:r>
        <w:rPr/>
        <w:t>rectify the absence of an explicit public funding incentive for producers to increase their investments in the model over time.</w:t>
      </w:r>
    </w:p>
    <w:p>
      <w:pPr>
        <w:pStyle w:val="TextBody"/>
        <w:rPr/>
      </w:pPr>
      <w:r>
        <w:rPr/>
        <w:t xml:space="preserve">And they do so in a measured way that has regard to the various concerns raised about the magnitude of the government funding reductions entailed in the draft report proposal. </w:t>
      </w:r>
    </w:p>
    <w:p>
      <w:pPr>
        <w:pStyle w:val="TextBody"/>
        <w:rPr/>
      </w:pPr>
      <w:r>
        <w:rPr/>
        <w:t>In these regards, the role of the proposed second tier, uncapped, subsidy is pivotal. In addition to mitigating the extent of the reductions in overall government funding at the end of the ten-year phase-in period, it is through this second tier subsidy that industries which chose to increase their contributions to the model would in return receive some additional funding support from the Government.</w:t>
      </w:r>
    </w:p>
    <w:p>
      <w:pPr>
        <w:pStyle w:val="TextBody"/>
        <w:rPr/>
      </w:pPr>
      <w:r>
        <w:rPr/>
        <w:t>As noted in the previous chapter, this second tier subsidy has not been explicitly tested with stakeholders. However, the Commission reiterates that the lack of incentives for producers to maintain or increase their contributions to the RDCs underpinned many of the concerns expressed about the draft report funding proposal. From that perspective, the second tier subsidy is a sensible response to a significant design flaw in the current arrangements which cannot reasonably be ignored.</w:t>
      </w:r>
    </w:p>
    <w:p>
      <w:pPr>
        <w:pStyle w:val="TextBody"/>
        <w:rPr/>
      </w:pPr>
      <w:r>
        <w:rPr/>
        <w:t xml:space="preserve">In regard to total dollar impacts, as outlined above, the revised and improved proposals would reduce government support for industry-focused research sponsored through the RDC model by a maximum of $75 million to $80 million a year at the end of the ten-year phasing period. </w:t>
      </w:r>
    </w:p>
    <w:p>
      <w:pPr>
        <w:pStyle w:val="TextBody"/>
        <w:rPr/>
      </w:pPr>
      <w:r>
        <w:rPr/>
        <w:t>But given the apparently high private returns to such research, the Commission is very confident that, over time, at least some producers/industries would respond to the changed funding arrangements by increasing their contributions. To the extent that this happens, the second tier subsidy would serve to provide some additional government contribution towards the cost of the research involved. Hence, the reduction in annual government funding for the industry-focused component of the RDC arrangements could be considerably less than this $75 million to $80 million upper bound.</w:t>
      </w:r>
    </w:p>
    <w:p>
      <w:pPr>
        <w:pStyle w:val="TextBody"/>
        <w:rPr/>
      </w:pPr>
      <w:r>
        <w:rPr/>
        <w:t>Moreover, the Government would also be making a significant new contribution for broader rural research through RRA (see chapter 8). While the precise level of that contribution would only become apparent once RRA’s remit was fully developed, the Commission considers that an appropriation in the ballpark of $50 million a year would not be unreasonable for indicative purposes. Indeed, were the Government’s appropriation for RRA to be of this order, producers would only have to replace a relatively small share of the reduced public funding for the industry RDCs to maintain, or even increase, the total amount of public and private funding deployed within the RDC model.</w:t>
      </w:r>
    </w:p>
    <w:p>
      <w:pPr>
        <w:pStyle w:val="TextBody"/>
        <w:rPr/>
      </w:pPr>
      <w:r>
        <w:rPr/>
        <w:t xml:space="preserve">The preceding observations are important for putting this component of the Commission’s funding proposals in appropriate context and for addressing any claims that the future of either the RDC model or Australia’s overall rural R&amp;D effort could be put at risk. That said, the rationale for the proposed changes and those related to the establishment of RRA (see chapter 8) is to reconfigure the current funding regime in a way consistent with good public funding principles and thereby deliver a better return for the community from its substantial investment in the model. From that perspective, and as emphasised frequently in this report, the likely aggregate funding outcomes are not the appropriate basis for judging the merits of the proposed changes. </w:t>
      </w:r>
    </w:p>
    <w:p>
      <w:pPr>
        <w:pStyle w:val="Rec"/>
        <w:keepNext w:val="true"/>
        <w:rPr/>
      </w:pPr>
      <w:r>
        <w:rPr/>
        <w:t>The basis on which the Australian Government matches levy and other eligible industry contributions to the Rural Research and Development Corporations (RDCs) should be modified as follow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ullet"/>
        <w:numPr>
          <w:ilvl w:val="0"/>
          <w:numId w:val="17"/>
        </w:numPr>
        <w:rPr/>
      </w:pPr>
      <w:r>
        <w:rPr/>
        <w:t>The generally applicable cap on the Government’s dollar for dollar matching of eligible industry contributions</w:t>
      </w:r>
      <w:r>
        <w:rPr>
          <w:b w:val="false"/>
          <w:i w:val="false"/>
        </w:rPr>
        <w:t xml:space="preserve"> </w:t>
      </w:r>
      <w:r>
        <w:rPr/>
        <w:t>should be reduced from 0.50 per cent to 0.25 per cent of an industry’s gross value of production (GVP). This reduction should be phased-in over 10 years, with the cap reducing by 0.025 per cent of GVP each year during this period.</w:t>
      </w:r>
    </w:p>
    <w:p>
      <w:pPr>
        <w:pStyle w:val="RecBullet"/>
        <w:numPr>
          <w:ilvl w:val="0"/>
          <w:numId w:val="17"/>
        </w:numPr>
        <w:rPr/>
      </w:pPr>
      <w:r>
        <w:rPr/>
        <w:t>There should be a new uncapped matching contribution of 20 cents per dollar for eligible industry contributions in excess of the applicable cap on dollar for dollar matching. This new contribution should be introduced in full at the commencement of the phase-in of the lower cap on matching dollar for dollar contributions.</w:t>
      </w:r>
    </w:p>
    <w:p>
      <w:pPr>
        <w:pStyle w:val="RecBullet"/>
        <w:numPr>
          <w:ilvl w:val="0"/>
          <w:numId w:val="17"/>
        </w:numPr>
        <w:rPr/>
      </w:pPr>
      <w:r>
        <w:rPr/>
        <w:t>Contributions made to RDCs through donor company arrangements by an individual private entity (as defined in recommendation 10.3) should not be eligible for any matching government contributions.</w:t>
      </w:r>
    </w:p>
    <w:p>
      <w:pPr>
        <w:pStyle w:val="Rec"/>
        <w:rPr/>
      </w:pPr>
      <w:r>
        <w:rPr/>
        <w:t>Future matching contribution arrangements for very small industries paying statutory levies or making voluntary contributions to the Rural Industries RDC (RIRDC) or Horticulture Australia Limited (HAL) should be determined by the Department of Agriculture, Fisheries and Forestry, following further consultation with the Council of Rural Research and Development Corporations, HAL, RIRDC and the industries involved. This consultation process and the subsidy arrangements that emerge from it, should aim to:</w:t>
      </w:r>
    </w:p>
    <w:p>
      <w:pPr>
        <w:pStyle w:val="RecBullet"/>
        <w:numPr>
          <w:ilvl w:val="0"/>
          <w:numId w:val="17"/>
        </w:numPr>
        <w:rPr/>
      </w:pPr>
      <w:r>
        <w:rPr/>
        <w:t>deliver a reasonable level of resources for research activity in the industries concerned</w:t>
      </w:r>
    </w:p>
    <w:p>
      <w:pPr>
        <w:pStyle w:val="RecBullet"/>
        <w:numPr>
          <w:ilvl w:val="0"/>
          <w:numId w:val="17"/>
        </w:numPr>
        <w:rPr/>
      </w:pPr>
      <w:r>
        <w:rPr/>
        <w:t>ensure that access to these arrangements is appropriately limited in terms of both industry coverage and the duration for which special funding support is available.</w:t>
      </w:r>
    </w:p>
    <w:p>
      <w:pPr>
        <w:pStyle w:val="Rec"/>
        <w:rPr/>
      </w:pPr>
      <w:r>
        <w:rPr/>
        <w:t>This process should also encompass future arrangements for matching voluntary contributions made to RIRDC by the Fodder and Horse industrie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lineRule="auto" w:line="240" w:before="24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uto" w:line="240" w:before="240" w:after="0"/>
            <w:ind w:right="357" w:firstLine="357"/>
            <w:jc w:val="center"/>
            <w:rPr/>
          </w:pPr>
          <w:r>
            <w:rPr/>
          </w:r>
        </w:p>
      </w:tc>
      <w:tc>
        <w:tcPr>
          <w:tcW w:w="1644" w:type="dxa"/>
          <w:tcBorders>
            <w:top w:val="single" w:sz="6" w:space="0" w:color="000000"/>
          </w:tcBorders>
        </w:tcPr>
        <w:p>
          <w:pPr>
            <w:pStyle w:val="Footer"/>
            <w:spacing w:lineRule="exact" w:line="200" w:before="80" w:after="0"/>
            <w:ind w:right="6" w:hanging="0"/>
            <w:jc w:val="left"/>
            <w:rPr/>
          </w:pPr>
          <w:bookmarkStart w:id="3" w:name="OLE_LINK8"/>
          <w:bookmarkEnd w:id="3"/>
          <w:r>
            <w:rPr/>
            <w:t>FUTURE FUNDING OF THE INDUSTRY RDC</w:t>
          </w:r>
          <w:r>
            <w:rPr>
              <w:caps w:val="false"/>
              <w:smallCaps w:val="false"/>
            </w:rPr>
            <w: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same sort of argument would still apply if, as an alternative to RRA, all of the existing RDCs received a part of their public funding as an earmarked contribution for broader research (see chapter 8). That is, with such an earmarked contribution, public funding for the industry-focused component would no longer need to include any ‘weighting’ to reflect broader research responsibilities.</w:t>
      </w:r>
    </w:p>
  </w:footnote>
  <w:footnote w:id="3">
    <w:p>
      <w:pPr>
        <w:pStyle w:val="Footnote"/>
        <w:spacing w:lineRule="exact" w:line="260" w:before="80" w:after="0"/>
        <w:ind w:left="284" w:hanging="284"/>
        <w:rPr/>
      </w:pPr>
      <w:r>
        <w:rPr>
          <w:rStyle w:val="FootnoteCharacters"/>
        </w:rPr>
        <w:footnoteRef/>
      </w:r>
      <w:r>
        <w:rPr>
          <w:szCs w:val="22"/>
        </w:rPr>
        <w:tab/>
        <w:t>Based on industry GVP cap data supplied by DAFF</w:t>
      </w:r>
      <w:r>
        <w:rPr>
          <w:color w:val="000000"/>
          <w:szCs w:val="22"/>
        </w:rPr>
        <w:t>.</w:t>
      </w:r>
    </w:p>
  </w:footnote>
  <w:footnote w:id="4">
    <w:p>
      <w:pPr>
        <w:pStyle w:val="Footnote"/>
        <w:spacing w:lineRule="exact" w:line="260" w:before="80" w:after="0"/>
        <w:ind w:left="284" w:hanging="284"/>
        <w:rPr/>
      </w:pPr>
      <w:r>
        <w:rPr>
          <w:rStyle w:val="FootnoteCharacters"/>
        </w:rPr>
        <w:footnoteRef/>
      </w:r>
      <w:r>
        <w:rPr/>
        <w:tab/>
        <w:t>This ignores the small funding changes that could ensue from any special arrangements for smaller rural industries falling with the HAL and RIRDC umbrellas (see l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7"/>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1Char">
    <w:name w:val="Body Text1 Char"/>
    <w:basedOn w:val="DefaultParagraphFont"/>
    <w:qFormat/>
    <w:rPr>
      <w:sz w:val="26"/>
      <w:lang w:val="en-AU" w:bidi="ar-SA"/>
    </w:rPr>
  </w:style>
  <w:style w:type="character" w:styleId="CharChar">
    <w:name w:val=" Char Char"/>
    <w:basedOn w:val="BodyText1Char"/>
    <w:qFormat/>
    <w:rPr/>
  </w:style>
  <w:style w:type="character" w:styleId="RecChar">
    <w:name w:val="Rec Char"/>
    <w:basedOn w:val="BodyText1Char"/>
    <w:qFormat/>
    <w:rPr>
      <w:b/>
      <w:i/>
    </w:rPr>
  </w:style>
  <w:style w:type="character" w:styleId="RecBulletChar">
    <w:name w:val="Rec Bullet Char"/>
    <w:basedOn w:val="RecChar"/>
    <w:qFormat/>
    <w:rPr/>
  </w:style>
  <w:style w:type="character" w:styleId="NoteChar">
    <w:name w:val="Note Char"/>
    <w:basedOn w:val="BodyText1Char"/>
    <w:qFormat/>
    <w:rPr>
      <w:rFonts w:ascii="Arial" w:hAnsi="Arial" w:cs="Arial"/>
      <w:sz w:val="18"/>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InformationRequestBullet">
    <w:name w:val="Information Request Bullet"/>
    <w:basedOn w:val="ListBullet"/>
    <w:qFormat/>
    <w:pPr>
      <w:numPr>
        <w:ilvl w:val="0"/>
        <w:numId w:val="2"/>
      </w:numPr>
      <w:ind w:left="357" w:hanging="357"/>
    </w:pPr>
    <w:rPr>
      <w:rFonts w:ascii="Arial" w:hAnsi="Arial" w:cs="Arial"/>
      <w:i/>
      <w:sz w:val="24"/>
      <w:szCs w:val="24"/>
    </w:rPr>
  </w:style>
  <w:style w:type="paragraph" w:styleId="InformationRequestBullet2">
    <w:name w:val="Information Request Bullet 2"/>
    <w:basedOn w:val="ListBullet2"/>
    <w:qFormat/>
    <w:pPr>
      <w:numPr>
        <w:ilvl w:val="0"/>
        <w:numId w:val="12"/>
      </w:numPr>
      <w:spacing w:lineRule="auto" w:line="240"/>
    </w:pPr>
    <w:rPr>
      <w:rFonts w:ascii="Arial" w:hAnsi="Arial" w:cs="Arial"/>
      <w:i/>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7:00Z</dcterms:created>
  <dc:creator>Productivity Commission</dc:creator>
  <dc:description/>
  <cp:keywords/>
  <dc:language>en-US</dc:language>
  <cp:lastModifiedBy> </cp:lastModifiedBy>
  <cp:lastPrinted>2011-02-08T12:41:00Z</cp:lastPrinted>
  <dcterms:modified xsi:type="dcterms:W3CDTF">2011-03-23T00:47:00Z</dcterms:modified>
  <cp:revision>2</cp:revision>
  <dc:subject/>
  <dc:title>Chapter 7: Future funding of the industry RDCs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