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8</w:t>
      </w:r>
      <w:bookmarkEnd w:id="0"/>
      <w:r>
        <w:rPr/>
        <w:tab/>
      </w:r>
      <w:bookmarkStart w:id="1" w:name="ChapterTitle"/>
      <w:r>
        <w:rPr/>
        <w:t>Catering for broader rural R&amp;D</w:t>
      </w:r>
      <w:bookmarkEnd w:id="1"/>
    </w:p>
    <w:p>
      <w:pPr>
        <w:pStyle w:val="BoxSpace"/>
        <w:rPr>
          <w:b/>
          <w:b/>
          <w:vanish/>
          <w:color w:val="FF00FF"/>
          <w:sz w:val="14"/>
        </w:rPr>
      </w:pPr>
      <w:bookmarkStart w:id="2" w:name="begin"/>
      <w:bookmarkEnd w:id="2"/>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A further major deficiency in the current RDC model is that it does not cater well for broader rural research.</w:t>
            </w:r>
          </w:p>
          <w:p>
            <w:pPr>
              <w:pStyle w:val="BoxListBullet2"/>
              <w:numPr>
                <w:ilvl w:val="0"/>
                <w:numId w:val="4"/>
              </w:numPr>
              <w:rPr/>
            </w:pPr>
            <w:r>
              <w:rPr/>
              <w:t>Pressure from producer interests will make it difficult to divert government funding that is bundled with industry contributions away from industry-focused research.</w:t>
            </w:r>
          </w:p>
          <w:p>
            <w:pPr>
              <w:pStyle w:val="BoxListBullet2"/>
              <w:numPr>
                <w:ilvl w:val="0"/>
                <w:numId w:val="4"/>
              </w:numPr>
              <w:rPr/>
            </w:pPr>
            <w:r>
              <w:rPr/>
              <w:t xml:space="preserve">As a considerable number of the key stakeholders now accept, the Government’s funding for broader rural research should therefore be managed separately from its contribution for industry-focused R&amp;D.  </w:t>
            </w:r>
          </w:p>
          <w:p>
            <w:pPr>
              <w:pStyle w:val="BoxListBullet"/>
              <w:numPr>
                <w:ilvl w:val="0"/>
                <w:numId w:val="9"/>
              </w:numPr>
              <w:rPr/>
            </w:pPr>
            <w:r>
              <w:rPr/>
              <w:t>There are two generic ways in which such separation could be pursued: earmark a portion of the government contribution to each RDC for use in funding broader rural research, or create and fund a dedicated non-industry RDC.</w:t>
            </w:r>
          </w:p>
          <w:p>
            <w:pPr>
              <w:pStyle w:val="BoxListBullet2"/>
              <w:numPr>
                <w:ilvl w:val="0"/>
                <w:numId w:val="4"/>
              </w:numPr>
              <w:rPr/>
            </w:pPr>
            <w:r>
              <w:rPr/>
              <w:t>In the Commission’s view, the latter approach would be much less prone to ‘industry capture’ and therefore be more likely to deliver an appropriate level and mix of broader rural research.</w:t>
            </w:r>
          </w:p>
          <w:p>
            <w:pPr>
              <w:pStyle w:val="BoxListBullet2"/>
              <w:numPr>
                <w:ilvl w:val="0"/>
                <w:numId w:val="4"/>
              </w:numPr>
              <w:rPr/>
            </w:pPr>
            <w:r>
              <w:rPr/>
              <w:t>For the same reason, a completely new entity would be preferable to the alternative of reconfiguring the Rural Industries RDC.</w:t>
            </w:r>
          </w:p>
          <w:p>
            <w:pPr>
              <w:pStyle w:val="BoxListBullet"/>
              <w:numPr>
                <w:ilvl w:val="0"/>
                <w:numId w:val="9"/>
              </w:numPr>
              <w:rPr/>
            </w:pPr>
            <w:r>
              <w:rPr/>
              <w:t xml:space="preserve">Specifically, the Commission is proposing that the Government create and fund a new non-industry, statutory RDC — Rural Research Australia (RRA). </w:t>
            </w:r>
          </w:p>
          <w:p>
            <w:pPr>
              <w:pStyle w:val="BoxListBullet2"/>
              <w:numPr>
                <w:ilvl w:val="0"/>
                <w:numId w:val="4"/>
              </w:numPr>
              <w:rPr/>
            </w:pPr>
            <w:r>
              <w:rPr/>
              <w:t>RRA’s broad remit should be to invest in non-industry</w:t>
              <w:noBreakHyphen/>
              <w:t>specific R&amp;D that promotes productive and sustainable resource use by Australian rural industries. Its precise remit should be determined through a consultative process to be completed within 12 months.</w:t>
            </w:r>
          </w:p>
          <w:p>
            <w:pPr>
              <w:pStyle w:val="BoxListBullet2"/>
              <w:numPr>
                <w:ilvl w:val="0"/>
                <w:numId w:val="4"/>
              </w:numPr>
              <w:rPr/>
            </w:pPr>
            <w:r>
              <w:rPr/>
              <w:t>In each of the first two years of its operations, RRA should receive seed funding of $5 million.</w:t>
            </w:r>
          </w:p>
          <w:p>
            <w:pPr>
              <w:pStyle w:val="BoxListBullet2"/>
              <w:numPr>
                <w:ilvl w:val="0"/>
                <w:numId w:val="4"/>
              </w:numPr>
              <w:rPr/>
            </w:pPr>
            <w:r>
              <w:rPr/>
              <w:t>Thereafter, it should be funded under a quadrennial agreement at a level which would allow for implementation of its agreed agenda in a timely way and without excessive reliance on leveraging from other funding sources.</w:t>
            </w:r>
          </w:p>
          <w:p>
            <w:pPr>
              <w:pStyle w:val="BoxListBullet2"/>
              <w:numPr>
                <w:ilvl w:val="0"/>
                <w:numId w:val="4"/>
              </w:numPr>
              <w:rPr>
                <w:spacing w:val="-2"/>
              </w:rPr>
            </w:pPr>
            <w:r>
              <w:rPr/>
              <w:t>RRA should be subject to the same broad governance</w:t>
            </w:r>
            <w:r>
              <w:rPr>
                <w:spacing w:val="-2"/>
              </w:rPr>
              <w:t xml:space="preserve">, </w:t>
            </w:r>
            <w:r>
              <w:rPr/>
              <w:t>reporting</w:t>
            </w:r>
            <w:r>
              <w:rPr>
                <w:spacing w:val="-2"/>
              </w:rPr>
              <w:t xml:space="preserve"> </w:t>
            </w:r>
            <w:r>
              <w:rPr/>
              <w:t>and</w:t>
            </w:r>
            <w:r>
              <w:rPr>
                <w:spacing w:val="-2"/>
              </w:rPr>
              <w:t xml:space="preserve"> consultation </w:t>
            </w:r>
            <w:r>
              <w:rPr/>
              <w:t>requirements as other RDCs. However, there would be some particular requirements, including to promote effective engagement with those other RDCs.</w:t>
            </w:r>
          </w:p>
          <w:p>
            <w:pPr>
              <w:pStyle w:val="BoxListBullet"/>
              <w:numPr>
                <w:ilvl w:val="0"/>
                <w:numId w:val="9"/>
              </w:numPr>
              <w:rPr/>
            </w:pPr>
            <w:r>
              <w:rPr/>
              <w:t>Following the establishment of RRA, the industry RDCs (other than the Fisheries RDC) should be left to focus predominantly on funding R&amp;D of direct benefit to their producer constituents.</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spacing w:val="-2"/>
        </w:rPr>
      </w:pPr>
      <w:r>
        <w:rPr>
          <w:spacing w:val="-2"/>
        </w:rPr>
        <w:t>As discussed in chapter 6, the other major deficiency in the current RDC model is that it does not cater well for broader rural research. While there is no bright line boundary between industry-focused and broader research, facilitating R&amp;D where a high proportion of the benefits flow to the wider community, or where benefits are thinly spread across a sweep of rural industries, is a key justification for the Government’s funding for the RDCs. However, effectively meeting these needs is likely to continue to prove difficult while public funding for broader research within the model remains bundled with support for industry-focused research. Simply put, pressure from producer interests will inevitably make it difficult for RDCs to divert government funding that is bundled with industry contributions away from projects intended to serve the particular needs of the industries concerned. Indeed, previous experience suggests that even projects which are presented as addressing the Government’s broader priorities have in reality often been of an industry-specific nature.</w:t>
      </w:r>
    </w:p>
    <w:p>
      <w:pPr>
        <w:pStyle w:val="TextBody"/>
        <w:rPr/>
      </w:pPr>
      <w:r>
        <w:rPr/>
        <w:t>Accordingly, the third plank in the Commission’s proposals for the future funding of the RDC model is that the Government’s contribution for broader rural R&amp;D should in some way be managed separately from its contribution towards industry-focused research that is linked to levy (and other industry) payments. Significantly, the need for some sort of change of this nature is now accepted by a considerable number of the key stakeholders.</w:t>
      </w:r>
    </w:p>
    <w:p>
      <w:pPr>
        <w:pStyle w:val="TextBody"/>
        <w:rPr/>
      </w:pPr>
      <w:r>
        <w:rPr/>
        <w:t>This chapter assesses possible means to achieve separation of the management of the two government funding streams; sets out the basis for the proposal in the draft report to establish a new non-industry RDC — Rural Research Australia — and participants’ responses to that proposal; and details the Commission’s revised recommendations in the light of that commentary. Though it is still recommending the establishment of RRA, the input from participants has helped the Commission considerably in refining the new entity’s role, configuration and interface with the other RDCs and industry stakeholders.</w:t>
      </w:r>
    </w:p>
    <w:p>
      <w:pPr>
        <w:pStyle w:val="Heading2"/>
        <w:ind w:left="907" w:hanging="907"/>
        <w:rPr/>
      </w:pPr>
      <w:r>
        <w:rPr/>
        <w:t>8.1</w:t>
        <w:tab/>
        <w:t>Funding separation options</w:t>
      </w:r>
    </w:p>
    <w:p>
      <w:pPr>
        <w:pStyle w:val="TextBody"/>
        <w:rPr/>
      </w:pPr>
      <w:r>
        <w:rPr/>
        <w:t>There are two generic ways in which separation of the management of government funding for industry-focused and broader rural research within the RDC model could be pursued:</w:t>
      </w:r>
    </w:p>
    <w:p>
      <w:pPr>
        <w:pStyle w:val="ListBullet"/>
        <w:numPr>
          <w:ilvl w:val="0"/>
          <w:numId w:val="10"/>
        </w:numPr>
        <w:rPr/>
      </w:pPr>
      <w:r>
        <w:rPr/>
        <w:t>quarantine or ‘earmark’ a portion of the government contribution provided to each RDC for use in funding broader rural research, with direction from the Government on how that funding should be spent</w:t>
      </w:r>
    </w:p>
    <w:p>
      <w:pPr>
        <w:pStyle w:val="ListBullet"/>
        <w:numPr>
          <w:ilvl w:val="0"/>
          <w:numId w:val="10"/>
        </w:numPr>
        <w:rPr/>
      </w:pPr>
      <w:r>
        <w:rPr/>
        <w:t xml:space="preserve">use a dedicated, government funded, RDC as the primary vehicle to sponsor such research </w:t>
      </w:r>
    </w:p>
    <w:p>
      <w:pPr>
        <w:pStyle w:val="TextBody"/>
        <w:rPr/>
      </w:pPr>
      <w:r>
        <w:rPr/>
        <w:t>Both approaches have parallels in current or past RDC arrangements. For example, the Rural Industries RDC (RIRDC) and the Fisheries RDC (FRDC) both receive a funding appropriation for broader research that is not linked to industry contributions. Likewise, the recently abolished Land and Water Australia (LWA) and the former Energy Research and Development Corporation (ERDC), which operated between 1990 and 1999, were tasked solely with undertaking R&amp;D of a non-industry specific nature, and funded by the Government accordingly.</w:t>
      </w:r>
    </w:p>
    <w:p>
      <w:pPr>
        <w:pStyle w:val="TextBody"/>
        <w:rPr/>
      </w:pPr>
      <w:r>
        <w:rPr/>
        <w:t>Moreover, within either of these two generic approaches there are different permutations. In the case of the quarantining approach, for instance, suggestions from participants included:</w:t>
      </w:r>
    </w:p>
    <w:p>
      <w:pPr>
        <w:pStyle w:val="ListBullet"/>
        <w:numPr>
          <w:ilvl w:val="0"/>
          <w:numId w:val="10"/>
        </w:numPr>
        <w:rPr/>
      </w:pPr>
      <w:r>
        <w:rPr/>
        <w:t>leaving each RDC to determine, in consultation with the Government, precisely how its quarantined funding should be spent</w:t>
      </w:r>
    </w:p>
    <w:p>
      <w:pPr>
        <w:pStyle w:val="ListBullet"/>
        <w:numPr>
          <w:ilvl w:val="0"/>
          <w:numId w:val="10"/>
        </w:numPr>
        <w:rPr/>
      </w:pPr>
      <w:r>
        <w:rPr/>
        <w:t>placing the quarantined funding in a separate pool to be allocated to specified projects through a contestable process</w:t>
      </w:r>
    </w:p>
    <w:p>
      <w:pPr>
        <w:pStyle w:val="ListBullet"/>
        <w:numPr>
          <w:ilvl w:val="0"/>
          <w:numId w:val="10"/>
        </w:numPr>
        <w:rPr/>
      </w:pPr>
      <w:r>
        <w:rPr/>
        <w:t>using this quarantined funding to help establish a series of cross-sectoral joint R&amp;D ventures between RDCs and other relevant interests.</w:t>
      </w:r>
    </w:p>
    <w:p>
      <w:pPr>
        <w:pStyle w:val="TextBody"/>
        <w:rPr/>
      </w:pPr>
      <w:r>
        <w:rPr/>
        <w:t xml:space="preserve">Similarly, the dedicated RDC approach could involve the creation of a completely new entity or a reconfiguration of one of the existing RDCs. </w:t>
      </w:r>
    </w:p>
    <w:p>
      <w:pPr>
        <w:pStyle w:val="TextBody"/>
        <w:rPr>
          <w:spacing w:val="-2"/>
        </w:rPr>
      </w:pPr>
      <w:r>
        <w:rPr>
          <w:spacing w:val="-2"/>
        </w:rPr>
        <w:t>Also, the two generic approaches need not be mutually exclusive. Thus, the proposal put forward in response to the draft report by the Council of Rural Research and Development Corporations (CRRDC) involved elements of both (though without explicit quarantining of any of the Government’s funding for the industry RDCs).</w:t>
      </w:r>
    </w:p>
    <w:p>
      <w:pPr>
        <w:pStyle w:val="TextBody"/>
        <w:rPr/>
      </w:pPr>
      <w:r>
        <w:rPr/>
        <w:t>That said, as the following discussion highlights, the choice between the two approaches seemingly rests on some higher level considerations, with the particular permutations of each approach being of less relevance in this context.</w:t>
      </w:r>
    </w:p>
    <w:p>
      <w:pPr>
        <w:pStyle w:val="Heading3"/>
        <w:ind w:left="0" w:hanging="0"/>
        <w:rPr/>
      </w:pPr>
      <w:r>
        <w:rPr/>
        <w:t>The best broad approach</w:t>
      </w:r>
    </w:p>
    <w:p>
      <w:pPr>
        <w:pStyle w:val="TextBody"/>
        <w:rPr/>
      </w:pPr>
      <w:r>
        <w:rPr/>
        <w:t>At the outset, it is important to emphasise that the success of either approach will depend on the skills and goodwill of those charged with giving effect to its particular requirements. Good models that are poorly implemented are unlikely to deliver the intended results. Conversely, good people can often overcome or work around deficiencies in bad models. In this regard, some RDCs have seemingly taken seriously the Government’s calls for greater investment in strategic, cross-sectoral and other broader R&amp;D. In other cases, any changes in research focus appear to have been minimal at best.</w:t>
      </w:r>
    </w:p>
    <w:p>
      <w:pPr>
        <w:pStyle w:val="TextBody"/>
        <w:rPr/>
      </w:pPr>
      <w:r>
        <w:rPr/>
        <w:t xml:space="preserve">Obviously, the policy choice in this area cannot be dictated by personnel and personalities as such. Equally, the ‘systemic’ capacity of each of the two approaches to limit behaviour which would run counter to the objectives being pursued, is relevant to that choice. Indeed, as elaborated on below, this has been an influential factor in the Commission’s judgements on which approach would be preferable. </w:t>
      </w:r>
    </w:p>
    <w:p>
      <w:pPr>
        <w:pStyle w:val="TextBody"/>
        <w:rPr/>
      </w:pPr>
      <w:r>
        <w:rPr/>
        <w:t xml:space="preserve">In assessing the particular merits of the two approaches, the Commission gave some attention to research synergies. </w:t>
      </w:r>
    </w:p>
    <w:p>
      <w:pPr>
        <w:pStyle w:val="ListBullet"/>
        <w:numPr>
          <w:ilvl w:val="0"/>
          <w:numId w:val="10"/>
        </w:numPr>
        <w:rPr/>
      </w:pPr>
      <w:r>
        <w:rPr/>
        <w:t xml:space="preserve">As the Grains RDC (sub. 129, p. 36) observed, quarantining government funding for broader rural R&amp;D within each of the existing industry RDCs could make it easier to realise synergies with industry-focused research. This is especially the case as the two types of research will often overlap. </w:t>
      </w:r>
    </w:p>
    <w:p>
      <w:pPr>
        <w:pStyle w:val="ListBullet"/>
        <w:numPr>
          <w:ilvl w:val="0"/>
          <w:numId w:val="10"/>
        </w:numPr>
        <w:rPr/>
      </w:pPr>
      <w:r>
        <w:rPr/>
        <w:t>Against this, there will be potentially important across-industry synergies in this sort of broader rural research that would ostensibly be easier to capture were a single entity responsible for the entirety of the work. In fact, the nature of the research in question suggests to the Commission that these synergies are likely to be more significant than those arising from the interface with industry-specific R&amp;D. (Some further commentary on synergy issues is provided in section 8.4.)</w:t>
      </w:r>
    </w:p>
    <w:p>
      <w:pPr>
        <w:pStyle w:val="TextBody"/>
        <w:rPr/>
      </w:pPr>
      <w:r>
        <w:rPr/>
        <w:t>However, in the Commission’ view, the key tradeoff is between, on the one hand, ensuring that broader research no longer plays second fiddle to industry-focused research; and, on the other, ensuring that there is appropriate engagement with industry stakeholders in developing the broader research program and facilitating the adoption of program outputs.</w:t>
      </w:r>
    </w:p>
    <w:p>
      <w:pPr>
        <w:pStyle w:val="TextBody"/>
        <w:rPr/>
      </w:pPr>
      <w:r>
        <w:rPr/>
        <w:t>Prima facie, and as many of those responding to the draft report proposal to create RRA argued (see below), the industry engagement goal will be easier to achieve under the quarantined funding approach. In essence, such engagement could occur through the existing consultation and information dissemination structures which, for the most part, have been an important strength of the RDC model (see chapter 5). More specifically, these existing structures could assist in realising any synergies between extension activity directed at the uptake of the outputs of industry-focused R&amp;D and those of broader research. They would also provide a ready-made vehicle to harness relevant input from industries into the broader research program.</w:t>
      </w:r>
    </w:p>
    <w:p>
      <w:pPr>
        <w:pStyle w:val="TextBody"/>
        <w:rPr/>
      </w:pPr>
      <w:r>
        <w:rPr/>
        <w:t xml:space="preserve">But in many respects, these are advantages that reflect the model’s long history in facilitating industry involvement in the development and delivery of the rural research agenda, rather than design features specific to the current configuration of the model. That is, provided there were appropriate mechanisms in place to facilitate interaction with industry stakeholders, there is no reason why a separate RDC charged with sponsoring broader rural research could not engage with industry stakeholders in much the same way as the current industry RDCs. And while the absence of any funding ‘skin on the table’ would reduce the stake that producers had in the work of the new entity, the same would also be true were government funding provided to the existing RDCs for broader rural R&amp;D to be kept separate from the public contribution for industry-focused research. In other words, in either case, engagement with industry would have to be driven more heavily than at present by the RDCs. </w:t>
      </w:r>
    </w:p>
    <w:p>
      <w:pPr>
        <w:pStyle w:val="TextBody"/>
        <w:rPr/>
      </w:pPr>
      <w:r>
        <w:rPr/>
        <w:t>In the Commission’s view, the choice between the two approaches therefore ultimately rests primarily on which one would be most likely to deliver an appropriate level and mix of broader rural research. Here, the relative merits of the approaches seem more clear cut.</w:t>
      </w:r>
    </w:p>
    <w:p>
      <w:pPr>
        <w:pStyle w:val="TextBody"/>
        <w:rPr/>
      </w:pPr>
      <w:r>
        <w:rPr/>
        <w:t xml:space="preserve">In particular, creating a single dedicated entity that was not overly reliant on leveraging additional funding from industry sources would significantly reduce the possibility that industry pressure could inappropriately skew the nature of the broader research work undertaken. ‘Ring fencing’ arrangements may well be sufficient to address concerns about the combination of R&amp;D and marketing responsibilities within the industry-owned corporations (see chapter 9). However, the Commission is much less certain that such arrangements could be relied upon to ensure that producer interests did not encroach unduly on broader research sponsored by an RDC which also retained responsibility for funding a significant amount of industry-specific R&amp;D. </w:t>
      </w:r>
    </w:p>
    <w:p>
      <w:pPr>
        <w:pStyle w:val="TextBody"/>
        <w:rPr/>
      </w:pPr>
      <w:r>
        <w:rPr/>
        <w:t xml:space="preserve">While many participants responding to the draft report (see section 8.3) contended that greater direction from the Government on its particular research priorities could help to guard against the subjugation of broader research needs, past experience does not give great cause for confidence on this front. Though some RDCs have ‘played the game’, comments from others to the effect that there should be no diminution of the current emphasis on industry-focused research (see chapter 6) are illustrative of the pressures and tensions that would still exist were the quarantined funding approach to be employed. </w:t>
      </w:r>
    </w:p>
    <w:p>
      <w:pPr>
        <w:pStyle w:val="TextBody"/>
        <w:rPr>
          <w:spacing w:val="-2"/>
        </w:rPr>
      </w:pPr>
      <w:r>
        <w:rPr>
          <w:spacing w:val="-2"/>
        </w:rPr>
        <w:t xml:space="preserve">Also, with appropriate engagement mechanisms in place, it is conceivable that a dedicated, non-industry, RDC would be in a better position to facilitate the uptake of the outputs of some types of broader rural research. Again, there is likely to be pressure on industry RDCs to focus their extension activities on the adoption of research that provides a direct benefit to industry stakeholders. In contrast, a separate, government-funded, RDC could provide resources to facilitate practice changes in the farming community that would primarily benefit the wider community — and build the necessary supporting internal expertise in these sorts of extension matters — unencumbered by competing claims from levy payers and other producer interests. </w:t>
      </w:r>
    </w:p>
    <w:p>
      <w:pPr>
        <w:pStyle w:val="TextBody"/>
        <w:rPr/>
      </w:pPr>
      <w:r>
        <w:rPr/>
        <w:t>The Commission acknowledges that creating a new non-industry RDC, or reconfiguring an existing RDC for this purpose, would involve some establishment costs.</w:t>
      </w:r>
    </w:p>
    <w:p>
      <w:pPr>
        <w:pStyle w:val="TextBody"/>
        <w:rPr/>
      </w:pPr>
      <w:r>
        <w:rPr/>
        <w:t xml:space="preserve">That said, in the context of the Government’s overall funding commitment to the RDC program, these establishment costs would seemingly be modest. And given that administrative expenses as a share of funding do not appear to be correlated to an RDC’s size (see chapter 5), it is also hard to see that the ongoing costs of managing a given quantum of funding for broader research would be greatly different for a separate entity than under the quarantined funding approach. Indeed, while the use of separate entity might entail some additional board-related costs, the specialisation of research functions could well give rise to more than offsetting administrative efficiencies. Furthermore, the quarantined funding approach would have its own costs. Apart from the need for discussions between the Government and each RDC on how its quarantined funding should be invested, resources would also be required to ensure compliance with agreed investment decisions. In addition, the CRRDC’s proposal (see box 8.1) involved an arbitration mechanism to address any disputes that arose about an individual RDC’s funding of cross-sectoral projects. </w:t>
      </w:r>
    </w:p>
    <w:p>
      <w:pPr>
        <w:pStyle w:val="TextBody"/>
        <w:rPr>
          <w:spacing w:val="-2"/>
        </w:rPr>
      </w:pPr>
      <w:r>
        <w:rPr>
          <w:spacing w:val="-2"/>
        </w:rPr>
        <w:t>More importantly, over the coming years, many millions of dollars will be invested in broader rural research through the RDC model. Spending that money unwisely, or in a way that otherwise provided little benefit for the wider community, could therefore be very costly — in turn suggesting that any differences in the establishment or ongoing administrative costs attaching to the two approaches should be a relatively minor consideration in coming to judgement on the best way forward.</w:t>
      </w:r>
    </w:p>
    <w:p>
      <w:pPr>
        <w:pStyle w:val="TextBody"/>
        <w:rPr/>
      </w:pPr>
      <w:r>
        <w:rPr/>
        <w:t xml:space="preserve">In sum, while the quarantined public funding pool approach would be an improvement on the current arrangements, the Commission considers that using a dedicated, appropriation funded, RDC as the primary vehicle for sponsoring broader research would be better still. </w:t>
      </w:r>
    </w:p>
    <w:p>
      <w:pPr>
        <w:pStyle w:val="Heading2"/>
        <w:ind w:left="907" w:hanging="907"/>
        <w:rPr/>
      </w:pPr>
      <w:r>
        <w:rPr/>
        <w:t>8.2</w:t>
        <w:tab/>
        <w:t>The draft report proposal</w:t>
      </w:r>
    </w:p>
    <w:p>
      <w:pPr>
        <w:pStyle w:val="TextBody"/>
        <w:rPr>
          <w:szCs w:val="26"/>
        </w:rPr>
      </w:pPr>
      <w:r>
        <w:rPr/>
        <w:t>Against this backdrop, in the draft report, the Commission proposed that the Government should create and fund a new non-industry RDC — Rural Research Australia. The Commission suggested that the research remit for RRA should broadly encompass the productive and sustainable management of land and water resources, and energy provision and use within the rural sector</w:t>
      </w:r>
      <w:r>
        <w:rPr>
          <w:szCs w:val="26"/>
        </w:rPr>
        <w:t xml:space="preserve">. It went on to observe there could be </w:t>
      </w:r>
      <w:r>
        <w:rPr/>
        <w:t xml:space="preserve">a range of other topic areas that might reasonably fit within RRA; as well as opportunities to embody research functions and (funding) that are currently performed by other bodies. Accordingly, the Commission sought further advice from participants on precisely what research remit RRA should have. </w:t>
      </w:r>
    </w:p>
    <w:p>
      <w:pPr>
        <w:pStyle w:val="TextBody"/>
        <w:rPr/>
      </w:pPr>
      <w:r>
        <w:rPr/>
        <w:t>In regard to funding for the new entity, the Commission suggested that a direct government contribution of around $50 million a year might ultimately be appropriate, with RRA able to leverage further funding from other sources — though it also stressed that the ‘right’ level of government funding would ultimately depend on RRA’s precise research remit. The Commission again sort further advice on these funding matters.</w:t>
      </w:r>
    </w:p>
    <w:p>
      <w:pPr>
        <w:pStyle w:val="TextBody"/>
        <w:rPr/>
      </w:pPr>
      <w:r>
        <w:rPr/>
        <w:t>Notably, the Commission did not explicitly canvass the option of reconfiguring an existing RDC to perform broadly the same role as RRA. As discussed below, the latter approach, delivered through a revamped RIRDC, was strongly favoured by a significant number of respondents to the draft report. While the Commission considers that the revamped RIRDC option would be clearly preferable to the existing arrangements, for the reasons spelt out in section 8.4, it has concluded that RRA remains the best approach.</w:t>
      </w:r>
    </w:p>
    <w:p>
      <w:pPr>
        <w:pStyle w:val="Heading2"/>
        <w:ind w:left="907" w:hanging="907"/>
        <w:rPr/>
      </w:pPr>
      <w:r>
        <w:rPr/>
        <w:t>8.3</w:t>
        <w:tab/>
        <w:t>Responses to the draft report proposal</w:t>
      </w:r>
    </w:p>
    <w:p>
      <w:pPr>
        <w:pStyle w:val="TextBody"/>
        <w:rPr/>
      </w:pPr>
      <w:r>
        <w:rPr/>
        <w:t>As alluded to above, there was considerable acknowledgement that changes to the current RDC model are required to help ensure that part of the Government’s, and thereby the community’s, investment in the model goes to fund genuinely broader rural research. Beyond that, the proposal to create a new government-funded, non-industry, RDC attracted both strong support and strong opposition.</w:t>
      </w:r>
    </w:p>
    <w:p>
      <w:pPr>
        <w:pStyle w:val="TextBody"/>
        <w:rPr/>
      </w:pPr>
      <w:r>
        <w:rPr/>
        <w:t xml:space="preserve">Those supporting the approach saw such an entity as an effective means to address the disincentives for industry RDCs to invest in broader research. For example, the University of Tasmania contended that: </w:t>
      </w:r>
    </w:p>
    <w:p>
      <w:pPr>
        <w:pStyle w:val="Quote"/>
        <w:rPr>
          <w:spacing w:val="-2"/>
        </w:rPr>
      </w:pPr>
      <w:r>
        <w:rPr>
          <w:spacing w:val="-2"/>
        </w:rPr>
        <w:t>We strongly support the establishment of a new … corporation with a broad mandate across land, water energy and biodiversity. It has been our experience that despite encouragement from government for greater collaboration amongst the industry-based RDCs to undertake public good RD&amp;E … their primary focus is the interests of their levy payers which has left [these public good areas] under funded and under provided ... The specialist expertise, systems, networks and people required for strategic research purchasing across the breadth of land, water, energy and biodiversity is unlikely to be developed by adding these responsibilities to existing organisations … (sub. DR210, p. 1)</w:t>
      </w:r>
    </w:p>
    <w:p>
      <w:pPr>
        <w:pStyle w:val="TextBody"/>
        <w:rPr/>
      </w:pPr>
      <w:r>
        <w:rPr/>
        <w:t>The Australian Wine Research Institute (sub. DR240, p. 4) said that the formation of RRA ‘has a strong basis in logic’, while the Victorian Department of Primary Industries stated that:</w:t>
      </w:r>
    </w:p>
    <w:p>
      <w:pPr>
        <w:pStyle w:val="Quote"/>
        <w:rPr>
          <w:spacing w:val="-2"/>
        </w:rPr>
      </w:pPr>
      <w:r>
        <w:rPr>
          <w:spacing w:val="-2"/>
        </w:rPr>
        <w:t>Notwithstanding Victoria’s concerns about the quantum of funding, the early establishment of a cross-sectoral entity is considered an imperative. (sub. DR 168, p. 5)</w:t>
      </w:r>
    </w:p>
    <w:p>
      <w:pPr>
        <w:pStyle w:val="TextBody"/>
        <w:rPr/>
      </w:pPr>
      <w:r>
        <w:rPr/>
        <w:t>That said, those supportive of RRA in a general sense also observed that the effectiveness of the new entity would depend crucially on its configuration and detailed remit (see later). In this latter regard, several argued that because much rural R&amp;D has a mix of public and private benefits, industry RDCs should still have an important role to play in sponsoring research that has wider benefits. This led the New South Wales Department of Industry Investment (sub. DR274, p. 5) to conclude that RRA should be a relatively small entity.</w:t>
      </w:r>
    </w:p>
    <w:p>
      <w:pPr>
        <w:pStyle w:val="TextBody"/>
        <w:rPr/>
      </w:pPr>
      <w:r>
        <w:rPr/>
        <w:t>On the other side of the ledger, reactions to the suggested establishment of RRA were coloured by the strong opposition to any reductions in government funding for the industry RDCs (see chapter 7). In effect, the Commission’s proposals were often characterised as a case of ‘robbing Peter to pay Paul.’ For instance, the Chairman of the Grain Producers of Australia Seed Committee said that:</w:t>
      </w:r>
    </w:p>
    <w:p>
      <w:pPr>
        <w:pStyle w:val="Quote"/>
        <w:rPr/>
      </w:pPr>
      <w:r>
        <w:rPr/>
        <w:t xml:space="preserve">I support the concept of developing R&amp;D programs for sectors of the Agricultural industry which are currently missing out, or inadequately supported — </w:t>
      </w:r>
      <w:r>
        <w:rPr>
          <w:bCs/>
        </w:rPr>
        <w:t>but not at the expense of current, highly successful programs. (sub. DR212, p. 3)</w:t>
      </w:r>
    </w:p>
    <w:p>
      <w:pPr>
        <w:pStyle w:val="TextBody"/>
        <w:rPr/>
      </w:pPr>
      <w:r>
        <w:rPr/>
        <w:t>Likewise, Dr Meredith Sheil contended that:</w:t>
      </w:r>
    </w:p>
    <w:p>
      <w:pPr>
        <w:pStyle w:val="Quote"/>
        <w:rPr/>
      </w:pPr>
      <w:r>
        <w:rPr/>
        <w:t>The lack of funding for rural R&amp;D into land, energy and water, has been identified in the draft report — and the conclusion that a minimum of 50 million dollars is required for investment in this area is welcomed and should be strongly supported, but not at the expense of other areas of agricultural R&amp;D endeavour — particularly those that are already showing evidence of under funding. (sub. DR204, p. 9)</w:t>
      </w:r>
    </w:p>
    <w:p>
      <w:pPr>
        <w:pStyle w:val="TextBody"/>
        <w:rPr/>
      </w:pPr>
      <w:r>
        <w:rPr/>
        <w:t>Indeed, even Andrew Campbell (sub. DR275) — the ex CEO of LWA — who supported the establishment of RRA, referred to the possibility that a concomitant reduction in funding for industry RDCs could ‘poison the waterholes’ and thereby make it more difficult for RRA to build the necessary linkages with those RDCs.</w:t>
      </w:r>
    </w:p>
    <w:p>
      <w:pPr>
        <w:pStyle w:val="TextBody"/>
        <w:rPr/>
      </w:pPr>
      <w:r>
        <w:rPr/>
        <w:t>There were also various criticisms of the intrinsic merits of the RRA approach. At a broad level, these included contentions that:</w:t>
      </w:r>
    </w:p>
    <w:p>
      <w:pPr>
        <w:pStyle w:val="ListBullet"/>
        <w:numPr>
          <w:ilvl w:val="0"/>
          <w:numId w:val="10"/>
        </w:numPr>
        <w:rPr/>
      </w:pPr>
      <w:r>
        <w:rPr/>
        <w:t>The approach is based on the false notion that it is possible to neatly separate rural research on the basis of whether the benefits are public or private.</w:t>
      </w:r>
    </w:p>
    <w:p>
      <w:pPr>
        <w:pStyle w:val="Quote"/>
        <w:rPr/>
      </w:pPr>
      <w:r>
        <w:rPr/>
        <w:t>The essential point is that there are typically multiple beneficiaries from seemingly specific agricultural R&amp;D projects, and it will substantially diminish the outcomes of such research and possibly lead to duplication if attempts are made to separate investing organisations into those only funding private or public benefit. (Australian Academy of Science et al, sub. DR209, p. 3)</w:t>
      </w:r>
    </w:p>
    <w:p>
      <w:pPr>
        <w:pStyle w:val="ListBullet"/>
        <w:numPr>
          <w:ilvl w:val="0"/>
          <w:numId w:val="10"/>
        </w:numPr>
        <w:rPr/>
      </w:pPr>
      <w:r>
        <w:rPr/>
        <w:t>Nominating a general approach and an indicative funding level without having first established precisely what research gaps currently exist, is putting the cart before the horse.</w:t>
      </w:r>
    </w:p>
    <w:p>
      <w:pPr>
        <w:pStyle w:val="Quote"/>
        <w:rPr/>
      </w:pPr>
      <w:r>
        <w:rPr/>
        <w:t xml:space="preserve">The … management principle that ‘structure should follow strategy‘ is no less applicable to rural R&amp;D than to other commercial business and should be followed in this case. In contrast, [the proposal to create RRA] puts structure before strategy by proposing the establishment of RRA before its R&amp;D </w:t>
      </w:r>
      <w:r>
        <w:rPr>
          <w:szCs w:val="22"/>
        </w:rPr>
        <w:t>responsibilities and priorities for public good and cross-sectoral R&amp;D have been determined. (CRRDC, sub. 260, p. 15)</w:t>
      </w:r>
    </w:p>
    <w:p>
      <w:pPr>
        <w:pStyle w:val="TextBody"/>
        <w:rPr/>
      </w:pPr>
      <w:r>
        <w:rPr/>
        <w:t xml:space="preserve">More specific criticisms included that: </w:t>
      </w:r>
    </w:p>
    <w:p>
      <w:pPr>
        <w:pStyle w:val="ListBullet"/>
        <w:numPr>
          <w:ilvl w:val="0"/>
          <w:numId w:val="10"/>
        </w:numPr>
        <w:rPr/>
      </w:pPr>
      <w:r>
        <w:rPr/>
        <w:t>RRA would be a costly option relative to alternatives for catering broader rural research needs that worked within the existing RDC arrangements.</w:t>
      </w:r>
    </w:p>
    <w:p>
      <w:pPr>
        <w:pStyle w:val="Quote"/>
        <w:rPr/>
      </w:pPr>
      <w:r>
        <w:rPr/>
        <w:t>[The Department of Agriculture, Fisheries and Forestry (DAFF)] believes that there is no need to create a new RDC to undertake non-industry specific R&amp;D focused on achieving public benefits. The administration costs of establishing a new RDC would be high, and would require industry to spread resources more thinly for engagement. (sub. DR266, p. 9)</w:t>
      </w:r>
    </w:p>
    <w:p>
      <w:pPr>
        <w:pStyle w:val="ListBullet"/>
        <w:numPr>
          <w:ilvl w:val="0"/>
          <w:numId w:val="10"/>
        </w:numPr>
        <w:rPr/>
      </w:pPr>
      <w:r>
        <w:rPr/>
        <w:t xml:space="preserve">With a separate entity, the close interface with industry would be lost, increasing the risk of investment in low value research and impeding the uptake of research outcomes by producers. </w:t>
      </w:r>
    </w:p>
    <w:p>
      <w:pPr>
        <w:pStyle w:val="Quote"/>
        <w:rPr/>
      </w:pPr>
      <w:r>
        <w:rPr/>
        <w:t>Realising desired public benefits from RD&amp;E requires the uptake of new technologies by producers and other members of the supply chain and successful adoption is critically dependent on industry recognising and valuing the commercial benefits of adopting the technology. It is the latter point that the red meat and livestock RDCs consider is the most compelling reason why the Commission’s draft recommendation in relation to the formation of RRA should be reconsidered. (sub. DR252, p. 26)</w:t>
      </w:r>
    </w:p>
    <w:p>
      <w:pPr>
        <w:pStyle w:val="Quote"/>
        <w:rPr/>
      </w:pPr>
      <w:r>
        <w:rPr/>
        <w:t>... improved environmental outcomes are more likely to be attained by incorporating resource management strategies in a technology bundle that is profitable for farmers to adopt. The development of such technology bundles is less likely if the responsibility for research is arbitrarily split between the RDCs, who are concerned about the incentives facing farmers to adopt technologies and the RRA, which is less likely to have such concerns. (Dr John Mullen, sub. DR172, p. 3)</w:t>
      </w:r>
    </w:p>
    <w:p>
      <w:pPr>
        <w:pStyle w:val="ListBullet"/>
        <w:numPr>
          <w:ilvl w:val="0"/>
          <w:numId w:val="10"/>
        </w:numPr>
        <w:rPr/>
      </w:pPr>
      <w:r>
        <w:rPr/>
        <w:t>The creation of RRA (in combination with reductions in government matching contributions — see chapter 7) could see the focus of the industry RDCs narrow even further, leading to a reduction in investment in collaborative and other cross-cutting research.</w:t>
      </w:r>
    </w:p>
    <w:p>
      <w:pPr>
        <w:pStyle w:val="Quote"/>
        <w:rPr/>
      </w:pPr>
      <w:r>
        <w:rPr>
          <w:szCs w:val="22"/>
        </w:rPr>
        <w:t xml:space="preserve">There is a risk with this model that the </w:t>
      </w:r>
      <w:r>
        <w:rPr/>
        <w:t>industry-based</w:t>
      </w:r>
      <w:r>
        <w:rPr>
          <w:szCs w:val="22"/>
        </w:rPr>
        <w:t xml:space="preserve"> RDCs would begin to disinvest from research that has strong public good outcomes, on the ground</w:t>
      </w:r>
      <w:r>
        <w:rPr/>
        <w:t xml:space="preserve">s that RRA would be expected to </w:t>
      </w:r>
      <w:r>
        <w:rPr>
          <w:szCs w:val="22"/>
        </w:rPr>
        <w:t>pick it up. (CSIRO, sub. DR219, p. 4)</w:t>
      </w:r>
    </w:p>
    <w:p>
      <w:pPr>
        <w:pStyle w:val="ListBullet"/>
        <w:numPr>
          <w:ilvl w:val="0"/>
          <w:numId w:val="10"/>
        </w:numPr>
        <w:rPr/>
      </w:pPr>
      <w:r>
        <w:rPr/>
        <w:t xml:space="preserve">It is not clear why an approach which has ‘failed’ in the past would be successful this time round. </w:t>
      </w:r>
    </w:p>
    <w:p>
      <w:pPr>
        <w:pStyle w:val="Quote"/>
        <w:rPr/>
      </w:pPr>
      <w:r>
        <w:rPr/>
        <w:t>[LWA and ERDC] which had similar working briefs to that proposed for RRA, both failed in the face of Commonwealth Government budgetary pressures. The Commission has not provided justification as to why a re-run of the failed model will succeed now when it has already been unsuccessful twice within the RDC system. (Grain Producers Australia, sub. DR205, p. 16)</w:t>
      </w:r>
    </w:p>
    <w:p>
      <w:pPr>
        <w:pStyle w:val="ListBullet"/>
        <w:numPr>
          <w:ilvl w:val="0"/>
          <w:numId w:val="10"/>
        </w:numPr>
        <w:rPr/>
      </w:pPr>
      <w:r>
        <w:rPr/>
        <w:t>A designated stream of public funding for broader rural R&amp;D would be more secure were it housed within the existing industry-focused RDC umbrella.</w:t>
      </w:r>
    </w:p>
    <w:p>
      <w:pPr>
        <w:pStyle w:val="Quote"/>
        <w:rPr/>
      </w:pPr>
      <w:r>
        <w:rPr/>
        <w:t>[The absence of] strong stakeholder links that are a strength of the RDC model, would also leave [RRA] a ‘political orphan’ likely to suffer the same fate as [LWA] at some future date. (Australian Livestock Exporters Council, sub. DR258, p. 4)</w:t>
      </w:r>
    </w:p>
    <w:p>
      <w:pPr>
        <w:pStyle w:val="TextBody"/>
        <w:rPr/>
      </w:pPr>
      <w:r>
        <w:rPr/>
        <w:t>Those opposed to the creation of RRA put forward a variety of alternatives. CSIRO (sub. DR219, p. 4) suggested that the Commission revisit the merits of the quarantined funding approach discussed above, while the Cooperative Research Centres Association (sub. DR218, p. 2) contended that the ‘cross-sectoral innovations needs of regional Australia could be better met by CRCs.’ Many others — including DAFF (sub. DR266, p. 8) — suggested that expanding the role of RIRDC would be a more cost effective means to address currently unmet broader rural research needs and would also preserve the strong industry linkages perceived to be lacking in the RRA approach. Indeed, RIRDC itself advanced its credentials to take on a wider role:</w:t>
      </w:r>
    </w:p>
    <w:p>
      <w:pPr>
        <w:pStyle w:val="Quote"/>
        <w:rPr/>
      </w:pPr>
      <w:r>
        <w:rPr/>
        <w:t xml:space="preserve">… </w:t>
      </w:r>
      <w:r>
        <w:rPr/>
        <w:t>RIRDC considers that its structure and mandate make it a strong alternative to the proposed Rural Research Australia recommended by the Commission. Public good research and integrative disciplinary approaches to on the ground research issues has been the hallmark of RIRDC’s approach since its inception. RIRDC has the strong support of its industry stakeholders in expanding its emphasis on public good research.</w:t>
      </w:r>
    </w:p>
    <w:p>
      <w:pPr>
        <w:pStyle w:val="Quote"/>
        <w:rPr/>
      </w:pPr>
      <w:r>
        <w:rPr/>
        <w:t>RIRDC has already established considerable research advisory, policy and collaborative approaches and documented procedures for undertaking cross-cutting research. It has in place the experience and in-house and national advisory expertise to bring together diverse funding and expertise to expand its social good research and development in the agricultural sector. It also has extensive research partner relationships across governments to underscore expansion of social good research. … [Expanding RIRDC’s role] could proceed with minor modifications to its current structure and with a clearly specified set of operating principles. This would involve considerable administrative and set up cost savings and build on RIRDC’s historically strong linkages to diverse industry groups including those from other RDCs and other research provider agencies and educational training institutions. (sub. DR275, pp. 3–4)</w:t>
      </w:r>
    </w:p>
    <w:p>
      <w:pPr>
        <w:pStyle w:val="TextBody"/>
        <w:rPr/>
      </w:pPr>
      <w:r>
        <w:rPr/>
        <w:t xml:space="preserve">That said, the precise role suggested for RIRDC varied. While some saw it as a straight substitute for RRA, others advocated a smaller expansion in its current remit. In particular, the CRRDC and some individual RDCs argued that, with a little more direction from the Government, it should be possible to get industry RDCs to increase the share of their budgets directed to strategic, cross-sectoral and other broader research. Accordingly, the CRRDC’s detailed proposal in response to the draft report (see box 8.1), envisaged using RIRDC in a coordinating fashion, with the augmentation of its direct research role being limited essentially to what the Council referred to as ‘high public good’ and ‘blue sky’ areas of the broader research agenda. </w:t>
      </w:r>
    </w:p>
    <w:p>
      <w:pPr>
        <w:pStyle w:val="TextBody"/>
        <w:rPr/>
      </w:pPr>
      <w:r>
        <w:rPr/>
        <w:t>Participants also provided various more detailed comments on funding and delivery arrangements for broader rural research, including in relation to:</w:t>
      </w:r>
    </w:p>
    <w:p>
      <w:pPr>
        <w:pStyle w:val="ListBullet"/>
        <w:numPr>
          <w:ilvl w:val="0"/>
          <w:numId w:val="10"/>
        </w:numPr>
        <w:rPr/>
      </w:pPr>
      <w:r>
        <w:rPr/>
        <w:t xml:space="preserve">specific research remits </w:t>
      </w:r>
    </w:p>
    <w:p>
      <w:pPr>
        <w:pStyle w:val="ListBullet"/>
        <w:numPr>
          <w:ilvl w:val="0"/>
          <w:numId w:val="10"/>
        </w:numPr>
        <w:rPr/>
      </w:pPr>
      <w:r>
        <w:rPr/>
        <w:t xml:space="preserve">funding mechanisms and levels </w:t>
      </w:r>
    </w:p>
    <w:p>
      <w:pPr>
        <w:pStyle w:val="ListBullet"/>
        <w:numPr>
          <w:ilvl w:val="0"/>
          <w:numId w:val="10"/>
        </w:numPr>
        <w:rPr/>
      </w:pPr>
      <w:r>
        <w:rPr/>
        <w:t>positioning of the arrangements within, and their relationship to, the broader rural R&amp;D framework</w:t>
      </w:r>
    </w:p>
    <w:p>
      <w:pPr>
        <w:pStyle w:val="ListBullet"/>
        <w:numPr>
          <w:ilvl w:val="0"/>
          <w:numId w:val="10"/>
        </w:numPr>
        <w:rPr/>
      </w:pPr>
      <w:r>
        <w:rPr/>
        <w:t xml:space="preserve">legislative, governance and consultation requirements. </w:t>
      </w:r>
    </w:p>
    <w:p>
      <w:pPr>
        <w:pStyle w:val="TextBody"/>
        <w:rPr/>
      </w:pPr>
      <w:r>
        <w:rPr/>
        <w:t>Such issues are discussed below in the context of the Commission’s preferred funding and delivery approach.</w:t>
      </w:r>
    </w:p>
    <w:p>
      <w:pPr>
        <w:pStyle w:val="Heading2"/>
        <w:ind w:left="907" w:hanging="907"/>
        <w:rPr/>
      </w:pPr>
      <w:r>
        <w:rPr/>
        <w:t>8.4</w:t>
        <w:tab/>
        <w:t>The Commission’s assessment</w:t>
      </w:r>
    </w:p>
    <w:p>
      <w:pPr>
        <w:pStyle w:val="Heading3"/>
        <w:spacing w:before="280" w:after="0"/>
        <w:ind w:left="0" w:hanging="0"/>
        <w:rPr/>
      </w:pPr>
      <w:r>
        <w:rPr/>
        <w:t>The case for a separate RDC remains strong</w:t>
      </w:r>
    </w:p>
    <w:p>
      <w:pPr>
        <w:pStyle w:val="TextBody"/>
        <w:rPr/>
      </w:pPr>
      <w:r>
        <w:rPr/>
        <w:t>In the light of the responses to the draft report, the Commission has carefully re</w:t>
        <w:noBreakHyphen/>
        <w:t>examined the merits of creating RRA to meet the sort of broader rural research needs that have been neglected within the current RDC model.</w:t>
      </w:r>
    </w:p>
    <w:p>
      <w:pPr>
        <w:pStyle w:val="TextBody"/>
        <w:rPr/>
      </w:pPr>
      <w:r>
        <w:rPr/>
        <w:t xml:space="preserve">It remains strongly of the view that using some of the Government’s contribution to fund a new (or reconfigured existing) RDC to invest in broader rural research would be preferable to requiring each industry RDC to spend a prescribed portion of its public funding on such research. As outlined in section 8.2, the nature of the research and extension task, together with the need to minimise the risk that industry-specific interests could encroach unduly on that task, are key considerations here. </w:t>
      </w:r>
    </w:p>
    <w:p>
      <w:pPr>
        <w:pStyle w:val="TextBody"/>
        <w:rPr/>
      </w:pPr>
      <w:r>
        <w:rPr/>
        <w:t>Though there are undoubtedly past examples where such separation has given rise to problems, equally it is clear that the current approach of seeking to meet broader research needs within an industry-focused RDC regime has not worked either. Notwithstanding the fact that industry RDCs can and sometimes do invest in</w:t>
        <w:br/>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1</w:t>
            </w:r>
            <w:r>
              <w:rPr/>
              <w:tab/>
              <w:t>The CRRDC model for delivering broader rural R&amp;D</w:t>
            </w:r>
          </w:p>
        </w:tc>
      </w:tr>
      <w:tr>
        <w:trPr>
          <w:cantSplit w:val="true"/>
        </w:trPr>
        <w:tc>
          <w:tcPr>
            <w:tcW w:w="8793" w:type="dxa"/>
            <w:tcBorders>
              <w:left w:val="single" w:sz="6" w:space="0" w:color="000000"/>
              <w:right w:val="single" w:sz="6" w:space="0" w:color="000000"/>
            </w:tcBorders>
          </w:tcPr>
          <w:p>
            <w:pPr>
              <w:pStyle w:val="Box"/>
              <w:spacing w:before="120" w:after="0"/>
              <w:rPr>
                <w:szCs w:val="22"/>
              </w:rPr>
            </w:pPr>
            <w:r>
              <w:rPr>
                <w:szCs w:val="22"/>
              </w:rPr>
              <w:t>[The] CRRDC acknowledges there are priority areas which the Government sees as important and that need to be addressed over and above the current investment. This model is intended to respond to additional cross-sectoral priorities identified by Government that are not being addressed through current processes, or respond to priorities more efficiently and effectively.</w:t>
            </w:r>
          </w:p>
          <w:p>
            <w:pPr>
              <w:pStyle w:val="Box"/>
              <w:rPr/>
            </w:pPr>
            <w:r>
              <w:rPr/>
              <w:t xml:space="preserve">In outline, CRRDC proposes that: </w:t>
            </w:r>
          </w:p>
          <w:p>
            <w:pPr>
              <w:pStyle w:val="BoxListBullet"/>
              <w:numPr>
                <w:ilvl w:val="0"/>
                <w:numId w:val="9"/>
              </w:numPr>
              <w:rPr/>
            </w:pPr>
            <w:r>
              <w:rPr/>
              <w:t xml:space="preserve">Government, in consultation with RDCs and other key stakeholders in the rural R&amp;D framework needs to clearly define its priorities for cross-sectoral and public good R&amp;D. As part of this process, it is anticipated that Government will also broadly identify the funding it will commit to addressing these priorities. </w:t>
            </w:r>
          </w:p>
          <w:p>
            <w:pPr>
              <w:pStyle w:val="BoxListBullet"/>
              <w:numPr>
                <w:ilvl w:val="0"/>
                <w:numId w:val="9"/>
              </w:numPr>
              <w:rPr/>
            </w:pPr>
            <w:r>
              <w:rPr/>
              <w:t xml:space="preserve">Through the terms of the funding agreements, approval of R&amp;D and operational plans, RDCs should be required to respond to the priorities that have been identified, through a combination of individual RDC investments and cross-sectoral investments. </w:t>
            </w:r>
          </w:p>
          <w:p>
            <w:pPr>
              <w:pStyle w:val="BoxListBullet"/>
              <w:numPr>
                <w:ilvl w:val="0"/>
                <w:numId w:val="9"/>
              </w:numPr>
              <w:rPr/>
            </w:pPr>
            <w:r>
              <w:rPr/>
              <w:t xml:space="preserve">[RIRDC] with appropriate re-structuring, will be responsible for identified public good R&amp;D and managing cross-sectoral and collaborative projects between RDCs in areas not already catered for by National RD&amp;E strategies or already being undertaken collectively by RDCs. </w:t>
            </w:r>
          </w:p>
          <w:p>
            <w:pPr>
              <w:pStyle w:val="Box"/>
              <w:rPr/>
            </w:pPr>
            <w:r>
              <w:rPr/>
              <w:t xml:space="preserve">[More specifically an] enhanced RIRDC would operate according to the following guidelines: </w:t>
            </w:r>
          </w:p>
          <w:p>
            <w:pPr>
              <w:pStyle w:val="BoxListBullet"/>
              <w:numPr>
                <w:ilvl w:val="0"/>
                <w:numId w:val="9"/>
              </w:numPr>
              <w:rPr/>
            </w:pPr>
            <w:r>
              <w:rPr/>
              <w:t xml:space="preserve">RIRDC will have core funding to undertake R&amp;D for public good and new and emerging industries. … </w:t>
            </w:r>
          </w:p>
          <w:p>
            <w:pPr>
              <w:pStyle w:val="BoxListBullet"/>
              <w:numPr>
                <w:ilvl w:val="0"/>
                <w:numId w:val="9"/>
              </w:numPr>
              <w:rPr/>
            </w:pPr>
            <w:r>
              <w:rPr/>
              <w:t>RIRDC will, with relevant industry stakeholders, identify gaps in meeting public good and cross-sectoral priorities and build a business case for each area of cross-sectoral or collaborative activity. …</w:t>
            </w:r>
          </w:p>
          <w:p>
            <w:pPr>
              <w:pStyle w:val="BoxListBullet"/>
              <w:numPr>
                <w:ilvl w:val="0"/>
                <w:numId w:val="9"/>
              </w:numPr>
              <w:rPr/>
            </w:pPr>
            <w:r>
              <w:rPr/>
              <w:t xml:space="preserve">Where RIRDC identifies a co-investment or collaborative project that it [considers] is not best led by them, a suitable lead organisation will be identified and will take responsibility for the project, as currently occurs. </w:t>
            </w:r>
          </w:p>
          <w:p>
            <w:pPr>
              <w:pStyle w:val="BoxListBullet"/>
              <w:numPr>
                <w:ilvl w:val="0"/>
                <w:numId w:val="9"/>
              </w:numPr>
              <w:rPr/>
            </w:pPr>
            <w:r>
              <w:rPr/>
              <w:t>The programs that RIRDC will lead will be included in RIRDC‘s five year R&amp;D plan which will then be provided for consultation with stakeholders including the CRRDC, RDCs, DAFF and the PISC RD&amp;E Subcommittee. …</w:t>
            </w:r>
          </w:p>
          <w:p>
            <w:pPr>
              <w:pStyle w:val="BoxListBullet"/>
              <w:numPr>
                <w:ilvl w:val="0"/>
                <w:numId w:val="9"/>
              </w:numPr>
              <w:rPr/>
            </w:pPr>
            <w:r>
              <w:rPr/>
              <w:t>Upon approval [by the Minister] of RIRDC‘s five year plan, the Minister will write to individual RDCs directing them to spend the agreed amount of investment on the agreed cross-sectoral projects included in the five year plan. …</w:t>
            </w:r>
          </w:p>
          <w:p>
            <w:pPr>
              <w:pStyle w:val="Box"/>
              <w:rPr/>
            </w:pPr>
            <w:r>
              <w:rPr/>
              <w:t>It will be appropriate to re-structure RIRDC, including its board and board selection criteria to ensure an appropriate mix of skills and experience to manage its wider R&amp;D responsibilities. An appropriate mix of director‘s skills would include an understanding of public good investment, adoption by industry and land custodianship.</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w:t>
            </w:r>
            <w:r>
              <w:rPr/>
              <w:t>: Extracts from sub. 260.</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roader rural research, the interests of their producer constituents remain paramount. In the light of the evidence of what has gone before and the attitudes that remain in parts of the RDC community, the Commission is simply not convinced that reliance on direction from the Government within a still industry-focused setting would be sufficient to prevent the continued subjugation of broader rural research requirements. Indeed, as is evident from the submissions from some individual RDCs (see, for example, sub. DR248), there is not complete unanimity within the RDC community about even whether the ‘incremental’ changes proposed by the CRRDC to try to give greater emphasis to broader research within the current predominantly industry-focused arrangements are really necessary. </w:t>
      </w:r>
    </w:p>
    <w:p>
      <w:pPr>
        <w:pStyle w:val="TextBody"/>
        <w:rPr/>
      </w:pPr>
      <w:r>
        <w:rPr/>
        <w:t>Moreover, while the Government has most probably not been particularly precise in specifying its broader research requirements to the RDCs, greater prescription by the Government, with RDCs simply reacting to those prescriptions, would carry considerable risks. The Commission sees a very important proactive role for an RRA-type entity — in conjunction with the industry RDCs and other relevant stakeholders (see later) — in bringing specialist expertise to bear to both put the flesh on the bones of a broad agenda, and in turn to shape the nature of the agenda itself. In the Commission’s view, this sort of agenda setting and focusing role would be much better performed by a separate non-industry entity such as RRA — especially given the wide range of interests involved. The comments by Andrew Campbell on the intrinsic capacities of the industry RDCs to respond to greater direction from the Government are also germane in this context.</w:t>
      </w:r>
    </w:p>
    <w:p>
      <w:pPr>
        <w:pStyle w:val="Quote"/>
        <w:rPr/>
      </w:pPr>
      <w:r>
        <w:rPr/>
        <w:t>The assertion that, given sufficient direction from government, RDCs and IOCs can meet the need for cross-sectoral R&amp;D through collaboration, to my mind misses two crucial points. Firstly, the transaction costs of collaboration are significantly higher than for programs designed and managed within one RDC … Secondly and more importantly, the big cross-sectoral issues like climate, energy, water, soils, biodiversity and biosecurity — and the interactions between them — are characterised by considerable technical complexity, multiple diverse stakeholders, and significant social, economic and institutional dimensions … They demand research strategy, expertise and systems that are tailored for these issues. This capacity is much more likely to be developed, and to be delivered efficiently, through a dedicated RDC than through part-time managers working to part-time committees whose core business and expertise lies within particular industries, not between them. (sub. DR271, p. 7)</w:t>
      </w:r>
    </w:p>
    <w:p>
      <w:pPr>
        <w:pStyle w:val="TextBody"/>
        <w:rPr/>
      </w:pPr>
      <w:r>
        <w:rPr/>
        <w:t>Also, the Commission does not see some of the criticisms of greater separation of the delivery of industry-focused and broader rural research within an RRA-type approach to be particularly compelling.</w:t>
      </w:r>
    </w:p>
    <w:p>
      <w:pPr>
        <w:pStyle w:val="ListBullet"/>
        <w:numPr>
          <w:ilvl w:val="0"/>
          <w:numId w:val="10"/>
        </w:numPr>
        <w:rPr/>
      </w:pPr>
      <w:r>
        <w:rPr/>
        <w:t>The contention that the approach involves an artificial public-private benefit delineation of research projects is to misunderstand its underpinnings. The Commission agrees that few if any research projects will provide only private or only public benefits, with most having a mix of both. However, as emphasised throughout this report, the role of government funding should be to help sponsor socially valuable R&amp;D that would not otherwise have been undertaken. Thus, in this context, what is being targeted is valuable broader rural research where any anticipated benefits for producers will not be sufficient to induce industry RDCs alone to invest on either an individual or collaborative basis.</w:t>
      </w:r>
      <w:r>
        <w:rPr>
          <w:rStyle w:val="FootnoteCharacters"/>
          <w:rStyle w:val="FootnoteAnchor"/>
        </w:rPr>
        <w:footnoteReference w:id="2"/>
      </w:r>
      <w:r>
        <w:rPr/>
        <w:t xml:space="preserve"> In effect, the delineation being proposed is not between private and public benefit research as such, but between research that levy payers will have strong incentives to fully or partly fund and those where an industry contribution is much less likely to be forthcoming. This in turn provides another illustration of why the Commission sees implementation of a set of public funding principles that emphasise additionality (see recommendation 4.1) as being very important. Throughout this inquiry, there has been an unhelpful fixation on public versus private benefits and the overlaps between them, rather than on how to ensure that government funding adds genuine value. </w:t>
      </w:r>
    </w:p>
    <w:p>
      <w:pPr>
        <w:pStyle w:val="ListBullet"/>
        <w:numPr>
          <w:ilvl w:val="0"/>
          <w:numId w:val="10"/>
        </w:numPr>
        <w:rPr/>
      </w:pPr>
      <w:r>
        <w:rPr/>
        <w:t>While there will always be greyness about precisely what constitutes a policy strategy and what constitutes a structural response, the RRA proposal put forward in the draft report was inherently strategic in seeking to overcome an acknowledged systemic deficiency in the current RDC model. Indeed, the draft proposal was deliberately couched in very broad terms, with the Commission seeking further input on how to give best effect to the broad strategy.</w:t>
      </w:r>
    </w:p>
    <w:p>
      <w:pPr>
        <w:pStyle w:val="ListBullet"/>
        <w:numPr>
          <w:ilvl w:val="0"/>
          <w:numId w:val="10"/>
        </w:numPr>
        <w:rPr/>
      </w:pPr>
      <w:r>
        <w:rPr/>
        <w:t xml:space="preserve">As discussed above and elaborated on further below in the context of the RIRDC option, most of the administrative savings from working within the current industry-focused regime are likely to be more apparent than real. More importantly, the Commission reiterates that, from an administrative point of view, the goal should be cost-effectiveness not cost minimisation. For the Government to fund a regime that was ineffective in meeting its broader research needs simply because it was administratively cheaper to operate would be poor policy. </w:t>
      </w:r>
    </w:p>
    <w:p>
      <w:pPr>
        <w:pStyle w:val="TextBody"/>
        <w:rPr/>
      </w:pPr>
      <w:r>
        <w:rPr/>
        <w:t xml:space="preserve">The Commission is, however, highly cognisant of the </w:t>
      </w:r>
      <w:r>
        <w:rPr>
          <w:i/>
        </w:rPr>
        <w:t>potential</w:t>
      </w:r>
      <w:r>
        <w:rPr/>
        <w:t xml:space="preserve"> risks in separating the delivery of industry-focused and broader rural research within the RDC regime. As emphasised earlier, effective industry linkages are very important — both in providing a reality check on the worth of proposed research, and in facilitating the adoption by producers of research outputs. </w:t>
      </w:r>
    </w:p>
    <w:p>
      <w:pPr>
        <w:pStyle w:val="TextBody"/>
        <w:rPr/>
      </w:pPr>
      <w:r>
        <w:rPr/>
        <w:t>Were an RRA-type entity to operate in isolation from the industry RDCs, then these risks would be considerable. But there are clearly means other than co-investment — such as common board membership and strong consultation requirements (see below) — to achieve the sort of linkages necessary to facilitate good outcomes. There are similarly means to reduce the vulnerability of an RRA-type entity to short</w:t>
        <w:noBreakHyphen/>
        <w:t>term budgetary pressures and, very importantly, to ensure that its establishment does not lead to disinvestment by the industry RDCs in collaborative and strategic research.</w:t>
      </w:r>
    </w:p>
    <w:p>
      <w:pPr>
        <w:pStyle w:val="TextBody"/>
        <w:rPr/>
      </w:pPr>
      <w:r>
        <w:rPr/>
        <w:t>The Commission also accepts that if the RRA approach is mistakenly portrayed as simply a reincarnation of LWA, then gaining support within government for the approach could be more difficult.</w:t>
      </w:r>
    </w:p>
    <w:p>
      <w:pPr>
        <w:pStyle w:val="TextBody"/>
        <w:rPr/>
      </w:pPr>
      <w:r>
        <w:rPr/>
        <w:t>For good reason, an RRA-type entity would have parallels with LWA. Virtually all of those with whom the Commission consulted, considered that LWA made a valuable contribution. By all accounts, LWA provided a means to involve industry in the selection of broader cross-sectoral research projects; brought considerable project management expertise to the table; and, like the industry RDCs, helped to directly facilitate the uptake of research outputs and/or provided the linkages to other extension service providers. Most importantly, the nature of LWA’s project portfolio suggests that the amount of additional research induced ‘per dollar’ of government funding was considerably higher than for most of the industry RDCs. Indeed, several participants considered LWA’s abolition to have been a highly retrograde step (see box 8.2).</w:t>
      </w:r>
    </w:p>
    <w:p>
      <w:pPr>
        <w:pStyle w:val="TextBody"/>
        <w:rPr/>
      </w:pPr>
      <w:r>
        <w:rPr/>
        <w:t>That said, the entity that the Commission envisages would have some important differences. As outlined below, as well as having a potentially much broader research remit than LWA, the governance of the entity and its role within the broader rural R&amp;D framework would be of a quite different ilk. It is therefore simply erroneous to portray the RRA approach as revisiting the past.</w:t>
      </w:r>
    </w:p>
    <w:p>
      <w:pPr>
        <w:pStyle w:val="TextBody"/>
        <w:rPr/>
      </w:pPr>
      <w:r>
        <w:rPr/>
        <w:t xml:space="preserve">Finally, the Commission recognises that the creation of an RRA-type entity, in combination with the proposed reductions in government funding for the industry RDCs, would initially cause some tensions within the model. </w:t>
      </w:r>
    </w:p>
    <w:p>
      <w:pPr>
        <w:pStyle w:val="TextBody"/>
        <w:rPr/>
      </w:pPr>
      <w:r>
        <w:rPr/>
        <w:t>This is not a reason to shy away from either change. The case for reducing public funding for the industry RDCs is not contingent on the creation of a new entity to sponsor broader rural research (see chapter 7). And whatever form a new entity were to take, unless its public funding were to be completely ‘new money’, there would most probably be some adverse sentiment from industry RDCs and their stakeholders. Indeed the attitude that public funding for the RDCs is very much ‘industry money’ appears to lie at the heart of both the difficulty for the Government of pursuing its broader research priorities within the current model, and the opposition from the RDCs and their industry constituents to the Commission’s suggested approach for remedying this deficiency.</w:t>
      </w:r>
    </w:p>
    <w:p>
      <w:pPr>
        <w:pStyle w:val="TextBody"/>
        <w:rPr/>
      </w:pPr>
      <w:r>
        <w:rPr/>
        <w:t>Nonetheless, as for any policy change involving significant changes to institutional structures and funding arrangements, effective consultation protocols and governance structures that aid good relationship management will be important (see below.) The Commission further notes that as part of its oversighting role, it would be open to DAFF to take specific action against any RDC which sought to actively frustrate the new arrangements.</w:t>
      </w:r>
    </w:p>
    <w:p>
      <w:pPr>
        <w:pStyle w:val="TextBody"/>
        <w:rPr/>
      </w:pPr>
      <w:r>
        <w:rPr/>
        <w:t>In the Commission’s view, the preceding considerations collectively provide a strong case for using an RRA-type entity to pursue the Government’s broader research needs within the RDC regime. Provided there is an effective procedural interface with the industry RDCs and other components of the rural R&amp;D framework, the approach would:</w:t>
      </w:r>
    </w:p>
    <w:p>
      <w:pPr>
        <w:pStyle w:val="ListBullet"/>
        <w:numPr>
          <w:ilvl w:val="0"/>
          <w:numId w:val="10"/>
        </w:numPr>
        <w:rPr/>
      </w:pPr>
      <w:r>
        <w:rPr/>
        <w:t>avoid the significant downsides of retaining government funding for broader research within industry-focused entities</w:t>
      </w:r>
    </w:p>
    <w:p>
      <w:pPr>
        <w:pStyle w:val="ListBullet"/>
        <w:numPr>
          <w:ilvl w:val="0"/>
          <w:numId w:val="10"/>
        </w:numPr>
        <w:rPr/>
      </w:pPr>
      <w:r>
        <w:rPr/>
        <w:t>whilst still providing for the linkages to industry and with the rest of the framework that are essential for good outcomes.</w:t>
      </w:r>
    </w:p>
    <w:p>
      <w:pPr>
        <w:pStyle w:val="BoxSpace"/>
        <w:spacing w:before="24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2</w:t>
            </w:r>
            <w:r>
              <w:rPr/>
              <w:tab/>
              <w:t>Views on the contribution of LWA</w:t>
            </w:r>
          </w:p>
        </w:tc>
      </w:tr>
      <w:tr>
        <w:trPr>
          <w:cantSplit w:val="true"/>
        </w:trPr>
        <w:tc>
          <w:tcPr>
            <w:tcW w:w="8793" w:type="dxa"/>
            <w:tcBorders>
              <w:left w:val="single" w:sz="6" w:space="0" w:color="000000"/>
              <w:right w:val="single" w:sz="6" w:space="0" w:color="000000"/>
            </w:tcBorders>
          </w:tcPr>
          <w:p>
            <w:pPr>
              <w:pStyle w:val="BoxQuote"/>
              <w:keepNext w:val="true"/>
              <w:spacing w:lineRule="exact" w:line="260" w:before="60" w:after="0"/>
              <w:ind w:left="284" w:hanging="0"/>
              <w:rPr/>
            </w:pPr>
            <w:r>
              <w:rPr/>
              <w:t>The most significant issue facing the model is the loss of a coordinating point for natural resource research after the removal of [LWA]. (Industry and Investment NSW, sub. 69, p. 16)</w:t>
            </w:r>
          </w:p>
          <w:p>
            <w:pPr>
              <w:pStyle w:val="BoxQuote"/>
              <w:rPr/>
            </w:pPr>
            <w:r>
              <w:rPr/>
              <w:t>One area that could be improved is in the linkage between production and natural resource management which was previously filled by [LWA]. As the current system of levy arrangements is … production based there is now no strong vehicle for linking production and environmental research to practical on farm management that takes in both the farm and the wider landscape impacts of farming. (Growcom, sub. 122, pp. 12–3)</w:t>
            </w:r>
          </w:p>
          <w:p>
            <w:pPr>
              <w:pStyle w:val="BoxQuote"/>
              <w:rPr/>
            </w:pPr>
            <w:r>
              <w:rPr/>
              <w:t>[LWA’s abolition] was a particularly short-sighted decision in the light of much wider awareness of environmental issues including drought and climate change now extant in the farming and general communities. (AIAST, sub. 12, p. 25)</w:t>
            </w:r>
          </w:p>
          <w:p>
            <w:pPr>
              <w:pStyle w:val="BoxQuote"/>
              <w:rPr/>
            </w:pPr>
            <w:r>
              <w:rPr/>
              <w:t>The Australian Government recently abolished [LWA], a research funding body that concentrated on broader environmental issues facing all farmers. The research outputs are recognised as providing vital information for farmers to farm sustainably whilst preserving soil, water and vegetation resources. (Environmental Farmers Network, sub. 47, p. 2)</w:t>
            </w:r>
          </w:p>
          <w:p>
            <w:pPr>
              <w:pStyle w:val="BoxQuote"/>
              <w:rPr/>
            </w:pPr>
            <w:r>
              <w:rPr/>
              <w:t>The axing of [LWA] … and the lack of a clear articulation from government of how the subsequent ‘gap’ would be managed has resulted in a lack of leadership in agricultural water use efficiency management across the sector. (Cotton Australia, sub. 68, p. 22)</w:t>
            </w:r>
          </w:p>
          <w:p>
            <w:pPr>
              <w:pStyle w:val="BoxQuote"/>
              <w:rPr/>
            </w:pPr>
            <w:r>
              <w:rPr/>
              <w:t>… </w:t>
            </w:r>
            <w:r>
              <w:rPr/>
              <w:t>the abolition of LWA would have to stand as a pinnacle of poor public policy. (Australian Land Management Group, sub. 103, p. 7)</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However, in the light of the responses to the draft report, the Commission looked carefully at whether a reconfigured RIRDC could deliver much the same outcome as a completely new entity at lower cost and/or with less disruption to existing arrangements.</w:t>
      </w:r>
    </w:p>
    <w:p>
      <w:pPr>
        <w:pStyle w:val="Heading4"/>
        <w:rPr/>
      </w:pPr>
      <w:r>
        <w:rPr/>
        <w:t>The RIRDC alternative</w:t>
      </w:r>
    </w:p>
    <w:p>
      <w:pPr>
        <w:pStyle w:val="TextBody"/>
        <w:rPr/>
      </w:pPr>
      <w:r>
        <w:rPr/>
        <w:t>In a mechanistic sense, it would be relatively ‘easy’ to augment RIRDC’s current non-industry specific research role along the lines suggested by the CRRDC (see box 8.1).</w:t>
      </w:r>
    </w:p>
    <w:p>
      <w:pPr>
        <w:pStyle w:val="TextBody"/>
        <w:rPr/>
      </w:pPr>
      <w:r>
        <w:rPr/>
        <w:t xml:space="preserve">Yet without a very substantial overhaul, RIRDC could not reasonably perform the range of functions envisaged by the Commission as falling within the remit of a broadly based, non-industry, RDC. </w:t>
      </w:r>
    </w:p>
    <w:p>
      <w:pPr>
        <w:pStyle w:val="TextBody"/>
        <w:rPr>
          <w:b/>
          <w:b/>
        </w:rPr>
      </w:pPr>
      <w:r>
        <w:rPr/>
        <w:t xml:space="preserve">Currently, RIRDC’s ‘National Rural Issues’ research stream is small in both an absolute sense and relative to the entity’s industry-focused research activities. In 2009-10, it expended some $12 million on research specific to its established and emerging industries, and just $3 million on its broader research remit. Thus were RIRDC’s funding for non-industry focused research to increase to anything like the sort of levels mooted for RRA, there would need to be a complete change of research emphasis — necessitating different skill sets at both the staff and board level; and significant changes to its administrative processes and the nature and scale of its consultations with stakeholders. Notably, even the more limited augmentation proposal from the CRDDC provided for a restructuring of the RIRDC board and board selection processes. </w:t>
      </w:r>
    </w:p>
    <w:p>
      <w:pPr>
        <w:pStyle w:val="TextBody"/>
        <w:rPr/>
      </w:pPr>
      <w:r>
        <w:rPr/>
        <w:t xml:space="preserve">Such a reconfiguration of RIRDC would in turn have major implications for its current industry constituency. If these industries were to remain within the reconfigured RIRDC, there is a significant risk that their research needs could be compromised. Indeed, within an entity focused heavily on broader research, and with a board and staffing profile to match, it seems almost inevitable that the industry research component would suffer. </w:t>
      </w:r>
    </w:p>
    <w:p>
      <w:pPr>
        <w:pStyle w:val="TextBody"/>
        <w:rPr/>
      </w:pPr>
      <w:r>
        <w:rPr/>
        <w:t>This risk could be reduced by affording the industry research component greater prominence when appointing the board and hiring staff than relative funding shares alone would dictate. However, this would again see industry research issues encroaching on broader research requirements and thus undermine the whole basis for the reconfiguration of RIRDC’s role.</w:t>
      </w:r>
    </w:p>
    <w:p>
      <w:pPr>
        <w:pStyle w:val="TextBody"/>
        <w:rPr/>
      </w:pPr>
      <w:r>
        <w:rPr/>
        <w:t>It might also be possible to shift the industries that currently fall under the RIRDC umbrella into other industry RDCs. In some cases (eg. rice), there are ostensibly ready alternatives. But this is not the case for much of RIRDC’s diverse industry constituency. In fact, any pressure to move these industries would most likely create considerable disquiet and disruption and could even threaten the continuation of some of the levy and voluntary contribution streams concerned. For exactly the same reason, the Commission has rejected the idea of the forced amalgamation of industry RDCs to realise administrative economies of scale (see chapter 9).</w:t>
      </w:r>
    </w:p>
    <w:p>
      <w:pPr>
        <w:pStyle w:val="TextBody"/>
        <w:rPr/>
      </w:pPr>
      <w:r>
        <w:rPr/>
        <w:t>Accordingly, the reconfigured RIRDC approach would likely entail a potentially dysfunctional amalgam of a major, publicly funded, broader research program and some small scale, highly diverse, industry-focused R&amp;D. Moreover, the need to overhaul RIRDC’s structure and processes suggest that the establishment costs might be little different from creating RRA. And while there would be one less board to pay for, the ensuing savings would need to be set against the costs of reallocating industry research functions out of RIRDC and/or any special arrangements retained for those industries remaining within the RIRDC umbrella.</w:t>
      </w:r>
    </w:p>
    <w:p>
      <w:pPr>
        <w:pStyle w:val="TextBody"/>
        <w:rPr/>
      </w:pPr>
      <w:r>
        <w:rPr/>
        <w:t xml:space="preserve">In the light of the above, the Commission remains of the view that if the Government is serious about having its broader research priorities appropriately addressed within the RDC arrangements, the creation of RRA is by far the best option. If well designed and implemented, this ‘third plank’ to the Commission’s core reform proposals could play an important role in meeting a range of significant broader rural research requirements which are widely acknowledged to be falling through the cracks under the current arrangements. In consequence, this component of the Government’s funding should generate a considerably greater net benefit for the community than at present. </w:t>
      </w:r>
    </w:p>
    <w:p>
      <w:pPr>
        <w:pStyle w:val="Heading2"/>
        <w:ind w:left="907" w:hanging="907"/>
        <w:rPr/>
      </w:pPr>
      <w:r>
        <w:rPr/>
        <w:t>8.5</w:t>
        <w:tab/>
        <w:t>Creating Rural Research Australia</w:t>
      </w:r>
    </w:p>
    <w:p>
      <w:pPr>
        <w:pStyle w:val="Heading3"/>
        <w:spacing w:before="280" w:after="0"/>
        <w:ind w:left="0" w:hanging="0"/>
        <w:rPr/>
      </w:pPr>
      <w:r>
        <w:rPr/>
        <w:t>RRA’s mandate</w:t>
      </w:r>
    </w:p>
    <w:p>
      <w:pPr>
        <w:pStyle w:val="TextBody"/>
        <w:rPr/>
      </w:pPr>
      <w:r>
        <w:rPr/>
        <w:t>The establishment of RRA would occur at a time of significant change in the broader rural R&amp;D policy and funding environment. In particular, the National Primary Industries RD&amp;E Framework (outlined in chapter 2) is likely to have a pervasive impact on the delivery of much of Australia’s rural R&amp;D — and especially on the distribution of responsibility across governments for contributing to the cost of the various industry and non-industry research streams.</w:t>
      </w:r>
    </w:p>
    <w:p>
      <w:pPr>
        <w:pStyle w:val="TextBody"/>
        <w:rPr/>
      </w:pPr>
      <w:r>
        <w:rPr/>
        <w:t xml:space="preserve">Against this backdrop, the Victorian Department of Primary Industries suggested that RRA could be a vehicle for ‘leading national cross-sectoral strategies and priority setting’ within the national framework initiative (sub. DR168, p. 5). Many of the cross-sectoral research themes being pursued within the strategy would fall within the potential research remit of RRA (see below). </w:t>
      </w:r>
    </w:p>
    <w:p>
      <w:pPr>
        <w:pStyle w:val="TextBody"/>
        <w:rPr/>
      </w:pPr>
      <w:r>
        <w:rPr/>
        <w:t xml:space="preserve">The Commission agrees with the broad sentiment underlying this suggestion — namely, that it would be important for RRA to engage effectively with players in other relevant parts of the framework and to contribute to the development of the agenda for broader rural research across the framework as a whole. The National Primary Industries RD&amp;E Framework would therefore be an important touchstone for RRA. Likewise, just as it would be incumbent on RRA to engage effectively with industry RDCs (see below), the new entity would also need to maintain strong linkages with other funders and providers of broader rural research, including State Governments, CSIRO and the universities. </w:t>
      </w:r>
    </w:p>
    <w:p>
      <w:pPr>
        <w:pStyle w:val="TextBody"/>
        <w:rPr/>
      </w:pPr>
      <w:r>
        <w:rPr/>
        <w:t>With such engagement, the Commission’s expectation is that RRA would play an important role in helping to shape and give effect to the cross-sectoral research strategies within the National Primary Industries RD&amp;E framework. In this regard, it would be no different from the industry RDCs who have been key players in developing the sector-specific strategies within the framework. The Commission further envisages that in pursuit of the framework’s cross-sectoral strategies, there could be possibly considerable joint investment between State Governments and RRA. Again, this would be no different from the situation that currently applies to the industry RDCs.</w:t>
      </w:r>
    </w:p>
    <w:p>
      <w:pPr>
        <w:pStyle w:val="TextBody"/>
        <w:rPr/>
      </w:pPr>
      <w:r>
        <w:rPr/>
        <w:t>However, ‘formalising’ such collaboration and explicitly setting RRA the objective of driving the cross-sectoral component of the framework agenda could compromise its effectiveness. Ultimately, RRA is intended to be an entity tasked with investing in broader rural R&amp;D — not an inter-governmental reform body. Giving it the latter role, and thereby enjoining it with multiple government stakeholders through the reform activities of the Primary Industries Ministerial Council and its committees, could see its governance processes become extremely bureaucratic and its administrative costs increase exponentially. Also, were the restructuring process occurring within the National Primary Industries RD&amp;E framework to build in any funding rigidities (see chapter 11), RRA’s capacity to reallocate its funding to new and emerging needs could be compromised.</w:t>
      </w:r>
    </w:p>
    <w:p>
      <w:pPr>
        <w:pStyle w:val="TextBody"/>
        <w:rPr/>
      </w:pPr>
      <w:r>
        <w:rPr/>
        <w:t xml:space="preserve">Similarly, the Commission is not attracted to giving RRA a wider role within the Australian Government in regard to the across-portfolio coordination of investment in broader rural R&amp;D. This would ostensibly require the establishment of RRA outside of the PIERD Act framework, and would again most likely involve cumbersome governance arrangements and blurred lines of accountability. In the Commission’s view, creating RRA within the PIERD Act framework, and relying on a separate ‘low key’ mechanism to help coordinate the totality of the Australian Government’s funding for rural R&amp;D (see recommendation 11.2), would be a much better approach. </w:t>
      </w:r>
    </w:p>
    <w:p>
      <w:pPr>
        <w:pStyle w:val="Heading3"/>
        <w:ind w:left="0" w:hanging="0"/>
        <w:rPr/>
      </w:pPr>
      <w:r>
        <w:rPr/>
        <w:t>RRA’s research remit</w:t>
      </w:r>
    </w:p>
    <w:p>
      <w:pPr>
        <w:pStyle w:val="TextBody"/>
        <w:rPr/>
      </w:pPr>
      <w:r>
        <w:rPr/>
        <w:t xml:space="preserve">In the draft report, the Commission canvassed a range of possible research areas that might fall within the remit of RRA — including the possibility that this remit might encompass the R&amp;D currently sponsored by RIRDC as part of its ‘National Rural Issues’ research stream; and also some research funded through Australian Government departmental programs in areas such as climate change and weeds reduction. </w:t>
      </w:r>
    </w:p>
    <w:p>
      <w:pPr>
        <w:pStyle w:val="TextBody"/>
        <w:rPr/>
      </w:pPr>
      <w:r>
        <w:rPr/>
        <w:t>But, as noted above, rather than being very prescriptive about RRA’s precise remit, the Commission instead sought further input from participants on this matter.</w:t>
      </w:r>
    </w:p>
    <w:p>
      <w:pPr>
        <w:pStyle w:val="TextBody"/>
        <w:rPr/>
      </w:pPr>
      <w:r>
        <w:rPr/>
        <w:t xml:space="preserve">In response to the invitation for further input, the Commission received a range of further examples of potential topic areas to add to those provided prior to the release of the draft report. One of the more comprehensive lists was provided by the Victorian Department of Primary Industries (sub. DR168, </w:t>
      </w:r>
      <w:r>
        <w:rPr>
          <w:spacing w:val="-2"/>
        </w:rPr>
        <w:t>pp. 5–6</w:t>
      </w:r>
      <w:r>
        <w:rPr/>
        <w:t>), which suggested that RRA’s remit should include:</w:t>
      </w:r>
    </w:p>
    <w:p>
      <w:pPr>
        <w:pStyle w:val="ListBullet"/>
        <w:numPr>
          <w:ilvl w:val="0"/>
          <w:numId w:val="10"/>
        </w:numPr>
        <w:rPr/>
      </w:pPr>
      <w:r>
        <w:rPr/>
        <w:t>soil management</w:t>
      </w:r>
    </w:p>
    <w:p>
      <w:pPr>
        <w:pStyle w:val="ListBullet"/>
        <w:numPr>
          <w:ilvl w:val="0"/>
          <w:numId w:val="10"/>
        </w:numPr>
        <w:rPr/>
      </w:pPr>
      <w:r>
        <w:rPr/>
        <w:t>vegetation management (including weed management)</w:t>
      </w:r>
    </w:p>
    <w:p>
      <w:pPr>
        <w:pStyle w:val="ListBullet"/>
        <w:numPr>
          <w:ilvl w:val="0"/>
          <w:numId w:val="10"/>
        </w:numPr>
        <w:rPr/>
      </w:pPr>
      <w:r>
        <w:rPr/>
        <w:t>climate change and variability</w:t>
      </w:r>
    </w:p>
    <w:p>
      <w:pPr>
        <w:pStyle w:val="ListBullet"/>
        <w:numPr>
          <w:ilvl w:val="0"/>
          <w:numId w:val="10"/>
        </w:numPr>
        <w:rPr/>
      </w:pPr>
      <w:r>
        <w:rPr/>
        <w:t>water management (including groundwater and surface water)</w:t>
      </w:r>
    </w:p>
    <w:p>
      <w:pPr>
        <w:pStyle w:val="ListBullet"/>
        <w:numPr>
          <w:ilvl w:val="0"/>
          <w:numId w:val="10"/>
        </w:numPr>
        <w:rPr/>
      </w:pPr>
      <w:r>
        <w:rPr/>
        <w:t>energy and bio-energy (including generation, use and management)</w:t>
      </w:r>
    </w:p>
    <w:p>
      <w:pPr>
        <w:pStyle w:val="ListBullet"/>
        <w:numPr>
          <w:ilvl w:val="0"/>
          <w:numId w:val="10"/>
        </w:numPr>
        <w:rPr/>
      </w:pPr>
      <w:r>
        <w:rPr/>
        <w:t>landscape change and management (encompassing social and biophysical research)</w:t>
      </w:r>
    </w:p>
    <w:p>
      <w:pPr>
        <w:pStyle w:val="ListBullet"/>
        <w:numPr>
          <w:ilvl w:val="0"/>
          <w:numId w:val="10"/>
        </w:numPr>
        <w:rPr/>
      </w:pPr>
      <w:r>
        <w:rPr/>
        <w:t>animal and plant bio-security and bio-protection</w:t>
      </w:r>
    </w:p>
    <w:p>
      <w:pPr>
        <w:pStyle w:val="ListBullet"/>
        <w:numPr>
          <w:ilvl w:val="0"/>
          <w:numId w:val="10"/>
        </w:numPr>
        <w:rPr/>
      </w:pPr>
      <w:r>
        <w:rPr/>
        <w:t>animal welfare</w:t>
      </w:r>
    </w:p>
    <w:p>
      <w:pPr>
        <w:pStyle w:val="ListBullet"/>
        <w:numPr>
          <w:ilvl w:val="0"/>
          <w:numId w:val="10"/>
        </w:numPr>
        <w:rPr/>
      </w:pPr>
      <w:r>
        <w:rPr/>
        <w:t>food safety and nutrition (pre-competitive)</w:t>
      </w:r>
    </w:p>
    <w:p>
      <w:pPr>
        <w:pStyle w:val="TextBody"/>
        <w:rPr/>
      </w:pPr>
      <w:r>
        <w:rPr/>
        <w:t>The department also suggested that RRA could be given responsibility for:</w:t>
      </w:r>
    </w:p>
    <w:p>
      <w:pPr>
        <w:pStyle w:val="ListBullet"/>
        <w:numPr>
          <w:ilvl w:val="0"/>
          <w:numId w:val="10"/>
        </w:numPr>
        <w:rPr/>
      </w:pPr>
      <w:r>
        <w:rPr/>
        <w:t xml:space="preserve">oversighting and managing core capabilities that are ‘fundamental’ to the effectiveness of the national research framework; including </w:t>
      </w:r>
      <w:r>
        <w:rPr>
          <w:szCs w:val="19"/>
        </w:rPr>
        <w:t xml:space="preserve">banks of national plant genetic resources and national reference collections of insects and plant and animal diseases/pathogens </w:t>
      </w:r>
    </w:p>
    <w:p>
      <w:pPr>
        <w:pStyle w:val="ListBullet"/>
        <w:numPr>
          <w:ilvl w:val="0"/>
          <w:numId w:val="10"/>
        </w:numPr>
        <w:rPr/>
      </w:pPr>
      <w:r>
        <w:rPr/>
        <w:t>the successor to Australian Agriculture and Natural Resources On-line.</w:t>
      </w:r>
    </w:p>
    <w:p>
      <w:pPr>
        <w:pStyle w:val="TextBody"/>
        <w:rPr>
          <w:spacing w:val="-2"/>
        </w:rPr>
      </w:pPr>
      <w:r>
        <w:rPr>
          <w:spacing w:val="-2"/>
        </w:rPr>
        <w:t xml:space="preserve">Others to contribute agenda suggestions included: Australian Research Development Education and Planning (sub. DR180); Cotton Australia (sub. DR220); PGA – Livestock Committee (sub. DR228); and Andrew Campbell (sub. DR275). </w:t>
      </w:r>
    </w:p>
    <w:p>
      <w:pPr>
        <w:pStyle w:val="TextBody"/>
        <w:rPr/>
      </w:pPr>
      <w:r>
        <w:rPr/>
        <w:t>In the Commission’s view, there are some areas where RRA could relatively quickly develop a valuable research program. Irrigation research (see box 8.3) is a case in point. Similarly, in the light of the discussion in the preceding section on the role of RIRDC, the Commission sees a strong case for quickly transferring RIRDC’s non-industry focused research to RRA.</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3</w:t>
            </w:r>
            <w:r>
              <w:rPr/>
              <w:tab/>
              <w:t>Irrigation research issue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With Australian Governments having embarked on an ambitious rural water reform agenda, R&amp;D directed at improving irrigation technology and management is of considerable economic, environmental and social importance. Significantly, much of this sort of research is not crop-specific, suggesting that there should be a strong cross-sectoral dimension to any irrigation R&amp;D.</w:t>
            </w:r>
          </w:p>
          <w:p>
            <w:pPr>
              <w:pStyle w:val="Box"/>
              <w:rPr/>
            </w:pPr>
            <w:r>
              <w:rPr/>
              <w:t>This cross-sectoral dimension is, to at least some extent, reflected in current institutional and funding arrangements. For example:</w:t>
            </w:r>
          </w:p>
          <w:p>
            <w:pPr>
              <w:pStyle w:val="BoxListBullet"/>
              <w:numPr>
                <w:ilvl w:val="0"/>
                <w:numId w:val="9"/>
              </w:numPr>
              <w:rPr/>
            </w:pPr>
            <w:r>
              <w:rPr/>
              <w:t xml:space="preserve">Since 2002, more than $18 million of irrigation research has been funded under the National Program for Sustainable Irrigation (NPSI) — a collaboration between several RDCs (including, until 2009, the former LWA), water companies/authorities and government agencies (sub. 70). </w:t>
            </w:r>
          </w:p>
          <w:p>
            <w:pPr>
              <w:pStyle w:val="BoxListBullet"/>
              <w:numPr>
                <w:ilvl w:val="0"/>
                <w:numId w:val="9"/>
              </w:numPr>
              <w:rPr/>
            </w:pPr>
            <w:r>
              <w:rPr/>
              <w:t>The National Primary Industries RD&amp;E framework initiative includes a cross-sectoral stream ‘Water use in agriculture.’</w:t>
            </w:r>
          </w:p>
          <w:p>
            <w:pPr>
              <w:pStyle w:val="Box"/>
              <w:rPr/>
            </w:pPr>
            <w:r>
              <w:rPr/>
              <w:t>Nonetheless, several participants expressed concern about the future of irrigation research in Australia, including in regard to: the absence of a peak body to coordinate this research; the recent cessation of the CRC for Irrigation Futures; and the funding vacuum that will arise when the NPSI ends in June 2011. (See for example, subs. 68, 70 and 90.)</w:t>
            </w:r>
          </w:p>
          <w:p>
            <w:pPr>
              <w:pStyle w:val="Box"/>
              <w:rPr/>
            </w:pPr>
            <w:r>
              <w:rPr/>
              <w:t xml:space="preserve">In the past year, the NPSI has convened a meeting of all RDCs to discuss cross-sectoral water R&amp;D priorities and made a presentation to the CRRDC (NPSI 2010). </w:t>
            </w:r>
          </w:p>
          <w:p>
            <w:pPr>
              <w:pStyle w:val="Box"/>
              <w:rPr/>
            </w:pPr>
            <w:r>
              <w:rPr/>
              <w:t>However, Cotton Australia (sub. DR220, p. 7) — representing a major industry user of irrigation water — contended that there is now a ‘</w:t>
            </w:r>
            <w:r>
              <w:rPr>
                <w:szCs w:val="18"/>
              </w:rPr>
              <w:t>need for a more enduring national water use based R&amp;D structure that can take a more strategic investment view of this critical water productivity research area while maintaining stakeholder engagement in research outputs to drive greater adoption and impacts’.</w:t>
            </w:r>
          </w:p>
          <w:p>
            <w:pPr>
              <w:pStyle w:val="Box"/>
              <w:rPr/>
            </w:pPr>
            <w:r>
              <w:rPr/>
              <w:t xml:space="preserve">The Commission agrees, though it emphasises that the irrigation research agenda should not be limited to water productivity matters alone. As noted above, there are very important environmental and social dimensions as well. Suffice to say that, building on the efforts of LWA, it considers that RRA could quickly play a key role in this area. </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More generally, however, the Commission is now of the view that it would not be sensible to try to specify a precise remit for RRA from the outset. As noted earlier, it sees RRA as playing an important role in shaping that agenda. Also, as the South Australian Government (sub. DR203, p. 5) observed, the development of RRA’s agenda should proceed in close consultation with other funders of broader rural research so as to guard against unwarranted duplication of research effort and to help ensure that important research areas are not ignored.</w:t>
      </w:r>
    </w:p>
    <w:p>
      <w:pPr>
        <w:pStyle w:val="TextBody"/>
        <w:rPr/>
      </w:pPr>
      <w:r>
        <w:rPr/>
        <w:t>Accordingly, the Commission considers that the best way to proceed would be for the board of RRA to be appointed, and for that board to then develop a proposed agenda. This agenda setting process should in turn involve:</w:t>
      </w:r>
    </w:p>
    <w:p>
      <w:pPr>
        <w:pStyle w:val="ListBullet"/>
        <w:numPr>
          <w:ilvl w:val="0"/>
          <w:numId w:val="10"/>
        </w:numPr>
        <w:rPr/>
      </w:pPr>
      <w:r>
        <w:rPr/>
        <w:t>discussions with DAFF and other relevant areas of the Australian Government. A particular focus for these discussions should be on opportunities to beneficially transfer research responsibilities (and the associated funding) from departmental programs to RRA</w:t>
      </w:r>
    </w:p>
    <w:p>
      <w:pPr>
        <w:pStyle w:val="ListBullet"/>
        <w:numPr>
          <w:ilvl w:val="0"/>
          <w:numId w:val="10"/>
        </w:numPr>
        <w:rPr/>
      </w:pPr>
      <w:r>
        <w:rPr/>
        <w:t>engagement with the PISC on what sort of broader research within RRA would best contribute to the further development of the National Primary Industries RD&amp;E Framework</w:t>
      </w:r>
    </w:p>
    <w:p>
      <w:pPr>
        <w:pStyle w:val="ListBullet"/>
        <w:numPr>
          <w:ilvl w:val="0"/>
          <w:numId w:val="10"/>
        </w:numPr>
        <w:rPr/>
      </w:pPr>
      <w:r>
        <w:rPr/>
        <w:t>consultation with the industry RDCs on an appropriate broad delineation of research tasks. (As discussed below, it will also be critical that there are effective ongoing procedural linkages between RRA and the industry RDCs to facilitate co-investment on research of common interest and to help ensure that RRA’s research outputs are adopted by primary producers)</w:t>
      </w:r>
    </w:p>
    <w:p>
      <w:pPr>
        <w:pStyle w:val="ListBullet"/>
        <w:numPr>
          <w:ilvl w:val="0"/>
          <w:numId w:val="10"/>
        </w:numPr>
        <w:rPr>
          <w:spacing w:val="-2"/>
        </w:rPr>
      </w:pPr>
      <w:r>
        <w:rPr/>
        <w:t>consultation with researchers and major research providers such as CSIRO and the</w:t>
      </w:r>
      <w:r>
        <w:rPr>
          <w:spacing w:val="-2"/>
        </w:rPr>
        <w:t xml:space="preserve"> universities to both elicit advice on what areas of unmet broader rural research </w:t>
      </w:r>
      <w:r>
        <w:rPr/>
        <w:t>offer the prospect of the largest gains for the community, and to ensure that RRA’s remit is compatible with the skills available in the research community.</w:t>
      </w:r>
    </w:p>
    <w:p>
      <w:pPr>
        <w:pStyle w:val="TextBody"/>
        <w:rPr>
          <w:spacing w:val="-2"/>
        </w:rPr>
      </w:pPr>
      <w:r>
        <w:rPr/>
        <w:t xml:space="preserve">The RRA board should then seek the agreement of the Government for its proposed remit and initial research agenda and the funding appropriation necessary to deliver that agenda. </w:t>
      </w:r>
    </w:p>
    <w:p>
      <w:pPr>
        <w:pStyle w:val="TextBody"/>
        <w:rPr/>
      </w:pPr>
      <w:r>
        <w:rPr/>
        <w:t xml:space="preserve">The Commission considers that this process of bedding down RRA’s research remit could reasonably be completed within 12 months from the time the board is appointed. </w:t>
      </w:r>
      <w:r>
        <w:rPr>
          <w:szCs w:val="26"/>
        </w:rPr>
        <w:t xml:space="preserve">But it emphasises that this remit should not then be viewed as set in concrete. There should be scope to add in relevant new areas of research that may emerge. The Commission also notes that while a firm agenda could be developed reasonably quickly, it would take somewhat longer for RRA to implement that agenda, with implications for the build up of the entity’s funding appropriation from the Government (see below). </w:t>
      </w:r>
    </w:p>
    <w:p>
      <w:pPr>
        <w:pStyle w:val="TextBody"/>
        <w:rPr/>
      </w:pPr>
      <w:r>
        <w:rPr/>
        <w:t>Finally, the Commission reaffirms that RRA’s remit should not extend to the broader fisheries research currently sponsored by the FRDC. Though this research directed at promoting the sustainable management of aquatic resources transcends individual fisheries, it still has a strong sectoral emphasis. Accordingly, these research responsibilities and the government appropriation for that research should be retained within the FRDC. This approach was strongly endorsed by fishing industry respondents to the draft report and not challenged by any other parties.</w:t>
      </w:r>
    </w:p>
    <w:p>
      <w:pPr>
        <w:pStyle w:val="Heading3"/>
        <w:ind w:left="0" w:hanging="0"/>
        <w:rPr/>
      </w:pPr>
      <w:r>
        <w:rPr/>
        <w:t>Funding for RRA</w:t>
      </w:r>
    </w:p>
    <w:p>
      <w:pPr>
        <w:pStyle w:val="TextBody"/>
        <w:rPr/>
      </w:pPr>
      <w:r>
        <w:rPr/>
        <w:t>The indicative government appropriation for RRA of around $50 million a year suggested in the draft report was a judgement call based on amongst other things:</w:t>
      </w:r>
    </w:p>
    <w:p>
      <w:pPr>
        <w:pStyle w:val="ListBullet"/>
        <w:numPr>
          <w:ilvl w:val="0"/>
          <w:numId w:val="10"/>
        </w:numPr>
        <w:rPr/>
      </w:pPr>
      <w:r>
        <w:rPr/>
        <w:t>the Commission’s impression of the extent of the broader rural research agenda to which RRA might usefully contribute</w:t>
      </w:r>
    </w:p>
    <w:p>
      <w:pPr>
        <w:pStyle w:val="ListBullet"/>
        <w:numPr>
          <w:ilvl w:val="0"/>
          <w:numId w:val="10"/>
        </w:numPr>
        <w:rPr/>
      </w:pPr>
      <w:r>
        <w:rPr/>
        <w:t xml:space="preserve">LWA’s expenditure levels — around $40 million in 2007–08 — in pursuit of its narrower research agenda </w:t>
      </w:r>
    </w:p>
    <w:p>
      <w:pPr>
        <w:pStyle w:val="ListBullet"/>
        <w:numPr>
          <w:ilvl w:val="0"/>
          <w:numId w:val="10"/>
        </w:numPr>
        <w:rPr/>
      </w:pPr>
      <w:r>
        <w:rPr/>
        <w:t xml:space="preserve">a concern to make RRA less intrinsically reliant than LWA on leveraging additional funding from third parties. </w:t>
      </w:r>
    </w:p>
    <w:p>
      <w:pPr>
        <w:pStyle w:val="TextBody"/>
        <w:rPr/>
      </w:pPr>
      <w:r>
        <w:rPr/>
        <w:t xml:space="preserve">The latter consideration is not to detract in any way from the need for RRA to have a close relationship with the industry RDCs (see below), including through the sort of co-investment that was commonplace with LWA. From time to time, co-investment with other private parties would also be appropriate. </w:t>
      </w:r>
    </w:p>
    <w:p>
      <w:pPr>
        <w:pStyle w:val="TextBody"/>
        <w:rPr/>
      </w:pPr>
      <w:r>
        <w:rPr/>
        <w:t xml:space="preserve">However, if by virtue of its base funding appropriation RRA were to become overly-dependent on partnering with industry interests, there would be a risk that the intended broader focus of its research program could be compromised. Also, leveraging funding from third parties can be an administratively expensive exercise. Viewed in this light, LWA’s leveraging ratios — which towards the end of its life involved around $2 of external funding for every $1 of base public funding — seem to the Commission to have been excessive. </w:t>
      </w:r>
    </w:p>
    <w:p>
      <w:pPr>
        <w:pStyle w:val="TextBody"/>
        <w:rPr/>
      </w:pPr>
      <w:r>
        <w:rPr/>
        <w:t xml:space="preserve">That said, in reflecting on the responses to the draft report, the Commission is now much less certain about the merits of specifying any sort of public funding target for RRA. The appropriate level of that funding would evidently depend upon the entity’s precise research remit — including the extent to which it took on responsibility for research currently delivered through other publicly-funded programs. In addition, a large broader research program would take time to develop — meaning that the rate of transition to an ultimate funding ‘resting point’ would necessarily be very difficult to predict in advance. </w:t>
      </w:r>
    </w:p>
    <w:p>
      <w:pPr>
        <w:pStyle w:val="TextBody"/>
        <w:rPr/>
      </w:pPr>
      <w:r>
        <w:rPr/>
        <w:t>Given such uncertainties, the Commission is attracted to the funding approach put forward by the Victorian Department of Primary Industries. Specifically, the Department (sub. DR168, p. 5) proposed that RRA receive seed funding to support its establishment and to engage with other relevant parties as part of the agenda shaping process. Further funding would then be provided as RRA’s remit was progressively refined. (The same sort of approach was also suggested by the CRRDC (sub. DR260. p. 22) for its proposed more limited augmentation of RIRDC’s non-industry research functions.)</w:t>
      </w:r>
    </w:p>
    <w:p>
      <w:pPr>
        <w:pStyle w:val="Heading4"/>
        <w:rPr/>
      </w:pPr>
      <w:r>
        <w:rPr/>
        <w:t>‘</w:t>
      </w:r>
      <w:r>
        <w:rPr/>
        <w:t>Protecting’ RRA’s public funding</w:t>
      </w:r>
    </w:p>
    <w:p>
      <w:pPr>
        <w:pStyle w:val="TextBody"/>
        <w:rPr/>
      </w:pPr>
      <w:r>
        <w:rPr/>
        <w:t>As the LWA experience illustrates, without an industry constituency to defend it, RRA would potentially be more exposed to short</w:t>
        <w:noBreakHyphen/>
        <w:t>term budgetary pressures than the other RDCs. That is, while RRA could and would augment its appropriation from the Government with contributions from industry interests — including those other RDCs — such co-investment would be on a project-specific basis and dependent on there being a benefit for the industry concerned.</w:t>
      </w:r>
    </w:p>
    <w:p>
      <w:pPr>
        <w:pStyle w:val="TextBody"/>
        <w:rPr/>
      </w:pPr>
      <w:r>
        <w:rPr/>
        <w:t>To help address the funding vulnerability issue — and also to encourage industry buy-in to, and engagement with, RRA (or an alternative non-industry entity) — Cotton Australia (sub. DR220) proposed that:</w:t>
      </w:r>
    </w:p>
    <w:p>
      <w:pPr>
        <w:pStyle w:val="ListBullet"/>
        <w:numPr>
          <w:ilvl w:val="0"/>
          <w:numId w:val="10"/>
        </w:numPr>
        <w:rPr/>
      </w:pPr>
      <w:r>
        <w:rPr/>
        <w:t xml:space="preserve">All government funding for the RDC program should continue to be initially provided to the industry RDCs. </w:t>
      </w:r>
    </w:p>
    <w:p>
      <w:pPr>
        <w:pStyle w:val="ListBullet"/>
        <w:numPr>
          <w:ilvl w:val="0"/>
          <w:numId w:val="10"/>
        </w:numPr>
        <w:rPr/>
      </w:pPr>
      <w:r>
        <w:rPr/>
        <w:t>These industry RDCs would then be required to remit a designated portion of that public funding to RRA (or other like entity).</w:t>
      </w:r>
    </w:p>
    <w:p>
      <w:pPr>
        <w:pStyle w:val="TextBody"/>
        <w:rPr/>
      </w:pPr>
      <w:r>
        <w:rPr/>
        <w:t>In elaborating, Cotton Australia (p. 3) said that the approach would preserve the matching contribution regime, ‘while developing a proportional funding mechanism for cross sector, non-industry specific RD&amp;E through an appropriately cost effective structure that maintains broad producer involvement.’ It further observed that a similar approach is employed for contributions by some of the RDCs to Plant Health Australia.</w:t>
      </w:r>
    </w:p>
    <w:p>
      <w:pPr>
        <w:pStyle w:val="TextBody"/>
        <w:rPr/>
      </w:pPr>
      <w:r>
        <w:rPr/>
        <w:t xml:space="preserve">At face value, the approach has some attractions. In particular, without necessarily changing the ultimate distribution of government funding between RRA and the industry RDCs, it would notionally give those industry RDCs and their producer constituents a direct financial stake in RRA’s activities. </w:t>
      </w:r>
    </w:p>
    <w:p>
      <w:pPr>
        <w:pStyle w:val="TextBody"/>
        <w:rPr/>
      </w:pPr>
      <w:r>
        <w:rPr/>
        <w:t>But on closer inspection, this benefit may be more apparent than real. Over the longer term, ‘skin on the table’ would only be likely to motivate industry support for RRA if producers could influence how their RDCs’ mandatory contributions to RRA were spent. Otherwise, the contribution to RRA would be tantamount to a tax. Hence, without the sort of non-financial mechanisms to promote engagement between RRA and the industry RDCs (see below), the Commission considers that this ‘second levy’ approach would at best be of short</w:t>
        <w:noBreakHyphen/>
        <w:t>term benefit only.</w:t>
      </w:r>
    </w:p>
    <w:p>
      <w:pPr>
        <w:pStyle w:val="TextBody"/>
        <w:rPr/>
      </w:pPr>
      <w:r>
        <w:rPr/>
        <w:t>Furthermore, it would also have some risks. It would introduce obvious incentives for the industry RDCs on behalf of their producer constituents to try to influence RRA’s agenda in ways that would not necessarily be compatible with the broader community interest. And, over time, it could encourage the expenditure of resources by the industry RDCs on lobbying the Government to rebalance its funding contribution to industry-focused and broader research, through a ‘simple’ change to the percentage of the public contribution channelled on to RRA.</w:t>
      </w:r>
    </w:p>
    <w:p>
      <w:pPr>
        <w:pStyle w:val="TextBody"/>
        <w:rPr/>
      </w:pPr>
      <w:r>
        <w:rPr/>
        <w:t xml:space="preserve">Likewise, the Commission is not especially attracted to the approach suggested by DAFF of linking RRA’s appropriation from the Government to the value of rural sector output. </w:t>
      </w:r>
    </w:p>
    <w:p>
      <w:pPr>
        <w:pStyle w:val="Quote"/>
        <w:rPr/>
      </w:pPr>
      <w:r>
        <w:rPr/>
        <w:t xml:space="preserve">A more sustainable funding model … would be to legislate funding … in the </w:t>
      </w:r>
      <w:r>
        <w:rPr>
          <w:i/>
          <w:iCs/>
        </w:rPr>
        <w:t xml:space="preserve">… </w:t>
      </w:r>
      <w:r>
        <w:rPr/>
        <w:t>PIERD Act as a fixed proportion of total agriculture, fisheries and forestry gross value of production. This would be similar to current funding arrangements for the Fisheries RDC … (sub. DR266, pp. 9–10)</w:t>
      </w:r>
      <w:r>
        <w:rPr>
          <w:rStyle w:val="FootnoteCharacters"/>
          <w:rStyle w:val="FootnoteAnchor"/>
        </w:rPr>
        <w:footnoteReference w:id="3"/>
      </w:r>
    </w:p>
    <w:p>
      <w:pPr>
        <w:pStyle w:val="TextBody"/>
        <w:rPr/>
      </w:pPr>
      <w:r>
        <w:rPr/>
        <w:t>While the approach would lessen the risk that RRA could suffer the same fate as LWA, or be left to ‘wither on the vine’, it could make it more difficult to accommodate new broader rural research issues. That is, were a funding formula of this nature to be specified in RRA’s enabling legislation, an increased level of funding to cater for any significant new research needs would require Parliamentary approval. In any event, given the likely opportunities to beneficially transfer some research responsibilities and the associated funding to RRA from other Australian Government rural R&amp;D programs, any formulaic funding approach of this nature might have to be specified on ‘percentage plus’ basis.</w:t>
      </w:r>
    </w:p>
    <w:p>
      <w:pPr>
        <w:pStyle w:val="TextBody"/>
        <w:rPr>
          <w:spacing w:val="-2"/>
        </w:rPr>
      </w:pPr>
      <w:r>
        <w:rPr/>
        <w:t>In the Commission’s view, the approach suggested in the draft report — namely, setting RRA’s annual appropriation within a quadrennial funding agreement —would be a more flexible means to provide a measure of public funding security.</w:t>
      </w:r>
      <w:r>
        <w:rPr>
          <w:spacing w:val="-2"/>
        </w:rPr>
        <w:t xml:space="preserve"> Quadrennial funding agreements are also employed for a number of other Australian </w:t>
      </w:r>
      <w:r>
        <w:rPr/>
        <w:t>Government research entities — including CSIRO, the Australian Institute of Marine Science and the Australian Nuclear Science and Technology Organisation.</w:t>
      </w:r>
      <w:r>
        <w:rPr>
          <w:b/>
          <w:spacing w:val="-2"/>
        </w:rPr>
        <w:t xml:space="preserve"> </w:t>
      </w:r>
    </w:p>
    <w:p>
      <w:pPr>
        <w:pStyle w:val="TextBody"/>
        <w:rPr/>
      </w:pPr>
      <w:r>
        <w:rPr/>
        <w:t>Quite reasonably, this approach would not preclude scrutiny of RRA’s funding over the medium to longer term. A long</w:t>
        <w:noBreakHyphen/>
        <w:t>term guarantee of funding ‘come what may’ would both reduce the scope for legitimate rebalancing of the Government’s budget priorities and potentially lessen the disciplines on RRA to look for opportunities to improve its performance.</w:t>
      </w:r>
      <w:r>
        <w:rPr>
          <w:rStyle w:val="FootnoteCharacters"/>
          <w:rStyle w:val="FootnoteAnchor"/>
        </w:rPr>
        <w:footnoteReference w:id="4"/>
      </w:r>
    </w:p>
    <w:p>
      <w:pPr>
        <w:pStyle w:val="TextBody"/>
        <w:rPr/>
      </w:pPr>
      <w:r>
        <w:rPr/>
        <w:t>However, a quadrennial funding agreement would provide RRA with some protection against adjustments in funding motivated by more immediate and potentially short-lived budget pressures. It is these sort of adjustments that can be very difficult to predict and plan for, and which could therefore be much more disruptive for RRA and its researchers, and thereby for its effectiveness in meeting broader rural research needs.</w:t>
      </w:r>
    </w:p>
    <w:p>
      <w:pPr>
        <w:pStyle w:val="Heading4"/>
        <w:rPr/>
      </w:pPr>
      <w:r>
        <w:rPr/>
        <w:t>A progressive build-up of funding</w:t>
      </w:r>
    </w:p>
    <w:p>
      <w:pPr>
        <w:pStyle w:val="TextBody"/>
        <w:rPr/>
      </w:pPr>
      <w:r>
        <w:rPr/>
        <w:t xml:space="preserve">In light of the above, the Commission is recommending that RRA receives seed funding from the Australian Government of $5 million a year for the first two years of its life, while its agenda is developed and some initial research contracts are let. Thereafter, RRA’s funding appropriation from the Government should be provided under a quadrennial agreement at a level which would allow it to implement the agreed agenda in a timely way and without excessive reliance on leveraging funding from other sources. </w:t>
      </w:r>
    </w:p>
    <w:p>
      <w:pPr>
        <w:pStyle w:val="TextBody"/>
        <w:rPr/>
      </w:pPr>
      <w:r>
        <w:rPr/>
        <w:t>More broadly, in establishing RRA, the Government should clearly signal that broader rural research is to become an integral part of the future RDC arrangements and that the new entity’s future funding appropriations will reflect this. In so doing, and to help attract the ‘right’ board and CEO, it would be desirable for the Government to give some initial broad indication of what sort of funding commitment might be entailed. Given the potentially very broad remit for RRA, the figure of $50 million a year suggested in the draft report might not be unreasonable for this purpose — especially as the agenda shaping process would quickly provide a basis for greater precision.</w:t>
      </w:r>
    </w:p>
    <w:p>
      <w:pPr>
        <w:pStyle w:val="Heading3"/>
        <w:ind w:left="0" w:hanging="0"/>
        <w:rPr/>
      </w:pPr>
      <w:r>
        <w:rPr/>
        <w:t>Legislative, governance, reporting and consultation requirements</w:t>
      </w:r>
    </w:p>
    <w:p>
      <w:pPr>
        <w:pStyle w:val="TextBody"/>
        <w:widowControl w:val="false"/>
        <w:rPr/>
      </w:pPr>
      <w:r>
        <w:rPr/>
        <w:t xml:space="preserve">As a PIERD Act corporation, RRA would be subject to the same general governance, reporting and consultation requirements as the other statutory RDCs. </w:t>
        <w:br/>
      </w:r>
    </w:p>
    <w:p>
      <w:pPr>
        <w:pStyle w:val="TextBody"/>
        <w:keepNext w:val="true"/>
        <w:widowControl w:val="false"/>
        <w:rPr/>
      </w:pPr>
      <w:r>
        <w:rPr/>
        <w:t>Amongst other things, RRA would have a skills-based board and be required to:</w:t>
      </w:r>
    </w:p>
    <w:p>
      <w:pPr>
        <w:pStyle w:val="ListBullet"/>
        <w:numPr>
          <w:ilvl w:val="0"/>
          <w:numId w:val="10"/>
        </w:numPr>
        <w:rPr/>
      </w:pPr>
      <w:r>
        <w:rPr/>
        <w:t xml:space="preserve">comply with the proposed new RDC principles (see recommendation 9.1) </w:t>
      </w:r>
    </w:p>
    <w:p>
      <w:pPr>
        <w:pStyle w:val="ListBullet"/>
        <w:numPr>
          <w:ilvl w:val="0"/>
          <w:numId w:val="10"/>
        </w:numPr>
        <w:rPr/>
      </w:pPr>
      <w:r>
        <w:rPr/>
        <w:t>consult with all relevant stakeholders in determining its research agenda</w:t>
      </w:r>
    </w:p>
    <w:p>
      <w:pPr>
        <w:pStyle w:val="ListBullet"/>
        <w:numPr>
          <w:ilvl w:val="0"/>
          <w:numId w:val="10"/>
        </w:numPr>
        <w:rPr/>
      </w:pPr>
      <w:r>
        <w:rPr/>
        <w:t>meet a range of general reporting requirements and participate in a cross-RDC project evaluation process (see recommendation 9.7)</w:t>
      </w:r>
    </w:p>
    <w:p>
      <w:pPr>
        <w:pStyle w:val="ListBullet"/>
        <w:numPr>
          <w:ilvl w:val="0"/>
          <w:numId w:val="10"/>
        </w:numPr>
        <w:rPr/>
      </w:pPr>
      <w:r>
        <w:rPr/>
        <w:t>commission periodic independent reviews of its performance (see recommendation 9.8).</w:t>
      </w:r>
    </w:p>
    <w:p>
      <w:pPr>
        <w:pStyle w:val="TextBody"/>
        <w:rPr/>
      </w:pPr>
      <w:r>
        <w:rPr/>
        <w:t>However, because of the different nature of RRA, there would be some important differences in how these requirements were given specific effect.</w:t>
      </w:r>
    </w:p>
    <w:p>
      <w:pPr>
        <w:pStyle w:val="TextBody"/>
        <w:rPr/>
      </w:pPr>
      <w:r>
        <w:rPr/>
        <w:t>As well as providing access to an appropriate range of skills, RRA’s board should also be structured to facilitate engagement with both the industry RDCs and the States and Territories as key players within the broader rural R&amp;D framework. Were RRA, like most of the other statutory RDCs, to have a total of eight board members, this would suggest a board composition along the following lines:</w:t>
      </w:r>
    </w:p>
    <w:p>
      <w:pPr>
        <w:pStyle w:val="ListBullet"/>
        <w:numPr>
          <w:ilvl w:val="0"/>
          <w:numId w:val="10"/>
        </w:numPr>
        <w:rPr/>
      </w:pPr>
      <w:r>
        <w:rPr/>
        <w:t>one, deputy secretary level, member from DAFF as the portfolio agency through which government funding for RRA would be provided</w:t>
      </w:r>
    </w:p>
    <w:p>
      <w:pPr>
        <w:pStyle w:val="ListBullet"/>
        <w:numPr>
          <w:ilvl w:val="0"/>
          <w:numId w:val="10"/>
        </w:numPr>
        <w:rPr/>
      </w:pPr>
      <w:r>
        <w:rPr/>
        <w:t xml:space="preserve">one, equivalently senior, State and Territory Government member nominated by the PISC </w:t>
      </w:r>
    </w:p>
    <w:p>
      <w:pPr>
        <w:pStyle w:val="ListBullet"/>
        <w:numPr>
          <w:ilvl w:val="0"/>
          <w:numId w:val="10"/>
        </w:numPr>
        <w:rPr/>
      </w:pPr>
      <w:r>
        <w:rPr/>
        <w:t xml:space="preserve">one member from the other RDCs — either the independent chair of the CRRDC, or a chair of one of the other RDCs elected by the Council </w:t>
      </w:r>
    </w:p>
    <w:p>
      <w:pPr>
        <w:pStyle w:val="ListBullet"/>
        <w:numPr>
          <w:ilvl w:val="0"/>
          <w:numId w:val="10"/>
        </w:numPr>
        <w:rPr/>
      </w:pPr>
      <w:r>
        <w:rPr/>
        <w:t>the balance of the membership complementing the above skills by bringing to the table specific research knowledge and funding and management expertise necessary for RRA to effectively discharge its responsibilities. While these board members could be employees of government agencies they would not necessarily be so. Indeed, to provide both commercial acumen and to facilitate linkages with private sector interests, some representation from that sector on RRA’s board would be highly desirable.</w:t>
      </w:r>
    </w:p>
    <w:p>
      <w:pPr>
        <w:pStyle w:val="TextBody"/>
        <w:rPr/>
      </w:pPr>
      <w:r>
        <w:rPr/>
        <w:t>With DAFF having a senior staff member on the board of RRA, the Commission’s general proposal that there be scope for an RDC and the Government to agree to the appointment of a ‘government director’ (see recommendation 9.5) would be met as a condition of establishment rather than on a consensual basis.</w:t>
      </w:r>
    </w:p>
    <w:p>
      <w:pPr>
        <w:pStyle w:val="TextBody"/>
        <w:rPr/>
      </w:pPr>
      <w:r>
        <w:rPr/>
        <w:t>The special circumstances of RRA would also require a different approach in regard to the Government’s role in the priority setting and planning process. In chapter 9 (recommendation 9.2), the Commission is proposing that the requirement for Ministerial approval of industry RDCs’ research priorities and plans generally be ended. But for RRA (and the FRDC), in recognition of the Government’s much larger direct stake in research outcomes, it has recommended that the current requirement be retained. The Commission is likewise suggesting that the proposed scope for statutory RDCs to engage in marketing activity (see recommendation 9.3) not apply to RRA.</w:t>
      </w:r>
    </w:p>
    <w:p>
      <w:pPr>
        <w:pStyle w:val="TextBody"/>
        <w:rPr/>
      </w:pPr>
      <w:r>
        <w:rPr/>
        <w:t xml:space="preserve">Further, there is the issue of whether the ‘designated representative body’ arrangements that currently apply to all statutory RDCs should apply to RRA. As described in chapter 9, under the PIERD Act, when developing their research programs, the statutory RDCs must consult with designated industry bodies nominated by the Minister. Those designated bodies also have a right to participate in selection committees for board appointments to the statutory RDCs. However, in light of the non-industry focus of RRA’s activities, it is questionable whether such requirements would be either necessary or desirable in this case. </w:t>
      </w:r>
    </w:p>
    <w:p>
      <w:pPr>
        <w:pStyle w:val="ListBullet"/>
        <w:numPr>
          <w:ilvl w:val="0"/>
          <w:numId w:val="10"/>
        </w:numPr>
        <w:rPr/>
      </w:pPr>
      <w:r>
        <w:rPr/>
        <w:t xml:space="preserve">Given the likely breadth of RRA’s activities, any mandatory consultation requirement would need to encompass a wide range of bodies; in turn rendering it little different from a generic requirement for RRA to demonstrate that it had consulted with an appropriately broad range of stakeholders. </w:t>
      </w:r>
    </w:p>
    <w:p>
      <w:pPr>
        <w:pStyle w:val="ListBullet"/>
        <w:numPr>
          <w:ilvl w:val="0"/>
          <w:numId w:val="10"/>
        </w:numPr>
        <w:rPr/>
      </w:pPr>
      <w:r>
        <w:rPr/>
        <w:t xml:space="preserve">The involvement of a large number of designated bodies on the selection committee for the RRA board would be cumbersome — especially with a number of board appointments already specified separately. </w:t>
      </w:r>
    </w:p>
    <w:p>
      <w:pPr>
        <w:pStyle w:val="TextBody"/>
        <w:rPr/>
      </w:pPr>
      <w:r>
        <w:rPr/>
        <w:t xml:space="preserve">Accordingly, the Commission concludes that the RRA should not be subject to the generally applicable designated industry body requirements for statutory RDCs. </w:t>
      </w:r>
    </w:p>
    <w:p>
      <w:pPr>
        <w:pStyle w:val="TextBody"/>
        <w:rPr/>
      </w:pPr>
      <w:r>
        <w:rPr/>
        <w:t xml:space="preserve">In regard to the selection of the ‘open’ board positions, a selection committee approach should still be used to make recommendations to the Minister. Reflecting the importance, breadth and complexity of RRA’s research task, the Commission considers that this selection committee should be chaired by the Secretary of DAFF. That committee should in turn invite suggestions for potential nominees for the open board positions from a suitably wide range of stakeholders. </w:t>
      </w:r>
    </w:p>
    <w:p>
      <w:pPr>
        <w:pStyle w:val="TextBody"/>
        <w:rPr/>
      </w:pPr>
      <w:r>
        <w:rPr/>
        <w:t>Finally, in keeping with the general change proposed to the appointment of Chairs of statutory RDCs (see recommendation 9.6), the board of RRA, rather than the Minister, should be responsible for electing its Chair.</w:t>
      </w:r>
    </w:p>
    <w:p>
      <w:pPr>
        <w:pStyle w:val="Heading3"/>
        <w:ind w:left="0" w:hanging="0"/>
        <w:rPr/>
      </w:pPr>
      <w:r>
        <w:rPr/>
        <w:t>Facilitating effective engagement with industry RDCs</w:t>
      </w:r>
    </w:p>
    <w:p>
      <w:pPr>
        <w:pStyle w:val="TextBody"/>
        <w:rPr/>
      </w:pPr>
      <w:r>
        <w:rPr/>
        <w:t xml:space="preserve">Though the Commission has rejected the suggestion that government funding for RRA be channelled through the industry RDCs, it recognises that effective engagement by RRA with those RDCs will be essential for getting a good return on the public’s investment in the new entity. </w:t>
      </w:r>
    </w:p>
    <w:p>
      <w:pPr>
        <w:pStyle w:val="ListBullet"/>
        <w:numPr>
          <w:ilvl w:val="0"/>
          <w:numId w:val="10"/>
        </w:numPr>
        <w:rPr/>
      </w:pPr>
      <w:r>
        <w:rPr/>
        <w:t>As emphasised frequently throughout this report, there is little point in undertaking applied research that is not adopted. Involving the industry RDCs in the development of RRA’s research program and extension strategies, and potentially in the delivery of the extension services themselves, will be crucial if many of  the new entity’s research outputs are to be widely adopted.</w:t>
      </w:r>
    </w:p>
    <w:p>
      <w:pPr>
        <w:pStyle w:val="ListBullet"/>
        <w:numPr>
          <w:ilvl w:val="0"/>
          <w:numId w:val="10"/>
        </w:numPr>
        <w:rPr/>
      </w:pPr>
      <w:r>
        <w:rPr/>
        <w:t>Effective engagement will also help the industry RDCs to participate in, and draw from, RRA’s work. Sometimes this will be best achieved by co-investment. In other cases, it may involve an industry RDC taking the RRA’s research and doing more specific application work.</w:t>
      </w:r>
    </w:p>
    <w:p>
      <w:pPr>
        <w:pStyle w:val="TextBody"/>
        <w:rPr/>
      </w:pPr>
      <w:r>
        <w:rPr/>
        <w:t>Drawing the same sorts of conclusions, the Ricegrowers’ Association of Australia (sub. DR179, p. 2) said that ‘it is crucial that the RRA engage with industry in the pursuit of its research objectives in order to test the validity of their approaches, provide rigour in their testing and contribute to extension outcomes.’</w:t>
      </w:r>
    </w:p>
    <w:p>
      <w:pPr>
        <w:pStyle w:val="TextBody"/>
        <w:rPr/>
      </w:pPr>
      <w:r>
        <w:rPr/>
        <w:t>As indicated above, the Commission is proposing that either the independent Chair of the CRRDC or a Chair of one of the industry RDCs elected by the Council be a member of the RRA board. It is also proposing that these other RDCs be involved in the initial development of RRA’s research remit and that, as part of the periodic independent reviews of RRA’s performance, there be explicit consideration of whether:</w:t>
      </w:r>
    </w:p>
    <w:p>
      <w:pPr>
        <w:pStyle w:val="ListBullet"/>
        <w:numPr>
          <w:ilvl w:val="0"/>
          <w:numId w:val="10"/>
        </w:numPr>
        <w:rPr/>
      </w:pPr>
      <w:r>
        <w:rPr/>
        <w:t xml:space="preserve">RRA had engaged effectively with the industry RDCs in a general sense (with a similar assessment of engagement in the opposite direction as part of the performance reviews of these other RDCs) </w:t>
      </w:r>
    </w:p>
    <w:p>
      <w:pPr>
        <w:pStyle w:val="ListBullet"/>
        <w:numPr>
          <w:ilvl w:val="0"/>
          <w:numId w:val="10"/>
        </w:numPr>
        <w:rPr/>
      </w:pPr>
      <w:r>
        <w:rPr/>
        <w:t>RRA’s project portfolio included an appropriate number of collaborative investments with the industry RDCs and/or other industry stakeholders</w:t>
      </w:r>
    </w:p>
    <w:p>
      <w:pPr>
        <w:pStyle w:val="ListBullet"/>
        <w:numPr>
          <w:ilvl w:val="0"/>
          <w:numId w:val="10"/>
        </w:numPr>
        <w:rPr/>
      </w:pPr>
      <w:r>
        <w:rPr/>
        <w:t>its extension strategies had given suitable attention to drawing on the skills and producer linkages of the industry RDCs.</w:t>
      </w:r>
    </w:p>
    <w:p>
      <w:pPr>
        <w:pStyle w:val="Heading3"/>
        <w:ind w:left="0" w:hanging="0"/>
        <w:rPr/>
      </w:pPr>
      <w:r>
        <w:rPr/>
        <w:t>Implications for the role of the industry RDCs</w:t>
      </w:r>
    </w:p>
    <w:p>
      <w:pPr>
        <w:pStyle w:val="TextBody"/>
        <w:rPr/>
      </w:pPr>
      <w:r>
        <w:rPr/>
        <w:t xml:space="preserve">Following the establishment of RRA, the industry RDCs should be left to focus predominantly on funding R&amp;D of direct benefit to their producer constituents. </w:t>
      </w:r>
    </w:p>
    <w:p>
      <w:pPr>
        <w:pStyle w:val="TextBody"/>
        <w:rPr/>
      </w:pPr>
      <w:r>
        <w:rPr/>
        <w:t>This change in role would not provide a licence for the industry RDCs to shift to the short-term, low-risk, adaptive end of the research spectrum. As reflected in the Commission’s proposed RDC principles (see recommendation 9.1), in return for what would still be a significant amount of government funding, the industry RDCs would be expected to invest in an appropriate amount of longer-term, higher-risk and strategic research. It is this sort of industry-oriented research that would more likely be underprovided were there to be reliance on the levy regime alone and where public funding support can therefore add genuine value for both the industry and the wider community.</w:t>
      </w:r>
    </w:p>
    <w:p>
      <w:pPr>
        <w:pStyle w:val="TextBody"/>
        <w:rPr/>
      </w:pPr>
      <w:r>
        <w:rPr/>
        <w:t>Nor would the change in role obviate the need for the industry RDCs to:</w:t>
      </w:r>
    </w:p>
    <w:p>
      <w:pPr>
        <w:pStyle w:val="ListBullet"/>
        <w:numPr>
          <w:ilvl w:val="0"/>
          <w:numId w:val="10"/>
        </w:numPr>
        <w:rPr/>
      </w:pPr>
      <w:r>
        <w:rPr/>
        <w:t>collaborate with their counterparts, RRA and other research entities. As many of the current RDCs clearly recognise, even for industry-focused work, collaboration will often be a means to improve research quality and to allow for investment in larger, potentially game changing, projects</w:t>
      </w:r>
    </w:p>
    <w:p>
      <w:pPr>
        <w:pStyle w:val="ListBullet"/>
        <w:numPr>
          <w:ilvl w:val="0"/>
          <w:numId w:val="10"/>
        </w:numPr>
        <w:rPr/>
      </w:pPr>
      <w:r>
        <w:rPr/>
        <w:t>invest in environmental research. As well as productivity-related research that has positive environmental spin-offs, investment in research that reduces primary producers’ environmental footprint can be a means to forestall more prescriptive regulatory responses (see chapter 3). Thus the Commission concurs with Denis Lindsey who remarked that:</w:t>
      </w:r>
    </w:p>
    <w:p>
      <w:pPr>
        <w:pStyle w:val="Quote"/>
        <w:rPr/>
      </w:pPr>
      <w:r>
        <w:rPr/>
        <w:t xml:space="preserve">… </w:t>
      </w:r>
      <w:r>
        <w:rPr/>
        <w:t>the creation of the RRA must be achieved in a way that does not absolve or appear to absolve all other agricultural research from including environmental responsibilities (sub. DR176, p. 3)</w:t>
      </w:r>
    </w:p>
    <w:p>
      <w:pPr>
        <w:pStyle w:val="TextBody"/>
        <w:rPr/>
      </w:pPr>
      <w:r>
        <w:rPr/>
        <w:t xml:space="preserve">Accordingly, aspects of the changes that the Commission is proposing to the RDC governance requirements (see chapter 9) are designed to ensure that the creation of RRA does not lead to inappropriate disinvestment in such research by the industry RDCs. At the same time, absent any obligation for industry RDCs to fund research explicitly directed at meeting the Government’s broader rural research agenda, as previously mentioned, the Commission is also proposing that Ministerial involvement in their priority setting and planning processes be greatly reduced. The Commission further observes that without the ‘intrusion’ of a broader research agenda, engagement between the industry RDCs and their producer constituents would likely be more focused and effective. </w:t>
      </w:r>
    </w:p>
    <w:p>
      <w:pPr>
        <w:pStyle w:val="Rec"/>
        <w:rPr/>
      </w:pPr>
      <w:r>
        <w:rPr/>
        <w:t xml:space="preserve">The Australian Government should establish and fund a new Rural Research and Development Corporation (RDC), ‘Rural Research Australia’ (RRA).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ullet"/>
        <w:keepLines w:val="false"/>
        <w:widowControl w:val="false"/>
        <w:numPr>
          <w:ilvl w:val="0"/>
          <w:numId w:val="15"/>
        </w:numPr>
        <w:rPr/>
      </w:pPr>
      <w:r>
        <w:rPr/>
        <w:t>RRA’s broad remit should be to invest, on behalf of the Australian Government, in non-industry specific R&amp;D that promotes productive and sustainable resource use by Australia’s rural sector.</w:t>
      </w:r>
    </w:p>
    <w:p>
      <w:pPr>
        <w:pStyle w:val="RecBullet"/>
        <w:keepLines w:val="false"/>
        <w:numPr>
          <w:ilvl w:val="0"/>
          <w:numId w:val="15"/>
        </w:numPr>
        <w:rPr/>
      </w:pPr>
      <w:r>
        <w:rPr/>
        <w:t>Its precise remit should be developed through a consultative process, involving engagement by RRA’s board with: the Department of Agriculture Fisheries and Forestry (DAFF) and other relevant areas of the Australian Government; the Primary Industries Standing Committee (PISC) of the Primary Industries Ministerial Council; industry RDCs; major research providers and researchers. As part of this process — which should be completed with 12 months — explicit consideration should be given to:</w:t>
      </w:r>
    </w:p>
    <w:p>
      <w:pPr>
        <w:pStyle w:val="ListBullet2"/>
        <w:numPr>
          <w:ilvl w:val="0"/>
          <w:numId w:val="3"/>
        </w:numPr>
        <w:rPr>
          <w:b/>
          <w:b/>
          <w:i/>
          <w:i/>
        </w:rPr>
      </w:pPr>
      <w:r>
        <w:rPr>
          <w:b/>
          <w:i/>
        </w:rPr>
        <w:t>bringing the ‘national rural issues’ R&amp;D (and the associated funding) that is currently the responsibility of the Rural Industries RDC within the new entity</w:t>
      </w:r>
    </w:p>
    <w:p>
      <w:pPr>
        <w:pStyle w:val="ListBullet2"/>
        <w:numPr>
          <w:ilvl w:val="0"/>
          <w:numId w:val="3"/>
        </w:numPr>
        <w:rPr>
          <w:b/>
          <w:b/>
          <w:i/>
          <w:i/>
        </w:rPr>
      </w:pPr>
      <w:r>
        <w:rPr>
          <w:b/>
          <w:i/>
        </w:rPr>
        <w:t>the scope to beneficially transfer any Australian Government departmental research programs (and the associated funding) into RRA.</w:t>
      </w:r>
    </w:p>
    <w:p>
      <w:pPr>
        <w:pStyle w:val="Rec"/>
        <w:ind w:left="340" w:hanging="0"/>
        <w:rPr/>
      </w:pPr>
      <w:r>
        <w:rPr/>
        <w:t xml:space="preserve">However, RRA’s remit should not extend to the sector-specific, broader resource management, research undertaken by the Fisheries RDC. </w:t>
      </w:r>
    </w:p>
    <w:p>
      <w:pPr>
        <w:pStyle w:val="Rec"/>
        <w:ind w:left="340" w:hanging="0"/>
        <w:rPr/>
      </w:pPr>
      <w:r>
        <w:rPr/>
        <w:t xml:space="preserve">RRA’s board should then seek the agreement of the Government for its proposed remit and initial research agenda; and the funding appropriation necessary to deliver that agenda. </w:t>
      </w:r>
    </w:p>
    <w:p>
      <w:pPr>
        <w:pStyle w:val="RecBullet"/>
        <w:numPr>
          <w:ilvl w:val="0"/>
          <w:numId w:val="15"/>
        </w:numPr>
        <w:rPr/>
      </w:pPr>
      <w:r>
        <w:rPr/>
        <w:t xml:space="preserve">RRA should be created as a statutory R&amp;D corporation under the Primary Industries and Energy Research and Development Act 1989 (Cwlth). </w:t>
      </w:r>
    </w:p>
    <w:p>
      <w:pPr>
        <w:pStyle w:val="ListBullet2"/>
        <w:numPr>
          <w:ilvl w:val="0"/>
          <w:numId w:val="3"/>
        </w:numPr>
        <w:rPr>
          <w:b/>
          <w:b/>
          <w:i/>
          <w:i/>
        </w:rPr>
      </w:pPr>
      <w:r>
        <w:rPr>
          <w:b/>
          <w:i/>
        </w:rPr>
        <w:t>In each of the first two years of its operations, RRA should receive seed funding from the Australian Government of $5 million to meet establishment expenses, to allow it to engage with relevant parties as part of the remit and agenda setting process, and to cover the costs of any early research contracts.</w:t>
      </w:r>
    </w:p>
    <w:p>
      <w:pPr>
        <w:pStyle w:val="ListBullet2"/>
        <w:numPr>
          <w:ilvl w:val="0"/>
          <w:numId w:val="3"/>
        </w:numPr>
        <w:rPr>
          <w:b/>
          <w:b/>
          <w:i/>
          <w:i/>
        </w:rPr>
      </w:pPr>
      <w:r>
        <w:rPr>
          <w:b/>
          <w:i/>
        </w:rPr>
        <w:t>Thereafter, its funding appropriation should be provided under a quadrennial agreement at a level which would allow it to implement the agreed agenda in a timely way and without excessive reliance on leveraging from other funding sources, including from other RDCs.</w:t>
      </w:r>
    </w:p>
    <w:p>
      <w:pPr>
        <w:pStyle w:val="ListBullet2"/>
        <w:numPr>
          <w:ilvl w:val="0"/>
          <w:numId w:val="3"/>
        </w:numPr>
        <w:rPr>
          <w:b/>
          <w:b/>
          <w:i/>
          <w:i/>
        </w:rPr>
      </w:pPr>
      <w:r>
        <w:rPr>
          <w:b/>
          <w:i/>
        </w:rPr>
        <w:t>More generally, in establishing RRA, the Government should clearly signal that the new entity is to become an integral part of the RDC arrangements and that its future funding appropriations will reflect this.</w:t>
      </w:r>
    </w:p>
    <w:p>
      <w:pPr>
        <w:pStyle w:val="RecBullet"/>
        <w:numPr>
          <w:ilvl w:val="0"/>
          <w:numId w:val="15"/>
        </w:numPr>
        <w:rPr/>
      </w:pPr>
      <w:r>
        <w:rPr/>
        <w:t>RRA should operate under the same broad governance, reporting and consultation requirements as other statutory RDCs. However, it should:</w:t>
      </w:r>
    </w:p>
    <w:p>
      <w:pPr>
        <w:pStyle w:val="ListBullet2"/>
        <w:numPr>
          <w:ilvl w:val="0"/>
          <w:numId w:val="3"/>
        </w:numPr>
        <w:rPr>
          <w:b/>
          <w:b/>
          <w:i/>
          <w:i/>
        </w:rPr>
      </w:pPr>
      <w:r>
        <w:rPr>
          <w:b/>
          <w:i/>
        </w:rPr>
        <w:t>be exempted from the designated industry body provisions</w:t>
      </w:r>
    </w:p>
    <w:p>
      <w:pPr>
        <w:pStyle w:val="ListBullet2"/>
        <w:numPr>
          <w:ilvl w:val="0"/>
          <w:numId w:val="3"/>
        </w:numPr>
        <w:rPr>
          <w:b/>
          <w:b/>
          <w:i/>
          <w:i/>
        </w:rPr>
      </w:pPr>
      <w:r>
        <w:rPr>
          <w:b/>
          <w:i/>
        </w:rPr>
        <w:t>be subject to the existing rather than the proposed new general arrangements governing Ministerial involvement in priority setting and planning processes (see recommendation 9.2)</w:t>
      </w:r>
    </w:p>
    <w:p>
      <w:pPr>
        <w:pStyle w:val="ListBullet2"/>
        <w:numPr>
          <w:ilvl w:val="0"/>
          <w:numId w:val="3"/>
        </w:numPr>
        <w:rPr>
          <w:b/>
          <w:b/>
          <w:i/>
          <w:i/>
        </w:rPr>
      </w:pPr>
      <w:r>
        <w:rPr>
          <w:b/>
          <w:i/>
        </w:rPr>
        <w:t>be excluded from the proposed change to allow statutory RDCs to take on marketing functions (see recommendation 9.3)</w:t>
      </w:r>
    </w:p>
    <w:p>
      <w:pPr>
        <w:pStyle w:val="ListBullet2"/>
        <w:numPr>
          <w:ilvl w:val="0"/>
          <w:numId w:val="3"/>
        </w:numPr>
        <w:rPr>
          <w:b/>
          <w:b/>
          <w:i/>
          <w:i/>
        </w:rPr>
      </w:pPr>
      <w:r>
        <w:rPr>
          <w:b/>
          <w:i/>
        </w:rPr>
        <w:t>have special board composition and selection procedures: specific provision should be made to include a senior member from DAFF; an equivalently senior State and Territory Government member nominated by PISC; and either the independent chair of the Council of Rural Research and Development Corporations, or a chair of one of the industry RDCs elected by the Council. The remaining board members should be appointed by the Minister based on the advice of a selection committee chaired by the Secretary of DAFF.</w:t>
      </w:r>
    </w:p>
    <w:p>
      <w:pPr>
        <w:pStyle w:val="RecBullet"/>
        <w:numPr>
          <w:ilvl w:val="0"/>
          <w:numId w:val="15"/>
        </w:numPr>
        <w:rPr/>
      </w:pPr>
      <w:r>
        <w:rPr/>
        <w:t xml:space="preserve">In giving effect to the requirement for periodic independent reviews of the performance of all RDCs (see recommendation 9.8), the reviews of RRA’s performance should explicitly assess whether: </w:t>
      </w:r>
    </w:p>
    <w:p>
      <w:pPr>
        <w:pStyle w:val="ListBullet2"/>
        <w:numPr>
          <w:ilvl w:val="0"/>
          <w:numId w:val="3"/>
        </w:numPr>
        <w:rPr>
          <w:b/>
          <w:b/>
          <w:i/>
          <w:i/>
        </w:rPr>
      </w:pPr>
      <w:r>
        <w:rPr>
          <w:b/>
          <w:i/>
        </w:rPr>
        <w:t>it has engaged effectively with industry RDCs</w:t>
      </w:r>
    </w:p>
    <w:p>
      <w:pPr>
        <w:pStyle w:val="ListBullet2"/>
        <w:numPr>
          <w:ilvl w:val="0"/>
          <w:numId w:val="3"/>
        </w:numPr>
        <w:rPr>
          <w:b/>
          <w:b/>
          <w:i/>
          <w:i/>
        </w:rPr>
      </w:pPr>
      <w:r>
        <w:rPr>
          <w:b/>
          <w:i/>
        </w:rPr>
        <w:t>its research portfolio includes an appropriate number of collaborative projects with industry RDCs and/or other industry interests</w:t>
      </w:r>
    </w:p>
    <w:p>
      <w:pPr>
        <w:pStyle w:val="ListBullet2"/>
        <w:numPr>
          <w:ilvl w:val="0"/>
          <w:numId w:val="3"/>
        </w:numPr>
        <w:rPr>
          <w:b/>
          <w:b/>
          <w:i/>
          <w:i/>
        </w:rPr>
      </w:pPr>
      <w:r>
        <w:rPr>
          <w:b/>
          <w:i/>
        </w:rPr>
        <w:t>its extension strategies have given suitable attention to drawing on the skills and producer linkages of the industry RDCs.</w:t>
      </w:r>
    </w:p>
    <w:p>
      <w:pPr>
        <w:pStyle w:val="RecBullet"/>
        <w:numPr>
          <w:ilvl w:val="0"/>
          <w:numId w:val="15"/>
        </w:numPr>
        <w:rPr/>
      </w:pPr>
      <w:r>
        <w:rPr/>
        <w:t>Following the establishment of RRA, the other RDCs — except for the Fisheries RDC — should be left to focus predominantly on funding R&amp;D of direct benefit to their levy payers, with their funding contributions from the Australian Government gradually adjusted in accordance with recommendation 7.1.</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Catering for broader rural R&amp;D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s noted in chapter 3, after the event, and once the research has been paid for, producers that adopt the research outputs concerned may well derive a benefit. In other cases where the benefits from practice change at the farm level accrue entirely to the wider community, it is possible that either incentives or regulation may be required to encourage adoption. But from a policy perspective, what matters in the first instance is whether the expected benefits before the event would be sufficient to induce private parties to invest absent any contribution from the government. </w:t>
      </w:r>
    </w:p>
  </w:footnote>
  <w:footnote w:id="3">
    <w:p>
      <w:pPr>
        <w:pStyle w:val="Footnote"/>
        <w:spacing w:lineRule="exact" w:line="260" w:before="80" w:after="0"/>
        <w:ind w:left="284" w:hanging="284"/>
        <w:rPr/>
      </w:pPr>
      <w:r>
        <w:rPr>
          <w:rStyle w:val="FootnoteCharacters"/>
        </w:rPr>
        <w:footnoteRef/>
      </w:r>
      <w:r>
        <w:rPr/>
        <w:tab/>
        <w:t xml:space="preserve">This proposal in fact related to a revamped RIRDC which was the Department’s preferred means to better cater for broader rural research within the RDC model (see section 8.3). </w:t>
      </w:r>
    </w:p>
  </w:footnote>
  <w:footnote w:id="4">
    <w:p>
      <w:pPr>
        <w:pStyle w:val="Footnote"/>
        <w:spacing w:lineRule="exact" w:line="260" w:before="80" w:after="0"/>
        <w:ind w:left="284" w:hanging="284"/>
        <w:rPr/>
      </w:pPr>
      <w:r>
        <w:rPr>
          <w:rStyle w:val="FootnoteCharacters"/>
        </w:rPr>
        <w:footnoteRef/>
      </w:r>
      <w:r>
        <w:rPr/>
        <w:tab/>
        <w:t>Though the same is also in some senses true for government contributions to the industry RDCs that are capped on the basis of industries’ values of output, in this case, the level of contribution also depends on how much producers opt to pay. Hence, there is an in-built performance discipline within the matching contribution reg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z w:val="24"/>
    </w:rPr>
  </w:style>
  <w:style w:type="character" w:styleId="WW8Num18z1">
    <w:name w:val="WW8Num18z1"/>
    <w:qFormat/>
    <w:rPr/>
  </w:style>
  <w:style w:type="character" w:styleId="WW8Num18z2">
    <w:name w:val="WW8Num18z2"/>
    <w:qFormat/>
    <w:rPr>
      <w:sz w:val="20"/>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1Char">
    <w:name w:val="Body Text1 Char"/>
    <w:basedOn w:val="DefaultParagraphFont"/>
    <w:qFormat/>
    <w:rPr>
      <w:sz w:val="26"/>
      <w:lang w:val="en-AU" w:bidi="ar-SA"/>
    </w:rPr>
  </w:style>
  <w:style w:type="character" w:styleId="CharChar">
    <w:name w:val=" Char Char"/>
    <w:basedOn w:val="BodyText1Char"/>
    <w:qFormat/>
    <w:rPr/>
  </w:style>
  <w:style w:type="character" w:styleId="ListBullet2Char">
    <w:name w:val="List Bullet 2 Char"/>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8:00Z</dcterms:created>
  <dc:creator>Productivity Commission</dc:creator>
  <dc:description/>
  <cp:keywords/>
  <dc:language>en-US</dc:language>
  <cp:lastModifiedBy> </cp:lastModifiedBy>
  <cp:lastPrinted>2011-02-08T12:27:00Z</cp:lastPrinted>
  <dcterms:modified xsi:type="dcterms:W3CDTF">2011-03-23T00:48:00Z</dcterms:modified>
  <cp:revision>2</cp:revision>
  <dc:subject/>
  <dc:title>Chapter 8: Catering for broader rural R&amp;D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