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Governance and reporting</w:t>
      </w:r>
      <w:bookmarkEnd w:id="1"/>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3" w:type="dxa"/>
            <w:tcBorders>
              <w:left w:val="single" w:sz="6" w:space="0" w:color="000000"/>
              <w:right w:val="single" w:sz="6" w:space="0" w:color="000000"/>
            </w:tcBorders>
          </w:tcPr>
          <w:p>
            <w:pPr>
              <w:pStyle w:val="BoxListBullet"/>
              <w:keepNext w:val="false"/>
              <w:widowControl w:val="false"/>
              <w:numPr>
                <w:ilvl w:val="0"/>
                <w:numId w:val="10"/>
              </w:numPr>
              <w:spacing w:before="120" w:after="0"/>
              <w:rPr/>
            </w:pPr>
            <w:r>
              <w:rPr/>
              <w:t>A wide range of detailed changes could be made to the RDC model to try to provide better outcomes, but these could unhelpfully complicate the broader model design and funding reforms that the Commission is proposing.</w:t>
            </w:r>
          </w:p>
          <w:p>
            <w:pPr>
              <w:pStyle w:val="BoxListBullet"/>
              <w:keepNext w:val="false"/>
              <w:widowControl w:val="false"/>
              <w:numPr>
                <w:ilvl w:val="0"/>
                <w:numId w:val="10"/>
              </w:numPr>
              <w:rPr/>
            </w:pPr>
            <w:r>
              <w:rPr/>
              <w:t>The Commission has therefore focused on articulating the principles that should attach to public funding for the RDCs and the discharge of the Government’s responsibilities.</w:t>
            </w:r>
          </w:p>
          <w:p>
            <w:pPr>
              <w:pStyle w:val="BoxListBullet"/>
              <w:keepNext w:val="false"/>
              <w:widowControl w:val="false"/>
              <w:numPr>
                <w:ilvl w:val="0"/>
                <w:numId w:val="10"/>
              </w:numPr>
              <w:rPr/>
            </w:pPr>
            <w:r>
              <w:rPr/>
              <w:t>In addition, it is proposing a small number of supporting changes, including to:</w:t>
            </w:r>
          </w:p>
          <w:p>
            <w:pPr>
              <w:pStyle w:val="BoxListBullet2"/>
              <w:keepNext w:val="false"/>
              <w:widowControl w:val="false"/>
              <w:numPr>
                <w:ilvl w:val="0"/>
                <w:numId w:val="5"/>
              </w:numPr>
              <w:rPr/>
            </w:pPr>
            <w:r>
              <w:rPr/>
              <w:t>more clearly articulate the role of public funding support for the RDC program in relevant legislation and funding agreements</w:t>
            </w:r>
          </w:p>
          <w:p>
            <w:pPr>
              <w:pStyle w:val="BoxListBullet2"/>
              <w:keepNext w:val="false"/>
              <w:widowControl w:val="false"/>
              <w:numPr>
                <w:ilvl w:val="0"/>
                <w:numId w:val="5"/>
              </w:numPr>
              <w:rPr/>
            </w:pPr>
            <w:r>
              <w:rPr/>
              <w:t>remove Ministerial involvement in priority setting and approving RDCs’ plans, except for the Fisheries RDC and the proposed Rural Research Australia</w:t>
            </w:r>
          </w:p>
          <w:p>
            <w:pPr>
              <w:pStyle w:val="BoxListBullet2"/>
              <w:keepNext w:val="false"/>
              <w:widowControl w:val="false"/>
              <w:numPr>
                <w:ilvl w:val="0"/>
                <w:numId w:val="5"/>
              </w:numPr>
              <w:rPr/>
            </w:pPr>
            <w:r>
              <w:rPr/>
              <w:t>allow statutory RDCs to undertake marketing activity, provided this is approved by levy payers and wholly funded by industry</w:t>
            </w:r>
          </w:p>
          <w:p>
            <w:pPr>
              <w:pStyle w:val="BoxListBullet2"/>
              <w:keepNext w:val="false"/>
              <w:widowControl w:val="false"/>
              <w:numPr>
                <w:ilvl w:val="0"/>
                <w:numId w:val="5"/>
              </w:numPr>
              <w:rPr/>
            </w:pPr>
            <w:r>
              <w:rPr/>
              <w:t>provide RDCs with the option to request a government-appointed director to improve board skills and facilitate communication with the Government</w:t>
            </w:r>
          </w:p>
          <w:p>
            <w:pPr>
              <w:pStyle w:val="BoxListBullet2"/>
              <w:keepNext w:val="false"/>
              <w:widowControl w:val="false"/>
              <w:numPr>
                <w:ilvl w:val="0"/>
                <w:numId w:val="5"/>
              </w:numPr>
              <w:rPr/>
            </w:pPr>
            <w:r>
              <w:rPr/>
              <w:t>enable the board of each statutory RDC to appoint their own chairperson</w:t>
            </w:r>
          </w:p>
          <w:p>
            <w:pPr>
              <w:pStyle w:val="BoxListBullet2"/>
              <w:keepNext w:val="false"/>
              <w:widowControl w:val="false"/>
              <w:numPr>
                <w:ilvl w:val="0"/>
                <w:numId w:val="5"/>
              </w:numPr>
              <w:rPr/>
            </w:pPr>
            <w:r>
              <w:rPr/>
              <w:t>require all RDCs to participate in a cross-RDC project evaluation process</w:t>
            </w:r>
          </w:p>
          <w:p>
            <w:pPr>
              <w:pStyle w:val="BoxListBullet2"/>
              <w:keepNext w:val="false"/>
              <w:widowControl w:val="false"/>
              <w:numPr>
                <w:ilvl w:val="0"/>
                <w:numId w:val="5"/>
              </w:numPr>
              <w:rPr/>
            </w:pPr>
            <w:r>
              <w:rPr/>
              <w:t>mandate that each RDC undertake an independent performance review every three to five years</w:t>
            </w:r>
          </w:p>
          <w:p>
            <w:pPr>
              <w:pStyle w:val="BoxListBullet2"/>
              <w:keepNext w:val="false"/>
              <w:widowControl w:val="false"/>
              <w:numPr>
                <w:ilvl w:val="0"/>
                <w:numId w:val="5"/>
              </w:numPr>
              <w:rPr/>
            </w:pPr>
            <w:r>
              <w:rPr/>
              <w:t>oblige the Department of Agriculture, Fisheries and Forestry (DAFF) to publish an annual monitoring report on the RDCs’ collective activities and the outcomes they have delivered.</w:t>
            </w:r>
          </w:p>
          <w:p>
            <w:pPr>
              <w:pStyle w:val="BoxListBullet"/>
              <w:keepNext w:val="false"/>
              <w:widowControl w:val="false"/>
              <w:numPr>
                <w:ilvl w:val="0"/>
                <w:numId w:val="10"/>
              </w:numPr>
              <w:rPr/>
            </w:pPr>
            <w:r>
              <w:rPr/>
              <w:t>It is important that DAFF ensure that all RDCs are meeting their obligations.</w:t>
            </w:r>
          </w:p>
          <w:p>
            <w:pPr>
              <w:pStyle w:val="BoxListBullet2"/>
              <w:numPr>
                <w:ilvl w:val="0"/>
                <w:numId w:val="5"/>
              </w:numPr>
              <w:rPr/>
            </w:pPr>
            <w:r>
              <w:rPr/>
              <w:t>Serious performance concerns about any individual RDC risk damaging confidence in the model as a whole.</w:t>
            </w:r>
          </w:p>
          <w:p>
            <w:pPr>
              <w:pStyle w:val="BoxListBullet2"/>
              <w:numPr>
                <w:ilvl w:val="0"/>
                <w:numId w:val="5"/>
              </w:numPr>
              <w:rPr/>
            </w:pPr>
            <w:r>
              <w:rPr/>
              <w:t>An escalating series of monitoring and reporting mechanisms should be employed to motivate an under</w:t>
              <w:noBreakHyphen/>
              <w:t>performing RDC to improve its performance.</w:t>
            </w:r>
          </w:p>
          <w:p>
            <w:pPr>
              <w:pStyle w:val="BoxListBullet2"/>
              <w:numPr>
                <w:ilvl w:val="0"/>
                <w:numId w:val="5"/>
              </w:numPr>
              <w:rPr/>
            </w:pPr>
            <w:r>
              <w:rPr/>
              <w:t>Withdrawing funding, in part or in whole, should remain an option in the most egregious instances of under</w:t>
              <w:noBreakHyphen/>
              <w:t>performanc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Lines/>
        <w:rPr/>
      </w:pPr>
      <w:bookmarkStart w:id="2" w:name="begin"/>
      <w:bookmarkEnd w:id="2"/>
      <w:r>
        <w:rPr/>
        <w:t xml:space="preserve">As discussed in the preceding chapters, the Commission is recommending some significant changes to the configuration of the current Rural Research and Development Corporation (RDC) model. </w:t>
      </w:r>
    </w:p>
    <w:p>
      <w:pPr>
        <w:pStyle w:val="TextBody"/>
        <w:rPr/>
      </w:pPr>
      <w:r>
        <w:rPr/>
        <w:t xml:space="preserve">While there are also many detailed modifications that could potentially be made to the model, doing so could unnecessarily complicate implementation of the more critical changes required to deliver better value for the community from the model. Furthermore, in a situation where the rate of public funding for the industry RDCs was being gradually reduced, there would need to be good reasons to impose new costs and pressures through the introduction of a large number of prescriptive governance requirements. </w:t>
      </w:r>
    </w:p>
    <w:p>
      <w:pPr>
        <w:pStyle w:val="TextBody"/>
        <w:rPr/>
      </w:pPr>
      <w:r>
        <w:rPr/>
        <w:t>The Commission therefore considers that supporting changes to the RDC model should focus primarily on:</w:t>
      </w:r>
    </w:p>
    <w:p>
      <w:pPr>
        <w:pStyle w:val="ListBullet"/>
        <w:numPr>
          <w:ilvl w:val="0"/>
          <w:numId w:val="11"/>
        </w:numPr>
        <w:rPr/>
      </w:pPr>
      <w:r>
        <w:rPr/>
        <w:t>a common set of principles that should apply to government funding for the RDCs, and the discharge by the Australian Government of its responsibilities as a key stakeholder</w:t>
      </w:r>
    </w:p>
    <w:p>
      <w:pPr>
        <w:pStyle w:val="ListBullet"/>
        <w:numPr>
          <w:ilvl w:val="0"/>
          <w:numId w:val="11"/>
        </w:numPr>
        <w:rPr/>
      </w:pPr>
      <w:r>
        <w:rPr/>
        <w:t>a relatively small number of specific changes to give better effect to those principles.</w:t>
      </w:r>
    </w:p>
    <w:p>
      <w:pPr>
        <w:pStyle w:val="TextBody"/>
        <w:rPr/>
      </w:pPr>
      <w:r>
        <w:rPr/>
        <w:t>An important advantage of such an approach is that it would continue to provide considerable flexibility for the RDCs to tailor arrangements to suit their particular circumstances, while ensuring that there are effective mechanisms to identify poor performance and provide for follow-up action. But there may be merit in additional changes once the impact of these recommendations (if given effect) has been assessed — a process for which is discussed in chapter 12.</w:t>
      </w:r>
    </w:p>
    <w:p>
      <w:pPr>
        <w:pStyle w:val="TextBody"/>
        <w:rPr/>
      </w:pPr>
      <w:r>
        <w:rPr/>
        <w:t>The majority of the changes that the Commission is recommending were widely supported by participants responding to the draft report. Accordingly, in reflecting and addressing participants’ views in this final report, the Commission has focused primarily on positions that were disputed, or on issues where it sought further input from stakeholders.</w:t>
      </w:r>
    </w:p>
    <w:p>
      <w:pPr>
        <w:pStyle w:val="TextBody"/>
        <w:rPr/>
      </w:pPr>
      <w:r>
        <w:rPr/>
        <w:t>The Commission also received commentary on matters specific to the governance arrangements and performance of individual RDCs. In particular, several participants identified concerns about Australian Wool Innovation (AWI). As this has not been an inquiry into any individual RDC — rather, it is focused on the entire RDC system — the Commission has not sought to replicate recent independent reviews (Arche Consulting 2009; GHD 2010) in considering the performance concerns specific to AWI. That said, those concerns have the potential to damage confidence in the RDC model as a whole. Hence, for the integrity and ongoing health of all RDCs, it is important that the performance issues relating to AWI are effectively addressed — as would be the case for any other RDC that under</w:t>
        <w:noBreakHyphen/>
        <w:t>performed in the future.</w:t>
      </w:r>
    </w:p>
    <w:p>
      <w:pPr>
        <w:pStyle w:val="Heading2"/>
        <w:ind w:left="907" w:hanging="907"/>
        <w:rPr/>
      </w:pPr>
      <w:r>
        <w:rPr/>
        <w:t>9.</w:t>
      </w:r>
      <w:r>
        <w:rPr>
          <w:lang w:val="en-US" w:eastAsia="en-US"/>
        </w:rPr>
        <w:t>1</w:t>
      </w:r>
      <w:r>
        <w:rPr/>
        <w:tab/>
        <w:t>A principles</w:t>
        <w:noBreakHyphen/>
        <w:t>based approach</w:t>
      </w:r>
    </w:p>
    <w:p>
      <w:pPr>
        <w:pStyle w:val="TextBody"/>
        <w:rPr/>
      </w:pPr>
      <w:r>
        <w:rPr/>
        <w:t xml:space="preserve">It is reasonable that RDCs, as recipients of both government funding and money raised through industry levies, should be subject to appropriate accountability measures. This is reflected within the </w:t>
      </w:r>
      <w:r>
        <w:rPr>
          <w:i/>
        </w:rPr>
        <w:t>Primary Industries and Energy Research and Development Act 1989</w:t>
      </w:r>
      <w:r>
        <w:rPr/>
        <w:t xml:space="preserve"> (Cwlth) (the PIERD Act), industry</w:t>
        <w:noBreakHyphen/>
        <w:t xml:space="preserve">specific legislation and statutory funding agreements (SFAs). </w:t>
      </w:r>
    </w:p>
    <w:p>
      <w:pPr>
        <w:pStyle w:val="TextBody"/>
        <w:rPr/>
      </w:pPr>
      <w:r>
        <w:rPr/>
        <w:t>As those instruments also recognise, there is a need to provide RDCs with operating flexibility. Given the innate diversity of Australia’s rural industries, it is difficult to design effective measures that will be appropriate for all RDCs and the circumstances they operate in. A ‘one size fits all’ approach, particularly were it to be very prescriptive, would likely do more harm than good. In overall terms, the Commission considers that the current legislative arrangements provide a reasonable balance in this regard.</w:t>
      </w:r>
    </w:p>
    <w:p>
      <w:pPr>
        <w:pStyle w:val="TextBody"/>
        <w:rPr/>
      </w:pPr>
      <w:r>
        <w:rPr/>
        <w:t>Nonetheless, the Commission considers that there would be benefit in setting legislation and other regulatory mechanisms pertaining to RDCs in the context of some ‘high level’, readily understood principles. There are two main reasons for such an approach.</w:t>
      </w:r>
    </w:p>
    <w:p>
      <w:pPr>
        <w:pStyle w:val="TextBody"/>
        <w:rPr/>
      </w:pPr>
      <w:r>
        <w:rPr/>
        <w:t>First, there appear to be some matters with regard to RDC conduct and performance that do not receive sufficient attention in the current legislative requirements.</w:t>
      </w:r>
    </w:p>
    <w:p>
      <w:pPr>
        <w:pStyle w:val="ListBullet"/>
        <w:numPr>
          <w:ilvl w:val="0"/>
          <w:numId w:val="11"/>
        </w:numPr>
        <w:rPr/>
      </w:pPr>
      <w:r>
        <w:rPr/>
        <w:t>Consistent with the public funding principles that government funding should be used to induce additional, socially valuable research, there would be value in putting greater emphasis on appropriately ‘balanced’ research portfolios. While many RDCs clearly recognise the importance of investing some funds in high</w:t>
        <w:noBreakHyphen/>
        <w:t>risk, long</w:t>
        <w:noBreakHyphen/>
        <w:t>term or ‘basic’ (rather than applied) research, some others have invested predominantly in low</w:t>
        <w:noBreakHyphen/>
        <w:t>risk, short</w:t>
        <w:noBreakHyphen/>
        <w:t>term or adaptive projects. In general, the latter sort of research is less likely to be truly ‘additional’, and therefore not warranting the significant public funding support that would continue to be provided to the industry RDCs under the Commission’s funding proposals (chapter 7).</w:t>
      </w:r>
    </w:p>
    <w:p>
      <w:pPr>
        <w:pStyle w:val="ListBullet"/>
        <w:numPr>
          <w:ilvl w:val="0"/>
          <w:numId w:val="11"/>
        </w:numPr>
        <w:rPr/>
      </w:pPr>
      <w:r>
        <w:rPr/>
        <w:t>At an institutional level, adoption of research results sometimes appears to be neglected. Yet, as emphasised throughout this report, technically successful research and development (R&amp;D) is of limited benefit if producers ultimately do not make practical use of the results.</w:t>
      </w:r>
    </w:p>
    <w:p>
      <w:pPr>
        <w:pStyle w:val="ListBullet"/>
        <w:numPr>
          <w:ilvl w:val="0"/>
          <w:numId w:val="11"/>
        </w:numPr>
        <w:rPr/>
      </w:pPr>
      <w:r>
        <w:rPr/>
        <w:t>There continue to be concerns about how effectively some RDCs communicate and consult with producers. Also, particular concerns have been raised in some industries about the dissemination of research outcomes. Understandably, producers’ confidence in the system can be eroded if there is insufficient transparency about what their contributions are paying for.</w:t>
      </w:r>
    </w:p>
    <w:p>
      <w:pPr>
        <w:pStyle w:val="TextBody"/>
        <w:rPr/>
      </w:pPr>
      <w:r>
        <w:rPr/>
        <w:t>Second, the current arrangements are largely silent on some of the obligations that should be met by the Australian Government as a key stakeholder in the RDC model, including in relation to:</w:t>
      </w:r>
    </w:p>
    <w:p>
      <w:pPr>
        <w:pStyle w:val="ListBullet"/>
        <w:numPr>
          <w:ilvl w:val="0"/>
          <w:numId w:val="11"/>
        </w:numPr>
        <w:rPr/>
      </w:pPr>
      <w:r>
        <w:rPr/>
        <w:t>effective engagement and communication with RDCs and their industries</w:t>
      </w:r>
    </w:p>
    <w:p>
      <w:pPr>
        <w:pStyle w:val="ListBullet"/>
        <w:numPr>
          <w:ilvl w:val="0"/>
          <w:numId w:val="11"/>
        </w:numPr>
        <w:rPr/>
      </w:pPr>
      <w:r>
        <w:rPr/>
        <w:t>efficient discharge of their own duties associated with the RDC program</w:t>
      </w:r>
    </w:p>
    <w:p>
      <w:pPr>
        <w:pStyle w:val="ListBullet"/>
        <w:numPr>
          <w:ilvl w:val="0"/>
          <w:numId w:val="11"/>
        </w:numPr>
        <w:rPr/>
      </w:pPr>
      <w:r>
        <w:rPr/>
        <w:t>appropriate monitoring of the performance of RDCs (and, indirectly, the relevant industry representative bodies).</w:t>
      </w:r>
    </w:p>
    <w:p>
      <w:pPr>
        <w:pStyle w:val="TextBody"/>
        <w:rPr/>
      </w:pPr>
      <w:r>
        <w:rPr/>
        <w:t xml:space="preserve">As detailed in prior chapters, the effectiveness of the Government in communicating what it is seeking in return for its funding contribution has been criticised by many participants. Moreover, as the ensuing discussion in this chapter demonstrates, the efficacy of past performance monitoring is open to question. </w:t>
      </w:r>
    </w:p>
    <w:p>
      <w:pPr>
        <w:pStyle w:val="TextBody"/>
        <w:rPr/>
      </w:pPr>
      <w:r>
        <w:rPr/>
        <w:t>Taken together, the principles encapsulated in recommendation 9.1 could provide valuable guidance to all stakeholders on what the RDC model should be delivering, as well as the responsibilities and obligations that fall on the RDCs and the Government. In turn, the Commission considers that this would help to facilitate more effective application of the specific legislative requirements detailed in this chapter.</w:t>
      </w:r>
    </w:p>
    <w:p>
      <w:pPr>
        <w:pStyle w:val="Heading3"/>
        <w:ind w:left="0" w:hanging="0"/>
        <w:rPr/>
      </w:pPr>
      <w:r>
        <w:rPr/>
        <w:t>Participants’ views</w:t>
      </w:r>
    </w:p>
    <w:p>
      <w:pPr>
        <w:pStyle w:val="TextBody"/>
        <w:rPr/>
      </w:pPr>
      <w:r>
        <w:rPr/>
        <w:t>Many participants — including RDCs themselves — indicated that at least some of the Commission’s principles simply codified existing practice (or what is intended to be existing practice). As an example of this, the Grape and Wine RDC (sub. DR229) and the red meat and livestock RDCs (sub. DR252) did not believe they would have to substantially vary their processes to accommodate the principles outlined.</w:t>
      </w:r>
    </w:p>
    <w:p>
      <w:pPr>
        <w:pStyle w:val="TextBody"/>
        <w:rPr/>
      </w:pPr>
      <w:r>
        <w:rPr/>
        <w:t>However, there was also some critical commentary on the principles</w:t>
        <w:noBreakHyphen/>
        <w:t>based approach, as well as on some of the specific principles that were articulated in the draft report.</w:t>
      </w:r>
    </w:p>
    <w:p>
      <w:pPr>
        <w:pStyle w:val="TextBody"/>
        <w:rPr/>
      </w:pPr>
      <w:r>
        <w:rPr/>
        <w:t>At the broad level, the Council of Rural Research and Development Corporations (CRRDC) expressed misgivings about the application of the principles, arguing that they lacked ‘clarity and definition’ (sub. DR260, p. 32) and would therefore be unworkable from a compliance perspective if not substantially revised.</w:t>
      </w:r>
    </w:p>
    <w:p>
      <w:pPr>
        <w:pStyle w:val="TextBody"/>
        <w:rPr/>
      </w:pPr>
      <w:r>
        <w:rPr/>
        <w:t xml:space="preserve">But for some of the principles, procedural issues and other more detailed requirements are effectively covered in supporting recommendations (discussed in subsequent sections of this chapter). More generally, the principles are not intended to be a prescriptive set of rules — indeed, as noted above, taking such an approach would be fundamentally impractical given the diversity of the sector. Instead, the principles provide a template for how industry and policymakers can maximise the benefits from the RDC model for rural producers and the wider community, while still recognising that the circumstances for individual RDCs can vary over time. </w:t>
      </w:r>
    </w:p>
    <w:p>
      <w:pPr>
        <w:pStyle w:val="TextBody"/>
        <w:rPr/>
      </w:pPr>
      <w:r>
        <w:rPr/>
        <w:t>That said, the Commission has accepted the thrust of some specific alterations proposed by participants, and amended the wording of its recommendation accordingly. Vegetables WA (sub. DR249) noted that mandating a ‘balanced’ research portfolio would not necessarily be helpful in all cases, and that policymakers should instead satisfy themselves that RDCs have selected a portfolio mix that is appropriate for their industries. With regard to the same principle, the CRRDC (sub. DR260) argued that the profile of risk and expected return for any given project is not necessarily directly linked to its timeframe. It also noted that the draft formulation of one of the principles implied that the Government had direct responsibility for each industry’s nominated representative bodies, when instead such scrutiny could only reasonably be directed through their interactions with the RDCs. Separately, CSIRO (sub. DR219) suggested that the importance of collaboration between RDCs on areas of mutual research interest could usefully be</w:t>
      </w:r>
      <w:r>
        <w:rPr>
          <w:spacing w:val="-4"/>
        </w:rPr>
        <w:t xml:space="preserve"> </w:t>
      </w:r>
      <w:r>
        <w:rPr>
          <w:spacing w:val="-2"/>
        </w:rPr>
        <w:t xml:space="preserve">reflected in the principles, as a way to </w:t>
      </w:r>
      <w:r>
        <w:rPr>
          <w:spacing w:val="-4"/>
        </w:rPr>
        <w:t>help</w:t>
      </w:r>
      <w:r>
        <w:rPr>
          <w:spacing w:val="-2"/>
        </w:rPr>
        <w:t xml:space="preserve"> </w:t>
      </w:r>
      <w:r>
        <w:rPr>
          <w:spacing w:val="-4"/>
        </w:rPr>
        <w:t>promote investment in cross</w:t>
        <w:noBreakHyphen/>
        <w:t>sectoral R&amp;D.</w:t>
      </w:r>
      <w:r>
        <w:rPr/>
        <w:t xml:space="preserve"> </w:t>
      </w:r>
    </w:p>
    <w:p>
      <w:pPr>
        <w:pStyle w:val="Rec"/>
        <w:keepNext w:val="true"/>
        <w:rPr/>
      </w:pPr>
      <w:r>
        <w:rPr/>
        <w:t>As a condition of receiving government funding, Rural Research and Development Corporations (RDCs)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1</w:t>
                      </w:r>
                    </w:p>
                  </w:txbxContent>
                </v:textbox>
                <w10:wrap type="topAndBottom"/>
              </v:rect>
            </w:pict>
          </mc:Fallback>
        </mc:AlternateContent>
      </w:r>
    </w:p>
    <w:p>
      <w:pPr>
        <w:pStyle w:val="RecBullet"/>
        <w:numPr>
          <w:ilvl w:val="0"/>
          <w:numId w:val="16"/>
        </w:numPr>
        <w:rPr/>
      </w:pPr>
      <w:r>
        <w:rPr/>
        <w:t>invest in a project portfolio that appropriately balances long</w:t>
        <w:noBreakHyphen/>
        <w:t>term and short</w:t>
        <w:noBreakHyphen/>
        <w:t>term, high</w:t>
        <w:noBreakHyphen/>
        <w:t>risk and low</w:t>
        <w:noBreakHyphen/>
        <w:t>risk, and strategic and adaptive research needs</w:t>
      </w:r>
    </w:p>
    <w:p>
      <w:pPr>
        <w:pStyle w:val="RecBullet"/>
        <w:numPr>
          <w:ilvl w:val="0"/>
          <w:numId w:val="16"/>
        </w:numPr>
        <w:rPr/>
      </w:pPr>
      <w:r>
        <w:rPr/>
        <w:t>collaborate, as appropriate, with other relevant RDCs and research organisations in cross</w:t>
        <w:noBreakHyphen/>
        <w:t>sectoral research</w:t>
      </w:r>
    </w:p>
    <w:p>
      <w:pPr>
        <w:pStyle w:val="RecBullet"/>
        <w:numPr>
          <w:ilvl w:val="0"/>
          <w:numId w:val="16"/>
        </w:numPr>
        <w:rPr/>
      </w:pPr>
      <w:r>
        <w:rPr/>
        <w:t>have in place suitably resourced processes to facilitate timely adoption of research results</w:t>
      </w:r>
    </w:p>
    <w:p>
      <w:pPr>
        <w:pStyle w:val="RecBullet"/>
        <w:numPr>
          <w:ilvl w:val="0"/>
          <w:numId w:val="16"/>
        </w:numPr>
        <w:rPr/>
      </w:pPr>
      <w:r>
        <w:rPr/>
        <w:t xml:space="preserve">use government funding solely for R&amp;D and related extension purposes and not for any marketing, industry representation or agri-political activities </w:t>
      </w:r>
    </w:p>
    <w:p>
      <w:pPr>
        <w:pStyle w:val="RecBullet"/>
        <w:numPr>
          <w:ilvl w:val="0"/>
          <w:numId w:val="16"/>
        </w:numPr>
        <w:rPr/>
      </w:pPr>
      <w:r>
        <w:rPr/>
        <w:t>promote effective communication with industry stakeholders, researchers and the Australian Government</w:t>
      </w:r>
    </w:p>
    <w:p>
      <w:pPr>
        <w:pStyle w:val="RecBullet"/>
        <w:numPr>
          <w:ilvl w:val="0"/>
          <w:numId w:val="16"/>
        </w:numPr>
        <w:rPr/>
      </w:pPr>
      <w:r>
        <w:rPr/>
        <w:t>publish relevant information on the outcomes of completed research projects in a timely manner</w:t>
      </w:r>
    </w:p>
    <w:p>
      <w:pPr>
        <w:pStyle w:val="RecBullet"/>
        <w:keepLines w:val="false"/>
        <w:numPr>
          <w:ilvl w:val="0"/>
          <w:numId w:val="16"/>
        </w:numPr>
        <w:rPr/>
      </w:pPr>
      <w:r>
        <w:rPr/>
        <w:t>through their processes for nominating potential directors and/or engagement with the Government on potential director appointments, facilitate boards that have a suitable balance of relevant skills and experience, rather than a balance of representative interests</w:t>
      </w:r>
    </w:p>
    <w:p>
      <w:pPr>
        <w:pStyle w:val="RecBullet"/>
        <w:numPr>
          <w:ilvl w:val="0"/>
          <w:numId w:val="16"/>
        </w:numPr>
        <w:rPr/>
      </w:pPr>
      <w:r>
        <w:rPr/>
        <w:t>pursue ongoing improvements in administrative efficiency, with regard to both their own activities and those of their research partners</w:t>
      </w:r>
    </w:p>
    <w:p>
      <w:pPr>
        <w:pStyle w:val="RecBullet"/>
        <w:numPr>
          <w:ilvl w:val="0"/>
          <w:numId w:val="16"/>
        </w:numPr>
        <w:rPr/>
      </w:pPr>
      <w:r>
        <w:rPr/>
        <w:t>undertake rigorous and regular ex ante and ex post project evaluation</w:t>
      </w:r>
    </w:p>
    <w:p>
      <w:pPr>
        <w:pStyle w:val="RecBullet"/>
        <w:numPr>
          <w:ilvl w:val="0"/>
          <w:numId w:val="16"/>
        </w:numPr>
        <w:rPr/>
      </w:pPr>
      <w:r>
        <w:rPr/>
        <w:t>participate in regular and transparent independent performance reviews</w:t>
      </w:r>
    </w:p>
    <w:p>
      <w:pPr>
        <w:pStyle w:val="RecBullet"/>
        <w:numPr>
          <w:ilvl w:val="0"/>
          <w:numId w:val="16"/>
        </w:numPr>
        <w:rPr/>
      </w:pPr>
      <w:r>
        <w:rPr/>
        <w:t>remedy identified performance problems in an effective and timely manner.</w:t>
      </w:r>
    </w:p>
    <w:p>
      <w:pPr>
        <w:pStyle w:val="Rec"/>
        <w:rPr/>
      </w:pPr>
      <w:r>
        <w:rPr/>
        <w:t>For its part, the Australian Government should:</w:t>
      </w:r>
    </w:p>
    <w:p>
      <w:pPr>
        <w:pStyle w:val="RecBullet"/>
        <w:numPr>
          <w:ilvl w:val="0"/>
          <w:numId w:val="16"/>
        </w:numPr>
        <w:rPr>
          <w:spacing w:val="-2"/>
        </w:rPr>
      </w:pPr>
      <w:r>
        <w:rPr>
          <w:spacing w:val="-2"/>
        </w:rPr>
        <w:t>clearly articulate the role of the RDCs within the broader rural R&amp;D framework</w:t>
      </w:r>
    </w:p>
    <w:p>
      <w:pPr>
        <w:pStyle w:val="RecBullet"/>
        <w:numPr>
          <w:ilvl w:val="0"/>
          <w:numId w:val="16"/>
        </w:numPr>
        <w:rPr/>
      </w:pPr>
      <w:r>
        <w:rPr/>
        <w:t>engage openly and constructively with RDCs and other stakeholders</w:t>
      </w:r>
    </w:p>
    <w:p>
      <w:pPr>
        <w:pStyle w:val="RecBullet"/>
        <w:numPr>
          <w:ilvl w:val="0"/>
          <w:numId w:val="16"/>
        </w:numPr>
        <w:rPr/>
      </w:pPr>
      <w:r>
        <w:rPr/>
        <w:t>discharge its administrative responsibilities in relation to the RDC program in a timely and efficient fashion</w:t>
      </w:r>
    </w:p>
    <w:p>
      <w:pPr>
        <w:pStyle w:val="RecBullet"/>
        <w:numPr>
          <w:ilvl w:val="0"/>
          <w:numId w:val="16"/>
        </w:numPr>
        <w:rPr/>
      </w:pPr>
      <w:r>
        <w:rPr/>
        <w:t>verify that nominated representative bodies for each of the statutory, industry RDCs remain suitably representative of the industries concerned and are not overly dependant on funding from the RDCs they are meant to oversee</w:t>
      </w:r>
    </w:p>
    <w:p>
      <w:pPr>
        <w:pStyle w:val="RecBullet"/>
        <w:numPr>
          <w:ilvl w:val="0"/>
          <w:numId w:val="16"/>
        </w:numPr>
        <w:rPr/>
      </w:pPr>
      <w:r>
        <w:rPr/>
        <w:t>monitor the RDCs’ performance in a way that will enable transparent assessment of the outcomes of the program as a whole, and identification of specific performance problems</w:t>
      </w:r>
    </w:p>
    <w:p>
      <w:pPr>
        <w:pStyle w:val="RecBullet"/>
        <w:numPr>
          <w:ilvl w:val="0"/>
          <w:numId w:val="16"/>
        </w:numPr>
        <w:rPr/>
      </w:pPr>
      <w:r>
        <w:rPr/>
        <w:t>effectively communicate with RDCs in regard to opportunities to improve performance, and take prompt and appropriate action if performance problems are not satisfactorily addressed.</w:t>
      </w:r>
    </w:p>
    <w:p>
      <w:pPr>
        <w:pStyle w:val="Heading2"/>
        <w:spacing w:before="480" w:after="0"/>
        <w:ind w:left="907" w:hanging="907"/>
        <w:rPr/>
      </w:pPr>
      <w:r>
        <w:rPr/>
        <w:t>9.</w:t>
      </w:r>
      <w:r>
        <w:rPr>
          <w:lang w:val="en-US" w:eastAsia="en-US"/>
        </w:rPr>
        <w:t>2</w:t>
      </w:r>
      <w:r>
        <w:rPr/>
        <w:tab/>
        <w:t>Clarifying and refining goals and functions</w:t>
      </w:r>
    </w:p>
    <w:p>
      <w:pPr>
        <w:pStyle w:val="Heading3"/>
        <w:spacing w:before="280" w:after="0"/>
        <w:ind w:left="0" w:hanging="0"/>
        <w:rPr/>
      </w:pPr>
      <w:r>
        <w:rPr/>
        <w:t>Objectives and priority setting</w:t>
      </w:r>
    </w:p>
    <w:p>
      <w:pPr>
        <w:pStyle w:val="TextBody"/>
        <w:rPr/>
      </w:pPr>
      <w:r>
        <w:rPr/>
        <w:t>As noted in chapter 4, the objectives currently set for public funding of rural R&amp;D in relevant legislation, associated agreements and policy guidelines do not focus on how that funding should add value. The Commission has therefore proposed that the Australian Government embody in all of its rural R&amp;D programs the principle that public funding be directed at inducing socially valuable R&amp;D that would not otherwise occur (recommendation 4.1). Consistent with this requirement, the legislation and funding agreements governing the operation of the RDC model should be amended accordingly.</w:t>
      </w:r>
    </w:p>
    <w:p>
      <w:pPr>
        <w:pStyle w:val="TextBody"/>
        <w:rPr/>
      </w:pPr>
      <w:r>
        <w:rPr/>
        <w:t>In terms of supporting policymakers’ broad assessment of additionality within the RDC model, two of the principles from recommendation 9.1 would provide relevant indicators. These are:</w:t>
      </w:r>
    </w:p>
    <w:p>
      <w:pPr>
        <w:pStyle w:val="ListBullet"/>
        <w:widowControl w:val="false"/>
        <w:numPr>
          <w:ilvl w:val="0"/>
          <w:numId w:val="11"/>
        </w:numPr>
        <w:rPr/>
      </w:pPr>
      <w:r>
        <w:rPr/>
        <w:t>whether there has been an appropriately balanced project portfolio that covers different time horizons and risk profiles, as well as a suitable mix of basic and applied research</w:t>
      </w:r>
    </w:p>
    <w:p>
      <w:pPr>
        <w:pStyle w:val="ListBullet"/>
        <w:numPr>
          <w:ilvl w:val="0"/>
          <w:numId w:val="11"/>
        </w:numPr>
        <w:rPr/>
      </w:pPr>
      <w:r>
        <w:rPr/>
        <w:t xml:space="preserve">the degree to which industry RDCs have engaged in collaborative research with each other, with the proposed Rural Research Australia (RRA), and with other relevant entities. </w:t>
      </w:r>
    </w:p>
    <w:p>
      <w:pPr>
        <w:pStyle w:val="TextBody"/>
        <w:rPr/>
      </w:pPr>
      <w:r>
        <w:rPr/>
        <w:t>The Commission envisages that with the creation of RRA (chapter 8), industry RDCs would be left to focus predominantly on industry</w:t>
        <w:noBreakHyphen/>
        <w:t>oriented research, with rural producers providing a greater share of total funding requirements. Although this would not obviate the need for industry RDCs to undertake collaborative research, it would significantly reduce the case for Government to be directly involved in their planning and priority</w:t>
        <w:noBreakHyphen/>
        <w:t>setting processes.</w:t>
      </w:r>
    </w:p>
    <w:p>
      <w:pPr>
        <w:pStyle w:val="TextBody"/>
        <w:rPr/>
      </w:pPr>
      <w:r>
        <w:rPr/>
        <w:t>In the case of statutory RDCs especially — where the Minister is required to sign off on five</w:t>
        <w:noBreakHyphen/>
        <w:t xml:space="preserve">year strategic and annual operating plans (chapter 2) — the Commission is concerned about the undue burden such involvement can impose. The Grains RDC (GRDC, sub. 129), for example, noted that the Minister currently approves operating plans on a financial-year timeframe. This delays the trialling of new varieties until the following year because planting has to occur in April–May, but Ministerial approval does not occur until July. </w:t>
      </w:r>
    </w:p>
    <w:p>
      <w:pPr>
        <w:pStyle w:val="TextBody"/>
        <w:rPr/>
      </w:pPr>
      <w:r>
        <w:rPr/>
        <w:t>While the Commission received generally positive feedback on reducing Ministerial involvement, there were some concerns. In particular, the Department of Agriculture, Fisheries and Forestry (DAFF) argued that:</w:t>
      </w:r>
    </w:p>
    <w:p>
      <w:pPr>
        <w:pStyle w:val="Quote"/>
        <w:rPr/>
      </w:pPr>
      <w:r>
        <w:rPr/>
        <w:t>On the basis of its funding contribution, it is appropriate for government to remain involved in high level priority setting ... (sub. DR266, p. 11)</w:t>
      </w:r>
    </w:p>
    <w:p>
      <w:pPr>
        <w:pStyle w:val="TextBody"/>
        <w:rPr/>
      </w:pPr>
      <w:r>
        <w:rPr/>
        <w:t>The Commission agrees that there remains an important role for the Government in ensuring that the public contribution to the industry RDCs adds genuine value (including, as noted above, through ensuring that industry RDCs sponsor a suitably</w:t>
      </w:r>
      <w:r>
        <w:rPr>
          <w:spacing w:val="-4"/>
        </w:rPr>
        <w:t xml:space="preserve"> diverse mix of R&amp;D, and collaborate as appropriate). However, in its view, this would </w:t>
      </w:r>
      <w:r>
        <w:rPr/>
        <w:t>generally best be pursued through effective monitoring of outcomes and, where they</w:t>
      </w:r>
      <w:r>
        <w:rPr>
          <w:spacing w:val="-4"/>
        </w:rPr>
        <w:t xml:space="preserve"> </w:t>
      </w:r>
      <w:r>
        <w:rPr/>
        <w:t>are inconsistent with the intent of relevant legislation and agreements (as per the</w:t>
      </w:r>
      <w:r>
        <w:rPr>
          <w:spacing w:val="-4"/>
        </w:rPr>
        <w:t xml:space="preserve"> principles outlined in recommendation 9.1</w:t>
      </w:r>
      <w:r>
        <w:rPr>
          <w:spacing w:val="-2"/>
        </w:rPr>
        <w:t>), enforcement of the relevant requirements.</w:t>
      </w:r>
      <w:r>
        <w:rPr>
          <w:spacing w:val="-4"/>
        </w:rPr>
        <w:t xml:space="preserve"> </w:t>
      </w:r>
      <w:r>
        <w:rPr/>
        <w:t>Measures to improve monitoring and enforcement are examined in section 9.5.</w:t>
      </w:r>
      <w:r>
        <w:rPr>
          <w:spacing w:val="-4"/>
        </w:rPr>
        <w:t xml:space="preserve"> </w:t>
      </w:r>
    </w:p>
    <w:p>
      <w:pPr>
        <w:pStyle w:val="TextBody"/>
        <w:rPr/>
      </w:pPr>
      <w:r>
        <w:rPr/>
        <w:t>There is though a case for a greater level of Ministerial involvement in priority setting and planning for RRA and the Fisheries RDC (FRDC) because of the significant public funding explicitly intended for them to meet broader, non</w:t>
        <w:noBreakHyphen/>
        <w:t>industry</w:t>
        <w:noBreakHyphen/>
        <w:t>focused research requirements. But even here, care should be taken to ensure that this involvement does not hinder RRA and FRDC from bringing their expertise to bear. To this end, the Government’s specific role in priority setting for these RDCs should be at a relatively high level and not entail prescriptive micro</w:t>
        <w:noBreakHyphen/>
        <w:t>management.</w:t>
      </w:r>
    </w:p>
    <w:p>
      <w:pPr>
        <w:pStyle w:val="Rec"/>
        <w:keepLines w:val="false"/>
        <w:rPr/>
      </w:pPr>
      <w:r>
        <w:rPr/>
        <w:t>Consistent with the overarching public funding principles for the rural R&amp;D framework (see recommendation 4.1), the legislation and statutory funding agreements for Rural Research and Development Corporations (RDCs) should indicate that the ultimate objective of the public funding they receive is to induce socially valuable rural R&amp;D that would not otherwise be undertake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2</w:t>
                      </w:r>
                    </w:p>
                  </w:txbxContent>
                </v:textbox>
                <w10:wrap type="topAndBottom"/>
              </v:rect>
            </w:pict>
          </mc:Fallback>
        </mc:AlternateContent>
      </w:r>
    </w:p>
    <w:p>
      <w:pPr>
        <w:pStyle w:val="Rec"/>
        <w:keepLines w:val="false"/>
        <w:rPr/>
      </w:pPr>
      <w:r>
        <w:rPr/>
        <w:t>With that guidance and the RDC-specific principles (see recommendation 9.1) in place, requirements for formal Ministerial involvement in research priority setting and approving RDCs’ strategic and operating plans should be removed, except for the Fisheries RDC and Rural Research Australia.</w:t>
      </w:r>
    </w:p>
    <w:p>
      <w:pPr>
        <w:pStyle w:val="Heading3"/>
        <w:ind w:left="0" w:hanging="0"/>
        <w:rPr/>
      </w:pPr>
      <w:r>
        <w:rPr/>
        <w:t>Marketing and industry representation</w:t>
      </w:r>
    </w:p>
    <w:p>
      <w:pPr>
        <w:pStyle w:val="TextBody"/>
        <w:rPr/>
      </w:pPr>
      <w:r>
        <w:rPr/>
        <w:t>The PIERD Act limits the role of statutory RDCs to undertaking R&amp;D and associated extension. In contrast, industry</w:t>
        <w:noBreakHyphen/>
        <w:t xml:space="preserve">owned corporations (IOCs) have both research and marketing functions, with Australian Pork Limited (APL) also having a formal industry representation role. The Australian Egg Corporation Limited (AECL) similarly exercises a </w:t>
      </w:r>
      <w:r>
        <w:rPr>
          <w:i/>
        </w:rPr>
        <w:t>de facto</w:t>
      </w:r>
      <w:r>
        <w:rPr/>
        <w:t xml:space="preserve"> industry representation function in the absence of a viable independent body.</w:t>
      </w:r>
    </w:p>
    <w:p>
      <w:pPr>
        <w:pStyle w:val="TextBody"/>
        <w:rPr/>
      </w:pPr>
      <w:r>
        <w:rPr/>
        <w:t>Marketing and representation roles are funded by industry levies without any matching contribution from the Government. This is appropriate because producers should be able to capture sufficient benefits from marketing and industry representation to justify funding it themselves (that is, ‘spillovers’ beyond the relevant industry are unlikely to be so large that producers would significantly under-invest). Hence, one of the principles in recommendation 9.1 is that RDCs only use government funding for R&amp;D and related extension.</w:t>
      </w:r>
    </w:p>
    <w:p>
      <w:pPr>
        <w:pStyle w:val="Heading4"/>
        <w:rPr/>
      </w:pPr>
      <w:r>
        <w:rPr/>
        <w:t>Marketing</w:t>
      </w:r>
    </w:p>
    <w:p>
      <w:pPr>
        <w:pStyle w:val="TextBody"/>
        <w:widowControl w:val="false"/>
        <w:rPr/>
      </w:pPr>
      <w:r>
        <w:rPr/>
        <w:t>As a now well</w:t>
        <w:noBreakHyphen/>
        <w:t>established feature of the model, the Commission sees little merit in suggestions that there be a return to a research</w:t>
        <w:noBreakHyphen/>
        <w:t>only focus within the model. (Advocates for such an approach included University of Adelaide, sub. DR197; Pastoralists and Graziers’ Association of WA — Livestock Committee, sub. DR228, and Western Graingrowers, sub. DR245.) As several participants observed, there can be significant synergies between research and marketing activities. For example, Meat and Livestock Australia (MLA, sub. 106) noted that feedback it received through its marketing role had been invaluable in factoring customer requirements into its research program. (Similar observations were made by the Cattle Council of Australia, sub. 83, and AgForce Queensland, sub. 74.)</w:t>
      </w:r>
    </w:p>
    <w:p>
      <w:pPr>
        <w:pStyle w:val="TextBody"/>
        <w:rPr/>
      </w:pPr>
      <w:r>
        <w:rPr/>
        <w:t>Furthermore, there are administrative efficiencies in combining roles. For example, MLA (sub. 106) indicated that its formation from separate marketing and R&amp;D bodies had enabled it to reduce corporate-services employees from 37 to 18. AWI (sub. 110) said that the marketing role it took on through the purchase of the Woolmark Company in 2007 is expected to generate administrative efficiencies of around $5 million. In the case of very small industries with their own dedicated RDCs (such as eggs and AECL), the savings from combining roles, as a proportion of total expenditure, may be very significant.</w:t>
      </w:r>
    </w:p>
    <w:p>
      <w:pPr>
        <w:pStyle w:val="TextBody"/>
        <w:rPr/>
      </w:pPr>
      <w:r>
        <w:rPr/>
        <w:t xml:space="preserve">Recognising the benefits that IOCs have realised through the combination of functions, there is industry pressure to expand the range of functions that can be performed by the statutory RDCs. For example, the Rural Industries RDC (RIRDC, sub. 92) argued that the effectiveness of its R&amp;D was hampered by not being able to have a role in product promotion and market development like the IOCs. The Winemakers Federation of Australia (sub. 21) called for the establishment of a new industry-owned body that combined the R&amp;D role currently undertaken by the (statutory) Grape and Wine RDC with marketing and other functions housed in other bodies. The federation claimed that this would ‘align R&amp;D with marketing, knowledge development and key policy development’ and create ‘efficiencies of at least $500 000 per annum’ (sub. 21, p. 12). </w:t>
      </w:r>
    </w:p>
    <w:p>
      <w:pPr>
        <w:pStyle w:val="TextBody"/>
        <w:rPr/>
      </w:pPr>
      <w:r>
        <w:rPr/>
        <w:t>Perhaps most importantly, and as DAFF (sub. 156) observed, the shift towards replacing statutory RDCs with IOCs has stemmed from industry perceptions of the services for which producers require collective funding and provision, and how these would best be delivered. Thus, if statutory RDCs continued to be confined to R&amp;D, it is conceivable that more industries would eventually opt to replace them with industry</w:t>
        <w:noBreakHyphen/>
        <w:t>owned bodies. This suggests that any effort to retain the ‘purity’ of the remaining statutory authorities is likely to be self</w:t>
        <w:noBreakHyphen/>
        <w:t>defeating.</w:t>
      </w:r>
    </w:p>
    <w:p>
      <w:pPr>
        <w:pStyle w:val="TextBody"/>
        <w:rPr/>
      </w:pPr>
      <w:r>
        <w:rPr/>
        <w:t>In light of the above, the Commission considers that statutory RDCs, other than the proposed RRA, should be allowed to take on a marketing role. (As a non</w:t>
        <w:noBreakHyphen/>
        <w:t>industry RDC, and without a constituency of levy payers, RRA should purely be a vehicle for broader rural R&amp;D and related extension activity. See chapter 8.) The Commission stresses that the decision for any RDC to assume an additional function is a matter for its stakeholders to decide. As such, a statutory industry RDC should only take on a marketing role where this is supported by the majority of levy payers and approved by the Minister.</w:t>
      </w:r>
    </w:p>
    <w:p>
      <w:pPr>
        <w:pStyle w:val="Rec"/>
        <w:keepLines w:val="false"/>
        <w:rPr/>
      </w:pPr>
      <w:r>
        <w:rPr/>
        <w:t>The Primary Industries and Energy Research and Development Act 1989 (Cwlth) should be amended so that the statutory Rural Research and Development Corporations (RDCs) — with the exception of Rural Research Australia — can add marketing to their functions, where this is supported by the majority of levy payers and approved by the Minister for Agriculture, Fisheries and Forestry. The amendments should ensure that government contributions to any RDC that takes on marketing functions are only used to fund research and development, as defined in the Ac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3</w:t>
                      </w:r>
                    </w:p>
                  </w:txbxContent>
                </v:textbox>
                <w10:wrap type="topAndBottom"/>
              </v:rect>
            </w:pict>
          </mc:Fallback>
        </mc:AlternateContent>
      </w:r>
    </w:p>
    <w:p>
      <w:pPr>
        <w:pStyle w:val="Heading4"/>
        <w:rPr/>
      </w:pPr>
      <w:r>
        <w:rPr/>
        <w:t>Industry representation</w:t>
      </w:r>
    </w:p>
    <w:p>
      <w:pPr>
        <w:pStyle w:val="TextBody"/>
        <w:rPr/>
      </w:pPr>
      <w:r>
        <w:rPr/>
        <w:t>There was somewhat less support expressed for permitting RDCs to assume industry</w:t>
        <w:noBreakHyphen/>
        <w:t>representation functions. Industries that regarded their existing representative bodies as effective tended to see little value in allowing RDCs to assume industry</w:t>
        <w:noBreakHyphen/>
        <w:t xml:space="preserve">representation responsibilities — see, for example, the Sugar RDC (SRDC, sub. DR236). </w:t>
      </w:r>
    </w:p>
    <w:p>
      <w:pPr>
        <w:pStyle w:val="TextBody"/>
        <w:keepNext w:val="true"/>
        <w:widowControl w:val="false"/>
        <w:rPr/>
      </w:pPr>
      <w:r>
        <w:rPr/>
        <w:t>In defending its industry-representation role, APL (sub. 117) argued that having multiple functions — including industry representation — under ‘one roof’ provides greater efficiency, and hence a better return on investment for levy payers. APL further observed that:</w:t>
      </w:r>
    </w:p>
    <w:p>
      <w:pPr>
        <w:pStyle w:val="ListBullet"/>
        <w:widowControl w:val="false"/>
        <w:numPr>
          <w:ilvl w:val="0"/>
          <w:numId w:val="11"/>
        </w:numPr>
        <w:rPr>
          <w:spacing w:val="-2"/>
        </w:rPr>
      </w:pPr>
      <w:r>
        <w:rPr/>
        <w:t>like other RDCs</w:t>
      </w:r>
      <w:r>
        <w:rPr>
          <w:spacing w:val="-2"/>
        </w:rPr>
        <w:t xml:space="preserve">, it is constrained by a ‘no agri-political activity’ </w:t>
      </w:r>
      <w:r>
        <w:rPr/>
        <w:t>clause in its SFA</w:t>
      </w:r>
    </w:p>
    <w:p>
      <w:pPr>
        <w:pStyle w:val="ListBullet"/>
        <w:widowControl w:val="false"/>
        <w:numPr>
          <w:ilvl w:val="0"/>
          <w:numId w:val="11"/>
        </w:numPr>
        <w:rPr/>
      </w:pPr>
      <w:r>
        <w:rPr/>
        <w:t>the financial viability of the industry-representation role is better ensured within the ‘secure funding frame’ of APL</w:t>
      </w:r>
    </w:p>
    <w:p>
      <w:pPr>
        <w:pStyle w:val="ListBullet"/>
        <w:numPr>
          <w:ilvl w:val="0"/>
          <w:numId w:val="11"/>
        </w:numPr>
        <w:rPr/>
      </w:pPr>
      <w:r>
        <w:rPr/>
        <w:t>most other RDCs engage in strategic policy development directed at improving industry or government policies, despite it not being specifically recognised in their legislation or SFAs.</w:t>
      </w:r>
    </w:p>
    <w:p>
      <w:pPr>
        <w:pStyle w:val="TextBody"/>
        <w:rPr/>
      </w:pPr>
      <w:r>
        <w:rPr/>
        <w:t xml:space="preserve">For its part, the Commission accepts that there can be synergies associated with an RDC assuming industry representation functions, just as with marketing. In practice, most independent businesses incorporate multiple functions of this nature without problems, and commonly encourage close liaison between them. </w:t>
      </w:r>
    </w:p>
    <w:p>
      <w:pPr>
        <w:pStyle w:val="TextBody"/>
        <w:rPr/>
      </w:pPr>
      <w:r>
        <w:rPr/>
        <w:t>Consistent with its broad view on the combination of functions, the Commission indicated in the draft report that it had no ‘in principle’ objection to allowing RDCs to assume industry</w:t>
        <w:noBreakHyphen/>
        <w:t xml:space="preserve">representation functions. Nonetheless, it concluded that it may not be prudent to allow any further RDCs to take on such a role </w:t>
      </w:r>
      <w:r>
        <w:rPr>
          <w:i/>
        </w:rPr>
        <w:t>at this time</w:t>
      </w:r>
      <w:r>
        <w:rPr/>
        <w:t xml:space="preserve"> (given recent and other proposed changes to the system).</w:t>
      </w:r>
    </w:p>
    <w:p>
      <w:pPr>
        <w:pStyle w:val="TextBody"/>
        <w:rPr/>
      </w:pPr>
      <w:r>
        <w:rPr/>
        <w:t>In response, some participants (for example, NSW Farmers’ Association, sub. DR224; and Commonwealth Fisheries Association, sub. DR239) argued that action to permit representation functions is warranted now, particularly in view of the financial strain some industry representative bodies currently face.</w:t>
      </w:r>
    </w:p>
    <w:p>
      <w:pPr>
        <w:pStyle w:val="TextBody"/>
        <w:rPr/>
      </w:pPr>
      <w:r>
        <w:rPr/>
        <w:t>However, the Commission remains of the view that it would be sensible to provide time to assess the efficacy of new agri</w:t>
        <w:noBreakHyphen/>
        <w:t>political provisions in SFAs. It would be unfortunate if a move to allow an RDC to assume an industry</w:t>
        <w:noBreakHyphen/>
        <w:t>representation function in turn provoked unproductive agri</w:t>
        <w:noBreakHyphen/>
        <w:t xml:space="preserve">political activity that diverted the RDC’s attention from its other tasks. Accordingly, beyond AECL and APL — which currently maintain representation functions without apparent problem — the possibility of extending the generally allowable functions of RDCs to include industry representation should be assessed as part of the next major review of the RDC arrangements. </w:t>
      </w:r>
    </w:p>
    <w:p>
      <w:pPr>
        <w:pStyle w:val="Rec"/>
        <w:keepLines w:val="false"/>
        <w:rPr/>
      </w:pPr>
      <w:r>
        <w:rPr/>
        <w:t xml:space="preserve">The case for making industry representation a generally allowable function for any RDC — statutory or industry-owned — should be considered as part of the proposed future review of the new RDC arrangements (see </w:t>
      </w:r>
      <w:r>
        <w:rPr>
          <w:spacing w:val="-2"/>
        </w:rPr>
        <w:t>recommendation 12.1</w:t>
      </w:r>
      <w:r>
        <w:rPr/>
        <w:t>). In the interim, the two RDCs that already have an industry-representation role — the Australian Egg Corporation Limited and Australian Pork Limited — should be allowed to maintain that function.</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4</w:t>
                      </w:r>
                    </w:p>
                  </w:txbxContent>
                </v:textbox>
                <w10:wrap type="topAndBottom"/>
              </v:rect>
            </w:pict>
          </mc:Fallback>
        </mc:AlternateContent>
      </w:r>
    </w:p>
    <w:p>
      <w:pPr>
        <w:pStyle w:val="Heading2"/>
        <w:ind w:left="907" w:hanging="907"/>
        <w:rPr/>
      </w:pPr>
      <w:r>
        <w:rPr/>
        <w:t>9.</w:t>
      </w:r>
      <w:r>
        <w:rPr>
          <w:lang w:val="en-US" w:eastAsia="en-US"/>
        </w:rPr>
        <w:t>3</w:t>
      </w:r>
      <w:r>
        <w:rPr/>
        <w:tab/>
        <w:t>Promoting effective communication</w:t>
      </w:r>
    </w:p>
    <w:p>
      <w:pPr>
        <w:pStyle w:val="TextBody"/>
        <w:rPr/>
      </w:pPr>
      <w:r>
        <w:rPr/>
        <w:t>Without effective communication among stakeholders, it will be difficult for the RDCs to remain relevant and useful to those that fund and use their research outputs. Hence, recommendation 9.1 includes principles that the RDCs and Government should follow to facilitate effective communication.</w:t>
      </w:r>
    </w:p>
    <w:p>
      <w:pPr>
        <w:pStyle w:val="Heading3"/>
        <w:ind w:left="0" w:hanging="0"/>
        <w:rPr/>
      </w:pPr>
      <w:r>
        <w:rPr/>
        <w:t>Dissemination of research outcomes</w:t>
      </w:r>
    </w:p>
    <w:p>
      <w:pPr>
        <w:pStyle w:val="TextBody"/>
        <w:widowControl w:val="false"/>
        <w:rPr/>
      </w:pPr>
      <w:r>
        <w:rPr/>
        <w:t>As noted, there is little point in undertaking R&amp;D if successful outputs are not adopted by producers. That said, even ‘unsuccessful’ research can have benefits — a point highlighted by the Australian Superfine Wool Growers’ Association (sub. DR174). A project that does not, on its own, lead to a commercial application may inspire new research that does. And knowledge of areas where research has proven entirely unproductive can at least ensure ‘dead ends’ are not revisited. As such, dissemination of research outcomes — whether actually adopted or not — can be important for stimulating further R&amp;D or on</w:t>
        <w:noBreakHyphen/>
        <w:t>site innovation by producers.</w:t>
      </w:r>
    </w:p>
    <w:p>
      <w:pPr>
        <w:pStyle w:val="TextBody"/>
        <w:rPr>
          <w:spacing w:val="-2"/>
        </w:rPr>
      </w:pPr>
      <w:r>
        <w:rPr/>
        <w:t>In this regard, some participants criticised certain RDCs for making insufficient information available on research outcomes, and argued that those RDCs tend to shield some results under confidentiality clauses. As discussed in chapter 4, these views were disputed, particularly by the RDCs concerned. Even so, as RDCs are not</w:t>
      </w:r>
      <w:r>
        <w:rPr>
          <w:spacing w:val="-2"/>
        </w:rPr>
        <w:t xml:space="preserve"> investing in research on their own behalf — but rather, for their producer constituents </w:t>
      </w:r>
      <w:r>
        <w:rPr/>
        <w:t>and the Government — there should reasonably be an obligation on them to publish timely information on the outcomes of all completed research projects.</w:t>
      </w:r>
    </w:p>
    <w:p>
      <w:pPr>
        <w:pStyle w:val="TextBody"/>
        <w:rPr/>
      </w:pPr>
      <w:r>
        <w:rPr/>
        <w:t>Such a requirement, which is reflected in the Commission’s proposed RDC principles (recommendation 9.1), was endorsed by several participants. The Commission expects it would also be broadly consistent with the interests of RDCs themselves. Some of the scepticism over the reported returns from the RDCs’ activities (chapter 5) may well stem from a lack of producer awareness about the benefits being delivered by the research concerned. In these circumstances, improved communication with producers about the outcomes from research could help garner support for greater levy and other industry contributions, and thereby contribute to greater private investment in rural R&amp;D.</w:t>
      </w:r>
    </w:p>
    <w:p>
      <w:pPr>
        <w:pStyle w:val="Heading3"/>
        <w:ind w:left="0" w:hanging="0"/>
        <w:rPr/>
      </w:pPr>
      <w:r>
        <w:rPr/>
        <w:t>Industry consultation</w:t>
      </w:r>
    </w:p>
    <w:p>
      <w:pPr>
        <w:pStyle w:val="TextBody"/>
        <w:rPr/>
      </w:pPr>
      <w:r>
        <w:rPr/>
        <w:t xml:space="preserve">Under the PIERD Act, the Minister is required to nominate at least one ‘representative organisation’ for each of the statutory RDCs. Those RDCs are then required to consult their representative organisations about future plans and report on past activities, including through attendance at the representative organisations’ annual conferences or executive meetings. </w:t>
      </w:r>
    </w:p>
    <w:p>
      <w:pPr>
        <w:pStyle w:val="TextBody"/>
        <w:rPr/>
      </w:pPr>
      <w:r>
        <w:rPr/>
        <w:t>By acting on behalf of many levy payers in a given industry, representative organisations can be an efficient means for producers to convey their views to, and oversee the activities of, an RDC. Nonetheless, given that changes in industry circumstances can render nominated representative body arrangements obsolete (as, for example, in the grains industry — see box 9.1), and that conflict of interest issues can potentially arise (see below), the Commission considered whether there were better approaches.</w:t>
      </w:r>
    </w:p>
    <w:p>
      <w:pPr>
        <w:pStyle w:val="TextBody"/>
        <w:rPr/>
      </w:pPr>
      <w:r>
        <w:rPr/>
        <w:t>The primary alternative would be to amend the PIERD Act so that RDCs are only required to consult with, and report to, a representative cross-section of the industry,</w:t>
        <w:br/>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1</w:t>
            </w:r>
            <w:r>
              <w:rPr/>
              <w:tab/>
              <w:t>Grains Council of Australia</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Having experienced a significant decline in its membership in the preceding years, the Grains Council of Australia went into voluntary administration in June 2010. In response, competing proposals for a new grains industry body were developed: National Grains Australia, with its membership comprised of state farming organisations (chiefly, the NSW Farmers’ Association and Western Australian Farmers Federation); and Grain Producers Australia, to be funded by the direct (and voluntary) membership of producers. In September 2010, the Grains Council of Australia’s members voted to endorse Grain Producers Australia as its successor body.</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Gadd (2010).</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ather than giving special status and financial assistance to a particular industry organisation. However:</w:t>
      </w:r>
    </w:p>
    <w:p>
      <w:pPr>
        <w:pStyle w:val="ListBullet"/>
        <w:numPr>
          <w:ilvl w:val="0"/>
          <w:numId w:val="11"/>
        </w:numPr>
        <w:rPr/>
      </w:pPr>
      <w:r>
        <w:rPr/>
        <w:t>Most RDCs would satisfy this amended requirement by continuing to deal with their existing representative organisations, assuming such organisations remained suitably representative of their relevant industry.</w:t>
      </w:r>
    </w:p>
    <w:p>
      <w:pPr>
        <w:pStyle w:val="ListBullet"/>
        <w:numPr>
          <w:ilvl w:val="0"/>
          <w:numId w:val="11"/>
        </w:numPr>
        <w:rPr/>
      </w:pPr>
      <w:r>
        <w:rPr/>
        <w:t>The PIERD Act also gives nominated representative organisations a right to participate in selection committees for board appointments at statutory RDCs. Hence, dispensing with industry representative bodies in this way would most probably require that selection committee consultation processes be revised.</w:t>
      </w:r>
    </w:p>
    <w:p>
      <w:pPr>
        <w:pStyle w:val="ListBullet"/>
        <w:numPr>
          <w:ilvl w:val="0"/>
          <w:numId w:val="11"/>
        </w:numPr>
        <w:rPr/>
      </w:pPr>
      <w:r>
        <w:rPr/>
        <w:t>There would likely be significant opposition within the rural sector to removing the formal status of nominated representative bodies (see, for example, AgForce Queensland, sub. 74; Apple and Pear Australia Ltd, sub. 86; Cattle Council of Australia, sub. 83; NSW Farmers’ Association, sub. 145; Sheepmeat Council of Australia, sub. 100).</w:t>
      </w:r>
    </w:p>
    <w:p>
      <w:pPr>
        <w:pStyle w:val="TextBody"/>
        <w:rPr/>
      </w:pPr>
      <w:r>
        <w:rPr/>
        <w:t xml:space="preserve">Accordingly, the Commission does not see the sort of transitory problems that periodically arise in dynamic industry settings as being a sufficient reason to move to a more generic consultation requirement. Rather, industries should continue to resolve such issues on an </w:t>
      </w:r>
      <w:r>
        <w:rPr>
          <w:i/>
        </w:rPr>
        <w:t>ad hoc</w:t>
      </w:r>
      <w:r>
        <w:rPr/>
        <w:t xml:space="preserve"> basis as necessary — just as in the grains industry.</w:t>
      </w:r>
    </w:p>
    <w:p>
      <w:pPr>
        <w:pStyle w:val="Heading4"/>
        <w:rPr/>
      </w:pPr>
      <w:r>
        <w:rPr/>
        <w:t>Funding and conflicts of interest</w:t>
      </w:r>
    </w:p>
    <w:p>
      <w:pPr>
        <w:pStyle w:val="TextBody"/>
        <w:rPr/>
      </w:pPr>
      <w:r>
        <w:rPr/>
        <w:t>The situation in the grains industry is, however, illustrative of a more general issue that arises in relation to the role of the industry representative bodies in overseeing the activities of the RDCs. The Commission understands that GRDC reimbursed a large proportion of the Grains Council of Australia’s travel and non</w:t>
        <w:noBreakHyphen/>
        <w:t>travel expenses related to consultation processes in recent years. Similarly, Citrus Australia (trans., p. 800) estimated that around 55 per cent of its funding has come through projects initiated by the relevant industry RDC, Horticulture Australia Limited (HAL). While such funding from RDCs to industry representative bodies is often allowable, if those bodies receive a large proportion of their revenue from RDCs, this can present significant conflict of interest issues. (It is noteworthy that Grains Producers Australia (sub. DR205) has stated that it is not financially dependent on GRDC, in marked contrast to the Grains Council of Australia that preceded it.)</w:t>
      </w:r>
    </w:p>
    <w:p>
      <w:pPr>
        <w:pStyle w:val="TextBody"/>
        <w:rPr/>
      </w:pPr>
      <w:r>
        <w:rPr/>
        <w:t>The Commission is not proposing any specific legislative changes to address this concern. Indeed, it would be difficult to specify on a sector</w:t>
        <w:noBreakHyphen/>
        <w:t>wide basis a particular share of funding from an RDC to an industry representative body that would trigger action. But in the principles encompassed in recommendation 9.1, the Commission has indicated that the Government should use its authority in overseeing the RDC model to ensure that industry representative bodies continue to be suitably representative of the industries concerned, and not dependent on funding from their respective RDCs.</w:t>
      </w:r>
    </w:p>
    <w:p>
      <w:pPr>
        <w:pStyle w:val="Heading3"/>
        <w:ind w:left="0" w:hanging="0"/>
        <w:rPr/>
      </w:pPr>
      <w:r>
        <w:rPr/>
        <w:t>Government engagement with the RDCs</w:t>
      </w:r>
    </w:p>
    <w:p>
      <w:pPr>
        <w:pStyle w:val="TextBody"/>
        <w:rPr/>
      </w:pPr>
      <w:r>
        <w:rPr/>
        <w:t>Recommendation 9.1 includes the principle that the Government should engage openly and constructively with RDCs and their industry stakeholders. Without such engagement, the Government may find that the outcomes it is seeking are given insufficient weight or misinterpreted by the RDCs, and/or that levy payers misunderstand the Government’s motives for particular actions.</w:t>
      </w:r>
    </w:p>
    <w:p>
      <w:pPr>
        <w:pStyle w:val="TextBody"/>
        <w:rPr/>
      </w:pPr>
      <w:r>
        <w:rPr/>
        <w:t xml:space="preserve">There was a general concern among inquiry participants that the Government has become less engaged in a dialogue with the RDCs in recent years. A commonly cited factor was the amendments made to the PIERD Act in 2007 to remove ‘government directors’ from statutory RDC boards. Until these amendments, the PIERD Act required the Minister to appoint a government director for each statutory RDC, with appointees to have experience in, and knowledge of, government policy processes and public administration. The removal of this position followed a review of corporate governance arrangements in the public sector, known as the Uhrig Review (box 9.2). </w:t>
      </w:r>
    </w:p>
    <w:p>
      <w:pPr>
        <w:pStyle w:val="TextBody"/>
        <w:rPr/>
      </w:pPr>
      <w:r>
        <w:rPr/>
        <w:t>There is a widespread view that removing government directors from statutory RDCs has, among other things, led to a deterioration in the quality of communication between the Government and statutory RDCs. For example, Andrew Campbell commented that:</w:t>
      </w:r>
    </w:p>
    <w:p>
      <w:pPr>
        <w:pStyle w:val="Quote"/>
        <w:widowControl w:val="false"/>
        <w:rPr/>
      </w:pPr>
      <w:r>
        <w:rPr/>
        <w:t>The loss of government directors from RDC Boards … has been an unfortunate retrograde step to the detriment of both DAFF and the RDCs. It has removed a crucial early warning system for both government and industry, an important development opportunity for DAFF senior executives has been lost, and the perceived conflict of interest that this move was intended to ‘fix’ was always illusory. (sub. DR271, p. 11)</w:t>
      </w:r>
    </w:p>
    <w:p>
      <w:pPr>
        <w:pStyle w:val="TextBody"/>
        <w:rPr/>
      </w:pPr>
      <w:r>
        <w:rPr/>
        <w:t xml:space="preserve">While some RDCs have attempted to address the loss of government directors by inviting a government representative to attend board meetings, it is evident that this is widely (though not universally) seen as being inferior to the pre-2007 arrangements. The involvement of government officials as observers is different from their previous role as directors. Additionally, the Commission understands that invitations to attend board meetings are not always taken up by government </w:t>
        <w:br/>
      </w:r>
    </w:p>
    <w:p>
      <w:pPr>
        <w:pStyle w:val="BoxSpace"/>
        <w:spacing w:before="4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t>9.</w:t>
            </w:r>
            <w:r>
              <w:rPr>
                <w:b w:val="false"/>
                <w:lang w:val="en-US" w:eastAsia="en-US"/>
              </w:rPr>
              <w:t>2</w:t>
            </w:r>
            <w:bookmarkEnd w:id="3"/>
            <w:r>
              <w:rPr/>
              <w:tab/>
              <w:t>The Uhrig Review of corporate governance</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In 2002, the Australian Government commissioned a review of governance arrangements for Commonwealth statutory authorities and office holders. The resulting report — known as the Uhrig Review — concluded that most statutory authorities should not be governed by a board because it is not feasible for the Minister and/or Parliament to give a board full power to act, including to set policy. The review noted:</w:t>
            </w:r>
          </w:p>
          <w:p>
            <w:pPr>
              <w:pStyle w:val="BoxQuote"/>
              <w:rPr/>
            </w:pPr>
            <w:r>
              <w:rPr/>
              <w:t>Where a board has limited power to act, its ability to provide governance is reduced and its existence adds another layer, potentially clouding accountabilities. (Uhrig 2003, p. 6)</w:t>
            </w:r>
          </w:p>
          <w:p>
            <w:pPr>
              <w:pStyle w:val="Box"/>
              <w:rPr/>
            </w:pPr>
            <w:r>
              <w:rPr/>
              <w:t>The appropriate governance structure for most statutory authorities was deemed to be an ‘executive management template’ in which the executive management — headed by a chief executive or one or more commissioners — reports directly to the responsible Minister. This included statutory authorities administering regulation.</w:t>
            </w:r>
          </w:p>
          <w:p>
            <w:pPr>
              <w:pStyle w:val="Box"/>
              <w:rPr/>
            </w:pPr>
            <w:r>
              <w:rPr/>
              <w:t>The alternative of having a governing board (the ‘board template’) was only considered to be appropriate if either:</w:t>
            </w:r>
          </w:p>
          <w:p>
            <w:pPr>
              <w:pStyle w:val="BoxListBullet"/>
              <w:numPr>
                <w:ilvl w:val="0"/>
                <w:numId w:val="10"/>
              </w:numPr>
              <w:rPr/>
            </w:pPr>
            <w:r>
              <w:rPr/>
              <w:t>the statutory authority undertakes predominately commercial operations (because a board is more likely to be given the necessary powers to govern such an authority)</w:t>
            </w:r>
          </w:p>
          <w:p>
            <w:pPr>
              <w:pStyle w:val="BoxListBullet"/>
              <w:numPr>
                <w:ilvl w:val="0"/>
                <w:numId w:val="10"/>
              </w:numPr>
              <w:rPr/>
            </w:pPr>
            <w:r>
              <w:rPr/>
              <w:t>the Commonwealth does not fully own the equity of the authority, or is not solely responsible for outcomes (in which case it is unlikely that all parties will agree to an Australian Government Minister solely governing the authority on their behalf). The main examples of this would be where there are multiple accountabilities, or where funding is predominantly from private sources (such as industry levies).</w:t>
            </w:r>
          </w:p>
          <w:p>
            <w:pPr>
              <w:pStyle w:val="Box"/>
              <w:rPr/>
            </w:pPr>
            <w:r>
              <w:rPr/>
              <w:t>In 2004, the Australian Government endorsed the Uhrig Review’s recommendation that boards should only be used when they can be given full power to act, and announced that it would implement the recommended governance templates. This was subsequently reflected in official guidelines on the governance arrangements for Commonwealth bodies.</w:t>
            </w:r>
          </w:p>
          <w:p>
            <w:pPr>
              <w:pStyle w:val="Box"/>
              <w:rPr/>
            </w:pPr>
            <w:r>
              <w:rPr/>
              <w:t>Assessed against these criteria, the Minister for Agriculture, Fisheries and Forestry determined that RDCs should continue to have governing boards. However, the Minister also decided that the appointment of government directors to those boards should be discontinued to ‘remove the potential for conflict of interest for serving public servants’ (McGauran 2007, p. 2).</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s</w:t>
            </w:r>
            <w:r>
              <w:rPr/>
              <w:t>: DOFA (2005); Uhrig (2003).</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officials. Cotton Australia, for example, claimed that ‘attendance by DAFF representatives at RDC board meetings has been inconsistent and lacking in continuity of personnel and industry knowledge’ (sub. 68, p. 29).</w:t>
      </w:r>
    </w:p>
    <w:p>
      <w:pPr>
        <w:pStyle w:val="TextBody"/>
        <w:rPr/>
      </w:pPr>
      <w:r>
        <w:rPr/>
        <w:t>Some participants recommended a return to the pre</w:t>
        <w:noBreakHyphen/>
        <w:t>2007 formal requirement for statutory RDCs to have a government director, and extending this requirement to the IOCs via their SFAs. Legal advice from the Australian Government Solicitor indicated that both would be possible (box 9.3).</w:t>
      </w:r>
    </w:p>
    <w:p>
      <w:pPr>
        <w:pStyle w:val="TextBody"/>
        <w:rPr/>
      </w:pPr>
      <w:r>
        <w:rPr/>
        <w:t>However, the Commission has concluded that this approach would not be appropriate.</w:t>
      </w:r>
    </w:p>
    <w:p>
      <w:pPr>
        <w:pStyle w:val="ListBullet"/>
        <w:numPr>
          <w:ilvl w:val="0"/>
          <w:numId w:val="11"/>
        </w:numPr>
        <w:rPr/>
      </w:pPr>
      <w:r>
        <w:rPr/>
        <w:t>A mandatory arrangement would be inconsistent with the proposed general approach of providing RDCs with flexibility to determine how best to give effect to the principles in recommendation 9.1.</w:t>
      </w:r>
    </w:p>
    <w:p>
      <w:pPr>
        <w:pStyle w:val="ListBullet"/>
        <w:numPr>
          <w:ilvl w:val="0"/>
          <w:numId w:val="11"/>
        </w:numPr>
        <w:rPr/>
      </w:pPr>
      <w:r>
        <w:rPr/>
        <w:t xml:space="preserve">The benefit from having a government director will inevitably be dependent on who is appointed to such a role, their compatibility with the rest of the board, and the Government’s degree of engagement with that person. </w:t>
      </w:r>
    </w:p>
    <w:p>
      <w:pPr>
        <w:pStyle w:val="BoxSpace"/>
        <w:rPr>
          <w:b/>
          <w:b/>
          <w:vanish/>
          <w:color w:val="FF00FF"/>
          <w:sz w:val="14"/>
        </w:rPr>
      </w:pPr>
      <w:r>
        <w:rPr>
          <w:b/>
          <w:vanish/>
          <w:color w:val="FF00FF"/>
          <w:sz w:val="14"/>
        </w:rPr>
        <w:t xml:space="preserve"> </w:t>
      </w:r>
    </w:p>
    <w:tbl>
      <w:tblPr>
        <w:tblW w:w="8808" w:type="dxa"/>
        <w:jc w:val="left"/>
        <w:tblInd w:w="-22" w:type="dxa"/>
        <w:tblLayout w:type="fixed"/>
        <w:tblCellMar>
          <w:top w:w="0" w:type="dxa"/>
          <w:left w:w="142" w:type="dxa"/>
          <w:bottom w:w="0" w:type="dxa"/>
          <w:right w:w="142" w:type="dxa"/>
        </w:tblCellMar>
      </w:tblPr>
      <w:tblGrid>
        <w:gridCol w:w="8808"/>
      </w:tblGrid>
      <w:tr>
        <w:trPr/>
        <w:tc>
          <w:tcPr>
            <w:tcW w:w="880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9"/>
            <w:r>
              <w:rPr>
                <w:b w:val="false"/>
              </w:rPr>
              <w:t>9.</w:t>
            </w:r>
            <w:r>
              <w:rPr>
                <w:b w:val="false"/>
                <w:lang w:val="en-US" w:eastAsia="en-US"/>
              </w:rPr>
              <w:t>3</w:t>
            </w:r>
            <w:bookmarkEnd w:id="4"/>
            <w:r>
              <w:rPr/>
              <w:tab/>
              <w:t>Legal issues associated with government directors</w:t>
            </w:r>
          </w:p>
        </w:tc>
      </w:tr>
      <w:tr>
        <w:trPr>
          <w:cantSplit w:val="true"/>
        </w:trPr>
        <w:tc>
          <w:tcPr>
            <w:tcW w:w="8808" w:type="dxa"/>
            <w:tcBorders>
              <w:left w:val="single" w:sz="6" w:space="0" w:color="000000"/>
              <w:right w:val="single" w:sz="6" w:space="0" w:color="000000"/>
            </w:tcBorders>
          </w:tcPr>
          <w:p>
            <w:pPr>
              <w:pStyle w:val="Box"/>
              <w:keepNext w:val="true"/>
              <w:spacing w:lineRule="atLeast" w:line="280" w:before="120" w:after="0"/>
              <w:rPr/>
            </w:pPr>
            <w:r>
              <w:rPr/>
              <w:t>The Commission obtained legal advice from the Australian Government Solicitor (AGS) on whether it would be possible to revert to the pre</w:t>
              <w:noBreakHyphen/>
              <w:t>2007 requirement for statutory RDCs to have a government director, and to extend this to the IOCs. The AGS advised that it would be possible for the Government to do this by amending the PIERD Act for statutory RDCs, and by negotiating a similar requirement in SFAs for the IOCs. The IOCs would then have to implement the requirement by changing their constitutions.</w:t>
            </w:r>
          </w:p>
          <w:p>
            <w:pPr>
              <w:pStyle w:val="Box"/>
              <w:rPr/>
            </w:pPr>
            <w:r>
              <w:rPr/>
              <w:t xml:space="preserve">That said, the AGS advised that a government director at an IOC could face conflicting legal obligations if they were also a Commonwealth public servant. Under the </w:t>
            </w:r>
            <w:r>
              <w:rPr>
                <w:i/>
              </w:rPr>
              <w:t>Corporations Act 2001</w:t>
            </w:r>
            <w:r>
              <w:rPr/>
              <w:t xml:space="preserve"> (Cwlth), a person appointed to a company board by the Commonwealth would be obliged to act in the best interests of the company, not in accordance with the interests of, or follow the directions of, the Australian Government. Therefore, a situation could conceivably arise where a government director was unable to simultaneously comply with their obligations as a company director and as a Commonwealth public servant (the latter obligations being prescribed in the </w:t>
            </w:r>
            <w:r>
              <w:rPr>
                <w:i/>
              </w:rPr>
              <w:t>Public Service Act 1999</w:t>
            </w:r>
            <w:r>
              <w:rPr/>
              <w:t xml:space="preserve"> (Cwlth)). </w:t>
            </w:r>
          </w:p>
          <w:p>
            <w:pPr>
              <w:pStyle w:val="Box"/>
              <w:rPr/>
            </w:pPr>
            <w:r>
              <w:rPr/>
              <w:t xml:space="preserve">According to the AGS, such inconsistency in legal obligations would not arise in the case of statutory RDCs because they are subject to the </w:t>
            </w:r>
            <w:r>
              <w:rPr>
                <w:i/>
              </w:rPr>
              <w:t>Commonwealth Authorities and Companies Act 1997</w:t>
            </w:r>
            <w:r>
              <w:rPr/>
              <w:t xml:space="preserve"> (Cwlth) (CAC Act). Under s. 27A of the CAC Act, an officer of a Commonwealth authority (which includes a director) does not contravene directors’ duties provisions (or their common-law equivalents) in the course of the performance of their duties as a Government employee. While this removes the legal inconsistency for Commonwealth public servants who serve as directors at statutory RDCs, it does not eliminate the possibility that they will face a conflict of interest.</w:t>
            </w:r>
          </w:p>
        </w:tc>
      </w:tr>
      <w:tr>
        <w:trPr>
          <w:cantSplit w:val="true"/>
        </w:trPr>
        <w:tc>
          <w:tcPr>
            <w:tcW w:w="880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08" w:type="dxa"/>
            <w:tcBorders/>
          </w:tcPr>
          <w:p>
            <w:pPr>
              <w:pStyle w:val="Box"/>
              <w:keepNext w:val="false"/>
              <w:snapToGrid w:val="false"/>
              <w:spacing w:lineRule="exact" w:line="20" w:before="0" w:after="0"/>
              <w:rPr>
                <w:b/>
                <w:b/>
                <w:color w:val="FF00FF"/>
                <w:sz w:val="14"/>
              </w:rPr>
            </w:pPr>
            <w:r>
              <w:rPr>
                <w:b/>
                <w:color w:val="FF00FF"/>
                <w:sz w:val="14"/>
              </w:rPr>
            </w:r>
          </w:p>
        </w:tc>
      </w:tr>
    </w:tbl>
    <w:p>
      <w:pPr>
        <w:pStyle w:val="ListBullet"/>
        <w:numPr>
          <w:ilvl w:val="0"/>
          <w:numId w:val="11"/>
        </w:numPr>
        <w:rPr/>
      </w:pPr>
      <w:r>
        <w:rPr/>
        <w:t>As detailed in box 9.3, Commonwealth public servants who are government directors could potentially face conflict-of-interest issues, which in the case of the IOCs may involve competing legal obligations.</w:t>
      </w:r>
    </w:p>
    <w:p>
      <w:pPr>
        <w:pStyle w:val="ListBullet"/>
        <w:numPr>
          <w:ilvl w:val="0"/>
          <w:numId w:val="11"/>
        </w:numPr>
        <w:rPr/>
      </w:pPr>
      <w:r>
        <w:rPr/>
        <w:t>There are other options that the RDCs and Government could use to promote better communication between the parties, including, for example, a greater commitment to making the current observer arrangements at board meetings work more effectively.</w:t>
      </w:r>
    </w:p>
    <w:p>
      <w:pPr>
        <w:pStyle w:val="TextBody"/>
        <w:rPr/>
      </w:pPr>
      <w:r>
        <w:rPr/>
        <w:t xml:space="preserve">Instead, the Commission considers that an RDC should be given </w:t>
      </w:r>
      <w:r>
        <w:rPr>
          <w:i/>
        </w:rPr>
        <w:t>the option</w:t>
      </w:r>
      <w:r>
        <w:rPr/>
        <w:t xml:space="preserve"> to</w:t>
        <w:br/>
        <w:t>invite the Government to appoint a director to its board. The role of such a government</w:t>
        <w:noBreakHyphen/>
        <w:t>appointed director would be to complement existing board skills and improve dialogue with the Government. A useful criteria for selecting appointees would be that they had ‘experience in, and knowledge of, government policy processes and public administration’, as was prescribed for government directors in the pre-2007 PIERD Act (s.17(2)). Importantly, this would not necessarily require the government-appointed director to be a current member of the Commonwealth public service.</w:t>
      </w:r>
    </w:p>
    <w:p>
      <w:pPr>
        <w:pStyle w:val="TextBody"/>
        <w:rPr/>
      </w:pPr>
      <w:r>
        <w:rPr/>
        <w:t>It should be relatively straightforward to implement this option for statutory RDCs by amending the PIERD Act. The government-appointed director would be distinct from other directors — who, as now, would also be appointed by the Minister — in the sense that he or she would be selected by the Government outside of the usual nomination process (section 9.4). For an IOC, implementation would involve negotiating a condition in its SFA (and subsequently implemented by the IOC changing its constitution). Again, the appointee would be selected by the Government outside of the usual nomination process.</w:t>
      </w:r>
    </w:p>
    <w:p>
      <w:pPr>
        <w:pStyle w:val="TextBody"/>
        <w:rPr/>
      </w:pPr>
      <w:r>
        <w:rPr/>
        <w:t xml:space="preserve">Given the potential (identified above) for conflicts of interest, a current member of the Commonwealth public service should </w:t>
      </w:r>
      <w:r>
        <w:rPr>
          <w:i/>
        </w:rPr>
        <w:t>not</w:t>
      </w:r>
      <w:r>
        <w:rPr/>
        <w:t xml:space="preserve"> be a government</w:t>
        <w:noBreakHyphen/>
        <w:t>appointed director at an IOC. In these circumstances, some participants suggested that such an appointment might differ little from the status quo, where — in the context of selecting a skills</w:t>
        <w:noBreakHyphen/>
        <w:t>based board (section 9.4) — government experience is regarded as a desirable competency. Were the appointment to be someone without contemporary experience as a public servant, this might well be true. However, individuals who have only recently departed the Commonwealth public service should be better positioned to foster an effective conduit between the board and the relevant areas of the Australian Government.</w:t>
      </w:r>
    </w:p>
    <w:p>
      <w:pPr>
        <w:pStyle w:val="TextBody"/>
        <w:rPr/>
      </w:pPr>
      <w:r>
        <w:rPr/>
        <w:t>The Commission emphasises that, under this proposed consensual arrangement, a government director would not be appointed to either a statutory industry RDC or IOC without its agreement. Also, for the reasons discussed in chapter 8, a different arrangement should apply for RRA, reflecting the new entity’s structure and remit. In essence, for this new RDC, provision for a government director should be a core institutional feature, rather than a matter of consensual agreement.</w:t>
      </w:r>
    </w:p>
    <w:p>
      <w:pPr>
        <w:pStyle w:val="Rec"/>
        <w:keepLines w:val="false"/>
        <w:rPr/>
      </w:pPr>
      <w:r>
        <w:rPr/>
        <w:t>Provision should be made in statutory funding agreements for the Australian Government to appoint a director to the board of an industry-owned Rural Research and Development Corporation (RDC) where that RDC requests such an appointment in order to complement existing board skills and improve dialogue with the Government. This director should not be a current Commonwealth public servant, but should have significant contemporary experience in, and knowledge of, government policy processes and public administratio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5</w:t>
                      </w:r>
                    </w:p>
                  </w:txbxContent>
                </v:textbox>
                <w10:wrap type="topAndBottom"/>
              </v:rect>
            </w:pict>
          </mc:Fallback>
        </mc:AlternateContent>
      </w:r>
    </w:p>
    <w:p>
      <w:pPr>
        <w:pStyle w:val="Rec"/>
        <w:keepLines w:val="false"/>
        <w:rPr/>
      </w:pPr>
      <w:r>
        <w:rPr/>
        <w:t>For the same purpose, the Primary Industries and Energy Research and Development Act 1989 (Cwlth) should be amended so that the Government can, if requested to do so by a statutory industry RDC, select and appoint a single director to that RDC’s board outside of the usual nomination process. Such a director could be, though need not be, a current Commonwealth public servant.</w:t>
      </w:r>
    </w:p>
    <w:p>
      <w:pPr>
        <w:pStyle w:val="Rec"/>
        <w:keepLines w:val="false"/>
        <w:rPr/>
      </w:pPr>
      <w:r>
        <w:rPr/>
        <w:t>Government appointments to the board of Rural Research Australia should be the subject of entity</w:t>
        <w:noBreakHyphen/>
        <w:t>specific provisions (see recommendation 8.1).</w:t>
      </w:r>
    </w:p>
    <w:p>
      <w:pPr>
        <w:pStyle w:val="Heading2"/>
        <w:ind w:left="907" w:hanging="907"/>
        <w:rPr/>
      </w:pPr>
      <w:r>
        <w:rPr/>
        <w:t>9.</w:t>
      </w:r>
      <w:r>
        <w:rPr>
          <w:lang w:val="en-US" w:eastAsia="en-US"/>
        </w:rPr>
        <w:t>4</w:t>
      </w:r>
      <w:r>
        <w:rPr/>
        <w:tab/>
        <w:t>Improving governance and administration</w:t>
      </w:r>
    </w:p>
    <w:p>
      <w:pPr>
        <w:pStyle w:val="Heading3"/>
        <w:spacing w:before="280" w:after="0"/>
        <w:ind w:left="0" w:hanging="0"/>
        <w:rPr/>
      </w:pPr>
      <w:r>
        <w:rPr/>
        <w:t>Selection of board members</w:t>
      </w:r>
    </w:p>
    <w:p>
      <w:pPr>
        <w:pStyle w:val="TextBody"/>
        <w:rPr/>
      </w:pPr>
      <w:r>
        <w:rPr/>
        <w:t>The PIERD Act specifies how board members of the statutory RDCs are selected. In summary, a selection committee has to invite nominations from all interested parties; consider candidates’ abilities and experience against an RDC’s requirements; and then make a recommendation to the Minister, who is responsible for appointing candidates. This process would tend to encourage the selection of boards on the basis of their skills.</w:t>
      </w:r>
    </w:p>
    <w:p>
      <w:pPr>
        <w:pStyle w:val="TextBody"/>
        <w:rPr/>
      </w:pPr>
      <w:r>
        <w:rPr/>
        <w:t xml:space="preserve">IOCs are subject to the </w:t>
      </w:r>
      <w:r>
        <w:rPr>
          <w:i/>
        </w:rPr>
        <w:t>Corporations Act 2001</w:t>
      </w:r>
      <w:r>
        <w:rPr/>
        <w:t xml:space="preserve"> (Cwlth), industry-specific legislation, their constitution, and their SFA with the Government. The processes </w:t>
      </w:r>
      <w:r>
        <w:rPr>
          <w:spacing w:val="-2"/>
        </w:rPr>
        <w:t>used to select board members under these instruments vary between the IOCs, but the</w:t>
      </w:r>
      <w:r>
        <w:rPr/>
        <w:t xml:space="preserve"> Government has indicated its intention to strengthen the governance requirements in SFAs. This has already occurred for AWI (sub. DR232) and HAL (sub. 101).</w:t>
      </w:r>
    </w:p>
    <w:p>
      <w:pPr>
        <w:pStyle w:val="TextBody"/>
        <w:rPr/>
      </w:pPr>
      <w:r>
        <w:rPr/>
        <w:t>The SFAs introduced in 2010 for AWI and HAL specifically refer to the principles and recommendations of the ASX Corporate Governance Council (2007) as a guide to best-practice corporate governance, particularly with respect to the nominations committee. A revised version of the principles and recommendations took effect on 1 January 2011 — including new requirements for board diversity — which may be useful for the RDCs to follow (ASX Corporate Governance Council 2010).</w:t>
      </w:r>
    </w:p>
    <w:p>
      <w:pPr>
        <w:pStyle w:val="TextBody"/>
        <w:rPr/>
      </w:pPr>
      <w:r>
        <w:rPr/>
        <w:t>The Commission welcomes efforts through SFAs to give better effect to the requirements for skills</w:t>
        <w:noBreakHyphen/>
        <w:t xml:space="preserve">based boards at IOCs. In fact, to the extent that these lead to further improvements in governance, there may be some lessons for the arrangements applying to the statutory RDCs as well. </w:t>
      </w:r>
    </w:p>
    <w:p>
      <w:pPr>
        <w:pStyle w:val="TextBody"/>
        <w:rPr/>
      </w:pPr>
      <w:r>
        <w:rPr/>
        <w:t>That said, even the best governance practices will not by themselves ensure delivery of desired performance outcomes. While skills</w:t>
        <w:noBreakHyphen/>
        <w:t>based selection processes will facilitate board competency and appropriate diversity, they cannot guarantee that boards will always make the right decisions. This again reinforces the crucial role of monitoring the performance of all RDCs. Such monitoring may also help to identify additional refinements that should be made to governance arrangements, including board selection processes. One important task for DAFF will therefore be to monitor the success of new SFAs in improving the application of the requirement for skills</w:t>
        <w:noBreakHyphen/>
        <w:t xml:space="preserve">based boards. </w:t>
      </w:r>
    </w:p>
    <w:p>
      <w:pPr>
        <w:pStyle w:val="Heading4"/>
        <w:rPr/>
      </w:pPr>
      <w:r>
        <w:rPr/>
        <w:t>Appointment processes for board chairpersons</w:t>
      </w:r>
    </w:p>
    <w:p>
      <w:pPr>
        <w:pStyle w:val="TextBody"/>
        <w:rPr/>
      </w:pPr>
      <w:r>
        <w:rPr/>
        <w:t>Separately from the process to appoint board members, the Minister holds the right to appoint the chairperson of each statutory RDC. In contrast though to the nomination process for other directors (through an RDC’s selection committee), the Minister is technically able to appoint a chairperson without any consultation.</w:t>
      </w:r>
    </w:p>
    <w:p>
      <w:pPr>
        <w:pStyle w:val="TextBody"/>
        <w:keepLines/>
        <w:rPr/>
      </w:pPr>
      <w:r>
        <w:rPr/>
        <w:t xml:space="preserve">The Commission believes that this role for the Minister is neither necessary nor warranted. In its view, and as with the boards of IOCs, each statutory RDC board should be permitted to directly appoint a chairperson from within its own ranks. This does not remove government involvement entirely — the chairperson of a statutory RDC will still have received Ministerial approval when being appointed first as a director. Nonetheless, allowing a board to elect its own chairperson would be consistent with good governance practice, should aid the board to operate more effectively, and would lessen potential concerns about undue political interference. </w:t>
      </w:r>
    </w:p>
    <w:p>
      <w:pPr>
        <w:pStyle w:val="Rec"/>
        <w:keepLines w:val="false"/>
        <w:rPr/>
      </w:pPr>
      <w:r>
        <w:rPr/>
        <w:t>The Primary Industries and Energy Research and Development Act 1989 (Cwlth) should be amended to make the board of each statutory Rural Research and Development Corporation responsible for electing one of its appointed directors as chairperson, and setting the term of this appointment.</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431800"/>
                <wp:effectExtent l="0" t="0" r="0" b="0"/>
                <wp:wrapTopAndBottom/>
                <wp:docPr id="6" name="Frame6"/>
                <a:graphic xmlns:a="http://schemas.openxmlformats.org/drawingml/2006/main">
                  <a:graphicData uri="http://schemas.microsoft.com/office/word/2010/wordprocessingShape">
                    <wps:wsp>
                      <wps:cNvSpPr txBox="1"/>
                      <wps:spPr>
                        <a:xfrm>
                          <a:off x="0" y="0"/>
                          <a:ext cx="1129030" cy="431800"/>
                        </a:xfrm>
                        <a:prstGeom prst="rect"/>
                        <a:solidFill>
                          <a:srgbClr val="FFFFFF">
                            <a:alpha val="0"/>
                          </a:srgbClr>
                        </a:solidFill>
                      </wps:spPr>
                      <wps:txbx>
                        <w:txbxContent>
                          <w:p>
                            <w:pPr>
                              <w:pStyle w:val="RecTitle"/>
                              <w:spacing w:before="360" w:after="0"/>
                              <w:rPr/>
                            </w:pPr>
                            <w:r>
                              <w:rPr/>
                              <w:t>Recommendation 9.</w:t>
                            </w:r>
                            <w:r>
                              <w:rPr>
                                <w:lang w:val="en-US" w:eastAsia="en-US"/>
                              </w:rPr>
                              <w:t>6</w:t>
                            </w:r>
                            <w:bookmarkStart w:id="5" w:name="RecommendationTitle"/>
                            <w:bookmarkEnd w:id="5"/>
                          </w:p>
                        </w:txbxContent>
                      </wps:txbx>
                      <wps:bodyPr anchor="t" lIns="0" tIns="0" rIns="0" bIns="0">
                        <a:noAutofit/>
                      </wps:bodyPr>
                    </wps:wsp>
                  </a:graphicData>
                </a:graphic>
              </wp:anchor>
            </w:drawing>
          </mc:Choice>
          <mc:Fallback>
            <w:pict>
              <v:rect fillcolor="#FFFFFF" style="position:absolute;rotation:-0;width:88.9pt;height:34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360" w:after="0"/>
                        <w:rPr/>
                      </w:pPr>
                      <w:r>
                        <w:rPr/>
                        <w:t>Recommendation 9.</w:t>
                      </w:r>
                      <w:r>
                        <w:rPr>
                          <w:lang w:val="en-US" w:eastAsia="en-US"/>
                        </w:rPr>
                        <w:t>6</w:t>
                      </w:r>
                      <w:bookmarkStart w:id="6" w:name="RecommendationTitle"/>
                      <w:bookmarkEnd w:id="6"/>
                    </w:p>
                  </w:txbxContent>
                </v:textbox>
                <w10:wrap type="topAndBottom"/>
              </v:rect>
            </w:pict>
          </mc:Fallback>
        </mc:AlternateContent>
      </w:r>
    </w:p>
    <w:p>
      <w:pPr>
        <w:pStyle w:val="Heading3"/>
        <w:ind w:left="0" w:hanging="0"/>
        <w:rPr/>
      </w:pPr>
      <w:r>
        <w:rPr/>
        <w:t>Administrative costs</w:t>
      </w:r>
    </w:p>
    <w:p>
      <w:pPr>
        <w:pStyle w:val="TextBody"/>
        <w:rPr/>
      </w:pPr>
      <w:r>
        <w:rPr/>
        <w:t>When introducing the PIERD Bill to Parliament in 1989, the Government indicated its expectation that RDCs would collaborate with each other to jointly fund projects, share results, and avoid duplication of effort:</w:t>
      </w:r>
    </w:p>
    <w:p>
      <w:pPr>
        <w:pStyle w:val="Quote"/>
        <w:rPr/>
      </w:pPr>
      <w:r>
        <w:rPr/>
        <w:t xml:space="preserve">R&amp;D corporations will be responsible for developing close liaison with each other. This will do much to ensure informed decision making and collaboration between corporations. It will assist in reducing unnecessary duplication and provide flexibility. It may also result in joint funding of projects and sharing of results ... </w:t>
      </w:r>
    </w:p>
    <w:p>
      <w:pPr>
        <w:pStyle w:val="Quote"/>
        <w:rPr/>
      </w:pPr>
      <w:r>
        <w:rPr/>
        <w:t>There may … be cost savings to industry in that the [R&amp;D] corporations will be free to share staff and premises if they consider this appropriate … (Brown 1989, pp. 1404–6)</w:t>
      </w:r>
    </w:p>
    <w:p>
      <w:pPr>
        <w:pStyle w:val="TextBody"/>
        <w:rPr/>
      </w:pPr>
      <w:r>
        <w:rPr/>
        <w:t>However, the current division of funding responsibility among many industry RDCs has the potential to frustrate these aims and the pursuit of administrative efficiency more generally.</w:t>
      </w:r>
    </w:p>
    <w:p>
      <w:pPr>
        <w:pStyle w:val="Heading4"/>
        <w:rPr/>
      </w:pPr>
      <w:r>
        <w:rPr/>
        <w:t>Tradeoffs in amalgamation</w:t>
      </w:r>
    </w:p>
    <w:p>
      <w:pPr>
        <w:pStyle w:val="TextBody"/>
        <w:rPr/>
      </w:pPr>
      <w:r>
        <w:rPr>
          <w:spacing w:val="-4"/>
        </w:rPr>
        <w:t xml:space="preserve">The administrative processes required to carry out R&amp;D functions — such as assessing </w:t>
      </w:r>
      <w:r>
        <w:rPr/>
        <w:t>bids from research providers, establishing contracts with those providers, and</w:t>
      </w:r>
      <w:r>
        <w:rPr>
          <w:spacing w:val="-4"/>
        </w:rPr>
        <w:t xml:space="preserve"> consulting producers — are broadly similar across the RDCs. </w:t>
      </w:r>
      <w:r>
        <w:rPr>
          <w:i/>
          <w:spacing w:val="-4"/>
        </w:rPr>
        <w:t>Prima facie</w:t>
      </w:r>
      <w:r>
        <w:rPr>
          <w:spacing w:val="-4"/>
        </w:rPr>
        <w:t xml:space="preserve">, this suggests </w:t>
      </w:r>
      <w:r>
        <w:rPr/>
        <w:t xml:space="preserve">that efficiency gains could be achieved by the RDCs pooling their administrative processes and expertise, or amalgamating into a smaller number of entities. </w:t>
      </w:r>
    </w:p>
    <w:p>
      <w:pPr>
        <w:pStyle w:val="TextBody"/>
        <w:rPr/>
      </w:pPr>
      <w:r>
        <w:rPr/>
        <w:t>Although the quantitative evidence is not definitive on the relative administrative efficiencies of the RDCs (chapter 5), the preceding considerations suggest that the smaller RDCs in particular could be experiencing significant diseconomies of scale by maintaining their own administrative arrangements. The multi-industry approaches of RIRDC and HAL provide a potential model for bringing smaller industries under the remit of a single RDC, which, aside from any other benefits, offers the prospect of reducing administrative costs.</w:t>
      </w:r>
    </w:p>
    <w:p>
      <w:pPr>
        <w:pStyle w:val="TextBody"/>
        <w:rPr/>
      </w:pPr>
      <w:r>
        <w:rPr/>
        <w:t>However, there are limits on the extent to which administrative arrangements can be unified across industries. For example, industry-specific expertise is important in formulating strategic plans and annual operating plans, as well as for assessing proposals from research providers. The NSW Farmers’ Association noted that the existing industry-specific arrangements allow ‘the development of industry experts with a depth of knowledge in their field, rather than generalists’ (sub. 145, p. 26).</w:t>
      </w:r>
    </w:p>
    <w:p>
      <w:pPr>
        <w:pStyle w:val="TextBody"/>
        <w:rPr/>
      </w:pPr>
      <w:r>
        <w:rPr/>
        <w:t>In addition, it would be inappropriate to apply a ‘one size fits all’ approach to industry consultation. Industries that have a relatively small number of producers and are concentrated in a particular region, such as cotton, will require a different approach from industries, such as grains, that have a more diverse and geographically dispersed base of levy payers. The more industries that are covered by a single entity, the greater the strains that can emerge in its structure. For example, DAFF (sub. 156) observed that HAL covers over 40 levy-paying industries, and it can be difficult to get agreement across those industries to jointly fund projects that are of broad benefit to horticulture. Apple and Pear Australia Limited noted that HAL ‘has reached its maximum portfolio size’ and ‘adding in more industries … would diminish HAL’s ability to understand its core business’ (sub. 86, p. v).</w:t>
      </w:r>
    </w:p>
    <w:p>
      <w:pPr>
        <w:pStyle w:val="TextBody"/>
        <w:rPr/>
      </w:pPr>
      <w:r>
        <w:rPr/>
        <w:t>Indeed, the stability of the whole RDC model could be threatened if individual industries perceived that their particular interests were given inadequate attention within an amalgamated RDC. This was evident in many participants’ comments (box 9.4).</w:t>
      </w:r>
    </w:p>
    <w:p>
      <w:pPr>
        <w:pStyle w:val="Heading4"/>
        <w:rPr/>
      </w:pPr>
      <w:r>
        <w:rPr/>
        <w:t>Other options for improving administrative efficiencies</w:t>
      </w:r>
    </w:p>
    <w:p>
      <w:pPr>
        <w:pStyle w:val="TextBody"/>
        <w:rPr/>
      </w:pPr>
      <w:r>
        <w:rPr/>
        <w:t xml:space="preserve">Within the current RDC structure, there have been various CRRDC initiatives to improve administrative efficiency (box 9.5). These initiatives seemingly have the potential to address many of the current concerns about duplication or otherwise inefficient administrative arrangements, but in a cooperative rather than coercive way. </w:t>
      </w:r>
    </w:p>
    <w:p>
      <w:pPr>
        <w:pStyle w:val="TextBody"/>
        <w:widowControl w:val="false"/>
        <w:rPr/>
      </w:pPr>
      <w:r>
        <w:rPr/>
        <w:t>Another cost</w:t>
        <w:noBreakHyphen/>
        <w:t>saving approach embraced by several RDCs is the sharing of office space in different cities (CRRDC, sub. 128 and pers. comm.).</w:t>
      </w:r>
    </w:p>
    <w:p>
      <w:pPr>
        <w:pStyle w:val="ListBullet"/>
        <w:numPr>
          <w:ilvl w:val="0"/>
          <w:numId w:val="11"/>
        </w:numPr>
        <w:rPr/>
      </w:pPr>
      <w:r>
        <w:rPr/>
        <w:t>SRDC has sub-let part of its office for Brisbane-based staff of HAL and APL.</w:t>
      </w:r>
    </w:p>
    <w:p>
      <w:pPr>
        <w:pStyle w:val="ListBullet"/>
        <w:numPr>
          <w:ilvl w:val="0"/>
          <w:numId w:val="11"/>
        </w:numPr>
        <w:rPr/>
      </w:pPr>
      <w:r>
        <w:rPr/>
        <w:t>HAL provides office space for Sydney-based APL staff.</w:t>
      </w:r>
    </w:p>
    <w:p>
      <w:pPr>
        <w:pStyle w:val="ListBullet"/>
        <w:numPr>
          <w:ilvl w:val="0"/>
          <w:numId w:val="11"/>
        </w:numPr>
        <w:rPr/>
      </w:pPr>
      <w:r>
        <w:rPr/>
        <w:t>The Grape and Wine RDC houses an Adelaide</w:t>
        <w:noBreakHyphen/>
        <w:t>based APL employee.</w:t>
      </w:r>
    </w:p>
    <w:p>
      <w:pPr>
        <w:pStyle w:val="ListBullet"/>
        <w:numPr>
          <w:ilvl w:val="0"/>
          <w:numId w:val="11"/>
        </w:numPr>
        <w:rPr/>
      </w:pPr>
      <w:r>
        <w:rPr/>
        <w:t>Three of the four Canberra</w:t>
        <w:noBreakHyphen/>
        <w:t>based RDCs — FRDC, RIRDC and APL — intend to co</w:t>
        <w:noBreakHyphen/>
        <w:t>locate in a single office by the second half of 2011.</w:t>
      </w:r>
    </w:p>
    <w:p>
      <w:pPr>
        <w:pStyle w:val="ListBullet"/>
        <w:numPr>
          <w:ilvl w:val="0"/>
          <w:numId w:val="11"/>
        </w:numPr>
        <w:rPr/>
      </w:pPr>
      <w:r>
        <w:rPr/>
        <w:t>Melbourne</w:t>
        <w:noBreakHyphen/>
        <w:t>based staff of HAL and APL may co</w:t>
        <w:noBreakHyphen/>
        <w:t>locate with Dairy Australia or Forest and Wood Products Australia later in 2011, depending on the progress of lease negotiations.</w:t>
      </w:r>
    </w:p>
    <w:p>
      <w:pPr>
        <w:pStyle w:val="TextBody"/>
        <w:rPr/>
      </w:pPr>
      <w:r>
        <w:rPr/>
        <w:t>Co</w:t>
        <w:noBreakHyphen/>
        <w:t>location may also help to foster collaborative research work between the entities sharing office space. (Thus, the chairman of the CRRDC signalled that co</w:t>
        <w:noBreakHyphen/>
        <w:t>location of the Canberra</w:t>
        <w:noBreakHyphen/>
        <w:t xml:space="preserve">based RDCs could promote collaboration on public good projects, particularly between FRDC and RIRDC (trans., p. 619).) Where such collaboration is productive, benefits could be realised in terms of the quality and relevance of research outputs, as well as from freeing up resources that can then be directed towards R&amp;D programs for the greater benefit of producers. </w:t>
      </w:r>
    </w:p>
    <w:p>
      <w:pPr>
        <w:pStyle w:val="TextBody"/>
        <w:rPr/>
      </w:pPr>
      <w:r>
        <w:rPr/>
        <w:t>The Commission notes that there may be further opportunities for co</w:t>
        <w:noBreakHyphen/>
        <w:t xml:space="preserve">location — especially in Sydney, which has head offices for six RDCs. Opportunities to reduce administrative costs may also exist in the choice of office locations. The Cotton RDC (the only RDC not based in a metropolitan area) noted that its location ‘in </w:t>
        <w:br/>
      </w:r>
    </w:p>
    <w:p>
      <w:pPr>
        <w:pStyle w:val="BoxSpace"/>
        <w:spacing w:before="40" w:after="0"/>
        <w:rPr>
          <w:b/>
          <w:b/>
          <w:vanish/>
          <w:color w:val="FF00FF"/>
          <w:sz w:val="14"/>
        </w:rPr>
      </w:pPr>
      <w:r>
        <w:rPr>
          <w:b/>
          <w:vanish/>
          <w:color w:val="FF00FF"/>
          <w:sz w:val="14"/>
        </w:rPr>
        <w:t xml:space="preserve"> </w:t>
      </w:r>
    </w:p>
    <w:tbl>
      <w:tblPr>
        <w:tblW w:w="8808" w:type="dxa"/>
        <w:jc w:val="left"/>
        <w:tblInd w:w="-22" w:type="dxa"/>
        <w:tblLayout w:type="fixed"/>
        <w:tblCellMar>
          <w:top w:w="0" w:type="dxa"/>
          <w:left w:w="142" w:type="dxa"/>
          <w:bottom w:w="0" w:type="dxa"/>
          <w:right w:w="142" w:type="dxa"/>
        </w:tblCellMar>
      </w:tblPr>
      <w:tblGrid>
        <w:gridCol w:w="8808"/>
      </w:tblGrid>
      <w:tr>
        <w:trPr/>
        <w:tc>
          <w:tcPr>
            <w:tcW w:w="880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1"/>
            <w:r>
              <w:rPr>
                <w:b w:val="false"/>
              </w:rPr>
              <w:t>9.</w:t>
            </w:r>
            <w:r>
              <w:rPr>
                <w:b w:val="false"/>
                <w:lang w:val="en-US" w:eastAsia="en-US"/>
              </w:rPr>
              <w:t>4</w:t>
            </w:r>
            <w:bookmarkEnd w:id="7"/>
            <w:r>
              <w:rPr/>
              <w:tab/>
              <w:t>Participants’ views on amalgamating RDCs</w:t>
            </w:r>
          </w:p>
        </w:tc>
      </w:tr>
      <w:tr>
        <w:trPr>
          <w:cantSplit w:val="true"/>
        </w:trPr>
        <w:tc>
          <w:tcPr>
            <w:tcW w:w="8808" w:type="dxa"/>
            <w:tcBorders>
              <w:left w:val="single" w:sz="6" w:space="0" w:color="000000"/>
              <w:right w:val="single" w:sz="6" w:space="0" w:color="000000"/>
            </w:tcBorders>
          </w:tcPr>
          <w:p>
            <w:pPr>
              <w:pStyle w:val="Box"/>
              <w:keepNext w:val="true"/>
              <w:spacing w:lineRule="atLeast" w:line="280" w:before="120" w:after="0"/>
              <w:rPr/>
            </w:pPr>
            <w:r>
              <w:rPr/>
              <w:t>MLA (sub. 106) claimed that ongoing support for compulsory levies in the red-meat industry requires the maintenance of separate RDCs for producers (MLA), processors (Australian Meat Processor Corporation) and live exporters (LiveCorp). Similar sentiments were expressed by the Australian Live Exporters’ Council (sub. 121), Australian Meat Industry Council (sub. 104), LiveCorp (sub. 57), South East Asian Livestock Services (sub. 132) and Wellard Rural Exports (sub. 107). Moreover, these participants noted that there is close collaboration between the three RDCs covering the red-meat industry, with MLA managing R&amp;D on behalf of all segments of the industry. The red meat and livestock RDCs (sub. DR252) estimated that the sharing of administrative resources and joint collaboration between MLA and LiveCorp produces annual savings of approximately $1 million.</w:t>
            </w:r>
          </w:p>
          <w:p>
            <w:pPr>
              <w:pStyle w:val="Box"/>
              <w:rPr/>
            </w:pPr>
            <w:r>
              <w:rPr/>
              <w:t>The Australian Wool Growers Association noted that there had been suggestions that AWI and MLA merge to form a ‘super RDC’, but argued that this ‘will not work, as wool growers will lose control of their levy and vote against a levy at Woolpoll’ (sub. 73, p. 4). Similarly, the Australian Superfine Wool Growers Association said that it ‘would be concerned if AWl was subsumed into a super RDC as the risk of loss of specialist knowledge would be increased and the specific R&amp;D requirements [of the wool industry] may not be able to be met’ (sub. 9, p. 36).</w:t>
            </w:r>
          </w:p>
          <w:p>
            <w:pPr>
              <w:pStyle w:val="Box"/>
              <w:rPr/>
            </w:pPr>
            <w:r>
              <w:rPr/>
              <w:t xml:space="preserve">Auscott Limited claimed that the amalgamation of RDCs would only achieve small cost savings and the cotton industry would be a significant loser. It observed that ‘R&amp;D works best when it is well focused on the short and long-term needs of an industry and its community’ (sub. 5, p. 4). </w:t>
            </w:r>
          </w:p>
          <w:p>
            <w:pPr>
              <w:pStyle w:val="Box"/>
              <w:rPr/>
            </w:pPr>
            <w:r>
              <w:rPr/>
              <w:t xml:space="preserve">AECL argued that a separate RDC should be retained for eggs because the industry ‘is unique when compared with other parts of the agricultural sector’ (sub. 119, p. 22). It noted that the egg industry has specific R&amp;D needs in regard to addressing the concerns of animal-welfare activists and clarifying the health benefits of eggs. </w:t>
            </w:r>
          </w:p>
          <w:p>
            <w:pPr>
              <w:pStyle w:val="Box"/>
              <w:rPr/>
            </w:pPr>
            <w:r>
              <w:rPr/>
              <w:t xml:space="preserve">The Australian Dairy Industry Council (sub. 135) was concerned that any cost savings achieved by amalgamating RDCs would come at the cost of reduced transparency and accountability to levy payers. </w:t>
            </w:r>
          </w:p>
          <w:p>
            <w:pPr>
              <w:pStyle w:val="Box"/>
              <w:rPr/>
            </w:pPr>
            <w:r>
              <w:rPr/>
              <w:t>SRDC claimed that a single-commodity RDC ‘provides the optimal mechanism for accurate representation of industry R&amp;D needs and delivery of outputs that cater to the adoption characteristics of the sugar industry’ (sub. 140, p. 46).</w:t>
            </w:r>
          </w:p>
        </w:tc>
      </w:tr>
      <w:tr>
        <w:trPr>
          <w:cantSplit w:val="true"/>
        </w:trPr>
        <w:tc>
          <w:tcPr>
            <w:tcW w:w="880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08" w:type="dxa"/>
            <w:tcBorders/>
          </w:tcPr>
          <w:p>
            <w:pPr>
              <w:pStyle w:val="Box"/>
              <w:keepNext w:val="false"/>
              <w:snapToGrid w:val="false"/>
              <w:spacing w:lineRule="exact" w:line="80" w:before="0" w:after="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t>9.</w:t>
            </w:r>
            <w:r>
              <w:rPr>
                <w:b w:val="false"/>
                <w:lang w:val="en-US" w:eastAsia="en-US"/>
              </w:rPr>
              <w:t>5</w:t>
            </w:r>
            <w:bookmarkEnd w:id="8"/>
            <w:r>
              <w:rPr/>
              <w:tab/>
              <w:t>Initiatives to improve administrative efficiency</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CRRDC provided various examples of steps taken to improve administrative efficiency and more generally enhance the effectiveness of the RDCs’ activities.</w:t>
            </w:r>
          </w:p>
          <w:p>
            <w:pPr>
              <w:pStyle w:val="BoxListBullet"/>
              <w:numPr>
                <w:ilvl w:val="0"/>
                <w:numId w:val="10"/>
              </w:numPr>
              <w:rPr/>
            </w:pPr>
            <w:r>
              <w:rPr/>
              <w:t xml:space="preserve">In 2009, a consultant was hired to review the potential for harmonising management processes across RDCs, and found that some key processes and systems could be standardised. </w:t>
            </w:r>
          </w:p>
          <w:p>
            <w:pPr>
              <w:pStyle w:val="BoxListBullet"/>
              <w:numPr>
                <w:ilvl w:val="0"/>
                <w:numId w:val="10"/>
              </w:numPr>
              <w:rPr/>
            </w:pPr>
            <w:r>
              <w:rPr/>
              <w:t>Canberra-based RDCs are benchmarking information-technology services to identify areas for cost savings through standardisation. APL and FRDC already share a common project-management system. The Cotton RDC and RIRDC have approached the market for joint hosting services for their project-management system.</w:t>
            </w:r>
          </w:p>
          <w:p>
            <w:pPr>
              <w:pStyle w:val="BoxListBullet"/>
              <w:numPr>
                <w:ilvl w:val="0"/>
                <w:numId w:val="10"/>
              </w:numPr>
              <w:rPr/>
            </w:pPr>
            <w:r>
              <w:rPr/>
              <w:t>A standard research agreement between the RDCs and their R&amp;D suppliers is</w:t>
            </w:r>
            <w:r>
              <w:rPr>
                <w:spacing w:val="-2"/>
              </w:rPr>
              <w:t xml:space="preserve"> being </w:t>
            </w:r>
            <w:r>
              <w:rPr/>
              <w:t>drafted. This will be circulated to all RDCs for internal legal advice and approval.</w:t>
            </w:r>
          </w:p>
          <w:p>
            <w:pPr>
              <w:pStyle w:val="BoxListBullet"/>
              <w:numPr>
                <w:ilvl w:val="0"/>
                <w:numId w:val="10"/>
              </w:numPr>
              <w:rPr/>
            </w:pPr>
            <w:r>
              <w:rPr/>
              <w:t>Business and communications managers meet at least twice yearly to identify opportunities for increased collaboration, and to share knowledge and expertise. Establishment of a forum for R&amp;D program managers to share information on research techniques and project management is also being explored.</w:t>
            </w:r>
          </w:p>
          <w:p>
            <w:pPr>
              <w:pStyle w:val="BoxListBullet"/>
              <w:numPr>
                <w:ilvl w:val="0"/>
                <w:numId w:val="10"/>
              </w:numPr>
              <w:rPr/>
            </w:pPr>
            <w:r>
              <w:rPr/>
              <w:t>The CRRDC is exploring ways in which government reporting requirements, such as for annual reports, can be streamlined and strengthened. It is similarly investigating how statutory funding agreements can be standardised, although any application of this would require support from DAFF.</w:t>
            </w:r>
          </w:p>
          <w:p>
            <w:pPr>
              <w:pStyle w:val="BoxListBullet"/>
              <w:numPr>
                <w:ilvl w:val="0"/>
                <w:numId w:val="10"/>
              </w:numPr>
              <w:rPr/>
            </w:pPr>
            <w:r>
              <w:rPr/>
              <w:t>The CRRDC is examining the extent to which data collection and reporting can be streamlined, and it plans to consider developing a database that can collate cross</w:t>
              <w:noBreakHyphen/>
              <w:t xml:space="preserve">RDC data. </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CRRDC (sub. 128).</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ional Australia provides advantages in connectedness to the research and end users as well as minimises associated location costs’ (sub. 114, p. 12). There would, in principle, appear to be some merit in being based closer to industry stakeholders — although staffing and other operational requirements may mean that this is not practical for all RDCs.</w:t>
      </w:r>
    </w:p>
    <w:p>
      <w:pPr>
        <w:pStyle w:val="Heading4"/>
        <w:rPr/>
      </w:pPr>
      <w:r>
        <w:rPr/>
        <w:t>No specific policy changes are warranted</w:t>
      </w:r>
    </w:p>
    <w:p>
      <w:pPr>
        <w:pStyle w:val="TextBody"/>
        <w:widowControl w:val="false"/>
        <w:rPr/>
      </w:pPr>
      <w:r>
        <w:rPr/>
        <w:t>Certainly there is much that could be done to promote administrative efficiencies within the RDC system, with the current endeavours of the CRRDC being</w:t>
      </w:r>
      <w:r>
        <w:rPr>
          <w:spacing w:val="-2"/>
        </w:rPr>
        <w:t xml:space="preserve"> </w:t>
      </w:r>
      <w:r>
        <w:rPr/>
        <w:t>particularly important in this regard.</w:t>
      </w:r>
      <w:r>
        <w:rPr>
          <w:spacing w:val="-2"/>
        </w:rPr>
        <w:t xml:space="preserve"> </w:t>
      </w:r>
      <w:r>
        <w:rPr/>
        <w:t>That said, the degree to</w:t>
      </w:r>
      <w:r>
        <w:rPr>
          <w:spacing w:val="-2"/>
        </w:rPr>
        <w:t xml:space="preserve"> </w:t>
      </w:r>
      <w:r>
        <w:rPr/>
        <w:t>which individual</w:t>
      </w:r>
      <w:r>
        <w:rPr>
          <w:spacing w:val="-2"/>
        </w:rPr>
        <w:t xml:space="preserve"> </w:t>
      </w:r>
      <w:r>
        <w:rPr/>
        <w:t>RDCs</w:t>
      </w:r>
      <w:r>
        <w:rPr>
          <w:spacing w:val="-2"/>
        </w:rPr>
        <w:t xml:space="preserve"> can </w:t>
      </w:r>
      <w:r>
        <w:rPr/>
        <w:t>implement such measures may vary significantly.</w:t>
      </w:r>
    </w:p>
    <w:p>
      <w:pPr>
        <w:pStyle w:val="TextBody"/>
        <w:rPr>
          <w:spacing w:val="-2"/>
        </w:rPr>
      </w:pPr>
      <w:r>
        <w:rPr/>
        <w:t>Accordingly, rather than a prescriptive ‘one</w:t>
        <w:noBreakHyphen/>
        <w:t>size</w:t>
        <w:noBreakHyphen/>
        <w:t>fits</w:t>
        <w:noBreakHyphen/>
        <w:t>all’ blueprint relating to administrative improvements, there should instead be:</w:t>
      </w:r>
    </w:p>
    <w:p>
      <w:pPr>
        <w:pStyle w:val="ListBullet"/>
        <w:numPr>
          <w:ilvl w:val="0"/>
          <w:numId w:val="11"/>
        </w:numPr>
        <w:rPr/>
      </w:pPr>
      <w:r>
        <w:rPr/>
        <w:t>a general expectation attached to government contributions that RDCs pursue ongoing improvements in administrative efficiency (see recommendation 9.1)</w:t>
      </w:r>
    </w:p>
    <w:p>
      <w:pPr>
        <w:pStyle w:val="ListBullet"/>
        <w:numPr>
          <w:ilvl w:val="0"/>
          <w:numId w:val="11"/>
        </w:numPr>
        <w:rPr/>
      </w:pPr>
      <w:r>
        <w:rPr/>
        <w:t>explicit assessment of the administrative efficiency of RDCs as part of regular performance reviews. Through this performance assessment process (section 9.5), RDCs should be required to indicate how they intend to address any identified performance problems in this area.</w:t>
      </w:r>
    </w:p>
    <w:p>
      <w:pPr>
        <w:pStyle w:val="TextBody"/>
        <w:rPr/>
      </w:pPr>
      <w:r>
        <w:rPr/>
        <w:t>In responding to the draft report, some participants urged the Commission to pursue more specific interventions. As an example of this, the NSW Farmers’ Association (subs. 145 and DR224) suggested the Commission should explicitly cost and detail a range of efficiency improvements for the sector to adopt. One specific proposal was to combine all RDC administrative functions, with each RDC essentially operating as a division of a single corporate entity.</w:t>
      </w:r>
    </w:p>
    <w:p>
      <w:pPr>
        <w:pStyle w:val="TextBody"/>
        <w:rPr/>
      </w:pPr>
      <w:r>
        <w:rPr/>
        <w:t xml:space="preserve">However, as discussed, there are various tradeoffs involved in pursuing such efficiencies, which cannot — and should not — be determined on an </w:t>
      </w:r>
      <w:r>
        <w:rPr>
          <w:i/>
        </w:rPr>
        <w:t>a priori</w:t>
      </w:r>
      <w:r>
        <w:rPr/>
        <w:t xml:space="preserve"> basis, divorced from the particular circumstances involved. This is precisely why within the corporate sector, the size and nature of company structures varies enormously. Hence, any consolidation initiatives should occur as an extension of the current</w:t>
      </w:r>
      <w:r>
        <w:rPr>
          <w:spacing w:val="-4"/>
        </w:rPr>
        <w:t xml:space="preserve"> administrative improvement process, and with the backing of the industries concerned. </w:t>
      </w:r>
      <w:bookmarkStart w:id="9" w:name="OLE_LINK5"/>
    </w:p>
    <w:p>
      <w:pPr>
        <w:pStyle w:val="Heading3"/>
        <w:ind w:left="0" w:hanging="0"/>
        <w:rPr/>
      </w:pPr>
      <w:r>
        <w:rPr/>
        <w:t>Remuneration of board members and senior executives</w:t>
      </w:r>
    </w:p>
    <w:p>
      <w:pPr>
        <w:pStyle w:val="TextBody"/>
        <w:rPr/>
      </w:pPr>
      <w:r>
        <w:rPr/>
        <w:t xml:space="preserve">Although an issue publicly raised in advance of this inquiry, the Commission received relatively little comment on director and executive remuneration matters from participants. This may be because criticisms by the then Minister (see, for example, Burke 2009) and others had already made an impact on remuneration policies and levels. (For example, the Commission understands that the remuneration of some senior executives at AWI and GRDC declined after 2009.) The lack of participant comments may also reflect a view that any remuneration issues are a symptom of broader shortcomings in governance arrangements. </w:t>
      </w:r>
    </w:p>
    <w:p>
      <w:pPr>
        <w:pStyle w:val="TextBody"/>
        <w:rPr/>
      </w:pPr>
      <w:r>
        <w:rPr/>
        <w:t xml:space="preserve">The Commission considers that more prescriptive requirements specifically for remuneration would not be warranted. Such requirements would probably impose sizeable compliance costs, including less flexibility to tailor arrangements to the circumstances of particular RDCs. As the Commission noted in its 2009 inquiry on executive remuneration, the structures used for remuneration are organisation and context specific, and are more a matter for boards to resolve rather than being amenable to prescriptive direction (PC 2009). </w:t>
      </w:r>
    </w:p>
    <w:p>
      <w:pPr>
        <w:pStyle w:val="TextBody"/>
        <w:rPr/>
      </w:pPr>
      <w:r>
        <w:rPr/>
        <w:t>Further, the Commission notes that in any cases where remuneration arrangements for RDC executives appear inappropriate, the Government can request the RDC to justify its actions — and where it is not satisfied with the response, has the option of imposing sanctions. Directors also face the prospect of not being reappointed if they fail to take account of the concerns of stakeholders.</w:t>
      </w:r>
    </w:p>
    <w:p>
      <w:pPr>
        <w:pStyle w:val="Heading2"/>
        <w:ind w:left="907" w:hanging="907"/>
        <w:rPr/>
      </w:pPr>
      <w:r>
        <w:rPr/>
        <w:t>9.</w:t>
      </w:r>
      <w:r>
        <w:rPr>
          <w:lang w:val="en-US" w:eastAsia="en-US"/>
        </w:rPr>
        <w:t>5</w:t>
      </w:r>
      <w:bookmarkEnd w:id="9"/>
      <w:r>
        <w:rPr/>
        <w:tab/>
        <w:t>Strengthening performance monitoring and enforcement</w:t>
      </w:r>
    </w:p>
    <w:p>
      <w:pPr>
        <w:pStyle w:val="TextBody"/>
        <w:rPr/>
      </w:pPr>
      <w:r>
        <w:rPr/>
        <w:t>The Commission is proposing that, as far as possible, the RDCs be required to comply with a set of broad principles, rather than prescriptive requirements. However, as indicated, this needs to be backed up by effective performance monitoring and enforcement. In this context, robust project evaluation processes, independent performance reviews, regular monitoring of RDC outcomes, and appropriate remedial action to address under</w:t>
        <w:noBreakHyphen/>
        <w:t xml:space="preserve">performance are all important elements of the policy ‘tool kit’. </w:t>
      </w:r>
    </w:p>
    <w:p>
      <w:pPr>
        <w:pStyle w:val="Heading3"/>
        <w:ind w:left="0" w:hanging="0"/>
        <w:rPr/>
      </w:pPr>
      <w:r>
        <w:rPr/>
        <w:t>Project evaluations</w:t>
      </w:r>
    </w:p>
    <w:p>
      <w:pPr>
        <w:pStyle w:val="TextBody"/>
        <w:rPr/>
      </w:pPr>
      <w:r>
        <w:rPr/>
        <w:t xml:space="preserve">There is no specific requirement in the PIERD Act or other legislation for RDCs to conduct </w:t>
      </w:r>
      <w:r>
        <w:rPr>
          <w:i/>
        </w:rPr>
        <w:t>ex post</w:t>
      </w:r>
      <w:r>
        <w:rPr/>
        <w:t xml:space="preserve"> evaluations. Nevertheless, in recent years, the RDCs have participated in a program of evaluations coordinated by the CRRDC. Evaluations have so far been published for 2008 and 2009 (CRRDC 2008, 2010), the results of which are discussed in chapter 5. </w:t>
      </w:r>
    </w:p>
    <w:p>
      <w:pPr>
        <w:pStyle w:val="TextBody"/>
        <w:rPr/>
      </w:pPr>
      <w:r>
        <w:rPr/>
        <w:t>Evaluations make a useful contribution to efforts to promote ‘best practice’ performance by RDCs, with lessons from past research — whether successful or not — able to inform future R&amp;D work. They can also be a helpful device in reassuring both the Government and producers that their funding contributions are providing commensurate benefits. Vegetables WA (sub. DR249) was one of a number of producer interests to stress the importance of this particular role for evaluation.</w:t>
      </w:r>
    </w:p>
    <w:p>
      <w:pPr>
        <w:pStyle w:val="TextBody"/>
        <w:rPr/>
      </w:pPr>
      <w:r>
        <w:rPr/>
        <w:t xml:space="preserve">The Government has recently decided to specifically require the IOCs to undertake </w:t>
      </w:r>
      <w:r>
        <w:rPr>
          <w:i/>
        </w:rPr>
        <w:t xml:space="preserve">ex post </w:t>
      </w:r>
      <w:r>
        <w:rPr/>
        <w:t xml:space="preserve">evaluations, and is phasing this in as individual SFAs are renegotiated. Thus, the SFAs for AWI and HAL now include clauses mandating a structured program of evaluations, and participation in any evaluation project established for all RDCs. The Commission supports this move, and considers that the statutory RDCs should have a similar requirement. This position has been generally endorsed by the statutory RDCs. </w:t>
      </w:r>
    </w:p>
    <w:p>
      <w:pPr>
        <w:pStyle w:val="TextBody"/>
        <w:rPr/>
      </w:pPr>
      <w:r>
        <w:rPr/>
        <w:t xml:space="preserve">However, SRDC (sub. 140) noted that, while it had thus far willingly participated in the CRRDC evaluation process, it viewed annual evaluations as being unnecessary in the longer term. Specifically, it believed the existing process absorbed staff and funding resources disproportionate to the benefits. Instead, SRDC favoured the sort of five-year evaluation regime that it has employed for its own R&amp;D investments. </w:t>
      </w:r>
    </w:p>
    <w:p>
      <w:pPr>
        <w:pStyle w:val="TextBody"/>
        <w:rPr/>
      </w:pPr>
      <w:r>
        <w:rPr/>
        <w:t xml:space="preserve">Clearly, the costs associated with performance evaluation increase with the frequency of evaluation. But those costs must be set against the aforementioned benefits that robust and timely evaluation can provide. </w:t>
      </w:r>
    </w:p>
    <w:p>
      <w:pPr>
        <w:pStyle w:val="TextBody"/>
        <w:rPr/>
      </w:pPr>
      <w:r>
        <w:rPr/>
        <w:t>The CRRDC (sub. 128) noted that it is examining mechanisms by which evaluation costs can be shared so as to ensure that all RDCs can cost effectively participate in its annual evaluation program. At least until such time as there is compelling evidence that undertaking structured cross-sector evaluations on an annual basis is prohibitively costly (see below), or is delivering little new information, the Commission believes the current CRRDC</w:t>
        <w:noBreakHyphen/>
        <w:t>sponsored arrangements should be continued. Furthermore, even if less frequent evaluations were judged to be appropriate, the need for independent performance reviews (see below) to draw on contemporary evaluation experience would militate against the sort of timeframes proposed by the SRDC.</w:t>
      </w:r>
    </w:p>
    <w:p>
      <w:pPr>
        <w:pStyle w:val="Heading4"/>
        <w:rPr/>
      </w:pPr>
      <w:r>
        <w:rPr/>
        <w:t>Methodologies and peer review</w:t>
      </w:r>
    </w:p>
    <w:p>
      <w:pPr>
        <w:pStyle w:val="TextBody"/>
        <w:rPr/>
      </w:pPr>
      <w:r>
        <w:rPr/>
        <w:t>The CRRDC (2009) has published guidelines on the methodologies to be used in RDC project evaluations. These were developed with the assistance of ACIL Tasman, and following consultation with various Australian Government agencies (including the Productivity Commission). In summary, the guidelines require the RDCs to transparently calculate benefit–cost ratios, net present values and internal rates of return for selected projects (drawing on</w:t>
      </w:r>
      <w:r>
        <w:rPr>
          <w:lang w:eastAsia="en-US"/>
        </w:rPr>
        <w:t xml:space="preserve"> the </w:t>
      </w:r>
      <w:r>
        <w:rPr>
          <w:i/>
          <w:lang w:eastAsia="en-US"/>
        </w:rPr>
        <w:t>Handbook of Cost Benefit Analysis</w:t>
      </w:r>
      <w:r>
        <w:rPr>
          <w:lang w:eastAsia="en-US"/>
        </w:rPr>
        <w:t xml:space="preserve"> published by the Australian Government (2006)).</w:t>
      </w:r>
    </w:p>
    <w:p>
      <w:pPr>
        <w:pStyle w:val="TextBody"/>
        <w:rPr/>
      </w:pPr>
      <w:r>
        <w:rPr/>
        <w:t>A summary of all of the project evaluations across the RDCs is prepared by the CRRDC secretariat. The guidelines note that the secretariat’s report is to include a discussion of the counterfactual (likely outcomes if the R&amp;D had not been undertaken), ‘public-benefit spillovers’, and whether government funding support was necessary for the project to proceed.</w:t>
      </w:r>
    </w:p>
    <w:p>
      <w:pPr>
        <w:pStyle w:val="TextBody"/>
        <w:rPr/>
      </w:pPr>
      <w:r>
        <w:rPr/>
        <w:t xml:space="preserve">The CRRDC acknowledged that there is scope to improve project evaluation methodologies, and has an ongoing program to explore such opportunities. For example, as part of a comprehensive review of its evaluation processes (to be undertaken during 2011), it is examining the extent to which indicators and metrics can be developed to quantify the social and environmental impacts of R&amp;D. Additionally, the CRRDC will assess ways in which </w:t>
      </w:r>
      <w:r>
        <w:rPr>
          <w:i/>
        </w:rPr>
        <w:t>adoption</w:t>
      </w:r>
      <w:r>
        <w:rPr/>
        <w:t xml:space="preserve"> initiatives — that is, not simply R&amp;D — could be evaluated (pers. comm.). The Commission considers that these would be useful advancements. Other areas that would merit refinement are the inclusion of administrative costs in the benefit–cost calculus, and the basis for selecting the sample of projects to be evaluated. With regard to the latter, the present methodology appears to exclude projects that fail at an early stage, thus creating an upward bias in reported returns.</w:t>
      </w:r>
    </w:p>
    <w:p>
      <w:pPr>
        <w:pStyle w:val="TextBody"/>
        <w:rPr/>
      </w:pPr>
      <w:r>
        <w:rPr/>
        <w:t xml:space="preserve">The CRRDC (sub. 128) further noted that while a peer review process does not currently exist for the </w:t>
      </w:r>
      <w:r>
        <w:rPr>
          <w:i/>
        </w:rPr>
        <w:t xml:space="preserve">ex post </w:t>
      </w:r>
      <w:r>
        <w:rPr/>
        <w:t xml:space="preserve">evaluations, this would be considered. Again, this would be a welcome enhancement. </w:t>
      </w:r>
    </w:p>
    <w:p>
      <w:pPr>
        <w:pStyle w:val="TextBody"/>
        <w:rPr/>
      </w:pPr>
      <w:r>
        <w:rPr/>
        <w:t>Related to peer review, another means to improve the qualit</w:t>
      </w:r>
      <w:r>
        <w:rPr>
          <w:lang w:eastAsia="en-US"/>
        </w:rPr>
        <w:t xml:space="preserve">y of the evaluations would be to revisit past evaluations to examine how relevant or accurate the underpinning assumptions had proved to be. Notably, the Australian Centre for International Agricultural Research (sub. 118) said that it commissions periodic reviews of its initial </w:t>
      </w:r>
      <w:r>
        <w:rPr>
          <w:i/>
          <w:lang w:eastAsia="en-US"/>
        </w:rPr>
        <w:t xml:space="preserve">ex post </w:t>
      </w:r>
      <w:r>
        <w:rPr>
          <w:lang w:eastAsia="en-US"/>
        </w:rPr>
        <w:t>evaluations to assess their credibility. As part of this approach, the scientists involved in the original R&amp;D are asked to observe and comment on adoption outcomes.</w:t>
      </w:r>
    </w:p>
    <w:p>
      <w:pPr>
        <w:pStyle w:val="TextBody"/>
        <w:rPr/>
      </w:pPr>
      <w:r>
        <w:rPr>
          <w:lang w:eastAsia="en-US"/>
        </w:rPr>
        <w:t>The Commission considers that similar assessments by the RDCs would be desirable. Specifically, and as part of the cross</w:t>
        <w:noBreakHyphen/>
        <w:t xml:space="preserve">sectoral evaluation process, RDCs could revisit past </w:t>
      </w:r>
      <w:r>
        <w:rPr/>
        <w:t xml:space="preserve">evaluations to assess whether assumptions about adoption rates and additional extension-related costs have proved to be reliable — and, if not, how updating those assumptions would alter the results. Experience gained from monitoring adoption rates achieved with past projects would in turn help inform assumptions made in future evaluations, both </w:t>
      </w:r>
      <w:r>
        <w:rPr>
          <w:i/>
        </w:rPr>
        <w:t xml:space="preserve">ex post </w:t>
      </w:r>
      <w:r>
        <w:rPr/>
        <w:t>and</w:t>
      </w:r>
      <w:r>
        <w:rPr>
          <w:i/>
        </w:rPr>
        <w:t xml:space="preserve"> ex ante</w:t>
      </w:r>
      <w:r>
        <w:rPr/>
        <w:t>.</w:t>
      </w:r>
    </w:p>
    <w:p>
      <w:pPr>
        <w:pStyle w:val="TextBody"/>
        <w:rPr/>
      </w:pPr>
      <w:r>
        <w:rPr/>
        <w:t>Building in such dimensions will increase evaluation costs. Hence, as the robustness of the evaluation protocols increases, there may be a case to reduce the frequency with which such reviews occur. Accordingly, the Commission does not consider that the current annual rolling approach should be ‘set in stone’. Rather, such tradeoffs would best be assessed by the CRRDC, given that it has effectively designed the existing parameters for the evaluation process, in consultation with DAFF. (Again, the interaction with the independent performance review process would need to be considered in the tradeoff between frequency and quality.)</w:t>
      </w:r>
    </w:p>
    <w:p>
      <w:pPr>
        <w:pStyle w:val="Heading4"/>
        <w:rPr/>
      </w:pPr>
      <w:r>
        <w:rPr/>
        <w:t>Linkages to ex ante evaluation</w:t>
      </w:r>
    </w:p>
    <w:p>
      <w:pPr>
        <w:pStyle w:val="TextBody"/>
        <w:widowControl w:val="false"/>
        <w:rPr/>
      </w:pPr>
      <w:r>
        <w:rPr/>
        <w:t xml:space="preserve">In responding to the draft report, some participants argued that the Commission had been unduly focused on </w:t>
      </w:r>
      <w:r>
        <w:rPr>
          <w:i/>
        </w:rPr>
        <w:t>ex post</w:t>
      </w:r>
      <w:r>
        <w:rPr/>
        <w:t xml:space="preserve"> reviews at the expense of </w:t>
      </w:r>
      <w:r>
        <w:rPr>
          <w:i/>
        </w:rPr>
        <w:t>ex ante</w:t>
      </w:r>
      <w:r>
        <w:rPr/>
        <w:t xml:space="preserve"> evaluation. Dr John Mullen contended that </w:t>
      </w:r>
      <w:r>
        <w:rPr>
          <w:i/>
        </w:rPr>
        <w:t>ex ante</w:t>
      </w:r>
      <w:r>
        <w:rPr/>
        <w:t xml:space="preserve"> evaluations, even if not quantitatively exhaustive, could help:</w:t>
      </w:r>
    </w:p>
    <w:p>
      <w:pPr>
        <w:pStyle w:val="Quote"/>
        <w:widowControl w:val="false"/>
        <w:rPr/>
      </w:pPr>
      <w:r>
        <w:rPr/>
        <w:t>… </w:t>
      </w:r>
      <w:r>
        <w:rPr/>
        <w:t>research managers to identify in a timely, cost effective and sometimes largely qualitative manner the main economic, environmental and social impacts of new technology, a likely path to adoption and how benefits are likely to be distributed between industry and the community. (sub. DR172, p. 4)</w:t>
      </w:r>
    </w:p>
    <w:p>
      <w:pPr>
        <w:pStyle w:val="TextBody"/>
        <w:rPr/>
      </w:pPr>
      <w:r>
        <w:rPr/>
        <w:t>Given the difficulties of knowing precisely what any particular project will yield in advance, the Commission agrees that forward</w:t>
        <w:noBreakHyphen/>
        <w:t xml:space="preserve">looking assessments are important, especially in regard to project selection and subsequent research management. Indeed, </w:t>
      </w:r>
      <w:r>
        <w:rPr>
          <w:i/>
        </w:rPr>
        <w:t>ex ante</w:t>
      </w:r>
      <w:r>
        <w:rPr/>
        <w:t xml:space="preserve"> evaluation (which can be used to estimate expected returns from a particular project) and </w:t>
      </w:r>
      <w:r>
        <w:rPr>
          <w:i/>
        </w:rPr>
        <w:t>ex post</w:t>
      </w:r>
      <w:r>
        <w:rPr/>
        <w:t xml:space="preserve"> evaluation (which, among other things, can highlight broad areas of fruitful research and guide assumptions to be employed in future evaluations) are inextricably intertwined. For precisely this reason, the proposed RDC principles (recommendation 9.1) refer to the importance of both </w:t>
      </w:r>
      <w:r>
        <w:rPr>
          <w:i/>
        </w:rPr>
        <w:t>ex ante</w:t>
      </w:r>
      <w:r>
        <w:rPr/>
        <w:t xml:space="preserve"> and </w:t>
      </w:r>
      <w:r>
        <w:rPr>
          <w:i/>
        </w:rPr>
        <w:t>ex post</w:t>
      </w:r>
      <w:r>
        <w:rPr/>
        <w:t xml:space="preserve"> evaluation. In turn, the Commission’s suggested improvements to the sector</w:t>
        <w:noBreakHyphen/>
        <w:t xml:space="preserve">wide </w:t>
      </w:r>
      <w:r>
        <w:rPr>
          <w:i/>
        </w:rPr>
        <w:t>ex post</w:t>
      </w:r>
      <w:r>
        <w:rPr/>
        <w:t xml:space="preserve"> evaluation process could also assist RDCs in designing their </w:t>
      </w:r>
      <w:r>
        <w:rPr>
          <w:i/>
        </w:rPr>
        <w:t>ex ante</w:t>
      </w:r>
      <w:r>
        <w:rPr/>
        <w:t xml:space="preserve"> evaluation protocols.</w:t>
      </w:r>
    </w:p>
    <w:p>
      <w:pPr>
        <w:pStyle w:val="Rec"/>
        <w:keepNext w:val="true"/>
        <w:keepLines w:val="false"/>
        <w:widowControl w:val="false"/>
        <w:rPr/>
      </w:pPr>
      <w:r>
        <w:rPr/>
        <w:t>The Primary Industries and Energy Research and Development Act 1989 (Cwlth), and the statutory funding agreements for industry-owned Rural Research and Development Corporations (RDCs) should be amended so that all RDCs are required to continue to participate in a regular, transparent and comprehensive program</w:t>
        <w:noBreakHyphen/>
        <w:t>wide project evaluation process, such as that currently facilitated by the Council of Rural Research and Development Corporations (CRRDC).</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7</w:t>
                      </w:r>
                    </w:p>
                  </w:txbxContent>
                </v:textbox>
                <w10:wrap type="topAndBottom"/>
              </v:rect>
            </w:pict>
          </mc:Fallback>
        </mc:AlternateContent>
      </w:r>
    </w:p>
    <w:p>
      <w:pPr>
        <w:pStyle w:val="Rec"/>
        <w:rPr/>
      </w:pPr>
      <w:r>
        <w:rPr/>
        <w:t>Through the CRRDC, the RDCs should continue to explore means to increase the robustness of this evaluation process, including through a greater emphasis on revisiting past evaluations to assess whether assumptions about such things as adoption rates and additional extension</w:t>
        <w:noBreakHyphen/>
        <w:t>related costs have proved to be reliable.</w:t>
      </w:r>
    </w:p>
    <w:p>
      <w:pPr>
        <w:pStyle w:val="Rec"/>
        <w:rPr/>
      </w:pPr>
      <w:r>
        <w:rPr/>
        <w:t>For the time being, the program</w:t>
        <w:noBreakHyphen/>
        <w:t>wide evaluation process should continue to be on an annual basis. However, if based on the advice of the CRRDC and the Department of Agriculture, Fisheries and Forestry, the Minister is satisfied that the benefit–cost tradeoff is such as to justify a less</w:t>
        <w:noBreakHyphen/>
        <w:t>frequent timeframe, that timeframe should be adjusted accordingly.</w:t>
      </w:r>
    </w:p>
    <w:p>
      <w:pPr>
        <w:pStyle w:val="Heading3"/>
        <w:ind w:left="0" w:hanging="0"/>
        <w:rPr/>
      </w:pPr>
      <w:r>
        <w:rPr/>
        <w:t>Independent performance reviews</w:t>
      </w:r>
    </w:p>
    <w:p>
      <w:pPr>
        <w:pStyle w:val="TextBody"/>
        <w:rPr/>
      </w:pPr>
      <w:r>
        <w:rPr/>
        <w:t>As noted earlier, IOCs are currently required to commission regular independent performance reviews. Several participants suggested that the requirement could usefully be extended to statutory RDCs (DAFF, sub. 156; GRDC, sub. 129; Tasmanian Department of Primary Industries, Parks, Water and Environment, sub. 148). The Commission similarly considers that this has merit not only from a monitoring perspective, but also as a regular opportunity for statutory RDCs to get objective advice on what they are doing well and what areas they could improve upon. Hence, recommendation 9.1 includes the broad principle that all RDCs participate in regular and transparent independent performance reviews.</w:t>
      </w:r>
    </w:p>
    <w:p>
      <w:pPr>
        <w:pStyle w:val="TextBody"/>
        <w:rPr/>
      </w:pPr>
      <w:r>
        <w:rPr/>
        <w:t>With a view to providing flexibility, the requirements for independent performance</w:t>
      </w:r>
      <w:r>
        <w:rPr>
          <w:spacing w:val="-2"/>
        </w:rPr>
        <w:t xml:space="preserve"> reviews should not be overly prescriptive. But to ensure consistency across industries, </w:t>
      </w:r>
      <w:r>
        <w:rPr/>
        <w:t>and that important matters are not overlooked, some prescription of review content would be warranted. Specifically, and consistent with the proposed RDC principles, the independent assessments should have regard to: the research balance in an RDC’s project portfolio, whether the RDC is collaborating appropriately with other RDCs and relevant parties, the extent to which research is being adopted, the scientific merit of the research (box 9.6), and whether results have been made sufficiently accessible to all levy payers and other researchers.</w:t>
      </w:r>
    </w:p>
    <w:p>
      <w:pPr>
        <w:pStyle w:val="TextBody"/>
        <w:rPr/>
      </w:pPr>
      <w:r>
        <w:rPr/>
        <w:t>In its draft report, the Commission recommended that independent performance</w:t>
      </w:r>
      <w:r>
        <w:rPr>
          <w:spacing w:val="-2"/>
        </w:rPr>
        <w:t xml:space="preserve"> reviews occur on a three</w:t>
        <w:noBreakHyphen/>
        <w:t>year basis. However, many participants commented that this</w:t>
      </w:r>
      <w:r>
        <w:rPr/>
        <w:t xml:space="preserve"> was too frequent, with a longer review cycle commonly advocated. For example, the Cotton RDC was one of several to argue that ‘the reviews be held every five years ahead of and informing the preparation of each subsequent five</w:t>
        <w:noBreakHyphen/>
        <w:t>year strategic R&amp;D Plan, to maximise the utility of the review’ (sub. DR248, p. 10).</w:t>
      </w:r>
    </w:p>
    <w:p>
      <w:pPr>
        <w:pStyle w:val="TextBody"/>
        <w:rPr/>
      </w:pPr>
      <w:r>
        <w:rPr/>
        <w:t>Similar to project evaluations (discussed above), the more frequently performance reviews are required, the greater the administrative costs to the RDCs. As the Horticulture Taskforce observed, ‘increased reporting requirements will inevitably increase overheads which will, in turn, reduce the pool of funds available to undertake research’ (sub. DR283, p. 20). A further consideration is that changes in performance, for better or for worse, often occur very gradually. In these circumstances, the value of more frequent performance reviews may be limited.</w:t>
      </w:r>
    </w:p>
    <w:p>
      <w:pPr>
        <w:pStyle w:val="TextBody"/>
        <w:widowControl w:val="false"/>
        <w:rPr/>
      </w:pPr>
      <w:r>
        <w:rPr/>
        <w:t>At the same time, the reason for performance reviews is to ensure that each RDC is accountable to stakeholders. Such accountability is essential to the health of the RDC system. If performance reviews are held too infrequently, the incentives for RDCs to perform effectively will be diminished and, consequently, confidence in the system may be eroded.</w:t>
      </w:r>
    </w:p>
    <w:p>
      <w:pPr>
        <w:pStyle w:val="TextBody"/>
        <w:widowControl w:val="false"/>
        <w:rPr/>
      </w:pPr>
      <w:r>
        <w:rPr/>
        <w:t>In light of these considerations, the current three</w:t>
        <w:noBreakHyphen/>
        <w:t>year cycle under which many of the IOCs operate does not appear unduly burdensome. Nonetheless, the Commission recognises that the appropriate review timeframe will likely vary</w:t>
        <w:br/>
      </w:r>
    </w:p>
    <w:p>
      <w:pPr>
        <w:pStyle w:val="BoxSpace"/>
        <w:rPr>
          <w:b/>
          <w:b/>
          <w:vanish/>
          <w:color w:val="FF00FF"/>
          <w:sz w:val="14"/>
        </w:rPr>
      </w:pPr>
      <w:r>
        <w:rPr>
          <w:b/>
          <w:vanish/>
          <w:color w:val="FF00FF"/>
          <w:sz w:val="14"/>
        </w:rPr>
        <w:t xml:space="preserve"> </w:t>
      </w:r>
    </w:p>
    <w:tbl>
      <w:tblPr>
        <w:tblW w:w="8808" w:type="dxa"/>
        <w:jc w:val="left"/>
        <w:tblInd w:w="-22" w:type="dxa"/>
        <w:tblLayout w:type="fixed"/>
        <w:tblCellMar>
          <w:top w:w="0" w:type="dxa"/>
          <w:left w:w="142" w:type="dxa"/>
          <w:bottom w:w="0" w:type="dxa"/>
          <w:right w:w="142" w:type="dxa"/>
        </w:tblCellMar>
      </w:tblPr>
      <w:tblGrid>
        <w:gridCol w:w="8808"/>
      </w:tblGrid>
      <w:tr>
        <w:trPr/>
        <w:tc>
          <w:tcPr>
            <w:tcW w:w="880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6</w:t>
            </w:r>
            <w:r>
              <w:rPr/>
              <w:tab/>
              <w:t>Evaluating the scientific merit of RDC research</w:t>
            </w:r>
          </w:p>
        </w:tc>
      </w:tr>
      <w:tr>
        <w:trPr>
          <w:cantSplit w:val="true"/>
        </w:trPr>
        <w:tc>
          <w:tcPr>
            <w:tcW w:w="8808" w:type="dxa"/>
            <w:tcBorders>
              <w:left w:val="single" w:sz="6" w:space="0" w:color="000000"/>
              <w:right w:val="single" w:sz="6" w:space="0" w:color="000000"/>
            </w:tcBorders>
          </w:tcPr>
          <w:p>
            <w:pPr>
              <w:pStyle w:val="Box"/>
              <w:keepNext w:val="true"/>
              <w:spacing w:lineRule="atLeast" w:line="280" w:before="120" w:after="0"/>
              <w:rPr/>
            </w:pPr>
            <w:r>
              <w:rPr/>
              <w:t>As noted in the discussion of project evaluation requirements above, the Commission sees value in complementary assessments of the scientific merit of research. Among other things, this would provide a means to test the veracity of concerns expressed by some participants (for example, Queensland Government, sub. 153) about the quality of RDC research, and the degree to which results and outcomes have been appropriately documented. Such assessment may be particularly relevant for strategic, ‘blue sky’ research where, given its generally longer</w:t>
              <w:noBreakHyphen/>
              <w:t xml:space="preserve">term focus, projects with poor grounding in science may be pursued over an extended period of time with little credible prospect of returns ever being realised. </w:t>
            </w:r>
          </w:p>
          <w:p>
            <w:pPr>
              <w:pStyle w:val="Box"/>
              <w:rPr/>
            </w:pPr>
            <w:r>
              <w:rPr/>
              <w:t>Some participants contended that there could be significant practical limitations to a robust scientific peer review process. For example, MLA’s general manager for client and innovation services observed that, given the broad portfolio of projects across the red meat and livestock RDCs, no one adviser would be able to comment on the scientific merits of their research (trans., p. 821).</w:t>
            </w:r>
          </w:p>
          <w:p>
            <w:pPr>
              <w:pStyle w:val="Box"/>
              <w:rPr/>
            </w:pPr>
            <w:r>
              <w:rPr/>
              <w:t>But the Commission envisages that the role of scientific peer reviews would primarily be to ensure that appropriate research standards are being maintained over time</w:t>
            </w:r>
            <w:r>
              <w:rPr>
                <w:lang w:eastAsia="en-US"/>
              </w:rPr>
              <w:t xml:space="preserve"> — not to examine the detailed science of every RDC project. This intention is reflected in the Commission’s recommendation that the review occur as part of the independent performance review process, rather than as part of the ann</w:t>
            </w:r>
            <w:r>
              <w:rPr/>
              <w:t>ual project evaluation regime. Such an approach would also mirror an equivalent process adopted by the Department of Innovation, Industry, Science and Research</w:t>
            </w:r>
            <w:r>
              <w:rPr>
                <w:lang w:eastAsia="en-US"/>
              </w:rPr>
              <w:t xml:space="preserve"> for the Cooperative Research Centres, which requires those organisations to commission an independent peer assessment of whether their research is of ‘high quality’ in a scientific or technical sense (DIISR 2008). The requirements governing the selection of persons for CRCs’ scientific peer assessments would likewise be germane to the peer review process that the Commission is proposing for the RDCs.</w:t>
            </w:r>
          </w:p>
        </w:tc>
      </w:tr>
      <w:tr>
        <w:trPr>
          <w:cantSplit w:val="true"/>
        </w:trPr>
        <w:tc>
          <w:tcPr>
            <w:tcW w:w="8808" w:type="dxa"/>
            <w:tcBorders>
              <w:left w:val="single" w:sz="6" w:space="0" w:color="000000"/>
              <w:bottom w:val="single" w:sz="6" w:space="0" w:color="000000"/>
              <w:right w:val="single" w:sz="6" w:space="0" w:color="000000"/>
            </w:tcBorders>
          </w:tcPr>
          <w:p>
            <w:pPr>
              <w:pStyle w:val="Box"/>
              <w:snapToGrid w:val="false"/>
              <w:spacing w:lineRule="exact" w:line="120" w:before="0" w:after="0"/>
              <w:rPr>
                <w:lang w:eastAsia="en-US"/>
              </w:rPr>
            </w:pPr>
            <w:r>
              <w:rPr>
                <w:lang w:eastAsia="en-US"/>
              </w:rPr>
            </w:r>
          </w:p>
        </w:tc>
      </w:tr>
      <w:tr>
        <w:trPr/>
        <w:tc>
          <w:tcPr>
            <w:tcW w:w="8808"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what across industries and organisations. To this end, it now proposes that each RDC should undertake an independent performance review every three to five years, with the precise timeframe to be agreed with DAFF. Where performance concerns are present, the option would be available to the Minister to mandate a more frequent review cycle for the RDC concerned (see below).</w:t>
      </w:r>
    </w:p>
    <w:p>
      <w:pPr>
        <w:pStyle w:val="Heading4"/>
        <w:rPr/>
      </w:pPr>
      <w:r>
        <w:rPr/>
        <w:t>Review independence</w:t>
      </w:r>
    </w:p>
    <w:p>
      <w:pPr>
        <w:pStyle w:val="TextBody"/>
        <w:rPr/>
      </w:pPr>
      <w:r>
        <w:rPr/>
        <w:t>To ensure the integrity of the performance review process, it is important that reviews be conducted in a genuinely independent manner. Currently, IOCs are required under their SFAs to reach agreement with DAFF on the terms of reference for any performance review, and who the reviewing organisation should be. Additionally, some SFAs limit which organisations can be considered ‘independent’, based on their dealings with the RDC over the past two to three years. AWI’s SFA includes a reasonably typical condition:</w:t>
      </w:r>
    </w:p>
    <w:p>
      <w:pPr>
        <w:pStyle w:val="Quote"/>
        <w:rPr/>
      </w:pPr>
      <w:r>
        <w:rPr/>
        <w:t>The organisation engaged to carry out the Performance Review must be an organisation that has not, within the previous 3 years, carried out any corporate governance reviews, audits or similar reviews of the Company (but this does not prevent an organisation that has merely carried out evaluations of specific projects or the Reviewing Organisation from being so appointed). (s. 16.4)</w:t>
      </w:r>
    </w:p>
    <w:p>
      <w:pPr>
        <w:pStyle w:val="TextBody"/>
        <w:rPr/>
      </w:pPr>
      <w:r>
        <w:rPr/>
        <w:t>The Commission received only limited commentary on the efficacy of these particular conditions, although MLA’s managing director remarked that excluding reviewers on the basis of previous corporate work substantially limited the pool of entities able to conduct a performance review (trans., p. 818). Moreover, an organisation that has worked closely with an RDC will likely have a better understanding of how it operates compared to an entity with no relationship.</w:t>
      </w:r>
    </w:p>
    <w:p>
      <w:pPr>
        <w:pStyle w:val="TextBody"/>
        <w:rPr/>
      </w:pPr>
      <w:r>
        <w:rPr/>
        <w:t>Equally, a ‘close’ organisation will usually be less capable of acting independently. Hence, while they may have a more intimate understanding of the RDC’s operations, they could also be less inclined to reveal those details (and any underlying weaknesses) so as not to compromise that relationship — and the flow of ongoing work and funding that it produces.</w:t>
      </w:r>
    </w:p>
    <w:p>
      <w:pPr>
        <w:pStyle w:val="TextBody"/>
        <w:rPr/>
      </w:pPr>
      <w:r>
        <w:rPr/>
        <w:t xml:space="preserve">On balance, the Commission considers that the current requirements relating to the independence of reviewing organisations are broadly appropriate — and would be so for the statutory RDCs under the proposed extension of the requirements for independent performance reviews to these entities. </w:t>
      </w:r>
    </w:p>
    <w:p>
      <w:pPr>
        <w:pStyle w:val="Rec"/>
        <w:keepLines w:val="false"/>
        <w:rPr/>
      </w:pPr>
      <w:r>
        <w:rPr/>
        <w:t>The Primary Industries and Energy Research and Development Act 1989 (Cwlth) should be amended so that each statutory Rural Research and Development Corporation (RDC) is required to commission an independent performance review every three to five years. Similarly, statutory funding agreements should continue to require that each industry</w:t>
        <w:noBreakHyphen/>
        <w:t xml:space="preserve">owned RDC commission an independent performance review every three to five year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0" w:name="OLE_LINK4"/>
                            <w:r>
                              <w:rPr/>
                              <w:t>9.</w:t>
                            </w:r>
                            <w:r>
                              <w:rPr>
                                <w:lang w:val="en-US" w:eastAsia="en-US"/>
                              </w:rPr>
                              <w:t>8</w:t>
                            </w:r>
                            <w:bookmarkEnd w:id="10"/>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bookmarkStart w:id="11" w:name="OLE_LINK4"/>
                      <w:r>
                        <w:rPr/>
                        <w:t>9.</w:t>
                      </w:r>
                      <w:r>
                        <w:rPr>
                          <w:lang w:val="en-US" w:eastAsia="en-US"/>
                        </w:rPr>
                        <w:t>8</w:t>
                      </w:r>
                      <w:bookmarkEnd w:id="11"/>
                    </w:p>
                  </w:txbxContent>
                </v:textbox>
                <w10:wrap type="topAndBottom"/>
              </v:rect>
            </w:pict>
          </mc:Fallback>
        </mc:AlternateContent>
      </w:r>
    </w:p>
    <w:p>
      <w:pPr>
        <w:pStyle w:val="RecBullet"/>
        <w:numPr>
          <w:ilvl w:val="0"/>
          <w:numId w:val="16"/>
        </w:numPr>
        <w:rPr/>
      </w:pPr>
      <w:r>
        <w:rPr/>
        <w:t xml:space="preserve">The precise frequency and scope of review for each RDC should be agreed with the Department of Agriculture, Fisheries and Forestry. </w:t>
      </w:r>
    </w:p>
    <w:p>
      <w:pPr>
        <w:pStyle w:val="RecBullet"/>
        <w:numPr>
          <w:ilvl w:val="0"/>
          <w:numId w:val="16"/>
        </w:numPr>
        <w:rPr/>
      </w:pPr>
      <w:r>
        <w:rPr/>
        <w:t>However, every review should explicitly examine the performance of the RDC concerned against the principles articulated in recommendation 9.1, and should also consider the scientific merit of that RDC’s research portfolio.</w:t>
      </w:r>
    </w:p>
    <w:p>
      <w:pPr>
        <w:pStyle w:val="RecBullet"/>
        <w:numPr>
          <w:ilvl w:val="0"/>
          <w:numId w:val="16"/>
        </w:numPr>
        <w:rPr/>
      </w:pPr>
      <w:r>
        <w:rPr/>
        <w:t>Review reports should be provided to the Minister for Agriculture, Fisheries and Forestry — along with proposed actions to address any identified performance deficiencies — and then be made publicly available.</w:t>
      </w:r>
    </w:p>
    <w:p>
      <w:pPr>
        <w:pStyle w:val="Heading3"/>
        <w:ind w:left="0" w:hanging="0"/>
        <w:rPr/>
      </w:pPr>
      <w:r>
        <w:rPr/>
        <w:t>Regular monitoring by the Government</w:t>
      </w:r>
    </w:p>
    <w:p>
      <w:pPr>
        <w:pStyle w:val="TextBody"/>
        <w:rPr/>
      </w:pPr>
      <w:r>
        <w:rPr/>
        <w:t xml:space="preserve">Regular monitoring of RDCs by the Government will continue to be very important under the Commission’s proposed funding reforms. Although government funding for the industry RDCs would be lower than at present, that funding would still be significant. A considerable amount of taxpayers’ funds would also be provided to the proposed new RRA. </w:t>
      </w:r>
    </w:p>
    <w:p>
      <w:pPr>
        <w:pStyle w:val="TextBody"/>
        <w:rPr/>
      </w:pPr>
      <w:r>
        <w:rPr/>
        <w:t>To this end, the principles in recommendation 9.1 include an obligation on the Government to monitor RDC performance in a way that enables ready assessment of outcomes for the whole program, and identification of specific performance problems. The need for improved performance assessment has also been endorsed in the draft National Strategic Rural Research and Development Investment Plan (Rural Research and Development Council 2011).</w:t>
      </w:r>
    </w:p>
    <w:p>
      <w:pPr>
        <w:pStyle w:val="TextBody"/>
        <w:rPr/>
      </w:pPr>
      <w:r>
        <w:rPr/>
        <w:t xml:space="preserve">Significantly, the Commission’s strong impression is that past government monitoring of the RDCs has often been inadequate. </w:t>
      </w:r>
    </w:p>
    <w:p>
      <w:pPr>
        <w:pStyle w:val="ListBullet"/>
        <w:numPr>
          <w:ilvl w:val="0"/>
          <w:numId w:val="11"/>
        </w:numPr>
        <w:rPr/>
      </w:pPr>
      <w:r>
        <w:rPr/>
        <w:t>The degree of detailed engagement with the RDCs appears to have frequently been minimal, and often, to have been motivated by ‘crisis’ rather than by a need to keep abreast of how taxpayers’ money is being spent.</w:t>
      </w:r>
    </w:p>
    <w:p>
      <w:pPr>
        <w:pStyle w:val="ListBullet"/>
        <w:numPr>
          <w:ilvl w:val="0"/>
          <w:numId w:val="11"/>
        </w:numPr>
        <w:rPr/>
      </w:pPr>
      <w:r>
        <w:rPr/>
        <w:t>The removal of government directors, and the fact that (until late 2010) there had not been a Parliamentary Secretary sitting between the RDCs and Minister for several years, has not helped in this regard.</w:t>
      </w:r>
    </w:p>
    <w:p>
      <w:pPr>
        <w:pStyle w:val="ListBullet"/>
        <w:widowControl w:val="false"/>
        <w:numPr>
          <w:ilvl w:val="0"/>
          <w:numId w:val="11"/>
        </w:numPr>
        <w:rPr/>
      </w:pPr>
      <w:r>
        <w:rPr/>
        <w:t>DAFF was unable to furnish anything more than very basic program</w:t>
        <w:noBreakHyphen/>
        <w:t>wide data on the RDCs’ activities or their funding and spending role within the broader rural R&amp;D framework.</w:t>
      </w:r>
    </w:p>
    <w:p>
      <w:pPr>
        <w:pStyle w:val="TextBody"/>
        <w:rPr/>
      </w:pPr>
      <w:r>
        <w:rPr/>
        <w:t>In the draft report, the Commission therefore proposed that DAFF should be required to produce annual monitoring reports for the RDCs as a group. Specifically, it indicated that these:</w:t>
      </w:r>
    </w:p>
    <w:p>
      <w:pPr>
        <w:pStyle w:val="ListBullet"/>
        <w:numPr>
          <w:ilvl w:val="0"/>
          <w:numId w:val="11"/>
        </w:numPr>
        <w:rPr/>
      </w:pPr>
      <w:r>
        <w:rPr/>
        <w:t>should draw on each RDC’s annual report and audited accounts</w:t>
      </w:r>
    </w:p>
    <w:p>
      <w:pPr>
        <w:pStyle w:val="ListBullet"/>
        <w:numPr>
          <w:ilvl w:val="0"/>
          <w:numId w:val="11"/>
        </w:numPr>
        <w:rPr/>
      </w:pPr>
      <w:r>
        <w:rPr/>
        <w:t>contain data on each RDC’s funding flows, including a breakdown of industry and matching government contributions, as well as the division of expenditure between R&amp;D and other functions</w:t>
      </w:r>
    </w:p>
    <w:p>
      <w:pPr>
        <w:pStyle w:val="ListBullet"/>
        <w:numPr>
          <w:ilvl w:val="0"/>
          <w:numId w:val="11"/>
        </w:numPr>
        <w:rPr/>
      </w:pPr>
      <w:r>
        <w:rPr/>
        <w:t>provide a broad overview of research undertaken and associated outcomes.</w:t>
      </w:r>
    </w:p>
    <w:p>
      <w:pPr>
        <w:pStyle w:val="TextBody"/>
        <w:rPr/>
      </w:pPr>
      <w:r>
        <w:rPr/>
        <w:t>The Commission further proposed that:</w:t>
      </w:r>
    </w:p>
    <w:p>
      <w:pPr>
        <w:pStyle w:val="ListBullet"/>
        <w:numPr>
          <w:ilvl w:val="0"/>
          <w:numId w:val="11"/>
        </w:numPr>
        <w:rPr/>
      </w:pPr>
      <w:r>
        <w:rPr/>
        <w:t>if an RDC breaches its obligations under relevant legislation and associated agreements during the monitoring period, this should also be documented in the monitoring report, along with details of the steps that have been, or will be, taken to address the problem</w:t>
      </w:r>
    </w:p>
    <w:p>
      <w:pPr>
        <w:pStyle w:val="ListBullet"/>
        <w:numPr>
          <w:ilvl w:val="0"/>
          <w:numId w:val="11"/>
        </w:numPr>
        <w:rPr/>
      </w:pPr>
      <w:r>
        <w:rPr/>
        <w:t>there should be summary information on the time taken by DAFF to implement any requested changes to R&amp;D levies during the monitoring period (chapter 10).</w:t>
      </w:r>
    </w:p>
    <w:p>
      <w:pPr>
        <w:pStyle w:val="Heading4"/>
        <w:rPr/>
      </w:pPr>
      <w:r>
        <w:rPr/>
        <w:t>Participants’ views and the Commission’s assessment</w:t>
      </w:r>
    </w:p>
    <w:p>
      <w:pPr>
        <w:pStyle w:val="TextBody"/>
        <w:rPr/>
      </w:pPr>
      <w:r>
        <w:rPr/>
        <w:t>While expressing qualified support for a consolidated monitoring report, DAFF (sub. DR266) raised two general concerns. First, it argued that preparation of such a report could be costly and resource intensive. Second (and related to the first point), it considered that annual reporting would be too frequent, with a three</w:t>
        <w:noBreakHyphen/>
        <w:t>year monitoring cycle being more appropriate.</w:t>
      </w:r>
    </w:p>
    <w:p>
      <w:pPr>
        <w:pStyle w:val="TextBody"/>
        <w:rPr/>
      </w:pPr>
      <w:r>
        <w:rPr/>
        <w:t>Several participants similarly raised concerns that such a monitoring report could indirectly impose additional reporting burdens on the RDCs, to the detriment of genuine research. For example, the National Farmers Federation cautioned that a new reporting requirement:</w:t>
      </w:r>
    </w:p>
    <w:p>
      <w:pPr>
        <w:pStyle w:val="Quote"/>
        <w:widowControl w:val="false"/>
        <w:rPr/>
      </w:pPr>
      <w:r>
        <w:rPr/>
        <w:t>… </w:t>
      </w:r>
      <w:r>
        <w:rPr/>
        <w:t>has the potential to increase administrative costs for the Rural Research and Development Corporations if DAFF seeks to pass the onus of this reporting back …. (sub. DR230, pp. 7–8)</w:t>
      </w:r>
    </w:p>
    <w:p>
      <w:pPr>
        <w:pStyle w:val="TextBody"/>
        <w:rPr/>
      </w:pPr>
      <w:r>
        <w:rPr/>
        <w:t>For its part, the Commission readily acknowledges that there would be costs for DAFF associated with enhanced monitoring and reporting requirements. Effective monitoring necessitates an appropriate resource commitment.</w:t>
      </w:r>
    </w:p>
    <w:p>
      <w:pPr>
        <w:pStyle w:val="TextBody"/>
        <w:rPr/>
      </w:pPr>
      <w:r>
        <w:rPr/>
        <w:t>That said, the additional costs of giving effect to the draft report proposal would not seem to be particularly large against the resulting benefits — both in terms of the consolidated information on the RDC program that would be publicly available and the discipline it would place on DAFF to be diligent in regard to its monitoring responsibilities.</w:t>
      </w:r>
    </w:p>
    <w:p>
      <w:pPr>
        <w:pStyle w:val="TextBody"/>
        <w:rPr/>
      </w:pPr>
      <w:r>
        <w:rPr/>
        <w:t>The fact that much of the information that would be required is already published in other forms would further serve to contain the impost on DAFF. For instance, an overview of the outcomes achieved for the RDC program would not require a detailed assessment of each and every project. Rather, it could draw from the RDCs’ annual reports, as well as the information available from the sector</w:t>
        <w:noBreakHyphen/>
        <w:t>wide evaluation regime and independent performance reviews. Any additional assessment to verify the general accuracy of these other sources might be as straightforward as DAFF checking with a cross</w:t>
        <w:noBreakHyphen/>
        <w:t>section of stakeholders that the reports correlate with their practical experiences. Again, this would seem to be no less than should be required of DAFF in its stewardship role.</w:t>
      </w:r>
    </w:p>
    <w:p>
      <w:pPr>
        <w:pStyle w:val="TextBody"/>
        <w:rPr/>
      </w:pPr>
      <w:r>
        <w:rPr/>
        <w:t>Likewise, if the proposed monitoring process is undertaken sensibly, there should be little or no added ongoing cost for RDCs. There may be a one</w:t>
        <w:noBreakHyphen/>
        <w:t>off cost in developing some information reporting protocols to facilitate the presentation of consolidated data. Yet here too, the Commission does not see this as being unreasonable. In fact, such standardised processes may be to the advantage of the RDCs, particularly for the purposes of performance benchmarking. The CRRDC’s (sub. DR260) suggestion that DAFF and the RDCs agree on a common methodology for reporting sector performance would be helpful in this context.</w:t>
      </w:r>
    </w:p>
    <w:p>
      <w:pPr>
        <w:pStyle w:val="Rec"/>
        <w:keepNext w:val="true"/>
        <w:keepLines w:val="false"/>
        <w:rPr/>
      </w:pPr>
      <w:r>
        <w:rPr/>
        <w:t>The Department of Agriculture, Fisheries and Forestry should prepare a publicly available, consolidated, annual monitoring report on the activities of the Rural Research and Development Corporations (RDCs). These monitoring reports should draw, as appropriate, on the outcomes of the program-wide project evaluation process (see recommendation 9.7) and independent performance reviews (see recommendation 9.8), and contai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9</w:t>
                      </w:r>
                    </w:p>
                  </w:txbxContent>
                </v:textbox>
                <w10:wrap type="topAndBottom"/>
              </v:rect>
            </w:pict>
          </mc:Fallback>
        </mc:AlternateContent>
      </w:r>
    </w:p>
    <w:p>
      <w:pPr>
        <w:pStyle w:val="RecBullet"/>
        <w:keepLines w:val="false"/>
        <w:widowControl w:val="false"/>
        <w:numPr>
          <w:ilvl w:val="0"/>
          <w:numId w:val="16"/>
        </w:numPr>
        <w:rPr/>
      </w:pPr>
      <w:r>
        <w:rPr/>
        <w:t xml:space="preserve">data on each RDC’s funding arrangements, including a breakdown of </w:t>
        <w:br/>
        <w:t>industry and matching government contributions, as well as the division of expenditure between R&amp;D-related activity and any other functions</w:t>
      </w:r>
    </w:p>
    <w:p>
      <w:pPr>
        <w:pStyle w:val="RecBullet"/>
        <w:keepLines w:val="false"/>
        <w:numPr>
          <w:ilvl w:val="0"/>
          <w:numId w:val="16"/>
        </w:numPr>
        <w:rPr/>
      </w:pPr>
      <w:r>
        <w:rPr/>
        <w:t>a broad overview of R&amp;D sponsored by the RDCs and associated outcomes</w:t>
      </w:r>
    </w:p>
    <w:p>
      <w:pPr>
        <w:pStyle w:val="RecBullet"/>
        <w:keepLines w:val="false"/>
        <w:numPr>
          <w:ilvl w:val="0"/>
          <w:numId w:val="16"/>
        </w:numPr>
        <w:rPr/>
      </w:pPr>
      <w:r>
        <w:rPr/>
        <w:t xml:space="preserve">details of any identified breaches of obligations under relevant legislation and associated funding agreements during the monitoring period; and the steps that have been, or will be, taken to address those breaches </w:t>
      </w:r>
    </w:p>
    <w:p>
      <w:pPr>
        <w:pStyle w:val="RecBullet"/>
        <w:keepLines w:val="false"/>
        <w:numPr>
          <w:ilvl w:val="0"/>
          <w:numId w:val="16"/>
        </w:numPr>
        <w:rPr/>
      </w:pPr>
      <w:r>
        <w:rPr/>
        <w:t>a summation of the department’s performance in implementing new R&amp;D levies, and changes to existing levies (see recommendation 10.3).</w:t>
      </w:r>
    </w:p>
    <w:p>
      <w:pPr>
        <w:pStyle w:val="Heading3"/>
        <w:ind w:left="0" w:hanging="0"/>
        <w:rPr/>
      </w:pPr>
      <w:r>
        <w:rPr/>
        <w:t>Decisive action and sanctions to address under</w:t>
        <w:noBreakHyphen/>
        <w:t>performance</w:t>
      </w:r>
    </w:p>
    <w:p>
      <w:pPr>
        <w:pStyle w:val="TextBody"/>
        <w:rPr/>
      </w:pPr>
      <w:r>
        <w:rPr/>
        <w:t xml:space="preserve">As was widely acknowledged by participants, effective monitoring needs to be complemented by credible enforcement when problems are identified. </w:t>
      </w:r>
    </w:p>
    <w:p>
      <w:pPr>
        <w:pStyle w:val="TextBody"/>
        <w:rPr/>
      </w:pPr>
      <w:r>
        <w:rPr/>
        <w:t>To signal the general importance of resolving any performance problems quickly and effectively, the principles in recommendation 9.1 refer to both:</w:t>
      </w:r>
    </w:p>
    <w:p>
      <w:pPr>
        <w:pStyle w:val="ListBullet"/>
        <w:numPr>
          <w:ilvl w:val="0"/>
          <w:numId w:val="11"/>
        </w:numPr>
        <w:rPr/>
      </w:pPr>
      <w:r>
        <w:rPr/>
        <w:t>the need for the Government to effectively communicate with RDCs regarding opportunities to improve performance, and to take prompt and appropriate action if performance problems are not satisfactorily addressed</w:t>
      </w:r>
    </w:p>
    <w:p>
      <w:pPr>
        <w:pStyle w:val="ListBullet"/>
        <w:numPr>
          <w:ilvl w:val="0"/>
          <w:numId w:val="11"/>
        </w:numPr>
        <w:rPr/>
      </w:pPr>
      <w:r>
        <w:rPr/>
        <w:t>an onus on RDCs to remedy identified performance problems in an effective and timely manner.</w:t>
      </w:r>
    </w:p>
    <w:p>
      <w:pPr>
        <w:pStyle w:val="TextBody"/>
        <w:rPr/>
      </w:pPr>
      <w:r>
        <w:rPr/>
        <w:t>However, in considering the application of these principles, the performance concerns raised at AWI (see below) have illustrated that the effectiveness of the sanctions available to the Minister to deal with unremediated breaches of obligations by an RDC is open to question. Short of withdrawing funding, policymakers’ options are mainly limited to even closer scrutiny of the RDC concerned and more onerous reporting requirements — an approach unlikely to guarantee that problems are promptly resolved. Conversely, the more draconian approach of withdrawing funding would effectively penalise an industry for the failures of an RDC that rural producers are compelled to continue funding (at least until such time that they can amend levy rates). There would also be flow</w:t>
        <w:noBreakHyphen/>
        <w:t>on consequences for research providers, which would be an especially unfortunate outcome where the quality of research outputs is generally well regarded.</w:t>
      </w:r>
    </w:p>
    <w:p>
      <w:pPr>
        <w:pStyle w:val="TextBody"/>
        <w:rPr/>
      </w:pPr>
      <w:r>
        <w:rPr>
          <w:color w:val="000000"/>
          <w:spacing w:val="-2"/>
        </w:rPr>
        <w:t xml:space="preserve">The absence of an effective ‘intermediate’ sanction to forestall the need for the more </w:t>
      </w:r>
      <w:r>
        <w:rPr/>
        <w:t xml:space="preserve">extreme option of withdrawing funding may inhibit policymakers from acting to resolve critical performance issues. The Commission therefore gave consideration to various intermediate options, and sought further input through its consultations following the draft report’s release (box 9.7). But after working through the consequences of the various options, it concluded that these would unlikely be effective, or would be no less problematic than a full funding withdrawal. </w:t>
      </w:r>
    </w:p>
    <w:p>
      <w:pPr>
        <w:pStyle w:val="TextBody"/>
        <w:widowControl w:val="false"/>
        <w:rPr/>
      </w:pPr>
      <w:r>
        <w:rPr/>
        <w:t>The Commission was not alone in reaching this conclusion. Indeed, many participants argued that the provisions available under the PIERD Act and SFAs already provide adequate scope to promote desired performance outcomes — or</w:t>
      </w:r>
      <w:r>
        <w:rPr>
          <w:color w:val="000000"/>
          <w:spacing w:val="-2"/>
        </w:rPr>
        <w:t xml:space="preserve"> could do so were DAFF to make more effective use of those provisions. Specifically:</w:t>
      </w:r>
    </w:p>
    <w:p>
      <w:pPr>
        <w:pStyle w:val="ListBullet"/>
        <w:numPr>
          <w:ilvl w:val="0"/>
          <w:numId w:val="11"/>
        </w:numPr>
        <w:rPr>
          <w:spacing w:val="-2"/>
        </w:rPr>
      </w:pPr>
      <w:r>
        <w:rPr/>
        <w:t xml:space="preserve">The PIERD Act states that ‘the Minister may give to [a statutory RDC] written directions as to the performance of its functions and the exercise of its powers’ (s. 143 (1)). </w:t>
      </w:r>
    </w:p>
    <w:p>
      <w:pPr>
        <w:pStyle w:val="ListBullet"/>
        <w:numPr>
          <w:ilvl w:val="0"/>
          <w:numId w:val="11"/>
        </w:numPr>
        <w:rPr/>
      </w:pPr>
      <w:r>
        <w:rPr/>
        <w:t xml:space="preserve">Provisions to direct conduct have been introduced into SFAs for IOCs. Although there is variation in the terms, the Government commonly reserves the right to reduce, suspend or terminate funding to an IOC, or to terminate the SFA in its entirety. In addition, AWI’s new SFA contains an explicit clause allowing the Government to direct how funds are spent. The ability to require a renegotiation of an SFA (through termination of an agreement) implicitly provides a similar condition for other IOCs. </w:t>
      </w:r>
    </w:p>
    <w:p>
      <w:pPr>
        <w:pStyle w:val="TextBody"/>
        <w:rPr/>
      </w:pPr>
      <w:r>
        <w:rPr/>
        <w:t xml:space="preserve">Another approach, particularly where professional misfeasance is suspected, could be to require that an RDC be formally audited. Under the </w:t>
      </w:r>
      <w:r>
        <w:rPr>
          <w:i/>
        </w:rPr>
        <w:t>Commonwealth Authorities and Companies Act 1997</w:t>
      </w:r>
      <w:r>
        <w:rPr/>
        <w:t xml:space="preserve"> (Cwlth), a statutory RDC’s financial accounts may be reviewed by the Auditor</w:t>
        <w:noBreakHyphen/>
        <w:t xml:space="preserve">General. SFAs similarly allow for the </w:t>
        <w:br/>
      </w:r>
    </w:p>
    <w:p>
      <w:pPr>
        <w:pStyle w:val="BoxSpace"/>
        <w:rPr>
          <w:b/>
          <w:b/>
          <w:vanish/>
          <w:color w:val="FF00FF"/>
          <w:sz w:val="14"/>
        </w:rPr>
      </w:pPr>
      <w:r>
        <w:rPr>
          <w:b/>
          <w:vanish/>
          <w:color w:val="FF00FF"/>
          <w:sz w:val="14"/>
        </w:rPr>
        <w:t xml:space="preserve"> </w:t>
      </w:r>
    </w:p>
    <w:tbl>
      <w:tblPr>
        <w:tblW w:w="8808" w:type="dxa"/>
        <w:jc w:val="left"/>
        <w:tblInd w:w="-22" w:type="dxa"/>
        <w:tblLayout w:type="fixed"/>
        <w:tblCellMar>
          <w:top w:w="0" w:type="dxa"/>
          <w:left w:w="142" w:type="dxa"/>
          <w:bottom w:w="0" w:type="dxa"/>
          <w:right w:w="142" w:type="dxa"/>
        </w:tblCellMar>
      </w:tblPr>
      <w:tblGrid>
        <w:gridCol w:w="8808"/>
      </w:tblGrid>
      <w:tr>
        <w:trPr/>
        <w:tc>
          <w:tcPr>
            <w:tcW w:w="880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7</w:t>
            </w:r>
            <w:r>
              <w:rPr/>
              <w:tab/>
              <w:t>Potential new sanctions and performance</w:t>
              <w:noBreakHyphen/>
              <w:t>linked mechanisms</w:t>
            </w:r>
          </w:p>
        </w:tc>
      </w:tr>
      <w:tr>
        <w:trPr>
          <w:cantSplit w:val="true"/>
        </w:trPr>
        <w:tc>
          <w:tcPr>
            <w:tcW w:w="8808" w:type="dxa"/>
            <w:tcBorders>
              <w:left w:val="single" w:sz="6" w:space="0" w:color="000000"/>
              <w:right w:val="single" w:sz="6" w:space="0" w:color="000000"/>
            </w:tcBorders>
          </w:tcPr>
          <w:p>
            <w:pPr>
              <w:pStyle w:val="Box"/>
              <w:keepNext w:val="true"/>
              <w:spacing w:lineRule="atLeast" w:line="280" w:before="120" w:after="0"/>
              <w:rPr/>
            </w:pPr>
            <w:r>
              <w:rPr/>
              <w:t>The Commission examined a variety of possible intermediate sanctions as a stepping stone towards withdrawing funding for an under</w:t>
              <w:noBreakHyphen/>
              <w:t>performing RDC. As well as the option floated in the draft report of initiating a board ‘spill’ — replacing those directors who presided over the identified under</w:t>
              <w:noBreakHyphen/>
              <w:t>performance, while allowing the RDC concerned to continue operating — such sanctions could include:</w:t>
            </w:r>
          </w:p>
          <w:p>
            <w:pPr>
              <w:pStyle w:val="BoxListBullet"/>
              <w:numPr>
                <w:ilvl w:val="0"/>
                <w:numId w:val="10"/>
              </w:numPr>
              <w:rPr/>
            </w:pPr>
            <w:r>
              <w:rPr/>
              <w:t>partial withholding of funding, or temporarily redirecting funding to another entity (Australian Beef Association, sub. DR272; John Angus, trans., pp. 151–60)</w:t>
            </w:r>
          </w:p>
          <w:p>
            <w:pPr>
              <w:pStyle w:val="BoxListBullet"/>
              <w:numPr>
                <w:ilvl w:val="0"/>
                <w:numId w:val="10"/>
              </w:numPr>
              <w:rPr/>
            </w:pPr>
            <w:r>
              <w:rPr/>
              <w:t>negotiation and arbitration, which would bring together the RDC, government and relevant industry representatives (NSW Farmers’ Association, sub. DR224; AWI, sub. DR232)</w:t>
            </w:r>
          </w:p>
          <w:p>
            <w:pPr>
              <w:pStyle w:val="BoxListBullet"/>
              <w:numPr>
                <w:ilvl w:val="0"/>
                <w:numId w:val="10"/>
              </w:numPr>
              <w:rPr/>
            </w:pPr>
            <w:r>
              <w:rPr/>
              <w:t>investigation through an ombudsman or parliamentary committee (Pastoralists and Graziers Association of WA — Livestock Committee, sub. DR228).</w:t>
            </w:r>
          </w:p>
          <w:p>
            <w:pPr>
              <w:pStyle w:val="Box"/>
              <w:rPr/>
            </w:pPr>
            <w:r>
              <w:rPr/>
              <w:t>However, while such options would be relatively easy to implement for statutory RDCs through the PIERD Act, any new rules for IOCs would require negotiation through SFAs and potentially require shareholder</w:t>
              <w:noBreakHyphen/>
              <w:t xml:space="preserve">approved changes to the constitutions of those entities. If shareholders rejected constitutional changes, this again would force the Government to consider funding withdrawal. </w:t>
            </w:r>
          </w:p>
          <w:p>
            <w:pPr>
              <w:pStyle w:val="Box"/>
              <w:rPr/>
            </w:pPr>
            <w:r>
              <w:rPr/>
              <w:t>In any event, the Commission is unconvinced that the negotiation and investigation options in particular would be helpful. Presumably DAFF and an under</w:t>
              <w:noBreakHyphen/>
              <w:t>performing RDC would already be in discussions, and both would also have some engagement with industry representatives. Mandating talks would not transform this relationship. Likewise, general third</w:t>
              <w:noBreakHyphen/>
              <w:t>party investigations (as distinct from a specific audit of an RDC’s financial accounts — see text) would not necessarily uncover anything different from independent performance reviews. And for any serious issues that emerge between such reviews, DAFF already has scope to intervene.</w:t>
            </w:r>
          </w:p>
        </w:tc>
      </w:tr>
      <w:tr>
        <w:trPr>
          <w:cantSplit w:val="true"/>
        </w:trPr>
        <w:tc>
          <w:tcPr>
            <w:tcW w:w="880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08"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20" w:after="0"/>
        <w:rPr/>
      </w:pPr>
      <w:r>
        <w:rPr/>
        <w:t>Auditor</w:t>
        <w:noBreakHyphen/>
        <w:t>General to investigate an IOC that the Government suspects is in breach of its funding conditions. Related to this, DAFF (sub. DR266) identified that under both the Commonwealth Authorities and Companies Act (for statutory RDCs) and the Corporations Act (for IOCs), directors may be liable for fines or imprisonment for failing to appropriately discharge their duties — although under</w:t>
        <w:noBreakHyphen/>
        <w:t>performance is not necessarily indicative of corporate misconduct.</w:t>
      </w:r>
    </w:p>
    <w:p>
      <w:pPr>
        <w:pStyle w:val="TextBody"/>
        <w:spacing w:before="220" w:after="0"/>
        <w:rPr>
          <w:spacing w:val="-2"/>
        </w:rPr>
      </w:pPr>
      <w:r>
        <w:rPr>
          <w:spacing w:val="-2"/>
        </w:rPr>
        <w:t>Collectively, these provisions seemingly give DAFF the scope to become an increasingly demanding stakeholder if performance problems are not addressed. In the Commission’s view, it is entirely appropriate that DAFF impose an escalating reporting burden on an under</w:t>
        <w:noBreakHyphen/>
        <w:t>performing RDC, supplemented — where appropriate — by the external auditing powers. Such an escalating reporting burden should at least convey to the RDC concerned the gravity of the concerns about its performance.</w:t>
      </w:r>
    </w:p>
    <w:p>
      <w:pPr>
        <w:pStyle w:val="TextBody"/>
        <w:spacing w:before="220" w:after="0"/>
        <w:rPr>
          <w:color w:val="000000"/>
        </w:rPr>
      </w:pPr>
      <w:r>
        <w:rPr/>
        <w:t>More specifically, there could be merit in instituting the sort of interim performance review mechanism employed following AWI’s unsatisfactory 2009 performance review, with the company’s SFA requiring a follow-up review that was conducted in 2010. While this would see some additional levy payers’ funds diverted for administrative purposes, the impact on R&amp;D investment would be much more modest than if government funding were withdrawn. In fact, expenditure on more onerous reporting requirements could itself increase the pressure from levy payers for the RDC concerned to address its performance problems.</w:t>
      </w:r>
    </w:p>
    <w:p>
      <w:pPr>
        <w:pStyle w:val="TextBody"/>
        <w:spacing w:before="220" w:after="0"/>
        <w:rPr>
          <w:color w:val="000000"/>
        </w:rPr>
      </w:pPr>
      <w:r>
        <w:rPr>
          <w:color w:val="000000"/>
        </w:rPr>
        <w:t>Ultimately, if escalating the pressure on an under</w:t>
        <w:noBreakHyphen/>
        <w:t>performing RDC board proves insufficient, then the Government should be prepared to partially suspend or fully terminate its funding support for that RDC. However, provided DAFF becomes an appropriately demanding stakeholder — using the powers already at its disposal — it should generally be possible to avoid such an outcome.</w:t>
      </w:r>
    </w:p>
    <w:p>
      <w:pPr>
        <w:pStyle w:val="Rec"/>
        <w:keepNext w:val="true"/>
        <w:keepLines w:val="false"/>
        <w:rPr/>
      </w:pPr>
      <w:r>
        <w:rPr/>
        <w:t>To motivate an under</w:t>
        <w:noBreakHyphen/>
        <w:t>performing Rural Research and Development Corporation (RDC) to remediate problems identified in an independent performance review (recommendation 9.8), the Department of Agriculture, Fisheries and Forestry (DAFF) should employ an escalating series of monitoring and reporting mechanisms. These should draw on the existing provisions available to DAFF, including to:</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79830" cy="355600"/>
                <wp:effectExtent l="0" t="0" r="0" b="0"/>
                <wp:wrapTopAndBottom/>
                <wp:docPr id="10"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10</w:t>
                      </w:r>
                    </w:p>
                  </w:txbxContent>
                </v:textbox>
                <w10:wrap type="topAndBottom"/>
              </v:rect>
            </w:pict>
          </mc:Fallback>
        </mc:AlternateContent>
      </w:r>
    </w:p>
    <w:p>
      <w:pPr>
        <w:pStyle w:val="RecBullet"/>
        <w:keepLines w:val="false"/>
        <w:numPr>
          <w:ilvl w:val="0"/>
          <w:numId w:val="16"/>
        </w:numPr>
        <w:rPr/>
      </w:pPr>
      <w:r>
        <w:rPr/>
        <w:t>require an interim follow</w:t>
        <w:noBreakHyphen/>
        <w:t>up performance review within 12 months</w:t>
      </w:r>
    </w:p>
    <w:p>
      <w:pPr>
        <w:pStyle w:val="RecBullet"/>
        <w:keepLines w:val="false"/>
        <w:numPr>
          <w:ilvl w:val="0"/>
          <w:numId w:val="16"/>
        </w:numPr>
        <w:rPr/>
      </w:pPr>
      <w:r>
        <w:rPr/>
        <w:t>initiate a formal audit of an under</w:t>
        <w:noBreakHyphen/>
        <w:t>performing RDC by the Auditor</w:t>
        <w:noBreakHyphen/>
        <w:t>General</w:t>
      </w:r>
    </w:p>
    <w:p>
      <w:pPr>
        <w:pStyle w:val="RecBullet"/>
        <w:keepLines w:val="false"/>
        <w:numPr>
          <w:ilvl w:val="0"/>
          <w:numId w:val="16"/>
        </w:numPr>
        <w:rPr/>
      </w:pPr>
      <w:r>
        <w:rPr/>
        <w:t>invoke its powers under the Primary Industries and Energy Research and Development Act 1989 (Cwlth) to direct the conduct of a statutory RDC</w:t>
      </w:r>
    </w:p>
    <w:p>
      <w:pPr>
        <w:pStyle w:val="RecBullet"/>
        <w:keepLines w:val="false"/>
        <w:numPr>
          <w:ilvl w:val="0"/>
          <w:numId w:val="16"/>
        </w:numPr>
        <w:rPr/>
      </w:pPr>
      <w:r>
        <w:rPr/>
        <w:t>apply the provisions in statutory funding agreements enabling it to impose conditions on how, and for what purposes, funds can be spent by an industry</w:t>
        <w:noBreakHyphen/>
        <w:t>owned corporation.</w:t>
      </w:r>
    </w:p>
    <w:p>
      <w:pPr>
        <w:pStyle w:val="Rec"/>
        <w:keepLines w:val="false"/>
        <w:rPr/>
      </w:pPr>
      <w:r>
        <w:rPr/>
        <w:t>If, after a reasonable period of time, it becomes clear that non</w:t>
        <w:noBreakHyphen/>
        <w:t>pecuniary sanctions have not been sufficiently corrective, then the Australian Government should partially or fully withdraw its funding for the RDC concerned.</w:t>
      </w:r>
    </w:p>
    <w:p>
      <w:pPr>
        <w:pStyle w:val="Heading4"/>
        <w:rPr/>
      </w:pPr>
      <w:r>
        <w:rPr/>
        <w:t>Specific concerns at Australian Wool Innovation</w:t>
      </w:r>
    </w:p>
    <w:p>
      <w:pPr>
        <w:pStyle w:val="TextBody"/>
        <w:rPr/>
      </w:pPr>
      <w:r>
        <w:rPr/>
        <w:t>While this is an inquiry into the RDC regime as a whole, AWI provides a useful case study of the efficacy of current enforcement mechanisms.</w:t>
      </w:r>
    </w:p>
    <w:p>
      <w:pPr>
        <w:pStyle w:val="TextBody"/>
        <w:rPr/>
      </w:pPr>
      <w:r>
        <w:rPr/>
        <w:t>In terms of the suite of escalating sanctions available to DAFF, AWI is essentially at ‘stage two’. As noted, there has been an interim performance review (GHD 2010), which has indicated that progress is being made in key areas to rectify the problems raised in the last ‘standard’ independent performance review (Arche Consulting 2009). Moreover, AWI is voluntarily undertaking to conduct another interim review in 2011. These developments are encouraging.</w:t>
      </w:r>
    </w:p>
    <w:p>
      <w:pPr>
        <w:pStyle w:val="TextBody"/>
        <w:keepNext w:val="true"/>
        <w:widowControl w:val="false"/>
        <w:rPr/>
      </w:pPr>
      <w:r>
        <w:rPr/>
        <w:t>However, it is by no means clear at this early juncture that all AWI’s performance issues are being effectively addressed. Despite the positive developments, there are still some causes for concern.</w:t>
      </w:r>
    </w:p>
    <w:p>
      <w:pPr>
        <w:pStyle w:val="ListBullet"/>
        <w:widowControl w:val="false"/>
        <w:numPr>
          <w:ilvl w:val="0"/>
          <w:numId w:val="11"/>
        </w:numPr>
        <w:rPr/>
      </w:pPr>
      <w:r>
        <w:rPr/>
        <w:t>AWI’s board has not engaged directly with this inquiry. Given that AWI’s board structure and operation has been at the core of criticism about AWI’s past performance, this is somewhat surprising.</w:t>
      </w:r>
    </w:p>
    <w:p>
      <w:pPr>
        <w:pStyle w:val="ListBullet"/>
        <w:numPr>
          <w:ilvl w:val="0"/>
          <w:numId w:val="11"/>
        </w:numPr>
        <w:rPr/>
      </w:pPr>
      <w:r>
        <w:rPr/>
        <w:t>Although a common criticism of AWI’s board is that it exhibits an insufficiently diverse and appropriate range of competencies, AWI’s new SFA only requires the company to ‘aim’ for a skills</w:t>
        <w:noBreakHyphen/>
        <w:t>based board (s. 4.1). Full details of how the SFA will be given specific effect remain to be seen, with the question arising as to what changes to the company’s constitution may be needed if the existing voting system continues to result in what Arche Consulting (2009) identified as a ‘factionalised’ boardroom.</w:t>
      </w:r>
    </w:p>
    <w:p>
      <w:pPr>
        <w:pStyle w:val="TextBody"/>
        <w:rPr/>
      </w:pPr>
      <w:r>
        <w:rPr/>
        <w:t>The Commission is hopeful that AWI can satisfactorily address what have been very long running concerns, which have seemingly damaged confidence in the RDC model as a whole. But in the event that performance improvements stall, the leniency that has been afforded to AWI in the past should not continue indefinitely in the future. Accordingly, and consistent with recommendation 9.10, if the next regularly scheduled performance review of AWI (due in advance of the 2012 WoolPoll, under the current three</w:t>
        <w:noBreakHyphen/>
        <w:t>year cycle) indicates that the company’s remedial actions have been ineffective, then the case for the Government to escalate sanctions — and potentially to withdraw its funding for the corporation — would become compelling.</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jc w:val="left"/>
            <w:rPr>
              <w:caps w:val="false"/>
              <w:smallCaps w:val="false"/>
            </w:rPr>
          </w:pPr>
          <w:r>
            <w:rPr/>
            <w:fldChar w:fldCharType="begin"/>
          </w:r>
          <w:r>
            <w:rPr/>
            <w:instrText xml:space="preserve"> TITLE </w:instrText>
          </w:r>
          <w:r>
            <w:rPr/>
            <w:fldChar w:fldCharType="separate"/>
          </w:r>
          <w:r>
            <w:rPr/>
            <w:t>Chapter 9: Governance and reporting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InformationRequestBullet">
    <w:name w:val="Information Request Bullet"/>
    <w:basedOn w:val="ListBullet"/>
    <w:qFormat/>
    <w:pPr>
      <w:numPr>
        <w:ilvl w:val="0"/>
        <w:numId w:val="2"/>
      </w:numPr>
    </w:pPr>
    <w:rPr>
      <w:rFonts w:ascii="Arial" w:hAnsi="Arial" w:cs="Arial"/>
      <w:i/>
      <w:sz w:val="24"/>
      <w:szCs w:val="24"/>
    </w:rPr>
  </w:style>
  <w:style w:type="paragraph" w:styleId="InformationRequestBullet2">
    <w:name w:val="Information Request Bullet 2"/>
    <w:basedOn w:val="ListBullet2"/>
    <w:qFormat/>
    <w:pPr>
      <w:numPr>
        <w:ilvl w:val="0"/>
        <w:numId w:val="11"/>
      </w:numPr>
      <w:spacing w:lineRule="auto" w:line="240"/>
    </w:pPr>
    <w:rPr>
      <w:rFonts w:ascii="Arial" w:hAnsi="Arial" w:cs="Arial"/>
      <w:i/>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57:00Z</dcterms:created>
  <dc:creator>Productivity Commission</dc:creator>
  <dc:description/>
  <cp:keywords/>
  <dc:language>en-US</dc:language>
  <cp:lastModifiedBy> </cp:lastModifiedBy>
  <cp:lastPrinted>2011-02-08T10:17:00Z</cp:lastPrinted>
  <dcterms:modified xsi:type="dcterms:W3CDTF">2011-03-23T00:57:00Z</dcterms:modified>
  <cp:revision>2</cp:revision>
  <dc:subject/>
  <dc:title>Chapter 9: Governance and reporting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